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182235" cy="7909560"/>
                <wp:effectExtent l="0" t="0" r="0" b="0"/>
                <wp:wrapTopAndBottom/>
                <wp:docPr id="1" name="Frame1"/>
                <a:graphic xmlns:a="http://schemas.openxmlformats.org/drawingml/2006/main">
                  <a:graphicData uri="http://schemas.microsoft.com/office/word/2010/wordprocessingShape">
                    <wps:wsp>
                      <wps:cNvSpPr txBox="1"/>
                      <wps:spPr>
                        <a:xfrm>
                          <a:off x="0" y="0"/>
                          <a:ext cx="5182235" cy="7909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84140" cy="7909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84140" cy="7909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05pt;height:622.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84140" cy="7909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184140" cy="790956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909560"/>
                <wp:effectExtent l="0" t="0" r="0" b="0"/>
                <wp:wrapTopAndBottom/>
                <wp:docPr id="4" name="Frame2"/>
                <a:graphic xmlns:a="http://schemas.openxmlformats.org/drawingml/2006/main">
                  <a:graphicData uri="http://schemas.microsoft.com/office/word/2010/wordprocessingShape">
                    <wps:wsp>
                      <wps:cNvSpPr txBox="1"/>
                      <wps:spPr>
                        <a:xfrm>
                          <a:off x="0" y="0"/>
                          <a:ext cx="14605" cy="79095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22.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5136515</wp:posOffset>
                </wp:positionH>
                <wp:positionV relativeFrom="paragraph">
                  <wp:posOffset>635</wp:posOffset>
                </wp:positionV>
                <wp:extent cx="5050790" cy="7458075"/>
                <wp:effectExtent l="0" t="0" r="0" b="0"/>
                <wp:wrapTopAndBottom/>
                <wp:docPr id="5" name="Frame3"/>
                <a:graphic xmlns:a="http://schemas.openxmlformats.org/drawingml/2006/main">
                  <a:graphicData uri="http://schemas.microsoft.com/office/word/2010/wordprocessingShape">
                    <wps:wsp>
                      <wps:cNvSpPr txBox="1"/>
                      <wps:spPr>
                        <a:xfrm>
                          <a:off x="0" y="0"/>
                          <a:ext cx="5050790" cy="7458075"/>
                        </a:xfrm>
                        <a:prstGeom prst="rect"/>
                        <a:solidFill>
                          <a:srgbClr val="FFFFFF">
                            <a:alpha val="0"/>
                          </a:srgbClr>
                        </a:solidFill>
                      </wps:spPr>
                      <wps:txbx>
                        <w:txbxContent>
                          <w:p>
                            <w:pPr>
                              <w:pStyle w:val="Normal"/>
                              <w:rPr>
                                <w:sz w:val="24"/>
                                <w:szCs w:val="24"/>
                              </w:rPr>
                            </w:pPr>
                            <w:r>
                              <w:rPr>
                                <w:sz w:val="24"/>
                                <w:szCs w:val="24"/>
                              </w:rPr>
                              <w:drawing>
                                <wp:inline distT="0" distB="0" distL="0" distR="0">
                                  <wp:extent cx="5050155" cy="7458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 r="-7" b="-5"/>
                                          <a:stretch>
                                            <a:fillRect/>
                                          </a:stretch>
                                        </pic:blipFill>
                                        <pic:spPr bwMode="auto">
                                          <a:xfrm>
                                            <a:off x="0" y="0"/>
                                            <a:ext cx="5050155" cy="7458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7pt;height:587.25pt;mso-wrap-distance-left:504pt;mso-wrap-distance-right:504pt;mso-wrap-distance-top:0pt;mso-wrap-distance-bottom:0pt;margin-top:0.05pt;mso-position-vertical-relative:text;margin-left:404.45pt;mso-position-horizontal-relative:margin">
                <v:fill opacity="0f"/>
                <v:textbox inset="0in,0in,0in,0in">
                  <w:txbxContent>
                    <w:p>
                      <w:pPr>
                        <w:pStyle w:val="Normal"/>
                        <w:rPr>
                          <w:sz w:val="24"/>
                          <w:szCs w:val="24"/>
                        </w:rPr>
                      </w:pPr>
                      <w:r>
                        <w:rPr>
                          <w:sz w:val="24"/>
                          <w:szCs w:val="24"/>
                        </w:rPr>
                        <w:drawing>
                          <wp:inline distT="0" distB="0" distL="0" distR="0">
                            <wp:extent cx="5050155" cy="7458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5" r="-7" b="-5"/>
                                    <a:stretch>
                                      <a:fillRect/>
                                    </a:stretch>
                                  </pic:blipFill>
                                  <pic:spPr bwMode="auto">
                                    <a:xfrm>
                                      <a:off x="0" y="0"/>
                                      <a:ext cx="5050155" cy="74580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80010</wp:posOffset>
                </wp:positionV>
                <wp:extent cx="5087620" cy="7394575"/>
                <wp:effectExtent l="0" t="0" r="0" b="0"/>
                <wp:wrapTopAndBottom/>
                <wp:docPr id="8" name="Frame4"/>
                <a:graphic xmlns:a="http://schemas.openxmlformats.org/drawingml/2006/main">
                  <a:graphicData uri="http://schemas.microsoft.com/office/word/2010/wordprocessingShape">
                    <wps:wsp>
                      <wps:cNvSpPr txBox="1"/>
                      <wps:spPr>
                        <a:xfrm>
                          <a:off x="0" y="0"/>
                          <a:ext cx="5087620" cy="7394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5086985" cy="7393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5" r="-7" b="-5"/>
                                          <a:stretch>
                                            <a:fillRect/>
                                          </a:stretch>
                                        </pic:blipFill>
                                        <pic:spPr bwMode="auto">
                                          <a:xfrm>
                                            <a:off x="0" y="0"/>
                                            <a:ext cx="5086985" cy="7393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pt;height:582.25pt;mso-wrap-distance-left:504pt;mso-wrap-distance-right:504pt;mso-wrap-distance-top:0pt;mso-wrap-distance-bottom:0pt;margin-top:6.3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086985" cy="73939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5" r="-7" b="-5"/>
                                    <a:stretch>
                                      <a:fillRect/>
                                    </a:stretch>
                                  </pic:blipFill>
                                  <pic:spPr bwMode="auto">
                                    <a:xfrm>
                                      <a:off x="0" y="0"/>
                                      <a:ext cx="5086985" cy="73939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768"/>
        <w:ind w:left="43" w:hanging="0"/>
        <w:rPr/>
      </w:pPr>
      <w:r>
        <w:rPr>
          <w:i/>
          <w:iCs/>
          <w:spacing w:val="-53"/>
          <w:sz w:val="92"/>
          <w:szCs w:val="92"/>
        </w:rPr>
        <w:t xml:space="preserve">Освобождение </w:t>
      </w:r>
      <w:r>
        <w:rPr>
          <w:i/>
          <w:iCs/>
          <w:sz w:val="98"/>
          <w:szCs w:val="98"/>
        </w:rPr>
        <w:t>духа</w:t>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80010</wp:posOffset>
                </wp:positionV>
                <wp:extent cx="14605" cy="7394575"/>
                <wp:effectExtent l="0" t="0" r="0" b="0"/>
                <wp:wrapTopAndBottom/>
                <wp:docPr id="11" name="Frame5"/>
                <a:graphic xmlns:a="http://schemas.openxmlformats.org/drawingml/2006/main">
                  <a:graphicData uri="http://schemas.microsoft.com/office/word/2010/wordprocessingShape">
                    <wps:wsp>
                      <wps:cNvSpPr txBox="1"/>
                      <wps:spPr>
                        <a:xfrm>
                          <a:off x="0" y="0"/>
                          <a:ext cx="14605" cy="73945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82.25pt;mso-wrap-distance-left:504pt;mso-wrap-distance-right:504pt;mso-wrap-distance-top:0pt;mso-wrap-distance-bottom:0pt;margin-top:6.3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600" w:after="0"/>
        <w:ind w:left="2654" w:hanging="0"/>
        <w:rPr/>
      </w:pPr>
      <w:r>
        <w:rPr/>
        <w:t>Под редакцией</w:t>
      </w:r>
    </w:p>
    <w:p>
      <w:pPr>
        <w:pStyle w:val="Normal"/>
        <w:shd w:fill="FFFFFF" w:val="clear"/>
        <w:spacing w:lineRule="exact" w:line="211" w:before="77" w:after="0"/>
        <w:ind w:left="2654" w:hanging="0"/>
        <w:rPr/>
      </w:pPr>
      <w:r>
        <w:rPr/>
        <w:t>А. А. Гусейнова и В. И. Толстых</w:t>
      </w:r>
    </w:p>
    <w:p>
      <w:pPr>
        <w:pStyle w:val="Normal"/>
        <w:shd w:fill="FFFFFF" w:val="clear"/>
        <w:spacing w:lineRule="exact" w:line="168" w:before="6125" w:after="0"/>
        <w:ind w:left="2659" w:hanging="0"/>
        <w:rPr>
          <w:sz w:val="16"/>
          <w:szCs w:val="16"/>
        </w:rPr>
      </w:pPr>
      <w:r>
        <w:rPr>
          <w:sz w:val="16"/>
          <w:szCs w:val="16"/>
        </w:rPr>
        <w:t>Москва</w:t>
      </w:r>
    </w:p>
    <w:p>
      <w:pPr>
        <w:pStyle w:val="Normal"/>
        <w:shd w:fill="FFFFFF" w:val="clear"/>
        <w:spacing w:lineRule="exact" w:line="168" w:before="10" w:after="0"/>
        <w:ind w:left="2664" w:hanging="0"/>
        <w:rPr>
          <w:sz w:val="16"/>
          <w:szCs w:val="16"/>
        </w:rPr>
      </w:pPr>
      <w:r>
        <w:rPr>
          <w:sz w:val="16"/>
          <w:szCs w:val="16"/>
        </w:rPr>
        <w:t>Издательство</w:t>
      </w:r>
    </w:p>
    <w:p>
      <w:pPr>
        <w:pStyle w:val="Normal"/>
        <w:shd w:fill="FFFFFF" w:val="clear"/>
        <w:spacing w:lineRule="exact" w:line="168"/>
        <w:ind w:left="2654" w:hanging="0"/>
        <w:rPr>
          <w:sz w:val="16"/>
          <w:szCs w:val="16"/>
        </w:rPr>
      </w:pPr>
      <w:r>
        <w:rPr>
          <w:sz w:val="16"/>
          <w:szCs w:val="16"/>
        </w:rPr>
        <w:t>политической</w:t>
      </w:r>
    </w:p>
    <w:p>
      <w:pPr>
        <w:pStyle w:val="Normal"/>
        <w:shd w:fill="FFFFFF" w:val="clear"/>
        <w:spacing w:lineRule="exact" w:line="168" w:before="5" w:after="0"/>
        <w:ind w:left="2645" w:hanging="0"/>
        <w:rPr>
          <w:sz w:val="16"/>
          <w:szCs w:val="16"/>
        </w:rPr>
      </w:pPr>
      <w:r>
        <w:rPr>
          <w:sz w:val="16"/>
          <w:szCs w:val="16"/>
        </w:rPr>
        <w:t>литературы</w:t>
      </w:r>
    </w:p>
    <w:p>
      <w:pPr>
        <w:sectPr>
          <w:type w:val="nextPage"/>
          <w:pgSz w:w="11906" w:h="16838"/>
          <w:pgMar w:left="1440" w:right="2305" w:gutter="0" w:header="0" w:top="1440" w:footer="0" w:bottom="720"/>
          <w:pgNumType w:fmt="decimal"/>
          <w:formProt w:val="false"/>
          <w:textDirection w:val="lrTb"/>
          <w:docGrid w:type="default" w:linePitch="360" w:charSpace="0"/>
        </w:sectPr>
        <w:pStyle w:val="Normal"/>
        <w:shd w:fill="FFFFFF" w:val="clear"/>
        <w:spacing w:lineRule="exact" w:line="168"/>
        <w:ind w:left="2659" w:hanging="0"/>
        <w:rPr>
          <w:spacing w:val="-4"/>
          <w:sz w:val="16"/>
          <w:szCs w:val="16"/>
        </w:rPr>
      </w:pPr>
      <w:r>
        <w:rPr>
          <w:spacing w:val="-4"/>
          <w:sz w:val="16"/>
          <w:szCs w:val="16"/>
        </w:rPr>
        <w:t>1991</w:t>
      </w:r>
    </w:p>
    <w:p>
      <w:pPr>
        <w:pStyle w:val="Normal"/>
        <w:shd w:fill="FFFFFF" w:val="clear"/>
        <w:spacing w:lineRule="exact" w:line="254" w:before="230" w:after="0"/>
        <w:rPr/>
      </w:pPr>
      <w:r>
        <w:rPr>
          <w:rFonts w:cs="Courier New" w:ascii="Courier New" w:hAnsi="Courier New"/>
          <w:sz w:val="24"/>
          <w:szCs w:val="24"/>
        </w:rPr>
        <w:t>СВОБОДНЫЙ ДУХ</w:t>
      </w:r>
      <w:r>
        <mc:AlternateContent>
          <mc:Choice Requires="wps">
            <w:drawing>
              <wp:anchor behindDoc="0" distT="0" distB="0" distL="24130" distR="24130" simplePos="0" locked="0" layoutInCell="0" allowOverlap="1" relativeHeight="10">
                <wp:simplePos x="0" y="0"/>
                <wp:positionH relativeFrom="margin">
                  <wp:posOffset>-7040245</wp:posOffset>
                </wp:positionH>
                <wp:positionV relativeFrom="paragraph">
                  <wp:posOffset>635</wp:posOffset>
                </wp:positionV>
                <wp:extent cx="935990" cy="420370"/>
                <wp:effectExtent l="0" t="0" r="0" b="0"/>
                <wp:wrapTopAndBottom/>
                <wp:docPr id="12" name="Frame6"/>
                <a:graphic xmlns:a="http://schemas.openxmlformats.org/drawingml/2006/main">
                  <a:graphicData uri="http://schemas.microsoft.com/office/word/2010/wordprocessingShape">
                    <wps:wsp>
                      <wps:cNvSpPr txBox="1"/>
                      <wps:spPr>
                        <a:xfrm>
                          <a:off x="0" y="0"/>
                          <a:ext cx="935990" cy="420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35355" cy="4203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8" t="-86" r="-38" b="-86"/>
                                          <a:stretch>
                                            <a:fillRect/>
                                          </a:stretch>
                                        </pic:blipFill>
                                        <pic:spPr bwMode="auto">
                                          <a:xfrm>
                                            <a:off x="0" y="0"/>
                                            <a:ext cx="93535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33.1pt;mso-wrap-distance-left:1.9pt;mso-wrap-distance-right:1.9pt;mso-wrap-distance-top:0pt;mso-wrap-distance-bottom:0pt;margin-top:0.05pt;mso-position-vertical-relative:text;margin-left:-554.35pt;mso-position-horizontal-relative:margin">
                <v:fill opacity="0f"/>
                <v:textbox inset="0in,0in,0in,0in">
                  <w:txbxContent>
                    <w:p>
                      <w:pPr>
                        <w:pStyle w:val="Normal"/>
                        <w:rPr>
                          <w:sz w:val="24"/>
                          <w:szCs w:val="24"/>
                        </w:rPr>
                      </w:pPr>
                      <w:r>
                        <w:rPr>
                          <w:sz w:val="24"/>
                          <w:szCs w:val="24"/>
                        </w:rPr>
                        <w:drawing>
                          <wp:inline distT="0" distB="0" distL="0" distR="0">
                            <wp:extent cx="935355" cy="4203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8" t="-86" r="-38" b="-86"/>
                                    <a:stretch>
                                      <a:fillRect/>
                                    </a:stretch>
                                  </pic:blipFill>
                                  <pic:spPr bwMode="auto">
                                    <a:xfrm>
                                      <a:off x="0" y="0"/>
                                      <a:ext cx="935355" cy="4203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ind w:left="14" w:hanging="0"/>
        <w:rPr/>
      </w:pPr>
      <w:r>
        <w:rPr>
          <w:rFonts w:cs="Courier New" w:ascii="Courier New" w:hAnsi="Courier New"/>
          <w:spacing w:val="-6"/>
          <w:sz w:val="24"/>
          <w:szCs w:val="24"/>
        </w:rPr>
        <w:t>ИЛИ ЖИЗНЬ В СВОБОДЕ?</w:t>
      </w:r>
    </w:p>
    <w:p>
      <w:pPr>
        <w:pStyle w:val="Normal"/>
        <w:shd w:fill="FFFFFF" w:val="clear"/>
        <w:spacing w:lineRule="exact" w:line="254" w:before="5" w:after="1142"/>
        <w:ind w:left="19" w:hanging="0"/>
        <w:rPr>
          <w:sz w:val="16"/>
          <w:szCs w:val="16"/>
        </w:rPr>
      </w:pPr>
      <w:r>
        <w:rPr>
          <w:sz w:val="16"/>
          <w:szCs w:val="16"/>
        </w:rPr>
        <w:t>(Вместо введения)</w:t>
      </w:r>
    </w:p>
    <w:p>
      <w:pPr>
        <w:sectPr>
          <w:type w:val="nextPage"/>
          <w:pgSz w:orient="landscape" w:w="16838" w:h="11906"/>
          <w:pgMar w:left="11822" w:right="2195" w:gutter="0" w:header="0" w:top="360" w:footer="0" w:bottom="360"/>
          <w:pgNumType w:fmt="decimal"/>
          <w:formProt w:val="false"/>
          <w:textDirection w:val="lrTb"/>
          <w:docGrid w:type="default" w:linePitch="360" w:charSpace="0"/>
        </w:sectPr>
      </w:pPr>
    </w:p>
    <w:p>
      <w:pPr>
        <w:pStyle w:val="Normal"/>
        <w:shd w:fill="FFFFFF" w:val="clear"/>
        <w:spacing w:lineRule="exact" w:line="211" w:before="5438" w:after="0"/>
        <w:rPr/>
      </w:pPr>
      <w:r>
        <w:rPr/>
        <w:t xml:space="preserve">Освобождение    духа/Под    ред.     А.     А.     Гусейнова, 0-72       В. И. Толстых.- М.: Политиздат, 1991.- 352 с' </w:t>
      </w:r>
      <w:r>
        <w:rPr>
          <w:lang w:val="en-US"/>
        </w:rPr>
        <w:t>ISBN</w:t>
      </w:r>
      <w:r>
        <w:rPr/>
        <w:t xml:space="preserve"> 5-250-00740-6</w:t>
      </w:r>
    </w:p>
    <w:p>
      <w:pPr>
        <w:pStyle w:val="Normal"/>
        <w:shd w:fill="FFFFFF" w:val="clear"/>
        <w:spacing w:lineRule="exact" w:line="144" w:before="144" w:after="0"/>
        <w:ind w:left="758" w:right="10" w:firstLine="317"/>
        <w:jc w:val="both"/>
        <w:rPr/>
      </w:pPr>
      <w:r>
        <w:rPr>
          <w:spacing w:val="-1"/>
          <w:sz w:val="16"/>
          <w:szCs w:val="16"/>
        </w:rPr>
        <w:t>Книга, в которой участвуют советские философы, писатели, публицисты, посвящена актуальным проблемам духовной жизни общества в условиях пере</w:t>
        <w:softHyphen/>
      </w:r>
      <w:r>
        <w:rPr>
          <w:sz w:val="16"/>
          <w:szCs w:val="16"/>
        </w:rPr>
        <w:t>стройки. Авторы с различных, порой противоположных точек зрения обсуж</w:t>
        <w:softHyphen/>
      </w:r>
      <w:r>
        <w:rPr>
          <w:spacing w:val="-1"/>
          <w:sz w:val="16"/>
          <w:szCs w:val="16"/>
        </w:rPr>
        <w:t xml:space="preserve">дают злободневные вопросы о перестройке сознания и сознательности самой </w:t>
      </w:r>
      <w:r>
        <w:rPr>
          <w:sz w:val="16"/>
          <w:szCs w:val="16"/>
        </w:rPr>
        <w:t xml:space="preserve">перестройки, о стереотипах мышления, с которыми необходимо расстаться, </w:t>
      </w:r>
      <w:r>
        <w:rPr>
          <w:spacing w:val="-2"/>
          <w:sz w:val="16"/>
          <w:szCs w:val="16"/>
        </w:rPr>
        <w:t xml:space="preserve">о роли в обновлении общества идеологии, морали, о «взрыве» национального </w:t>
      </w:r>
      <w:r>
        <w:rPr>
          <w:sz w:val="16"/>
          <w:szCs w:val="16"/>
        </w:rPr>
        <w:t>самосознания и его социальных последствиях и др.</w:t>
      </w:r>
    </w:p>
    <w:p>
      <w:pPr>
        <w:pStyle w:val="Normal"/>
        <w:shd w:fill="FFFFFF" w:val="clear"/>
        <w:spacing w:lineRule="exact" w:line="144" w:before="5" w:after="0"/>
        <w:ind w:left="763" w:right="19" w:firstLine="322"/>
        <w:jc w:val="both"/>
        <w:rPr>
          <w:sz w:val="16"/>
          <w:szCs w:val="16"/>
        </w:rPr>
      </w:pPr>
      <w:r>
        <w:rPr>
          <w:sz w:val="16"/>
          <w:szCs w:val="16"/>
        </w:rPr>
        <w:t>Адресована читателям, интересующимся проблемами развития философии и культуры.</w:t>
      </w:r>
    </w:p>
    <w:p>
      <w:pPr>
        <w:pStyle w:val="Normal"/>
        <w:shd w:fill="FFFFFF" w:val="clear"/>
        <w:spacing w:before="259" w:after="0"/>
        <w:jc w:val="right"/>
        <w:rPr>
          <w:b/>
          <w:b/>
          <w:bCs/>
          <w:sz w:val="16"/>
          <w:szCs w:val="16"/>
        </w:rPr>
      </w:pPr>
      <w:r>
        <w:rPr>
          <w:b/>
          <w:bCs/>
          <w:sz w:val="16"/>
          <w:szCs w:val="16"/>
        </w:rPr>
        <w:t>ББК 15.56</w:t>
      </w:r>
      <w:r>
        <mc:AlternateContent>
          <mc:Choice Requires="wps">
            <w:drawing>
              <wp:anchor behindDoc="0" distT="0" distB="0" distL="24130" distR="24130" simplePos="0" locked="0" layoutInCell="0" allowOverlap="1" relativeHeight="12">
                <wp:simplePos x="0" y="0"/>
                <wp:positionH relativeFrom="column">
                  <wp:posOffset>-17780</wp:posOffset>
                </wp:positionH>
                <wp:positionV relativeFrom="paragraph">
                  <wp:posOffset>83185</wp:posOffset>
                </wp:positionV>
                <wp:extent cx="1408430" cy="499745"/>
                <wp:effectExtent l="0" t="0" r="0" b="0"/>
                <wp:wrapSquare wrapText="largest"/>
                <wp:docPr id="15" name="Frame7"/>
                <a:graphic xmlns:a="http://schemas.openxmlformats.org/drawingml/2006/main">
                  <a:graphicData uri="http://schemas.microsoft.com/office/word/2010/wordprocessingShape">
                    <wps:wsp>
                      <wps:cNvSpPr txBox="1"/>
                      <wps:spPr>
                        <a:xfrm>
                          <a:off x="0" y="0"/>
                          <a:ext cx="1408430"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7795" cy="4997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6" t="-72" r="-26" b="-72"/>
                                          <a:stretch>
                                            <a:fillRect/>
                                          </a:stretch>
                                        </pic:blipFill>
                                        <pic:spPr bwMode="auto">
                                          <a:xfrm>
                                            <a:off x="0" y="0"/>
                                            <a:ext cx="140779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39.35pt;mso-wrap-distance-left:1.9pt;mso-wrap-distance-right:1.9pt;mso-wrap-distance-top:0pt;mso-wrap-distance-bottom:0pt;margin-top:6.55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1407795" cy="4997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6" t="-72" r="-26" b="-72"/>
                                    <a:stretch>
                                      <a:fillRect/>
                                    </a:stretch>
                                  </pic:blipFill>
                                  <pic:spPr bwMode="auto">
                                    <a:xfrm>
                                      <a:off x="0" y="0"/>
                                      <a:ext cx="1407795" cy="4997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3" w:before="62" w:after="0"/>
        <w:ind w:left="4061" w:hanging="254"/>
        <w:jc w:val="both"/>
        <w:rPr>
          <w:sz w:val="16"/>
          <w:szCs w:val="16"/>
        </w:rPr>
      </w:pPr>
      <w:r>
        <w:rPr>
          <w:sz w:val="16"/>
          <w:szCs w:val="16"/>
        </w:rPr>
        <w:t>© Гусейнов А. А.— составитель. Толстых В. И.- составитель, 1991.</w:t>
      </w:r>
    </w:p>
    <w:p>
      <w:pPr>
        <w:pStyle w:val="Normal"/>
        <w:shd w:fill="FFFFFF" w:val="clear"/>
        <w:spacing w:lineRule="exact" w:line="211"/>
        <w:ind w:right="34" w:firstLine="326"/>
        <w:jc w:val="both"/>
        <w:rPr/>
      </w:pPr>
      <w:r>
        <w:br w:type="column"/>
      </w:r>
      <w:r>
        <w:rPr/>
        <w:t>Название этой книги достаточно точно выражает ее тему и глав</w:t>
        <w:softHyphen/>
        <w:t>ную мысль. Если есть у процесса идущего в нашей стране общест</w:t>
        <w:softHyphen/>
        <w:t>венного обновления хотя бы одно несомненное достижение, то это именно освобождение, или раскрепощение, духа: дух, казалось бы уже навсегда уснувший, ушедший в себя, вдруг пробуждается, оживает на глазах, и появляются силы, умственные и нравствен</w:t>
        <w:softHyphen/>
        <w:t>ные, которые никто не предполагал увидеть ожившими, да и сами они не подозревали, что могут ожить. Речь идет о духе в традицион</w:t>
        <w:softHyphen/>
        <w:t>ном его понимании — как носителе жизни, ее человеческого смыс</w:t>
        <w:softHyphen/>
        <w:t>ла. Говорят же о духе времени, имея в виду то, что незримо и неслышимо определяет течение событий и даже характер целой эпохи. Или о духовности и бездуховности человека, имеющего или утратившего цель и смысл жизни.</w:t>
      </w:r>
    </w:p>
    <w:p>
      <w:pPr>
        <w:pStyle w:val="Normal"/>
        <w:shd w:fill="FFFFFF" w:val="clear"/>
        <w:spacing w:lineRule="exact" w:line="211"/>
        <w:ind w:left="5" w:firstLine="326"/>
        <w:jc w:val="both"/>
        <w:rPr/>
      </w:pPr>
      <w:r>
        <w:rPr/>
        <w:t>Но авторов этой книги интересует сейчас не дух «вообще» и не философские рассуждения о том, как он соотносится с материей, природой или телом. Книга проникнута стремлением понять, что происходит со страной и с нами, от чего мы уходим и куда идем, и почему так усложнилась наша жизнь, как только мы почувство</w:t>
        <w:softHyphen/>
        <w:t>вали себя чуточку свободнее. Тут есть своя проблема и загадка, требующая философского подхода и решения. Если, скажем, по</w:t>
        <w:softHyphen/>
        <w:t xml:space="preserve">ставить ударение на </w:t>
      </w:r>
      <w:r>
        <w:rPr>
          <w:i/>
          <w:iCs/>
        </w:rPr>
        <w:t xml:space="preserve">свободе </w:t>
      </w:r>
      <w:r>
        <w:rPr/>
        <w:t xml:space="preserve">духа, а затем сместить его на второе слово и осознать, что речь идет пока лишь о свободе </w:t>
      </w:r>
      <w:r>
        <w:rPr>
          <w:i/>
          <w:iCs/>
        </w:rPr>
        <w:t xml:space="preserve">духа, </w:t>
      </w:r>
      <w:r>
        <w:rPr/>
        <w:t>то обна</w:t>
        <w:softHyphen/>
        <w:t>руживается вполне реальное противоречие, которое надо бы иссле</w:t>
        <w:softHyphen/>
        <w:t>довать. К этому следует добавить далеко не всеми осознаваемую проблему: оказывается, что жить в свободе значительно труднее, чем в несвободе. Свобода — не вольница, у нее есть свои пределы, и очень определенные, жесткие, с которыми приходится считаться, если не хочешь, чтобы в один прекрасный день она не разруши</w:t>
        <w:softHyphen/>
        <w:t>ла, не уничтожила то, ради чего, собственно, ее и жаждали.</w:t>
      </w:r>
    </w:p>
    <w:p>
      <w:pPr>
        <w:pStyle w:val="Normal"/>
        <w:shd w:fill="FFFFFF" w:val="clear"/>
        <w:spacing w:lineRule="exact" w:line="211"/>
        <w:ind w:left="24" w:right="5" w:firstLine="322"/>
        <w:jc w:val="both"/>
        <w:rPr/>
      </w:pPr>
      <w:r>
        <w:rPr/>
        <w:t>Однако начнем с очевидного: возникла новая духовная ситуа</w:t>
        <w:softHyphen/>
        <w:t>ция в стране, которую можно назвать и духовной революцией, о чем недавно еще нельзя было и помыслить. Мы выходим из состояния безгласия, немоты и глухоты, мучительно переживая распавшуюся «связь времен». Не стоит торопиться с заключения</w:t>
        <w:softHyphen/>
        <w:t>ми: то, как мы сейчас живем, еще не свобода, но и не только глас</w:t>
        <w:softHyphen/>
        <w:t>ность, без которой свобода невозможна. Да и гласность, если вдуматься, есть нечто большее, чем открытость и полнота инфор</w:t>
        <w:softHyphen/>
        <w:t>мации, жажда правды и истины. Но, согласимся, положено начало конца эпохи бессилия, безвластия людей, неспособных повлиять на собственную жизнь и ход событий в условиях казарменного суще-</w:t>
      </w:r>
    </w:p>
    <w:p>
      <w:pPr>
        <w:sectPr>
          <w:type w:val="nextPage"/>
          <w:pgSz w:orient="landscape" w:w="16838" w:h="11906"/>
          <w:pgMar w:left="1060" w:right="1427" w:gutter="0" w:header="0" w:top="360" w:footer="0" w:bottom="360"/>
          <w:pgNumType w:fmt="decimal"/>
          <w:cols w:num="2" w:space="1554" w:equalWidth="true" w:sep="false"/>
          <w:formProt w:val="false"/>
          <w:textDirection w:val="lrTb"/>
          <w:docGrid w:type="default" w:linePitch="360" w:charSpace="0"/>
        </w:sectPr>
      </w:pPr>
    </w:p>
    <w:p>
      <w:pPr>
        <w:pStyle w:val="Normal"/>
        <w:shd w:fill="FFFFFF" w:val="clear"/>
        <w:spacing w:before="187" w:after="0"/>
        <w:ind w:left="14318" w:hanging="0"/>
        <w:rPr>
          <w:rFonts w:ascii="Arial" w:hAnsi="Arial" w:cs="Arial"/>
          <w:b/>
          <w:b/>
          <w:bCs/>
          <w:sz w:val="16"/>
          <w:szCs w:val="16"/>
        </w:rPr>
      </w:pPr>
      <w:r>
        <w:rPr>
          <w:rFonts w:cs="Arial" w:ascii="Arial" w:hAnsi="Arial"/>
          <w:b/>
          <w:bCs/>
          <w:sz w:val="16"/>
          <w:szCs w:val="16"/>
        </w:rPr>
        <w:t>3</w:t>
      </w:r>
    </w:p>
    <w:p>
      <w:pPr>
        <w:sectPr>
          <w:type w:val="nextPage"/>
          <w:pgSz w:orient="landscape" w:w="16838" w:h="11906"/>
          <w:pgMar w:left="1060" w:right="735" w:gutter="0" w:header="0" w:top="360" w:footer="0" w:bottom="360"/>
          <w:pgNumType w:fmt="decimal"/>
          <w:formProt w:val="false"/>
          <w:textDirection w:val="lrTb"/>
          <w:docGrid w:type="default" w:linePitch="360" w:charSpace="0"/>
        </w:sectPr>
      </w:pPr>
    </w:p>
    <w:p>
      <w:pPr>
        <w:pStyle w:val="Normal"/>
        <w:shd w:fill="FFFFFF" w:val="clear"/>
        <w:spacing w:lineRule="exact" w:line="211" w:before="48" w:after="0"/>
        <w:ind w:left="5" w:right="10" w:hanging="0"/>
        <w:jc w:val="both"/>
        <w:rPr/>
      </w:pPr>
      <w:r>
        <w:rPr/>
        <w:t>ствования. Мы начинаем как бы заново самостоятельно мыслить и говорить то, что думаем, без страха, не оглядываясь по сторонам, выражать свое и выслушивать чужое мнение, с трудом привыкая к разномыслию и многоликости общества. Постепенно освобожда</w:t>
        <w:softHyphen/>
        <w:t>емся от гнетущего чувства невостребованности своей личности, ума и воли, которыми привыкли манипулировать все, кому не лень.</w:t>
      </w:r>
    </w:p>
    <w:p>
      <w:pPr>
        <w:pStyle w:val="Normal"/>
        <w:shd w:fill="FFFFFF" w:val="clear"/>
        <w:spacing w:lineRule="exact" w:line="211"/>
        <w:ind w:left="5" w:firstLine="283"/>
        <w:jc w:val="both"/>
        <w:rPr/>
      </w:pPr>
      <w:r>
        <w:rPr/>
        <w:t>Дальнейшую судьбу и последствия этой духовной революции (а кто-то считает — контрреволюции!) мало кто отважится пред</w:t>
        <w:softHyphen/>
        <w:t xml:space="preserve">сказать, так как неизвестно, чем она обернется, во что выльется. Такое время А. И. Герцен удачно назвал «эпохой линянья». Это когда «новая шкура едва показывается, а старая окостенела, как у носорога,— там трещина, тут трещина, но </w:t>
      </w:r>
      <w:r>
        <w:rPr>
          <w:lang w:val="en-US"/>
        </w:rPr>
        <w:t>en</w:t>
      </w:r>
      <w:r>
        <w:rPr/>
        <w:t xml:space="preserve"> </w:t>
      </w:r>
      <w:r>
        <w:rPr>
          <w:lang w:val="en-US"/>
        </w:rPr>
        <w:t>gros</w:t>
      </w:r>
      <w:r>
        <w:rPr/>
        <w:t xml:space="preserve"> ' она держится крепко и приросла глубоко. Это положение между двух шкур не</w:t>
        <w:softHyphen/>
        <w:t>обычайно тяжело. Все сильное страдает, все слабое, выбивавшееся на поверхность, портится; процесс обновления неразрывно идет с процессом гниения, и который возьмет верх — неизвестно»</w:t>
      </w:r>
      <w:r>
        <w:rPr>
          <w:vertAlign w:val="superscript"/>
        </w:rPr>
        <w:t>2</w:t>
      </w:r>
      <w:r>
        <w:rPr/>
        <w:t>. Ведь мы еще так далеки от того, чтобы поставить общественный процесс под контроль всеобщего разума, без чего само бытие, а точ</w:t>
        <w:softHyphen/>
        <w:t>нее, наше недобытие не станет действительно общественным, наме</w:t>
        <w:softHyphen/>
        <w:t>рения, цели и действия — сознательными.</w:t>
      </w:r>
    </w:p>
    <w:p>
      <w:pPr>
        <w:pStyle w:val="Normal"/>
        <w:shd w:fill="FFFFFF" w:val="clear"/>
        <w:spacing w:lineRule="exact" w:line="211" w:before="5" w:after="0"/>
        <w:ind w:firstLine="250"/>
        <w:jc w:val="both"/>
        <w:rPr/>
      </w:pPr>
      <w:r>
        <w:rPr/>
        <w:t>Ситуация, в которой очутилось сегодня сознание — и общест</w:t>
        <w:softHyphen/>
        <w:t>венное, и личное,— поистине драматическая, «головоломная». Это состояние смятения, раздвоенности, тяжкого прощания с прош</w:t>
        <w:softHyphen/>
        <w:t>лым, со старым, изжившим себя мышлением, что крепко засело, укоренилось не только в головах и душах, как представляют себе многие. Прошлое, старое стало неотъемлемой частью бытия, быта и образа жизни людей, или, как сказал бы немодный сейчас К. Маркс, объективными мыслительными формами, о которые, между про</w:t>
        <w:softHyphen/>
        <w:t>чим, и споткнулась перестройка, не зная пока, как с ними спра</w:t>
        <w:softHyphen/>
        <w:t>виться. Когда это состояние называют мировоззренческим кризи</w:t>
        <w:softHyphen/>
        <w:t>сом общества и личности, то такое определение верно, но нуждает</w:t>
        <w:softHyphen/>
        <w:t>ся в объяснении. Суть его, как понимаем мы, не в смене ценност</w:t>
        <w:softHyphen/>
        <w:t>ных ориентации, не в расплате по счетам с прошлым и даже не в зреющем, до поры до времени смутном, прорыве в будущее, что несет в себе в зародыше кризисное состояние духа. Суть в способно</w:t>
        <w:softHyphen/>
        <w:t>сти и готовности (или неспособности и неготовности) человека осознать свое предназначение, смысл существования. Как суще</w:t>
        <w:softHyphen/>
        <w:t>ство самоопределяющееся человек только тогда и постольку чело</w:t>
        <w:softHyphen/>
        <w:t>век в собственном смысле слова, когда и поскольку он сам выбирает цели своего бытия, ставит себе задачи сам, не перекладывая это на чьи-либо плечи, будь то государство или общество со всеми его ин</w:t>
        <w:softHyphen/>
        <w:t>ститутами. Сегодня на кон поставлено нечто большее, чем выбор тех или иных путей экономического и политического развития,— сама способность жить жизнью свободных людей. Некоторые со</w:t>
        <w:softHyphen/>
        <w:t>временные отечественные философы и публицисты призывают жить идеологией «здравого смысла» и «естественных потребностей</w:t>
      </w:r>
    </w:p>
    <w:p>
      <w:pPr>
        <w:pStyle w:val="Normal"/>
        <w:shd w:fill="FFFFFF" w:val="clear"/>
        <w:spacing w:lineRule="exact" w:line="168" w:before="283" w:after="0"/>
        <w:ind w:left="274" w:right="1536" w:firstLine="139"/>
        <w:rPr/>
      </w:pPr>
      <w:r>
        <w:rPr>
          <w:sz w:val="16"/>
          <w:szCs w:val="16"/>
        </w:rPr>
        <w:t xml:space="preserve">в общем  (франц.).— </w:t>
      </w:r>
      <w:r>
        <w:rPr>
          <w:i/>
          <w:iCs/>
          <w:sz w:val="16"/>
          <w:szCs w:val="16"/>
        </w:rPr>
        <w:t xml:space="preserve">Ред. </w:t>
      </w:r>
      <w:r>
        <w:rPr>
          <w:sz w:val="16"/>
          <w:szCs w:val="16"/>
          <w:vertAlign w:val="superscript"/>
        </w:rPr>
        <w:t>2</w:t>
      </w:r>
      <w:r>
        <w:rPr>
          <w:sz w:val="16"/>
          <w:szCs w:val="16"/>
        </w:rPr>
        <w:t xml:space="preserve"> </w:t>
      </w:r>
      <w:r>
        <w:rPr>
          <w:i/>
          <w:iCs/>
          <w:sz w:val="16"/>
          <w:szCs w:val="16"/>
        </w:rPr>
        <w:t xml:space="preserve">Герцен А. И. </w:t>
      </w:r>
      <w:r>
        <w:rPr>
          <w:sz w:val="16"/>
          <w:szCs w:val="16"/>
        </w:rPr>
        <w:t>Собр. соч. В 30 т. М., 1959. Т. 16. С. 172.</w:t>
      </w:r>
    </w:p>
    <w:p>
      <w:pPr>
        <w:pStyle w:val="Normal"/>
        <w:shd w:fill="FFFFFF" w:val="clear"/>
        <w:spacing w:lineRule="exact" w:line="211"/>
        <w:ind w:right="34" w:hanging="0"/>
        <w:jc w:val="both"/>
        <w:rPr/>
      </w:pPr>
      <w:r>
        <w:br w:type="column"/>
      </w:r>
      <w:r>
        <w:rPr/>
        <w:t>человека». Такая позиция не кажется нам ни здравой, ни естест</w:t>
        <w:softHyphen/>
        <w:t>венной. Понятно, подобное занижение мерки человеческой сущно</w:t>
        <w:softHyphen/>
        <w:t>сти и существования имеет под собой объективное основание — бедность потребностей человека, позволившего проводить с собой известные социальные эксперименты и оказавшегося в трагиче</w:t>
        <w:softHyphen/>
        <w:t>ской духовной ситуации, которую мы все сейчас переживаем. Но и не собираясь заменять одни иллюзии другими, нельзя позво</w:t>
        <w:softHyphen/>
        <w:t>лить себе опуститься до уровня, который превращает общество в толпу людей, живущих частной жизнью, заменив «идеологиче</w:t>
        <w:softHyphen/>
        <w:t>скую» бездуховность «естественной». На языке того же здравого смысла это называется попасть  «из огня да в полымя».</w:t>
      </w:r>
    </w:p>
    <w:p>
      <w:pPr>
        <w:pStyle w:val="Normal"/>
        <w:shd w:fill="FFFFFF" w:val="clear"/>
        <w:spacing w:lineRule="exact" w:line="211"/>
        <w:ind w:left="24" w:right="10" w:firstLine="302"/>
        <w:jc w:val="both"/>
        <w:rPr/>
      </w:pPr>
      <w:r>
        <w:rPr/>
        <w:t>Сократ просил: «Заговори, чтобы я тебя увидел...» Заговорили. И что же увидели? Гласность достигла невиданного размаха, почти разгула: массы людей вовлечены в водоворот публичной, митинго</w:t>
        <w:softHyphen/>
        <w:t>вой демократии, налицо беспрецедентная (для нас!) свобода устно</w:t>
        <w:softHyphen/>
        <w:t>го и печатного слова, противоборство спорящих сторон и позиций обнажено до крайностей. А перейти от монолога к диалогу так и не можем. Говорят, что сказывается недостаток общей культуры, терпимости и учтивости, что пробуждающееся самосознание не владеет еще навыками демократического общения, что игнориру</w:t>
        <w:softHyphen/>
        <w:t>ются элементарные нормы и правила мышления, по природе своей диалогичного. Не могут договориться друг с другом по поводу Нагорного Карабаха армяне и азербайджанцы: уже испробовав крайние средства, вплоть до забастовок, блокады и взаимных реп</w:t>
        <w:softHyphen/>
        <w:t>рессий, никак не сядут за стол серьезных переговоров. Почему? Отчего многие с таким предубеждением относятся к стремлению народов, входящих в наш Союз, отстоять суверенное право быть хозяевами своего бытия и судьбы? И при обсуждении этого вопро</w:t>
        <w:softHyphen/>
        <w:t>са во взаимных обвинениях часто уходят от его сути. А ведь реше</w:t>
        <w:softHyphen/>
        <w:t>ние этого вопроса во многом определяет будущее страны и новых поколений людей! Почему процветает презумпция собственной непогрешимости, неуязвимости, нерефлексивности, заранее исклю</w:t>
        <w:softHyphen/>
        <w:t>чающая даже не компромисс (идейные позиции могут быть и несов</w:t>
        <w:softHyphen/>
        <w:t>местимыми), а саму возможность разговора, беседы, дискуссии?</w:t>
      </w:r>
    </w:p>
    <w:p>
      <w:pPr>
        <w:pStyle w:val="Normal"/>
        <w:shd w:fill="FFFFFF" w:val="clear"/>
        <w:spacing w:lineRule="exact" w:line="211"/>
        <w:ind w:left="10" w:firstLine="312"/>
        <w:jc w:val="both"/>
        <w:rPr/>
      </w:pPr>
      <w:r>
        <w:rPr/>
        <w:t>Духовная ситуация, которую авторы книги стремятся понять и объяснить, выявила, высветила главный, корневой порок создан</w:t>
        <w:softHyphen/>
        <w:t>ного нами общества — равнодушие и глухоту к чужой экзистенции, неспособность к разговору на равных, формирующие психологию нетерпимости и неистовства, по-разному проявляющихся в среде интеллектуалов и обезличенного массового сознания, но одинаковых в своей «нечеловеческой» сути. А еще эта ситуация обнажила кри</w:t>
        <w:softHyphen/>
        <w:t>зис ответственности, или свободы. И кризис этот обнажился, как это ни парадоксально, в той прежде всего сфере, которая в плане свободы продвинулась более всего вперед — в сфере слова, языка, гласности.</w:t>
      </w:r>
    </w:p>
    <w:p>
      <w:pPr>
        <w:pStyle w:val="Normal"/>
        <w:shd w:fill="FFFFFF" w:val="clear"/>
        <w:spacing w:lineRule="exact" w:line="206" w:before="19" w:after="0"/>
        <w:ind w:left="29" w:right="5" w:firstLine="326"/>
        <w:jc w:val="both"/>
        <w:rPr/>
      </w:pPr>
      <w:r>
        <w:rPr/>
        <w:t>«Язык может стать последним оплотом свободы»,— говорил Генрих Бёлль. Нам это знакомо, знакомо до боли, до стыда: долгие годы в нашей стране свобода, изгнанная отовсюду, находила по</w:t>
        <w:softHyphen/>
        <w:t>следнее пристанище именно в слове — творчестве А. П. Платонова,</w:t>
      </w:r>
    </w:p>
    <w:p>
      <w:pPr>
        <w:sectPr>
          <w:type w:val="nextPage"/>
          <w:pgSz w:orient="landscape" w:w="16838" w:h="11906"/>
          <w:pgMar w:left="1221" w:right="1222" w:gutter="0" w:header="0" w:top="360" w:footer="0" w:bottom="360"/>
          <w:pgNumType w:fmt="decimal"/>
          <w:cols w:num="2" w:equalWidth="false" w:sep="false">
            <w:col w:w="6388" w:space="1588"/>
            <w:col w:w="6412"/>
          </w:cols>
          <w:formProt w:val="false"/>
          <w:textDirection w:val="lrTb"/>
          <w:docGrid w:type="default" w:linePitch="360" w:charSpace="0"/>
        </w:sectPr>
      </w:pPr>
    </w:p>
    <w:p>
      <w:pPr>
        <w:pStyle w:val="Normal"/>
        <w:shd w:fill="FFFFFF" w:val="clear"/>
        <w:spacing w:before="139" w:after="0"/>
        <w:ind w:left="24" w:hanging="0"/>
        <w:rPr>
          <w:rFonts w:ascii="Arial" w:hAnsi="Arial" w:cs="Arial"/>
          <w:b/>
          <w:b/>
          <w:bCs/>
          <w:sz w:val="16"/>
          <w:szCs w:val="16"/>
        </w:rPr>
      </w:pPr>
      <w:r>
        <w:rPr>
          <w:rFonts w:cs="Arial" w:ascii="Arial" w:hAnsi="Arial"/>
          <w:b/>
          <w:bCs/>
          <w:sz w:val="16"/>
          <w:szCs w:val="16"/>
        </w:rPr>
        <w:t>4</w:t>
      </w:r>
    </w:p>
    <w:p>
      <w:pPr>
        <w:sectPr>
          <w:type w:val="continuous"/>
          <w:pgSz w:orient="landscape" w:w="16838" w:h="11906"/>
          <w:pgMar w:left="1221" w:right="1222" w:gutter="0" w:header="0" w:top="360" w:footer="0" w:bottom="360"/>
          <w:formProt w:val="false"/>
          <w:textDirection w:val="lrTb"/>
          <w:docGrid w:type="default" w:linePitch="360" w:charSpace="0"/>
        </w:sectPr>
      </w:pPr>
    </w:p>
    <w:p>
      <w:pPr>
        <w:pStyle w:val="Normal"/>
        <w:shd w:fill="FFFFFF" w:val="clear"/>
        <w:spacing w:lineRule="exact" w:line="211"/>
        <w:ind w:left="14" w:hanging="0"/>
        <w:jc w:val="both"/>
        <w:rPr/>
      </w:pPr>
      <w:r>
        <w:rPr/>
        <w:t>О. Мандельштама, А. И. Солженицына и других очень немногих писателей и мыслителей. Язык может стать также начальной ступенью свободы, ее первой серьезной победой. Мы пережили, а отчасти еще переживаем и эту радость всеобщего опьянения сво</w:t>
        <w:softHyphen/>
        <w:t>бодным словом: гласность распахнула перед ним во всю ширь и двери и окна. Язык может стать, а вернее, остаться единствен</w:t>
        <w:softHyphen/>
        <w:t>ным воплощением свободы. И эта исторически очень редкая тра</w:t>
        <w:softHyphen/>
        <w:t>гическая перспектива может быть для нас вполне реальной. Но тем важнее осознать ответственность за слово, понять, что слово всегда сопряжено с делом.</w:t>
      </w:r>
    </w:p>
    <w:p>
      <w:pPr>
        <w:pStyle w:val="Normal"/>
        <w:shd w:fill="FFFFFF" w:val="clear"/>
        <w:spacing w:lineRule="exact" w:line="211" w:before="5" w:after="0"/>
        <w:ind w:left="14" w:right="29" w:firstLine="317"/>
        <w:jc w:val="both"/>
        <w:rPr/>
      </w:pPr>
      <w:r>
        <w:rPr/>
        <w:t>Слова имеют двойственную природу. Возвышая одних, они уни</w:t>
        <w:softHyphen/>
        <w:t>жают других. Они могут сплачивать людей, а могут разводить их по разные стороны баррикад. Есть слова, которые накаляют обще</w:t>
        <w:softHyphen/>
        <w:t>ственные страсти, сеют ненависть, порождают кровавые стычки. И это не где-то и когда-то в историческом прошлом, а у нас и сегод</w:t>
        <w:softHyphen/>
        <w:t>ня. Как приказ «оружие к бою» звучат сегодня слова: «Память», «Нагорный Карабах», «партаппарат», «сионизм», «Нина Андрее</w:t>
        <w:softHyphen/>
        <w:t>ва». И число таких слов постоянно множится, стремительно дости</w:t>
        <w:softHyphen/>
        <w:t>гая критической массы, когда язык может потерять созидательную силу и в любом своем выражении превратится в динамит.</w:t>
      </w:r>
    </w:p>
    <w:p>
      <w:pPr>
        <w:pStyle w:val="Normal"/>
        <w:shd w:fill="FFFFFF" w:val="clear"/>
        <w:spacing w:lineRule="exact" w:line="211"/>
        <w:ind w:left="10" w:right="24" w:firstLine="317"/>
        <w:jc w:val="both"/>
        <w:rPr/>
      </w:pPr>
      <w:r>
        <w:rPr/>
        <w:t>Произнося слова, мы занимаем определенную жизненную пози</w:t>
        <w:softHyphen/>
        <w:t>цию, включаемся в реальную борьбу общественных сил, что-то утверждаем, а что-то рушим. Нет слов самих по себе, существова</w:t>
        <w:softHyphen/>
        <w:t>ние которых кончается звуком или графическим изображением, они продолжают жизнь в реальных человеческих интересах. Ответ</w:t>
        <w:softHyphen/>
        <w:t>ственность за слова — это и ответственность за действия, которые ими порождаются, за те неожиданные превращения, которым они подвергаются в нашем накаленном страстями мире. Ведь войны, по сути дела, начинают не государственные деятели и полководцы, а те, кто первым произнес и написал слово «война», в том числе те «философы», которые пытаются провести различие между войной-благом и войной-злом. Преступник, убивший конкретного Иванова, убивает одного человека, и на него есть суд, а писатель или фило</w:t>
        <w:softHyphen/>
        <w:t>соф, лелеющие слово «убей», оспаривающие, например, заповедь «не убий», убивают миллионы людей, и на них нет суда, ибо невоз</w:t>
        <w:softHyphen/>
        <w:t>можно помыслить себе наказание, которое было бы соизмеримо с их преступлением.</w:t>
      </w:r>
    </w:p>
    <w:p>
      <w:pPr>
        <w:pStyle w:val="Normal"/>
        <w:shd w:fill="FFFFFF" w:val="clear"/>
        <w:spacing w:lineRule="exact" w:line="211" w:before="10" w:after="0"/>
        <w:ind w:left="10" w:right="34" w:firstLine="317"/>
        <w:jc w:val="both"/>
        <w:rPr/>
      </w:pPr>
      <w:r>
        <w:rPr/>
        <w:t>Двойственная природа слов — не единственная опасность, за</w:t>
        <w:softHyphen/>
        <w:t>ложенная в них. Более страшным является утеря ими прямой свя</w:t>
        <w:softHyphen/>
        <w:t xml:space="preserve">зи с человеческим бытием и, как следствие, девальвация смысла. Плохо, когда слово становится разрушительной силой, еще хуже, когда оно лишается жала, оказывается простой пустышкой. Плохо, когда люди деформируют слова, чтобы приспособить их к своим малопочтенным целям, много хуже, когда у них вообще пропадает потребность адекватно выразить себя в слове. Язык </w:t>
      </w:r>
      <w:r>
        <w:rPr>
          <w:i/>
          <w:iCs/>
        </w:rPr>
        <w:t xml:space="preserve">— </w:t>
      </w:r>
      <w:r>
        <w:rPr/>
        <w:t>ноле, с кото</w:t>
        <w:softHyphen/>
        <w:t>рого свобода начинает свой бой, и последний плацдарм, который она удерживает. Но горе, если свобода не выходит за эти границы, а жизнь языка оторвана от языка жизни. Такая ли это уж гипоте</w:t>
        <w:softHyphen/>
        <w:t>тическая опасность? Не подошла ли она к самому нашему порогу?</w:t>
      </w:r>
    </w:p>
    <w:p>
      <w:pPr>
        <w:pStyle w:val="Normal"/>
        <w:shd w:fill="FFFFFF" w:val="clear"/>
        <w:spacing w:before="115" w:after="0"/>
        <w:rPr>
          <w:rFonts w:ascii="Arial" w:hAnsi="Arial" w:cs="Arial"/>
          <w:b/>
          <w:b/>
          <w:bCs/>
          <w:sz w:val="14"/>
          <w:szCs w:val="14"/>
        </w:rPr>
      </w:pPr>
      <w:r>
        <w:rPr>
          <w:rFonts w:cs="Arial" w:ascii="Arial" w:hAnsi="Arial"/>
          <w:b/>
          <w:bCs/>
          <w:sz w:val="14"/>
          <w:szCs w:val="14"/>
        </w:rPr>
        <w:t>6</w:t>
      </w:r>
    </w:p>
    <w:p>
      <w:pPr>
        <w:pStyle w:val="Normal"/>
        <w:shd w:fill="FFFFFF" w:val="clear"/>
        <w:spacing w:lineRule="exact" w:line="211" w:before="14" w:after="0"/>
        <w:ind w:right="19" w:firstLine="322"/>
        <w:jc w:val="both"/>
        <w:rPr/>
      </w:pPr>
      <w:r>
        <w:br w:type="column"/>
      </w:r>
      <w:r>
        <w:rPr/>
        <w:t>Когда люди и институты, выражающие общую волю, выстав</w:t>
        <w:softHyphen/>
        <w:t>ляют лозунги, дают обещания, которые систематически не выпол</w:t>
        <w:softHyphen/>
        <w:t>няются, когда публицисты ругают мертвых преступников, чтобы отвести гнев от живых, когда над головами мафии и других со</w:t>
        <w:softHyphen/>
        <w:t>циальных чудовищ бесконечно размахивают бумажным мечом, ко</w:t>
        <w:softHyphen/>
        <w:t>торый никого не ранит, когда одни воздушные замки сменяются другими, в то время как люди продолжают жить в жалких хижи</w:t>
        <w:softHyphen/>
        <w:t>нах, когда слова не передают уже заключенный в них смысл, а лишь прикрывают дела, о которых и сказать-то стыдно, тогда-то язык из оплота свободы становится его могильщиком. Слова как бы сходят с ума и образуют свое замкнутое царство. Вырванные из строгих границ жизни, «свободные» от ответственной проверки действием, они лишаются порядка, формы, меры. Слова порождают слова, и поток их нарастает с бешеной силой. И именно тогда, когда они заполоняют собой все и, не сдерживаемые ничем, крутятся в бешеной пляске, они окончательно уподобляются акциям обан</w:t>
        <w:softHyphen/>
        <w:t>кротившейся фирмы, ставшим простыми клочками бумаги. Слова лишаются тогда своего назначения, они перестают защищать чело</w:t>
        <w:softHyphen/>
        <w:t>века. Более того, они предают его. Равнодушные к смыслу, не пе</w:t>
        <w:softHyphen/>
        <w:t>реходящие в дело, они становятся выражением лицемерия, фаль</w:t>
        <w:softHyphen/>
        <w:t>ши, лжи. А ложь убийственна для человека и разрушительна для общества. «Не хлебом единым...» — эта библейская истина может быть отнесена к разряду вечных. Однако бывают жизненные, общественные и личные ситуации (и\ кажется, мы стремительно к такой ситуации приближаемся), когда уместно сказать: «Не ду</w:t>
        <w:softHyphen/>
        <w:t>хом единым...»</w:t>
      </w:r>
    </w:p>
    <w:p>
      <w:pPr>
        <w:pStyle w:val="Normal"/>
        <w:shd w:fill="FFFFFF" w:val="clear"/>
        <w:spacing w:lineRule="exact" w:line="211"/>
        <w:ind w:left="34" w:right="34" w:firstLine="326"/>
        <w:jc w:val="both"/>
        <w:rPr/>
      </w:pPr>
      <w:r>
        <w:rPr/>
        <w:t>На философе, писателе, на всяком, кто работает со словом, ле</w:t>
        <w:softHyphen/>
        <w:t>жит невероятно тяжелый груз ответственности. Очень тонкой явля</w:t>
        <w:softHyphen/>
        <w:t>ется грань, на которой надо удержаться, чтобы слова не обернулись зловещей силой или не стали пустыми побрякушками. Дух таин</w:t>
        <w:softHyphen/>
        <w:t>ствен и капризен, никто не знает путей, которые приводят его к удаче, кроме того единственного, выведенного поэтом закона, что «гений и злодейство — две вещи несовместные». Совесть — выс</w:t>
        <w:softHyphen/>
        <w:t>шая инстанция, с которой должен сверять свои выводы дух; она является последней гарантией ответственного поведения в области духовного производства.</w:t>
      </w:r>
    </w:p>
    <w:p>
      <w:pPr>
        <w:pStyle w:val="Normal"/>
        <w:shd w:fill="FFFFFF" w:val="clear"/>
        <w:spacing w:lineRule="exact" w:line="211"/>
        <w:ind w:left="38" w:right="24" w:firstLine="322"/>
        <w:jc w:val="both"/>
        <w:rPr/>
      </w:pPr>
      <w:r>
        <w:rPr/>
        <w:t>Кто-то может возразить, что слишком уж ненадежна эта гаран</w:t>
        <w:softHyphen/>
        <w:t>тия перед лицом той громадной опасности, которая заключена в злоупотреблении словами. Как раз наоборот. Моральные мотивы часто оказываются слабее ничтожных выгод, но они же (и только они!) могут стать сильнее всех соблазнов мира. Деньги можно перекрыть деньгами, страх страхом, но силу нравственной убеж</w:t>
        <w:softHyphen/>
        <w:t>денности, суд совести нельзя одолеть ничем. В этом смысле единст</w:t>
        <w:softHyphen/>
        <w:t>венно совесть как инстанция по своему масштабу соразмерна той безмерной опасности, которая заключена в словах.</w:t>
      </w:r>
    </w:p>
    <w:p>
      <w:pPr>
        <w:pStyle w:val="Normal"/>
        <w:shd w:fill="FFFFFF" w:val="clear"/>
        <w:spacing w:lineRule="exact" w:line="211"/>
        <w:ind w:left="53" w:right="24" w:firstLine="312"/>
        <w:jc w:val="both"/>
        <w:rPr/>
      </w:pPr>
      <w:r>
        <w:rPr/>
        <w:t>Апелляцию к совести нельзя считать простой психологизацией проблемы ответственности. Конечно, для человека, искренне све</w:t>
        <w:softHyphen/>
        <w:t>ряющего творчество с собственной совестью в ее профессиональном и общественном выражении, ответственность совпадает с субъек-</w:t>
      </w:r>
    </w:p>
    <w:p>
      <w:pPr>
        <w:sectPr>
          <w:type w:val="nextPage"/>
          <w:pgSz w:orient="landscape" w:w="16838" w:h="11906"/>
          <w:pgMar w:left="1227" w:right="1227" w:gutter="0" w:header="0" w:top="375" w:footer="0" w:bottom="360"/>
          <w:pgNumType w:fmt="decimal"/>
          <w:cols w:num="2" w:equalWidth="false" w:sep="false">
            <w:col w:w="6408" w:space="1546"/>
            <w:col w:w="6427"/>
          </w:cols>
          <w:formProt w:val="false"/>
          <w:textDirection w:val="lrTb"/>
          <w:docGrid w:type="default" w:linePitch="360" w:charSpace="0"/>
        </w:sectPr>
        <w:pStyle w:val="Normal"/>
        <w:shd w:fill="FFFFFF" w:val="clear"/>
        <w:spacing w:before="158" w:after="0"/>
        <w:jc w:val="right"/>
        <w:rPr>
          <w:rFonts w:ascii="Arial" w:hAnsi="Arial" w:cs="Arial"/>
          <w:b/>
          <w:b/>
          <w:bCs/>
          <w:sz w:val="14"/>
          <w:szCs w:val="14"/>
        </w:rPr>
      </w:pPr>
      <w:r>
        <w:rPr>
          <w:rFonts w:cs="Arial" w:ascii="Arial" w:hAnsi="Arial"/>
          <w:b/>
          <w:bCs/>
          <w:sz w:val="14"/>
          <w:szCs w:val="14"/>
        </w:rPr>
        <w:t>7</w:t>
      </w:r>
    </w:p>
    <w:p>
      <w:pPr>
        <w:pStyle w:val="Normal"/>
        <w:shd w:fill="FFFFFF" w:val="clear"/>
        <w:spacing w:lineRule="exact" w:line="211" w:before="29" w:after="0"/>
        <w:jc w:val="both"/>
        <w:rPr/>
      </w:pPr>
      <w:r>
        <w:rPr/>
        <w:t>тивной честностью, внутренней убежденностью в своей несомнен</w:t>
        <w:softHyphen/>
        <w:t>ной правоте. Психологизация критерия ответственности здесь несомненна. Но вместе с тем апелляция к совести как высшей ин</w:t>
        <w:softHyphen/>
        <w:t>станции дает очень важный социальный ориентир.</w:t>
      </w:r>
    </w:p>
    <w:p>
      <w:pPr>
        <w:pStyle w:val="Normal"/>
        <w:shd w:fill="FFFFFF" w:val="clear"/>
        <w:spacing w:lineRule="exact" w:line="211"/>
        <w:ind w:firstLine="317"/>
        <w:jc w:val="both"/>
        <w:rPr/>
      </w:pPr>
      <w:r>
        <w:rPr/>
        <w:t>Есть мотивы, которые чужеродны совести, находятся в оппози</w:t>
        <w:softHyphen/>
        <w:t>ции к ней. Это — прежде всего и главным образом власть и деньги. Поэтому руководствоваться совестью — значит быть свободным от мотивов, которые приковывают творческую личность к жизненной суете, заставляют ее говорить чужим голосом. Эти бесхитростные суждения заключают целую программу раскрепощения духа. Суть ее состоит в том, чтобы создать такие материальные условия и по</w:t>
        <w:softHyphen/>
        <w:t>литические гарантии, такую систему общественной мотивации, которые ставили бы служителя слова, будь то философ, писатель или журналист, в независимое положение, позволяли творить, сверяясь единственно с собственной совестью. Конечно, в этом воп</w:t>
        <w:softHyphen/>
        <w:t>росе нет идеальных решений. Духовное производство всегда в той или иной степени будет деформироваться привходящими мотива</w:t>
        <w:softHyphen/>
        <w:t>ми. Но очень важно выбрать правильное направление и понять, что ответственность перед словом, соединение языка с совестью является продолжением и выражением свободы духа. Только через ответственное слово, стоящее на страже достоинства человека, свободный дух становится началом жизни в свободе.</w:t>
      </w:r>
    </w:p>
    <w:p>
      <w:pPr>
        <w:pStyle w:val="Normal"/>
        <w:shd w:fill="FFFFFF" w:val="clear"/>
        <w:rPr>
          <w:rFonts w:ascii="Arial" w:hAnsi="Arial" w:cs="Arial"/>
          <w:b/>
          <w:b/>
          <w:bCs/>
          <w:sz w:val="22"/>
          <w:szCs w:val="22"/>
        </w:rPr>
      </w:pPr>
      <w:r>
        <w:br w:type="column"/>
      </w:r>
      <w:r>
        <w:rPr>
          <w:rFonts w:cs="Arial" w:ascii="Arial" w:hAnsi="Arial"/>
          <w:b/>
          <w:bCs/>
          <w:sz w:val="22"/>
          <w:szCs w:val="22"/>
        </w:rPr>
        <w:t>/.</w:t>
      </w:r>
    </w:p>
    <w:p>
      <w:pPr>
        <w:pStyle w:val="Normal"/>
        <w:shd w:fill="FFFFFF" w:val="clear"/>
        <w:spacing w:lineRule="exact" w:line="576" w:before="178" w:after="0"/>
        <w:ind w:left="5" w:hanging="0"/>
        <w:rPr>
          <w:i/>
          <w:i/>
          <w:iCs/>
          <w:spacing w:val="-19"/>
          <w:position w:val="-1"/>
          <w:sz w:val="56"/>
          <w:szCs w:val="56"/>
        </w:rPr>
      </w:pPr>
      <w:r>
        <w:rPr>
          <w:i/>
          <w:iCs/>
          <w:spacing w:val="-19"/>
          <w:position w:val="-1"/>
          <w:sz w:val="56"/>
          <w:szCs w:val="56"/>
        </w:rPr>
        <w:t>Новые</w:t>
      </w:r>
    </w:p>
    <w:p>
      <w:pPr>
        <w:pStyle w:val="Normal"/>
        <w:shd w:fill="FFFFFF" w:val="clear"/>
        <w:spacing w:lineRule="exact" w:line="509"/>
        <w:ind w:left="5" w:hanging="0"/>
        <w:rPr>
          <w:i/>
          <w:i/>
          <w:iCs/>
          <w:spacing w:val="-22"/>
          <w:position w:val="9"/>
          <w:sz w:val="56"/>
          <w:szCs w:val="56"/>
        </w:rPr>
      </w:pPr>
      <w:r>
        <w:rPr>
          <w:i/>
          <w:iCs/>
          <w:spacing w:val="-22"/>
          <w:position w:val="9"/>
          <w:sz w:val="56"/>
          <w:szCs w:val="56"/>
        </w:rPr>
        <w:t>горизонты</w:t>
      </w:r>
    </w:p>
    <w:p>
      <w:pPr>
        <w:pStyle w:val="Normal"/>
        <w:shd w:fill="FFFFFF" w:val="clear"/>
        <w:spacing w:lineRule="exact" w:line="317"/>
        <w:ind w:left="5" w:hanging="0"/>
        <w:rPr>
          <w:i/>
          <w:i/>
          <w:iCs/>
          <w:spacing w:val="-7"/>
          <w:sz w:val="56"/>
          <w:szCs w:val="56"/>
        </w:rPr>
      </w:pPr>
      <w:r>
        <w:rPr>
          <w:i/>
          <w:iCs/>
          <w:spacing w:val="-7"/>
          <w:sz w:val="56"/>
          <w:szCs w:val="56"/>
        </w:rPr>
        <w:t>сознания</w:t>
      </w:r>
    </w:p>
    <w:p>
      <w:pPr>
        <w:sectPr>
          <w:type w:val="nextPage"/>
          <w:pgSz w:orient="landscape" w:w="16838" w:h="11906"/>
          <w:pgMar w:left="1440" w:right="3121" w:gutter="0" w:header="0" w:top="1440" w:footer="0" w:bottom="720"/>
          <w:pgNumType w:fmt="decimal"/>
          <w:cols w:num="2" w:equalWidth="false" w:sep="false">
            <w:col w:w="6374" w:space="3446"/>
            <w:col w:w="2452"/>
          </w:cols>
          <w:formProt w:val="false"/>
          <w:textDirection w:val="lrTb"/>
          <w:docGrid w:type="default" w:linePitch="360" w:charSpace="0"/>
        </w:sectPr>
        <w:pStyle w:val="Normal"/>
        <w:spacing w:before="312" w:after="0"/>
        <w:ind w:left="5" w:right="730" w:hanging="0"/>
        <w:rPr>
          <w:sz w:val="24"/>
          <w:szCs w:val="24"/>
        </w:rPr>
      </w:pPr>
      <w:r>
        <w:rPr>
          <w:sz w:val="24"/>
          <w:szCs w:val="24"/>
        </w:rPr>
        <w:drawing>
          <wp:inline distT="0" distB="0" distL="0" distR="0">
            <wp:extent cx="1090930" cy="10998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33" t="-33" r="-33" b="-33"/>
                    <a:stretch>
                      <a:fillRect/>
                    </a:stretch>
                  </pic:blipFill>
                  <pic:spPr bwMode="auto">
                    <a:xfrm>
                      <a:off x="0" y="0"/>
                      <a:ext cx="1090930" cy="1099820"/>
                    </a:xfrm>
                    <a:prstGeom prst="rect">
                      <a:avLst/>
                    </a:prstGeom>
                  </pic:spPr>
                </pic:pic>
              </a:graphicData>
            </a:graphic>
          </wp:inline>
        </w:drawing>
      </w:r>
    </w:p>
    <w:p>
      <w:pPr>
        <w:pStyle w:val="Normal"/>
        <w:shd w:fill="FFFFFF" w:val="clear"/>
        <w:spacing w:lineRule="exact" w:line="206"/>
        <w:ind w:left="38" w:right="4570" w:hanging="0"/>
        <w:rPr>
          <w:sz w:val="16"/>
          <w:szCs w:val="16"/>
        </w:rPr>
      </w:pPr>
      <w:r>
        <w:rPr>
          <w:sz w:val="16"/>
          <w:szCs w:val="16"/>
        </w:rPr>
        <w:t>Н. В. ЛЮБОМИРОВА, В. М. МЕЖ УЕВ, Ф. Т. МИХАЙЛОВ, В. И. ТОЛСТЫХ</w:t>
      </w:r>
    </w:p>
    <w:p>
      <w:pPr>
        <w:pStyle w:val="Normal"/>
        <w:shd w:fill="FFFFFF" w:val="clear"/>
        <w:spacing w:lineRule="exact" w:line="254" w:before="278" w:after="0"/>
        <w:ind w:left="2846" w:right="1632" w:hanging="0"/>
        <w:rPr/>
      </w:pPr>
      <w:r>
        <w:rPr/>
        <w:t>ПЕРЕСТРОЙКА СОЗНАНИЯ ИЛИ СОЗНАТЕЛЬНАЯ ПЕРЕСТРОЙКА?</w:t>
      </w:r>
    </w:p>
    <w:p>
      <w:pPr>
        <w:pStyle w:val="Normal"/>
        <w:shd w:fill="FFFFFF" w:val="clear"/>
        <w:spacing w:lineRule="exact" w:line="168" w:before="278" w:after="0"/>
        <w:ind w:left="2846" w:firstLine="168"/>
        <w:jc w:val="both"/>
        <w:rPr>
          <w:sz w:val="16"/>
          <w:szCs w:val="16"/>
        </w:rPr>
      </w:pPr>
      <w:r>
        <w:rPr>
          <w:sz w:val="16"/>
          <w:szCs w:val="16"/>
        </w:rPr>
        <w:t>Смутная эпоха пройдет. Пора сбросить внешние покровы и обнаружить истинную сущность вещей, истинные реальности.</w:t>
      </w:r>
    </w:p>
    <w:p>
      <w:pPr>
        <w:pStyle w:val="Normal"/>
        <w:shd w:fill="FFFFFF" w:val="clear"/>
        <w:spacing w:before="58" w:after="0"/>
        <w:ind w:left="91" w:hanging="0"/>
        <w:jc w:val="center"/>
        <w:rPr>
          <w:sz w:val="14"/>
          <w:szCs w:val="14"/>
        </w:rPr>
      </w:pPr>
      <w:r>
        <w:rPr>
          <w:sz w:val="14"/>
          <w:szCs w:val="14"/>
        </w:rPr>
        <w:t>Н   БЕРДЯЕВ</w:t>
      </w:r>
    </w:p>
    <w:p>
      <w:pPr>
        <w:pStyle w:val="Normal"/>
        <w:shd w:fill="FFFFFF" w:val="clear"/>
        <w:spacing w:lineRule="exact" w:line="211" w:before="288" w:after="0"/>
        <w:ind w:left="29" w:right="14" w:firstLine="2803"/>
        <w:jc w:val="both"/>
        <w:rPr/>
      </w:pPr>
      <w:r>
        <w:rPr/>
        <w:t>Предлагаемое читателю размышле</w:t>
        <w:softHyphen/>
        <w:t>ние, выраженное в форме диалога, продиктовано желанием его уча</w:t>
        <w:softHyphen/>
        <w:t>стников (авторов) привлечь внимание к некоторым новым аспек</w:t>
        <w:softHyphen/>
        <w:t xml:space="preserve">там традиционной темы сознания, связанным с революционным обновлением советского общества. Речь идет о </w:t>
      </w:r>
      <w:r>
        <w:rPr>
          <w:i/>
          <w:iCs/>
        </w:rPr>
        <w:t>перестройке созна</w:t>
        <w:softHyphen/>
        <w:t xml:space="preserve">ния, </w:t>
      </w:r>
      <w:r>
        <w:rPr/>
        <w:t>представляющей собой совершенно новую научную проблему. По-разному оценивая одни и те же явления, процессы, авторы еди</w:t>
        <w:softHyphen/>
        <w:t>нодушны в утверждении созидательной функции философии, спо</w:t>
        <w:softHyphen/>
        <w:t>собной осознать, понять главное — только свободный и самостоя</w:t>
        <w:softHyphen/>
        <w:t>тельный человек становится творцом новых общественных ситуа</w:t>
        <w:softHyphen/>
        <w:t>ций, может преобразовать мир коллективной безответственности в мир созидательной индивидуальной сознательности.</w:t>
      </w:r>
    </w:p>
    <w:p>
      <w:pPr>
        <w:pStyle w:val="Normal"/>
        <w:shd w:fill="FFFFFF" w:val="clear"/>
        <w:spacing w:lineRule="exact" w:line="211" w:before="437" w:after="0"/>
        <w:ind w:left="2822" w:right="979" w:hanging="0"/>
        <w:rPr>
          <w:sz w:val="16"/>
          <w:szCs w:val="16"/>
        </w:rPr>
      </w:pPr>
      <w:r>
        <w:rPr>
          <w:sz w:val="16"/>
          <w:szCs w:val="16"/>
        </w:rPr>
        <w:t>ПЕРЕСТРОЙКА СОЗНАНИЯ -ЧТО ЭТО ЗНАЧИТ?</w:t>
      </w:r>
    </w:p>
    <w:p>
      <w:pPr>
        <w:pStyle w:val="Normal"/>
        <w:shd w:fill="FFFFFF" w:val="clear"/>
        <w:spacing w:lineRule="exact" w:line="211" w:before="206" w:after="0"/>
        <w:ind w:left="14" w:right="34" w:firstLine="317"/>
        <w:jc w:val="both"/>
        <w:rPr/>
      </w:pPr>
      <w:r>
        <w:rPr>
          <w:i/>
          <w:iCs/>
        </w:rPr>
        <w:t xml:space="preserve">В. И. Толстых. </w:t>
      </w:r>
      <w:r>
        <w:rPr/>
        <w:t>Начать следовало бы с такой констатации. Вряд ли кто-нибудь станет возражать против утверждения, что перест</w:t>
        <w:softHyphen/>
        <w:t>ройка сознания является предпосылкой и условием общественного процесса перестройки вообще. Однако под изменением сознания чаще всего подразумевают замену одних представлений — старых, изживших себя, консервативных другими — новыми, прогрессив</w:t>
        <w:softHyphen/>
        <w:t>ными, революционными идеями и представлениями. Логика рас</w:t>
        <w:softHyphen/>
        <w:t>суждений простая: в человеческой деятельности все начинается с головы и в голове, с создания идеального плана, чертежа, про</w:t>
        <w:softHyphen/>
        <w:t>граммы действий, и любая революция, будь то буржуазная или социалистическая, задумывается, репетируется, «готовится» в мысли, прежде чем происходит на практике. Поскольку речь идет о целеполагании как прерогативе и функции человеческого созна</w:t>
        <w:softHyphen/>
        <w:t>ния, о его способности моделировать и прогнозировать ход событий, работа «головы», новое мышление действительно выходит на пер</w:t>
        <w:softHyphen/>
        <w:t>вый план, выступают отправным пунктом  процесса перестройки.</w:t>
      </w:r>
    </w:p>
    <w:p>
      <w:pPr>
        <w:pStyle w:val="Normal"/>
        <w:shd w:fill="FFFFFF" w:val="clear"/>
        <w:spacing w:before="101" w:after="0"/>
        <w:rPr>
          <w:spacing w:val="-6"/>
          <w:sz w:val="16"/>
          <w:szCs w:val="16"/>
        </w:rPr>
      </w:pPr>
      <w:r>
        <w:rPr>
          <w:spacing w:val="-6"/>
          <w:sz w:val="16"/>
          <w:szCs w:val="16"/>
        </w:rPr>
        <w:t>10</w:t>
      </w:r>
    </w:p>
    <w:p>
      <w:pPr>
        <w:pStyle w:val="Normal"/>
        <w:shd w:fill="FFFFFF" w:val="clear"/>
        <w:spacing w:lineRule="exact" w:line="211" w:before="19" w:after="0"/>
        <w:ind w:right="29" w:firstLine="317"/>
        <w:jc w:val="both"/>
        <w:rPr/>
      </w:pPr>
      <w:r>
        <w:br w:type="column"/>
      </w:r>
      <w:r>
        <w:rPr/>
        <w:t>Все так. Но почему от «критики словом» общество так трудно, медленно и вяло, с какой-то внутренней неохотой переходит к «критике делом», к реальному обновлению всего своего жизнеуст</w:t>
        <w:softHyphen/>
        <w:t>ройства? Может быть, перестройка не стала еще актом сознания многих людей, и тогда все дело в том, чтобы по хорошо известной нам методе и практике «усилить идеологическую, разъяснитель</w:t>
        <w:softHyphen/>
        <w:t>ную и воспитательную работу»?! А не находимся ли мы все еще в плену (не сознавая этого) определенного, укорененного практикой нескольких десятилетий способа и типа связи сознания с бытием, идеального с реальным, методологию и смысл которого в свое время хорошо раскрыли Маркс и Энгельс в «Немецкой идеологии», кри</w:t>
        <w:softHyphen/>
        <w:t>тикуя некоторых последователей Гегеля? Как известно, младоге</w:t>
        <w:softHyphen/>
        <w:t>гельянцы исходили из того, что отношения, действия, поведение людей являются продуктом их сознания и потому изменение дей</w:t>
        <w:softHyphen/>
        <w:t>ствительности для них сводилось к преодолению всякого рода «ил</w:t>
        <w:softHyphen/>
        <w:t>люзий сознания». Убежденные в своей революционности, они предъявляли людям чисто моральное требование «заменить их те</w:t>
        <w:softHyphen/>
        <w:t>перешнее сознание человеческим, критическим или эгоистическим, сознанием и таким путем устранить стесняющие их границы». Однако на деле, отмечали Маркс и Энгельс, ничего, кроме новых слов, «фраз», младогегельянцы предложить не могли и ни одному из них не приходило в голову задать себе вопрос о связи тогдашней немецкой философии, олицетворяющей общественное сознание того времени, с немецкой действительностью и о связи их критики с их собственной материальной средой и интересами  .</w:t>
      </w:r>
    </w:p>
    <w:p>
      <w:pPr>
        <w:pStyle w:val="Normal"/>
        <w:shd w:fill="FFFFFF" w:val="clear"/>
        <w:spacing w:lineRule="exact" w:line="211"/>
        <w:ind w:left="10" w:right="29" w:firstLine="322"/>
        <w:jc w:val="both"/>
        <w:rPr/>
      </w:pPr>
      <w:r>
        <w:rPr/>
        <w:t>Методология подобного рода весьма живуча, воспроизводится с завидным постоянством поныне, отодвигая на задний план анализ сознания как осознанного бытия. Деформированная распростра</w:t>
        <w:softHyphen/>
        <w:t>нением идеологического фетишизма и схоластического теорети</w:t>
        <w:softHyphen/>
        <w:t>зирования (игра в дефиниции, так называемый категориальный анализ и пр.), эта формула редко оказывается «руководством к дей</w:t>
        <w:softHyphen/>
        <w:t>ствию», а если вспоминается, то в виде заклинательной фразы, «цитаты». Может быть, она изжила себя, устарела?</w:t>
      </w:r>
    </w:p>
    <w:p>
      <w:pPr>
        <w:pStyle w:val="Normal"/>
        <w:shd w:fill="FFFFFF" w:val="clear"/>
        <w:spacing w:lineRule="exact" w:line="211"/>
        <w:ind w:left="14" w:right="24" w:firstLine="307"/>
        <w:jc w:val="both"/>
        <w:rPr/>
      </w:pPr>
      <w:r>
        <w:rPr>
          <w:i/>
          <w:iCs/>
        </w:rPr>
        <w:t xml:space="preserve">Ф. Т. Михайлов. </w:t>
      </w:r>
      <w:r>
        <w:rPr/>
        <w:t>Марксизм не сумма предписаний, рецептов и выводов, годных на все времена. Это продуктивный способ анали</w:t>
        <w:softHyphen/>
        <w:t>за исторической действительности, теоретически осмысливаемой в ей же присущих формах, сознательно, логически обоснованно используемых в качестве категории мышления. Но как же легко отказываются от него те, кто, сопоставляя с откровениями сегод</w:t>
        <w:softHyphen/>
        <w:t>няшних дней сталинский катехизис — четвертую главу «Краткого курса» (не отринутую за все прошедшие десятилетия, лишь оброс</w:t>
        <w:softHyphen/>
        <w:t>шую пухлыми телесами бесчисленных комментариев и вузовских учебников), убеждаются сами и других стремятся убедить в «не</w:t>
        <w:softHyphen/>
        <w:t>совпадении теории марксизма с действительностью». И, что совсем уже забавно, корни такого несовпадения начинают искать не в дей</w:t>
        <w:softHyphen/>
        <w:t>ствительности (что было бы для марксиста естественно), а исклю</w:t>
        <w:softHyphen/>
        <w:t>чительно лишь в «теоретических ошибках Маркса».</w:t>
      </w:r>
    </w:p>
    <w:p>
      <w:pPr>
        <w:pStyle w:val="Normal"/>
        <w:shd w:fill="FFFFFF" w:val="clear"/>
        <w:spacing w:before="245" w:after="0"/>
        <w:ind w:left="403" w:hanging="0"/>
        <w:rPr/>
      </w:pPr>
      <w:r>
        <w:rPr>
          <w:sz w:val="16"/>
          <w:szCs w:val="16"/>
        </w:rPr>
        <w:t xml:space="preserve">См.: </w:t>
      </w:r>
      <w:r>
        <w:rPr>
          <w:i/>
          <w:iCs/>
          <w:sz w:val="16"/>
          <w:szCs w:val="16"/>
        </w:rPr>
        <w:t xml:space="preserve">Маркс К., Энгельс Ф. </w:t>
      </w:r>
      <w:r>
        <w:rPr>
          <w:sz w:val="16"/>
          <w:szCs w:val="16"/>
        </w:rPr>
        <w:t>Избр. соч. В 9 т. М., 1985. Т. 2. С. 14.</w:t>
      </w:r>
    </w:p>
    <w:p>
      <w:pPr>
        <w:pStyle w:val="Normal"/>
        <w:shd w:fill="FFFFFF" w:val="clear"/>
        <w:spacing w:before="134" w:after="0"/>
        <w:jc w:val="right"/>
        <w:rPr>
          <w:sz w:val="16"/>
          <w:szCs w:val="16"/>
        </w:rPr>
      </w:pPr>
      <w:r>
        <w:rPr>
          <w:sz w:val="16"/>
          <w:szCs w:val="16"/>
        </w:rPr>
        <w:t>11</w:t>
      </w:r>
    </w:p>
    <w:p>
      <w:pPr>
        <w:sectPr>
          <w:type w:val="nextPage"/>
          <w:pgSz w:orient="landscape" w:w="16838" w:h="11906"/>
          <w:pgMar w:left="1147" w:right="1148" w:gutter="0" w:header="0" w:top="360" w:footer="0" w:bottom="360"/>
          <w:pgNumType w:fmt="decimal"/>
          <w:cols w:num="2" w:equalWidth="false" w:sep="false">
            <w:col w:w="6417" w:space="1718"/>
            <w:col w:w="6403"/>
          </w:cols>
          <w:formProt w:val="false"/>
          <w:textDirection w:val="lrTb"/>
          <w:docGrid w:type="default" w:linePitch="360" w:charSpace="0"/>
        </w:sectPr>
      </w:pPr>
    </w:p>
    <w:p>
      <w:pPr>
        <w:pStyle w:val="Normal"/>
        <w:shd w:fill="FFFFFF" w:val="clear"/>
        <w:spacing w:lineRule="exact" w:line="211"/>
        <w:ind w:right="29" w:firstLine="317"/>
        <w:jc w:val="both"/>
        <w:rPr/>
      </w:pPr>
      <w:r>
        <w:rPr/>
        <w:t>Выстраивается весьма забавная последовательность суждений: руководящая партия — партия убежденных марксистов; именно она воплощала в жизнь учение Маркса о диктатуре пролетариата, чья мессианская роль, по идее, мол, самого Маркса, неизбежно об</w:t>
        <w:softHyphen/>
        <w:t>рекает эксплуататорские классы на исчезновение (читай — унич</w:t>
        <w:softHyphen/>
        <w:t>тожение) как раз в то время, пока все другие выстраиваются в ряд в кильватере его, пролетариата, победного шествия к царству сво</w:t>
        <w:softHyphen/>
        <w:t xml:space="preserve">боды от всех форм отчуждения. Но к чему привела нас партия — ясно, следовательно, для исправления положения прежде всего необходимо найти «ахиллесову пяту» в учении Маркса. И ищут, и находят. Находят в цитатах, давно уже изъятых из контекста политических и идеологических битв </w:t>
      </w:r>
      <w:r>
        <w:rPr>
          <w:lang w:val="en-US"/>
        </w:rPr>
        <w:t>XIX</w:t>
      </w:r>
      <w:r>
        <w:rPr/>
        <w:t xml:space="preserve"> столетия и приспособ</w:t>
        <w:softHyphen/>
        <w:t>ленных идеологией казарменного социализма «на все времена» для оправдания диктатуры «рыцарей ордена», охраняющего частную собственность на всю землю и главные средства производства быв</w:t>
        <w:softHyphen/>
        <w:t xml:space="preserve">шей Российской империи. Затем — и </w:t>
      </w:r>
      <w:r>
        <w:rPr>
          <w:i/>
          <w:iCs/>
        </w:rPr>
        <w:t xml:space="preserve">частную </w:t>
      </w:r>
      <w:r>
        <w:rPr/>
        <w:t>собственность «про</w:t>
        <w:softHyphen/>
        <w:t>летарского (впоследствии— «общенародного») государства.</w:t>
      </w:r>
    </w:p>
    <w:p>
      <w:pPr>
        <w:pStyle w:val="Normal"/>
        <w:shd w:fill="FFFFFF" w:val="clear"/>
        <w:spacing w:lineRule="exact" w:line="211"/>
        <w:ind w:left="34" w:firstLine="293"/>
        <w:jc w:val="both"/>
        <w:rPr/>
      </w:pPr>
      <w:r>
        <w:rPr/>
        <w:t>Не просто сознание — теоретическое сознание, видите ли, ока</w:t>
        <w:softHyphen/>
        <w:t xml:space="preserve">зывается виновато в том, что в стихии кровавых битв за землю, за власть, за глубинно личностные, но все еще кардинально </w:t>
      </w:r>
      <w:r>
        <w:rPr>
          <w:i/>
          <w:iCs/>
        </w:rPr>
        <w:t xml:space="preserve">частные </w:t>
      </w:r>
      <w:r>
        <w:rPr/>
        <w:t>интересы столкнулись массы в гражданскую войну. В том, что тон</w:t>
        <w:softHyphen/>
        <w:t>кий слой промышленных рабочих России был в ней перемолот, а затем репрессиями «по зернышку» выбирался из хлынувшей в города великой силы деклассированных «победителей». В том, что творец истории — народ, а точнее, все составляющие его и друг другу противодействующие общности, так и не успевшие «овладеть теорией» настолько, чтобы она стала «материальной силой», повинуясь собственным интересам, харизматически принимая лишь лозунги партий для отстаивания их в осознанном (как смер</w:t>
        <w:softHyphen/>
        <w:t>тельно критическое) бытии, шел путем национальной катастрофы. В том, наконец, что на этом пути, не осознанно, но решительно защищаясь от нее, поддержал тех, кто смог понятно и почти беском</w:t>
        <w:softHyphen/>
        <w:t>промиссно ответить главной потребности главной социальной силы — трудящимся города и трудящимся собственникам земли в деревне, предлагая им заводы и всю землю на вечные времена. Тех, кто, осознав и чуть ли не печенкой почувствовав эту поддержку масс, нес «устойчивость и порядок» своей диктатурой, жадно впитывающей в свои структуры живой приток и пусть не образо</w:t>
        <w:softHyphen/>
        <w:t>ванных, далеких от какой-либо теории, но искренне влюбленных в «чистую деву революции» чевенгурцев и революционных люмпе</w:t>
        <w:softHyphen/>
        <w:t>нов; ох, как охочих не столько даже власти, сколько безнаказан</w:t>
        <w:softHyphen/>
        <w:t>ности всевластия над ближним своим...</w:t>
      </w:r>
    </w:p>
    <w:p>
      <w:pPr>
        <w:pStyle w:val="Normal"/>
        <w:shd w:fill="FFFFFF" w:val="clear"/>
        <w:spacing w:lineRule="exact" w:line="211"/>
        <w:ind w:left="48" w:right="5" w:firstLine="312"/>
        <w:jc w:val="both"/>
        <w:rPr/>
      </w:pPr>
      <w:r>
        <w:rPr/>
        <w:t>Сознание Маркса, видишь ли, виновато в том! Маркс не пророк, и его теоретическая работа шла в «материале» его времени, его ве</w:t>
        <w:softHyphen/>
        <w:t>ка. Но и истоки нашей трагедии им были предвидены (о чем сейчас так же немало написано) в какой-то мере именно потому, что в его теории — не предначертания ясновидца, а анализ исторических противоречий в фундаментальных процессах воспроизводства людьми  своей  жизни.  Поэтому те,   кто   именно  в  бытии   (всегда</w:t>
      </w:r>
    </w:p>
    <w:p>
      <w:pPr>
        <w:pStyle w:val="Normal"/>
        <w:shd w:fill="FFFFFF" w:val="clear"/>
        <w:spacing w:lineRule="exact" w:line="211" w:before="53" w:after="0"/>
        <w:ind w:right="53" w:hanging="0"/>
        <w:jc w:val="both"/>
        <w:rPr/>
      </w:pPr>
      <w:r>
        <w:br w:type="column"/>
      </w:r>
      <w:r>
        <w:rPr/>
        <w:t>осознанном), не в идеях самих но себе, ищет корни, скажем, ста</w:t>
        <w:softHyphen/>
        <w:t>линщины, и не сознание сталкивает с сознанием, иными слова</w:t>
        <w:softHyphen/>
        <w:t>ми — те, кто в действительности ищет истоки кризиса, неизмен</w:t>
        <w:softHyphen/>
        <w:t>но приходят к одной причине и единому основанию всех перекосов и застоев — к практическим действиям разных субъектов социаль</w:t>
        <w:softHyphen/>
        <w:t>ной активности, преследовавших свои групповые (частные) инте</w:t>
        <w:softHyphen/>
        <w:t>ресы. И исторические категории марксовой логики сами собой вплетаются в ткань мысли ищущих правды, а не оправдания.</w:t>
      </w:r>
    </w:p>
    <w:p>
      <w:pPr>
        <w:pStyle w:val="Normal"/>
        <w:shd w:fill="FFFFFF" w:val="clear"/>
        <w:spacing w:lineRule="exact" w:line="211"/>
        <w:ind w:left="10" w:right="5" w:firstLine="312"/>
        <w:jc w:val="both"/>
        <w:rPr/>
      </w:pPr>
      <w:r>
        <w:rPr>
          <w:i/>
          <w:iCs/>
        </w:rPr>
        <w:t xml:space="preserve">В. И. Толстых. </w:t>
      </w:r>
      <w:r>
        <w:rPr/>
        <w:t>Поразительна лихость и, я бы сказал, познава</w:t>
        <w:softHyphen/>
        <w:t>тельная безответственность, с какою ныне отказываются от марк</w:t>
        <w:softHyphen/>
        <w:t>сизма (теории научного социализма), объявляя его устаревшим и ничего конструктивного не предлагая взамен. Скажем, вместо той же вышеназванной формулы «сознания как осознанного бытия» в современной публицистике и специальной литературе широко распространено представление, согласно которому суть перестрой</w:t>
        <w:softHyphen/>
        <w:t>ки состоит в изменении ценностно-смысловых и деятельностно-волевых структур сознания, а оно само является психологией лю</w:t>
        <w:softHyphen/>
        <w:t>дей плюс идеологической работой соответствующих ведомств и учреждений. Общественное сознание оказывается чем-то вроде вместилища ценностей, идей, идеалов, мировоззренческих устано</w:t>
        <w:softHyphen/>
        <w:t>вок и т. д., которые достаточно переосмыслить и переориентиро</w:t>
        <w:softHyphen/>
        <w:t>вать, чтобы «застойное» мышление превратилось в «перестроеч</w:t>
        <w:softHyphen/>
        <w:t>ное». Такой подход, способный увлечь кого-то своей объяснитель</w:t>
        <w:softHyphen/>
        <w:t>ной доступностью, игнорирует то неявное, скрытое от поверхност</w:t>
        <w:softHyphen/>
        <w:t>ного взгляда обстоятельство, что основы сознания коренятся в действительности, уходят глубоко в бытие, осознанием которого и ничем другим и является сознание. Это старое-престарое заблуж</w:t>
        <w:softHyphen/>
        <w:t>дение — полагать, что если какое-то действие совершается при помощи мышления, при его посредстве, то оно, это действие, в ко</w:t>
        <w:softHyphen/>
        <w:t>нечном счете и основывается на мышлении. Полемика, идущая по теме перестройки, убедительно демонстрирует крах всех попыток объяснить природу и характер решаемых обществом проблем за</w:t>
        <w:softHyphen/>
        <w:t>стоем в мышлении, вывести их из сознания — нашего сегодняшне</w:t>
        <w:softHyphen/>
        <w:t>го или сознания предшествующих периодов — вместо того чтобы проникнуть в более «отдаленные» от мышления «независимые источники» (Ф. Энгельс), обратившись к фактам и событиям реальной истории, которую сейчас нам предстоит заново осмыс</w:t>
        <w:softHyphen/>
        <w:t>лить.</w:t>
      </w:r>
    </w:p>
    <w:p>
      <w:pPr>
        <w:pStyle w:val="Normal"/>
        <w:shd w:fill="FFFFFF" w:val="clear"/>
        <w:spacing w:lineRule="exact" w:line="211"/>
        <w:ind w:left="48" w:firstLine="312"/>
        <w:jc w:val="both"/>
        <w:rPr/>
      </w:pPr>
      <w:r>
        <w:rPr/>
        <w:t>Еще более жестко и определенно, чем в познавательной сфере, марксистская формула «сознания как осознанного бытия» под</w:t>
        <w:softHyphen/>
        <w:t>тверждает свою обязательную силу в сфере практической деятель</w:t>
        <w:softHyphen/>
        <w:t>ности. Изменение сознания здесь прямо и нередко самым нагляд</w:t>
        <w:softHyphen/>
        <w:t>ным образом зависит от изменения бытия, и если бытие не меняет</w:t>
        <w:softHyphen/>
        <w:t>ся, ничего не изменится и в сознании. Тем, кто связывает успех дела перестройки с новым, более высоким уровнем сознательности людей, рассчитывает на их отдачу, стоило бы руководствоваться именно этим критерием повышения сознательности. Чтобы у каж</w:t>
        <w:softHyphen/>
        <w:t>дого человека возникло и крепло чувство хозяина, надо сделать каждого хозяином на деле, субъектом своей деятельности, всех</w:t>
      </w:r>
    </w:p>
    <w:p>
      <w:pPr>
        <w:sectPr>
          <w:type w:val="nextPage"/>
          <w:pgSz w:orient="landscape" w:w="16838" w:h="11906"/>
          <w:pgMar w:left="888" w:right="1475" w:gutter="0" w:header="0" w:top="360" w:footer="0" w:bottom="360"/>
          <w:pgNumType w:fmt="decimal"/>
          <w:cols w:num="2" w:space="1626" w:equalWidth="true" w:sep="false"/>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936" w:right="889" w:gutter="0" w:header="0" w:top="360"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2</w:t>
      </w:r>
    </w:p>
    <w:p>
      <w:pPr>
        <w:pStyle w:val="Normal"/>
        <w:shd w:fill="FFFFFF" w:val="clear"/>
        <w:spacing w:before="72" w:after="0"/>
        <w:rPr>
          <w:b/>
          <w:b/>
          <w:bCs/>
          <w:sz w:val="18"/>
          <w:szCs w:val="18"/>
        </w:rPr>
      </w:pPr>
      <w:r>
        <w:br w:type="column"/>
      </w:r>
      <w:r>
        <w:rPr>
          <w:b/>
          <w:bCs/>
          <w:sz w:val="18"/>
          <w:szCs w:val="18"/>
        </w:rPr>
        <w:t>13</w:t>
      </w:r>
    </w:p>
    <w:p>
      <w:pPr>
        <w:sectPr>
          <w:type w:val="continuous"/>
          <w:pgSz w:orient="landscape" w:w="16838" w:h="11906"/>
          <w:pgMar w:left="936" w:right="889" w:gutter="0" w:header="0" w:top="360" w:footer="0" w:bottom="360"/>
          <w:cols w:num="2" w:space="13570" w:equalWidth="true" w:sep="false"/>
          <w:formProt w:val="false"/>
          <w:textDirection w:val="lrTb"/>
          <w:docGrid w:type="default" w:linePitch="360" w:charSpace="0"/>
        </w:sectPr>
      </w:pPr>
    </w:p>
    <w:p>
      <w:pPr>
        <w:pStyle w:val="Normal"/>
        <w:shd w:fill="FFFFFF" w:val="clear"/>
        <w:spacing w:lineRule="exact" w:line="211" w:before="62" w:after="0"/>
        <w:ind w:right="14" w:hanging="0"/>
        <w:jc w:val="both"/>
        <w:rPr/>
      </w:pPr>
      <w:r>
        <w:rPr/>
        <w:t>планов и решении, которые человеку предстоит осуществить, реа</w:t>
        <w:softHyphen/>
        <w:t>лизовать на практике и за которые он, естественно, несет полную ответственность. Желаемое чувство хозяина появится как бы само собой и будет развиваться в ту или иную сторону в зависимости опять-таки от «хода обстоятельств». Могучая сила субъективного побуждения и самовоспитания тем самым ничуть не приумень</w:t>
        <w:softHyphen/>
        <w:t>шается, а обретает реальную основу, почву.</w:t>
      </w:r>
    </w:p>
    <w:p>
      <w:pPr>
        <w:pStyle w:val="Normal"/>
        <w:shd w:fill="FFFFFF" w:val="clear"/>
        <w:spacing w:lineRule="exact" w:line="211"/>
        <w:ind w:left="5" w:right="5" w:firstLine="322"/>
        <w:jc w:val="both"/>
        <w:rPr/>
      </w:pPr>
      <w:r>
        <w:rPr/>
        <w:t>Безусловно, и перестройка сознания может оставаться задачей, а не только следствием изменившихся обстоятельств. Но сознание вовсе и не «следствие», как иногда толкуют его вторичность по от</w:t>
        <w:softHyphen/>
        <w:t>ношению к бытию. К тому же мы уже хорошо знаем, какую злую роль с нашей идеологией сыграла идея «относительной самостоя</w:t>
        <w:softHyphen/>
        <w:t>тельности» сознания, игнорирующего объективную логику и по</w:t>
        <w:softHyphen/>
        <w:t>требности общественного развития. Поэтому перестройка созна</w:t>
        <w:softHyphen/>
        <w:t>ния — это отнюдь не познавательная процедура освобождения от иллюзий застойного времени и не кабинетная работа по выработке новых идей и представлений о действительности. Это — включе</w:t>
        <w:softHyphen/>
        <w:t>ние, участие сознания в реальном изменении объективных условий жизни и деятельности людей, то есть в преобразовании самой основы сознания. В этом смысле перестройка сознания не толь</w:t>
        <w:softHyphen/>
        <w:t>ко — и не столько! — «критика словом», сколько «критика делом». Стало быть, проблема перестройки сознания изначально высту</w:t>
        <w:softHyphen/>
        <w:t>пает как проблема включения и включенности людей в револю</w:t>
        <w:softHyphen/>
        <w:t>ционную практику по обновлению нашего общества.</w:t>
      </w:r>
    </w:p>
    <w:p>
      <w:pPr>
        <w:pStyle w:val="Normal"/>
        <w:shd w:fill="FFFFFF" w:val="clear"/>
        <w:spacing w:lineRule="exact" w:line="211"/>
        <w:ind w:left="19" w:firstLine="312"/>
        <w:jc w:val="both"/>
        <w:rPr/>
      </w:pPr>
      <w:r>
        <w:rPr>
          <w:i/>
          <w:iCs/>
        </w:rPr>
        <w:t xml:space="preserve">Ф. Т. Михайлов. </w:t>
      </w:r>
      <w:r>
        <w:rPr/>
        <w:t>Кому поручим это? И что такое революцион</w:t>
        <w:softHyphen/>
        <w:t>ная практика? Когда она революционна, а когда нет? Ведь практи</w:t>
        <w:softHyphen/>
        <w:t>ка не внешняя человеку данность, а собственная жизнедеятель</w:t>
        <w:softHyphen/>
        <w:t>ность как проблема, которая должна «перевариться» в душе чело</w:t>
        <w:softHyphen/>
        <w:t>века, чтобы стать потребностью и силой внутреннего мотива, подвигнуть его на практические действия. Скажу иначе: лишь тогда, когда человек не может не изменять обстоятельств своей жизни, он включается в революционную практику. И делает это сам. Само сознание его реализует себя как потребность заново, по-новому осмыслить и эти обстоятельства, и план их изменения.</w:t>
      </w:r>
    </w:p>
    <w:p>
      <w:pPr>
        <w:pStyle w:val="Normal"/>
        <w:shd w:fill="FFFFFF" w:val="clear"/>
        <w:spacing w:lineRule="exact" w:line="211" w:before="5" w:after="0"/>
        <w:ind w:left="10" w:right="5" w:firstLine="307"/>
        <w:jc w:val="both"/>
        <w:rPr/>
      </w:pPr>
      <w:r>
        <w:rPr>
          <w:i/>
          <w:iCs/>
        </w:rPr>
        <w:t xml:space="preserve">В. И. Толстых. </w:t>
      </w:r>
      <w:r>
        <w:rPr/>
        <w:t>Это верно, но почему люди, зная, как надо пра</w:t>
        <w:softHyphen/>
        <w:t>вильно поступать, в большинстве случаев игнорируют это «зна</w:t>
        <w:softHyphen/>
        <w:t>ние»?! Ведь не потому же, что не хотят? Но, видимо, потому, что вся производственная практика делает человека своим рабом, ломает и его «верное» знание, и его «правильную» нравственность. Мне ка</w:t>
        <w:softHyphen/>
        <w:t>жутся странными рассуждения некоторых современных публицис</w:t>
        <w:softHyphen/>
        <w:t>тов о том, что мы, во-первых, погрязли в экономизме и, во-вторых, отошли от нравственности. Нет, суть проблемы в другом. Если хо</w:t>
        <w:softHyphen/>
        <w:t>зяйственный уклад не только терпит, но и держится на отношениях и принципах, в основании своем безнравственных (план «любой ценой», очковтирательство, приписки, оплата не по труду и т. п.), апелляция к моральному чувству, совести, сознанию не поможет. Понятно, одна и та же реальность порождает разные сознания, но это не снимает вопроса об их истоках и основании.</w:t>
      </w:r>
    </w:p>
    <w:p>
      <w:pPr>
        <w:pStyle w:val="Normal"/>
        <w:shd w:fill="FFFFFF" w:val="clear"/>
        <w:spacing w:lineRule="exact" w:line="211"/>
        <w:ind w:left="322" w:hanging="0"/>
        <w:rPr/>
      </w:pPr>
      <w:r>
        <w:rPr>
          <w:i/>
          <w:iCs/>
        </w:rPr>
        <w:t xml:space="preserve">В. М. Межуев. </w:t>
      </w:r>
      <w:r>
        <w:rPr/>
        <w:t>Мне кажется, что вы оба доказываете примерно</w:t>
      </w:r>
    </w:p>
    <w:p>
      <w:pPr>
        <w:pStyle w:val="Normal"/>
        <w:shd w:fill="FFFFFF" w:val="clear"/>
        <w:spacing w:before="125" w:after="0"/>
        <w:ind w:left="19" w:hanging="0"/>
        <w:rPr>
          <w:b/>
          <w:b/>
          <w:bCs/>
          <w:sz w:val="18"/>
          <w:szCs w:val="18"/>
        </w:rPr>
      </w:pPr>
      <w:r>
        <w:rPr>
          <w:b/>
          <w:bCs/>
          <w:sz w:val="18"/>
          <w:szCs w:val="18"/>
        </w:rPr>
        <w:t>14</w:t>
      </w:r>
    </w:p>
    <w:p>
      <w:pPr>
        <w:pStyle w:val="Normal"/>
        <w:shd w:fill="FFFFFF" w:val="clear"/>
        <w:spacing w:lineRule="exact" w:line="211"/>
        <w:ind w:right="62" w:hanging="0"/>
        <w:jc w:val="both"/>
        <w:rPr/>
      </w:pPr>
      <w:r>
        <w:br w:type="column"/>
      </w:r>
      <w:r>
        <w:rPr/>
        <w:t>одно и то же. Один утверждает, что нельзя перестроить сознание, не изменив бытия, другой доказывает, что сознание изменяется в самом процессе перестройки людьми своего бытия. Но в чем тут спор? Всем уже ясно, что люди, изменяющие свое бытие, одновре</w:t>
        <w:softHyphen/>
        <w:t>менно и вместе с тем изменяют и свое сознание, что субъект изме</w:t>
        <w:softHyphen/>
        <w:t>нения бытия и сознания — один и тот же. Поэтому вопрос о том, с чего начинать перестройку — с изменения бытия или с измене</w:t>
        <w:softHyphen/>
        <w:t>ния сознания, абстрактен и схоластичен. Если сегодня для некото</w:t>
        <w:softHyphen/>
        <w:t>рых наших философствующих публицистов, журналистов и писа</w:t>
        <w:softHyphen/>
        <w:t>телей актуален спор о том, что важнее — экономика или нравст</w:t>
        <w:softHyphen/>
        <w:t>венность, то это их личное дело (ведь кому-то в свое время была интересна дискуссия о физиках и лириках — примерно того же плана), но зачем придавать этому спору характер глубокомыслен</w:t>
        <w:softHyphen/>
        <w:t>ной философской проблемы? Достаточно здравого смысла, чтобы понять, что одно без другого существовать просто не может, что любые изменения в сфере экономических отношений предпола</w:t>
        <w:softHyphen/>
        <w:t>гают и одновременно имеют своим результатом серьезные измене</w:t>
        <w:softHyphen/>
        <w:t>ния и в области нравственного сознания. Излюбленная В. И. Тол</w:t>
        <w:softHyphen/>
        <w:t>стых формула сознания как «сознанного бытия» не ставит вопрос о том, что раньше (или важнее) — бытие или сознание, а снимает его, переводит в совершенно иную плоскость — в плоскость анали</w:t>
        <w:softHyphen/>
        <w:t>за реальной практической деятельности людей, где сознание и бы</w:t>
        <w:softHyphen/>
        <w:t>тие как бы постоянно меняются местами, являясь в равной мере причиной и следствием друг друга.</w:t>
      </w:r>
    </w:p>
    <w:p>
      <w:pPr>
        <w:pStyle w:val="Normal"/>
        <w:shd w:fill="FFFFFF" w:val="clear"/>
        <w:spacing w:lineRule="exact" w:line="211"/>
        <w:ind w:left="5" w:right="58" w:firstLine="322"/>
        <w:jc w:val="both"/>
        <w:rPr/>
      </w:pPr>
      <w:r>
        <w:rPr/>
        <w:t>Но, признав взаимозависимость сознания и бытия в процессе их изменения, мы не можем не ответить на действительно важный для нас вопрос о том, кто в каждом конкретном случае является субъектом этого изменения, кто в нем лично заинтересован, кто реально способен его осуществить. В том-то и дело, что люди не во всей своей массе могут и способны участвовать в таком изменении, адекватно его понимают, в равной мере заинтересованы в нем. Пока человек полностью не властен над своей жизнью, над своими обще</w:t>
        <w:softHyphen/>
        <w:t>ственными отношениями, над своим бытием, он не властен и над своим сознанием, сохраняет свою зависимость от сознания, которое вырабатывается не им, в отчужденной от него форме. Сознание конечно же связано с бытием, но проблема состоит не в констата</w:t>
        <w:softHyphen/>
        <w:t>ции этого факта, а в уяснении того, что связь эта в истории устанав</w:t>
        <w:softHyphen/>
        <w:t>ливается, как правило, не всеми вместе или каждым поодиночке, а особыми группами людей, «специалистами по сознанию» — мыслителями, теоретиками, художниками и всеми теми, кто про</w:t>
        <w:softHyphen/>
        <w:t>фессионально участвует в «производстве сознания».</w:t>
      </w:r>
    </w:p>
    <w:p>
      <w:pPr>
        <w:pStyle w:val="Normal"/>
        <w:shd w:fill="FFFFFF" w:val="clear"/>
        <w:spacing w:lineRule="exact" w:line="211"/>
        <w:ind w:left="10" w:right="53" w:firstLine="317"/>
        <w:jc w:val="both"/>
        <w:rPr/>
      </w:pPr>
      <w:r>
        <w:rPr/>
        <w:t>Я думаю, и сегодня еще рано говорить о самоликвидации этой группы, о снятии с нее ответственности за состояние обществен</w:t>
        <w:softHyphen/>
        <w:t>ного сознания. Считать, что только сами непосредственные «субъ</w:t>
        <w:softHyphen/>
        <w:t>екты социальной активности» (по терминологии Ф. Т. Михайло</w:t>
        <w:softHyphen/>
        <w:t>ва) — крестьяне, рабочие, служащие и пр.— способны выработать свое сознание, причем адекватное своим интересам и целям, преж</w:t>
        <w:softHyphen/>
        <w:t>девременно и наивно. Пускать развитие сознания «на самотек», полагая, что стихия сама собой  выведет  к желаемому единству</w:t>
      </w:r>
    </w:p>
    <w:p>
      <w:pPr>
        <w:pStyle w:val="Normal"/>
        <w:shd w:fill="FFFFFF" w:val="clear"/>
        <w:spacing w:before="125" w:after="0"/>
        <w:jc w:val="right"/>
        <w:rPr>
          <w:b/>
          <w:b/>
          <w:bCs/>
          <w:spacing w:val="-9"/>
          <w:sz w:val="16"/>
          <w:szCs w:val="16"/>
        </w:rPr>
      </w:pPr>
      <w:r>
        <w:rPr>
          <w:b/>
          <w:bCs/>
          <w:spacing w:val="-9"/>
          <w:sz w:val="16"/>
          <w:szCs w:val="16"/>
        </w:rPr>
        <w:t>15</w:t>
      </w:r>
    </w:p>
    <w:p>
      <w:pPr>
        <w:sectPr>
          <w:type w:val="nextPage"/>
          <w:pgSz w:orient="landscape" w:w="16838" w:h="11906"/>
          <w:pgMar w:left="1164" w:right="1165" w:gutter="0" w:header="0" w:top="360" w:footer="0" w:bottom="360"/>
          <w:pgNumType w:fmt="decimal"/>
          <w:cols w:num="2" w:equalWidth="false" w:sep="false">
            <w:col w:w="6384" w:space="1694"/>
            <w:col w:w="6427"/>
          </w:cols>
          <w:formProt w:val="false"/>
          <w:textDirection w:val="lrTb"/>
          <w:docGrid w:type="default" w:linePitch="360" w:charSpace="0"/>
        </w:sectPr>
      </w:pPr>
    </w:p>
    <w:p>
      <w:pPr>
        <w:pStyle w:val="Normal"/>
        <w:shd w:fill="FFFFFF" w:val="clear"/>
        <w:spacing w:lineRule="exact" w:line="211"/>
        <w:ind w:right="19" w:hanging="0"/>
        <w:jc w:val="both"/>
        <w:rPr/>
      </w:pPr>
      <w:r>
        <w:rPr/>
        <w:t>сознания и бытия,— значит недооценивать глубочайший историче</w:t>
        <w:softHyphen/>
        <w:t>ский смысл происшедшего в свое время отделения духовного про</w:t>
        <w:softHyphen/>
        <w:t>изводства от материального, появления в обществе особой группы интеллектуалов, профессионально занятых разработкой сознания. Хороша демократия, если она отказывает в доверии именно этому слою людей, ставит под сомнение социальную значимость и важ</w:t>
        <w:softHyphen/>
        <w:t>ность их работы. Не шарахаемся ли мы из одной крайности в дру</w:t>
        <w:softHyphen/>
        <w:t>гую, когда призываем заменить тоталитарно-догматическое, обя</w:t>
        <w:softHyphen/>
        <w:t>зательное для всех мышление прошлых лет таким «плюрализмом мнений», при котором мнение толпы или любой стихийно возник</w:t>
        <w:softHyphen/>
        <w:t>шей группы уравнивается с мнением профессиональной филосо</w:t>
        <w:softHyphen/>
        <w:t>фии, науки, политики и т. д.? Демократия не имеет ничего общего с политической анархией, а плюрализм мнений — с анархией интеллектуальной, отрицающей авторитет, традицию, культуру, просто профессиональную подготовку в области мысли.</w:t>
      </w:r>
    </w:p>
    <w:p>
      <w:pPr>
        <w:pStyle w:val="Normal"/>
        <w:shd w:fill="FFFFFF" w:val="clear"/>
        <w:spacing w:lineRule="exact" w:line="211" w:before="5" w:after="0"/>
        <w:ind w:left="10" w:right="14" w:firstLine="322"/>
        <w:jc w:val="both"/>
        <w:rPr/>
      </w:pPr>
      <w:r>
        <w:rPr/>
        <w:t>Каждый гражданин имеет право на публичное выражение свое</w:t>
        <w:softHyphen/>
        <w:t>го мнения — в этом и состоит гласность. Но мнение, что бы ни гово</w:t>
        <w:softHyphen/>
        <w:t>рили о нем специалисты по общественному мнению,— это еще не сознание, точнее, не все в сознании. Если в сознании главное — его соответствие бытию, то мнение в лучшем случае соответствует частной жизни того, кто его высказывает. А между общественным бытием и частной жизнью — «дистанция огромного размера». Вся сложность проблемы сознания и состоит в том, что отнюдь не каждому, кто от природы наделен головой, естественной способ</w:t>
        <w:softHyphen/>
        <w:t>ностью думать и говорить, удается пробиться к осознанию бытия, к пониманию «общего хода вещей», то есть к действительному сознанию. Сознание в той же мере не исчерпывается мнением, в какой общественное бытие человека не исчерпывается его част</w:t>
        <w:softHyphen/>
        <w:t>ным положением в социальной структуре общества.</w:t>
      </w:r>
    </w:p>
    <w:p>
      <w:pPr>
        <w:pStyle w:val="Normal"/>
        <w:shd w:fill="FFFFFF" w:val="clear"/>
        <w:spacing w:lineRule="exact" w:line="211"/>
        <w:ind w:left="24" w:right="5" w:firstLine="322"/>
        <w:jc w:val="both"/>
        <w:rPr/>
      </w:pPr>
      <w:r>
        <w:rPr/>
        <w:t>Из ситуации, в которой только мнение одного почиталось в качестве безусловной истины, мы сейчас попали в ситуацию, где все правы. Но ведь истина одна, и путь к ней, проходя через борьбу мнений, требует от идущего более серьезной подготовки и снаряже</w:t>
        <w:softHyphen/>
        <w:t>ния, чем просто наличие сиюминутного интереса и свободы выра</w:t>
        <w:softHyphen/>
        <w:t>жения этого интереса. Этот путь от мнения к истине и есть созна</w:t>
        <w:softHyphen/>
        <w:t>ние, и тот, кто не готов, не желает, не имеет склонности проделать его, остается за пределами сознания в точном смысле этого слова. Если сознание — это путь к истине, то необходимой оснасткой на этом пути является культура. С постепенным устранением дефицита свободы в нашем обществе, о чем мы говорили раньше, все более дает о себе знать дефицит культуры, который и оказы</w:t>
        <w:softHyphen/>
        <w:t>вается главным препятствием в деле формирования нового мыш</w:t>
        <w:softHyphen/>
        <w:t>ления и сознания.</w:t>
      </w:r>
    </w:p>
    <w:p>
      <w:pPr>
        <w:pStyle w:val="Normal"/>
        <w:shd w:fill="FFFFFF" w:val="clear"/>
        <w:spacing w:lineRule="exact" w:line="211"/>
        <w:ind w:left="34" w:firstLine="307"/>
        <w:jc w:val="both"/>
        <w:rPr/>
      </w:pPr>
      <w:r>
        <w:rPr/>
        <w:t>Собственно, все позитивное содержание обсуждаемой нами проблемы связи сознания с бытием резюмируется в одном вопро</w:t>
        <w:softHyphen/>
        <w:t>се: как жить в культуре? Ибо только человек культуры является искомым нами субъектом изменения своего бытия и своего созна</w:t>
        <w:softHyphen/>
        <w:t>ния. Вне культуры свобода выливается в произвол, а изменение — в насилие над действительностью. Я понимаю, что своим ответом</w:t>
      </w:r>
    </w:p>
    <w:p>
      <w:pPr>
        <w:pStyle w:val="Normal"/>
        <w:shd w:fill="FFFFFF" w:val="clear"/>
        <w:spacing w:lineRule="exact" w:line="211" w:before="5" w:after="0"/>
        <w:ind w:left="10" w:hanging="0"/>
        <w:jc w:val="both"/>
        <w:rPr/>
      </w:pPr>
      <w:r>
        <w:br w:type="column"/>
      </w:r>
      <w:r>
        <w:rPr/>
        <w:t>перевожу разговор с одной большой темы на другую. Но что де</w:t>
        <w:softHyphen/>
        <w:t>лать, для меня перестройка сознания (как и всей нашей жизни) есть работа культурная и в первую очередь тех, кто связан с куль</w:t>
        <w:softHyphen/>
        <w:t>турой. Опасно и бесперспективно перепоручать эту работу кому-нибудь другому. Не верю сегодня я ни в массовый энтузиазм по переделке жизни, ни в мудрое руководство, заранее все знающее. Верю лишь в людей, готовых культурно, то есть профессионально, осуществлять изменения в области экономической и политической жизни, во всей сфере общественно-производственной деятельности. Вот они-то и являются для меня субъектами нового мышления и сознания.</w:t>
      </w:r>
    </w:p>
    <w:p>
      <w:pPr>
        <w:pStyle w:val="Normal"/>
        <w:shd w:fill="FFFFFF" w:val="clear"/>
        <w:spacing w:lineRule="exact" w:line="211"/>
        <w:ind w:left="10" w:firstLine="312"/>
        <w:jc w:val="both"/>
        <w:rPr/>
      </w:pPr>
      <w:r>
        <w:rPr>
          <w:i/>
          <w:iCs/>
        </w:rPr>
        <w:t xml:space="preserve">Ф. Т. Михайлов. </w:t>
      </w:r>
      <w:r>
        <w:rPr/>
        <w:t>Вы предполагаете, что мы сумели освободиться от гипноза иллюзии, отнюдь не исключенной названием темы на</w:t>
        <w:softHyphen/>
        <w:t>шей беседы. Я имею в виду старый-престарый миф о «сознании всего народа», единодушно и одинаково осознающего и, как один, полностью одобряющего единый для всех образ жизни. Мол, теперь настало время на столько-то градусов повернуть руль, перестроить вот это сознание.</w:t>
      </w:r>
    </w:p>
    <w:p>
      <w:pPr>
        <w:pStyle w:val="Normal"/>
        <w:shd w:fill="FFFFFF" w:val="clear"/>
        <w:spacing w:lineRule="exact" w:line="211" w:before="10" w:after="0"/>
        <w:ind w:left="10" w:right="5" w:firstLine="312"/>
        <w:jc w:val="both"/>
        <w:rPr/>
      </w:pPr>
      <w:r>
        <w:rPr/>
        <w:t>Социализм как научно исследуемое и прогнозируемое дейст</w:t>
        <w:softHyphen/>
        <w:t>вительное движение есть не просто результат обобщения вещест</w:t>
        <w:softHyphen/>
        <w:t>венной собственности, а начавшийся при капитализме и по его же экономической логике протекающий и им же сегодня в значитель</w:t>
        <w:softHyphen/>
        <w:t>ной мере осуществленный процесс обобществления труда. Этот завершающий предысторию человечества «аккорд» Маркс и Эн</w:t>
        <w:softHyphen/>
        <w:t>гельс связывали с достижением объективных условий преодоления, точнее, снятия общественного разделения труда — основы частной собственности и ее обобществление — не в одномоментном акте экспроприации. Оно осуществляется участием всех групп и обще</w:t>
        <w:softHyphen/>
        <w:t>ственных масс в практическом развитии ее потенций (сил) и эконо</w:t>
        <w:softHyphen/>
        <w:t>мических механизмов для достижения такого общего уровня про</w:t>
        <w:softHyphen/>
        <w:t>изводства, когда всеобщий характер труда начнет приобретать зримые формы.</w:t>
      </w:r>
    </w:p>
    <w:p>
      <w:pPr>
        <w:pStyle w:val="Normal"/>
        <w:shd w:fill="FFFFFF" w:val="clear"/>
        <w:spacing w:lineRule="exact" w:line="211" w:before="10" w:after="0"/>
        <w:ind w:right="10" w:firstLine="312"/>
        <w:jc w:val="both"/>
        <w:rPr/>
      </w:pPr>
      <w:r>
        <w:rPr/>
        <w:t>Надо ли говорить о том, что духовная, свободная, освободив</w:t>
        <w:softHyphen/>
        <w:t>шая себя от службы частным (в том числе и ведомственным) инте</w:t>
        <w:softHyphen/>
        <w:t>ресам деятельность сознания при этих условиях есть предпосылка и следствие этого действительного движения. Имеется в виду роль понимания, осознания не только используемых в производ</w:t>
        <w:softHyphen/>
        <w:t>стве общественной жизни (прежде всего — в материальном произ</w:t>
        <w:softHyphen/>
        <w:t>водстве) природных процессов и законов их применения в унифи</w:t>
        <w:softHyphen/>
        <w:t>цируемых, «онаученных» технологиях, но и не менее фундамен</w:t>
        <w:softHyphen/>
        <w:t>тальных основ общественного бытия. Без участия сознания — индивидов, групп, масс — в разрешении противоречий обществен</w:t>
        <w:softHyphen/>
        <w:t>ного разделения труда и частной собственности человечеству и выжить-то не удается. Ибо сегодня эти противоречия — в форме экологических, военно-политических, экономических и всех дру</w:t>
        <w:softHyphen/>
        <w:t>гих — приобрели, как известно, глобальный характер и в обнажен</w:t>
        <w:softHyphen/>
        <w:t>ной своей всеобщности встали над частными (в том числе и клас</w:t>
        <w:softHyphen/>
        <w:t>совыми) интересами.</w:t>
      </w:r>
    </w:p>
    <w:p>
      <w:pPr>
        <w:pStyle w:val="Normal"/>
        <w:shd w:fill="FFFFFF" w:val="clear"/>
        <w:spacing w:lineRule="exact" w:line="211" w:before="5" w:after="0"/>
        <w:ind w:left="331" w:hanging="0"/>
        <w:rPr/>
      </w:pPr>
      <w:r>
        <w:rPr/>
        <w:t>А мы-то чье сознание собираемся перестраивать? Может быть,</w:t>
      </w:r>
    </w:p>
    <w:p>
      <w:pPr>
        <w:sectPr>
          <w:type w:val="nextPage"/>
          <w:pgSz w:orient="landscape" w:w="16838" w:h="11906"/>
          <w:pgMar w:left="986" w:right="1591" w:gutter="0" w:header="0" w:top="389" w:footer="0" w:bottom="360"/>
          <w:pgNumType w:fmt="decimal"/>
          <w:cols w:num="2" w:equalWidth="false" w:sep="false">
            <w:col w:w="6393" w:space="1492"/>
            <w:col w:w="6369"/>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015" w:right="986" w:gutter="0" w:header="0" w:top="389"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6</w:t>
      </w:r>
    </w:p>
    <w:p>
      <w:pPr>
        <w:pStyle w:val="Normal"/>
        <w:shd w:fill="FFFFFF" w:val="clear"/>
        <w:spacing w:before="10" w:after="0"/>
        <w:rPr>
          <w:b/>
          <w:b/>
          <w:bCs/>
          <w:sz w:val="18"/>
          <w:szCs w:val="18"/>
        </w:rPr>
      </w:pPr>
      <w:r>
        <w:br w:type="column"/>
      </w:r>
      <w:r>
        <w:rPr>
          <w:b/>
          <w:bCs/>
          <w:sz w:val="18"/>
          <w:szCs w:val="18"/>
        </w:rPr>
        <w:t>17</w:t>
      </w:r>
    </w:p>
    <w:p>
      <w:pPr>
        <w:sectPr>
          <w:type w:val="continuous"/>
          <w:pgSz w:orient="landscape" w:w="16838" w:h="11906"/>
          <w:pgMar w:left="1015" w:right="986" w:gutter="0" w:header="0" w:top="389" w:footer="0" w:bottom="360"/>
          <w:cols w:num="2" w:space="13392" w:equalWidth="true" w:sep="false"/>
          <w:formProt w:val="false"/>
          <w:textDirection w:val="lrTb"/>
          <w:docGrid w:type="default" w:linePitch="360" w:charSpace="0"/>
        </w:sectPr>
      </w:pPr>
    </w:p>
    <w:p>
      <w:pPr>
        <w:pStyle w:val="Normal"/>
        <w:shd w:fill="FFFFFF" w:val="clear"/>
        <w:spacing w:lineRule="exact" w:line="211"/>
        <w:ind w:right="24" w:hanging="0"/>
        <w:jc w:val="both"/>
        <w:rPr/>
      </w:pPr>
      <w:r>
        <w:rPr/>
        <w:t>тех. кто не может дальше жить по-старому? Или тех, кто не может по-старому управлять? Так и те, и другие активно перестраивают его сами. Может быть, тех, кто как раз хотел бы и жить и мыслить по-старому? Но — как? Объяснять, учить новой политграмоте, вносить в массы представления о новых целях и задачах? Только ведь и те. кто сам перестраивает свое сознание, и те, чье сознание им хотелось бы перестроить, не на теорию ориентируются — на здравый смысл (наконец-то!), на отдельные публицистические озарения и общий их тонус, на идеологические оценки и меры проснувшихся новых потребностей. И все же именно общественное сознание — сегодня самая реальная сила процесса! И не безразлич</w:t>
        <w:softHyphen/>
        <w:t>ного, не рабского — ищущего свою суверенность сознания. Этому способствуют по крайней мере два обстоятельства. Во-первых, фактически начавшийся и необратимый слом всех механизмов про</w:t>
        <w:softHyphen/>
        <w:t>изводства сознания, укорененных в практике административно-командного управления. Во-вторых, и стихийное, и институализи-рованное осознание возможных путей и средств перестройки бытия осуществляется разными субъектами социальной активности в со</w:t>
        <w:softHyphen/>
        <w:t>ответствии с их потребностями и интересами, что не может не сопровождаться борьбой за признание таковых всеобщими.</w:t>
      </w:r>
    </w:p>
    <w:p>
      <w:pPr>
        <w:pStyle w:val="Normal"/>
        <w:shd w:fill="FFFFFF" w:val="clear"/>
        <w:spacing w:lineRule="exact" w:line="211"/>
        <w:ind w:left="5" w:right="19" w:firstLine="302"/>
        <w:jc w:val="both"/>
        <w:rPr/>
      </w:pPr>
      <w:r>
        <w:rPr/>
        <w:t>А это значит: либо действительно рождаются новые субъекты общественных (производственных — прежде всего) отношений, либо идет передислокация старых, обеспокоенных всерьез «под</w:t>
        <w:softHyphen/>
        <w:t>земными толчками», предвещающими возможные экономические потрясения.</w:t>
      </w:r>
    </w:p>
    <w:p>
      <w:pPr>
        <w:pStyle w:val="Normal"/>
        <w:shd w:fill="FFFFFF" w:val="clear"/>
        <w:spacing w:lineRule="exact" w:line="211"/>
        <w:ind w:left="14" w:right="24" w:firstLine="307"/>
        <w:jc w:val="both"/>
        <w:rPr/>
      </w:pPr>
      <w:r>
        <w:rPr>
          <w:i/>
          <w:iCs/>
        </w:rPr>
        <w:t xml:space="preserve">В. И. Толстых. </w:t>
      </w:r>
      <w:r>
        <w:rPr/>
        <w:t>Рискуя вновь получить упрек от В. М. Межуева, я все-таки доведу до логического конца начатую тему «сознанного бытия».</w:t>
      </w:r>
    </w:p>
    <w:p>
      <w:pPr>
        <w:pStyle w:val="Normal"/>
        <w:shd w:fill="FFFFFF" w:val="clear"/>
        <w:spacing w:lineRule="exact" w:line="211"/>
        <w:ind w:left="14" w:firstLine="317"/>
        <w:jc w:val="both"/>
        <w:rPr/>
      </w:pPr>
      <w:r>
        <w:rPr/>
        <w:t>Вопрос об активности сознания, об усилиях воли, направлен</w:t>
        <w:softHyphen/>
        <w:t>ной на изменение объективных обстоятельств, как именует это Ф. Т. Михайлов, имеет глубокую социальную подоплеку и упира</w:t>
        <w:softHyphen/>
        <w:t>ется в традицию и механизм, с которыми приходится считаться по сей день. Не замечая того, мы сами продолжаем представлять изменение сознания как распространение активности, влияния специализированных групп людей — идеологов, обществоведов-ученых, «аппарата», ведающего пропагандой и агитацией,— на широкие слои населения, «трудящиеся массы», которые, что бы там ни говорилось, продолжают оставаться всего лишь объектом и материалом для манипулирования. Сознание вырабатывают, вносят, а то и «вбивают» в головы людей те, кто по положению (власть предержащие) определяет цели, планы, решения, управ</w:t>
        <w:softHyphen/>
        <w:t>ляет деятельностью средств массовой коммуникации. Эта манипу-лятивная система производства сознания нашла в идеологии и практике сталинизма свое «классическое» выражение. Одни, мень</w:t>
        <w:softHyphen/>
        <w:t>шинство, реально владеют правом на социальную инициативу, выступают авторами идеологических текстов (нередко написанных не ими самими!), всякого рода общественных проектов, лозунгов, «починов», а другие, громадное большинство, превращаются в «винтики», говорящие орудия исполнения спущенных  (навязан-</w:t>
      </w:r>
    </w:p>
    <w:p>
      <w:pPr>
        <w:pStyle w:val="Normal"/>
        <w:shd w:fill="FFFFFF" w:val="clear"/>
        <w:spacing w:lineRule="exact" w:line="211" w:before="67" w:after="0"/>
        <w:ind w:left="5" w:hanging="0"/>
        <w:jc w:val="both"/>
        <w:rPr/>
      </w:pPr>
      <w:r>
        <w:br w:type="column"/>
      </w:r>
      <w:r>
        <w:rPr/>
        <w:t>ных) им свыше готовых норм, принципов, кодексов и т. п. Понятно, всех и надолго превратить в «винтики» не удается, и тогда начина</w:t>
        <w:softHyphen/>
        <w:t>ет укореняться двойная логика самосознания, точно схваченная и переданная в известном рассказе А. Яшина «Рычаги», очень рас</w:t>
        <w:softHyphen/>
        <w:t>сердившего уже в начале застойного периода «высшее начальство». Там, если помните, участники колхозного собрания говорили с три</w:t>
        <w:softHyphen/>
        <w:t>буны совсем не то, чем обменивались только что в кулуарах (раз</w:t>
        <w:softHyphen/>
        <w:t>ница между сознанием «в общественном месте» и сознанием «в сво</w:t>
        <w:softHyphen/>
        <w:t>ем кругу» — существенная).</w:t>
      </w:r>
    </w:p>
    <w:p>
      <w:pPr>
        <w:pStyle w:val="Normal"/>
        <w:shd w:fill="FFFFFF" w:val="clear"/>
        <w:spacing w:lineRule="exact" w:line="211"/>
        <w:ind w:left="5" w:right="14" w:firstLine="312"/>
        <w:jc w:val="both"/>
        <w:rPr/>
      </w:pPr>
      <w:r>
        <w:rPr/>
        <w:t>Так вот, не избавившись от этой сугубо манипулятивной прак</w:t>
        <w:softHyphen/>
        <w:t>тики (и концепции) сознания, то есть не сломав вызвавшую ее к жизни систему отношений, не предоставив всем членам общества реальной возможности жить и мыслить согласно чувству личного (политического, духовного, материального) достоинства, стать авторами, а не только исполнителями своих решений и суждений, нельзя надеяться на сколько-нибудь существенное и прочное изменение сознания — и общественного, и индивидуального. Пере</w:t>
        <w:softHyphen/>
        <w:t>стройка сознания и здесь совпадает с социальной перестройкой, выступает как «вторичное» (не второстепенное!) условие револю</w:t>
        <w:softHyphen/>
        <w:t>ционного обновления общества.</w:t>
      </w:r>
    </w:p>
    <w:p>
      <w:pPr>
        <w:pStyle w:val="Normal"/>
        <w:shd w:fill="FFFFFF" w:val="clear"/>
        <w:spacing w:lineRule="exact" w:line="211"/>
        <w:ind w:right="10" w:firstLine="307"/>
        <w:jc w:val="both"/>
        <w:rPr/>
      </w:pPr>
      <w:r>
        <w:rPr>
          <w:i/>
          <w:iCs/>
        </w:rPr>
        <w:t xml:space="preserve">В. М. Межуев. </w:t>
      </w:r>
      <w:r>
        <w:rPr/>
        <w:t>Ставя вопрос о связи нашего общественного со</w:t>
        <w:softHyphen/>
        <w:t>знания с нашим же бытием, мы не должны забывать, что в истории еще не было обществ, осознававших себя с достаточной степенью объективности, непредвзятости и беспристрастности. Это и понят</w:t>
        <w:softHyphen/>
        <w:t>но. Любое общество, стремящееся к выживанию и самосохранению, нуждается в сознании, определенным образом санкционирующем, обосновывающем и оправдывающем факт его существования, при</w:t>
        <w:softHyphen/>
        <w:t>сущие ему порядки и институты. Такое сознание, получающее норой характер официальной идеологии, может стать источником завышенных самооценок, необоснованных иллюзий, излишнего самовозвеличивания и самовосхваления. Общество, как и отдель</w:t>
        <w:softHyphen/>
        <w:t>ный человек, склонно думать о себе лучше, чем оно есть на самом деле. И до определенного момента такое положение дел является, очевидно, естественным и нормальным. Лозунги любой революции намного превосходят то, что ожидает людей на следующий день после ее победы. И как знать, может быть, без таких преувеличе</w:t>
        <w:softHyphen/>
        <w:t>ний новое вообще не способно победить в борьбе с силами старого мира.</w:t>
      </w:r>
    </w:p>
    <w:p>
      <w:pPr>
        <w:pStyle w:val="Normal"/>
        <w:shd w:fill="FFFFFF" w:val="clear"/>
        <w:spacing w:lineRule="exact" w:line="211"/>
        <w:ind w:left="5" w:right="14" w:firstLine="312"/>
        <w:jc w:val="both"/>
        <w:rPr/>
      </w:pPr>
      <w:r>
        <w:rPr/>
        <w:t>Наша революция не стала исключением из этого правила. Про</w:t>
        <w:softHyphen/>
        <w:t>возгласив своей целью создание общества, в корне отличающегося от предыдущих, она, естественно, не могла гарантировать его окон</w:t>
        <w:softHyphen/>
        <w:t>чательное построение в ближайшей исторической перспективе. Мы теперь хорошо знаем, к чему приводят попытки установить социализм и коммунизм сразу, немедленно, без учета реальной эко</w:t>
        <w:softHyphen/>
        <w:t>номической и культурной ситуации (напомню, Россия к моменту революции отнюдь не находилась в авангарде мирового экономиче</w:t>
        <w:softHyphen/>
        <w:t>ского и научно-технического развития). А те, кто ожидают от рево</w:t>
        <w:softHyphen/>
        <w:t>люции быстрых результатов, немедленного осуществления своих чаяний и надежд, становятся часто нетерпимыми ко всему тому, что</w:t>
      </w:r>
    </w:p>
    <w:p>
      <w:pPr>
        <w:sectPr>
          <w:type w:val="nextPage"/>
          <w:pgSz w:orient="landscape" w:w="16838" w:h="11906"/>
          <w:pgMar w:left="1095" w:right="1700" w:gutter="0" w:header="0" w:top="360" w:footer="0" w:bottom="360"/>
          <w:pgNumType w:fmt="decimal"/>
          <w:cols w:num="2" w:equalWidth="false" w:sep="false">
            <w:col w:w="6398" w:space="1262"/>
            <w:col w:w="6379"/>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114" w:right="1095" w:gutter="0" w:header="0" w:top="360"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8</w:t>
      </w:r>
    </w:p>
    <w:p>
      <w:pPr>
        <w:pStyle w:val="Normal"/>
        <w:shd w:fill="FFFFFF" w:val="clear"/>
        <w:spacing w:before="120" w:after="0"/>
        <w:rPr>
          <w:b/>
          <w:b/>
          <w:bCs/>
          <w:sz w:val="18"/>
          <w:szCs w:val="18"/>
        </w:rPr>
      </w:pPr>
      <w:r>
        <w:br w:type="column"/>
      </w:r>
      <w:r>
        <w:rPr>
          <w:b/>
          <w:bCs/>
          <w:sz w:val="18"/>
          <w:szCs w:val="18"/>
        </w:rPr>
        <w:t>19</w:t>
      </w:r>
    </w:p>
    <w:p>
      <w:pPr>
        <w:sectPr>
          <w:type w:val="continuous"/>
          <w:pgSz w:orient="landscape" w:w="16838" w:h="11906"/>
          <w:pgMar w:left="1114" w:right="1095" w:gutter="0" w:header="0" w:top="360" w:footer="0" w:bottom="360"/>
          <w:cols w:num="2" w:space="13186" w:equalWidth="true" w:sep="false"/>
          <w:formProt w:val="false"/>
          <w:textDirection w:val="lrTb"/>
          <w:docGrid w:type="default" w:linePitch="360" w:charSpace="0"/>
        </w:sectPr>
      </w:pPr>
    </w:p>
    <w:p>
      <w:pPr>
        <w:pStyle w:val="Normal"/>
        <w:shd w:fill="FFFFFF" w:val="clear"/>
        <w:spacing w:lineRule="exact" w:line="211" w:before="72" w:after="0"/>
        <w:ind w:right="62" w:hanging="0"/>
        <w:jc w:val="both"/>
        <w:rPr/>
      </w:pPr>
      <w:r>
        <w:rPr/>
        <w:t>напоминает о прошлом, связано со старым миром. Может ли такое сознание примириться, например, с существованием в обществе частника и даже просто единоличника, рыночной системы, религии и церкви, писателей-попутчиков, интеллигентского инакомыслия? Революционная непримиримость, уместная и понятная в период борьбы за власть, может легко обернуться догматической нетер</w:t>
        <w:softHyphen/>
        <w:t>пимостью, когда власть уже завоевана и от нее требуется осторож</w:t>
        <w:softHyphen/>
        <w:t>ность и осмотрительность в употреблении своей силы. В неумении перестроить сознание и методы действий с переходом к новому эта</w:t>
        <w:softHyphen/>
        <w:t>пу революции заключается одна из главных опасностей для самой революции, серьезная угроза ее будущему.</w:t>
      </w:r>
    </w:p>
    <w:p>
      <w:pPr>
        <w:pStyle w:val="Normal"/>
        <w:shd w:fill="FFFFFF" w:val="clear"/>
        <w:spacing w:lineRule="exact" w:line="211"/>
        <w:ind w:left="24" w:right="48" w:firstLine="312"/>
        <w:jc w:val="both"/>
        <w:rPr/>
      </w:pPr>
      <w:r>
        <w:rPr/>
        <w:t>Речь идет не об отказе от социализма, от целей и задач револю</w:t>
        <w:softHyphen/>
        <w:t>ции, а лишь о более реалистическом подходе к действительности. Революция может обернуться своей противоположностью (то есть реакцией), если она будет торопить, подстегивать события, застав</w:t>
        <w:softHyphen/>
        <w:t>ляя силой делать людей то, к чему она не подготовлена ни объек</w:t>
        <w:softHyphen/>
        <w:t>тивно, ни субъективно. Отказ от насилия как метода построения социализма и есть тот поворот в политике и идеологии, который неизбежно сопутствует переходу к  «мирному этапу»  революции.</w:t>
      </w:r>
    </w:p>
    <w:p>
      <w:pPr>
        <w:pStyle w:val="Normal"/>
        <w:shd w:fill="FFFFFF" w:val="clear"/>
        <w:spacing w:lineRule="exact" w:line="211"/>
        <w:ind w:left="34" w:right="10" w:firstLine="312"/>
        <w:jc w:val="both"/>
        <w:rPr/>
      </w:pPr>
      <w:r>
        <w:rPr/>
        <w:t>Сегодня мы хорошо понимаем губительность администрирова</w:t>
        <w:softHyphen/>
        <w:t>ния в сельском хозяйстве и промышленности, смысл ленинского «не сметь командовать!». Но всегда ли при этом осознаем недопус</w:t>
        <w:softHyphen/>
        <w:t>тимость насилия и в духовной, идеологической сфере, невозмож</w:t>
        <w:softHyphen/>
        <w:t>ность принудительного навязывания человеку любых, даже самых правильных идей? Нельзя насильственно навязывать человеку идеологию, отрицающую насилие. Это противоречит самой сути этой идеологии. И, главное, противоречит задаче роста сознатель</w:t>
        <w:softHyphen/>
        <w:t>ности людей, вообще формированию у них сознания, которое скла</w:t>
        <w:softHyphen/>
        <w:t>дывается не путем внешнего принуждения, а в результате личного жизненного опыта, участия в общественной жизни и труде, приоб</w:t>
        <w:softHyphen/>
        <w:t>щения через образование и просвещение к мировой культуре. Соз</w:t>
        <w:softHyphen/>
        <w:t>нание в любом случае есть одно из наиболее действенных проявле</w:t>
        <w:softHyphen/>
        <w:t>ний человеческой свободы. Недаром вся классическая философия усматривала истоки разумности человека в его свободе. Сознание, как мы его понимаем, есть свобода человека распоряжаться своей головой, умственными способностями, полученной информацией, орудиями интеллектуальной деятельности. Все перечисленное суть лишь атрибуты сознания, свобода — его субстанция. Отнимите у человека свободу, тем более свободу мыслить, и вы лишите его сознания, сохранив за ним лишь его внешние признаки. Вот по</w:t>
        <w:softHyphen/>
        <w:t>чему вопрос о перестройке сознания, как мне кажется, надо начи</w:t>
        <w:softHyphen/>
        <w:t>нать с вопроса о том, обладает ли сегодня человек той степенью об</w:t>
        <w:softHyphen/>
        <w:t>щественной и духовной свободы, которая позволяет ему самостоя</w:t>
        <w:softHyphen/>
        <w:t>тельно мыслить, иметь сознание.</w:t>
      </w:r>
    </w:p>
    <w:p>
      <w:pPr>
        <w:pStyle w:val="Normal"/>
        <w:shd w:fill="FFFFFF" w:val="clear"/>
        <w:spacing w:lineRule="exact" w:line="211"/>
        <w:ind w:left="77" w:firstLine="298"/>
        <w:jc w:val="both"/>
        <w:rPr/>
      </w:pPr>
      <w:r>
        <w:rPr>
          <w:i/>
          <w:iCs/>
        </w:rPr>
        <w:t xml:space="preserve">В. И. Толстых. </w:t>
      </w:r>
      <w:r>
        <w:rPr/>
        <w:t>Но если свобода есть необходимое условие созна</w:t>
        <w:softHyphen/>
        <w:t>ния, то кто мешает сегодня нашим обществоведам мыслить свобод</w:t>
        <w:softHyphen/>
        <w:t>но, «невзирая на лица»? Почему мы и сегодня не можем еще по</w:t>
        <w:softHyphen/>
        <w:t>хвастаться сколько-нибудь ощутимыми результатами? Писатели, публицисты, журналисты, деятели  искусств сегодня опережают</w:t>
      </w:r>
    </w:p>
    <w:p>
      <w:pPr>
        <w:pStyle w:val="Normal"/>
        <w:shd w:fill="FFFFFF" w:val="clear"/>
        <w:spacing w:lineRule="exact" w:line="211"/>
        <w:ind w:left="5" w:right="5" w:hanging="0"/>
        <w:jc w:val="both"/>
        <w:rPr/>
      </w:pPr>
      <w:r>
        <w:br w:type="column"/>
      </w:r>
      <w:r>
        <w:rPr/>
        <w:t>философов в постановке острых и актуальных проблем. А ведь возможности, казалось бы, у всех одинаковы. Может быть, дело не только в свободе мысли, но и в каких-то других обстоятельствах?</w:t>
      </w:r>
    </w:p>
    <w:p>
      <w:pPr>
        <w:pStyle w:val="Normal"/>
        <w:shd w:fill="FFFFFF" w:val="clear"/>
        <w:spacing w:lineRule="exact" w:line="211"/>
        <w:ind w:firstLine="293"/>
        <w:jc w:val="both"/>
        <w:rPr/>
      </w:pPr>
      <w:r>
        <w:rPr>
          <w:i/>
          <w:iCs/>
        </w:rPr>
        <w:t xml:space="preserve">В. М. Межуев. </w:t>
      </w:r>
      <w:r>
        <w:rPr/>
        <w:t>Я, честно говоря, не вижу особого превосходства нашей публицистической и художественной мысли над мыслью научной и философской. Возможно, писатели и журналисты и ста</w:t>
        <w:softHyphen/>
        <w:t>вят сегодня острые проблемы, но кто их решает? Разве идеи хозрас</w:t>
        <w:softHyphen/>
        <w:t>чета, правового государства, демократизации общества родились только в сознании художников и журналистов? Я знаю многих эко</w:t>
        <w:softHyphen/>
        <w:t>номистов и философов, которые отстаивали эти идеи задолго до перестройки. Другое дело, что научная мысль, если она конфрон-тирует с официальной идеологией, значительно труднее пробива</w:t>
        <w:softHyphen/>
        <w:t>лась у нас в печати и ей сложнее найти ту форму выражения, кото</w:t>
        <w:softHyphen/>
        <w:t>рая сразу же сделала бы ее достоянием массовой аудитории. Вместе с тем наша общественная мысль, включая и философию, конечно же в наибольшей степени пострадала от догматизма, испытала на себе большую зависимость от определенной системы идей и взгля</w:t>
        <w:softHyphen/>
        <w:t>дов, не подлежащих долгое время никакому переосмыслению и перетолкованию. Но как не быть такой зависимости, если эта система официально поддерживалась и охранялась всеми доступ</w:t>
        <w:softHyphen/>
        <w:t>ными государству средствами? Кому в 70-е годы могло прийти в голову оспорить тезис о «развитом социализме», провозглашен</w:t>
        <w:softHyphen/>
        <w:t>ный с высоких трибун, не рискуя потерять при этом работу, быть исключенным из партии, а то и попасть в число антисоветчиков? И кому теперь предъявлять обвинение в застое мысли — теорети</w:t>
        <w:softHyphen/>
        <w:t>кам, философам или тем бюрократам (в том числе и бюрократам от пауки), которые воспринимали свою административную власть и как власть над сознанием, над самой общественной наукой?</w:t>
      </w:r>
    </w:p>
    <w:p>
      <w:pPr>
        <w:pStyle w:val="Normal"/>
        <w:shd w:fill="FFFFFF" w:val="clear"/>
        <w:spacing w:lineRule="exact" w:line="211" w:before="5" w:after="0"/>
        <w:ind w:right="5" w:firstLine="317"/>
        <w:jc w:val="both"/>
        <w:rPr/>
      </w:pPr>
      <w:r>
        <w:rPr/>
        <w:t>Администрирование в сфере мысли — самый опасный и отвра</w:t>
        <w:softHyphen/>
        <w:t>тительный вид администрирования. В материальном производстве мы расплачиваемся за него застоем сельского хозяйства и промыш</w:t>
        <w:softHyphen/>
        <w:t>ленности, в сфере сознания — застоем и окостенением творческой мысли. Конечно же, мысли трудно установить предел. Человек не властен над своими и тем более чужими мыслями, он не может запретить себе и другим мыслить. Но мысль можно лишить голоса, обречь на молчание, загнать в подполье, что часто и делалось с ус</w:t>
        <w:softHyphen/>
        <w:t>пехом. В итоге люди привыкли говорить не то, что думают, или вообще ничего не говорить. А там, где характер профессии требовал от них каких-то слов, предпочитали говорить о том, что не имеет прямого отношения к действительности. Значительно безопаснее было рассуждать о том, что такое противоречие «вообще», чем судить о противоречиях реальной жизни. Бесконечные словопре</w:t>
        <w:softHyphen/>
        <w:t>ния о значении категорий и терминов давали возможность не вступать в дискуссии о смысле происходящих на твоих глазах явлений и процессов. Реальность изгонялась как из контекста, так и из подтекста речи. Слова вообще перестали выражать то, что думает человек, а служили лишь обозначением того, как он должен думать. Люди жили в мире фраз, лозунгов, словесных конструкций, которые заменяли  им объективную  информацию о действитель-</w:t>
      </w:r>
    </w:p>
    <w:p>
      <w:pPr>
        <w:sectPr>
          <w:type w:val="nextPage"/>
          <w:pgSz w:orient="landscape" w:w="16838" w:h="11906"/>
          <w:pgMar w:left="1089" w:right="1680" w:gutter="0" w:header="0" w:top="360" w:footer="0" w:bottom="360"/>
          <w:pgNumType w:fmt="decimal"/>
          <w:cols w:num="2" w:equalWidth="false" w:sep="false">
            <w:col w:w="6441" w:space="1252"/>
            <w:col w:w="6369"/>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156" w:right="1090" w:gutter="0" w:header="0" w:top="360" w:footer="0" w:bottom="360"/>
          <w:pgNumType w:fmt="decimal"/>
          <w:formProt w:val="false"/>
          <w:textDirection w:val="lrTb"/>
          <w:docGrid w:type="default" w:linePitch="360" w:charSpace="0"/>
        </w:sectPr>
      </w:pPr>
    </w:p>
    <w:p>
      <w:pPr>
        <w:pStyle w:val="Normal"/>
        <w:shd w:fill="FFFFFF" w:val="clear"/>
        <w:spacing w:before="86" w:after="0"/>
        <w:rPr>
          <w:rFonts w:ascii="Arial" w:hAnsi="Arial" w:cs="Arial"/>
          <w:b/>
          <w:b/>
          <w:bCs/>
          <w:sz w:val="16"/>
          <w:szCs w:val="16"/>
        </w:rPr>
      </w:pPr>
      <w:r>
        <w:rPr>
          <w:rFonts w:cs="Arial" w:ascii="Arial" w:hAnsi="Arial"/>
          <w:b/>
          <w:bCs/>
          <w:sz w:val="16"/>
          <w:szCs w:val="16"/>
        </w:rPr>
        <w:t>20</w:t>
      </w:r>
    </w:p>
    <w:p>
      <w:pPr>
        <w:pStyle w:val="Normal"/>
        <w:shd w:fill="FFFFFF" w:val="clear"/>
        <w:rPr>
          <w:b/>
          <w:b/>
          <w:bCs/>
          <w:sz w:val="18"/>
          <w:szCs w:val="18"/>
        </w:rPr>
      </w:pPr>
      <w:r>
        <w:br w:type="column"/>
      </w:r>
      <w:r>
        <w:rPr>
          <w:b/>
          <w:bCs/>
          <w:sz w:val="18"/>
          <w:szCs w:val="18"/>
        </w:rPr>
        <w:t>21</w:t>
      </w:r>
    </w:p>
    <w:p>
      <w:pPr>
        <w:sectPr>
          <w:type w:val="continuous"/>
          <w:pgSz w:orient="landscape" w:w="16838" w:h="11906"/>
          <w:pgMar w:left="1156" w:right="1090" w:gutter="0" w:header="0" w:top="360" w:footer="0" w:bottom="360"/>
          <w:cols w:num="2" w:space="13146" w:equalWidth="true" w:sep="false"/>
          <w:formProt w:val="false"/>
          <w:textDirection w:val="lrTb"/>
          <w:docGrid w:type="default" w:linePitch="360" w:charSpace="0"/>
        </w:sectPr>
      </w:pPr>
    </w:p>
    <w:p>
      <w:pPr>
        <w:pStyle w:val="Normal"/>
        <w:shd w:fill="FFFFFF" w:val="clear"/>
        <w:spacing w:lineRule="exact" w:line="211"/>
        <w:ind w:right="48" w:hanging="0"/>
        <w:jc w:val="both"/>
        <w:rPr/>
      </w:pPr>
      <w:r>
        <w:rPr/>
        <w:t>ности. какое-либо действительное знание. Возник своеобразный словесный фетишизм — вера в силу слов, значивших для многих больше, чем самые очевидные и наглядные факты. Мы отучились доверять своим глазам, своим чувствам, своему личному опыту, отключив тем самым источники питания собственного мышления. Это был уже даже не отрыв сознания от действительности, а умерщ</w:t>
        <w:softHyphen/>
        <w:t>вление сознания, убиение самой способности самостоятельно мыс</w:t>
        <w:softHyphen/>
        <w:t>лить. Если уже все сказано, зачем думать? А если человека и посе</w:t>
        <w:softHyphen/>
        <w:t>щали какие-то сомнения, если он что-то не так и не то видел, то объяснение этому искали либо в его идейной незрелости и несоз</w:t>
        <w:softHyphen/>
        <w:t>нательности, либо в чьем-то злом умысле (например, в происках империализма). Здесь за сознательность выдавали как раз отсут</w:t>
        <w:softHyphen/>
        <w:t>ствие сознания. Говори, что нужно, и будешь самым сознательным.</w:t>
      </w:r>
    </w:p>
    <w:p>
      <w:pPr>
        <w:pStyle w:val="Normal"/>
        <w:shd w:fill="FFFFFF" w:val="clear"/>
        <w:spacing w:lineRule="exact" w:line="211"/>
        <w:ind w:left="19" w:right="34" w:firstLine="302"/>
        <w:jc w:val="both"/>
        <w:rPr/>
      </w:pPr>
      <w:r>
        <w:rPr>
          <w:i/>
          <w:iCs/>
        </w:rPr>
        <w:t xml:space="preserve">В. И. Толстых. </w:t>
      </w:r>
      <w:r>
        <w:rPr/>
        <w:t>В середине 70-х годов была сделана попытка ввести в оборот термин «идеологическая дисциплина», которым намеревались, так сказать, методологически оправдать и узаконить практику борьбы со всяким инакомыслием. Уговоры, давно заме</w:t>
        <w:softHyphen/>
        <w:t>нившие собой метод убеждения, уже явно не действовали, и по</w:t>
        <w:softHyphen/>
        <w:t>явился соблазн внедрить в сферу духовной жизни инструмента</w:t>
        <w:softHyphen/>
        <w:t>рий административно-бюрократического давления и принуждения. Тем самым за идеологией закрепилась функция «контролера» мысли, ограниченной рамками официально провозглашенных ло</w:t>
        <w:softHyphen/>
        <w:t>зунгов, требований и предписаний. Термин не привился и был отвергнут ввиду его очевидной одиозности, но он наглядно про</w:t>
        <w:softHyphen/>
        <w:t>демонстрировал логику движения идеологии застоя. Некоторые постулаты и обороты, вроде «отрыва сознания от бытия», укорени</w:t>
        <w:softHyphen/>
        <w:t>лись в идеологическом обиходе и словаре.</w:t>
      </w:r>
    </w:p>
    <w:p>
      <w:pPr>
        <w:pStyle w:val="Normal"/>
        <w:shd w:fill="FFFFFF" w:val="clear"/>
        <w:spacing w:lineRule="exact" w:line="211"/>
        <w:ind w:left="34" w:firstLine="302"/>
        <w:jc w:val="both"/>
        <w:rPr/>
      </w:pPr>
      <w:r>
        <w:rPr>
          <w:i/>
          <w:iCs/>
        </w:rPr>
        <w:t xml:space="preserve">В. М. Межуев. </w:t>
      </w:r>
      <w:r>
        <w:rPr/>
        <w:t>За тезисом об отрыве сознания от бытия, теории от практики скрывается в действительности ситуация отсутствия сознания и теории, вообще какой-либо работы мысли. Нельзя ото</w:t>
        <w:softHyphen/>
        <w:t>рвать сознание от жизни, можно лишь умертвить сознание, заме</w:t>
        <w:softHyphen/>
        <w:t>нив его системой слов с некоторым заданным значением. По суще</w:t>
        <w:softHyphen/>
        <w:t>ству, говоря о таком отрыве, мы имеем дело с фактом приостанов</w:t>
        <w:softHyphen/>
        <w:t>ленного, выключенного сознания, с тем, что называется мыслен</w:t>
        <w:softHyphen/>
        <w:t>ным застоем. Вот почему перестройка сознания, как я ее понимаю, состоит не просто в замене одних представлений другими, хотя и более правильными, но столь же авторитарно утверждаемыми, а в оживлении сознания, в превращении его в работающий орган человеческой жизнедеятельности. Учиться жить своим умом, учиться думать, ничего не принимая на веру, поверяя свою мысль собственным опытом, трудом, в том числе и интеллектуальным,— вот, на мой взгляд, главная задача такой перестройки. И разве не совпадает она сегодня с задачами перестройки в других областях общественной жизни, где от человека также требуются самостоя</w:t>
        <w:softHyphen/>
        <w:t>тельность, инициатива, предприимчивость, способность действо</w:t>
        <w:softHyphen/>
        <w:t>вать не по подсказке сверху, а по собственному разумению? И не надо бояться появления в общественном сознании различных, а иногда и противоположных, взглядов, конкурирующих между со</w:t>
        <w:softHyphen/>
        <w:t>бой идей, сталкивающихся мнений. В этом нет никакой угрозы об-</w:t>
      </w:r>
    </w:p>
    <w:p>
      <w:pPr>
        <w:pStyle w:val="Normal"/>
        <w:shd w:fill="FFFFFF" w:val="clear"/>
        <w:spacing w:lineRule="exact" w:line="211" w:before="5" w:after="0"/>
        <w:ind w:right="10" w:hanging="0"/>
        <w:jc w:val="both"/>
        <w:rPr/>
      </w:pPr>
      <w:r>
        <w:br w:type="column"/>
      </w:r>
      <w:r>
        <w:rPr/>
        <w:t>ществу, если ни одной из сторон не предоставлена исключительная власть судить о том, что ложно, а что истинно, кто прав, а кто нет, кто достоин признания, а кто забвения. В ситуации открытого обме</w:t>
        <w:softHyphen/>
        <w:t>на мнениями, свободной дискуссии практически исключено появ</w:t>
        <w:softHyphen/>
        <w:t>ление лжеученых, проходимцев от науки, идеологических демаго</w:t>
        <w:softHyphen/>
        <w:t>гов и шарлатанов. Такая свобода, как самый надежный фильтр, не пропустит через себя то, что лишено доказательства, носит голо</w:t>
        <w:softHyphen/>
        <w:t>словный характер, бездарно по своему существу.</w:t>
      </w:r>
    </w:p>
    <w:p>
      <w:pPr>
        <w:pStyle w:val="Normal"/>
        <w:shd w:fill="FFFFFF" w:val="clear"/>
        <w:spacing w:lineRule="exact" w:line="211"/>
        <w:ind w:left="5" w:firstLine="312"/>
        <w:jc w:val="both"/>
        <w:rPr/>
      </w:pPr>
      <w:r>
        <w:rPr/>
        <w:t>Разумеется, никакое общество не застраховано от появления в нем чуждых и враждебных ему взглядов, которые могут оказы</w:t>
        <w:softHyphen/>
        <w:t>вать определенное воздействие на отдельные группы людей. Все дело в том, какими средствами ведется с ними борьба. Идеологи</w:t>
        <w:softHyphen/>
        <w:t>ческая правота может быть доказана только средствами самой идео</w:t>
        <w:softHyphen/>
        <w:t>логии, а не административными мерами запрещения, преследова</w:t>
        <w:softHyphen/>
        <w:t>ния и гонения. Истина рождается в споре, а не в ссоре. Даже самая правильная идеология, прибегающая к силовым приемам утверж</w:t>
        <w:softHyphen/>
        <w:t>дения своей истинности, становится ложью, не вызывая ни у кого ни сочувствия, ни признания. Лично я не верю в силу идеологии, опирающейся на силу, точнее, насилие. Идеология вообще не долж</w:t>
        <w:softHyphen/>
        <w:t>на в целях своей защиты апеллировать к власти — даже власти большинства над меньшинством, если она хочет обрести шанс стать сознанием людей, а не его подменой.</w:t>
      </w:r>
    </w:p>
    <w:p>
      <w:pPr>
        <w:pStyle w:val="Normal"/>
        <w:shd w:fill="FFFFFF" w:val="clear"/>
        <w:spacing w:lineRule="exact" w:line="211" w:before="5" w:after="0"/>
        <w:ind w:left="5" w:firstLine="278"/>
        <w:jc w:val="both"/>
        <w:rPr/>
      </w:pPr>
      <w:r>
        <w:rPr>
          <w:i/>
          <w:iCs/>
        </w:rPr>
        <w:t xml:space="preserve">Н. В. Любомирова. </w:t>
      </w:r>
      <w:r>
        <w:rPr/>
        <w:t>В нашем разговоре о сущности перестройки (и перенастройки) сегодняшнего сознания отнюдь не случайно выявилось смысловое ядро всей проблемы — наша индивидуаль</w:t>
        <w:softHyphen/>
        <w:t>ная и социальная возможность, готовность и способность быть сво</w:t>
        <w:softHyphen/>
        <w:t>бодными. Философская теория перестройки сознания если и может означать что-либо жизненно необходимое, то лишь социально гра</w:t>
        <w:softHyphen/>
        <w:t>мотный, интеллектуально цивилизованный план освобождения че</w:t>
        <w:softHyphen/>
        <w:t>ловека. От боязни самодеятельности, от гнета бессмысленного су</w:t>
        <w:softHyphen/>
        <w:t>ществования, от бюрократического всемогущества, от перепуган</w:t>
        <w:softHyphen/>
        <w:t>ной души, от мании иллюзий, от собственного нелюбопытства... И, разумеется, от произвола одних социальных групп над другими, чем бы он ни мотивировался. Поэтому всерьез говорить о пере</w:t>
        <w:softHyphen/>
        <w:t>страивающемся сознании — значит «документально» подтверж</w:t>
        <w:softHyphen/>
        <w:t>дать начало выздоровления людей, обретения ими способности нормально (а не истерично и не мертвяще-равнодушно) относить</w:t>
        <w:softHyphen/>
        <w:t>ся к окружающему и самим себе.</w:t>
      </w:r>
    </w:p>
    <w:p>
      <w:pPr>
        <w:pStyle w:val="Normal"/>
        <w:shd w:fill="FFFFFF" w:val="clear"/>
        <w:spacing w:lineRule="exact" w:line="211" w:before="5" w:after="0"/>
        <w:ind w:left="5" w:right="5" w:firstLine="312"/>
        <w:jc w:val="both"/>
        <w:rPr/>
      </w:pPr>
      <w:r>
        <w:rPr/>
        <w:t>У каждой человеческой способности есть нормальные, экстре</w:t>
        <w:softHyphen/>
        <w:t>мальные и аномальные состояния. И хотя сейчас в перестройку вкладывается вполне конкретное содержание, рожденное экстре</w:t>
        <w:softHyphen/>
        <w:t>мальными обстоятельствами кризисности (или предкризисное™) всего общественного хозяйства, я думаю, смысл идеи перестройки сознания автономен от конъюнктуры исторических ситуаций. Поэтому для меня перестройка сознания — это не единовременная кампания, а лишь свидетельство и критерий духовно здорового об</w:t>
        <w:softHyphen/>
        <w:t>щества и человека. И если сегодня как о чем-то вполне выполни</w:t>
        <w:softHyphen/>
        <w:t>мом можно говорить о равноправии разных социальных программ ч разных планах социального освобождения, то перед нами обыч-</w:t>
      </w:r>
    </w:p>
    <w:p>
      <w:pPr>
        <w:sectPr>
          <w:type w:val="nextPage"/>
          <w:pgSz w:orient="landscape" w:w="16838" w:h="11906"/>
          <w:pgMar w:left="1142" w:right="1729" w:gutter="0" w:header="0" w:top="371" w:footer="0" w:bottom="360"/>
          <w:pgNumType w:fmt="decimal"/>
          <w:cols w:num="2" w:equalWidth="false" w:sep="false">
            <w:col w:w="6432" w:space="1166"/>
            <w:col w:w="636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209" w:right="1143" w:gutter="0" w:header="0" w:top="371"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b/>
          <w:b/>
          <w:bCs/>
          <w:sz w:val="16"/>
          <w:szCs w:val="16"/>
        </w:rPr>
      </w:pPr>
      <w:r>
        <w:rPr>
          <w:rFonts w:cs="Arial" w:ascii="Arial" w:hAnsi="Arial"/>
          <w:b/>
          <w:bCs/>
          <w:sz w:val="16"/>
          <w:szCs w:val="16"/>
        </w:rPr>
        <w:t>22</w:t>
      </w:r>
    </w:p>
    <w:p>
      <w:pPr>
        <w:pStyle w:val="Normal"/>
        <w:shd w:fill="FFFFFF" w:val="clear"/>
        <w:rPr>
          <w:rFonts w:ascii="Arial" w:hAnsi="Arial" w:cs="Arial"/>
          <w:b/>
          <w:b/>
          <w:bCs/>
          <w:sz w:val="16"/>
          <w:szCs w:val="16"/>
        </w:rPr>
      </w:pPr>
      <w:r>
        <w:br w:type="column"/>
      </w:r>
      <w:r>
        <w:rPr>
          <w:rFonts w:cs="Arial" w:ascii="Arial" w:hAnsi="Arial"/>
          <w:b/>
          <w:bCs/>
          <w:sz w:val="16"/>
          <w:szCs w:val="16"/>
        </w:rPr>
        <w:t>23</w:t>
      </w:r>
    </w:p>
    <w:p>
      <w:pPr>
        <w:sectPr>
          <w:type w:val="continuous"/>
          <w:pgSz w:orient="landscape" w:w="16838" w:h="11906"/>
          <w:pgMar w:left="1209" w:right="1143" w:gutter="0" w:header="0" w:top="371" w:footer="0" w:bottom="360"/>
          <w:cols w:num="2" w:space="13042" w:equalWidth="true" w:sep="false"/>
          <w:formProt w:val="false"/>
          <w:textDirection w:val="lrTb"/>
          <w:docGrid w:type="default" w:linePitch="360" w:charSpace="0"/>
        </w:sectPr>
      </w:pPr>
    </w:p>
    <w:p>
      <w:pPr>
        <w:pStyle w:val="Normal"/>
        <w:shd w:fill="FFFFFF" w:val="clear"/>
        <w:spacing w:lineRule="exact" w:line="211"/>
        <w:ind w:right="14" w:hanging="0"/>
        <w:jc w:val="both"/>
        <w:rPr/>
      </w:pPr>
      <w:r>
        <w:rPr/>
        <w:t>ный трудовой ритм работающего сознания. Другой вопрос, что невозможно просто перестроиться на какой-то абстрактный режим свободы. Свобода, как и все прочее, «живет» в определенной обще</w:t>
        <w:softHyphen/>
        <w:t>ственной форме. И надо разобраться, как на эту общую ситуацию перемен отреагируют умы разных людей — молодых и старых, городских и сельских, интеллектуалов и «простецов», социально обиженных и социально благополучных. Видимо, у нас не должно быть никаких иллюзий ближайшего реального социального содер</w:t>
        <w:softHyphen/>
        <w:t>жания перестройки, ее конкретного результата — более пестрого, расслоившегося, динамичного, непредсказуемого общества. Эконо</w:t>
        <w:softHyphen/>
        <w:t>мическая и политическая реформы уже сейчас заставляют думать над неизвестными ранее проблемами. Например, над культурой свободы, над «трудом свободы», над умением быть свободным, если рядом другой добровольно «несвободен». Вопросы роковые для всей новейшей истории страны. Поэтому, может быть, главная философская идея всей теории перестройки сознания — это окон</w:t>
        <w:softHyphen/>
        <w:t>чательное содержательное разрешение парадокса, знакомого еще знаменитому указу 1861 года об отмене крепостного права, пара</w:t>
        <w:softHyphen/>
        <w:t>докса нежелания крепостных раскрепощаться. Очевидно, должны создаваться современные средства (социальные институты) одоле</w:t>
        <w:softHyphen/>
        <w:t>ния этой беды. Простор для философской независимой мысли, непрерывно перестраивающей горизонты нашего сознания,— одно из таких средств.</w:t>
      </w:r>
    </w:p>
    <w:p>
      <w:pPr>
        <w:pStyle w:val="Normal"/>
        <w:shd w:fill="FFFFFF" w:val="clear"/>
        <w:spacing w:lineRule="exact" w:line="216" w:before="418" w:after="0"/>
        <w:ind w:left="2803" w:right="979" w:hanging="0"/>
        <w:rPr/>
      </w:pPr>
      <w:r>
        <w:rPr>
          <w:sz w:val="18"/>
          <w:szCs w:val="18"/>
        </w:rPr>
        <w:t xml:space="preserve">ИДЕОЛОГИЯ ОБНОВЛЕНИЯ </w:t>
      </w:r>
      <w:r>
        <w:rPr>
          <w:spacing w:val="-1"/>
          <w:sz w:val="18"/>
          <w:szCs w:val="18"/>
        </w:rPr>
        <w:t>ЕСТЬ ИДЕОЛОГИЯ СВОБОДЫ</w:t>
      </w:r>
    </w:p>
    <w:p>
      <w:pPr>
        <w:pStyle w:val="Normal"/>
        <w:shd w:fill="FFFFFF" w:val="clear"/>
        <w:spacing w:lineRule="exact" w:line="211" w:before="211" w:after="0"/>
        <w:ind w:left="10" w:right="5" w:firstLine="312"/>
        <w:jc w:val="both"/>
        <w:rPr/>
      </w:pPr>
      <w:r>
        <w:rPr>
          <w:i/>
          <w:iCs/>
        </w:rPr>
        <w:t xml:space="preserve">В. И. Толстых. </w:t>
      </w:r>
      <w:r>
        <w:rPr/>
        <w:t>Перестройка нуждается в идеологии обновления, а не просто в обновленной идеологии, или, конкретнее, социализм нуждается в марксизме-ленинизме, очищенном от привнесенной в него лжи и упрощенчества, работоспособном в возникшей уни</w:t>
        <w:softHyphen/>
        <w:t xml:space="preserve">кальной исторической ситуации. Какой вид, форму приобретает социально-философская теория марксизма к концу </w:t>
      </w:r>
      <w:r>
        <w:rPr>
          <w:lang w:val="en-US"/>
        </w:rPr>
        <w:t>XX</w:t>
      </w:r>
      <w:r>
        <w:rPr/>
        <w:t xml:space="preserve"> века, будет полностью определяться ходом борьбы за перестройку — в умах и на деле. «Косметическая», нерадикальная перестройка может породить лишь приукрашенную идеологию, не способную продол</w:t>
        <w:softHyphen/>
        <w:t>жить сколько-нибудь вдохновляющую перспективу общественного развития.</w:t>
      </w:r>
    </w:p>
    <w:p>
      <w:pPr>
        <w:pStyle w:val="Normal"/>
        <w:shd w:fill="FFFFFF" w:val="clear"/>
        <w:spacing w:lineRule="exact" w:line="211"/>
        <w:ind w:left="14" w:firstLine="312"/>
        <w:jc w:val="both"/>
        <w:rPr/>
      </w:pPr>
      <w:r>
        <w:rPr/>
        <w:t>Суть проблемы, как я понимаю, заключается отнюдь не в не</w:t>
        <w:softHyphen/>
        <w:t>хватке интересных идей или «низкой» активности общественной теории. Напротив, чем застойнее становилась общественная прак</w:t>
        <w:softHyphen/>
        <w:t>тика, тем активнее, вполне в стиле «бури и натиска» вела себя идеология, изобретая лозунги, концепции, теории. И самое порази</w:t>
        <w:softHyphen/>
        <w:t>тельное: лишенная права сомневаться и критиковать официаль</w:t>
        <w:softHyphen/>
        <w:t>ную социальную доктрину, без устали работающая идеология ор</w:t>
        <w:softHyphen/>
        <w:t>ганично вписывалась в практику расцветающего на глазах у всех застоя (а еще раньше она подводила «марксизм» под практику репрессий, беззакония или внушала, что в будущей войне мы будем</w:t>
      </w:r>
    </w:p>
    <w:p>
      <w:pPr>
        <w:pStyle w:val="Normal"/>
        <w:shd w:fill="FFFFFF" w:val="clear"/>
        <w:spacing w:lineRule="exact" w:line="206" w:before="48" w:after="0"/>
        <w:ind w:left="19" w:hanging="0"/>
        <w:jc w:val="both"/>
        <w:rPr/>
      </w:pPr>
      <w:r>
        <w:br w:type="column"/>
      </w:r>
      <w:r>
        <w:rPr/>
        <w:t>воевать на территории противника). Вообще все выглядело очень респектабельно, и многие ныне живущие участники этого идеоло</w:t>
        <w:softHyphen/>
        <w:t>гического творчества совершенно искренне недоумевают, в чем, собственно, они-то виноваты. В самом деле, темы и проблемы, за</w:t>
        <w:softHyphen/>
        <w:t>трагиваемые в солидных коллективных и индивидуальных моно</w:t>
        <w:softHyphen/>
        <w:t>графиях, докторских и кандидатских диссертациях, были вовсе не схоластичны, связаны с теоретически и практически сложными вопросами — социализм, образ жизни, личность, общественное сознание, культура, цивилизация. Немало высказанных в них мыс</w:t>
        <w:softHyphen/>
        <w:t>лей сохраняют и сегодня теоретическую ценность. Правда, неясно (было и остается) только одно — какое отношение вся эта идеоло</w:t>
        <w:softHyphen/>
        <w:t>гическая продукция имела к интересам рядовых участников обще</w:t>
        <w:softHyphen/>
        <w:t>ственного производства? «Ход мысли», представляемый этой идео</w:t>
        <w:softHyphen/>
        <w:t>логией, то и дело оказывался в драматическом несоответствии с «ходом событий», движением самой реальности, с одной стороны, и с повседневным мироощущением и жизнедеятельностью лю</w:t>
        <w:softHyphen/>
        <w:t>дей — с другой.</w:t>
      </w:r>
    </w:p>
    <w:p>
      <w:pPr>
        <w:pStyle w:val="Normal"/>
        <w:shd w:fill="FFFFFF" w:val="clear"/>
        <w:spacing w:lineRule="exact" w:line="211" w:before="10" w:after="0"/>
        <w:ind w:left="14" w:right="10" w:firstLine="307"/>
        <w:jc w:val="both"/>
        <w:rPr/>
      </w:pPr>
      <w:r>
        <w:rPr/>
        <w:t>Как ни странно, мы давно уже живем и действуем в условиях неосознаваемого и неосознанного бытия. Лишь сравнительно не</w:t>
        <w:softHyphen/>
        <w:t>давно открыли для себя, что не очень-то знаем общество, в котором живем (тезис, сформулированный Ю. В. Андроповым в 1983 году). Оказалось, нашей деятельности недостает развитого самосозна</w:t>
        <w:softHyphen/>
        <w:t>ния, она мало сознательна в самом глубоком смысле слова.</w:t>
      </w:r>
    </w:p>
    <w:p>
      <w:pPr>
        <w:pStyle w:val="Normal"/>
        <w:shd w:fill="FFFFFF" w:val="clear"/>
        <w:spacing w:lineRule="exact" w:line="211" w:before="5" w:after="0"/>
        <w:ind w:left="10" w:right="14" w:firstLine="317"/>
        <w:jc w:val="both"/>
        <w:rPr/>
      </w:pPr>
      <w:r>
        <w:rPr>
          <w:i/>
          <w:iCs/>
        </w:rPr>
        <w:t xml:space="preserve">Н. В. Любомирова. </w:t>
      </w:r>
      <w:r>
        <w:rPr/>
        <w:t>Пожалуй, наиболее интересное в возникшей ситуации состоит в том, что ущербность сознания и осознания рос</w:t>
        <w:softHyphen/>
        <w:t>ли прямо пропорционально усилиям и размаху деятельности в сфе</w:t>
        <w:softHyphen/>
        <w:t>ре идеологии.</w:t>
      </w:r>
    </w:p>
    <w:p>
      <w:pPr>
        <w:pStyle w:val="Normal"/>
        <w:shd w:fill="FFFFFF" w:val="clear"/>
        <w:spacing w:lineRule="exact" w:line="211" w:before="10" w:after="0"/>
        <w:ind w:right="19" w:firstLine="298"/>
        <w:jc w:val="both"/>
        <w:rPr/>
      </w:pPr>
      <w:r>
        <w:rPr>
          <w:i/>
          <w:iCs/>
        </w:rPr>
        <w:t xml:space="preserve">В. И. Толстых. </w:t>
      </w:r>
      <w:r>
        <w:rPr/>
        <w:t>Чем больше стремились связать идеологию с жизнью, реальной практикой — вплоть до объявления прямой ответственности идеологов за состояние экономики, результаты производственной деятельности, тем хуже, застойнее становилась непосредственная действительность, общественная практика, тем больше отделялось идеальное от реального. Я бы не снимал и не смягчал вину общественной науки за ход событий, равно как и не превращал бы ее в «козла отпущения». Мы уже говорили о том, почему социальная теория отключилась от контакта и диалога с действительностью, создавая весьма неопределенный, смутный образ социальной реальности. Ее судьба складывалась в общем рус</w:t>
        <w:softHyphen/>
        <w:t>ле драматических отношений между общественным бытием и об</w:t>
        <w:softHyphen/>
        <w:t>щественным сознанием, которые не охватываются понятиями «уда</w:t>
        <w:softHyphen/>
        <w:t>ленность» или «отрыв». Речь идет о совершенно определенных, целенаправленно формируемых отношениях между идеальным и реальным, с одной стороны, общественной теорией и идеологией — с другой. Они-то и должны быть выявлены, безбоязненно вскрыты и проанализированы.</w:t>
      </w:r>
    </w:p>
    <w:p>
      <w:pPr>
        <w:pStyle w:val="Normal"/>
        <w:shd w:fill="FFFFFF" w:val="clear"/>
        <w:spacing w:lineRule="exact" w:line="211" w:before="5" w:after="0"/>
        <w:ind w:right="29" w:firstLine="312"/>
        <w:jc w:val="both"/>
        <w:rPr/>
      </w:pPr>
      <w:r>
        <w:rPr/>
        <w:t>Идеализация действительности стала «родимым пятном» со</w:t>
        <w:softHyphen/>
        <w:t>ветской идеологии, для которой бытие, вообще реальность — не указ и не советчик. Истина возникает прямо в головах творцов этого идеализированного мира. Как это возможно и как это делает-</w:t>
      </w:r>
    </w:p>
    <w:p>
      <w:pPr>
        <w:sectPr>
          <w:type w:val="nextPage"/>
          <w:pgSz w:orient="landscape" w:w="16838" w:h="11906"/>
          <w:pgMar w:left="1145" w:right="1727" w:gutter="0" w:header="0" w:top="360" w:footer="0" w:bottom="360"/>
          <w:pgNumType w:fmt="decimal"/>
          <w:cols w:num="2" w:space="1210" w:equalWidth="true" w:sep="false"/>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159" w:right="1146"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24</w:t>
      </w:r>
    </w:p>
    <w:p>
      <w:pPr>
        <w:pStyle w:val="Normal"/>
        <w:shd w:fill="FFFFFF" w:val="clear"/>
        <w:spacing w:before="34" w:after="0"/>
        <w:rPr>
          <w:sz w:val="18"/>
          <w:szCs w:val="18"/>
        </w:rPr>
      </w:pPr>
      <w:r>
        <w:br w:type="column"/>
      </w:r>
      <w:r>
        <w:rPr>
          <w:sz w:val="18"/>
          <w:szCs w:val="18"/>
        </w:rPr>
        <w:t>25</w:t>
      </w:r>
    </w:p>
    <w:p>
      <w:pPr>
        <w:sectPr>
          <w:type w:val="continuous"/>
          <w:pgSz w:orient="landscape" w:w="16838" w:h="11906"/>
          <w:pgMar w:left="1159" w:right="1146" w:gutter="0" w:header="0" w:top="360" w:footer="0" w:bottom="360"/>
          <w:cols w:num="2" w:space="13090" w:equalWidth="true" w:sep="false"/>
          <w:formProt w:val="false"/>
          <w:textDirection w:val="lrTb"/>
          <w:docGrid w:type="default" w:linePitch="360" w:charSpace="0"/>
        </w:sectPr>
      </w:pPr>
    </w:p>
    <w:p>
      <w:pPr>
        <w:pStyle w:val="Normal"/>
        <w:shd w:fill="FFFFFF" w:val="clear"/>
        <w:spacing w:lineRule="exact" w:line="211" w:before="14" w:after="0"/>
        <w:ind w:left="5" w:right="14" w:hanging="0"/>
        <w:jc w:val="both"/>
        <w:rPr/>
      </w:pPr>
      <w:r>
        <w:rPr/>
        <w:t>ся? Например, берется выписанный, точнее, пунктирно обозначен</w:t>
        <w:softHyphen/>
        <w:t>ный в «Критике Готской программы» теоретический образ социа</w:t>
        <w:softHyphen/>
        <w:t>лизма как фазы коммунистической формации и накладывается на реальную действительность, где социализм, как было однажды объявлено и разъяснено, уже построен, возведен. И если образ, модель не совпадает с реальностью, то все противоречащее, несов</w:t>
        <w:softHyphen/>
        <w:t>падающее либо не замечается, либо объявляется несущественным, случайным. В лоне идеологии, связанной с действительностью именно таким способом, и возникали мифологемы вроде «развитого социализма» и «общенародного государства». Марксова идея ма</w:t>
        <w:softHyphen/>
        <w:t>териальности общественного процесса как принцип анализа со</w:t>
        <w:softHyphen/>
        <w:t>циальной реальности и социальной истории была вытеснена и под</w:t>
        <w:softHyphen/>
        <w:t>менена принципом откровенно идеологического конструирования реальности, которая то и дело оказывалась непохожей на саму себя. Простите, но расхождение между словом и делом — на совести не только политиков, но и идеологов незабываемых застойных времен. Например, достойны самого пристального внимания причуды, ме</w:t>
        <w:softHyphen/>
        <w:t>таморфозы «попятного» движения нашей общественной мысли последних тридцати лет.</w:t>
      </w:r>
    </w:p>
    <w:p>
      <w:pPr>
        <w:pStyle w:val="Normal"/>
        <w:shd w:fill="FFFFFF" w:val="clear"/>
        <w:spacing w:lineRule="exact" w:line="211"/>
        <w:ind w:left="19" w:firstLine="312"/>
        <w:jc w:val="both"/>
        <w:rPr/>
      </w:pPr>
      <w:r>
        <w:rPr/>
        <w:t>Так, в начале 60-х годов выдвигается формула «развернутого строительства коммунизма по всему фронту», претендующая на реалистичность и практичность (называется дата вступления со</w:t>
        <w:softHyphen/>
        <w:t>ветского общества «в коммунизм»). Эта программная установка была воспринята общественностью с большим доверием, даже эн</w:t>
        <w:softHyphen/>
        <w:t>тузиазмом, и какое-то время питала надежды на «прижизненное» для ныне живущих поколений осуществление идеала «светлого будущего». Во всяком случае, никто публично каких-либо сомне</w:t>
        <w:softHyphen/>
        <w:t>ний на этот счет не высказал. Сомнения появились позднее, так и не став предметом обсуждения. На чем базировалось доверие трудящихся к этому в общем-то утопическому лозунгу и более чем смелому обещанию, стоило бы специально обсудить, чтобы уяснить суть действовавшего «механизма», способа связи и взаимо</w:t>
        <w:softHyphen/>
        <w:t>действия сознания с бытием. Видимо, доверие масс в данном случае нельзя объяснить лишь мощью идеологического внушения или потребностью любым образом приблизить желаемое будущее. При</w:t>
        <w:softHyphen/>
        <w:t>дется обстоятельно поговорить и о деформации самого идеала ком</w:t>
        <w:softHyphen/>
        <w:t>мунизма, сведенного к «изобилию» и «удовлетворению» потребно</w:t>
        <w:softHyphen/>
        <w:t>стей, деформации, затронувшей не только повседневное, обыден</w:t>
        <w:softHyphen/>
        <w:t>ное сознание, но и сознание научное, теоретическое, специализи</w:t>
        <w:softHyphen/>
        <w:t>рованное. Придется также вспомнить конкретные условия кратко</w:t>
        <w:softHyphen/>
        <w:t>временной «оттепели» в общественной жизни и провозглашенную тогда программу «повышения благосостояния» народа, очень ско</w:t>
        <w:softHyphen/>
        <w:t>ро попавшую под колеса формирующейся «затратной экономики», набиравшего силу механизма торможения.</w:t>
      </w:r>
    </w:p>
    <w:p>
      <w:pPr>
        <w:pStyle w:val="Normal"/>
        <w:shd w:fill="FFFFFF" w:val="clear"/>
        <w:spacing w:lineRule="exact" w:line="211"/>
        <w:ind w:left="38" w:firstLine="331"/>
        <w:jc w:val="both"/>
        <w:rPr/>
      </w:pPr>
      <w:r>
        <w:rPr/>
        <w:t>В начале 70-х годов эта установка тихо, без какой-либо рефлек</w:t>
        <w:softHyphen/>
        <w:t>сии и самокритики, была подменена идеей «развитого социализ</w:t>
        <w:softHyphen/>
        <w:t>ма», якобы уточнявшей достигнутую обществом степень социаль</w:t>
        <w:softHyphen/>
        <w:t>ной зрелости. Но и она не опиралась на анализ, осмысление реаль</w:t>
        <w:softHyphen/>
        <w:t>ного, фактического состояния общества, действительных возмож-</w:t>
      </w:r>
    </w:p>
    <w:p>
      <w:pPr>
        <w:pStyle w:val="Normal"/>
        <w:shd w:fill="FFFFFF" w:val="clear"/>
        <w:spacing w:lineRule="exact" w:line="211"/>
        <w:ind w:right="24" w:hanging="0"/>
        <w:jc w:val="both"/>
        <w:rPr/>
      </w:pPr>
      <w:r>
        <w:br w:type="column"/>
      </w:r>
      <w:r>
        <w:rPr/>
        <w:t>ностей общественного производства. Идея «развитого социализма» самоутверждалась в общественном сознании чисто долженствова-тельным способом, обходя реальные проблемы и противоречия общественного развития (сужу об этом не «со стороны», а на осно</w:t>
        <w:softHyphen/>
        <w:t>вании личного опыта участия в создании коллективного труда От</w:t>
        <w:softHyphen/>
        <w:t xml:space="preserve">дела исторического материализма Института философии АН СССР «Социалистическое общество», опубликованного в 1976 г.). Вторая половина 60-х годов характеризуется вполне ощутимым, заметным угасанием духа самокритики, предложенной </w:t>
      </w:r>
      <w:r>
        <w:rPr>
          <w:lang w:val="en-US"/>
        </w:rPr>
        <w:t>XX</w:t>
      </w:r>
      <w:r>
        <w:rPr/>
        <w:t xml:space="preserve"> съездом КПСС, и является, по существу, явочной ревизией его выводов, прежде всего связанных с критикой культа личности и особенно его послед</w:t>
        <w:softHyphen/>
        <w:t>ствий, затрагивающих опаснейшую смыслосодержательную тему «Какой социализм мы строили и построили». Идеология и духов</w:t>
        <w:softHyphen/>
        <w:t>ная атмосфера в обществе развивались в направлении, исключав</w:t>
        <w:softHyphen/>
        <w:t>шем подобную постановку вопроса об обществе, в котором мы жи</w:t>
        <w:softHyphen/>
        <w:t>вем. Общественная наука, лишенная права критического отноше</w:t>
        <w:softHyphen/>
        <w:t>ния к обществу,— на уровне причин, а не второ- и третьестепенных следствий — постепенно, но неуклонно скатывалась к апологети</w:t>
        <w:softHyphen/>
        <w:t>ке, пропитывалась духом социального самодовольства, характери</w:t>
        <w:softHyphen/>
        <w:t>зующим суть эпохи застоя не меньше, чем экономическая статис</w:t>
        <w:softHyphen/>
        <w:t>тика.</w:t>
      </w:r>
    </w:p>
    <w:p>
      <w:pPr>
        <w:pStyle w:val="Normal"/>
        <w:shd w:fill="FFFFFF" w:val="clear"/>
        <w:spacing w:lineRule="exact" w:line="211"/>
        <w:ind w:left="19" w:right="14" w:firstLine="307"/>
        <w:jc w:val="both"/>
        <w:rPr/>
      </w:pPr>
      <w:r>
        <w:rPr/>
        <w:t>В начале 80-х годов в концепцию «развитого социализма» было внесено небольшое, но весьма существенное уточнение: оказывает</w:t>
        <w:softHyphen/>
        <w:t>ся, мы находимся лишь на начальной стадии зрелого социализма (это как раз в тот год, когда по прогнозу двадцатилетней давности страна должна была достичь коммунизма). И последовало андро-иовское (отрезвляющее!) замечание об обществе, которое мы, жи</w:t>
        <w:softHyphen/>
        <w:t>вущие в нем, не знаем. Замечание, с которым, кажется, все соглас</w:t>
        <w:softHyphen/>
        <w:t>ны, но и сегодня, в разгар гласности, не ставшее предметом серьез</w:t>
        <w:softHyphen/>
        <w:t>ного обстоятельного и всестороннего научного анализа. Наверное, по этой причине мы говорим сегодня о развивающемся социализме, прибегаем к формуле «больше социализма». Наши обществоведы до сих пор не дали глубокого философского и политэкономического осмысления программы перестройки, социальный и политический смысл которой раскрыт в известных партийных решениях.</w:t>
      </w:r>
    </w:p>
    <w:p>
      <w:pPr>
        <w:pStyle w:val="Normal"/>
        <w:shd w:fill="FFFFFF" w:val="clear"/>
        <w:spacing w:lineRule="exact" w:line="211"/>
        <w:ind w:left="24" w:firstLine="307"/>
        <w:jc w:val="both"/>
        <w:rPr/>
      </w:pPr>
      <w:r>
        <w:rPr>
          <w:i/>
          <w:iCs/>
        </w:rPr>
        <w:t xml:space="preserve">В. М. Межуев. </w:t>
      </w:r>
      <w:r>
        <w:rPr/>
        <w:t>Вопрос о том, в какой идеологии мы сегодня нуж</w:t>
        <w:softHyphen/>
        <w:t>даемся, может быть решен усилиями всех общественных наук, при их тесном взаимодействии. Ясно, что такая идеология должна быть предельно объективной, максимально приближенной к научному знанию, учитывающей все реалии нашего времени. Собственно, речь идет даже не об идеологии в традиционном смысле этого слова, а о возрожденной научной теории общества, очищенной от идеологических искажений и наслоений периода сталинизма и застоя. Меня же интересует здесь другой вопрос, хотя и прямо связанный с первым: как должно измениться наше общественное сознание, чтобы такое знание вообще могло появиться. Наш разго</w:t>
        <w:softHyphen/>
        <w:t>вор об общественном сознании мы как-то незаметно для себя свели лишь к проблеме развития теоретического знания, формирования новой идеологии. Получается, что состояние общественного созна-</w:t>
      </w:r>
    </w:p>
    <w:p>
      <w:pPr>
        <w:sectPr>
          <w:type w:val="nextPage"/>
          <w:pgSz w:orient="landscape" w:w="16838" w:h="11906"/>
          <w:pgMar w:left="1092" w:right="1678" w:gutter="0" w:header="0" w:top="375" w:footer="0" w:bottom="360"/>
          <w:pgNumType w:fmt="decimal"/>
          <w:cols w:num="2" w:space="1258" w:equalWidth="true" w:sep="false"/>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121" w:right="1093" w:gutter="0" w:header="0" w:top="375" w:footer="0" w:bottom="36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26</w:t>
      </w:r>
    </w:p>
    <w:p>
      <w:pPr>
        <w:pStyle w:val="Normal"/>
        <w:shd w:fill="FFFFFF" w:val="clear"/>
        <w:spacing w:before="24" w:after="0"/>
        <w:rPr>
          <w:rFonts w:ascii="Arial" w:hAnsi="Arial" w:cs="Arial"/>
          <w:b/>
          <w:b/>
          <w:bCs/>
          <w:sz w:val="16"/>
          <w:szCs w:val="16"/>
        </w:rPr>
      </w:pPr>
      <w:r>
        <w:br w:type="column"/>
      </w:r>
      <w:r>
        <w:rPr>
          <w:rFonts w:cs="Arial" w:ascii="Arial" w:hAnsi="Arial"/>
          <w:b/>
          <w:bCs/>
          <w:sz w:val="16"/>
          <w:szCs w:val="16"/>
        </w:rPr>
        <w:t>27</w:t>
      </w:r>
    </w:p>
    <w:p>
      <w:pPr>
        <w:sectPr>
          <w:type w:val="continuous"/>
          <w:pgSz w:orient="landscape" w:w="16838" w:h="11906"/>
          <w:pgMar w:left="1121" w:right="1093" w:gutter="0" w:header="0" w:top="375" w:footer="0" w:bottom="360"/>
          <w:cols w:num="2" w:space="13180" w:equalWidth="true" w:sep="false"/>
          <w:formProt w:val="false"/>
          <w:textDirection w:val="lrTb"/>
          <w:docGrid w:type="default" w:linePitch="360" w:charSpace="0"/>
        </w:sectPr>
      </w:pPr>
    </w:p>
    <w:p>
      <w:pPr>
        <w:pStyle w:val="Normal"/>
        <w:shd w:fill="FFFFFF" w:val="clear"/>
        <w:spacing w:lineRule="exact" w:line="211"/>
        <w:ind w:right="29" w:hanging="0"/>
        <w:jc w:val="both"/>
        <w:rPr/>
      </w:pPr>
      <w:r>
        <w:rPr/>
        <w:t>ния зависит от одной лишь деятельности ученых и представителей иных умственных профессий. Соответственно и перестройка созна</w:t>
        <w:softHyphen/>
        <w:t>ния сводится нами лишь к идеологической и теоретической пере</w:t>
        <w:softHyphen/>
        <w:t>стройке. При этом мы теряем из виду более важную зависимость общественного сознания от общественного бытия людей, от их дей</w:t>
        <w:softHyphen/>
        <w:t>ствительной жизни. Но именно эта последняя определяет в конеч</w:t>
        <w:softHyphen/>
        <w:t>ном счете возможность (или, наоборот, невозможность) появления в общественном сознании объективного, научного знания об обще</w:t>
        <w:softHyphen/>
        <w:t>стве.</w:t>
      </w:r>
    </w:p>
    <w:p>
      <w:pPr>
        <w:pStyle w:val="Normal"/>
        <w:shd w:fill="FFFFFF" w:val="clear"/>
        <w:spacing w:lineRule="exact" w:line="211"/>
        <w:ind w:left="14" w:right="10" w:firstLine="317"/>
        <w:jc w:val="both"/>
        <w:rPr/>
      </w:pPr>
      <w:r>
        <w:rPr/>
        <w:t>Следует различить, таким образом, сознание и знание. Гносео</w:t>
        <w:softHyphen/>
        <w:t>логический вопрос об истинности научного знания, его соответст</w:t>
        <w:softHyphen/>
        <w:t>вии своему объекту нельзя смешивать с вопросом о связи созна</w:t>
        <w:softHyphen/>
        <w:t>ния с бытием, являющимся по преимуществу социологическим. Даже при наличии в обществе максимально истинного на данный момент знания люди в своем большинстве могут жить, ориенти</w:t>
        <w:softHyphen/>
        <w:t>руясь на сознание, прямо ему противоположное. И в «век науки» можно верить в «нечистую силу», в предсказания и пророчества, в утопические цели и идеалы. И попробуйте доказать им, что исти</w:t>
        <w:softHyphen/>
        <w:t>ны науки превосходят «истины» здравого смысла и повседневно</w:t>
        <w:softHyphen/>
        <w:t>го обихода, которых они придерживаются в обычной жизни. Пер</w:t>
        <w:softHyphen/>
        <w:t>вые, может быть, и истиннее, зато с последними жить легче. Не потому ли так трудно порой убедить людей расстаться со своими иллюзиями, предрассудками, ложными представлениями, что пос</w:t>
        <w:softHyphen/>
        <w:t>ледние обладают для них большей убедительностью и достовер</w:t>
        <w:softHyphen/>
        <w:t>ностью, чем самое истинное знание? И если вопреки всем доводам науки люди продолжают верить в очередной «спасательный» миф, то причину этого следует искать не только в слабости науч</w:t>
        <w:softHyphen/>
        <w:t>ных доказательств, но и в самом бытии людей, питающем и под</w:t>
        <w:softHyphen/>
        <w:t>держивающем эту веру.</w:t>
      </w:r>
    </w:p>
    <w:p>
      <w:pPr>
        <w:pStyle w:val="Normal"/>
        <w:shd w:fill="FFFFFF" w:val="clear"/>
        <w:spacing w:lineRule="exact" w:line="211"/>
        <w:ind w:left="14" w:firstLine="317"/>
        <w:jc w:val="both"/>
        <w:rPr/>
      </w:pPr>
      <w:r>
        <w:rPr/>
        <w:t>Знание может быть истинным или ложным, сознание же бы-тийственно, то есть непосредственно связано с бытием людей, с их реальным существованием в обществе. И от того, как оно связано с бытием, в решающей мере зависит характер функционирующего в обществе знания. На первый взгляд сознание является не</w:t>
        <w:softHyphen/>
        <w:t>отъемлемым достоянием каждого человека, неотделимым от него органом его жизнедеятельности. Однако в определенной ситуации оно может стать объектом монопольного присвоения со стороны государства или привилегированных слоев общества. На языке социальной философии такое состояние сознания называется его отчуждением. Голова остается на плечах у каждого человека, но далеко не каждый сохраняет здесь возможность свободно распо</w:t>
        <w:softHyphen/>
        <w:t>ряжаться ею, самостоятельно мыслить. Мышление становится привилегией или профессиональной функцией особых групп лю</w:t>
        <w:softHyphen/>
        <w:t>дей, находящихся, как правило, под контролем институтов влас</w:t>
        <w:softHyphen/>
        <w:t>ти. Положение усугубляется там, где власть над людьми обретает всеобщий, тотальный характер, не оставляющий никакого места для независимой и самостоятельной мысли. В этих условиях от</w:t>
        <w:softHyphen/>
        <w:t>чуждение сознания достигает предела. В своей отчужденной фор</w:t>
        <w:softHyphen/>
        <w:t>ме оно оказывается не проявлением человеческой свободы, а ин-</w:t>
      </w:r>
    </w:p>
    <w:p>
      <w:pPr>
        <w:pStyle w:val="Normal"/>
        <w:shd w:fill="FFFFFF" w:val="clear"/>
        <w:spacing w:before="125" w:after="0"/>
        <w:ind w:left="29" w:hanging="0"/>
        <w:rPr>
          <w:b/>
          <w:b/>
          <w:bCs/>
          <w:spacing w:val="-3"/>
          <w:sz w:val="16"/>
          <w:szCs w:val="16"/>
        </w:rPr>
      </w:pPr>
      <w:r>
        <w:rPr>
          <w:b/>
          <w:bCs/>
          <w:spacing w:val="-3"/>
          <w:sz w:val="16"/>
          <w:szCs w:val="16"/>
        </w:rPr>
        <w:t>28</w:t>
      </w:r>
    </w:p>
    <w:p>
      <w:pPr>
        <w:pStyle w:val="Normal"/>
        <w:shd w:fill="FFFFFF" w:val="clear"/>
        <w:spacing w:lineRule="exact" w:line="211" w:before="62" w:after="0"/>
        <w:ind w:left="10" w:right="96" w:hanging="0"/>
        <w:jc w:val="both"/>
        <w:rPr/>
      </w:pPr>
      <w:r>
        <w:br w:type="column"/>
      </w:r>
      <w:r>
        <w:rPr/>
        <w:t>струментом власти над людьми, их подчинении авторитарно насаждаемой и всеми возможными средствами охраняемой систе</w:t>
        <w:softHyphen/>
        <w:t>ме   идеологически   господствующих   взглядов   и   представлений.</w:t>
      </w:r>
    </w:p>
    <w:p>
      <w:pPr>
        <w:pStyle w:val="Normal"/>
        <w:shd w:fill="FFFFFF" w:val="clear"/>
        <w:spacing w:lineRule="exact" w:line="211" w:before="5" w:after="0"/>
        <w:ind w:left="5" w:right="82" w:firstLine="317"/>
        <w:jc w:val="both"/>
        <w:rPr/>
      </w:pPr>
      <w:r>
        <w:rPr/>
        <w:t>Отчуждение сознания в той мере, в какой оно распространя</w:t>
        <w:softHyphen/>
        <w:t>ется на деятельность ученого, становится главным социальным препятствием на пути становления объективного теоретического знания о действительном мире. Применительно к ученому отчуж</w:t>
        <w:softHyphen/>
        <w:t>дение сознания означает отчуждение научного труда, когда уче</w:t>
        <w:softHyphen/>
        <w:t>ный фактически не властен над продуктами своего мышления, над результатами своей исследовательской деятельности. Последние целиком и полностью контролируются вне его находящимися си</w:t>
        <w:softHyphen/>
        <w:t>лами. В такой ситуации сознание превращается не в научное зна</w:t>
        <w:softHyphen/>
        <w:t>ние, движимое поиском истины, а в набор идеологических клише, в систему голословных утверждений, оторванных от жизни. По</w:t>
        <w:softHyphen/>
        <w:t>этому констатируемое нами на сегодняшний день отсутствие под</w:t>
        <w:softHyphen/>
        <w:t>линно научной теории нашего общества является следствием не каких-то ошибок и заблуждений ученых, их сознательного стрем</w:t>
        <w:softHyphen/>
        <w:t>ления извратить суть дела, а сохраняющегося еще в нашем обще</w:t>
        <w:softHyphen/>
        <w:t>стве отчуждения сознания. Ликвидация такого состояния созна</w:t>
        <w:softHyphen/>
        <w:t>ния и составляет, на наш взгляд,  самую суть его перестройки.</w:t>
      </w:r>
    </w:p>
    <w:p>
      <w:pPr>
        <w:pStyle w:val="Normal"/>
        <w:shd w:fill="FFFFFF" w:val="clear"/>
        <w:spacing w:lineRule="exact" w:line="211"/>
        <w:ind w:left="29" w:right="62" w:firstLine="312"/>
        <w:jc w:val="both"/>
        <w:rPr/>
      </w:pPr>
      <w:r>
        <w:rPr/>
        <w:t>Стремление перестроить сознание, приблизить его к жизни, достигнуть более верного представления о нашей действительнос</w:t>
        <w:softHyphen/>
        <w:t>ти мы порой склонны трактовать как исключительно теоретиче</w:t>
        <w:softHyphen/>
        <w:t>скую, гносеологическую задачу, забывая о том, что она есть в пер</w:t>
        <w:softHyphen/>
        <w:t>вую очередь задача практическая и социальная. Никакая пере</w:t>
        <w:softHyphen/>
        <w:t>стройка сама по себе не гарантирует истинности научного знания (иначе мы должны были бы считать перестройкой сознания лю</w:t>
        <w:softHyphen/>
        <w:t>бое научное открытие). Последняя обеспечивается лишь талан</w:t>
        <w:softHyphen/>
        <w:t>том людей, работающих в науке, их способностью к исследова</w:t>
        <w:softHyphen/>
        <w:t>тельской деятельности. Но перестройка, понимаемая не как про</w:t>
        <w:softHyphen/>
        <w:t>цесс научного развития, а как социальный процесс, призвана снять все социальные преграды и препоны на пути к истине, покончить в обществе с тем, что тормозит развитие общественной науки. Иными словами, она должна освободить, раскрепостить человече</w:t>
        <w:softHyphen/>
        <w:t>скую мысль, сделать ее достоянием тех, кто способен мыслить, ликвидировать монополию на нее со стороны власть имущих, соз</w:t>
        <w:softHyphen/>
        <w:t>дав тем самым ту социальную почву, на которой только и может произрастать научное знание.</w:t>
      </w:r>
    </w:p>
    <w:p>
      <w:pPr>
        <w:pStyle w:val="Normal"/>
        <w:shd w:fill="FFFFFF" w:val="clear"/>
        <w:spacing w:lineRule="exact" w:line="211"/>
        <w:ind w:left="58" w:right="58" w:firstLine="302"/>
        <w:jc w:val="both"/>
        <w:rPr/>
      </w:pPr>
      <w:r>
        <w:rPr>
          <w:i/>
          <w:iCs/>
        </w:rPr>
        <w:t xml:space="preserve">Н. В. Любомирова. </w:t>
      </w:r>
      <w:r>
        <w:rPr/>
        <w:t>Вы, судя по всему, различаете ложное и от</w:t>
        <w:softHyphen/>
        <w:t>чужденное сознание. Первое преодолевается развитием науки, кардинальным изменением точки зрения ученого, второе —- изме</w:t>
        <w:softHyphen/>
        <w:t>нением социального бытия людей, преобразованием самого об</w:t>
        <w:softHyphen/>
        <w:t>щества. Но между двумя этими характеристиками сознания долж</w:t>
        <w:softHyphen/>
        <w:t>на, видимо, существовать и какая-то причинная связь. Иначе можно было бы развивать науку и в ситуации отчуждения. И тогда так ли уж важно для науки, сохраняется отчуждение сознания или нет?</w:t>
      </w:r>
    </w:p>
    <w:p>
      <w:pPr>
        <w:pStyle w:val="Normal"/>
        <w:shd w:fill="FFFFFF" w:val="clear"/>
        <w:spacing w:lineRule="exact" w:line="211"/>
        <w:ind w:left="53" w:right="62" w:firstLine="298"/>
        <w:jc w:val="both"/>
        <w:rPr/>
      </w:pPr>
      <w:r>
        <w:rPr>
          <w:i/>
          <w:iCs/>
        </w:rPr>
        <w:t xml:space="preserve">В. М. Межуев. </w:t>
      </w:r>
      <w:r>
        <w:rPr/>
        <w:t>Связь, разумеется, существует, но не прямая. Отчужденное   сознание — синоним   не   просто   ложного   знания</w:t>
      </w:r>
    </w:p>
    <w:p>
      <w:pPr>
        <w:pStyle w:val="Normal"/>
        <w:shd w:fill="FFFFFF" w:val="clear"/>
        <w:spacing w:before="125" w:after="0"/>
        <w:jc w:val="right"/>
        <w:rPr>
          <w:b/>
          <w:b/>
          <w:bCs/>
          <w:sz w:val="18"/>
          <w:szCs w:val="18"/>
        </w:rPr>
      </w:pPr>
      <w:r>
        <w:rPr>
          <w:b/>
          <w:bCs/>
          <w:sz w:val="18"/>
          <w:szCs w:val="18"/>
        </w:rPr>
        <w:t>29</w:t>
      </w:r>
    </w:p>
    <w:p>
      <w:pPr>
        <w:sectPr>
          <w:type w:val="nextPage"/>
          <w:pgSz w:orient="landscape" w:w="16838" w:h="11906"/>
          <w:pgMar w:left="1396" w:right="1397" w:gutter="0" w:header="0" w:top="360" w:footer="0" w:bottom="360"/>
          <w:pgNumType w:fmt="decimal"/>
          <w:cols w:num="2" w:equalWidth="false" w:sep="false">
            <w:col w:w="6398" w:space="1176"/>
            <w:col w:w="6465"/>
          </w:cols>
          <w:formProt w:val="false"/>
          <w:textDirection w:val="lrTb"/>
          <w:docGrid w:type="default" w:linePitch="360" w:charSpace="0"/>
        </w:sectPr>
      </w:pPr>
    </w:p>
    <w:p>
      <w:pPr>
        <w:pStyle w:val="Normal"/>
        <w:shd w:fill="FFFFFF" w:val="clear"/>
        <w:spacing w:lineRule="exact" w:line="211" w:before="62" w:after="0"/>
        <w:jc w:val="both"/>
        <w:rPr/>
      </w:pPr>
      <w:r>
        <w:rPr/>
        <w:t>(последнее может иметь место и в силу субъективной ошибки уче</w:t>
        <w:softHyphen/>
        <w:t>ного) , но такого, которое получает объективную видимость само</w:t>
        <w:softHyphen/>
        <w:t>стоятельного и независимого от человека знания, никак не свя</w:t>
        <w:softHyphen/>
        <w:t>занного с его реальным бытием. Оно возникает там, где продук</w:t>
        <w:softHyphen/>
        <w:t>ты мыслительной деятельности людей (подобно продуктам их материальной деятельности) отделяются от них и становятся гос</w:t>
        <w:softHyphen/>
        <w:t>подствующей над ними силой. Здесь не идеи служат человеку, а человек идее. Власть идей над человеком закрепляет и доводит до логического конца господство над ним экономических отношений и политических институтов. В такой ситуации получение истин</w:t>
        <w:softHyphen/>
        <w:t>ного знания об этих отношениях и институтах действительно за</w:t>
        <w:softHyphen/>
        <w:t>труднено. Отчужденное сознание становится объективным пре</w:t>
        <w:softHyphen/>
        <w:t>пятствием не только на пути возникновения истинного знания, но и на пути превращения последнего в действительное сознание. Именно в ситуации отчуждения возникает несовместимость тео</w:t>
        <w:softHyphen/>
        <w:t>ретического знания с обыденными представлениями, научной ис</w:t>
        <w:softHyphen/>
        <w:t>тины с сознанием большинства людей, в том числе и тех, кто профессионально связан с наукой. В такой ситуации ученый-обществовед легко может попасть под власть идеологических штампов, ходячих представлений, массовых стереотипов сознания, которым он придает видимость научности.</w:t>
      </w:r>
    </w:p>
    <w:p>
      <w:pPr>
        <w:pStyle w:val="Normal"/>
        <w:shd w:fill="FFFFFF" w:val="clear"/>
        <w:spacing w:lineRule="exact" w:line="211"/>
        <w:ind w:left="10" w:firstLine="317"/>
        <w:jc w:val="both"/>
        <w:rPr/>
      </w:pPr>
      <w:r>
        <w:rPr/>
        <w:t>Попробуйте в составе общественного знания отделить мифи</w:t>
        <w:softHyphen/>
        <w:t>ческий и утопический элемент от научного. Простым обращением к эмпирическому опыту, к наглядным фактам здесь не обойдешься. Факты — упрямая вещь, но ведь они поддаются самой различной интерпретации, и обращение к ним легко превращается в «игру с фактиками», против которой предупреждал еще В. И. Ленин. В общественной науке слишком многое зависит от позиции учено</w:t>
        <w:softHyphen/>
        <w:t>го, от его личного отношения к действительности, но именно это-то отношение ученый и не волен выбирать в ситуации отчуждения его личности и сознания. В обществе, где ученому заранее пред</w:t>
        <w:softHyphen/>
        <w:t>писана охранительная позиция по отношению к существующей си</w:t>
        <w:softHyphen/>
        <w:t>стеме, общественная наука вообще невозможна.</w:t>
      </w:r>
    </w:p>
    <w:p>
      <w:pPr>
        <w:pStyle w:val="Normal"/>
        <w:shd w:fill="FFFFFF" w:val="clear"/>
        <w:spacing w:lineRule="exact" w:line="211"/>
        <w:ind w:left="10" w:right="5" w:firstLine="322"/>
        <w:jc w:val="both"/>
        <w:rPr/>
      </w:pPr>
      <w:r>
        <w:rPr/>
        <w:t>Она возможна лишь там, где общество перестает быть объектом священного почитания и восхваления и становится предметом научного анализа, а значит, и научной критики. Научность теории и ее критичность по отношению к действительному миру — взаимо</w:t>
        <w:softHyphen/>
        <w:t>связанные вещи. Потребность в общественной теории воз</w:t>
        <w:softHyphen/>
        <w:t>никает лишь в состоянии недовольства людей собой и своей жизнью, их желания как-то изменить и улучшить ее. Если бы в жизни все было в порядке, теория была бы не нужна. Самодоволь</w:t>
        <w:softHyphen/>
        <w:t>ное сознание, во всем согласное и всем удовлетворенное, менее всего способно к изменению и развитию. Не потому ли идея «раз</w:t>
        <w:softHyphen/>
        <w:t>витого социализма» могла родиться только в период застоя? За</w:t>
        <w:softHyphen/>
        <w:t>стой всегда мыслит себя в категориях наисовершеннейшего со</w:t>
        <w:softHyphen/>
        <w:t>стояния. Духовным идеалом застоя является единомыслие, однооб</w:t>
        <w:softHyphen/>
        <w:t>разие мнений и суждений. Для такой системы смерти подобно раз</w:t>
        <w:softHyphen/>
        <w:t>личие во взглядах и оценках, свобода научного поиска и, следова</w:t>
        <w:softHyphen/>
        <w:t>тельно, независимость научных выводов и обобщений. Вот почему,</w:t>
      </w:r>
    </w:p>
    <w:p>
      <w:pPr>
        <w:pStyle w:val="Normal"/>
        <w:shd w:fill="FFFFFF" w:val="clear"/>
        <w:spacing w:lineRule="exact" w:line="211"/>
        <w:ind w:right="5" w:hanging="0"/>
        <w:jc w:val="both"/>
        <w:rPr/>
      </w:pPr>
      <w:r>
        <w:br w:type="column"/>
      </w:r>
      <w:r>
        <w:rPr/>
        <w:t>критикуя состояние пашен теоретической мысли, испытывая впол</w:t>
        <w:softHyphen/>
        <w:t>не оправданное недовольство ею, следует помнить, что она является таковою не просто в силу глупости, косности или злого умысла работающих в науке людей, но и в силу косности той обществен</w:t>
        <w:softHyphen/>
        <w:t>ной системы, которая, желая сохранить себя, лишает людей, вклю</w:t>
        <w:softHyphen/>
        <w:t>чая и людей науки, возможности свободно распоряжаться споим сознанием, если, конечно, они не хотят рисковать и жертвовать при этом своей жизнью и благополучием. Сознание людей не мо</w:t>
        <w:softHyphen/>
        <w:t>жет быть иным, чем их бытие, а теория в условиях отчуждения сознания не всегда способна противостоять последнему. Я согла</w:t>
        <w:softHyphen/>
        <w:t>сен с В. И. Толстых в том, что мы до сих пор не принимаем всерьез эту известную истину марксизма.</w:t>
      </w:r>
    </w:p>
    <w:p>
      <w:pPr>
        <w:pStyle w:val="Normal"/>
        <w:shd w:fill="FFFFFF" w:val="clear"/>
        <w:spacing w:lineRule="exact" w:line="211"/>
        <w:ind w:left="10" w:right="5" w:firstLine="317"/>
        <w:jc w:val="both"/>
        <w:rPr/>
      </w:pPr>
      <w:r>
        <w:rPr>
          <w:i/>
          <w:iCs/>
        </w:rPr>
        <w:t xml:space="preserve">Ф. Т. Михайлов. </w:t>
      </w:r>
      <w:r>
        <w:rPr/>
        <w:t>Последнее утверждение грозит прямым отож</w:t>
        <w:softHyphen/>
        <w:t>дествлением сознания и бытия. Мы же говорим с вами об осозна</w:t>
        <w:softHyphen/>
        <w:t>нии бытия. Что это? Красивая игра слов, возникшая в тексте «Немецкой идеологии» из-за того, что «</w:t>
      </w:r>
      <w:r>
        <w:rPr>
          <w:lang w:val="en-US"/>
        </w:rPr>
        <w:t>BewuBtsein</w:t>
      </w:r>
      <w:r>
        <w:rPr/>
        <w:t>» легко распа</w:t>
        <w:softHyphen/>
        <w:t>дается на «</w:t>
      </w:r>
      <w:r>
        <w:rPr>
          <w:lang w:val="en-US"/>
        </w:rPr>
        <w:t>bewuste</w:t>
      </w:r>
      <w:r>
        <w:rPr/>
        <w:t>» и «</w:t>
      </w:r>
      <w:r>
        <w:rPr>
          <w:lang w:val="en-US"/>
        </w:rPr>
        <w:t>das</w:t>
      </w:r>
      <w:r>
        <w:rPr/>
        <w:t xml:space="preserve"> </w:t>
      </w:r>
      <w:r>
        <w:rPr>
          <w:spacing w:val="22"/>
          <w:lang w:val="en-US"/>
        </w:rPr>
        <w:t>Seiii</w:t>
      </w:r>
      <w:r>
        <w:rPr>
          <w:spacing w:val="22"/>
        </w:rPr>
        <w:t>»?</w:t>
      </w:r>
      <w:r>
        <w:rPr/>
        <w:t xml:space="preserve"> Но так для тех, кто знает лишь свое сознание. Оно для них — особая, а именно индивидуально-субъективная реальность, ощущаемая каждым в себе в качестве инициативного начала собственной же жизнедеятельности. В этом случае, верно, ничего другого не остается, кроме как считать соз</w:t>
        <w:softHyphen/>
        <w:t>нание продуктом хитроумно устроенного органа, извлекающего из внешней информации знание и прочие субъективно переживае</w:t>
        <w:softHyphen/>
        <w:t>мые ориентиры поведения. Для нас же в чуткости Маркса к глу</w:t>
        <w:softHyphen/>
        <w:t>бинному смыслу языка народа реализовало себя развивающееся понятие о сознании.</w:t>
      </w:r>
    </w:p>
    <w:p>
      <w:pPr>
        <w:pStyle w:val="Normal"/>
        <w:shd w:fill="FFFFFF" w:val="clear"/>
        <w:spacing w:lineRule="exact" w:line="211"/>
        <w:ind w:left="10" w:firstLine="322"/>
        <w:jc w:val="both"/>
        <w:rPr/>
      </w:pPr>
      <w:r>
        <w:rPr/>
        <w:t>Бытие людей есть реальный процесс их жизни. На каком ос</w:t>
        <w:softHyphen/>
        <w:t>новании он возможен? Только на том, что люди, разделяя между собой общее дело производства средств к жизни, вынуждены про</w:t>
        <w:softHyphen/>
        <w:t>изводить их и как средства обращений друг к другу, восстанавли</w:t>
        <w:softHyphen/>
        <w:t>вая, поддерживая и совершенствуя тем самым органически необ</w:t>
        <w:softHyphen/>
        <w:t>ходимую им связь друг с другом, свою общность. Выходит, люди обладают бытием постольку, поскольку производят свою общность, непосредственно опредмеченную в общем для всех значении средств их общения, языка в частности. Следовательно, быть чело</w:t>
        <w:softHyphen/>
        <w:t>веком — это значит относиться к другим, к миру и к себе как к са</w:t>
        <w:softHyphen/>
        <w:t>мостоятельно существующей реальности. Это отношение мы и на</w:t>
        <w:softHyphen/>
        <w:t>зываем с о з н а н и е м.</w:t>
      </w:r>
    </w:p>
    <w:p>
      <w:pPr>
        <w:pStyle w:val="Normal"/>
        <w:shd w:fill="FFFFFF" w:val="clear"/>
        <w:spacing w:lineRule="exact" w:line="211" w:before="10" w:after="0"/>
        <w:ind w:left="10" w:right="10" w:firstLine="312"/>
        <w:jc w:val="both"/>
        <w:rPr/>
      </w:pPr>
      <w:r>
        <w:rPr/>
        <w:t>Сознание как отношение людей друг к другу оборачивается отношением каждого к самому себе. И это «замыкание на себя» всего напряженнейшего поля общественных отношений есть существеннейшая сторона постоянного воспроизводства общест</w:t>
        <w:softHyphen/>
        <w:t>венного бытия. Оно, это «замыкание на себя», имманентно самой природе и сути человеческого типа жизни. И в то же время нечто Действительно витальное, субъективно переживаемое, форма самосознания индивидов. Безусловно, бытие определяет созна</w:t>
        <w:softHyphen/>
        <w:t xml:space="preserve">ние. Но даже воспроизвести свои общности, укрепить их место </w:t>
      </w:r>
      <w:r>
        <w:rPr>
          <w:vertAlign w:val="superscript"/>
        </w:rPr>
        <w:t>и</w:t>
      </w:r>
      <w:r>
        <w:rPr/>
        <w:t xml:space="preserve"> роль в системе общественного производства жизни люди могут, лишь развивая и совершенствуя свое отношение к миру и к себе,</w:t>
      </w:r>
    </w:p>
    <w:p>
      <w:pPr>
        <w:sectPr>
          <w:type w:val="nextPage"/>
          <w:pgSz w:orient="landscape" w:w="16838" w:h="11906"/>
          <w:pgMar w:left="1108" w:right="1733" w:gutter="0" w:header="0" w:top="360" w:footer="0" w:bottom="360"/>
          <w:pgNumType w:fmt="decimal"/>
          <w:cols w:num="2" w:space="1224" w:equalWidth="true" w:sep="false"/>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132" w:right="1109" w:gutter="0" w:header="0" w:top="360" w:footer="0" w:bottom="360"/>
          <w:pgNumType w:fmt="decimal"/>
          <w:formProt w:val="false"/>
          <w:textDirection w:val="lrTb"/>
          <w:docGrid w:type="default" w:linePitch="360" w:charSpace="0"/>
        </w:sectPr>
      </w:pPr>
    </w:p>
    <w:p>
      <w:pPr>
        <w:pStyle w:val="Normal"/>
        <w:shd w:fill="FFFFFF" w:val="clear"/>
        <w:spacing w:before="82" w:after="0"/>
        <w:rPr>
          <w:rFonts w:ascii="Arial" w:hAnsi="Arial" w:cs="Arial"/>
          <w:b/>
          <w:b/>
          <w:bCs/>
          <w:sz w:val="16"/>
          <w:szCs w:val="16"/>
        </w:rPr>
      </w:pPr>
      <w:r>
        <w:rPr>
          <w:rFonts w:cs="Arial" w:ascii="Arial" w:hAnsi="Arial"/>
          <w:b/>
          <w:bCs/>
          <w:sz w:val="16"/>
          <w:szCs w:val="16"/>
        </w:rPr>
        <w:t>30</w:t>
      </w:r>
    </w:p>
    <w:p>
      <w:pPr>
        <w:pStyle w:val="Normal"/>
        <w:shd w:fill="FFFFFF" w:val="clear"/>
        <w:rPr>
          <w:b/>
          <w:b/>
          <w:bCs/>
          <w:sz w:val="18"/>
          <w:szCs w:val="18"/>
        </w:rPr>
      </w:pPr>
      <w:r>
        <w:br w:type="column"/>
      </w:r>
      <w:r>
        <w:rPr>
          <w:b/>
          <w:bCs/>
          <w:sz w:val="18"/>
          <w:szCs w:val="18"/>
        </w:rPr>
        <w:t>31</w:t>
      </w:r>
    </w:p>
    <w:p>
      <w:pPr>
        <w:sectPr>
          <w:type w:val="continuous"/>
          <w:pgSz w:orient="landscape" w:w="16838" w:h="11906"/>
          <w:pgMar w:left="1132" w:right="1109" w:gutter="0" w:header="0" w:top="360" w:footer="0" w:bottom="360"/>
          <w:cols w:num="2" w:space="13152" w:equalWidth="true" w:sep="false"/>
          <w:formProt w:val="false"/>
          <w:textDirection w:val="lrTb"/>
          <w:docGrid w:type="default" w:linePitch="360" w:charSpace="0"/>
        </w:sectPr>
      </w:pPr>
    </w:p>
    <w:p>
      <w:pPr>
        <w:pStyle w:val="Normal"/>
        <w:shd w:fill="FFFFFF" w:val="clear"/>
        <w:spacing w:lineRule="exact" w:line="206" w:before="53" w:after="0"/>
        <w:ind w:left="14" w:hanging="0"/>
        <w:jc w:val="both"/>
        <w:rPr/>
      </w:pPr>
      <w:r>
        <w:rPr/>
        <w:t>свое сознание. И именно активная роль сознания, или чувственно-смыслового плана бытия, может и должна быть оценена в качестве самостоятельной части общей работы перестройки. И главным критерием состоявшегося (или несостоявшегося) изменения соз</w:t>
        <w:softHyphen/>
        <w:t>нания будут не столько уже осуществившиеся перемены в спосо</w:t>
        <w:softHyphen/>
        <w:t>бах жизни, сколько массовое неприятие старого, доперестроеч</w:t>
        <w:softHyphen/>
        <w:t>ного бытия. Важно увидеть в процессе массовизации идей пере</w:t>
        <w:softHyphen/>
        <w:t>стройки слом устаревшей, укорененной в самом бытии машины производства сознания, производства идей. Точно так же важно увидеть в этом процессе и разрушение бытийного механизма уп</w:t>
        <w:softHyphen/>
        <w:t>рочения тех или иных «идей». Но об этом надо сказать подробнее.</w:t>
      </w:r>
    </w:p>
    <w:p>
      <w:pPr>
        <w:pStyle w:val="Normal"/>
        <w:shd w:fill="FFFFFF" w:val="clear"/>
        <w:spacing w:lineRule="exact" w:line="211" w:before="418" w:after="0"/>
        <w:ind w:left="2779" w:right="653" w:hanging="0"/>
        <w:rPr/>
      </w:pPr>
      <w:r>
        <w:rPr>
          <w:sz w:val="18"/>
          <w:szCs w:val="18"/>
        </w:rPr>
        <w:t xml:space="preserve">ИЗМЕНЕНИЕ СОЗНАНИЯ </w:t>
      </w:r>
      <w:r>
        <w:rPr>
          <w:spacing w:val="-1"/>
          <w:sz w:val="18"/>
          <w:szCs w:val="18"/>
        </w:rPr>
        <w:t>КАК СОЦИАЛЬНЫЙ ПРОЦЕСС</w:t>
      </w:r>
    </w:p>
    <w:p>
      <w:pPr>
        <w:pStyle w:val="Normal"/>
        <w:shd w:fill="FFFFFF" w:val="clear"/>
        <w:spacing w:lineRule="exact" w:line="211" w:before="206" w:after="0"/>
        <w:ind w:right="10" w:firstLine="307"/>
        <w:jc w:val="both"/>
        <w:rPr/>
      </w:pPr>
      <w:r>
        <w:rPr>
          <w:i/>
          <w:iCs/>
        </w:rPr>
        <w:t xml:space="preserve">В. И. Толстых. </w:t>
      </w:r>
      <w:r>
        <w:rPr/>
        <w:t>Общественное сознание можно рассматривать как определенным образом организованное многообразие идей, представлений, мнений и т. д., которые, несомненно, изменяются и сменяются, меняя духовный климат, состояние общества. Если следовать этому весьма распространенному толкованию, то приз</w:t>
        <w:softHyphen/>
        <w:t>наки перестройки сознания налицо. Это — пробуждение истори</w:t>
        <w:softHyphen/>
        <w:t>ческого сознания, стремление освободить реальный социализм от иллюзий, вымыслов, готовых, на все времена годных формул, и в этой связи — явное противоборство различных, даже взаимо</w:t>
        <w:softHyphen/>
        <w:t>исключающих подходов к его действительной истории. Это, далее, попытки на научном (теоретическом) и обыденном уровнях по-новому осмыслить связь общественного бытия и общественного сознания, исходя из потребностей современного общественно</w:t>
        <w:softHyphen/>
        <w:t>го развития, потребностей перестройки. Это — восстановление честного отношения к социальной действительности и обще</w:t>
        <w:softHyphen/>
        <w:t>ственной практике, рассматриваемой как диалектически сложный, противоречивый общественный процесс, не сводимый к достиже</w:t>
        <w:softHyphen/>
        <w:t>ниям и недостаткам, к любой сумме примеров, фактов, событий, наблюдений, мнений и т. п.</w:t>
      </w:r>
    </w:p>
    <w:p>
      <w:pPr>
        <w:pStyle w:val="Normal"/>
        <w:shd w:fill="FFFFFF" w:val="clear"/>
        <w:spacing w:lineRule="exact" w:line="211" w:before="5" w:after="0"/>
        <w:ind w:right="10" w:firstLine="312"/>
        <w:jc w:val="both"/>
        <w:rPr/>
      </w:pPr>
      <w:r>
        <w:rPr/>
        <w:t>Однако важно выяснить, чем вызвана сама потребность в изме</w:t>
        <w:softHyphen/>
        <w:t>нении сознания, фиксирующего и характеризующего определен</w:t>
        <w:softHyphen/>
        <w:t>ное состояние общественного бытия. Нас интересует также под</w:t>
        <w:softHyphen/>
        <w:t>тверждение делом и на деле того, что новое мышление стало или становится мощной общественной силой. Реальная ситуация «со</w:t>
        <w:softHyphen/>
        <w:t>ветует» быть осторожными в оценках и выводах. Главным пре</w:t>
        <w:softHyphen/>
        <w:t>пятствием для развития нового мышления в период застоя были общественные формы господствующей административной (бюро</w:t>
        <w:softHyphen/>
        <w:t>кратической) системы, в рамках которой и осуществлялась хозяй</w:t>
        <w:softHyphen/>
        <w:t>ственно-экономическая, трудовая деятельность. И поскольку эти формы еще далеко не изжиты, не подверглись сколько-нибудь существенной перестройке, нельзя признать существенными, прочными, устойчивыми и происходящие в общественном и инди</w:t>
        <w:softHyphen/>
        <w:t>видуальном сознании изменения.</w:t>
      </w:r>
    </w:p>
    <w:p>
      <w:pPr>
        <w:pStyle w:val="Normal"/>
        <w:shd w:fill="FFFFFF" w:val="clear"/>
        <w:spacing w:lineRule="exact" w:line="211"/>
        <w:ind w:right="10" w:firstLine="317"/>
        <w:jc w:val="both"/>
        <w:rPr/>
      </w:pPr>
      <w:r>
        <w:br w:type="column"/>
      </w:r>
      <w:r>
        <w:rPr/>
        <w:t>Попробую показать это на примере дискуссии вокруг пробле</w:t>
        <w:softHyphen/>
        <w:t>мы частной собственности. Ее рассматривают, как ни странно, вне и независимо от реального исторического хода событий, руковод</w:t>
        <w:softHyphen/>
        <w:t>ствуясь исключительно сиюминутными, прагматическими, сугубо хозяйственными либо откровенно идеологическими соображения</w:t>
        <w:softHyphen/>
        <w:t>ми. Одни с приватизацией связывают надежды на повышение эф</w:t>
        <w:softHyphen/>
        <w:t>фективности экономики и быстрое насыщение рынка потребитель</w:t>
        <w:softHyphen/>
        <w:t>скими товарами, отметая сакраментальный вопрос — а не приве</w:t>
        <w:softHyphen/>
        <w:t>дет ли это к капитализму? Оппоненты, напротив, говорят об угрозе капитализации общества, об отказе от социалистических ценностей и идеалов, не утруждая себя поисками выхода из кризиса, в кото</w:t>
        <w:softHyphen/>
        <w:t>ром оказалось общество. Несмотря на видимость конкретности, спор этот полон недомолвок, натяжек и какого-то странного рав</w:t>
        <w:softHyphen/>
        <w:t>нодушия к сути дела.</w:t>
      </w:r>
    </w:p>
    <w:p>
      <w:pPr>
        <w:pStyle w:val="Normal"/>
        <w:shd w:fill="FFFFFF" w:val="clear"/>
        <w:spacing w:lineRule="exact" w:line="211"/>
        <w:ind w:left="10" w:right="5" w:firstLine="322"/>
        <w:jc w:val="both"/>
        <w:rPr/>
      </w:pPr>
      <w:r>
        <w:rPr/>
        <w:t>В свое время этот вопрос встал перед В. И. Лениным, побудив его начать пересмотр «всей нашей точки зрения на социализм». Обосновывая необходимость нэпа, Ленин имел в виду нечто боль</w:t>
        <w:softHyphen/>
        <w:t>шее, чем допущение капиталистических элементов в экономике и признание госкапитализма как единственно возможной (реали</w:t>
        <w:softHyphen/>
        <w:t>стичной!) формы социализма в данных исторических условиях. После краха политики «военного коммунизма», базировавшейся на простом упразднении частной собственности и формальном обобществлении, Ленин начинает разрабатывать проект построе</w:t>
        <w:softHyphen/>
        <w:t>ния «России нэповской», из которой когда-нибудь, то есть через много лет, а может быть, и десятилетий, вырастет, появится «Рос</w:t>
        <w:softHyphen/>
        <w:t>сия социалистическая».</w:t>
      </w:r>
    </w:p>
    <w:p>
      <w:pPr>
        <w:pStyle w:val="Normal"/>
        <w:shd w:fill="FFFFFF" w:val="clear"/>
        <w:spacing w:lineRule="exact" w:line="211"/>
        <w:ind w:left="14" w:firstLine="312"/>
        <w:jc w:val="both"/>
        <w:rPr/>
      </w:pPr>
      <w:r>
        <w:rPr/>
        <w:t>Так в чем же заключался «переворот» во взглядах на социа</w:t>
        <w:softHyphen/>
        <w:t>лизм, который — Ленин это не хуже других помнил и понимал — предполагает в конечном счете уничтожение частной собственно</w:t>
        <w:softHyphen/>
        <w:t>сти и эксплуатации? Собственно, никакого «переворота» не про</w:t>
        <w:softHyphen/>
        <w:t>изошло (разве что по сравнению с толкованием социализма в духе «казарменного», «продразверсточного» коммунизма), а под воз</w:t>
        <w:softHyphen/>
        <w:t>действием логики реального хода событий, действительного дви</w:t>
        <w:softHyphen/>
        <w:t>жения истории состоялось возвращение к пониманию социализма, выработанного основоположниками марксизма. А для них социа</w:t>
        <w:softHyphen/>
        <w:t>лизм никогда не был самостоятельной формацией, и он не являет</w:t>
        <w:softHyphen/>
        <w:t>ся некоей зацикленной на себя, самоцельной стадией, формой, фа</w:t>
        <w:softHyphen/>
        <w:t>зой, именуемой «неполным коммунизмом» (В. И. Ленин), хотя так можно истолковать известное место в «Критике Готской прог</w:t>
        <w:softHyphen/>
        <w:t xml:space="preserve">раммы». Это — целая историческая эпоха </w:t>
      </w:r>
      <w:r>
        <w:rPr>
          <w:i/>
          <w:iCs/>
        </w:rPr>
        <w:t xml:space="preserve">превращения </w:t>
      </w:r>
      <w:r>
        <w:rPr/>
        <w:t>капи</w:t>
        <w:softHyphen/>
        <w:t>тализма в коммунизм. Не перехода, а именно превращения одного социального явления или качества в другое, где старое и новое образуют — на каждом этапе — особенный, некий причудливый синтез разнородных свойств, явлений, процессов. В рамках пони</w:t>
        <w:softHyphen/>
        <w:t>маемого так исторического процесса становления новой общест</w:t>
        <w:softHyphen/>
        <w:t>венной формации — коммунизма вопрос о многоукладности хо</w:t>
        <w:softHyphen/>
        <w:t>зяйства и многообразии форм собственности абсолютно ясен и не может быть предметом идеологических спекуляций и политичес</w:t>
        <w:softHyphen/>
        <w:t>ких манипуляций. Практика «военного коммунизма» со всей оче-</w:t>
      </w:r>
    </w:p>
    <w:p>
      <w:pPr>
        <w:sectPr>
          <w:type w:val="nextPage"/>
          <w:pgSz w:orient="landscape" w:w="16838" w:h="11906"/>
          <w:pgMar w:left="1454" w:right="2266" w:gutter="0" w:header="0" w:top="360" w:footer="0" w:bottom="360"/>
          <w:pgNumType w:fmt="decimal"/>
          <w:cols w:num="2" w:equalWidth="false" w:sep="false">
            <w:col w:w="6345" w:space="370"/>
            <w:col w:w="6398"/>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1661" w:gutter="0" w:header="0" w:top="360"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b/>
          <w:b/>
          <w:bCs/>
          <w:sz w:val="16"/>
          <w:szCs w:val="16"/>
        </w:rPr>
      </w:pPr>
      <w:r>
        <w:rPr>
          <w:rFonts w:cs="Arial" w:ascii="Arial" w:hAnsi="Arial"/>
          <w:b/>
          <w:bCs/>
          <w:sz w:val="16"/>
          <w:szCs w:val="16"/>
        </w:rPr>
        <w:t>32</w:t>
      </w:r>
    </w:p>
    <w:p>
      <w:pPr>
        <w:pStyle w:val="Normal"/>
        <w:shd w:fill="FFFFFF" w:val="clear"/>
        <w:spacing w:before="139" w:after="0"/>
        <w:rPr>
          <w:sz w:val="14"/>
          <w:szCs w:val="14"/>
        </w:rPr>
      </w:pPr>
      <w:r>
        <w:br w:type="column"/>
      </w:r>
      <w:r>
        <w:rPr>
          <w:sz w:val="14"/>
          <w:szCs w:val="14"/>
        </w:rPr>
        <w:t>^ Заказ 3926</w:t>
      </w:r>
    </w:p>
    <w:p>
      <w:pPr>
        <w:pStyle w:val="Normal"/>
        <w:shd w:fill="FFFFFF" w:val="clear"/>
        <w:rPr>
          <w:rFonts w:ascii="Arial" w:hAnsi="Arial" w:cs="Arial"/>
          <w:b/>
          <w:b/>
          <w:bCs/>
          <w:sz w:val="16"/>
          <w:szCs w:val="16"/>
        </w:rPr>
      </w:pPr>
      <w:r>
        <w:br w:type="column"/>
      </w:r>
      <w:r>
        <w:rPr>
          <w:rFonts w:cs="Arial" w:ascii="Arial" w:hAnsi="Arial"/>
          <w:b/>
          <w:bCs/>
          <w:sz w:val="16"/>
          <w:szCs w:val="16"/>
        </w:rPr>
        <w:t>33</w:t>
      </w:r>
    </w:p>
    <w:p>
      <w:pPr>
        <w:sectPr>
          <w:type w:val="continuous"/>
          <w:pgSz w:orient="landscape" w:w="16838" w:h="11906"/>
          <w:pgMar w:left="1440" w:right="1661" w:gutter="0" w:header="0" w:top="360" w:footer="0" w:bottom="360"/>
          <w:cols w:num="3" w:equalWidth="false" w:sep="false">
            <w:col w:w="720" w:space="6038"/>
            <w:col w:w="921" w:space="5332"/>
            <w:col w:w="720"/>
          </w:cols>
          <w:formProt w:val="false"/>
          <w:textDirection w:val="lrTb"/>
          <w:docGrid w:type="default" w:linePitch="360" w:charSpace="0"/>
        </w:sectPr>
      </w:pPr>
    </w:p>
    <w:p>
      <w:pPr>
        <w:pStyle w:val="Normal"/>
        <w:shd w:fill="FFFFFF" w:val="clear"/>
        <w:spacing w:lineRule="exact" w:line="211"/>
        <w:ind w:right="34" w:hanging="0"/>
        <w:jc w:val="both"/>
        <w:rPr/>
      </w:pPr>
      <w:r>
        <w:rPr/>
        <w:t>видностыо, оплаченной кровью и ужасами гражданской войны, показала, что от частной собственности, вообще от капитала отго</w:t>
        <w:softHyphen/>
        <w:t>родиться, отъединиться, отказаться и, как бы сказали сегодня, «отмазаться» будет очень нелегко и непросто. Легко и просто это получилось у Сталина и сталинистов в других странах, где с част</w:t>
        <w:softHyphen/>
        <w:t>ной собственностью покончили с помощью запрета, прямого уп</w:t>
        <w:softHyphen/>
        <w:t>разднения, путем сплошного «раскулачивания» и огосударствле</w:t>
        <w:softHyphen/>
        <w:t>ния средств производства, провозглашенных, но так и не ставших «общественной собственностью».</w:t>
      </w:r>
    </w:p>
    <w:p>
      <w:pPr>
        <w:pStyle w:val="Normal"/>
        <w:shd w:fill="FFFFFF" w:val="clear"/>
        <w:spacing w:lineRule="exact" w:line="211"/>
        <w:ind w:firstLine="317"/>
        <w:jc w:val="both"/>
        <w:rPr/>
      </w:pPr>
      <w:r>
        <w:rPr/>
        <w:t>Вопроса «допускать или не допускать» частную собственность не существует, ибо последняя ни на один день не покидала нас, приняв форму государственной собственности, которая, по Марк</w:t>
        <w:softHyphen/>
        <w:t>су, является «совместной частной собственностью». Автор отлич</w:t>
        <w:softHyphen/>
        <w:t xml:space="preserve">ной статьи «Новые вехи» Сергей Чернышев верно заметил: мы «еще и </w:t>
      </w:r>
      <w:r>
        <w:rPr>
          <w:i/>
          <w:iCs/>
        </w:rPr>
        <w:t xml:space="preserve">не приступали к уничтожению частной собственности. </w:t>
      </w:r>
      <w:r>
        <w:rPr/>
        <w:t>Мы пребываем во мраке неведения относительно того, что именно и каким образом обязаны «уничтожать». И самое прискорбное — в отличие от Сократа мы и не подозреваем, что кое-чего не зна</w:t>
        <w:softHyphen/>
        <w:t>ем»</w:t>
      </w:r>
      <w:r>
        <w:rPr>
          <w:vertAlign w:val="superscript"/>
        </w:rPr>
        <w:t>1</w:t>
      </w:r>
      <w:r>
        <w:rPr/>
        <w:t>. Бюрократию и обслуживающих ее интересы теоретиков, идеологов волнует, раздражает не частная собственность (бывает, что бюрократы даже с мафией и теневой экономикой находят об</w:t>
        <w:softHyphen/>
        <w:t>щий язык, договариваются, исповедуя принцип «сам живи и дай жить другому»). Их беспокоит, ужасает идея экономического самоопределения и свободы людей, каждого человека, лишенных самого важного социального права — права на инициативу, сво</w:t>
        <w:softHyphen/>
        <w:t>боду творчества. Потому что признание этого права и его осу</w:t>
        <w:softHyphen/>
        <w:t>ществление означают начало конца бюрократического всевластия. Она, бюрократия, в ее нынешнем виде и качестве оказывается просто лишней, ненужной. Спор вокруг проблемы частной собст</w:t>
        <w:softHyphen/>
        <w:t>венности — это проявление борьбы за власть, где самой неясной, туманной остается, увы, экономическая сторона дела. Дискуссия стала бы динамичнее и продуктивнее в интеллектуальном отноше</w:t>
        <w:softHyphen/>
        <w:t>нии, окажись ее участники перед необходимостью ответить на та</w:t>
        <w:softHyphen/>
        <w:t>кой каверзный вопрос, заданный мне недавно шофером такси: «Объясните, пожалуйста, почему в Японии, где ничего нет,— есть все, а у нас, где есть все,— нет ничего?» Заметьте, защитники, радетели общественной (государственной!) собственности даже не пытаются доказывать ее преимущества с экономической точки зрения, переводя разговор в чисто идеологическую плоскость. И это понятно. Ведь они озабочены, если вдуматься в их аргумен</w:t>
        <w:softHyphen/>
        <w:t>ты, не состоянием экономики страны и даже не общественной при</w:t>
        <w:softHyphen/>
        <w:t>родой собственности, а сохранением власти. В руках тех, кто так и не смог создать нормальную, эффективно работающую экономи</w:t>
        <w:softHyphen/>
        <w:t>ку, кто кризис недопроизводства превратил в постоянный спутник и символ социализма.</w:t>
      </w:r>
    </w:p>
    <w:p>
      <w:pPr>
        <w:pStyle w:val="Normal"/>
        <w:shd w:fill="FFFFFF" w:val="clear"/>
        <w:spacing w:lineRule="exact" w:line="211"/>
        <w:ind w:left="29" w:right="5" w:firstLine="322"/>
        <w:jc w:val="both"/>
        <w:rPr/>
      </w:pPr>
      <w:r>
        <w:rPr/>
        <w:t>Значит ли сказанное, что надо отказаться от государственной собственности, заменив ее частной (или личной, индивидуальной,</w:t>
      </w:r>
    </w:p>
    <w:p>
      <w:pPr>
        <w:pStyle w:val="Normal"/>
        <w:shd w:fill="FFFFFF" w:val="clear"/>
        <w:spacing w:before="226" w:after="0"/>
        <w:ind w:left="346" w:hanging="0"/>
        <w:rPr/>
      </w:pPr>
      <w:r>
        <w:rPr>
          <w:sz w:val="16"/>
          <w:szCs w:val="16"/>
          <w:vertAlign w:val="superscript"/>
        </w:rPr>
        <w:t>1</w:t>
      </w:r>
      <w:r>
        <w:rPr>
          <w:sz w:val="16"/>
          <w:szCs w:val="16"/>
        </w:rPr>
        <w:t xml:space="preserve">  </w:t>
      </w:r>
      <w:r>
        <w:rPr>
          <w:i/>
          <w:iCs/>
          <w:sz w:val="16"/>
          <w:szCs w:val="16"/>
        </w:rPr>
        <w:t xml:space="preserve">Чернышев С. </w:t>
      </w:r>
      <w:r>
        <w:rPr>
          <w:sz w:val="16"/>
          <w:szCs w:val="16"/>
        </w:rPr>
        <w:t>Новые вехи//3намя. 1990. № 1. С. 158.</w:t>
      </w:r>
    </w:p>
    <w:p>
      <w:pPr>
        <w:pStyle w:val="Normal"/>
        <w:shd w:fill="FFFFFF" w:val="clear"/>
        <w:spacing w:lineRule="exact" w:line="211" w:before="5" w:after="0"/>
        <w:ind w:left="14" w:hanging="0"/>
        <w:jc w:val="both"/>
        <w:rPr/>
      </w:pPr>
      <w:r>
        <w:br w:type="column"/>
      </w:r>
      <w:r>
        <w:rPr/>
        <w:t>называйте как угодно), и тем самым отказаться от идеи социализ</w:t>
        <w:softHyphen/>
        <w:t>ма? Нет, не значит. Речь идет о другом: надо честно признать ре</w:t>
        <w:softHyphen/>
        <w:t>альность несостоявшегося социализма и, если хотите, вернуться назад (понятно, не буквально, а с учетом достигнутого уровня социального и экономического развития), чтобы ликвидировать последствия десятилетиями продолжавшегося коллективного на</w:t>
        <w:softHyphen/>
        <w:t>силия над исторической реальностью, пройти весь многосложный путь «превращения» капитализма (или госкапитализма, именуе</w:t>
        <w:softHyphen/>
        <w:t>мого «социализмом») в коммунизм, когда-то прерванный, обор</w:t>
        <w:softHyphen/>
        <w:t>ванный Сталиным во имя быстрой, «полной» и «окончательной» победы социализма в отдельно взятой стране. Выходит, нам еще только предстоит построить социализм — демократический, гу</w:t>
        <w:softHyphen/>
        <w:t>манный, «с человеческим лицом», в чем, как мне представляется, и состоит революционный смысл перестройки.</w:t>
      </w:r>
    </w:p>
    <w:p>
      <w:pPr>
        <w:pStyle w:val="Normal"/>
        <w:shd w:fill="FFFFFF" w:val="clear"/>
        <w:spacing w:lineRule="exact" w:line="211"/>
        <w:ind w:left="14" w:right="5" w:firstLine="302"/>
        <w:jc w:val="both"/>
        <w:rPr/>
      </w:pPr>
      <w:r>
        <w:rPr>
          <w:i/>
          <w:iCs/>
        </w:rPr>
        <w:t xml:space="preserve">Н. В. Любомирова. </w:t>
      </w:r>
      <w:r>
        <w:rPr/>
        <w:t>Для того чтобы в сознании появилось нечто новое, должна возникнуть реальная потребность, носящая все</w:t>
        <w:softHyphen/>
        <w:t>общий характер. Если такая постановка проблемы изменения сознания принимается, сразу встают два вопроса: 1) возникла ли в последние два-три года потребность в изменении сознания? 2) сложилась ли действительная ситуация изменения?</w:t>
      </w:r>
    </w:p>
    <w:p>
      <w:pPr>
        <w:pStyle w:val="Normal"/>
        <w:shd w:fill="FFFFFF" w:val="clear"/>
        <w:spacing w:lineRule="exact" w:line="211"/>
        <w:ind w:left="14" w:right="5" w:firstLine="317"/>
        <w:jc w:val="both"/>
        <w:rPr/>
      </w:pPr>
      <w:r>
        <w:rPr/>
        <w:t>Вспомним гегелевское определение потребности как полагание отсутствующего необходимым. Что отсутствовало из того, что бы</w:t>
        <w:softHyphen/>
        <w:t>ло жизненно необходимо практике? Отсутствовала реальная воз</w:t>
        <w:softHyphen/>
        <w:t>можность выбирать из тех или иных вариантов деятельности луч</w:t>
        <w:softHyphen/>
        <w:t>ший вариант. Обстоятельства диктовали выбор между плохим или очень плохим, лишая тем самым смысла саму процедуру избрания. Но ведь о сознательности можно говорить тогда, когда человек избирательно формирует свои отношения к природе — внешней и внутренней. Отсутствие многовариантности и возможности вы</w:t>
        <w:softHyphen/>
        <w:t>бора наилучшего накладывает объективное табу на развитие соз</w:t>
        <w:softHyphen/>
        <w:t>нания и мышления. И хотя какие-то изменения происходили, в путах оказалось именно развитие сознания как непрерывное, избыточное производство и воспроизводство новых социальных перспектив, вариантов деятельности.</w:t>
      </w:r>
    </w:p>
    <w:p>
      <w:pPr>
        <w:pStyle w:val="Normal"/>
        <w:shd w:fill="FFFFFF" w:val="clear"/>
        <w:spacing w:lineRule="exact" w:line="211" w:before="10" w:after="0"/>
        <w:ind w:right="19" w:firstLine="302"/>
        <w:jc w:val="both"/>
        <w:rPr/>
      </w:pPr>
      <w:r>
        <w:rPr/>
        <w:t>Лично мне не совсем ясен критерий «отсчета» изменений, кото</w:t>
        <w:softHyphen/>
        <w:t>рым многие руководствуются сегодня. Ведь сознание должно быть не просто раздогматизированным, демократизированным, децен</w:t>
        <w:softHyphen/>
        <w:t>трализованным, плюралистичным, очищенным от лжи, покаяв</w:t>
        <w:softHyphen/>
        <w:t>шимся и начиненным правдой. Внешние перемены такого рода очевидны, и нельзя их недооценивать. Но есть другие признаки ситуации: «вслух — сознание» почти не изменило сам подход к новой деятельности. Новое по-прежнему стремится осуществ</w:t>
        <w:softHyphen/>
        <w:t>лять себя в объективных мыслительных формах застойного време</w:t>
        <w:softHyphen/>
        <w:t>ни, механизма торможения. И в самой деятельности нередко вы</w:t>
        <w:softHyphen/>
        <w:t>бирается не наилучшее, а первое, что дает немедленный, «скоро</w:t>
        <w:softHyphen/>
        <w:t>постижный», эффект. По-прежнему не решены проблемы: а) пла</w:t>
        <w:softHyphen/>
        <w:t>нирования трудовых отношений; б) способов поощрения, отбора, культивирования, защиты новых людей; в) системы свободного, 1 арантированного апробирования разных вариантов действий и пр.</w:t>
      </w:r>
    </w:p>
    <w:p>
      <w:pPr>
        <w:sectPr>
          <w:type w:val="nextPage"/>
          <w:pgSz w:orient="landscape" w:w="16838" w:h="11906"/>
          <w:pgMar w:left="1164" w:right="1731" w:gutter="0" w:header="0" w:top="379" w:footer="0" w:bottom="360"/>
          <w:pgNumType w:fmt="decimal"/>
          <w:cols w:num="2" w:equalWidth="false" w:sep="false">
            <w:col w:w="6403" w:space="1152"/>
            <w:col w:w="6384"/>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197" w:right="1165" w:gutter="0" w:header="0" w:top="379" w:footer="0" w:bottom="360"/>
          <w:pgNumType w:fmt="decimal"/>
          <w:formProt w:val="false"/>
          <w:textDirection w:val="lrTb"/>
          <w:docGrid w:type="default" w:linePitch="360" w:charSpace="0"/>
        </w:sectPr>
      </w:pPr>
    </w:p>
    <w:p>
      <w:pPr>
        <w:pStyle w:val="Normal"/>
        <w:shd w:fill="FFFFFF" w:val="clear"/>
        <w:rPr>
          <w:rFonts w:ascii="Arial" w:hAnsi="Arial" w:cs="Arial"/>
          <w:b/>
          <w:b/>
          <w:bCs/>
          <w:i/>
          <w:i/>
          <w:iCs/>
          <w:sz w:val="16"/>
          <w:szCs w:val="16"/>
        </w:rPr>
      </w:pPr>
      <w:r>
        <w:rPr>
          <w:rFonts w:cs="Arial" w:ascii="Arial" w:hAnsi="Arial"/>
          <w:b/>
          <w:bCs/>
          <w:i/>
          <w:iCs/>
          <w:sz w:val="16"/>
          <w:szCs w:val="16"/>
        </w:rPr>
        <w:t>34</w:t>
      </w:r>
    </w:p>
    <w:p>
      <w:pPr>
        <w:pStyle w:val="Normal"/>
        <w:shd w:fill="FFFFFF" w:val="clear"/>
        <w:spacing w:before="10" w:after="0"/>
        <w:rPr>
          <w:sz w:val="16"/>
          <w:szCs w:val="16"/>
        </w:rPr>
      </w:pPr>
      <w:r>
        <w:br w:type="column"/>
      </w:r>
      <w:r>
        <w:rPr>
          <w:sz w:val="16"/>
          <w:szCs w:val="16"/>
        </w:rPr>
        <w:t>35</w:t>
      </w:r>
    </w:p>
    <w:p>
      <w:pPr>
        <w:sectPr>
          <w:type w:val="continuous"/>
          <w:pgSz w:orient="landscape" w:w="16838" w:h="11906"/>
          <w:pgMar w:left="1197" w:right="1165" w:gutter="0" w:header="0" w:top="379" w:footer="0" w:bottom="360"/>
          <w:cols w:num="2" w:space="13032" w:equalWidth="true" w:sep="false"/>
          <w:formProt w:val="false"/>
          <w:textDirection w:val="lrTb"/>
          <w:docGrid w:type="default" w:linePitch="360" w:charSpace="0"/>
        </w:sectPr>
      </w:pPr>
    </w:p>
    <w:p>
      <w:pPr>
        <w:pStyle w:val="Normal"/>
        <w:shd w:fill="FFFFFF" w:val="clear"/>
        <w:spacing w:lineRule="exact" w:line="211"/>
        <w:ind w:right="29" w:firstLine="317"/>
        <w:jc w:val="both"/>
        <w:rPr/>
      </w:pPr>
      <w:r>
        <w:rPr/>
        <w:t>Ориентация на быстрый, ошеломляющий успех и осторожни-чанье, недоверие к людям в кардинальном изменении действи</w:t>
        <w:softHyphen/>
        <w:t>тельности— «близнецы-братья». Современную ситуацию я бы охарактеризовала как попытку найти достойный выход из этих ножниц. Чтобы человек мог и начал иначе, по-новому, действовать, то есть менять свое сознание на самом деле, необходима, как минимум, некоторая отвоеванная гарантия, то есть удостоверен</w:t>
        <w:softHyphen/>
        <w:t>ная внутренним опытом («чутьем») человека надежда на успеш</w:t>
        <w:softHyphen/>
        <w:t>ность предпринимаемой деятельности. И тогда способы социаль</w:t>
        <w:softHyphen/>
        <w:t>ного действия людей в массовом масштабе будут диктоваться не нуждой и не принуждением. Мы получим возможность пробо</w:t>
        <w:softHyphen/>
        <w:t>вать и ошибаться, так сказать, «на законном основании». Чело</w:t>
        <w:softHyphen/>
        <w:t>век не должен бояться быть выброшенным с работы, из гражданст</w:t>
        <w:softHyphen/>
        <w:t>ва, из жизни в случае неудачной попытки.</w:t>
      </w:r>
    </w:p>
    <w:p>
      <w:pPr>
        <w:pStyle w:val="Normal"/>
        <w:shd w:fill="FFFFFF" w:val="clear"/>
        <w:spacing w:lineRule="exact" w:line="211"/>
        <w:ind w:left="10" w:right="19" w:firstLine="322"/>
        <w:jc w:val="both"/>
        <w:rPr/>
      </w:pPr>
      <w:r>
        <w:rPr/>
        <w:t>Если же говорить о сегодняшних настроениях, то первое, что бросается в глаза,— это повышение степени социальной негаран-тированности человека. Об этом свидетельствует повсеместная и очевидная утилитаризация отношения к перестройке. Люди очень озабочены возможными потерями в зарплате, сокращением, угрозой повышения цен, перспективами идеологического контроля и регулирования духовной жизни. Многие перепады обществен</w:t>
        <w:softHyphen/>
        <w:t>ных умонастроений — от истерии (групповых, клановых истерик в том числе) до стоического незамечания и невмешательства ни во что — можно объяснить, пожалуй, тем же: люди стали чуть больше «бояться». Однако это чувство страха — особое, не пси</w:t>
        <w:softHyphen/>
        <w:t>хологическое, а скорее онтологическое. И, как ни странно, оно яв</w:t>
        <w:softHyphen/>
        <w:t>ляется симптомом обнадеживающим, вселяющим оптимизм, а не пессимизм. У страха этого рода есть положительная, движущая сторона. Человеку надоело ощущать себя аутсайдером обществен</w:t>
        <w:softHyphen/>
        <w:t>ного процесса, несовременным, неменяющимся. Оказавшись ме</w:t>
        <w:softHyphen/>
        <w:t>нее гарантированным в своем бытии, он в то же время расхотел быть гарантированным по-старому.</w:t>
      </w:r>
    </w:p>
    <w:p>
      <w:pPr>
        <w:pStyle w:val="Normal"/>
        <w:shd w:fill="FFFFFF" w:val="clear"/>
        <w:spacing w:lineRule="exact" w:line="211"/>
        <w:ind w:left="29" w:right="10" w:firstLine="312"/>
        <w:jc w:val="both"/>
        <w:rPr/>
      </w:pPr>
      <w:r>
        <w:rPr/>
        <w:t>Отсюда следует двойственный вывод. В «сейчас — сознании» предстает общество, в котором люди делают первые шаги в осоз</w:t>
        <w:softHyphen/>
        <w:t>нании своего отношения к совместному производству, распределе</w:t>
        <w:softHyphen/>
        <w:t>нию и обращению средств и условий жизни. Поэтому такое созна</w:t>
        <w:softHyphen/>
        <w:t>ние по-прежнему сознание двоящееся, двойственное, наполовину стихийно-спонтанное, бросающееся в стихию крайностей. Соот</w:t>
        <w:softHyphen/>
        <w:t>ветственно обостряется вопрос о духовных лидерах и «всеобщем эквиваленте» перестроечных программ. Под кем сегодня себя «числить», чтобы «плыть в революцию дальше»?</w:t>
      </w:r>
    </w:p>
    <w:p>
      <w:pPr>
        <w:pStyle w:val="Normal"/>
        <w:shd w:fill="FFFFFF" w:val="clear"/>
        <w:spacing w:lineRule="exact" w:line="211"/>
        <w:ind w:left="34" w:firstLine="302"/>
        <w:jc w:val="both"/>
        <w:rPr/>
      </w:pPr>
      <w:r>
        <w:rPr>
          <w:i/>
          <w:iCs/>
        </w:rPr>
        <w:t xml:space="preserve">В. И. Толстых. </w:t>
      </w:r>
      <w:r>
        <w:rPr/>
        <w:t>Думаю, ситуация изменения сознания уже возникла, она — налицо и характеризуется не только растущим пониманием необходимости общественных преобразований. Нача</w:t>
        <w:softHyphen/>
        <w:t>лась и набирает силу, скажем словами К. Маркса, «работа совре</w:t>
        <w:softHyphen/>
        <w:t>менности над уяснением самой себе (критическая философия) смысла собственной борьбы и собственных желаний. Это — работа для мира и для нас. Она может быть только делом объединенных сил». Не беда, что общественные силы одновременно и объединя-</w:t>
      </w:r>
    </w:p>
    <w:p>
      <w:pPr>
        <w:pStyle w:val="Normal"/>
        <w:shd w:fill="FFFFFF" w:val="clear"/>
        <w:spacing w:lineRule="exact" w:line="211" w:before="82" w:after="0"/>
        <w:ind w:right="34" w:hanging="0"/>
        <w:jc w:val="both"/>
        <w:rPr/>
      </w:pPr>
      <w:r>
        <w:br w:type="column"/>
      </w:r>
      <w:r>
        <w:rPr/>
        <w:t>ются, консолидируются, и разъединяются, размежевываются, что на данном этапе неизбежно, даже необходимо и представляет собой момент позитивный. Поясним — почему.</w:t>
      </w:r>
    </w:p>
    <w:p>
      <w:pPr>
        <w:pStyle w:val="Normal"/>
        <w:shd w:fill="FFFFFF" w:val="clear"/>
        <w:spacing w:lineRule="exact" w:line="211"/>
        <w:ind w:firstLine="302"/>
        <w:jc w:val="both"/>
        <w:rPr/>
      </w:pPr>
      <w:r>
        <w:rPr/>
        <w:t>Возникла ситуация исторического выбора, не всеми участни</w:t>
        <w:softHyphen/>
        <w:t>ками общественного процесса осознаваемого и разделяемого, но впервые (после нэпа) столь реального и многозначительного по своим социальным, историческим последствиям. Логика развер</w:t>
        <w:softHyphen/>
        <w:t>тывающихся событий заставит, раньше или позже, этот выбор принять и совершить, каждого занять определенную позицию. Мы видим, как трудно, «со скрипом», с оглядкой и еле скрывае</w:t>
        <w:softHyphen/>
        <w:t>мым недоверием воспринимается сама необходимость предложен</w:t>
        <w:softHyphen/>
        <w:t>ного выбора в сфере обыденного сознания, свыкшегося с «бед</w:t>
        <w:softHyphen/>
        <w:t>ностью потребностей» уравнительного социализма. Но не менее драматично и проблематично осознается выбор и в рамках общест</w:t>
        <w:softHyphen/>
        <w:t>венной теории, испытывающей немалые трудности в освоении возникшей (уникальной!) социально-исторической ситуации. Это трудности как методологического, так и мировоззренческого по</w:t>
        <w:softHyphen/>
        <w:t>рядка, характера. Вот, например, в диалоге «Кто против?»</w:t>
      </w:r>
      <w:r>
        <w:rPr>
          <w:vertAlign w:val="superscript"/>
        </w:rPr>
        <w:t>1</w:t>
      </w:r>
      <w:r>
        <w:rPr/>
        <w:t xml:space="preserve"> пуб</w:t>
        <w:softHyphen/>
        <w:t xml:space="preserve">лицист В. Выжутович и известный экономист Г. </w:t>
      </w:r>
      <w:r>
        <w:rPr>
          <w:lang w:val="en-US"/>
        </w:rPr>
        <w:t>X</w:t>
      </w:r>
      <w:r>
        <w:rPr/>
        <w:t>. Попов обсуж</w:t>
        <w:softHyphen/>
        <w:t>дают актуальнейшую проблему субъекта перестройки. Отталки</w:t>
        <w:softHyphen/>
        <w:t>ваясь от того, что «история знает немало примеров, когда назрев</w:t>
        <w:softHyphen/>
        <w:t>шие преобразования в обществе можно было реализовать и в ре</w:t>
        <w:softHyphen/>
        <w:t>волюционных, и в консервативных формах», участники диалога выдвигают и подробно обсуждают идею двух вариантов пере</w:t>
        <w:softHyphen/>
        <w:t>стройки — революционно-демократического и консервативного, или «аппаратного», как они последний характеризуют. Но идея «двух путей» перестройки — ложная, надуманная, ибо на самом деле так называемое аппаратное мышление никакой перестройки не проектирует и не предусматривает (во всяком случае, такой план или проект никому не известен). Борьба на самом деле идет «за» и «против» перестройки, в какие бы словесные одежды противники революционного обновления общества ни рядились. Проблема «лучшего варианта» уже стала реальностью, и она мо</w:t>
        <w:softHyphen/>
        <w:t>жет быть решена лишь в условиях всесторонней и безусловной демократизации всей общественной жизни. Ясно одно: свобода выбора и административно-бюрократический способ организации и управления обществом — две вещи несовместимые.</w:t>
      </w:r>
    </w:p>
    <w:p>
      <w:pPr>
        <w:pStyle w:val="Normal"/>
        <w:shd w:fill="FFFFFF" w:val="clear"/>
        <w:spacing w:lineRule="exact" w:line="211"/>
        <w:ind w:left="24" w:right="10" w:firstLine="317"/>
        <w:jc w:val="both"/>
        <w:rPr/>
      </w:pPr>
      <w:r>
        <w:rPr/>
        <w:t>Если последовать совету К. Маркса и попытаться увидеть в противоречивости самосознания индивидов как общественных слоев, групп отражение «самопротиворечивости» породившей его земной основы, то следует вычленить два момента. Во-первых, то, что Маркс называл «собственным жизненным положением» уча</w:t>
        <w:softHyphen/>
        <w:t>стников общественного производства, оказавшихся жертвами бюрократически-административной системы, лишающей их права принимать решения и вырабатывать цели собственного сущест</w:t>
        <w:softHyphen/>
        <w:t>вования. В этих условиях сознание непосредственных участников общественного   производства   оказывается   «отраженным   светом»</w:t>
      </w:r>
    </w:p>
    <w:p>
      <w:pPr>
        <w:pStyle w:val="Normal"/>
        <w:shd w:fill="FFFFFF" w:val="clear"/>
        <w:spacing w:before="254" w:after="0"/>
        <w:ind w:left="408" w:hanging="0"/>
        <w:rPr>
          <w:sz w:val="16"/>
          <w:szCs w:val="16"/>
        </w:rPr>
      </w:pPr>
      <w:r>
        <w:rPr>
          <w:sz w:val="16"/>
          <w:szCs w:val="16"/>
        </w:rPr>
        <w:t>См.: Огонек. 1988. №  18.</w:t>
      </w:r>
    </w:p>
    <w:p>
      <w:pPr>
        <w:sectPr>
          <w:type w:val="nextPage"/>
          <w:pgSz w:orient="landscape" w:w="16838" w:h="11906"/>
          <w:pgMar w:left="1082" w:right="1697" w:gutter="0" w:header="0" w:top="360" w:footer="0" w:bottom="360"/>
          <w:pgNumType w:fmt="decimal"/>
          <w:cols w:num="2" w:equalWidth="false" w:sep="false">
            <w:col w:w="6398" w:space="1276"/>
            <w:col w:w="6379"/>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125" w:right="1083"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36</w:t>
      </w:r>
    </w:p>
    <w:p>
      <w:pPr>
        <w:pStyle w:val="Normal"/>
        <w:shd w:fill="FFFFFF" w:val="clear"/>
        <w:spacing w:before="91" w:after="0"/>
        <w:rPr>
          <w:rFonts w:ascii="Arial" w:hAnsi="Arial" w:cs="Arial"/>
          <w:b/>
          <w:b/>
          <w:bCs/>
          <w:sz w:val="16"/>
          <w:szCs w:val="16"/>
        </w:rPr>
      </w:pPr>
      <w:r>
        <w:br w:type="column"/>
      </w:r>
      <w:r>
        <w:rPr>
          <w:rFonts w:cs="Arial" w:ascii="Arial" w:hAnsi="Arial"/>
          <w:b/>
          <w:bCs/>
          <w:sz w:val="16"/>
          <w:szCs w:val="16"/>
        </w:rPr>
        <w:t>37</w:t>
      </w:r>
    </w:p>
    <w:p>
      <w:pPr>
        <w:sectPr>
          <w:type w:val="continuous"/>
          <w:pgSz w:orient="landscape" w:w="16838" w:h="11906"/>
          <w:pgMar w:left="1125" w:right="1083" w:gutter="0" w:header="0" w:top="360" w:footer="0" w:bottom="360"/>
          <w:cols w:num="2" w:space="13186" w:equalWidth="true" w:sep="false"/>
          <w:formProt w:val="false"/>
          <w:textDirection w:val="lrTb"/>
          <w:docGrid w:type="default" w:linePitch="360" w:charSpace="0"/>
        </w:sectPr>
      </w:pPr>
    </w:p>
    <w:p>
      <w:pPr>
        <w:pStyle w:val="Normal"/>
        <w:shd w:fill="FFFFFF" w:val="clear"/>
        <w:spacing w:lineRule="exact" w:line="211" w:before="19" w:after="0"/>
        <w:jc w:val="both"/>
        <w:rPr/>
      </w:pPr>
      <w:r>
        <w:rPr/>
        <w:t>всепроникающего авторитарного сознания, все больше отрывается от своей земной основы. Когда за всех думает один — вождь, который всегда прав, сознания в собственном смысле не нужно. Поэтому приверженцев «кнута» и «твердой руки» нельзя даже всерьез упрекнуть в чем-либо: они действительно никогда не зна</w:t>
        <w:softHyphen/>
        <w:t>ли и даже не догадывались, что могут жить по собственному разу</w:t>
        <w:softHyphen/>
        <w:t>мению, быть не только дисциплинированными исполнителями не ими принятых решений, но и их авторами, творцами. Не будучи бюрократами по социальному положению, они душой и телом срослись с административной системой, став ее искренними адеп</w:t>
        <w:softHyphen/>
        <w:t>тами и апологетами.</w:t>
      </w:r>
    </w:p>
    <w:p>
      <w:pPr>
        <w:pStyle w:val="Normal"/>
        <w:shd w:fill="FFFFFF" w:val="clear"/>
        <w:spacing w:lineRule="exact" w:line="211"/>
        <w:ind w:left="5" w:firstLine="317"/>
        <w:jc w:val="both"/>
        <w:rPr/>
      </w:pPr>
      <w:r>
        <w:rPr/>
        <w:t>Во-вторых, сознание предполагает развитое отношение лич</w:t>
        <w:softHyphen/>
        <w:t>ности к своему наличному бытию, жизненному положению и ок</w:t>
        <w:softHyphen/>
        <w:t>ружению. Люди, действительно сознающие цели и задачи пере</w:t>
        <w:softHyphen/>
        <w:t>стройки, объективно занимают позицию революционно-критичес</w:t>
        <w:softHyphen/>
        <w:t>кого отношения к нынешнему экономическому укладу и системе бюрократического централизма. Для них требование самоуправле</w:t>
        <w:softHyphen/>
        <w:t>ния продиктовано не только соображениями экономической це</w:t>
        <w:softHyphen/>
        <w:t>лесообразности, но и потребностью покончить со своим манипуля-тивным положением, иначе говоря, потребностью стать подлин</w:t>
        <w:softHyphen/>
        <w:t>ным субъектом общественного процесса.</w:t>
      </w:r>
    </w:p>
    <w:p>
      <w:pPr>
        <w:pStyle w:val="Normal"/>
        <w:shd w:fill="FFFFFF" w:val="clear"/>
        <w:spacing w:lineRule="exact" w:line="211" w:before="5" w:after="0"/>
        <w:ind w:firstLine="307"/>
        <w:jc w:val="both"/>
        <w:rPr/>
      </w:pPr>
      <w:r>
        <w:rPr>
          <w:i/>
          <w:iCs/>
        </w:rPr>
        <w:t xml:space="preserve">Н. В. Любомирова. </w:t>
      </w:r>
      <w:r>
        <w:rPr/>
        <w:t>Конечно, трудно не согласиться с тем, что именно административно-бюрократическая система и есть под</w:t>
        <w:softHyphen/>
        <w:t>линный автор, господин и скульптор наличного общественного сознания. «Везувий, извергающий вату» — так кто-то обозначил выращивание авторитарно-рабского сознания бюрократическим общественным бытием. И даже если все время помнить о перво-проходческом характере нашего развития, об отсутствии истори</w:t>
        <w:softHyphen/>
        <w:t>ческого опыта, о революционной нетерпимости, все же необъясни</w:t>
        <w:softHyphen/>
        <w:t>мым — по крайней мере для меня лично — остается то обстоя</w:t>
        <w:softHyphen/>
        <w:t>тельство, что и раньше, и до сих пор столь много людей добро</w:t>
        <w:softHyphen/>
        <w:t>вольно и послушно ощущают себя податливой и беспомощной глиной в руках малоспособного, неталантливого скульптора по имени Административная Система. Живут, как бы не догадываясь о своей субъективности.</w:t>
      </w:r>
    </w:p>
    <w:p>
      <w:pPr>
        <w:pStyle w:val="Normal"/>
        <w:shd w:fill="FFFFFF" w:val="clear"/>
        <w:spacing w:lineRule="exact" w:line="211"/>
        <w:ind w:left="5" w:firstLine="312"/>
        <w:jc w:val="both"/>
        <w:rPr/>
      </w:pPr>
      <w:r>
        <w:rPr/>
        <w:t xml:space="preserve">Одно из объяснений результативной, эффективной (в пользу Системы) работы ее над нашим сознанием находит экономист Г. </w:t>
      </w:r>
      <w:r>
        <w:rPr>
          <w:lang w:val="en-US"/>
        </w:rPr>
        <w:t>X</w:t>
      </w:r>
      <w:r>
        <w:rPr/>
        <w:t>. Попов. Он обнаруживает парадоксальную схожесть и типо</w:t>
        <w:softHyphen/>
        <w:t>логическую родственность двух разных (профессионально и со</w:t>
        <w:softHyphen/>
        <w:t>циально) людей — администратора, творца и адепта Системы из романа А. Бека «Новое назначение»' и ученого-биолога, конфлик</w:t>
        <w:softHyphen/>
        <w:t>тующего с Системой, из документальной повести Д. Гранина «Зубр»</w:t>
      </w:r>
      <w:r>
        <w:rPr>
          <w:vertAlign w:val="superscript"/>
        </w:rPr>
        <w:t>2</w:t>
      </w:r>
      <w:r>
        <w:rPr/>
        <w:t>. Первый честно и истово пытается служить работе Систе</w:t>
        <w:softHyphen/>
        <w:t>мы, разделяя вечную чиновную иллюзию техногенного лечения социально-экономических болезней. Второй не менее искренне стремится сгладить, как-то оправдать очевидную несовместимость</w:t>
      </w:r>
    </w:p>
    <w:p>
      <w:pPr>
        <w:pStyle w:val="Normal"/>
        <w:shd w:fill="FFFFFF" w:val="clear"/>
        <w:tabs>
          <w:tab w:val="clear" w:pos="720"/>
          <w:tab w:val="left" w:pos="470" w:leader="none"/>
        </w:tabs>
        <w:spacing w:before="274" w:after="0"/>
        <w:ind w:left="326" w:hanging="0"/>
        <w:rPr/>
      </w:pPr>
      <w:r>
        <w:rPr>
          <w:sz w:val="16"/>
          <w:szCs w:val="16"/>
          <w:vertAlign w:val="superscript"/>
        </w:rPr>
        <w:t>1</w:t>
      </w:r>
      <w:r>
        <w:rPr>
          <w:sz w:val="16"/>
          <w:szCs w:val="16"/>
        </w:rPr>
        <w:tab/>
        <w:t xml:space="preserve">См.: Наука и жизнь. 1987. </w:t>
      </w:r>
      <w:r>
        <w:rPr>
          <w:sz w:val="16"/>
          <w:szCs w:val="16"/>
          <w:lang w:val="en-US"/>
        </w:rPr>
        <w:t>JV</w:t>
      </w:r>
      <w:r>
        <w:rPr>
          <w:sz w:val="16"/>
          <w:szCs w:val="16"/>
        </w:rPr>
        <w:t>» 4.</w:t>
      </w:r>
    </w:p>
    <w:p>
      <w:pPr>
        <w:pStyle w:val="Normal"/>
        <w:shd w:fill="FFFFFF" w:val="clear"/>
        <w:tabs>
          <w:tab w:val="clear" w:pos="720"/>
          <w:tab w:val="left" w:pos="470" w:leader="none"/>
        </w:tabs>
        <w:ind w:left="326" w:hanging="0"/>
        <w:rPr/>
      </w:pPr>
      <w:r>
        <w:rPr>
          <w:sz w:val="16"/>
          <w:szCs w:val="16"/>
          <w:vertAlign w:val="superscript"/>
        </w:rPr>
        <w:t>2</w:t>
      </w:r>
      <w:r>
        <w:rPr>
          <w:sz w:val="16"/>
          <w:szCs w:val="16"/>
        </w:rPr>
        <w:tab/>
        <w:t>См.   там же. 1988. № 3.</w:t>
      </w:r>
    </w:p>
    <w:p>
      <w:pPr>
        <w:pStyle w:val="Normal"/>
        <w:shd w:fill="FFFFFF" w:val="clear"/>
        <w:spacing w:before="163" w:after="0"/>
        <w:ind w:left="24" w:hanging="0"/>
        <w:rPr>
          <w:spacing w:val="-3"/>
          <w:sz w:val="16"/>
          <w:szCs w:val="16"/>
        </w:rPr>
      </w:pPr>
      <w:r>
        <w:rPr>
          <w:spacing w:val="-3"/>
          <w:sz w:val="16"/>
          <w:szCs w:val="16"/>
        </w:rPr>
        <w:t>38</w:t>
      </w:r>
    </w:p>
    <w:p>
      <w:pPr>
        <w:pStyle w:val="Normal"/>
        <w:shd w:fill="FFFFFF" w:val="clear"/>
        <w:spacing w:lineRule="exact" w:line="211"/>
        <w:ind w:right="77" w:hanging="0"/>
        <w:jc w:val="both"/>
        <w:rPr/>
      </w:pPr>
      <w:r>
        <w:br w:type="column"/>
      </w:r>
      <w:r>
        <w:rPr/>
        <w:t>жесткого централизма (с его идеалом беспрекословной исполни</w:t>
        <w:softHyphen/>
        <w:t>тельской дисциплины) с проявлением творческой самобытности. Этих совершенно разных людей объединяет — на первый взгляд — признание, принятие Административной Власти как чего-то данного, неизбежного, абсолютного, заведомо необходимо</w:t>
        <w:softHyphen/>
        <w:t>го и на этой основе — подчинение всякому руководству лишь потому, что оно «посажено... и сидит» (М. Е. Салтыков-Щедрин). А значит, само собой разумеющимся становится внутреннее сог</w:t>
        <w:softHyphen/>
        <w:t>ласие с естественным правом Системы издавать и блюсти обяза</w:t>
        <w:softHyphen/>
        <w:t>тельные для всех законы. Не столь важны оттенки и того, как властная чехарда, весь этот калейдоскоп оборотничества «друзей народа» в его «врагов» в конце концов объяснялись самому себе, как сработало «сознание» — с внутренним скрипом, стоном и сом</w:t>
        <w:softHyphen/>
        <w:t>нениями или под влиянием убедительности экстремальных задач в экстремальных ситуациях. Главное в том, что право господства и подавления было как-то освящено, ему было придумано убеди</w:t>
        <w:softHyphen/>
        <w:t>тельное оправдание, а значит, собственная второстепенность, вто-росортность в делах общественных и политических стали добро</w:t>
        <w:softHyphen/>
        <w:t xml:space="preserve">вольно выбранным внутренним состоянием и ощущением. Или — скажу определеннее — стали образом (формой) жизни и мысли: способом отношения к самому себе. Здесь заключена своя драма, и Г. </w:t>
      </w:r>
      <w:r>
        <w:rPr>
          <w:lang w:val="en-US"/>
        </w:rPr>
        <w:t>X</w:t>
      </w:r>
      <w:r>
        <w:rPr/>
        <w:t>. Попов совершенно прав: таких людей, как Н. И. Вавилов,</w:t>
      </w:r>
    </w:p>
    <w:p>
      <w:pPr>
        <w:pStyle w:val="Normal"/>
        <w:shd w:fill="FFFFFF" w:val="clear"/>
        <w:tabs>
          <w:tab w:val="clear" w:pos="720"/>
          <w:tab w:val="left" w:pos="365" w:leader="none"/>
        </w:tabs>
        <w:spacing w:lineRule="exact" w:line="211"/>
        <w:ind w:left="34" w:hanging="0"/>
        <w:rPr/>
      </w:pPr>
      <w:r>
        <w:rPr>
          <w:spacing w:val="-11"/>
        </w:rPr>
        <w:t>B.</w:t>
      </w:r>
      <w:r>
        <w:rPr/>
        <w:tab/>
        <w:t>И.   Вернадский,   П.  Л.   Капица,   Н.   В.   Тимофеев-Ресовский,</w:t>
      </w:r>
    </w:p>
    <w:p>
      <w:pPr>
        <w:pStyle w:val="Normal"/>
        <w:shd w:fill="FFFFFF" w:val="clear"/>
        <w:tabs>
          <w:tab w:val="clear" w:pos="720"/>
          <w:tab w:val="left" w:pos="278" w:leader="none"/>
        </w:tabs>
        <w:spacing w:lineRule="exact" w:line="211"/>
        <w:ind w:left="19" w:right="77" w:hanging="0"/>
        <w:jc w:val="both"/>
        <w:rPr/>
      </w:pPr>
      <w:r>
        <w:rPr>
          <w:spacing w:val="-11"/>
        </w:rPr>
        <w:t>C.</w:t>
      </w:r>
      <w:r>
        <w:rPr/>
        <w:tab/>
        <w:t>П. Королев, и многих-многих других никто и никакими мерами</w:t>
        <w:br/>
        <w:t>насилия не мог принудить к признанию социального и духовного</w:t>
        <w:br/>
        <w:t xml:space="preserve">лидерства Системы. Значит, делает вывод Г. </w:t>
      </w:r>
      <w:r>
        <w:rPr>
          <w:lang w:val="en-US"/>
        </w:rPr>
        <w:t>X</w:t>
      </w:r>
      <w:r>
        <w:rPr/>
        <w:t>. Попов, и с ним</w:t>
        <w:br/>
        <w:t>следует согласиться, могло быть лишь соглашение, со-трудниче-</w:t>
        <w:br/>
        <w:t>ство, договор, компромисс, разумеется, не подписанный, но доста</w:t>
        <w:softHyphen/>
        <w:br/>
        <w:t>точно четко работающий и выполняющийся обеими сторонами.</w:t>
        <w:br/>
        <w:t>Каковы же условия соглашения?</w:t>
      </w:r>
    </w:p>
    <w:p>
      <w:pPr>
        <w:pStyle w:val="Normal"/>
        <w:shd w:fill="FFFFFF" w:val="clear"/>
        <w:spacing w:lineRule="exact" w:line="211"/>
        <w:ind w:left="29" w:right="62" w:firstLine="336"/>
        <w:jc w:val="both"/>
        <w:rPr/>
      </w:pPr>
      <w:r>
        <w:rPr/>
        <w:t>«Административная Система строит социализм и официально объявила, что это новая материально-техническая база, это ин</w:t>
        <w:softHyphen/>
        <w:t>дустриализация, это образование и грамотность, это подъем эко</w:t>
        <w:softHyphen/>
        <w:t>номики, это экономически независимая страна, обороноспособное великое государство. И всего этого она обязуется достичь в крат</w:t>
        <w:softHyphen/>
        <w:t>чайшие сроки» . Вот на этой социальной платформе и стало воз</w:t>
        <w:softHyphen/>
        <w:t>можным «объединение», генеральный договор всех патриотов страны, всех ее «зубров» (и величин поскромнее) с Администра</w:t>
        <w:softHyphen/>
        <w:t>тивной Системой. Сущность и моральное оправдание этого альян</w:t>
        <w:softHyphen/>
        <w:t>са состоят в том, что власть оставляет за специалистом право и возможность заниматься делом, создает для этого условия, но взамен вменяет ему в обязанность принимать политику Системы, соблюдать (не задумываясь специально) ее законы, никогда и ни</w:t>
        <w:softHyphen/>
        <w:t>где не выступать против нее (сколько сил было потрачено на до</w:t>
        <w:softHyphen/>
        <w:t>казательство бесполезности этого!).</w:t>
      </w:r>
    </w:p>
    <w:p>
      <w:pPr>
        <w:pStyle w:val="Normal"/>
        <w:shd w:fill="FFFFFF" w:val="clear"/>
        <w:spacing w:lineRule="exact" w:line="211"/>
        <w:ind w:left="29" w:right="82" w:firstLine="317"/>
        <w:jc w:val="both"/>
        <w:rPr/>
      </w:pPr>
      <w:r>
        <w:rPr/>
        <w:t xml:space="preserve">Г. </w:t>
      </w:r>
      <w:r>
        <w:rPr>
          <w:lang w:val="en-US"/>
        </w:rPr>
        <w:t>X</w:t>
      </w:r>
      <w:r>
        <w:rPr/>
        <w:t>. Попов видит социальный итог этого компромисса в глу</w:t>
        <w:softHyphen/>
        <w:t>боком кризисном состоянии и самой Системы, и отстранившегося</w:t>
      </w:r>
    </w:p>
    <w:p>
      <w:pPr>
        <w:pStyle w:val="Normal"/>
        <w:shd w:fill="FFFFFF" w:val="clear"/>
        <w:spacing w:before="202" w:after="0"/>
        <w:ind w:left="355" w:hanging="0"/>
        <w:rPr>
          <w:sz w:val="16"/>
          <w:szCs w:val="16"/>
        </w:rPr>
      </w:pPr>
      <w:r>
        <w:rPr>
          <w:sz w:val="16"/>
          <w:szCs w:val="16"/>
        </w:rPr>
        <w:t>'  Наука и жизнь. 1988. .№ 3. С. 58.</w:t>
      </w:r>
    </w:p>
    <w:p>
      <w:pPr>
        <w:sectPr>
          <w:type w:val="nextPage"/>
          <w:pgSz w:orient="landscape" w:w="16838" w:h="11906"/>
          <w:pgMar w:left="1394" w:right="1395" w:gutter="0" w:header="0" w:top="360" w:footer="0" w:bottom="360"/>
          <w:pgNumType w:fmt="decimal"/>
          <w:cols w:num="2" w:equalWidth="false" w:sep="false">
            <w:col w:w="6374" w:space="1214"/>
            <w:col w:w="6456"/>
          </w:cols>
          <w:formProt w:val="false"/>
          <w:textDirection w:val="lrTb"/>
          <w:docGrid w:type="default" w:linePitch="360" w:charSpace="0"/>
        </w:sectPr>
        <w:pStyle w:val="Normal"/>
        <w:shd w:fill="FFFFFF" w:val="clear"/>
        <w:spacing w:before="158" w:after="0"/>
        <w:jc w:val="right"/>
        <w:rPr>
          <w:sz w:val="16"/>
          <w:szCs w:val="16"/>
        </w:rPr>
      </w:pPr>
      <w:r>
        <w:rPr>
          <w:sz w:val="16"/>
          <w:szCs w:val="16"/>
        </w:rPr>
        <w:t>39</w:t>
      </w:r>
    </w:p>
    <w:p>
      <w:pPr>
        <w:pStyle w:val="Normal"/>
        <w:shd w:fill="FFFFFF" w:val="clear"/>
        <w:spacing w:lineRule="exact" w:line="211"/>
        <w:jc w:val="both"/>
        <w:rPr/>
      </w:pPr>
      <w:r>
        <w:rPr/>
        <w:t>от общественных, государственных, политических дел большин</w:t>
        <w:softHyphen/>
        <w:t>ства. История в очередной раз поставила «отрицательный» экспе</w:t>
        <w:softHyphen/>
        <w:t>римент, поломав судьбы миллионам людей. Все так. Но в приве</w:t>
        <w:softHyphen/>
        <w:t>денном рассуждении есть один не совсем ясный, но очень сущест</w:t>
        <w:softHyphen/>
        <w:t xml:space="preserve">венный пробел, который хотелось бы выяснить. Г. </w:t>
      </w:r>
      <w:r>
        <w:rPr>
          <w:lang w:val="en-US"/>
        </w:rPr>
        <w:t>X</w:t>
      </w:r>
      <w:r>
        <w:rPr/>
        <w:t>. Попов, как и многие другие исследователи, исходит из того непреложного для нашего сегодняшнего сознания факта, что Административная Система начинала строить и строила... социализм. Какой-ника</w:t>
        <w:softHyphen/>
        <w:t>кой — уравнительный, извращенный,— но все-таки социализм. И многое в этом социализме не совсем получилось именно потому, что «зубры» — все талантливые люди страны — не распознали вовремя агонию Системы. Именно они были обязаны вовремя по</w:t>
        <w:softHyphen/>
        <w:t>нять, что «Система отжила... она становится фактором торможения, что построенному социализму нужен совершенно иной механизм управления. Но Зубры продолжали соблюдать условия соглаше</w:t>
        <w:softHyphen/>
        <w:t>ния: политики не касаемся, Система вне критики, нельзя оспари</w:t>
        <w:softHyphen/>
        <w:t>вать ее право руководить»'. Что ж, можем мы задаваться вопро</w:t>
        <w:softHyphen/>
        <w:t>сом, наши самые умные головы страны, наши самые честные граж</w:t>
        <w:softHyphen/>
        <w:t>дане опять чего-то недопоняли? А что же тогда требовать от ос</w:t>
        <w:softHyphen/>
        <w:t>тальных — рядовых голов и рядовых тружеников? Дано ли им было понять?</w:t>
      </w:r>
    </w:p>
    <w:p>
      <w:pPr>
        <w:pStyle w:val="Normal"/>
        <w:shd w:fill="FFFFFF" w:val="clear"/>
        <w:spacing w:lineRule="exact" w:line="211"/>
        <w:ind w:left="5" w:right="5" w:firstLine="307"/>
        <w:jc w:val="both"/>
        <w:rPr/>
      </w:pPr>
      <w:r>
        <w:rPr/>
        <w:t>Разумеется, можно объяснить долгую раскачку и «невключае-мость» прошлых и нынешних субъектов социальной жизни в об</w:t>
        <w:softHyphen/>
        <w:t>щественные дела непривычкой к действительному, развитому культурному социальному мышлению (по которому, как уже го</w:t>
        <w:softHyphen/>
        <w:t>ворилось, удары наносились наиболее жестокие и беспощадные), непривычкой, помноженной на отсутствие так называемых циви</w:t>
        <w:softHyphen/>
        <w:t>лизованных предпосылок строительства социализма. Но меня не оставляет другой вопрос: почему «дело строительства социализ</w:t>
        <w:softHyphen/>
        <w:t>ма» и профессиональное дело жизни разошлись между собой, ра</w:t>
        <w:softHyphen/>
        <w:t>зошлись настолько, что попали в ведение разных людей? И поче</w:t>
        <w:softHyphen/>
        <w:t>му большинство из нас не надо искусственно стимулировать, чтобы мы сильно увлекались самоосуществлением,— настолько добро</w:t>
        <w:softHyphen/>
        <w:t>вольно мы самовозгораемся в мире «моей» науки, «моего» искус</w:t>
        <w:softHyphen/>
        <w:t>ства, «моей» техники, но при этом нас надо постоянно уговари</w:t>
        <w:softHyphen/>
        <w:t>вать, убеждать зажигаться идеей социализма? Может быть, все-таки дело в самой этой идее? Мы ведь не случайно решаем сейчас, какой социализм построен и какого социализма нужно «больше», а какого — «меньше». Хотелось бы, правда, чтобы размышления о социализме носили более теоретический характер. В строгом смысле, в социализме можно разобраться, лишь встав на точку зрения философской теории и исторической практики.</w:t>
      </w:r>
    </w:p>
    <w:p>
      <w:pPr>
        <w:pStyle w:val="Normal"/>
        <w:shd w:fill="FFFFFF" w:val="clear"/>
        <w:spacing w:lineRule="exact" w:line="211"/>
        <w:ind w:left="10" w:right="5" w:firstLine="302"/>
        <w:jc w:val="both"/>
        <w:rPr/>
      </w:pPr>
      <w:r>
        <w:rPr>
          <w:i/>
          <w:iCs/>
        </w:rPr>
        <w:t xml:space="preserve">В. М. Межуев. </w:t>
      </w:r>
      <w:r>
        <w:rPr/>
        <w:t>Вопрос о социализме действительно является центральным для нашей перестройки. Недаром вокруг него скре</w:t>
        <w:softHyphen/>
        <w:t>щиваются сегодня все полемические и публицистические шпаги. Возможно, кому-то покажется странным, что, живя столько лет при социализме, мы до сих пор затрудняемся точно определить,</w:t>
      </w:r>
    </w:p>
    <w:p>
      <w:pPr>
        <w:pStyle w:val="Normal"/>
        <w:shd w:fill="FFFFFF" w:val="clear"/>
        <w:spacing w:lineRule="exact" w:line="322" w:before="120" w:after="0"/>
        <w:ind w:right="3072" w:firstLine="302"/>
        <w:rPr/>
      </w:pPr>
      <w:r>
        <w:rPr>
          <w:sz w:val="16"/>
          <w:szCs w:val="16"/>
          <w:vertAlign w:val="superscript"/>
        </w:rPr>
        <w:t>1</w:t>
      </w:r>
      <w:r>
        <w:rPr>
          <w:sz w:val="16"/>
          <w:szCs w:val="16"/>
        </w:rPr>
        <w:t xml:space="preserve">  Наука и жизнь. 1988. № 3. С. 64. 40</w:t>
      </w:r>
    </w:p>
    <w:p>
      <w:pPr>
        <w:pStyle w:val="Normal"/>
        <w:shd w:fill="FFFFFF" w:val="clear"/>
        <w:spacing w:lineRule="exact" w:line="211" w:before="19" w:after="0"/>
        <w:ind w:right="29" w:hanging="0"/>
        <w:jc w:val="both"/>
        <w:rPr/>
      </w:pPr>
      <w:r>
        <w:br w:type="column"/>
      </w:r>
      <w:r>
        <w:rPr/>
        <w:t>что это такое. Но перестройка на то и перестройка, чтобы ставить под сомнение многие казавшиеся ранее ясными представления. В равной мере это относится и к пониманию социализма. Разве не вызвана перестройка нашей неудовлетворенностью обществом, которое начиная с 30-х годов мы привычно называем социалисти</w:t>
        <w:softHyphen/>
        <w:t>ческим? В чем причина этой неудовлетворенности? Одни видят в созданном у нас обществе искаженный, деформированный вари</w:t>
        <w:softHyphen/>
        <w:t>ант социализма, другие — его полную противоположность, но есть и такие, которые причину всех недостатков усматривают в самом социализме, считая, что другим он и быть не может. Так или иначе, отношение к социализму стало той доминантой об</w:t>
        <w:softHyphen/>
        <w:t>щественного сознания, вокруг которой сегодня группируются и сталкиваются различные позиции и точки зрения. Долгое время наша общественная мысль (в той ее части, которая была обращена к анализу современного общества) развивалась под знаком учения о реальном (победившем, построенном) социализме, согласно которому социализм есть то, что существует в самой действитель</w:t>
        <w:softHyphen/>
        <w:t>ности. Считалось, что между научной идеей социализма и суще</w:t>
        <w:softHyphen/>
        <w:t>ствующей у -нас реальностью нет никакого расхождения и тем более противоречия. Объявив в 30-х годах социализм «построен</w:t>
        <w:softHyphen/>
        <w:t>ным», Сталин выдал за него созданную им административно-бюрократическую систему с элементами полуфеодального при</w:t>
        <w:softHyphen/>
        <w:t>нуждения и государственного насилия над личностью. Ставить вопрос о том, в каком отношении эта система находится к научной теории социализма, по тем временам было практически невоз</w:t>
        <w:softHyphen/>
        <w:t>можно. Именно с того времени стало обычным судить о социализ</w:t>
        <w:softHyphen/>
        <w:t>ме не на основании</w:t>
      </w:r>
      <w:r>
        <w:rPr>
          <w:vertAlign w:val="subscript"/>
        </w:rPr>
        <w:t>%</w:t>
      </w:r>
      <w:r>
        <w:rPr/>
        <w:t>его научно выработанной в марксизме кон</w:t>
        <w:softHyphen/>
        <w:t>цепции, а на основании идущих сверху политических акций, которые и подвёрстывались под идею социализма. Язык науки был сведен к языку политики, на котором формулировалось оче</w:t>
        <w:softHyphen/>
        <w:t>редное представление о социализме. Выдавая за социализм свой образ мыслей и действий, бюрократическая система в конечном счете усмотрела главный ее признак в самом факте своего суще</w:t>
        <w:softHyphen/>
        <w:t>ствования, рассуждая по известной формуле «социализм — это я».</w:t>
      </w:r>
    </w:p>
    <w:p>
      <w:pPr>
        <w:pStyle w:val="Normal"/>
        <w:shd w:fill="FFFFFF" w:val="clear"/>
        <w:spacing w:lineRule="exact" w:line="211"/>
        <w:ind w:right="38" w:firstLine="317"/>
        <w:jc w:val="both"/>
        <w:rPr/>
      </w:pPr>
      <w:r>
        <w:rPr/>
        <w:t>Отождествив социалистическую идею с реальностью своего собственного существования, бюрократическая система не только идеализировала (идеологизировала) реальность, перекрыв путь к ее научному объяснению и критическому осмыслению, но и вуль</w:t>
        <w:softHyphen/>
        <w:t>гаризировала саму идею, придав ей характер апологетического оправдания реальности, какой бы последняя ни была. В итоге мы пришли к своеобразной социалистической мифологизации реаль</w:t>
        <w:softHyphen/>
        <w:t>ности, проделав путь, обратный тому, который был завещан марк</w:t>
        <w:softHyphen/>
        <w:t>сизмом,— не от утопии к науке, а от утопии к мифу. Если утопия имеет дело с идеей, которой нет аналога в реальности, то миф наде</w:t>
        <w:softHyphen/>
        <w:t>ляет реальность в любом ее качестве чертами и свойствами идей. Только мифологическое сознание способно усмотреть в состоянии застоя и стагнации признаки «развитого социализма».</w:t>
      </w:r>
    </w:p>
    <w:p>
      <w:pPr>
        <w:pStyle w:val="Normal"/>
        <w:shd w:fill="FFFFFF" w:val="clear"/>
        <w:spacing w:lineRule="exact" w:line="211"/>
        <w:ind w:left="5" w:right="43" w:firstLine="302"/>
        <w:jc w:val="both"/>
        <w:rPr/>
      </w:pPr>
      <w:r>
        <w:rPr/>
        <w:t>Судить об идее социализма на основании только того, что су</w:t>
        <w:softHyphen/>
        <w:t>ществует в реальности (то есть игнорируя ее теоретически вырабо-</w:t>
      </w:r>
    </w:p>
    <w:p>
      <w:pPr>
        <w:pStyle w:val="Normal"/>
        <w:shd w:fill="FFFFFF" w:val="clear"/>
        <w:spacing w:before="139" w:after="0"/>
        <w:jc w:val="right"/>
        <w:rPr>
          <w:sz w:val="16"/>
          <w:szCs w:val="16"/>
        </w:rPr>
      </w:pPr>
      <w:r>
        <w:rPr>
          <w:sz w:val="16"/>
          <w:szCs w:val="16"/>
        </w:rPr>
        <w:t>41</w:t>
      </w:r>
    </w:p>
    <w:p>
      <w:pPr>
        <w:sectPr>
          <w:type w:val="nextPage"/>
          <w:pgSz w:orient="landscape" w:w="16838" w:h="11906"/>
          <w:pgMar w:left="1356" w:right="1357" w:gutter="0" w:header="0" w:top="365" w:footer="0" w:bottom="360"/>
          <w:pgNumType w:fmt="decimal"/>
          <w:cols w:num="2" w:space="1330" w:equalWidth="true" w:sep="false"/>
          <w:formProt w:val="false"/>
          <w:textDirection w:val="lrTb"/>
          <w:docGrid w:type="default" w:linePitch="360" w:charSpace="0"/>
        </w:sectPr>
      </w:pPr>
    </w:p>
    <w:p>
      <w:pPr>
        <w:pStyle w:val="Normal"/>
        <w:shd w:fill="FFFFFF" w:val="clear"/>
        <w:spacing w:lineRule="exact" w:line="211"/>
        <w:ind w:left="5" w:right="48" w:hanging="0"/>
        <w:jc w:val="both"/>
        <w:rPr/>
      </w:pPr>
      <w:r>
        <w:rPr/>
        <w:t>тапную модель), столь же неверно, как и судить о реальности на основании одной лишь идеи. Важно видеть и учитывать расхож</w:t>
        <w:softHyphen/>
        <w:t>дение, различие между реальным социализмом и научной теорией социализма, обусловленное конкретными обстоятельствами на</w:t>
        <w:softHyphen/>
        <w:t>шего исторического развития. Лишь в этом случае открывается путь и к более адекватному научному пониманию самой идеи социализма, и к пониманию существующей реальности, возмож</w:t>
        <w:softHyphen/>
        <w:t>ного направления ее преобразования и развития.</w:t>
      </w:r>
    </w:p>
    <w:p>
      <w:pPr>
        <w:pStyle w:val="Normal"/>
        <w:shd w:fill="FFFFFF" w:val="clear"/>
        <w:spacing w:lineRule="exact" w:line="211"/>
        <w:ind w:left="14" w:right="19" w:firstLine="317"/>
        <w:jc w:val="both"/>
        <w:rPr/>
      </w:pPr>
      <w:r>
        <w:rPr/>
        <w:t>Для научного социализма на сегодня нет более важного вопро</w:t>
        <w:softHyphen/>
        <w:t>са, чем вопрос о том, почему на практике идея социализма была отождествлена с идеей тотального государственного управления обществом, с повсеместным утверждением приоритета институ</w:t>
        <w:softHyphen/>
        <w:t>тов власти над всеми остальными общественными институтами. Но чтобы ответить на него, необходимо достаточно ясно представ</w:t>
        <w:softHyphen/>
        <w:t>лять и то, какой принципиально новый тип общественности представлен теорией научного социализма, с какого рода прогно</w:t>
        <w:softHyphen/>
        <w:t>зируемой и предвидимой социальностью связано возникновение самого этого учения. Без этого разговор о социализме остается все тем же идеологическим прикрытием для самых различных манифестаций политической воли, порой взаимоотрицающих друг друга. Ведь и сторонники перестройки, и ее противники апеллиру</w:t>
        <w:softHyphen/>
        <w:t>ют к социализму. На социализм ссылаются «купцы» и «кавалери</w:t>
        <w:softHyphen/>
        <w:t>сты», товарники и антитоварники, сталинисты и антисталинисты, интернационалисты и националисты. Кто из них прав? Ответ на этот вопрос заключен не в отказе от научной идеи социализма и не в игнорировании реальности, еще не во всем соответствующей этой идее, а в установлении сложной диалектической взаимосвязи того и другого, в понимании непрямого, длительного и историче</w:t>
        <w:softHyphen/>
        <w:t>ски постепенного характера их совпадения.</w:t>
      </w:r>
    </w:p>
    <w:p>
      <w:pPr>
        <w:pStyle w:val="Normal"/>
        <w:shd w:fill="FFFFFF" w:val="clear"/>
        <w:spacing w:lineRule="exact" w:line="211"/>
        <w:ind w:left="43" w:firstLine="302"/>
        <w:jc w:val="both"/>
        <w:rPr/>
      </w:pPr>
      <w:r>
        <w:rPr>
          <w:i/>
          <w:iCs/>
        </w:rPr>
        <w:t xml:space="preserve">Н. В. Любомирова. </w:t>
      </w:r>
      <w:r>
        <w:rPr/>
        <w:t>Я думаю, что социализм — это не столько какой-то законченный тип общества, сколько особая историческая ситуация человека, социально новая, по-своему уникальная (если речь действительно о социализме, а не о том, что нам удобно счи</w:t>
        <w:softHyphen/>
        <w:t>тать таковым). Если посмотреть на социализм с всемирно-истори</w:t>
        <w:softHyphen/>
        <w:t>ческой точки зрения (то есть с позиции исторического материа</w:t>
        <w:softHyphen/>
        <w:t>лизма), то новизна этого типа исторической жизни должна заклю</w:t>
        <w:softHyphen/>
        <w:t>чаться в соединении, совпадении в общественном сознательном бытии каждого человека революции и культуры. Нормальным и обычным было разъединенное, параллельное развитие двух ве</w:t>
        <w:softHyphen/>
        <w:t>дущих общественных процессов — революционных действий народных масс и движения образования и культуры. Представле</w:t>
        <w:softHyphen/>
        <w:t>ние об одностороннем, абстрактном, прозаическом и непоэтиче</w:t>
        <w:softHyphen/>
        <w:t>ском характере революционной борьбы, уничтожающем все тра</w:t>
        <w:softHyphen/>
        <w:t>диционные человеческие узы и властно срывающем покров с «ужасного лика истины» (Ф. Шиллер), в той или иной степени свойственно всем мыслителям до Маркса. Не избежали этого ре</w:t>
        <w:softHyphen/>
        <w:t>волюционного «антикультурного» сознания ни в одной замахнув</w:t>
        <w:softHyphen/>
        <w:t>шейся на социализм стране. И если изображение революции в ка</w:t>
        <w:softHyphen/>
        <w:t>честве очередного нашествия гуннов есть злобная карикатура по</w:t>
      </w:r>
    </w:p>
    <w:p>
      <w:pPr>
        <w:pStyle w:val="Normal"/>
        <w:shd w:fill="FFFFFF" w:val="clear"/>
        <w:spacing w:lineRule="exact" w:line="211" w:before="43" w:after="0"/>
        <w:ind w:left="48" w:right="14" w:hanging="0"/>
        <w:jc w:val="both"/>
        <w:rPr/>
      </w:pPr>
      <w:r>
        <w:br w:type="column"/>
      </w:r>
      <w:r>
        <w:rPr/>
        <w:t>отношению к любому народу, то все же надо признать: народные политические движения и развитие наук, философии, искусства происходили во всей до сих пор идущей истории разными путями, разными настолько же, насколько разнятся между собой пути материального и духовного производства.</w:t>
      </w:r>
    </w:p>
    <w:p>
      <w:pPr>
        <w:pStyle w:val="Normal"/>
        <w:shd w:fill="FFFFFF" w:val="clear"/>
        <w:spacing w:lineRule="exact" w:line="211"/>
        <w:ind w:left="34" w:firstLine="317"/>
        <w:jc w:val="both"/>
        <w:rPr/>
      </w:pPr>
      <w:r>
        <w:rPr/>
        <w:t>Как показано в ряде социально-философских трудов, главным социальным итогом разделения материального производства на материальное и духовное стал носящий исторический характер ан</w:t>
        <w:softHyphen/>
        <w:t>тагонизм между общественной и личной жизнью человека. Воз</w:t>
        <w:softHyphen/>
        <w:t>никло противоречие между конкретно-исторической жизнью индивида как среднего представителя класса, клана, слоя, про</w:t>
        <w:softHyphen/>
        <w:t>фессии и им же, но как «человеком человечества». А в житейском сознании сложилось устойчивое убеждение: общество — это не</w:t>
        <w:softHyphen/>
        <w:t>кий земной бог, сила, находящаяся вне человека и всегда господ</w:t>
        <w:softHyphen/>
        <w:t>ствующая над ним.</w:t>
      </w:r>
    </w:p>
    <w:p>
      <w:pPr>
        <w:pStyle w:val="Normal"/>
        <w:shd w:fill="FFFFFF" w:val="clear"/>
        <w:spacing w:lineRule="exact" w:line="211" w:before="10" w:after="0"/>
        <w:ind w:left="10" w:right="19" w:firstLine="317"/>
        <w:jc w:val="both"/>
        <w:rPr/>
      </w:pPr>
      <w:r>
        <w:rPr/>
        <w:t>Специфика критики этого убеждения, предложенного в марк</w:t>
        <w:softHyphen/>
        <w:t>сизме, заключается в том, что оно оценивается не просто как идеа</w:t>
        <w:softHyphen/>
        <w:t>листическая иллюзия так и не научившегося за историю мыслить ума, а как результат и объективная мыслительная форма опреде</w:t>
        <w:softHyphen/>
        <w:t>ленных обстоятельств человеческой жизни. И это отнюдь не прош</w:t>
        <w:softHyphen/>
        <w:t>лое, прошедшее. В специфических условиях действительности, а вовсе не в головах и умных, и глупых идеалистов отдельный че</w:t>
        <w:softHyphen/>
        <w:t>ловек оказывается самостоятельным субъектом, деятельным но</w:t>
        <w:softHyphen/>
        <w:t>сителем той или иной всеобщей способности. Наоборот, эта от</w:t>
        <w:softHyphen/>
        <w:t>чужденная и все более отчуждающаяся способность, заключенная в тиски профессий, выступает как субъект, извне диктующий каждому способы и формы его жизнедеятельности. Индивид, как таковой, стихийно, объективно и в строгом смысле материально превращается в раба, «токарный станок», по выражению Маркса, «говорящее орудие» каких-то всеобщечеловеческих способов деятельности. Парадокс, но в качестве субъекта выступает дей</w:t>
        <w:softHyphen/>
        <w:t>ствительно все человечество, а не отдельная «свободная индиви</w:t>
        <w:softHyphen/>
        <w:t>дуальность». Именно эту ситуацию предстояло преодолеть социа</w:t>
        <w:softHyphen/>
        <w:t>лизму (точнее, предстоит). В преодолении объектной формы субъективности заключена идея социализма, если я правильно понимаю этот тип гуманитарного сознания.</w:t>
      </w:r>
    </w:p>
    <w:p>
      <w:pPr>
        <w:pStyle w:val="Normal"/>
        <w:shd w:fill="FFFFFF" w:val="clear"/>
        <w:spacing w:lineRule="exact" w:line="211" w:before="5" w:after="0"/>
        <w:ind w:right="58" w:firstLine="307"/>
        <w:jc w:val="both"/>
        <w:rPr/>
      </w:pPr>
      <w:r>
        <w:rPr/>
        <w:t>Социализму по историческому наследству достается не просто система старых товарно-денежных отношений, не просто родимые пятна частной собственности и прочее, которое нужно суметь увя</w:t>
        <w:softHyphen/>
        <w:t>зать с общественной собственностью и равенством. Программой такой увязки стали, скажем, нэп, экономика Венгрии, Китая 70-х годов и др. Но, помимо этого, социализму необходимо найти каче</w:t>
        <w:softHyphen/>
        <w:t>ственно новый тип практики, основанный на принципиально ином характере связи человека с трудом. Труд должен был стать экви</w:t>
        <w:softHyphen/>
        <w:t>валентом свободы. Вот что оказалось непонятым (не переведен</w:t>
        <w:softHyphen/>
        <w:t>ным в конкретную долгосрочную программу социально-экономи</w:t>
        <w:softHyphen/>
        <w:t>ческой деятельности) не только авторами нашей пресловутой Административной Системы, но и многочисленными «зубрами», патриотами, подвижниками социализма в нашей стране.</w:t>
      </w:r>
    </w:p>
    <w:p>
      <w:pPr>
        <w:sectPr>
          <w:type w:val="nextPage"/>
          <w:pgSz w:orient="landscape" w:w="16838" w:h="11906"/>
          <w:pgMar w:left="1039" w:right="1591" w:gutter="0" w:header="0" w:top="360" w:footer="0" w:bottom="360"/>
          <w:pgNumType w:fmt="decimal"/>
          <w:cols w:num="2" w:space="1354" w:equalWidth="true" w:sep="false"/>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102" w:right="1039"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42</w:t>
      </w:r>
    </w:p>
    <w:p>
      <w:pPr>
        <w:pStyle w:val="Normal"/>
        <w:shd w:fill="FFFFFF" w:val="clear"/>
        <w:spacing w:before="91" w:after="0"/>
        <w:rPr>
          <w:rFonts w:ascii="Arial" w:hAnsi="Arial" w:cs="Arial"/>
          <w:b/>
          <w:b/>
          <w:bCs/>
          <w:sz w:val="16"/>
          <w:szCs w:val="16"/>
        </w:rPr>
      </w:pPr>
      <w:r>
        <w:br w:type="column"/>
      </w:r>
      <w:r>
        <w:rPr>
          <w:rFonts w:cs="Arial" w:ascii="Arial" w:hAnsi="Arial"/>
          <w:b/>
          <w:bCs/>
          <w:sz w:val="16"/>
          <w:szCs w:val="16"/>
        </w:rPr>
        <w:t>43</w:t>
      </w:r>
    </w:p>
    <w:p>
      <w:pPr>
        <w:sectPr>
          <w:type w:val="continuous"/>
          <w:pgSz w:orient="landscape" w:w="16838" w:h="11906"/>
          <w:pgMar w:left="1102" w:right="1039" w:gutter="0" w:header="0" w:top="360" w:footer="0" w:bottom="360"/>
          <w:cols w:num="2" w:space="13252" w:equalWidth="true" w:sep="false"/>
          <w:formProt w:val="false"/>
          <w:textDirection w:val="lrTb"/>
          <w:docGrid w:type="default" w:linePitch="360" w:charSpace="0"/>
        </w:sectPr>
      </w:pPr>
    </w:p>
    <w:p>
      <w:pPr>
        <w:pStyle w:val="Normal"/>
        <w:shd w:fill="FFFFFF" w:val="clear"/>
        <w:spacing w:lineRule="exact" w:line="211" w:before="96" w:after="0"/>
        <w:ind w:right="72" w:firstLine="307"/>
        <w:jc w:val="both"/>
        <w:rPr/>
      </w:pPr>
      <w:r>
        <w:rPr/>
        <w:t>Между тем история всех социально-практических поисков со</w:t>
        <w:softHyphen/>
        <w:t xml:space="preserve">циализма в </w:t>
      </w:r>
      <w:r>
        <w:rPr>
          <w:lang w:val="en-US"/>
        </w:rPr>
        <w:t>XX</w:t>
      </w:r>
      <w:r>
        <w:rPr/>
        <w:t xml:space="preserve"> веке показала: из общедемократических задач и требований перестройки экономики — национализации индуст</w:t>
        <w:softHyphen/>
        <w:t>рии, коллективизации мелкотоварного производства, повсемест</w:t>
        <w:softHyphen/>
        <w:t>ного внедрения научной организации труда, качественного повы</w:t>
        <w:softHyphen/>
        <w:t>шения культурного уровня работников — собственно социализм еще не вырастает. Наши многочисленные ростовские, московские, узбекские и прочие «дела» еще раз подтверждают: длительное манипулирование формами общественной собственности без на</w:t>
        <w:softHyphen/>
        <w:t>полнения их соответствующим содержанием, манипулирование лишь с целью аккумуляции материальных и трудовых ресурсов в чуждых работающему человеку интересах — таково, по суще</w:t>
        <w:softHyphen/>
        <w:t>ству, мелкобуржуазное применение форм социалистической орга</w:t>
        <w:softHyphen/>
        <w:t>низации хозяйства, становившееся фактом для всех серьезных ученых сначала в конце 20-х, потом в 30-х, 60-х годах и, наконец, сегодня.</w:t>
      </w:r>
    </w:p>
    <w:p>
      <w:pPr>
        <w:pStyle w:val="Normal"/>
        <w:shd w:fill="FFFFFF" w:val="clear"/>
        <w:spacing w:lineRule="exact" w:line="211"/>
        <w:ind w:left="34" w:right="43" w:hanging="0"/>
        <w:jc w:val="both"/>
        <w:rPr/>
      </w:pPr>
      <w:r>
        <w:rPr/>
        <w:t>Каков же вывод из этого по необходимости беглого «набега» в нашу социально-экономическую практику? Перестройка вновь поставила перед человечеством идею социализма как свою собст</w:t>
        <w:softHyphen/>
        <w:t>венную историческую проблему. Это значит, что вновь, как и в се</w:t>
        <w:softHyphen/>
        <w:t xml:space="preserve">редине </w:t>
      </w:r>
      <w:r>
        <w:rPr>
          <w:lang w:val="en-US"/>
        </w:rPr>
        <w:t>XIX</w:t>
      </w:r>
      <w:r>
        <w:rPr/>
        <w:t xml:space="preserve"> века и в начале </w:t>
      </w:r>
      <w:r>
        <w:rPr>
          <w:lang w:val="en-US"/>
        </w:rPr>
        <w:t>XX</w:t>
      </w:r>
      <w:r>
        <w:rPr/>
        <w:t xml:space="preserve"> века, обострилось положение че</w:t>
        <w:softHyphen/>
        <w:t>ловека в пограничной зоне. Сзади — тупик компромисса (вспом</w:t>
        <w:softHyphen/>
        <w:t xml:space="preserve">ним судьбу «зубров»), впереди — кардинальный прорыв, риск неизвестности. Так что не сознание вновь перед выбором, а бытие. </w:t>
      </w:r>
      <w:r>
        <w:rPr>
          <w:i/>
          <w:iCs/>
        </w:rPr>
        <w:t xml:space="preserve">Ф. Т. Михайлов. </w:t>
      </w:r>
      <w:r>
        <w:rPr/>
        <w:t>О двоящемся, двойственном, наполовину сти</w:t>
        <w:softHyphen/>
        <w:t>хийно-спонтанном сознании, бросающемся в крайность, как мне кажется, сказано верно. Природу этой двойственности мы должны понять, вскрывая исторические корни процессов развития совет</w:t>
        <w:softHyphen/>
        <w:t xml:space="preserve">ского общества второй половины </w:t>
      </w:r>
      <w:r>
        <w:rPr>
          <w:lang w:val="en-US"/>
        </w:rPr>
        <w:t>XX</w:t>
      </w:r>
      <w:r>
        <w:rPr/>
        <w:t xml:space="preserve"> века. Только на этом пути откроется ее тайна.</w:t>
      </w:r>
    </w:p>
    <w:p>
      <w:pPr>
        <w:pStyle w:val="Normal"/>
        <w:shd w:fill="FFFFFF" w:val="clear"/>
        <w:spacing w:lineRule="exact" w:line="211"/>
        <w:ind w:left="58" w:firstLine="317"/>
        <w:jc w:val="both"/>
        <w:rPr/>
      </w:pPr>
      <w:r>
        <w:rPr/>
        <w:t>Сознание как способ отношения людей к своему бытию — существеннейший момент самого этого бытия. Иными словами, в самой сущности своей бытие людей рефлексивно. Но обществен</w:t>
        <w:softHyphen/>
        <w:t>ное производство именно средств и способов осуществления реф</w:t>
        <w:softHyphen/>
        <w:t>лексии, начиная чуть ли не с неолита, обособилось, стало «част</w:t>
        <w:softHyphen/>
        <w:t>ным» видом производства — особой формой деятельности особых групп людей. Только ведь и в духовном производстве, при всей его обособленности, не исчезает связь со всеми другими «частными» видами труда и социальной жизни. Или, точнее: в духовном произ</w:t>
        <w:softHyphen/>
        <w:t>водстве реализуется вся целостность общественного бытия, но в специфической форме духовно-практической и теоретической деятельности. И именно в форме ее продуктов — идей, представ</w:t>
        <w:softHyphen/>
        <w:t>лений, верований, нравственных и эстетических эмоций и т. п. возникает перед нами реальность общественного бытия, его исто</w:t>
        <w:softHyphen/>
        <w:t>рия. Однако целостность бытийного процесса непосредственно выражена не в тех или иных идеях, представлениях и т. д., а в уко</w:t>
        <w:softHyphen/>
        <w:t>рененном способе воспроизводства человеческой общности, ха</w:t>
        <w:softHyphen/>
        <w:t>рактерном для той или иной эпохи, о чем уже говорилось.</w:t>
      </w:r>
    </w:p>
    <w:p>
      <w:pPr>
        <w:pStyle w:val="Normal"/>
        <w:shd w:fill="FFFFFF" w:val="clear"/>
        <w:spacing w:lineRule="exact" w:line="211"/>
        <w:ind w:left="389" w:hanging="0"/>
        <w:rPr/>
      </w:pPr>
      <w:r>
        <w:rPr/>
        <w:t>И вот сегодня я читаю труды, описывающие шаг за шагом ход</w:t>
      </w:r>
    </w:p>
    <w:p>
      <w:pPr>
        <w:pStyle w:val="Normal"/>
        <w:shd w:fill="FFFFFF" w:val="clear"/>
        <w:spacing w:before="134" w:after="0"/>
        <w:ind w:left="86" w:hanging="0"/>
        <w:rPr>
          <w:rFonts w:ascii="Arial" w:hAnsi="Arial" w:cs="Arial"/>
          <w:b/>
          <w:b/>
          <w:bCs/>
          <w:spacing w:val="-3"/>
          <w:w w:val="89"/>
          <w:sz w:val="16"/>
          <w:szCs w:val="16"/>
        </w:rPr>
      </w:pPr>
      <w:r>
        <w:rPr>
          <w:rFonts w:cs="Arial" w:ascii="Arial" w:hAnsi="Arial"/>
          <w:b/>
          <w:bCs/>
          <w:spacing w:val="-3"/>
          <w:w w:val="89"/>
          <w:sz w:val="16"/>
          <w:szCs w:val="16"/>
        </w:rPr>
        <w:t>44</w:t>
      </w:r>
    </w:p>
    <w:p>
      <w:pPr>
        <w:pStyle w:val="Normal"/>
        <w:shd w:fill="FFFFFF" w:val="clear"/>
        <w:spacing w:lineRule="exact" w:line="211"/>
        <w:ind w:left="5" w:right="43" w:hanging="0"/>
        <w:jc w:val="both"/>
        <w:rPr/>
      </w:pPr>
      <w:r>
        <w:br w:type="column"/>
      </w:r>
      <w:r>
        <w:rPr/>
        <w:t>превращения нэпа в политику внеэкономического ограбления кре</w:t>
        <w:softHyphen/>
        <w:t>стьянства, в торжество продразверстки во всех «укладах» и на всех уровнях хозяйственной жизни страны. И меня не оставляет мысль: а ведь мы еще только констатируем и обобщаем факты ис</w:t>
        <w:softHyphen/>
        <w:t>тории, двигаясь в тех объективных мыслительных формах, о пе</w:t>
        <w:softHyphen/>
        <w:t>рестройке которых надо было бы и говорить прежде всего. Они-то и лежат в основе перестройки сознания — сознания и изменения бытия. Осмыслить проблемы его перестройки, сохраняя верность существующим объективным мыслительным формам,— это зна</w:t>
        <w:softHyphen/>
        <w:t>чит обречь себя на половинчатость. Избежать двойственности теоретического сознания можно, но лишь раскрыв секрет расши</w:t>
        <w:softHyphen/>
        <w:t>ренного воспроизводства того способа соединения людей, каким мы все это время обеспечивали свое бытие. Это способ, при кото</w:t>
        <w:softHyphen/>
        <w:t>ром между производителем и потребителем, между рабочей силой и средствами производства оказался аппарат власти. Будучи не производителем, не потребителем, не экономически задействован</w:t>
        <w:softHyphen/>
        <w:t>ным субъектом сферы обращения, этот самый аппарат власти постепенно, незаметно для других трансформировался во власть аппарата. То есть в реальную внеэкономическую силу, господст</w:t>
        <w:softHyphen/>
        <w:t>вующую во всех сферах общественного производства. Все осталь</w:t>
        <w:softHyphen/>
        <w:t>ные социальные субъекты оказались в этих условиях обреченны</w:t>
        <w:softHyphen/>
        <w:t>ми на репродуктивные функции, результативность которых не зависит от оценки потреблением, а только от оценки «показате</w:t>
        <w:softHyphen/>
        <w:t>лями» требований управления, ориентирующего все и всех на формальный зачет выполнения плана по валу.</w:t>
      </w:r>
    </w:p>
    <w:p>
      <w:pPr>
        <w:pStyle w:val="Normal"/>
        <w:shd w:fill="FFFFFF" w:val="clear"/>
        <w:spacing w:lineRule="exact" w:line="211"/>
        <w:ind w:left="5" w:right="38" w:firstLine="322"/>
        <w:jc w:val="both"/>
        <w:rPr/>
      </w:pPr>
      <w:r>
        <w:rPr/>
        <w:t>Но идеология уравнительного распределения, ставшая благо</w:t>
        <w:softHyphen/>
        <w:t>даря своему воплощению в структуре общественных отношений основанием объективно-мыслительных форм нашего бытия, всту</w:t>
        <w:softHyphen/>
        <w:t>пив в противоречие с объективными потребностями трудящихся, не вытеснила окончательно идеи социализма. Эта идеология по</w:t>
        <w:softHyphen/>
        <w:t>стоянно старалась предстать перед мыслящими субъектами иод внешним обличьем коммунистических идей. Следует учесть и тот факт, что даже идеи утопического социализма поддерживали земные надежды и веру ничем не сломленных энтузиастов соци</w:t>
        <w:softHyphen/>
        <w:t>альной справедливости. И для них социалистическая революция не завершилась. Но только не их опасаются те, кто во что бы то ни стало стремится сохранить власть своей формальной общности за нсевдоклассовой, псевдосоциалистической, лозунговой оболочкой. Эти-то чувствуют свою обреченность лишь тогда, когда речь захо</w:t>
        <w:softHyphen/>
        <w:t>дит о радикальном изменении бытия, а не идеологии, не мифов.</w:t>
      </w:r>
    </w:p>
    <w:p>
      <w:pPr>
        <w:pStyle w:val="Normal"/>
        <w:shd w:fill="FFFFFF" w:val="clear"/>
        <w:spacing w:lineRule="exact" w:line="211"/>
        <w:ind w:right="58" w:firstLine="307"/>
        <w:jc w:val="both"/>
        <w:rPr/>
      </w:pPr>
      <w:r>
        <w:rPr/>
        <w:t>Только мифы на то и мифы, чтобы сквозь их защитную оболоч</w:t>
        <w:softHyphen/>
        <w:t>ку прорывались реальные интересы и потребности людей. И не только в достаточно редких формах позднего инакомыслия. Но повсеместно — в усиливающемся равнодушии, в карнавальных формах иронии, в стихийно возникавших и мгновенно распрост</w:t>
        <w:softHyphen/>
        <w:t>ранявшихся анекдотах и т. п. Горькая самоирония массового соз</w:t>
        <w:softHyphen/>
        <w:t>нания сплеталась, однако, по вышеописанным причинам с само</w:t>
        <w:softHyphen/>
        <w:t>убеждением в том, что и сейчас у нас не так уж плохо и было бы совсем хорошо, если бы было больше порядка. Отсюда и двойст-</w:t>
      </w:r>
    </w:p>
    <w:p>
      <w:pPr>
        <w:pStyle w:val="Normal"/>
        <w:shd w:fill="FFFFFF" w:val="clear"/>
        <w:spacing w:before="101" w:after="0"/>
        <w:jc w:val="right"/>
        <w:rPr>
          <w:b/>
          <w:b/>
          <w:bCs/>
          <w:sz w:val="18"/>
          <w:szCs w:val="18"/>
        </w:rPr>
      </w:pPr>
      <w:r>
        <w:rPr>
          <w:b/>
          <w:bCs/>
          <w:sz w:val="18"/>
          <w:szCs w:val="18"/>
        </w:rPr>
        <w:t>45</w:t>
      </w:r>
    </w:p>
    <w:p>
      <w:pPr>
        <w:sectPr>
          <w:type w:val="nextPage"/>
          <w:pgSz w:orient="landscape" w:w="16838" w:h="11906"/>
          <w:pgMar w:left="1339" w:right="1340" w:gutter="0" w:header="0" w:top="360" w:footer="0" w:bottom="360"/>
          <w:pgNumType w:fmt="decimal"/>
          <w:cols w:num="2" w:equalWidth="false" w:sep="false">
            <w:col w:w="6465" w:space="1266"/>
            <w:col w:w="6422"/>
          </w:cols>
          <w:formProt w:val="false"/>
          <w:textDirection w:val="lrTb"/>
          <w:docGrid w:type="default" w:linePitch="360" w:charSpace="0"/>
        </w:sectPr>
      </w:pPr>
    </w:p>
    <w:p>
      <w:pPr>
        <w:pStyle w:val="Normal"/>
        <w:shd w:fill="FFFFFF" w:val="clear"/>
        <w:spacing w:lineRule="exact" w:line="221" w:before="53" w:after="0"/>
        <w:ind w:left="5" w:right="173" w:hanging="0"/>
        <w:jc w:val="both"/>
        <w:rPr/>
      </w:pPr>
      <w:r>
        <w:rPr/>
        <w:t>венность массового сознания, отсюда и двоящееся сознание на всех его уровнях. Сознание как социальный процесс (ведь так ста</w:t>
        <w:softHyphen/>
        <w:t>вит вопрос Н. В. Любомирова?) в своей действенности выразило противоположности бытия.</w:t>
      </w:r>
    </w:p>
    <w:p>
      <w:pPr>
        <w:pStyle w:val="Normal"/>
        <w:shd w:fill="FFFFFF" w:val="clear"/>
        <w:spacing w:lineRule="exact" w:line="211"/>
        <w:ind w:left="14" w:right="125" w:firstLine="312"/>
        <w:jc w:val="both"/>
        <w:rPr/>
      </w:pPr>
      <w:r>
        <w:rPr/>
        <w:t>Только фундаментальные исторические категории, в которых объективные противоречия бытия развиваются, упрямо не попа</w:t>
        <w:softHyphen/>
        <w:t>дали «вовнутрь» объективных мыслительных форм. Но в теорети</w:t>
        <w:softHyphen/>
        <w:t>ческом мышлении следует, видимо, опираясь именно на них, выйти на единое основание противоречий исторического процес</w:t>
        <w:softHyphen/>
        <w:t>са и прорвать границы объективных мыслительных форм. Тем са</w:t>
        <w:softHyphen/>
        <w:t>мым не в наличном бытии, а в его становлении найти исходное единство его противоположностей. И хотя история после Маркса круто взялась реконструировать старые и конструировать новые категории, внося поправки в его представления о том, как и в ка</w:t>
        <w:softHyphen/>
        <w:t>кой форме будет осуществляться разрешение основного противо</w:t>
        <w:softHyphen/>
        <w:t>речия истории (предыстории), но историческое содержание ис</w:t>
        <w:softHyphen/>
        <w:t>ходных ее категорий реализует себя и в наши дни, и в нашей стране. Как? Да весьма противоречиво.</w:t>
      </w:r>
    </w:p>
    <w:p>
      <w:pPr>
        <w:pStyle w:val="Normal"/>
        <w:shd w:fill="FFFFFF" w:val="clear"/>
        <w:spacing w:lineRule="exact" w:line="211"/>
        <w:ind w:left="67" w:firstLine="312"/>
        <w:jc w:val="both"/>
        <w:rPr/>
      </w:pPr>
      <w:r>
        <w:rPr/>
        <w:t>С  одной   стороны,   тотальное   обобществление   собственности, осуществленное    до    реального,    фактического    обобществления труда,  не  могло не обернуться   «огосударствлением  собственно</w:t>
        <w:softHyphen/>
        <w:t>сти». О последствиях речь шла выше. С другой стороны, реальное, бытийное включение всех социальных субъектов в общее дело про</w:t>
        <w:softHyphen/>
        <w:t>изводства жизни без и вне непосредственной зависимости от част</w:t>
        <w:softHyphen/>
        <w:t>ных собственников, на экспроприацию которых и была нацелена наша революция, создало объективируемую в различных формах организации   труда   и   общественных   отношений   иллюзию   уже достигнутого   обобществления   труда.   Здесь   можно   вспомнить и ударничество, и разные формы безвозмездного труда, с непод</w:t>
        <w:softHyphen/>
        <w:t>дельным энтузиазмом совершаемого, и повсеместный, объективно присущий   общественным   отношениям   на   производстве    «кол</w:t>
        <w:softHyphen/>
        <w:t>лективизм», буквально пронзенный меткой иронией М. Жванец-кого: труженики предприятий, учреждений, многих НИИ и т. п. столь дружно заняты, как главным своим делом, собраниями раз</w:t>
        <w:softHyphen/>
        <w:t>ного рода, подведением итогов чисто формального соревнования, стенгазетами,    распределением    заказов    на    продовольственные и промышленные товары для сотрудников, что собственно произ</w:t>
        <w:softHyphen/>
        <w:t>водственная деятельность  их  выглядит лишь внешним  поводом, но отнюдь не содержанием и целью их производственных отноше</w:t>
        <w:softHyphen/>
        <w:t>ний.  Моментом,  частью, стороной самого бытия стала сама эта</w:t>
      </w:r>
    </w:p>
    <w:p>
      <w:pPr>
        <w:pStyle w:val="Normal"/>
        <w:shd w:fill="FFFFFF" w:val="clear"/>
        <w:spacing w:before="29" w:after="0"/>
        <w:ind w:left="163" w:hanging="0"/>
        <w:jc w:val="both"/>
        <w:rPr/>
      </w:pPr>
      <w:r>
        <w:rPr/>
        <w:t>иллюзия.</w:t>
      </w:r>
    </w:p>
    <w:p>
      <w:pPr>
        <w:pStyle w:val="Normal"/>
        <w:shd w:fill="FFFFFF" w:val="clear"/>
        <w:spacing w:lineRule="exact" w:line="216"/>
        <w:ind w:left="168" w:right="5" w:firstLine="312"/>
        <w:jc w:val="both"/>
        <w:rPr/>
      </w:pPr>
      <w:r>
        <w:rPr/>
        <w:t>Потребовались титанические усилия хорошо роющего старого крота — истории, чтобы десятилетиями застоя подрывать и нако</w:t>
        <w:softHyphen/>
        <w:t>нец подорвать основу данной иллюзии. Но тут же возникли новые проблемы, отражающие то же самое реальное противоречие об</w:t>
        <w:softHyphen/>
        <w:t>щественного разделения труда в условиях его реального обобще</w:t>
        <w:softHyphen/>
        <w:t>ствления. Но и сегодня до него никак не может (или не хочет?) до</w:t>
        <w:softHyphen/>
        <w:t>копаться наша теоретическая мысль.</w:t>
      </w:r>
    </w:p>
    <w:p>
      <w:pPr>
        <w:pStyle w:val="Normal"/>
        <w:shd w:fill="FFFFFF" w:val="clear"/>
        <w:ind w:left="504" w:hanging="0"/>
        <w:rPr/>
      </w:pPr>
      <w:r>
        <w:rPr/>
        <w:t>Снова   можно   сказать,   что   ей   мешают   объективные   мысли-</w:t>
      </w:r>
    </w:p>
    <w:p>
      <w:pPr>
        <w:pStyle w:val="Normal"/>
        <w:shd w:fill="FFFFFF" w:val="clear"/>
        <w:spacing w:lineRule="exact" w:line="211"/>
        <w:jc w:val="both"/>
        <w:rPr/>
      </w:pPr>
      <w:r>
        <w:br w:type="column"/>
      </w:r>
      <w:r>
        <w:rPr/>
        <w:t>тельные формы застоя. Только ведь они на то и объективные, что бы быть реальной стороной и моментом самого общественного бытия — самих общественных и. прежде всего, производственных отношений. И теоретик подчас (а у нас и повсеместно, и постоян</w:t>
        <w:softHyphen/>
        <w:t>но) в угоду пусть и не осознанным, но именно бытийным своим интересам и потребностям участвует в воспроизводстве привыч</w:t>
        <w:softHyphen/>
        <w:t>ных и достаточных для него общественных отношений. Не пой</w:t>
        <w:softHyphen/>
        <w:t>мите меня так, что речь здесь идет об апологетике, о дремучем догматизме, чью силу психологически не может побороть в себе иной идеолог. Проблема гораздо глубже и основательней, чем верность «принципам» и следование раз сложившимся убеждени</w:t>
        <w:softHyphen/>
        <w:t>ям. Как раз последним многие бывшие идеологи изменяют с лег</w:t>
        <w:softHyphen/>
        <w:t>костью необычайной. Речь идет о том, что действительность об</w:t>
        <w:softHyphen/>
        <w:t>щественных отношений в нашей стране, предстоящая идеологу-теоретику, именно двойственна: с одной стороны, она объективно «обобществленная» действительность, включающая в себя энер</w:t>
        <w:softHyphen/>
        <w:t>гию сознания и чувств не одного поколения «строителей комму</w:t>
        <w:softHyphen/>
        <w:t xml:space="preserve">низма», предметно, практически закрепивших в </w:t>
      </w:r>
      <w:r>
        <w:rPr>
          <w:i/>
          <w:iCs/>
        </w:rPr>
        <w:t>способах вос</w:t>
        <w:softHyphen/>
        <w:t xml:space="preserve">производства своей жизни </w:t>
      </w:r>
      <w:r>
        <w:rPr/>
        <w:t>не товарные, не рыночные — скорее общинно-харизматические отношения. С другой же стороны, она, централизовав огосударствлением собственности (на землю, преж</w:t>
        <w:softHyphen/>
        <w:t>де всего) каналы и способы распределения, вызвав к жизни сти</w:t>
        <w:softHyphen/>
        <w:t>хию перераспределения, теневую экономику и черный рынок, коррупцию властных «распределителей», объединяющую их в мафию, объективно не несет в себе и собой стихийно-экономи</w:t>
        <w:softHyphen/>
        <w:t>ческих способов и средств перехода к тому типу обобществления труда, который, как бы «подчиняясь» открытому Марксом закону его обобществления, вызрел в так называемом постиндустриаль</w:t>
        <w:softHyphen/>
        <w:t>ном обществе — в обществе развивающегося капитализма. Соз</w:t>
        <w:softHyphen/>
        <w:t>нание, как правило, мечется от одной ипостаси действительности к другой, воспроизводя ее объективные формы, но не вырываясь из их тенет, не вставая над ними. Поэтому оно приобретает неред</w:t>
        <w:softHyphen/>
        <w:t>ко даже истерические популистские формы. В том числе и фор</w:t>
        <w:softHyphen/>
        <w:t xml:space="preserve">мы полного отказа от действительности, понятой как </w:t>
      </w:r>
      <w:r>
        <w:rPr>
          <w:i/>
          <w:iCs/>
        </w:rPr>
        <w:t xml:space="preserve">история — </w:t>
      </w:r>
      <w:r>
        <w:rPr/>
        <w:t>история реальных субъектов общественной жизни, история их пот</w:t>
        <w:softHyphen/>
        <w:t xml:space="preserve">ребностей и интересов, история </w:t>
      </w:r>
      <w:r>
        <w:rPr>
          <w:i/>
          <w:iCs/>
        </w:rPr>
        <w:t xml:space="preserve">их дел, </w:t>
      </w:r>
      <w:r>
        <w:rPr/>
        <w:t>а не слов. Нет необходи</w:t>
        <w:softHyphen/>
        <w:t>мости говорить о том, как опасно такое «двойственное» сознание в период решительного слома всех способов производства идеоло</w:t>
        <w:softHyphen/>
        <w:t>гии, в период митинговых страстей, в период национальных расп</w:t>
        <w:softHyphen/>
        <w:t>рей, грозящих гражданской войной, в период столкновения во многом еще вербализированной демократии с застывшими, закос</w:t>
        <w:softHyphen/>
        <w:t>тенелыми властными структурами. Без решительного размежева</w:t>
        <w:softHyphen/>
        <w:t>ния с объективными мыслительными формами того типа вос</w:t>
        <w:softHyphen/>
        <w:t>производства общественной жизни, о котором я говорил как о нашей действительности, без простого и ясного определения природы тех социальных сил, что «правили бал» в ее воспроизвод</w:t>
        <w:softHyphen/>
        <w:t>стве, то есть без теоретической рефлексии на движущие дейст</w:t>
        <w:softHyphen/>
        <w:t>виями людей их истинные (а не прокламируемые при самозащите и нападении)   потребности и объективные интересы, без теории.</w:t>
      </w:r>
    </w:p>
    <w:p>
      <w:pPr>
        <w:sectPr>
          <w:type w:val="nextPage"/>
          <w:pgSz w:orient="landscape" w:w="16838" w:h="11906"/>
          <w:pgMar w:left="1005" w:right="1582" w:gutter="0" w:header="0" w:top="360" w:footer="0" w:bottom="360"/>
          <w:pgNumType w:fmt="decimal"/>
          <w:cols w:num="2" w:equalWidth="false" w:sep="false">
            <w:col w:w="6547" w:space="1300"/>
            <w:col w:w="6398"/>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168" w:right="1006" w:gutter="0" w:header="0" w:top="360" w:footer="0" w:bottom="360"/>
          <w:pgNumType w:fmt="decimal"/>
          <w:formProt w:val="false"/>
          <w:textDirection w:val="lrTb"/>
          <w:docGrid w:type="default" w:linePitch="360" w:charSpace="0"/>
        </w:sectPr>
      </w:pPr>
    </w:p>
    <w:p>
      <w:pPr>
        <w:pStyle w:val="Normal"/>
        <w:shd w:fill="FFFFFF" w:val="clear"/>
        <w:spacing w:before="101" w:after="0"/>
        <w:rPr>
          <w:rFonts w:ascii="Arial" w:hAnsi="Arial" w:cs="Arial"/>
          <w:b/>
          <w:b/>
          <w:bCs/>
          <w:sz w:val="16"/>
          <w:szCs w:val="16"/>
        </w:rPr>
      </w:pPr>
      <w:r>
        <w:rPr>
          <w:rFonts w:cs="Arial" w:ascii="Arial" w:hAnsi="Arial"/>
          <w:b/>
          <w:bCs/>
          <w:sz w:val="16"/>
          <w:szCs w:val="16"/>
        </w:rPr>
        <w:t>46</w:t>
      </w:r>
    </w:p>
    <w:p>
      <w:pPr>
        <w:pStyle w:val="Normal"/>
        <w:shd w:fill="FFFFFF" w:val="clear"/>
        <w:rPr>
          <w:rFonts w:ascii="Arial" w:hAnsi="Arial" w:cs="Arial"/>
          <w:b/>
          <w:b/>
          <w:bCs/>
          <w:sz w:val="16"/>
          <w:szCs w:val="16"/>
        </w:rPr>
      </w:pPr>
      <w:r>
        <w:br w:type="column"/>
      </w:r>
      <w:r>
        <w:rPr>
          <w:rFonts w:cs="Arial" w:ascii="Arial" w:hAnsi="Arial"/>
          <w:b/>
          <w:bCs/>
          <w:sz w:val="16"/>
          <w:szCs w:val="16"/>
        </w:rPr>
        <w:t>47</w:t>
      </w:r>
    </w:p>
    <w:p>
      <w:pPr>
        <w:sectPr>
          <w:type w:val="continuous"/>
          <w:pgSz w:orient="landscape" w:w="16838" w:h="11906"/>
          <w:pgMar w:left="1168" w:right="1006" w:gutter="0" w:header="0" w:top="360" w:footer="0" w:bottom="360"/>
          <w:cols w:num="2" w:space="13218" w:equalWidth="true" w:sep="false"/>
          <w:formProt w:val="false"/>
          <w:textDirection w:val="lrTb"/>
          <w:docGrid w:type="default" w:linePitch="360" w:charSpace="0"/>
        </w:sectPr>
      </w:pPr>
    </w:p>
    <w:p>
      <w:pPr>
        <w:pStyle w:val="Normal"/>
        <w:shd w:fill="FFFFFF" w:val="clear"/>
        <w:spacing w:lineRule="exact" w:line="221" w:before="48" w:after="0"/>
        <w:ind w:left="5" w:right="82" w:hanging="0"/>
        <w:jc w:val="both"/>
        <w:rPr/>
      </w:pPr>
      <w:r>
        <w:rPr/>
        <w:t>логику которой формировала в течение столетий высокая фило</w:t>
        <w:softHyphen/>
        <w:t>софская культура человеческого самопознания, никакая партия не будет способна овладеть ситуацией и вывести стихию новой революции с пути катастрофы на путь общечеловеческого обоб</w:t>
        <w:softHyphen/>
        <w:t>ществления труда.</w:t>
      </w:r>
    </w:p>
    <w:p>
      <w:pPr>
        <w:pStyle w:val="Normal"/>
        <w:shd w:fill="FFFFFF" w:val="clear"/>
        <w:spacing w:lineRule="exact" w:line="211"/>
        <w:ind w:left="34" w:right="62" w:firstLine="312"/>
        <w:jc w:val="both"/>
        <w:rPr/>
      </w:pPr>
      <w:r>
        <w:rPr/>
        <w:t>Но пока наше сознание и впрямь двойственно. Ибо движется по двойному пути реальной антиномии бытия: отражая беспокой</w:t>
        <w:softHyphen/>
        <w:t>ство субъектов социальной активности перед лицом неминуемых фундаментальных преобразований, в то же время сохраняет вер</w:t>
        <w:softHyphen/>
        <w:t>ность   наличным,   вполне   объективным   мыслительным   формам</w:t>
      </w:r>
    </w:p>
    <w:p>
      <w:pPr>
        <w:pStyle w:val="Normal"/>
        <w:shd w:fill="FFFFFF" w:val="clear"/>
        <w:spacing w:before="19" w:after="0"/>
        <w:ind w:left="48" w:hanging="0"/>
        <w:rPr/>
      </w:pPr>
      <w:r>
        <w:rPr/>
        <w:t>застоя.</w:t>
      </w:r>
    </w:p>
    <w:p>
      <w:pPr>
        <w:pStyle w:val="Normal"/>
        <w:shd w:fill="FFFFFF" w:val="clear"/>
        <w:spacing w:lineRule="exact" w:line="216"/>
        <w:ind w:left="62" w:firstLine="298"/>
        <w:jc w:val="both"/>
        <w:rPr/>
      </w:pPr>
      <w:r>
        <w:rPr>
          <w:i/>
          <w:iCs/>
        </w:rPr>
        <w:t xml:space="preserve">В. И. Толстых. </w:t>
      </w:r>
      <w:r>
        <w:rPr/>
        <w:t>Понять действительность, чтобы ее переменить, переделать,— значит изменить мой (и общества в целом) взгляд на условия моей (других людей) жизнедеятельности и, стало быть, сделать меня, равно как и всех других членов общества, авторами своего сознания, освободиться и в духовной сфере от чисто номен</w:t>
        <w:softHyphen/>
        <w:t>клатурного, административно-командного способа управления обществом. Гласность показала, что людям, вчерашним «винти</w:t>
        <w:softHyphen/>
        <w:t>кам», есть что сказать по поводу себя и условий своего бытия. И если они превратятся в непосредственных участников общест</w:t>
        <w:softHyphen/>
        <w:t>венного производства, свободно и самостоятельно выбирающих «наилучший вариант» своего социального развития, то освобож</w:t>
        <w:softHyphen/>
        <w:t>дение духа станет освобождением бытия.</w:t>
      </w:r>
    </w:p>
    <w:p>
      <w:pPr>
        <w:pStyle w:val="Normal"/>
        <w:shd w:fill="FFFFFF" w:val="clear"/>
        <w:ind w:left="10" w:hanging="0"/>
        <w:rPr>
          <w:sz w:val="16"/>
          <w:szCs w:val="16"/>
        </w:rPr>
      </w:pPr>
      <w:r>
        <w:br w:type="column"/>
      </w:r>
      <w:r>
        <w:rPr>
          <w:sz w:val="16"/>
          <w:szCs w:val="16"/>
        </w:rPr>
        <w:t>Ф. Т. МИХАЙЛОВ</w:t>
      </w:r>
    </w:p>
    <w:p>
      <w:pPr>
        <w:pStyle w:val="Normal"/>
        <w:shd w:fill="FFFFFF" w:val="clear"/>
        <w:spacing w:lineRule="exact" w:line="254" w:before="1526" w:after="0"/>
        <w:ind w:left="2803" w:right="1210" w:hanging="0"/>
        <w:rPr/>
      </w:pPr>
      <w:r>
        <w:rPr/>
        <w:t>«БОЛЕВЫЕ ТОЧКИ» КУЛЬТУРЫ</w:t>
      </w:r>
    </w:p>
    <w:p>
      <w:pPr>
        <w:pStyle w:val="Normal"/>
        <w:shd w:fill="FFFFFF" w:val="clear"/>
        <w:spacing w:lineRule="exact" w:line="173" w:before="197" w:after="0"/>
        <w:ind w:left="2784" w:right="10" w:firstLine="317"/>
        <w:jc w:val="both"/>
        <w:rPr/>
      </w:pPr>
      <w:r>
        <w:rPr>
          <w:sz w:val="16"/>
          <w:szCs w:val="16"/>
        </w:rPr>
        <w:t xml:space="preserve">Это </w:t>
      </w:r>
      <w:r>
        <w:rPr>
          <w:i/>
          <w:iCs/>
          <w:sz w:val="16"/>
          <w:szCs w:val="16"/>
        </w:rPr>
        <w:t xml:space="preserve">«отчуждение»... </w:t>
      </w:r>
      <w:r>
        <w:rPr>
          <w:sz w:val="16"/>
          <w:szCs w:val="16"/>
        </w:rPr>
        <w:t>может быть уничто</w:t>
        <w:softHyphen/>
        <w:t xml:space="preserve">жено, конечно, только при наличии двух </w:t>
      </w:r>
      <w:r>
        <w:rPr>
          <w:i/>
          <w:iCs/>
          <w:sz w:val="16"/>
          <w:szCs w:val="16"/>
        </w:rPr>
        <w:t>прак</w:t>
        <w:softHyphen/>
        <w:t xml:space="preserve">тических </w:t>
      </w:r>
      <w:r>
        <w:rPr>
          <w:sz w:val="16"/>
          <w:szCs w:val="16"/>
        </w:rPr>
        <w:t>предпосылок... Оба эти условия пред</w:t>
        <w:softHyphen/>
        <w:t xml:space="preserve">полагают огромный рост производительной силы, высокую степень ее развития... Без этого 1) коммунизм мог бы существовать только как нечто местное, 2) самые </w:t>
      </w:r>
      <w:r>
        <w:rPr>
          <w:i/>
          <w:iCs/>
          <w:sz w:val="16"/>
          <w:szCs w:val="16"/>
        </w:rPr>
        <w:t xml:space="preserve">силы </w:t>
      </w:r>
      <w:r>
        <w:rPr>
          <w:sz w:val="16"/>
          <w:szCs w:val="16"/>
        </w:rPr>
        <w:t xml:space="preserve">общения не могли бы развиться в качестве </w:t>
      </w:r>
      <w:r>
        <w:rPr>
          <w:i/>
          <w:iCs/>
          <w:sz w:val="16"/>
          <w:szCs w:val="16"/>
        </w:rPr>
        <w:t xml:space="preserve">универсальных, </w:t>
      </w:r>
      <w:r>
        <w:rPr>
          <w:sz w:val="16"/>
          <w:szCs w:val="16"/>
        </w:rPr>
        <w:t>а поэтому невыносимых сил: они остались бы на стадии домашних и окруженных суе</w:t>
        <w:softHyphen/>
        <w:t>верием «обстоятельств», и 3) всякое расши</w:t>
        <w:softHyphen/>
        <w:t>рение общения упразднило бы местный ком</w:t>
        <w:softHyphen/>
        <w:t xml:space="preserve">мунизм. </w:t>
      </w:r>
      <w:r>
        <w:rPr>
          <w:sz w:val="14"/>
          <w:szCs w:val="14"/>
        </w:rPr>
        <w:t>К. МАРКС, Ф. ЭНГЕЛЬС</w:t>
      </w:r>
    </w:p>
    <w:p>
      <w:pPr>
        <w:pStyle w:val="Normal"/>
        <w:shd w:fill="FFFFFF" w:val="clear"/>
        <w:spacing w:lineRule="exact" w:line="211" w:before="206" w:after="0"/>
        <w:ind w:right="5" w:firstLine="2794"/>
        <w:jc w:val="both"/>
        <w:rPr/>
      </w:pPr>
      <w:r>
        <w:rPr/>
        <w:t>Могут спросить, почему только «точ</w:t>
        <w:softHyphen/>
        <w:t>ки»? Впору не об отдельных проблемах, а о всем поле культуры, о культуре в целом начинать сегодня острый и бескомпромиссный диалог с теми, кто всерьез обеспокоен ее состоянием.</w:t>
      </w:r>
    </w:p>
    <w:p>
      <w:pPr>
        <w:pStyle w:val="Normal"/>
        <w:shd w:fill="FFFFFF" w:val="clear"/>
        <w:spacing w:lineRule="exact" w:line="211"/>
        <w:ind w:left="5" w:firstLine="312"/>
        <w:jc w:val="both"/>
        <w:rPr/>
      </w:pPr>
      <w:r>
        <w:rPr/>
        <w:t>Но об этом и пойдет здесь речь. Только ведь сплошность любого активного континуума не сама по себе существует. Она создается напряжением его дискретных зарядов, постоянно питая их (и тем возрождая) совокупной энергией своей целостности. Вот и в нашей культуре хиреют и заболевают породившие ее очаги, не получая питания от слабеющего общего поля. К причине этого мы придем, шаг за шагом двигаясь от «точки» к «точке», от проблемы к проб</w:t>
        <w:softHyphen/>
        <w:t>леме...</w:t>
      </w:r>
    </w:p>
    <w:p>
      <w:pPr>
        <w:sectPr>
          <w:type w:val="nextPage"/>
          <w:pgSz w:orient="landscape" w:w="16838" w:h="11906"/>
          <w:pgMar w:left="1306" w:right="1334" w:gutter="0" w:header="0" w:top="414" w:footer="0" w:bottom="360"/>
          <w:pgNumType w:fmt="decimal"/>
          <w:cols w:num="2" w:equalWidth="false" w:sep="false">
            <w:col w:w="6460" w:space="1372"/>
            <w:col w:w="6360"/>
          </w:cols>
          <w:formProt w:val="false"/>
          <w:textDirection w:val="lrTb"/>
          <w:docGrid w:type="default" w:linePitch="360" w:charSpace="0"/>
        </w:sectPr>
      </w:pPr>
    </w:p>
    <w:p>
      <w:pPr>
        <w:pStyle w:val="Normal"/>
        <w:shd w:fill="FFFFFF" w:val="clear"/>
        <w:spacing w:lineRule="exact" w:line="216" w:before="432" w:after="0"/>
        <w:ind w:left="10632" w:right="1632" w:hanging="0"/>
        <w:rPr>
          <w:sz w:val="16"/>
          <w:szCs w:val="16"/>
        </w:rPr>
      </w:pPr>
      <w:r>
        <w:rPr>
          <w:sz w:val="16"/>
          <w:szCs w:val="16"/>
        </w:rPr>
        <w:t>ПОЧЕМУ ПОРВАЛАСЬ СВЯЗЬ ВРЕМЕН?</w:t>
      </w:r>
    </w:p>
    <w:p>
      <w:pPr>
        <w:pStyle w:val="Normal"/>
        <w:shd w:fill="FFFFFF" w:val="clear"/>
        <w:spacing w:lineRule="exact" w:line="211" w:before="206" w:after="0"/>
        <w:ind w:left="7853" w:right="19" w:firstLine="312"/>
        <w:jc w:val="both"/>
        <w:rPr/>
      </w:pPr>
      <w:r>
        <w:rPr/>
        <w:t>Главное в ответе на вопрос — это, как известно, умение пра</w:t>
        <w:softHyphen/>
        <w:t>вильно его поставить. И есть одно непременное условие верной постановки любого вопроса: его надо сформулировать так, чтобы при поиске ответа неизбежно пришлось бы восстанавливать исто</w:t>
        <w:softHyphen/>
        <w:t>рию нарастающего напряжения противоречий бытия, вдруг обер</w:t>
        <w:softHyphen/>
        <w:t>нувшихся данной проблемой, то есть историю реальных обстоя</w:t>
        <w:softHyphen/>
        <w:t>тельств и историю попыток их рационального осмысления. В конце концов, для человечества это всегда одна история — его собствен-</w:t>
      </w:r>
    </w:p>
    <w:p>
      <w:pPr>
        <w:pStyle w:val="Normal"/>
        <w:shd w:fill="FFFFFF" w:val="clear"/>
        <w:spacing w:before="154" w:after="0"/>
        <w:jc w:val="right"/>
        <w:rPr>
          <w:sz w:val="16"/>
          <w:szCs w:val="16"/>
        </w:rPr>
      </w:pPr>
      <w:r>
        <w:rPr>
          <w:sz w:val="16"/>
          <w:szCs w:val="16"/>
        </w:rPr>
        <w:t>49</w:t>
      </w:r>
    </w:p>
    <w:p>
      <w:pPr>
        <w:sectPr>
          <w:type w:val="nextPage"/>
          <w:pgSz w:orient="landscape" w:w="16838" w:h="11906"/>
          <w:pgMar w:left="1306" w:right="1306" w:gutter="0" w:header="0" w:top="414" w:footer="0" w:bottom="360"/>
          <w:pgNumType w:fmt="decimal"/>
          <w:formProt w:val="false"/>
          <w:textDirection w:val="lrTb"/>
          <w:docGrid w:type="default" w:linePitch="360" w:charSpace="0"/>
        </w:sectPr>
      </w:pPr>
    </w:p>
    <w:p>
      <w:pPr>
        <w:pStyle w:val="Normal"/>
        <w:shd w:fill="FFFFFF" w:val="clear"/>
        <w:spacing w:lineRule="exact" w:line="216" w:before="58" w:after="0"/>
        <w:ind w:left="5" w:right="187" w:hanging="0"/>
        <w:jc w:val="both"/>
        <w:rPr/>
      </w:pPr>
      <w:r>
        <w:rPr/>
        <w:t>пая история, что тем более верно по отношению к болевым точкам культуры. Ведь культура — не что иное, как творение, причем не только (и даже не столько) готовое творение (например, уже написанное стихотворение), сколько творчество. Точнее: со-твор-чество, со-творение. И прежде всего сотворение себя, так как че</w:t>
        <w:softHyphen/>
        <w:t>ловек формируется как человек лишь тогда, когда учится изобре</w:t>
        <w:softHyphen/>
        <w:t>тать смысл и форму своих обращений к другим, к тем, с кем наде</w:t>
        <w:softHyphen/>
        <w:t>ется преобразовать обстоятельства, условия, цели и средства су</w:t>
        <w:softHyphen/>
        <w:t>ществования.</w:t>
      </w:r>
    </w:p>
    <w:p>
      <w:pPr>
        <w:pStyle w:val="Normal"/>
        <w:shd w:fill="FFFFFF" w:val="clear"/>
        <w:spacing w:lineRule="exact" w:line="211"/>
        <w:ind w:left="43" w:firstLine="307"/>
        <w:jc w:val="both"/>
        <w:rPr/>
      </w:pPr>
      <w:r>
        <w:rPr/>
        <w:t>Следовательно, культура — та же история, творимая индиви</w:t>
        <w:softHyphen/>
        <w:t>дами, или (что то же самое) индивиды, ставшие способными тво</w:t>
        <w:softHyphen/>
        <w:t>рить предметный мир своего бытия: средства, способы и формы своего общения с другими индивидами, формы своей с ними общ</w:t>
        <w:softHyphen/>
        <w:t>ности, а значит, и свою уникальную форму — свою индивидуаль</w:t>
        <w:softHyphen/>
        <w:t>ность.  Поэтому  культура — это  и  все  сотворенные  и  творимые людьми способы и средства, с помощью которых можно и нужно вырастить   человека   в   человеке— «внутреннего   человека»,   но определению Ф. М. Достоевского. И именно с их помощью уда</w:t>
        <w:softHyphen/>
        <w:t xml:space="preserve">ется найти, открыть для себя человека в авторе и героях поэзии и прозы, драматургии и кинематографа, музыки и архитектуры, во   «внешнем   мире»,   сотворенном   научными   открытиями,— во всем, что можно обобщенно назвать разными языками текстов, обращенных человеком </w:t>
      </w:r>
      <w:r>
        <w:rPr>
          <w:lang w:val="en-US"/>
        </w:rPr>
        <w:t>urbi</w:t>
      </w:r>
      <w:r>
        <w:rPr/>
        <w:t xml:space="preserve"> </w:t>
      </w:r>
      <w:r>
        <w:rPr>
          <w:lang w:val="en-US"/>
        </w:rPr>
        <w:t>et</w:t>
      </w:r>
      <w:r>
        <w:rPr/>
        <w:t xml:space="preserve"> </w:t>
      </w:r>
      <w:r>
        <w:rPr>
          <w:lang w:val="en-US"/>
        </w:rPr>
        <w:t>orbi</w:t>
      </w:r>
      <w:r>
        <w:rPr/>
        <w:t xml:space="preserve"> </w:t>
      </w:r>
      <w:r>
        <w:rPr>
          <w:spacing w:val="26"/>
        </w:rPr>
        <w:t>(«к</w:t>
      </w:r>
      <w:r>
        <w:rPr/>
        <w:t xml:space="preserve"> городу и миру»), к людям и вечности. И только неугасимая надежда найти в этих текстах внутреннего человека, мучимого вечными вопросами бытия, взра</w:t>
        <w:softHyphen/>
        <w:t>щивает его и в нас самих, а нами — в детях и внуках, в близких и дальних наших со-трудниках  по совместной и действительно труднейшей работе — планированию и строительству общего Кос</w:t>
        <w:softHyphen/>
        <w:t>моса человеческой жизни.</w:t>
      </w:r>
    </w:p>
    <w:p>
      <w:pPr>
        <w:pStyle w:val="Normal"/>
        <w:shd w:fill="FFFFFF" w:val="clear"/>
        <w:spacing w:lineRule="exact" w:line="216"/>
        <w:ind w:left="130" w:right="58" w:firstLine="312"/>
        <w:jc w:val="both"/>
        <w:rPr/>
      </w:pPr>
      <w:r>
        <w:rPr/>
        <w:t>Все так. Но не стоит забывать, что способы и средства выра</w:t>
        <w:softHyphen/>
        <w:t>щивания в нас всепобеждающей силы человечности находят и осу</w:t>
        <w:softHyphen/>
        <w:t>ществляют себя лишь в интимно личных целях и мотивах действия, в личных потребностях и способностях индивидов. Тем самым реальность культуры — в реальных способах и средствах жизни неугомонных индивидов, в них самих как субъектах своего же ис</w:t>
        <w:softHyphen/>
        <w:t>торического бытия. Именно в них — истинный смысл, цель и со</w:t>
        <w:softHyphen/>
        <w:t>держание всей человеческой культуры.</w:t>
      </w:r>
    </w:p>
    <w:p>
      <w:pPr>
        <w:pStyle w:val="Normal"/>
        <w:shd w:fill="FFFFFF" w:val="clear"/>
        <w:spacing w:lineRule="exact" w:line="211"/>
        <w:ind w:left="168" w:firstLine="312"/>
        <w:jc w:val="both"/>
        <w:rPr/>
      </w:pPr>
      <w:r>
        <w:rPr/>
        <w:t>Вот почему «болевые точки» культуры — это живая боль жи</w:t>
        <w:softHyphen/>
        <w:t>вых индивидов. Их потерянность в мире из-за разрыва со своим прошлым, острое недовольство настоящим (не то вечное, святое недовольство, что зовет к делу — к практическому изменению обстоятельств и самоизменению, а иное — способное лишить воли болезненное ощущение туника), их неверие в будущее, а то и бо</w:t>
        <w:softHyphen/>
        <w:t>язнь его. Такая боль — симптом патологических процессов в «те</w:t>
        <w:softHyphen/>
        <w:t>ле» культуры. Но редко кем осознаются их действительные при</w:t>
        <w:softHyphen/>
        <w:t>чины. Как видно, боль эту легче переносить, когда причинившего ее видишь воочию (или думаешь, что видишь): вот он, чужой, не</w:t>
        <w:softHyphen/>
        <w:t>навистный... Вот она — внешняя и враждебная тебе сила! Тогда и вопрос, обращенный к себе: «Почему же мне больно?» и звучит-</w:t>
      </w:r>
    </w:p>
    <w:p>
      <w:pPr>
        <w:pStyle w:val="Normal"/>
        <w:shd w:fill="FFFFFF" w:val="clear"/>
        <w:spacing w:lineRule="exact" w:line="211"/>
        <w:ind w:left="10" w:right="38" w:hanging="0"/>
        <w:jc w:val="both"/>
        <w:rPr/>
      </w:pPr>
      <w:r>
        <w:br w:type="column"/>
      </w:r>
      <w:r>
        <w:rPr/>
        <w:t>то иначе: «По чьему наущению и кто?» Остается найти виновных. И находим... И спешим отомстить, наказать.</w:t>
      </w:r>
    </w:p>
    <w:p>
      <w:pPr>
        <w:pStyle w:val="Normal"/>
        <w:shd w:fill="FFFFFF" w:val="clear"/>
        <w:spacing w:lineRule="exact" w:line="211"/>
        <w:ind w:left="5" w:right="19" w:firstLine="317"/>
        <w:jc w:val="both"/>
        <w:rPr/>
      </w:pPr>
      <w:r>
        <w:rPr/>
        <w:t>Парадокс истории в том, что самое крепкое, поистине вечное, что только и делает человека человеком и всех людей людьми,— их историческое со-бытие, их связь, это одновременно и самое хрупкое, ранимое, наиболее легко разрываемое, увы, ими же са</w:t>
        <w:softHyphen/>
        <w:t>мими. Однако, разрывая цепи времен и связи людей, рвущие их уже тем самым берут на себя роль разорванных звеньев: история продолжается. Но как! Геростратов в политике, в общественной жизни, в культуре справедливо считают главными врагами чело</w:t>
        <w:softHyphen/>
        <w:t>вечности в человеке, в обществе...</w:t>
      </w:r>
    </w:p>
    <w:p>
      <w:pPr>
        <w:pStyle w:val="Normal"/>
        <w:shd w:fill="FFFFFF" w:val="clear"/>
        <w:spacing w:lineRule="exact" w:line="211"/>
        <w:ind w:left="14" w:right="14" w:firstLine="312"/>
        <w:jc w:val="both"/>
        <w:rPr/>
      </w:pPr>
      <w:r>
        <w:rPr/>
        <w:t>Только прав был и вечно будет прав принц Гамлет: если «Дания тюрьма и тюрьма преотличнейшая», то не только в Клавдии при</w:t>
        <w:softHyphen/>
        <w:t>чина тому. Она в том, что «порвалась связь времен»! В мире чело</w:t>
        <w:softHyphen/>
        <w:t>веческих отношений что-то должно было сдвинуться не туда, чтобы брат мог убить брата, чтобы правили бал подхалимы, лжецы, ли</w:t>
        <w:softHyphen/>
        <w:t>цемеры и интриганы... Поэтому нищает королевство, и лишь за неприступными стенами Эльсинора пир шумит и под гром пушеч</w:t>
        <w:softHyphen/>
        <w:t>ных салютов преступный король пьет очередной свой кубок.</w:t>
      </w:r>
    </w:p>
    <w:p>
      <w:pPr>
        <w:pStyle w:val="Normal"/>
        <w:shd w:fill="FFFFFF" w:val="clear"/>
        <w:spacing w:lineRule="exact" w:line="211"/>
        <w:ind w:left="24" w:firstLine="317"/>
        <w:jc w:val="both"/>
        <w:rPr/>
      </w:pPr>
      <w:r>
        <w:rPr/>
        <w:t>Историей правота Гамлета подтверждалась не раз. И когда порывалась связь времен ради достижения обетованного призрач</w:t>
        <w:softHyphen/>
        <w:t>ного счастья в царстве божьем на Земле, уже не его старая Да</w:t>
        <w:softHyphen/>
        <w:t>ния — другие страны и государства превращались в «преотлич</w:t>
        <w:softHyphen/>
        <w:t>нейшие тюрьмы» и концлагеря для своих и чужих граждан. И все же цепь времен рвется не под собственной тяжестью. Ее разрывают те же Клавдии — варвары всех времен и обличий, те, кто так легко соглашается признать своими вождями устремленных к власти честолюбцев. Не о народе веду речь. Народ — имя собирательное. И собирает оно в себе разный люд. И тех, кто звено за звеном кует причудливую вязь нитей истины, добра и красоты, связывающих времена и поколения. Но и тех, кто, преследуя своекорыстные (то есть именно свои, групповые, и именно корыстные) цели, не задумываясь о последствиях, эти нити разрывает. Там, где нет ни</w:t>
        <w:softHyphen/>
        <w:t>какой надежды на сотрудничество, где интересы и потребности отдельных групп могут быть удовлетворены и защищены лишь враждебным противопоставлением себя другим группам, именно там у масс зреет общий клич: распни, распни его!</w:t>
      </w:r>
    </w:p>
    <w:p>
      <w:pPr>
        <w:pStyle w:val="Normal"/>
        <w:shd w:fill="FFFFFF" w:val="clear"/>
        <w:spacing w:lineRule="exact" w:line="211" w:before="14" w:after="0"/>
        <w:ind w:left="19" w:right="19" w:firstLine="317"/>
        <w:jc w:val="both"/>
        <w:rPr/>
      </w:pPr>
      <w:r>
        <w:rPr/>
        <w:t>Позволю себе здесь короткое отступление. Случилось так, что автор этих строк оказался участником весьма необычного конси</w:t>
        <w:softHyphen/>
        <w:t>лиума, на который собрались видные психиатры страны для об</w:t>
        <w:softHyphen/>
        <w:t>суждения вопроса о верности диагноза, якобы поставленного Ста</w:t>
        <w:softHyphen/>
        <w:t>лину еще в 1927 году В. М. Бехтеревым (возможно, ставшего ро</w:t>
        <w:softHyphen/>
        <w:t>ковым для ученого). Паранойя как таковая исключалась, кажется, всеми участниками обсуждения, хотя параноидальный вид психо</w:t>
        <w:softHyphen/>
        <w:t>патии — это скорее характерологическое, чем патологическое каче</w:t>
        <w:softHyphen/>
        <w:t>ство деспота — окончательно не отрицался. Подчеркивалось, что данная особенность психического склада личности Сталина не ставит под сомнение его правовую дееспособность. Диссонансом прозвучало мое мнение о том, что вопреки всем «симитомофактам»</w:t>
      </w:r>
    </w:p>
    <w:p>
      <w:pPr>
        <w:sectPr>
          <w:type w:val="nextPage"/>
          <w:pgSz w:orient="landscape" w:w="16838" w:h="11906"/>
          <w:pgMar w:left="1041" w:right="1623" w:gutter="0" w:header="0" w:top="360" w:footer="0" w:bottom="360"/>
          <w:pgNumType w:fmt="decimal"/>
          <w:cols w:num="2" w:equalWidth="false" w:sep="false">
            <w:col w:w="6580" w:space="1194"/>
            <w:col w:w="6393"/>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262" w:right="1042" w:gutter="0" w:header="0" w:top="360" w:footer="0" w:bottom="360"/>
          <w:pgNumType w:fmt="decimal"/>
          <w:formProt w:val="false"/>
          <w:textDirection w:val="lrTb"/>
          <w:docGrid w:type="default" w:linePitch="360" w:charSpace="0"/>
        </w:sectPr>
      </w:pPr>
    </w:p>
    <w:p>
      <w:pPr>
        <w:pStyle w:val="Normal"/>
        <w:shd w:fill="FFFFFF" w:val="clear"/>
        <w:spacing w:before="77" w:after="0"/>
        <w:rPr>
          <w:b/>
          <w:b/>
          <w:bCs/>
          <w:sz w:val="18"/>
          <w:szCs w:val="18"/>
        </w:rPr>
      </w:pPr>
      <w:r>
        <w:rPr>
          <w:b/>
          <w:bCs/>
          <w:sz w:val="18"/>
          <w:szCs w:val="18"/>
        </w:rPr>
        <w:t>50</w:t>
      </w:r>
    </w:p>
    <w:p>
      <w:pPr>
        <w:pStyle w:val="Normal"/>
        <w:shd w:fill="FFFFFF" w:val="clear"/>
        <w:rPr>
          <w:b/>
          <w:b/>
          <w:bCs/>
          <w:sz w:val="18"/>
          <w:szCs w:val="18"/>
        </w:rPr>
      </w:pPr>
      <w:r>
        <w:br w:type="column"/>
      </w:r>
      <w:r>
        <w:rPr>
          <w:b/>
          <w:bCs/>
          <w:sz w:val="18"/>
          <w:szCs w:val="18"/>
        </w:rPr>
        <w:t>51</w:t>
      </w:r>
    </w:p>
    <w:p>
      <w:pPr>
        <w:sectPr>
          <w:type w:val="continuous"/>
          <w:pgSz w:orient="landscape" w:w="16838" w:h="11906"/>
          <w:pgMar w:left="1262" w:right="1042" w:gutter="0" w:header="0" w:top="360" w:footer="0" w:bottom="360"/>
          <w:cols w:num="2" w:space="13090" w:equalWidth="true" w:sep="false"/>
          <w:formProt w:val="false"/>
          <w:textDirection w:val="lrTb"/>
          <w:docGrid w:type="default" w:linePitch="360" w:charSpace="0"/>
        </w:sectPr>
      </w:pPr>
    </w:p>
    <w:p>
      <w:pPr>
        <w:pStyle w:val="Normal"/>
        <w:shd w:fill="FFFFFF" w:val="clear"/>
        <w:spacing w:lineRule="exact" w:line="211"/>
        <w:ind w:left="5" w:right="211" w:hanging="0"/>
        <w:jc w:val="both"/>
        <w:rPr/>
      </w:pPr>
      <w:r>
        <w:rPr/>
        <w:t>и психически, и «психиатрически» Сталин был самым нормальным из всех нормальных деятелей того времени. Просто он вполне здра</w:t>
        <w:softHyphen/>
        <w:t>во и последовательно доводил до логического завершения все, что несла с собой реальная деятельность массы новых политических функционеров, уже десятилетие как творивших в центре и на мес</w:t>
        <w:softHyphen/>
        <w:t>тах свой скорый суд и расправу. И не только по стихийной своей страсти к искоренению вплоть до физического уничтожения любых (глухих и открытых) очагов «сопротивления», но и по холодному расчету числа «неизбежных» жертв революции, а затем и подо</w:t>
        <w:softHyphen/>
        <w:t>спевших нужд в рабсиле (не от слова «рабочий», от слова «раб»)'. Они, эти швондеры, выпестовавшие шариковых с револьверами, за</w:t>
        <w:softHyphen/>
        <w:t>долго до 1937 года, уже не слушая аргументов «оппозиционеров», зычными выкриками с мест требовали их казни на конференциях и съездах партии, на собраниях и митингах.</w:t>
      </w:r>
    </w:p>
    <w:p>
      <w:pPr>
        <w:pStyle w:val="Normal"/>
        <w:shd w:fill="FFFFFF" w:val="clear"/>
        <w:spacing w:lineRule="exact" w:line="216"/>
        <w:ind w:left="86" w:right="163" w:firstLine="307"/>
        <w:jc w:val="both"/>
        <w:rPr/>
      </w:pPr>
      <w:r>
        <w:rPr/>
        <w:t>Нормальность Сталина — не реабилитация его. Совсем наобо</w:t>
        <w:softHyphen/>
        <w:t>рот. То, что именно он, со своим холодным рассудком не знающего угрызений совести палача по убеждению, стал главным вырази</w:t>
        <w:softHyphen/>
        <w:t>телем и исполнителем сотен тысяч мелких злых воль, питаемых неолитическим неприятием всего «чужого» (интеллектуально и нравственно высокого, например), мелкособственнической зави</w:t>
        <w:softHyphen/>
        <w:t>стью, ненавистью и животным страхом, делает его главным прес</w:t>
        <w:softHyphen/>
        <w:t>тупником на суде народов и истории.</w:t>
      </w:r>
    </w:p>
    <w:p>
      <w:pPr>
        <w:pStyle w:val="Normal"/>
        <w:shd w:fill="FFFFFF" w:val="clear"/>
        <w:spacing w:lineRule="exact" w:line="216"/>
        <w:ind w:left="134" w:right="110" w:firstLine="307"/>
        <w:jc w:val="both"/>
        <w:rPr/>
      </w:pPr>
      <w:r>
        <w:rPr/>
        <w:t>Возвращаясь теперь к основной теме наших размышлений, подчеркнем, все «главные» преступники лишь увенчивали своими преступлениями совокупность массовых деяний, обрывающих свя</w:t>
        <w:softHyphen/>
        <w:t>зи людей и времен, убивающих культуру. Нет нужды в специаль</w:t>
        <w:softHyphen/>
        <w:t>ных исследованиях, в результате которых появился бы перечень ее сегодняшних «болевых точек». Их много. Даже слишком много. Достаточно открыть — и это, пожалуй, самое ужасное! — любую газету... Проделаем же вместе такой простой эксперимент.</w:t>
      </w:r>
    </w:p>
    <w:p>
      <w:pPr>
        <w:pStyle w:val="Normal"/>
        <w:shd w:fill="FFFFFF" w:val="clear"/>
        <w:spacing w:before="379" w:after="0"/>
        <w:ind w:right="96" w:hanging="0"/>
        <w:jc w:val="right"/>
        <w:rPr>
          <w:sz w:val="16"/>
          <w:szCs w:val="16"/>
        </w:rPr>
      </w:pPr>
      <w:r>
        <w:rPr>
          <w:sz w:val="16"/>
          <w:szCs w:val="16"/>
        </w:rPr>
        <w:t>ЧИТАЯ ЛЮБОЙ СВЕЖИЙ НОМЕР ГАЗЕТЫ</w:t>
      </w:r>
    </w:p>
    <w:p>
      <w:pPr>
        <w:pStyle w:val="Normal"/>
        <w:shd w:fill="FFFFFF" w:val="clear"/>
        <w:spacing w:lineRule="exact" w:line="211" w:before="206" w:after="0"/>
        <w:ind w:left="211" w:right="5" w:firstLine="317"/>
        <w:jc w:val="both"/>
        <w:rPr/>
      </w:pPr>
      <w:r>
        <w:rPr/>
        <w:t>...«Белорусская зона» — крупным шрифтом. Эхо Чернобыля. Длящийся уже несколько лет мучительный кошмар. Боль эта была, есть и будет... Было: «номенклатурный» подбор руководителей-электроэнергетиков, малознакомых с физикой атомного реактора, их некомпетентное руководство плановой проверкой режима реак</w:t>
        <w:softHyphen/>
        <w:t>тора четвертого блока, приведшее к взрыву, грозившему, если бы не героизм шедших на смерть работников станции и пожарных, самой страшной катастрофой европейского масштаба... Было: не</w:t>
        <w:softHyphen/>
        <w:t>профессиональная оценка обстановки после взрыва, попытки выс</w:t>
        <w:softHyphen/>
        <w:t>ших руководителей отрасли   (и не только ее)   скрыть реальную</w:t>
      </w:r>
    </w:p>
    <w:p>
      <w:pPr>
        <w:pStyle w:val="Normal"/>
        <w:shd w:fill="FFFFFF" w:val="clear"/>
        <w:spacing w:lineRule="exact" w:line="178" w:before="240" w:after="0"/>
        <w:ind w:left="226" w:firstLine="326"/>
        <w:jc w:val="both"/>
        <w:rPr/>
      </w:pPr>
      <w:r>
        <w:rPr>
          <w:sz w:val="16"/>
          <w:szCs w:val="16"/>
          <w:vertAlign w:val="superscript"/>
        </w:rPr>
        <w:t>1</w:t>
      </w:r>
      <w:r>
        <w:rPr>
          <w:sz w:val="16"/>
          <w:szCs w:val="16"/>
        </w:rPr>
        <w:t xml:space="preserve"> С материалами, документально подтверждающими наличие у этих деятелей свободной и холодной воли к таким расчетам, познакомиться и до сих пор трудно, но некоторые факты можно почерпнуть из следующих публикаций: Чрезвычай-'щина//Правда. 1989. 23 июля; Огонек. 1989. № 29. С. 24-25, и др.</w:t>
      </w:r>
    </w:p>
    <w:p>
      <w:pPr>
        <w:pStyle w:val="Normal"/>
        <w:shd w:fill="FFFFFF" w:val="clear"/>
        <w:spacing w:before="158" w:after="0"/>
        <w:ind w:left="288" w:hanging="0"/>
        <w:rPr>
          <w:spacing w:val="-1"/>
          <w:sz w:val="16"/>
          <w:szCs w:val="16"/>
        </w:rPr>
      </w:pPr>
      <w:r>
        <w:rPr>
          <w:spacing w:val="-1"/>
          <w:sz w:val="16"/>
          <w:szCs w:val="16"/>
        </w:rPr>
        <w:t>52</w:t>
      </w:r>
    </w:p>
    <w:p>
      <w:pPr>
        <w:pStyle w:val="Normal"/>
        <w:shd w:fill="FFFFFF" w:val="clear"/>
        <w:spacing w:lineRule="exact" w:line="211"/>
        <w:ind w:left="10" w:right="38" w:hanging="0"/>
        <w:jc w:val="both"/>
        <w:rPr/>
      </w:pPr>
      <w:r>
        <w:br w:type="column"/>
      </w:r>
      <w:r>
        <w:rPr/>
        <w:t>суть случившегося; паника местных руководителей (некоторые из которых, правда, не «потерялись», успели эвакуировать свои семьи), что, однако, не помешало провести первомайские демон</w:t>
        <w:softHyphen/>
        <w:t>страции и в Киеве и в других зараженных городах лишь только для того, чтобы доказать миру: «На Шипке все спокойно». Да, было много такого в действиях специалистов и политических руко</w:t>
        <w:softHyphen/>
        <w:t>водителей в самые первые дни трагедии, что упрямо свидетель</w:t>
        <w:softHyphen/>
        <w:t>ствует не только и не столько о психическом срыве в момент осо</w:t>
        <w:softHyphen/>
        <w:t>знания масштабов катастрофы (это как-то понять еще можно), но прежде всего — о мгновенной корпоративной реакции, о попытках заслонить свою социальную группу, себя, хотя бы и за счет лжи, ведущей к неотвратимым страданиям и даже гибели других людей. Так разрывалась связь людей — следствие и причина низкой про</w:t>
        <w:softHyphen/>
        <w:t>фессиональной, политической и общей культуры тех, кто оказался у руководства людьми и производством. Вот то первое, что вспом</w:t>
        <w:softHyphen/>
        <w:t>нилось о былом при взгляде на заголовки статей из сегодняшних газет, вновь обращающихся к событиям в Чернобыле. Да, так было. Но о чем же эти статьи? О том, что есть.</w:t>
      </w:r>
    </w:p>
    <w:p>
      <w:pPr>
        <w:pStyle w:val="Normal"/>
        <w:shd w:fill="FFFFFF" w:val="clear"/>
        <w:spacing w:lineRule="exact" w:line="211"/>
        <w:ind w:right="29" w:firstLine="317"/>
        <w:jc w:val="both"/>
        <w:rPr/>
      </w:pPr>
      <w:r>
        <w:rPr/>
        <w:t>Есть: десятки деревень Могилевщины, Гомельщины, где и че</w:t>
        <w:softHyphen/>
        <w:t>тыре с лишним года после Чернобыля живут люди, оставшиеся, не уехавшие по собственной воле и не эвакуированные, так как некуда им пока ехать, живут в зараженной зоне, медленно, но верно убивающей их. А ведь были уверения вице-президента АМН СССР Л. А. Ильина (ныне уже бывшего, но печально известного своим ведомственно-охранительным, но, увы, абсолютно беспоч</w:t>
        <w:softHyphen/>
        <w:t>венным оптимизмом) в том, что просто в республике (Белорус</w:t>
        <w:softHyphen/>
        <w:t>сии) резко обострилось эмоционально-психологическое восприятие последствий аварии. Как он выразился, «раздувается духовный Чернобыль».</w:t>
      </w:r>
    </w:p>
    <w:p>
      <w:pPr>
        <w:pStyle w:val="Normal"/>
        <w:shd w:fill="FFFFFF" w:val="clear"/>
        <w:spacing w:lineRule="exact" w:line="211" w:before="14" w:after="0"/>
        <w:ind w:left="34" w:right="19" w:firstLine="317"/>
        <w:jc w:val="both"/>
        <w:rPr/>
      </w:pPr>
      <w:r>
        <w:rPr/>
        <w:t>Есть, правда, и другое мнение, мнение почти со стороны. Его высказал, побывав в родных местах, выходец из Белоруссии австра</w:t>
        <w:softHyphen/>
        <w:t>лиец Раппопорт. Причина в инертности, считает он, в боязни ответ</w:t>
        <w:softHyphen/>
        <w:t>ственности, инициативы... Даже в период народного горя многие чиновники по-прежнему хладнокровны, каждый старается кивнуть на другого, а бюрократизм остается безнаказанным... Мельбурн</w:t>
        <w:softHyphen/>
        <w:t>ский бизнесмен передал в дар белорусским медикам 20 аппаратов ультразвуковых скаперов, остро необходимых для диагностичес</w:t>
        <w:softHyphen/>
        <w:t>кого обследования многих тысяч детей, страдающих от облучения щитовидной железы радиоактивным йодом. Упадок общей, про</w:t>
        <w:softHyphen/>
        <w:t>фессиональной и политической культуры был причиной беды. Он же, только еще более глубокий, стал и следствием продолжаю</w:t>
        <w:softHyphen/>
        <w:t>щейся нашей боли, порожденной бездушием и групповым (лич</w:t>
        <w:softHyphen/>
        <w:t>ным!) эгоизмом. Еще раз убеждаемся: болевая точка культуры — это боль живых людей.</w:t>
      </w:r>
    </w:p>
    <w:p>
      <w:pPr>
        <w:pStyle w:val="Normal"/>
        <w:shd w:fill="FFFFFF" w:val="clear"/>
        <w:spacing w:lineRule="exact" w:line="211" w:before="5" w:after="0"/>
        <w:ind w:left="43" w:right="19" w:firstLine="312"/>
        <w:jc w:val="both"/>
        <w:rPr/>
      </w:pPr>
      <w:r>
        <w:rPr/>
        <w:t>Рядом со статьей «Белорусская зона» в газете сообщение о забастовках шахтеров, размышления об их причинах — о шахтер</w:t>
        <w:softHyphen/>
        <w:t>ском быте на пороге бедности, о скудных теперь (инфляция!) зара</w:t>
        <w:softHyphen/>
        <w:t>ботках, о нищенском снабжении по вине сверхцентрализованного распределения, о всевластии ведомства, закрывшего дорогу пере-</w:t>
      </w:r>
    </w:p>
    <w:p>
      <w:pPr>
        <w:sectPr>
          <w:type w:val="nextPage"/>
          <w:pgSz w:orient="landscape" w:w="16838" w:h="11906"/>
          <w:pgMar w:left="1344" w:right="1344" w:gutter="0" w:header="0" w:top="360" w:footer="0" w:bottom="360"/>
          <w:pgNumType w:fmt="decimal"/>
          <w:cols w:num="2" w:equalWidth="false" w:sep="false">
            <w:col w:w="6643" w:space="1094"/>
            <w:col w:w="6408"/>
          </w:cols>
          <w:formProt w:val="false"/>
          <w:textDirection w:val="lrTb"/>
          <w:docGrid w:type="default" w:linePitch="360" w:charSpace="0"/>
        </w:sectPr>
        <w:pStyle w:val="Normal"/>
        <w:shd w:fill="FFFFFF" w:val="clear"/>
        <w:spacing w:before="144" w:after="0"/>
        <w:jc w:val="right"/>
        <w:rPr>
          <w:sz w:val="16"/>
          <w:szCs w:val="16"/>
        </w:rPr>
      </w:pPr>
      <w:r>
        <w:rPr>
          <w:sz w:val="16"/>
          <w:szCs w:val="16"/>
        </w:rPr>
        <w:t>53</w:t>
      </w:r>
    </w:p>
    <w:p>
      <w:pPr>
        <w:pStyle w:val="Normal"/>
        <w:shd w:fill="FFFFFF" w:val="clear"/>
        <w:spacing w:lineRule="exact" w:line="211" w:before="86" w:after="0"/>
        <w:ind w:left="5" w:right="173" w:hanging="0"/>
        <w:jc w:val="both"/>
        <w:rPr/>
      </w:pPr>
      <w:r>
        <w:rPr/>
        <w:t>стройке в организации производства и управления на всех уголь</w:t>
        <w:softHyphen/>
        <w:t>ных шахтах страны... Требования бастовавших не только справед</w:t>
        <w:softHyphen/>
        <w:t>ливы, но и сущностно своевременны. Решение основных вопросов люди связывают с развитием экономической реформы, с измене</w:t>
        <w:softHyphen/>
        <w:t>нием методов хозяйствования, открытием возможностей для инициативной работы, для повышения производительности труда, получением на этой основе больших доходов, которыми можно было бы распорядиться но справедливости.</w:t>
      </w:r>
    </w:p>
    <w:p>
      <w:pPr>
        <w:pStyle w:val="Normal"/>
        <w:shd w:fill="FFFFFF" w:val="clear"/>
        <w:spacing w:lineRule="exact" w:line="211"/>
        <w:ind w:left="29" w:right="125" w:firstLine="302"/>
        <w:jc w:val="both"/>
        <w:rPr/>
      </w:pPr>
      <w:r>
        <w:rPr/>
        <w:t>Листаем газету дальше... Мы уже привыкли к сообщениям об авариях и катастрофах по вине безответственности и равнодушия, из-за нарушения дисциплины, техники безопасности, эксплуа</w:t>
        <w:softHyphen/>
        <w:t>тации давно требующей обновления техники на транспорте. Еще не затянулись, еще кровоточат физические и душевные раны от недавних катастроф. В израненной памяти всплывают сотни жертв в потерпевшем крушение пассажирском составе при взрыве ско</w:t>
        <w:softHyphen/>
        <w:t>пившегося в низине газа из халтурно сваренной трубы продукто-вода, гибель моряков-подводников с «Комсомольца», сотни трупов с «Нахимова»... И вот «Снова разгильдяйство?» —известие о крупной аварии под Армавиром. Лишь один вагон устоял на шпа</w:t>
        <w:softHyphen/>
        <w:t>лах, девять сошли с рельсов, часть из них скатилась под откос. Вагоны были с зерном. Виноват стрелочник...</w:t>
      </w:r>
    </w:p>
    <w:p>
      <w:pPr>
        <w:pStyle w:val="Normal"/>
        <w:shd w:fill="FFFFFF" w:val="clear"/>
        <w:spacing w:lineRule="exact" w:line="216"/>
        <w:ind w:left="82" w:right="72" w:firstLine="312"/>
        <w:jc w:val="both"/>
        <w:rPr/>
      </w:pPr>
      <w:r>
        <w:rPr/>
        <w:t>Читаем дальше... «Наручники для следователя» — о полном бескультурье в организации правоохранительной работы в СССР: «Именно здравого смысла порой не хватает нашим законам для эффективной борьбы с преступностью». Ее рост — небывалый, взрывной, с неизвестным нам ранее размахом организованной преступности, рэкетом, коррумпированностью и мафиозными свя</w:t>
        <w:softHyphen/>
        <w:t>зями с верхними эшелонами местной и даже центральной власти — застал врасплох и наше общество и его правоохранительные орга</w:t>
        <w:softHyphen/>
        <w:t>ны. Так говорится в статье. И снова боль людей, страдания, погуб</w:t>
        <w:softHyphen/>
        <w:t>ленные жизни... И снова сила равнодушия разрывает человеческие связи, снова торжествует корпоративная мораль, убивающая человечность и культуру.</w:t>
      </w:r>
    </w:p>
    <w:p>
      <w:pPr>
        <w:pStyle w:val="Normal"/>
        <w:shd w:fill="FFFFFF" w:val="clear"/>
        <w:spacing w:lineRule="exact" w:line="211"/>
        <w:ind w:left="134" w:right="34" w:firstLine="312"/>
        <w:jc w:val="both"/>
        <w:rPr/>
      </w:pPr>
      <w:r>
        <w:rPr/>
        <w:t>Да нет же, уважаемые читатели! Честное слово, я произвольно взял номер газеты, который только утром получил по почте, еще не зная, что предложу вам такой странный эксперимент. В этом же номере статья и о всесилии «телефонного права», о самодурстве бывшего первого секретаря Тульского обкома КПСС, о произволе послушных ему прокуроров... Опять полоснуло горячей болью за унижаемых, втаптываемых в грязь, в лагерную пыль страстотерп</w:t>
        <w:softHyphen/>
        <w:t>цев, всей душой прикипевших к земледельческой культуре.</w:t>
      </w:r>
    </w:p>
    <w:p>
      <w:pPr>
        <w:pStyle w:val="Normal"/>
        <w:shd w:fill="FFFFFF" w:val="clear"/>
        <w:spacing w:lineRule="exact" w:line="211"/>
        <w:ind w:left="168" w:firstLine="312"/>
        <w:jc w:val="both"/>
        <w:rPr/>
      </w:pPr>
      <w:r>
        <w:rPr/>
        <w:t>Публикация материала о Всесоюзном студенческом слете, по</w:t>
        <w:softHyphen/>
        <w:t>мещенная на четвертой полосе газеты, заставляет обратиться к еще одной острой проблеме культуры — к книгам, их судьбе... И не</w:t>
        <w:softHyphen/>
        <w:t>вольно вспоминаются пожары и наводнения в богатейших книго</w:t>
        <w:softHyphen/>
        <w:t>хранилищах страны, закрытые до сих пор архивы, материалы которых, оживающие в руках исследователя,— не что иное, как реальная, предметная, духовная связь времен, творящая сила чело</w:t>
        <w:softHyphen/>
        <w:t>веческой культуры. А какие книги у нас издаются?.. Как раз в этом</w:t>
      </w:r>
    </w:p>
    <w:p>
      <w:pPr>
        <w:pStyle w:val="Normal"/>
        <w:shd w:fill="FFFFFF" w:val="clear"/>
        <w:spacing w:before="168" w:after="0"/>
        <w:ind w:left="182" w:hanging="0"/>
        <w:rPr>
          <w:rFonts w:ascii="Arial" w:hAnsi="Arial" w:cs="Arial"/>
          <w:b/>
          <w:b/>
          <w:bCs/>
          <w:sz w:val="16"/>
          <w:szCs w:val="16"/>
        </w:rPr>
      </w:pPr>
      <w:r>
        <w:rPr>
          <w:rFonts w:cs="Arial" w:ascii="Arial" w:hAnsi="Arial"/>
          <w:b/>
          <w:bCs/>
          <w:sz w:val="16"/>
          <w:szCs w:val="16"/>
        </w:rPr>
        <w:t>54</w:t>
      </w:r>
    </w:p>
    <w:p>
      <w:pPr>
        <w:pStyle w:val="Normal"/>
        <w:shd w:fill="FFFFFF" w:val="clear"/>
        <w:spacing w:lineRule="exact" w:line="211"/>
        <w:ind w:left="10" w:right="34" w:hanging="0"/>
        <w:jc w:val="both"/>
        <w:rPr/>
      </w:pPr>
      <w:r>
        <w:br w:type="column"/>
      </w:r>
      <w:r>
        <w:rPr/>
        <w:t>же номере газеты — статья «Одолеть серость». Это о наших изда</w:t>
        <w:softHyphen/>
        <w:t>ниях, о полиграфии.</w:t>
      </w:r>
    </w:p>
    <w:p>
      <w:pPr>
        <w:pStyle w:val="Normal"/>
        <w:shd w:fill="FFFFFF" w:val="clear"/>
        <w:spacing w:lineRule="exact" w:line="211"/>
        <w:ind w:left="5" w:right="29" w:firstLine="312"/>
        <w:jc w:val="both"/>
        <w:rPr/>
      </w:pPr>
      <w:r>
        <w:rPr/>
        <w:t>Впрочем, и в этой и во многих других подобных публикациях о книгоиздании, театре, кинематографе, поднимается проблема о серости отнюдь не только «оформления», но прежде всего содер</w:t>
        <w:softHyphen/>
        <w:t>жательного и художественного уровня произведений.</w:t>
      </w:r>
    </w:p>
    <w:p>
      <w:pPr>
        <w:pStyle w:val="Normal"/>
        <w:shd w:fill="FFFFFF" w:val="clear"/>
        <w:spacing w:lineRule="exact" w:line="211"/>
        <w:ind w:right="24" w:firstLine="322"/>
        <w:jc w:val="both"/>
        <w:rPr/>
      </w:pPr>
      <w:r>
        <w:rPr/>
        <w:t>Проблемы культуры и искусства в такой многонациональной стране, как СССР, тесно связаны с судьбой языков населяющих ее народов. Недаром писатель М. М. Пришвин называл язык исто</w:t>
        <w:softHyphen/>
        <w:t>рией, культурой, душой народа! О судьбах языка своего с болью говорят сегодня и молдаване, и прибалты, и приволжские народ</w:t>
        <w:softHyphen/>
        <w:t>ности, и малочисленные (так деликатно именуются у нас по сути дела исчезающие) народы Сибири и Севера. Во весь голос требуют они уважения к собственному языку, к своей культуре, к своей истории — к душе народной. И вот уже Верховные Советы многих республик обсуждают законы о языке. В их числе и Верховный Совет Таджикистана, утвердивший как раз сегодня такой закон о языке своей республики, особая статья которого предусматривает обучение старой таджикской письменности, отказ от которой (по приказу сверху) разорвал связь времен, нанес трудноисправимый урон культуре великого народа.</w:t>
      </w:r>
    </w:p>
    <w:p>
      <w:pPr>
        <w:pStyle w:val="Normal"/>
        <w:shd w:fill="FFFFFF" w:val="clear"/>
        <w:spacing w:lineRule="exact" w:line="211"/>
        <w:ind w:left="5" w:right="24" w:firstLine="307"/>
        <w:jc w:val="both"/>
        <w:rPr/>
      </w:pPr>
      <w:r>
        <w:rPr/>
        <w:t>Но наиболее остро и трагично «болевые точки» культуры обна</w:t>
        <w:softHyphen/>
        <w:t>руживаются во вспышках межнациональной розни, доходящей до крайних пределов полубезумного экстремизма — до резни. В на</w:t>
        <w:softHyphen/>
        <w:t>циональном сознании и самосознании на всех его уровнях в едином сплаве укореняются трудовые, духовно-практические и духовные традиции народа, всеобщий смысл всех «языков», на которых тысячелетиями произносились и писались, пелись и вытанцовы</w:t>
        <w:softHyphen/>
        <w:t>вались, обретали пластику и гармонию пространственных форм бытия и начертания формулы знания о мире, все тексты обращений людей друг к другу. Все то, что выращивало в них человеческую суть. Но когда обрывается связь времен и поколений, а «болевые точки» культуры становятся отточиями — знаком пропуска высо</w:t>
        <w:softHyphen/>
        <w:t>кого смысла духовного и материального труда, тогда именно в чув</w:t>
        <w:softHyphen/>
        <w:t>стве национальной особости — в этом суррогате национальной гордости — духовная пустота, одинокость, незащищенность пере</w:t>
        <w:softHyphen/>
        <w:t>плавляются в неолитически-злобное, зверское: «Бей... «чужих», спасай своих, спасай Россию!» Тогда потускневшую, обедневшую память народа о своем прошлом, о былом, о славе и бесславии не восстанавливают трудом мысли и рук, не возрождают в сознании своем и своего народа продуктивной культурной работой. Энергия памяти вся без остатка переливается тогда в зоологическую нена</w:t>
        <w:softHyphen/>
        <w:t>висть к «инородцам». Злым делом хитрых и умных «заговорщи</w:t>
        <w:softHyphen/>
        <w:t>ков» (сионистов, масонов и т. п.) видится тогда разрушение на</w:t>
        <w:softHyphen/>
        <w:t>ционального достояния великого народа. Это — тоже «знак беды», точка острой боли нашей культуры.</w:t>
      </w:r>
    </w:p>
    <w:p>
      <w:pPr>
        <w:pStyle w:val="Normal"/>
        <w:shd w:fill="FFFFFF" w:val="clear"/>
        <w:spacing w:lineRule="exact" w:line="211"/>
        <w:ind w:left="29" w:right="24" w:firstLine="283"/>
        <w:jc w:val="both"/>
        <w:rPr/>
      </w:pPr>
      <w:r>
        <w:rPr/>
        <w:t>Разрушено же (не кем-то, а нами самими) действительно много. Тысячи пустующих деревень, дошедших до нас из Руси изначаль</w:t>
        <w:softHyphen/>
        <w:t>ной с избами почти тех же времен... Храмы, некогда ирекрасней-</w:t>
      </w:r>
    </w:p>
    <w:p>
      <w:pPr>
        <w:sectPr>
          <w:type w:val="nextPage"/>
          <w:pgSz w:orient="landscape" w:w="16838" w:h="11906"/>
          <w:pgMar w:left="1440" w:right="1440" w:gutter="0" w:header="0" w:top="360" w:footer="0" w:bottom="360"/>
          <w:pgNumType w:fmt="decimal"/>
          <w:cols w:num="2" w:equalWidth="false" w:sep="false">
            <w:col w:w="6547" w:space="1012"/>
            <w:col w:w="6393"/>
          </w:cols>
          <w:formProt w:val="false"/>
          <w:textDirection w:val="lrTb"/>
          <w:docGrid w:type="default" w:linePitch="360" w:charSpace="0"/>
        </w:sectPr>
        <w:pStyle w:val="Normal"/>
        <w:shd w:fill="FFFFFF" w:val="clear"/>
        <w:spacing w:before="130" w:after="0"/>
        <w:jc w:val="right"/>
        <w:rPr>
          <w:b/>
          <w:b/>
          <w:bCs/>
          <w:sz w:val="18"/>
          <w:szCs w:val="18"/>
        </w:rPr>
      </w:pPr>
      <w:r>
        <w:rPr>
          <w:b/>
          <w:bCs/>
          <w:sz w:val="18"/>
          <w:szCs w:val="18"/>
        </w:rPr>
        <w:t>55</w:t>
      </w:r>
    </w:p>
    <w:p>
      <w:pPr>
        <w:pStyle w:val="Normal"/>
        <w:shd w:fill="FFFFFF" w:val="clear"/>
        <w:spacing w:lineRule="exact" w:line="216" w:before="48" w:after="0"/>
        <w:ind w:left="5" w:right="158" w:hanging="0"/>
        <w:jc w:val="both"/>
        <w:rPr/>
      </w:pPr>
      <w:r>
        <w:rPr/>
        <w:t>шие, ставшие символами духовной порухи... Вместо них клубы?! И по облику своему, и по убожеству осуществления своей мис</w:t>
        <w:softHyphen/>
        <w:t xml:space="preserve">сии — наглядное воплощение </w:t>
      </w:r>
      <w:r>
        <w:rPr>
          <w:lang w:val="en-US"/>
        </w:rPr>
        <w:t>testemonium</w:t>
      </w:r>
      <w:r>
        <w:rPr/>
        <w:t xml:space="preserve"> </w:t>
      </w:r>
      <w:r>
        <w:rPr>
          <w:lang w:val="en-US"/>
        </w:rPr>
        <w:t>poupertatis</w:t>
      </w:r>
      <w:r>
        <w:rPr/>
        <w:t xml:space="preserve"> (свидетель</w:t>
        <w:softHyphen/>
        <w:t>ство бедности). А главное: крестьяне-поденщики, за полвека по</w:t>
        <w:softHyphen/>
        <w:t>терявшие цель и смысл своего труда... Города с их безликими, стандартно-панельными блоками наскоро и отвратительно сварга</w:t>
        <w:softHyphen/>
        <w:t>ненных зданий, неорганизованной толпой загнавших в резервации остатки памятников замечательного русского зодчества, русской городской культуры... «Социалистические» города с их торжеством административного официоза — головной, центральной площадью, образованной каре безвкусных, уныло-помпезных обл-, гор- или райкомов и исполкомов, с обязательным памятником Ленину в центре... Заметно ветшающий, по-провинциальному потускнев</w:t>
        <w:softHyphen/>
        <w:t>ший, хотя все еще и вопреки всему божественно прекрасный Ле</w:t>
        <w:softHyphen/>
        <w:t>нинград...</w:t>
      </w:r>
    </w:p>
    <w:p>
      <w:pPr>
        <w:pStyle w:val="Normal"/>
        <w:shd w:fill="FFFFFF" w:val="clear"/>
        <w:spacing w:lineRule="exact" w:line="216"/>
        <w:ind w:left="67" w:right="125" w:firstLine="317"/>
        <w:jc w:val="both"/>
        <w:rPr/>
      </w:pPr>
      <w:r>
        <w:rPr/>
        <w:t>И, наконец, Москва — самая больная наша боль. Нигде так не покуражилась в бездумном административном восторге вседоз</w:t>
        <w:softHyphen/>
        <w:t>воленности вельможная чернь, нигде не была так преступно усерд</w:t>
        <w:softHyphen/>
        <w:t>на рать ее оголтелых угодников, как в стольном граде! Самая свое</w:t>
        <w:softHyphen/>
        <w:t>обычная, но и одна из красивейших европейских столиц (такой ее видели не только русские люди, не только москвичи, но и умею</w:t>
        <w:softHyphen/>
        <w:t>щие жить красотой иностранцы, как свидетельствовал Кнут Гамсун)  потеряла лицо, потеряла душу.</w:t>
      </w:r>
    </w:p>
    <w:p>
      <w:pPr>
        <w:pStyle w:val="Normal"/>
        <w:shd w:fill="FFFFFF" w:val="clear"/>
        <w:spacing w:lineRule="exact" w:line="211"/>
        <w:ind w:left="101" w:right="38" w:firstLine="317"/>
        <w:jc w:val="both"/>
        <w:rPr/>
      </w:pPr>
      <w:r>
        <w:rPr/>
        <w:t>Ведь душа человека, душа народа обретет себя, направляя затем все деяния людей, лишь глядя в зеркало запечатленного труда — труда мысли и чувств, труда творения, культуры. Вообще духовность человека (народа) не эманация ' богом или природой укорененной в нем способности осмысленного переживания бытия. Духовность настолько (и постольку!) же внутреннее свойство, насколько (и поскольку) она внешняя совместная, соборная дея</w:t>
        <w:softHyphen/>
        <w:t>тельность людей. Деятельность одновременно и воплощающая себя (свои цели, мотивы, вызвавшие их стремления, чувства и мысли) в веществах и силах природы, и тут же снова и снова обра</w:t>
        <w:softHyphen/>
        <w:t>зующая себя практическим сотворением своего «зеркала», то есть тех же, но общезначимых, всеобщих (общих всем) реальных форм бытия — новых идеально-предметных его образов (образцов), а следовательно, и новых потребностей, новых целей, мотивов, новых стремлений, мыслей и чувств. Все эти сотворенные образы бытия — дома, храмы, архитектурные ансамбли, «лица необщее выраже</w:t>
        <w:softHyphen/>
        <w:t>ние» городов и сел — не что иное, как самое наше первое обраще</w:t>
        <w:softHyphen/>
        <w:t>ние к людям, к миру, к потомкам, к вечности.</w:t>
      </w:r>
    </w:p>
    <w:p>
      <w:pPr>
        <w:pStyle w:val="Normal"/>
        <w:shd w:fill="FFFFFF" w:val="clear"/>
        <w:spacing w:lineRule="exact" w:line="211"/>
        <w:ind w:left="182" w:right="19" w:firstLine="312"/>
        <w:jc w:val="both"/>
        <w:rPr/>
      </w:pPr>
      <w:r>
        <w:rPr/>
        <w:t>Москва всегда была самым верным зеркалом русской души, русской духовности. Сегодня она разделила судьбу всех русских городов. Мало того, именно ее почему-то с особенным старанием и образцовым  бездушием  продолжают  разрушать,  перестраивая</w:t>
      </w:r>
    </w:p>
    <w:p>
      <w:pPr>
        <w:pStyle w:val="Normal"/>
        <w:shd w:fill="FFFFFF" w:val="clear"/>
        <w:spacing w:lineRule="exact" w:line="192" w:before="250" w:after="0"/>
        <w:ind w:left="216" w:firstLine="326"/>
        <w:jc w:val="both"/>
        <w:rPr/>
      </w:pPr>
      <w:r>
        <w:rPr>
          <w:sz w:val="16"/>
          <w:szCs w:val="16"/>
        </w:rPr>
        <w:t xml:space="preserve">' </w:t>
      </w:r>
      <w:r>
        <w:rPr>
          <w:i/>
          <w:iCs/>
          <w:sz w:val="16"/>
          <w:szCs w:val="16"/>
        </w:rPr>
        <w:t xml:space="preserve">Эманация </w:t>
      </w:r>
      <w:r>
        <w:rPr>
          <w:sz w:val="16"/>
          <w:szCs w:val="16"/>
        </w:rPr>
        <w:t xml:space="preserve">(от лат. </w:t>
      </w:r>
      <w:r>
        <w:rPr>
          <w:sz w:val="16"/>
          <w:szCs w:val="16"/>
          <w:lang w:val="en-US"/>
        </w:rPr>
        <w:t>emanatio</w:t>
      </w:r>
      <w:r>
        <w:rPr>
          <w:sz w:val="16"/>
          <w:szCs w:val="16"/>
        </w:rPr>
        <w:t xml:space="preserve"> — истечение) — в древнеримской философии — фантастическое объяснение происхождения мира путем истечения творческой энергии божества.</w:t>
      </w:r>
    </w:p>
    <w:p>
      <w:pPr>
        <w:pStyle w:val="Normal"/>
        <w:shd w:fill="FFFFFF" w:val="clear"/>
        <w:spacing w:before="154" w:after="0"/>
        <w:ind w:left="216" w:hanging="0"/>
        <w:rPr>
          <w:spacing w:val="-1"/>
          <w:sz w:val="16"/>
          <w:szCs w:val="16"/>
        </w:rPr>
      </w:pPr>
      <w:r>
        <w:rPr>
          <w:spacing w:val="-1"/>
          <w:sz w:val="16"/>
          <w:szCs w:val="16"/>
        </w:rPr>
        <w:t>56</w:t>
      </w:r>
    </w:p>
    <w:p>
      <w:pPr>
        <w:pStyle w:val="Normal"/>
        <w:shd w:fill="FFFFFF" w:val="clear"/>
        <w:spacing w:lineRule="exact" w:line="211"/>
        <w:ind w:left="43" w:right="14" w:hanging="0"/>
        <w:jc w:val="both"/>
        <w:rPr/>
      </w:pPr>
      <w:r>
        <w:br w:type="column"/>
      </w:r>
      <w:r>
        <w:rPr/>
        <w:t>наперекор ее  стати  и  пластике,  бесчисленные   «отцы  города» — ведомства всех мастей и рангов.</w:t>
      </w:r>
    </w:p>
    <w:p>
      <w:pPr>
        <w:pStyle w:val="Normal"/>
        <w:shd w:fill="FFFFFF" w:val="clear"/>
        <w:spacing w:lineRule="exact" w:line="211"/>
        <w:ind w:left="29" w:firstLine="326"/>
        <w:jc w:val="both"/>
        <w:rPr/>
      </w:pPr>
      <w:r>
        <w:rPr/>
        <w:t>Пора закончить наш эксперимент: в одном лишь номере газеты, обычном, рядовом, мы нашли хотя далеко не полный, но внуши</w:t>
        <w:softHyphen/>
        <w:t>тельный перечень «болевых точек» нашей культуры. А память дополняла и конкретизировала черты как тех проявлений бескуль</w:t>
        <w:softHyphen/>
        <w:t>турья, что волнуют авторов газетных материалов, так и тех, что связаны с ними сущностно. Связь эту уже нельзя не заметить. Значит есть, обязательно должно быть одно основание у столь раз</w:t>
        <w:softHyphen/>
        <w:t>ных и столь многочисленных проявлений разрушительного бес</w:t>
        <w:softHyphen/>
        <w:t>культурья практически во всех сферах деятельности людей — от производственной до политической, не минуя, увы, и так назы</w:t>
        <w:softHyphen/>
        <w:t>ваемые творческие виды деятельности во всех отраслях духовного производства. Пора перейти теперь к определению этого основания.</w:t>
      </w:r>
    </w:p>
    <w:p>
      <w:pPr>
        <w:pStyle w:val="Normal"/>
        <w:shd w:fill="FFFFFF" w:val="clear"/>
        <w:spacing w:lineRule="exact" w:line="211"/>
        <w:ind w:left="19" w:right="14" w:firstLine="326"/>
        <w:jc w:val="both"/>
        <w:rPr/>
      </w:pPr>
      <w:r>
        <w:rPr/>
        <w:t>Однако у читателя может возникнуть недоумение, а не слишком ли мрачно, не слишком ли тенденциозно прочитал автор попав</w:t>
        <w:softHyphen/>
        <w:t>шийся ему номер газеты? Ведь и там, как и в самой жизни, навер</w:t>
        <w:softHyphen/>
        <w:t>ное, есть и примеры достижений народа, в том числе и в области культуры. Тем более что газеты в переломное наше время акцен</w:t>
        <w:softHyphen/>
        <w:t>тируют внимание прежде всего на недостатках, помогая их исправ</w:t>
        <w:softHyphen/>
        <w:t>лению... Так можно ли, исходя из этих примеров, судить о состоя</w:t>
        <w:softHyphen/>
        <w:t>нии культуры?</w:t>
      </w:r>
    </w:p>
    <w:p>
      <w:pPr>
        <w:pStyle w:val="Normal"/>
        <w:shd w:fill="FFFFFF" w:val="clear"/>
        <w:spacing w:lineRule="exact" w:line="211" w:before="10" w:after="0"/>
        <w:ind w:left="5" w:right="19" w:firstLine="312"/>
        <w:jc w:val="both"/>
        <w:rPr/>
      </w:pPr>
      <w:r>
        <w:rPr/>
        <w:t>Судить поспешно, возможно, и не стоит, но поразмышлять о процессах, об их истоках, об их направленности, о выявляющей себя в них основе того способа формирования (или разрушения?) культуры, которую не так давно мы дружно называли националь</w:t>
        <w:softHyphen/>
        <w:t>ной по форме и социалистической по содержанию, правомерно и необходимо. Да и вообще разговор ведь идет о «болевых точках» культуры, а не о наших культурных победах. Да и чьи они — эти «наши»? Знаменитое замятинское «Мы» здесь явно не проходит. Те, кто в прошедшие десятилетия создавали истинные ценности русской культуры, скажем, Флоренский и Шпет, Лосев и Ильен</w:t>
        <w:softHyphen/>
        <w:t>ков, Маяковский и Есенин, Пастернак и Ахматова, Прокофьев и Шнитке, Булгаков и Солженицын, Платонов и Гроссман, в это «мы» никак не вписываются своими жизненным и творческими биографиями. И, к счастью, список этот творцов русской культуры велик, исчерпать его я не берусь.</w:t>
      </w:r>
    </w:p>
    <w:p>
      <w:pPr>
        <w:pStyle w:val="Normal"/>
        <w:shd w:fill="FFFFFF" w:val="clear"/>
        <w:spacing w:before="456" w:after="0"/>
        <w:ind w:left="2803" w:hanging="0"/>
        <w:rPr>
          <w:sz w:val="16"/>
          <w:szCs w:val="16"/>
        </w:rPr>
      </w:pPr>
      <w:r>
        <w:rPr>
          <w:sz w:val="16"/>
          <w:szCs w:val="16"/>
        </w:rPr>
        <w:t>КУЛЬТУРА И ПРОИЗВОДСТВО</w:t>
      </w:r>
    </w:p>
    <w:p>
      <w:pPr>
        <w:pStyle w:val="Normal"/>
        <w:shd w:fill="FFFFFF" w:val="clear"/>
        <w:spacing w:lineRule="exact" w:line="211" w:before="211" w:after="0"/>
        <w:ind w:right="43" w:firstLine="322"/>
        <w:jc w:val="both"/>
        <w:rPr/>
      </w:pPr>
      <w:r>
        <w:rPr/>
        <w:t>Ранее утверждалось: реальность бытия культуры — в реальной жизни беспокойных индивидов. Точнее, в их требованиях (пот</w:t>
        <w:softHyphen/>
        <w:t>ребностях)  к идеально-предметному миру всеобщих ценностей ',</w:t>
      </w:r>
    </w:p>
    <w:p>
      <w:pPr>
        <w:pStyle w:val="Normal"/>
        <w:shd w:fill="FFFFFF" w:val="clear"/>
        <w:spacing w:lineRule="exact" w:line="168" w:before="158" w:after="0"/>
        <w:ind w:right="43" w:firstLine="322"/>
        <w:jc w:val="both"/>
        <w:rPr/>
      </w:pPr>
      <w:r>
        <w:rPr>
          <w:sz w:val="16"/>
          <w:szCs w:val="16"/>
          <w:vertAlign w:val="superscript"/>
        </w:rPr>
        <w:t>1</w:t>
      </w:r>
      <w:r>
        <w:rPr>
          <w:sz w:val="16"/>
          <w:szCs w:val="16"/>
        </w:rPr>
        <w:t xml:space="preserve"> «Идеальное» здесь не в смысле «наилучшее». Напротив, в высоком фило</w:t>
        <w:softHyphen/>
        <w:t>софском своем значении оно предстает как не исчерпывающее себя своим физиче</w:t>
        <w:softHyphen/>
        <w:t>ским существованием, длящееся, но в то же время остающееся в качестве всеоб</w:t>
        <w:softHyphen/>
        <w:t>щего образа (образца) всех подобных и возможных вещей, явлений, действий. В  отличие от мира животных, предметный  мир бытия человека  предстоит ему</w:t>
      </w:r>
    </w:p>
    <w:p>
      <w:pPr>
        <w:sectPr>
          <w:type w:val="nextPage"/>
          <w:pgSz w:orient="landscape" w:w="16838" w:h="11906"/>
          <w:pgMar w:left="1401" w:right="1402" w:gutter="0" w:header="0" w:top="360" w:footer="0" w:bottom="360"/>
          <w:pgNumType w:fmt="decimal"/>
          <w:cols w:num="2" w:equalWidth="false" w:sep="false">
            <w:col w:w="6576" w:space="1050"/>
            <w:col w:w="6403"/>
          </w:cols>
          <w:formProt w:val="false"/>
          <w:textDirection w:val="lrTb"/>
          <w:docGrid w:type="default" w:linePitch="360" w:charSpace="0"/>
        </w:sectPr>
        <w:pStyle w:val="Normal"/>
        <w:shd w:fill="FFFFFF" w:val="clear"/>
        <w:spacing w:before="178" w:after="0"/>
        <w:ind w:right="29" w:hanging="0"/>
        <w:jc w:val="right"/>
        <w:rPr>
          <w:sz w:val="16"/>
          <w:szCs w:val="16"/>
        </w:rPr>
      </w:pPr>
      <w:r>
        <w:rPr>
          <w:sz w:val="16"/>
          <w:szCs w:val="16"/>
        </w:rPr>
        <w:t>57</w:t>
      </w:r>
    </w:p>
    <w:p>
      <w:pPr>
        <w:pStyle w:val="Normal"/>
        <w:shd w:fill="FFFFFF" w:val="clear"/>
        <w:spacing w:lineRule="exact" w:line="211" w:before="29" w:after="0"/>
        <w:ind w:left="10" w:hanging="0"/>
        <w:jc w:val="both"/>
        <w:rPr/>
      </w:pPr>
      <w:r>
        <w:rPr/>
        <w:t>способных обеспечивать их общность, необходимую даже для физи</w:t>
        <w:softHyphen/>
        <w:t>ческого  их существования  на  Земле.   Ну,  а  что же  создавали  и создали эти себя и свою историю творящие индивиды? Каков соз</w:t>
        <w:softHyphen/>
        <w:t>данный   ими   «идеально-предметный   мир»   их   (нашего)   бытия? Естественно, на разных исторически-«возрастных» этапах были созданы разные вещи, разные тексты. Общее их назначение в том, чтобы быть средствами к жизни, средствами воспроизводства и совершенствования абсолютно необходимых для разных способов жизни разных форм общности людей: рода, семьи, общины, пле</w:t>
        <w:softHyphen/>
        <w:t>мени, касты, класса, народа (этноса вообще) нации, той или иной группы, а вместе с тем — и всего человечества. Но разными на разных этапах истории были не только (и не столько даже) вещи, для названных  целей  потребные,  сколько способы  их  создания</w:t>
      </w:r>
    </w:p>
    <w:p>
      <w:pPr>
        <w:pStyle w:val="Normal"/>
        <w:shd w:fill="FFFFFF" w:val="clear"/>
        <w:ind w:left="86" w:hanging="0"/>
        <w:jc w:val="both"/>
        <w:rPr/>
      </w:pPr>
      <w:r>
        <w:rPr/>
        <w:t>и воссоздания.</w:t>
      </w:r>
    </w:p>
    <w:p>
      <w:pPr>
        <w:pStyle w:val="Normal"/>
        <w:shd w:fill="FFFFFF" w:val="clear"/>
        <w:spacing w:lineRule="exact" w:line="211"/>
        <w:ind w:left="96" w:hanging="0"/>
        <w:jc w:val="both"/>
        <w:rPr/>
      </w:pPr>
      <w:r>
        <w:rPr/>
        <w:t>Вначале,  когда созидающий их труд был присваивающим, а производство его орудий лишь увеличивало силу мышц, удлиняло расстояние   эффекта   действия   естественных   органов   добычи   и защиты, все создаваемое руками человека служило воспроизвод</w:t>
        <w:softHyphen/>
        <w:t>ству главного условия выживания — ритуально-культовой формы первобытно-родовой общности  людей.  Культовый   (ритуальный) смысл орудий труда, рисунков на скалах и стенах пещер, «укра</w:t>
        <w:softHyphen/>
        <w:t>шений»   (татуировки, раскраски тела и т. п.), даже ритуальный смысл, казалось бы, естественных, нерукотворных признаков пола и возраста, играет здесь роль значения и смысла слов в «языке ре</w:t>
        <w:softHyphen/>
        <w:t xml:space="preserve">альной жизни», в которой, по словам К. Маркса и Ф. Энгельса, вначале  было   «вплетено»   производство  сознания '.   Это  вполне надежно удостоверено всеми знаменитыми этнографами и палео-этнографами </w:t>
      </w:r>
      <w:r>
        <w:rPr>
          <w:lang w:val="en-US"/>
        </w:rPr>
        <w:t>XX</w:t>
      </w:r>
      <w:r>
        <w:rPr/>
        <w:t xml:space="preserve"> века — от Л. Леви-Брюля до К. Леви-Строса. Предполагаемое   начало   человечества    (насколько   позволяет судить о нем согласованность логики с эмпирией палеоэтногра-фии), несущее в себе и собою всеобщую продуктивную силу ис</w:t>
        <w:softHyphen/>
        <w:t>тории, реализовывалось в слитности  (тождестве)  процессов про</w:t>
        <w:softHyphen/>
        <w:t>изводства  материальных  средств  к  жизни   и  всеобщих   (общих по своему значению и смыслу для всех)  символов общественной жизни и очеловечиваемой природы — мира культуры. Данностью способов отношения людей к этому миру были те символы; за-данностью, то есть постоянно возникавшей перед людьми и часто неразрешимой задачей, оборачивались они же в казусных, противо</w:t>
        <w:softHyphen/>
        <w:t>речивых ситуациях. Производство и воспроизводство самой перво</w:t>
        <w:softHyphen/>
        <w:t>бытнообщинной формы жизни людей были возможными только как   производство   и   воспроизводство   всеобщезначимых   средств к жизни, среди которых создаются и воссоздаются слитно с продук</w:t>
        <w:softHyphen/>
        <w:t>тами питания, жилищами и одеждой тексты ритуально-бытовых</w:t>
      </w:r>
    </w:p>
    <w:p>
      <w:pPr>
        <w:pStyle w:val="Normal"/>
        <w:shd w:fill="FFFFFF" w:val="clear"/>
        <w:spacing w:lineRule="exact" w:line="173" w:before="355" w:after="0"/>
        <w:ind w:left="283" w:hanging="0"/>
        <w:rPr/>
      </w:pPr>
      <w:r>
        <w:rPr>
          <w:sz w:val="16"/>
          <w:szCs w:val="16"/>
        </w:rPr>
        <w:t>(стоит перед ним, дан в представлении) в том числе и как образец, и как «возмож</w:t>
        <w:softHyphen/>
        <w:t xml:space="preserve">ное впредь», как будущее. Поэтому в культуре запечатлены в качестве способа отношения человека к миру (в его субъективном мире все три измерения времени: прошлое  (это было), настоящее  (это есть), будущее  (это будет). '  См.: </w:t>
      </w:r>
      <w:r>
        <w:rPr>
          <w:i/>
          <w:iCs/>
          <w:sz w:val="16"/>
          <w:szCs w:val="16"/>
        </w:rPr>
        <w:t xml:space="preserve">Маркс К., Энгельс Ф. </w:t>
      </w:r>
      <w:r>
        <w:rPr>
          <w:sz w:val="16"/>
          <w:szCs w:val="16"/>
        </w:rPr>
        <w:t>Избр. соч. В 9 т. Т. 2. С. 19.</w:t>
      </w:r>
    </w:p>
    <w:p>
      <w:pPr>
        <w:pStyle w:val="Normal"/>
        <w:shd w:fill="FFFFFF" w:val="clear"/>
        <w:spacing w:before="182" w:after="0"/>
        <w:ind w:left="293" w:hanging="0"/>
        <w:rPr>
          <w:spacing w:val="-1"/>
          <w:sz w:val="16"/>
          <w:szCs w:val="16"/>
        </w:rPr>
      </w:pPr>
      <w:r>
        <w:rPr>
          <w:spacing w:val="-1"/>
          <w:sz w:val="16"/>
          <w:szCs w:val="16"/>
        </w:rPr>
        <w:t>58</w:t>
      </w:r>
    </w:p>
    <w:p>
      <w:pPr>
        <w:pStyle w:val="Normal"/>
        <w:shd w:fill="FFFFFF" w:val="clear"/>
        <w:spacing w:lineRule="exact" w:line="211"/>
        <w:ind w:left="14" w:hanging="0"/>
        <w:jc w:val="both"/>
        <w:rPr/>
      </w:pPr>
      <w:r>
        <w:br w:type="column"/>
      </w:r>
      <w:r>
        <w:rPr/>
        <w:t>обращений людей друг к другу. Такими текстами и по сей день являются: пространственная форма и общий смысл тех же жилищ, строений любого назначения; той же одежды и питания (вспомним хотя бы «форму» и «смысл» с любовью приготовленного блюда и... того же блюда в столовых общепита); а также всевозможные символы социальной иерархии (знаки различия у современных воинов), разнообразные украшения, их эстетическая и эротическая символика (например, в конструкции одежды), форма и смысл орудий, навыков трудовых операций, знаков, предметов и ритуалов разнообразных «актов гражданского состояния» — инициации, бракосочетания, погребения и т. д. и т. п.</w:t>
      </w:r>
    </w:p>
    <w:p>
      <w:pPr>
        <w:pStyle w:val="Normal"/>
        <w:shd w:fill="FFFFFF" w:val="clear"/>
        <w:spacing w:lineRule="exact" w:line="211"/>
        <w:ind w:right="5" w:firstLine="346"/>
        <w:jc w:val="both"/>
        <w:rPr/>
      </w:pPr>
      <w:r>
        <w:rPr/>
        <w:t>Иными словами, реальный процесс жизни людей, их предметно-практическая деятельность с самого начала и по сей день имели и имеют не только своим результатом, но в то же время и своей предпосылкой непрерывное порождение сознаваемого, сознанного и планируемого бытия — ноосферы, сферы разума, сферы куль</w:t>
        <w:softHyphen/>
        <w:t>туры.</w:t>
      </w:r>
    </w:p>
    <w:p>
      <w:pPr>
        <w:pStyle w:val="Normal"/>
        <w:shd w:fill="FFFFFF" w:val="clear"/>
        <w:spacing w:lineRule="exact" w:line="211" w:before="10" w:after="0"/>
        <w:ind w:right="24" w:firstLine="317"/>
        <w:jc w:val="both"/>
        <w:rPr/>
      </w:pPr>
      <w:r>
        <w:rPr/>
        <w:t>В ритуально-символической и всякой иной общезначимой фор</w:t>
        <w:softHyphen/>
        <w:t>ме материальных условий, средств и общезначимых правил чело</w:t>
        <w:softHyphen/>
        <w:t>веческого бытия, рукотворные образы которых всегда рассчитаны не только на утилизацию, но и на соответствующую их всеобщему значению реакцию всех людей, этими образами как бы предзадан-ную, находят свое воплощение (способствуя порождению новых) потребности и мотивы, цели и планы поведения, общения, труда. В них же запечатлены традиционные (и на основе таковых форми</w:t>
        <w:softHyphen/>
        <w:t>руются новые) представления о реальных возможностях веществ и сил природы. Душа, дух, духовная культура — не особая некая ментальная эманация некоей внеприродной «сущности», внедрен</w:t>
        <w:softHyphen/>
        <w:t>ной в индивида богом или природой, а вполне реальнЕ,гй, бытийный способ его отношения к себе и к явлениям объективного мира как к переживаемой внешней реальности.</w:t>
      </w:r>
    </w:p>
    <w:p>
      <w:pPr>
        <w:pStyle w:val="Normal"/>
        <w:shd w:fill="FFFFFF" w:val="clear"/>
        <w:spacing w:lineRule="exact" w:line="211"/>
        <w:ind w:left="5" w:right="19" w:firstLine="317"/>
        <w:jc w:val="both"/>
        <w:rPr/>
      </w:pPr>
      <w:r>
        <w:rPr/>
        <w:t>Для того чтобы и себя, свое поведение, свои желания и стрем</w:t>
        <w:softHyphen/>
        <w:t>ления увидеть «со стороны», поставить себя перед собой (пред</w:t>
        <w:softHyphen/>
        <w:t>ставить) и пережить это свое, от себя отстраненное и остраненное (ставшее странным, проблематичным) существование, нужно особое зеркало. Его функцию и выполняет рукотворный мир оче</w:t>
        <w:softHyphen/>
        <w:t>ловеченной природы: пространственная пластика организации и способов жизни (строения, планировка поселений и т. п.), лад и гармония музыки, речевое творчество (и как процесс, и как его «готовые продукты»), делающее внешне предметными и чувства, мысли, устремления и знания, возникающие только в этом отно</w:t>
        <w:softHyphen/>
        <w:t>шении человека к «зеркалу» своему — к всеобщим формам, обра</w:t>
        <w:softHyphen/>
        <w:t>зам и смыслу сотворенной человечеством культуры.</w:t>
      </w:r>
    </w:p>
    <w:p>
      <w:pPr>
        <w:pStyle w:val="Normal"/>
        <w:shd w:fill="FFFFFF" w:val="clear"/>
        <w:spacing w:lineRule="exact" w:line="211"/>
        <w:ind w:left="10" w:right="24" w:firstLine="307"/>
        <w:jc w:val="both"/>
        <w:rPr/>
      </w:pPr>
      <w:r>
        <w:rPr/>
        <w:t>В мире «частных интересов», перекашивающих на свою сто</w:t>
        <w:softHyphen/>
        <w:t>рону реалии бытия, это «зеркало», в котором находит себя душа человека, становится андерсеновским зеркалом злого тролля. Тог</w:t>
        <w:softHyphen/>
        <w:t>да и в людях, и в их отношениях, да и в самой природе видится только грязь и боль, жестокость и коварство. Чтобы и в этих страш</w:t>
        <w:softHyphen/>
        <w:t>ных реалиях «превращенного мира» увидеть не состояние, подво-</w:t>
      </w:r>
    </w:p>
    <w:p>
      <w:pPr>
        <w:sectPr>
          <w:type w:val="nextPage"/>
          <w:pgSz w:orient="landscape" w:w="16838" w:h="11906"/>
          <w:pgMar w:left="1346" w:right="1346" w:gutter="0" w:header="0" w:top="360" w:footer="0" w:bottom="360"/>
          <w:pgNumType w:fmt="decimal"/>
          <w:cols w:num="2" w:equalWidth="false" w:sep="false">
            <w:col w:w="6648" w:space="1094"/>
            <w:col w:w="6398"/>
          </w:cols>
          <w:formProt w:val="false"/>
          <w:textDirection w:val="lrTb"/>
          <w:docGrid w:type="default" w:linePitch="360" w:charSpace="0"/>
        </w:sectPr>
        <w:pStyle w:val="Normal"/>
        <w:shd w:fill="FFFFFF" w:val="clear"/>
        <w:spacing w:before="163" w:after="0"/>
        <w:ind w:right="29" w:hanging="0"/>
        <w:jc w:val="right"/>
        <w:rPr>
          <w:sz w:val="16"/>
          <w:szCs w:val="16"/>
        </w:rPr>
      </w:pPr>
      <w:r>
        <w:rPr>
          <w:sz w:val="16"/>
          <w:szCs w:val="16"/>
        </w:rPr>
        <w:t>59</w:t>
      </w:r>
    </w:p>
    <w:p>
      <w:pPr>
        <w:pStyle w:val="Normal"/>
        <w:shd w:fill="FFFFFF" w:val="clear"/>
        <w:spacing w:lineRule="exact" w:line="216" w:before="120" w:after="0"/>
        <w:ind w:left="10" w:right="413" w:hanging="0"/>
        <w:jc w:val="both"/>
        <w:rPr/>
      </w:pPr>
      <w:r>
        <w:rPr/>
        <w:t>дящее зловещую черту под определением человеческой сущности, а процесс — нелегкий путь становления обобществляющегося человечества, как раз и надо проникнуться пониманием изначально единой творящей силы всеобщности культуры, противоречия (или противоборства) двух ее противоположных «начал», двух полюсов, двух сторон великой антиномии бытия, реально определяющей человеческий тип жизни.</w:t>
      </w:r>
    </w:p>
    <w:p>
      <w:pPr>
        <w:pStyle w:val="Normal"/>
        <w:shd w:fill="FFFFFF" w:val="clear"/>
        <w:spacing w:lineRule="exact" w:line="216"/>
        <w:ind w:left="53" w:firstLine="312"/>
        <w:jc w:val="both"/>
        <w:rPr/>
      </w:pPr>
      <w:r>
        <w:rPr/>
        <w:t>Ее «тезис»: для того чтобы быть человеком, каждый индивид производит нечто для других и только поэтому, только таким пу</w:t>
        <w:softHyphen/>
        <w:t>тем   воспроизводит   и   собственную   жизнь.   Взаимоопределение бытия индивидов превращает   «частный интерес частного дела» во всеобщезначимое, в то же время в каждом  «частном деле», в каждом «частном интересе» нацело (полностью, всей сущностью своей целостности) представлена реальная, предметная, производ</w:t>
        <w:softHyphen/>
        <w:t>ственная взаимозависимость людей. И представлена не в «идее», не в сознании, не в «духе», а так же вполне предметно: общим для всех языком народа, языком технологии материального и духовно</w:t>
        <w:softHyphen/>
        <w:t>го производства, языком вещного знания (науки), языком искус</w:t>
        <w:softHyphen/>
        <w:t>ства, то есть как раз материалом всех тех средств выращивания «внутреннего человека» в каждом индивиде, компендиум которых и называют культурой.</w:t>
      </w:r>
    </w:p>
    <w:p>
      <w:pPr>
        <w:pStyle w:val="Normal"/>
        <w:shd w:fill="FFFFFF" w:val="clear"/>
        <w:spacing w:lineRule="exact" w:line="211"/>
        <w:ind w:left="130" w:firstLine="154"/>
        <w:jc w:val="both"/>
        <w:rPr/>
      </w:pPr>
      <w:r>
        <w:rPr/>
        <w:t>Но там, где сила всеобщности средств и способов человеческого бытия, всеобщности целей и действий не воплощена в единственно соответствующем ей универсальном механизме единого производ</w:t>
        <w:softHyphen/>
        <w:t>ства и воспроизводства средств к жизни, то есть там, где господ</w:t>
        <w:softHyphen/>
        <w:t>ствует общественное разделение труда, там частные его формы закреплены за разными социальными группами и всеобщее дело, «всеобщий интерес» внешне представлен лишь интересами дела социально господствующих групп. Причем индивиды, образующие такие группы, имеют возможность выдавать свои интересы за все</w:t>
        <w:softHyphen/>
        <w:t xml:space="preserve">общие — божественные,   общественные,   государственные,   обще-   </w:t>
      </w:r>
      <w:r>
        <w:rPr>
          <w:i/>
          <w:iCs/>
        </w:rPr>
        <w:t xml:space="preserve">•' </w:t>
      </w:r>
      <w:r>
        <w:rPr/>
        <w:t>человеческие и т. п., так как и объективно реализуют своей дея-    ' тельностью некую «интегрирующую функцию»  (функцию управ</w:t>
        <w:softHyphen/>
        <w:t>ления аппаратом принуждения, а с его помощью и деятельностью других социальных групп, функцию хозяйственного интегриро</w:t>
        <w:softHyphen/>
        <w:t xml:space="preserve">вания интересов собственников и т. </w:t>
      </w:r>
      <w:r>
        <w:rPr>
          <w:spacing w:val="13"/>
        </w:rPr>
        <w:t>п.).</w:t>
      </w:r>
      <w:r>
        <w:rPr/>
        <w:t xml:space="preserve"> Сила «тезиса» реальной   : антиномии   человеческого   бытия   заключается   во   всеобщности   «страстей человеческих», в реальной кооперации материальных   ' и духовных сил человека. Сама природа этих сил, их исток и воз-   ] можность реализации обусловлены  тем,  что  все  единичное  для  </w:t>
      </w:r>
      <w:r>
        <w:rPr>
          <w:i/>
          <w:iCs/>
        </w:rPr>
        <w:t xml:space="preserve">* </w:t>
      </w:r>
      <w:r>
        <w:rPr/>
        <w:t xml:space="preserve">единичного человека существует лишь постольку, поскольку су-   </w:t>
      </w:r>
      <w:r>
        <w:rPr>
          <w:lang w:val="en-US"/>
        </w:rPr>
        <w:t>J</w:t>
      </w:r>
      <w:r>
        <w:rPr/>
        <w:t xml:space="preserve"> ществует и для всех как нечто в-себе-определенное, себя своим физически существованием не исчерпывающее, как нечто реально всеобщее. Слабость «тезиса» в том, что во всех своих реально исто</w:t>
        <w:softHyphen/>
        <w:t>рических осуществлениях он пока еще довольствовался  нревра-  -щенными   формами   всеобщности:   мнимой   коллективностью   со</w:t>
        <w:softHyphen/>
        <w:t>циума,  мнимыми,  подчас  иллюзорными  и  всегда  утопическими  • целями все время обобществляющегося, но и все время разрываю</w:t>
        <w:softHyphen/>
        <w:t>щего   внутренние   связи — разобобществляющегося   человечества.</w:t>
      </w:r>
    </w:p>
    <w:p>
      <w:pPr>
        <w:pStyle w:val="Normal"/>
        <w:shd w:fill="FFFFFF" w:val="clear"/>
        <w:spacing w:before="173" w:after="0"/>
        <w:ind w:left="278" w:hanging="0"/>
        <w:rPr>
          <w:rFonts w:ascii="Arial" w:hAnsi="Arial" w:cs="Arial"/>
          <w:b/>
          <w:b/>
          <w:bCs/>
          <w:sz w:val="16"/>
          <w:szCs w:val="16"/>
        </w:rPr>
      </w:pPr>
      <w:r>
        <w:rPr>
          <w:rFonts w:cs="Arial" w:ascii="Arial" w:hAnsi="Arial"/>
          <w:b/>
          <w:bCs/>
          <w:sz w:val="16"/>
          <w:szCs w:val="16"/>
        </w:rPr>
        <w:t>60</w:t>
      </w:r>
    </w:p>
    <w:p>
      <w:pPr>
        <w:pStyle w:val="Normal"/>
        <w:shd w:fill="FFFFFF" w:val="clear"/>
        <w:spacing w:lineRule="exact" w:line="211"/>
        <w:ind w:right="10" w:firstLine="317"/>
        <w:jc w:val="both"/>
        <w:rPr/>
      </w:pPr>
      <w:r>
        <w:br w:type="column"/>
      </w:r>
      <w:r>
        <w:rPr/>
        <w:t>Теперь ее же «антитезис»: ни общество в целом, ни отдельные общности и группы индивидов не являются носителями энергии реальных дел и интересов, и не их объединения как таковые ее реализуют в мышлении, планах, действиях и поступках. Индивиды и только индивиды — и «накопители», и носители, и реализаторы энергии всеобщего. Только они — живые души, и только в их душе, в их сознании, в их психике скрещиваются тянущиеся друг к другу и противоборствующие потребности и интересы общих человечес</w:t>
        <w:softHyphen/>
        <w:t>ких дел. Культура индивида! Это — пусть «превращенная», одно</w:t>
        <w:softHyphen/>
        <w:t>сторонне выраженная, субъективно преломленная, групповыми, частными интересами искаженная, но именно всеобщая, обще</w:t>
        <w:softHyphen/>
        <w:t>человеческая культура. Другой формы бытия она просто не знает. И сила «антитезиса» — в живом движении тех, кто в уникально неповторимой форме аккумулирует энергию всеобщности челове</w:t>
        <w:softHyphen/>
        <w:t>ческого бытия и самой индивидуальной жизнью своей реализует ее в тех новых образах знания, чувств и целей, которые становятся общечеловеческими ценностями — новыми формами общечело</w:t>
        <w:softHyphen/>
        <w:t>веческой культуры. Слабость же его — это слабость индивидов в разобщенном мире, где только групповой интерес и групповые формы его реализации обеспечивают индивиду воспроизводство его жизни, его интересов и потребностей.</w:t>
      </w:r>
    </w:p>
    <w:p>
      <w:pPr>
        <w:pStyle w:val="Normal"/>
        <w:shd w:fill="FFFFFF" w:val="clear"/>
        <w:spacing w:lineRule="exact" w:line="211"/>
        <w:ind w:right="19" w:firstLine="312"/>
        <w:jc w:val="both"/>
        <w:rPr/>
      </w:pPr>
      <w:r>
        <w:rPr/>
        <w:t>Наконец, «синтезисом» (или синтезом) рассмотренной антино</w:t>
        <w:softHyphen/>
        <w:t>мии может быть лишь такая организация человеческих отношений в общественном производстве и воспроизводстве самой жизни людей, при которой на основе полного обобществления труда чело</w:t>
        <w:softHyphen/>
        <w:t>веку в удел остается лишь всеобщий труд — труд, кооперирован</w:t>
        <w:softHyphen/>
        <w:t>ный во времени с силой «антитезиса» — с творческой жизнью когда-либо существовавших на Земле индивидов. Целью такого труда, говоря современным языком, служит воспитание и образо</w:t>
        <w:softHyphen/>
        <w:t>вание со-трудников, но прежде всего (и в том же процессе) — само</w:t>
        <w:softHyphen/>
        <w:t>воспитание и самообразование. Говоря же языком высокой фило</w:t>
        <w:softHyphen/>
        <w:t>софской культуры, целью всеобщего труда как раз и является выращивание в себе и в других «внутреннего человека» — чело</w:t>
        <w:softHyphen/>
        <w:t>века всеобщей, общечеловеческой, исторической культуры. Здесь сам общественный процесс производства и воспроизводства жизни человеческого рода есть процесс производства и воспроизводства всеобщей культуры в индивиде (осуществляемый напрямую). Здесь всеобщность реализует себя в уникальности бытия отдель</w:t>
        <w:softHyphen/>
        <w:t>ного человека без опосредствования «частными интересами част</w:t>
        <w:softHyphen/>
        <w:t>ных дел». И зеркало исторической культуры человеческого бытия становится чистым, уже не напоминающим зеркало злого тролля, ибо за его поверхностью, в амальгаме исторических реальностей становления обобществившегося человечества индивид ясно видит все этапы пути своего собственного становления и развития. И сила единства, отождествляющего в себе все разные формы деятель</w:t>
        <w:softHyphen/>
        <w:t>ности и труда, сила начала, истока исторического бытия челове</w:t>
        <w:softHyphen/>
        <w:t>чества на нашей планете, о которой шла речь в связи с жизнью первобытных людей и людей родо-племенной общности, находит здесь свое развитое, адекватное и прямое воплощение в истинном</w:t>
      </w:r>
    </w:p>
    <w:p>
      <w:pPr>
        <w:sectPr>
          <w:type w:val="nextPage"/>
          <w:pgSz w:orient="landscape" w:w="16838" w:h="11906"/>
          <w:pgMar w:left="1397" w:right="1397" w:gutter="0" w:header="0" w:top="360" w:footer="0" w:bottom="360"/>
          <w:pgNumType w:fmt="decimal"/>
          <w:cols w:num="2" w:equalWidth="false" w:sep="false">
            <w:col w:w="6811" w:space="844"/>
            <w:col w:w="6384"/>
          </w:cols>
          <w:formProt w:val="false"/>
          <w:textDirection w:val="lrTb"/>
          <w:docGrid w:type="default" w:linePitch="360" w:charSpace="0"/>
        </w:sectPr>
        <w:pStyle w:val="Normal"/>
        <w:shd w:fill="FFFFFF" w:val="clear"/>
        <w:spacing w:before="134" w:after="0"/>
        <w:jc w:val="right"/>
        <w:rPr>
          <w:b/>
          <w:b/>
          <w:bCs/>
          <w:sz w:val="18"/>
          <w:szCs w:val="18"/>
        </w:rPr>
      </w:pPr>
      <w:r>
        <w:rPr>
          <w:b/>
          <w:bCs/>
          <w:sz w:val="18"/>
          <w:szCs w:val="18"/>
        </w:rPr>
        <w:t>61</w:t>
      </w:r>
    </w:p>
    <w:p>
      <w:pPr>
        <w:pStyle w:val="Normal"/>
        <w:shd w:fill="FFFFFF" w:val="clear"/>
        <w:spacing w:lineRule="exact" w:line="245" w:before="72" w:after="0"/>
        <w:ind w:left="19" w:hanging="0"/>
        <w:rPr/>
      </w:pPr>
      <w:r>
        <w:rPr/>
        <w:t>многообразии конкретного — в многообразии индивидов, в силе их исторического творчества.</w:t>
      </w:r>
    </w:p>
    <w:p>
      <w:pPr>
        <w:pStyle w:val="Normal"/>
        <w:shd w:fill="FFFFFF" w:val="clear"/>
        <w:spacing w:lineRule="exact" w:line="211"/>
        <w:ind w:left="19" w:right="154" w:firstLine="720"/>
        <w:jc w:val="both"/>
        <w:rPr/>
      </w:pPr>
      <w:r>
        <w:rPr/>
        <w:t>Но возможен ли такой «синтез»? Не мечта ли это, не вечная ли иллюзия столь склонного к самообманам человечества? Не новое ли   «воспоминание о будущем»   философов-утопистов?  Ответ  на этот вопрос двоякий: что касается возможности (то есть будет ли он осуществлен), то кто за это поручится в наше апокалипсическое время; а вот за то, что осуществляется уже при нас и с нашей, хотя и не осознанной помощью, так за это вполне можно поручиться. Присмотримся без идеологических предрассудков к тому, что произошло в мире, например, за последние двадцать—тридцать лет. Но прежде кратко скажем о том, что же произошло  (возможно, в неолите)  с так называемым присваивающим трудом, характе</w:t>
        <w:softHyphen/>
        <w:t>ристика которого позволила  нам  вскрыть исходную движущую силу противоречий общественного производства и воспроизводства жизни людей на Земле: противоречивое единство во всеобщности (в общественном характере)  всех частных  (вплоть до индивиду</w:t>
        <w:softHyphen/>
        <w:t>альных)  интересов и дел. Единство, несущее и готовящее в себе целые эпохи развития и углубления различий (социально оформ</w:t>
        <w:softHyphen/>
        <w:t>ляемых и закрепляемых) в особенностях способов, целей и средств этого производства,— многие эпохи господства «частных интере</w:t>
        <w:softHyphen/>
        <w:t>сов, частных дел» над их неустранимой, но теперь уже не явной всеобщностью.</w:t>
      </w:r>
    </w:p>
    <w:p>
      <w:pPr>
        <w:pStyle w:val="Normal"/>
        <w:shd w:fill="FFFFFF" w:val="clear"/>
        <w:spacing w:lineRule="exact" w:line="211"/>
        <w:ind w:left="110" w:right="101" w:firstLine="312"/>
        <w:jc w:val="both"/>
        <w:rPr/>
      </w:pPr>
      <w:r>
        <w:rPr/>
        <w:t>Произошло же лишь то, что присваивающий труд перестал существовать в качестве главного и определяющего образ жизни людей, отошел куда-то на периферию производственной деятель</w:t>
        <w:softHyphen/>
        <w:t>ности, стал подсобным, зависимым, все более и более подчиняясь правилу: «охота пуще неволи», уходя тем самым в области отдыха и развлечений. Вместе с появлением устойчивого земледелия и отделением его от скотоводства (как особого, отличного от него способа и образа жизни иных общностей) труд стал не присваи</w:t>
        <w:softHyphen/>
        <w:t>вающим, а в полном смысле этого слова производительным. Тако</w:t>
        <w:softHyphen/>
        <w:t>вым он и остается до наших дней с характерным для него разде</w:t>
        <w:softHyphen/>
        <w:t>лением производства средств производства и производства средств</w:t>
      </w:r>
    </w:p>
    <w:p>
      <w:pPr>
        <w:pStyle w:val="Normal"/>
        <w:shd w:fill="FFFFFF" w:val="clear"/>
        <w:ind w:left="168" w:hanging="0"/>
        <w:rPr/>
      </w:pPr>
      <w:r>
        <w:rPr/>
        <w:t>потребления '.</w:t>
      </w:r>
    </w:p>
    <w:p>
      <w:pPr>
        <w:pStyle w:val="Normal"/>
        <w:shd w:fill="FFFFFF" w:val="clear"/>
        <w:spacing w:lineRule="exact" w:line="211"/>
        <w:ind w:left="182" w:right="48" w:firstLine="278"/>
        <w:jc w:val="both"/>
        <w:rPr/>
      </w:pPr>
      <w:r>
        <w:rPr/>
        <w:t>А теперь, говоря словами поэта, пришпорим «клячу истории» (впрочем, Вл. Маяковский убеждал нас загнать ее) и перенесемся через все столетия дальнейших проявлений процесса разделения труда (включая и главное — отделение духовного производства от материального), перенесемся в наше время. Попутно заметим, однако, что все более дробное общественное производство жизни, разделенное на сферы (промышленное, сельскохозяйственное, духовное), на «уклады», на отрасли, их подразделения вплоть до</w:t>
      </w:r>
    </w:p>
    <w:p>
      <w:pPr>
        <w:pStyle w:val="Normal"/>
        <w:shd w:fill="FFFFFF" w:val="clear"/>
        <w:spacing w:lineRule="exact" w:line="182" w:before="182" w:after="0"/>
        <w:ind w:left="226" w:firstLine="355"/>
        <w:jc w:val="both"/>
        <w:rPr/>
      </w:pPr>
      <w:r>
        <w:rPr>
          <w:sz w:val="16"/>
          <w:szCs w:val="16"/>
          <w:vertAlign w:val="superscript"/>
        </w:rPr>
        <w:t>1</w:t>
      </w:r>
      <w:r>
        <w:rPr>
          <w:sz w:val="16"/>
          <w:szCs w:val="16"/>
        </w:rPr>
        <w:t xml:space="preserve"> В земледелии, например, обработка земли иод посев, посев и культивация всходов, создание специальных орудий для этого — производство средств произ</w:t>
        <w:softHyphen/>
        <w:t>водства, удел одной части общины; сбор урожая, хранение, обработка и приготов</w:t>
        <w:softHyphen/>
        <w:t>ление пищи или технического сырья — производство средств потребления, удел другой ее части. Аналогично — при скотоводстве, в ремесленном и промышлен</w:t>
        <w:softHyphen/>
        <w:t>ном производстве.</w:t>
      </w:r>
    </w:p>
    <w:p>
      <w:pPr>
        <w:pStyle w:val="Normal"/>
        <w:shd w:fill="FFFFFF" w:val="clear"/>
        <w:spacing w:before="182" w:after="0"/>
        <w:ind w:left="269" w:hanging="0"/>
        <w:rPr>
          <w:lang w:val="en-US"/>
        </w:rPr>
      </w:pPr>
      <w:r>
        <w:rPr>
          <w:rFonts w:cs="Arial" w:ascii="Arial" w:hAnsi="Arial"/>
          <w:b/>
          <w:bCs/>
          <w:spacing w:val="-17"/>
          <w:sz w:val="12"/>
          <w:szCs w:val="12"/>
          <w:lang w:val="en-US"/>
        </w:rPr>
        <w:t>62</w:t>
      </w:r>
    </w:p>
    <w:p>
      <w:pPr>
        <w:pStyle w:val="Normal"/>
        <w:shd w:fill="FFFFFF" w:val="clear"/>
        <w:spacing w:lineRule="exact" w:line="211"/>
        <w:ind w:left="5" w:right="29" w:hanging="0"/>
        <w:jc w:val="both"/>
        <w:rPr/>
      </w:pPr>
      <w:r>
        <w:br w:type="column"/>
      </w:r>
      <w:r>
        <w:rPr/>
        <w:t>отдельных особенных предприятий, фактически развивало одно</w:t>
        <w:softHyphen/>
        <w:t>временно способы и средства выявления зависимости друг от друга своих «частей» — выявления их общественного характера, их не</w:t>
        <w:softHyphen/>
        <w:t>обходимого подчинения логике развития ведущих форм труда, короче — того, что выше было названо реализацией всеобщности в каждой из ее исторически особенных форм.</w:t>
      </w:r>
    </w:p>
    <w:p>
      <w:pPr>
        <w:pStyle w:val="Normal"/>
        <w:shd w:fill="FFFFFF" w:val="clear"/>
        <w:spacing w:lineRule="exact" w:line="211"/>
        <w:ind w:left="5" w:right="14" w:firstLine="312"/>
        <w:jc w:val="both"/>
        <w:rPr/>
      </w:pPr>
      <w:r>
        <w:rPr/>
        <w:t>Но предметно всеобщая связь частных видов производитель</w:t>
        <w:softHyphen/>
        <w:t>ного труда как раз разрывалась (это-то и называется разделением труда). В чем же предметно выражалась теперь эта связь, необхо</w:t>
        <w:softHyphen/>
        <w:t>димая для каждого отдельного вида труда? А вот в чем: в обмене, в товарном рынке, в деньгах и, наконец, в капитале. Последний же не мог не утверждать себя в сфере обращения (обмена, распре</w:t>
        <w:softHyphen/>
        <w:t>деления, рынка). Его родная сущностная форма — кооперация труда была в сфере труда производительного. Но ни случайные формы обмена продуктами такового, ни узкий специализирован</w:t>
        <w:softHyphen/>
        <w:t>ный или даже региональный рынок не могли соответствовать в полной мере кооперированному и тем более машинному (фабрич</w:t>
        <w:softHyphen/>
        <w:t>но-заводскому) труду. Капитал и стал той реально-предметной формой единства производства — обращения — потребления, тем способом осуществления общественных отношений людей в про</w:t>
        <w:softHyphen/>
        <w:t>цессе производства, при котором всеобщая их связь, всеобщая связь разных видов деятельности получила бытийную, реальную возможность для развития, для реального, не в головах философов, осуществления упомянутого «синтезиса». При капиталистическом характере общественных отношений в производстве отчетливо проявилось, что каждый вид последнего обусловлен всеми другими его видами, что само материальное производство включает в себя пауку, а производительные силы — люди и средства производ</w:t>
        <w:softHyphen/>
        <w:t>ства — непосредственно становятся таковыми лишь тогда, когда вбирают в себя с помощью той же науки осознанные силы природы (правда, пока еще только «мертвые» ее силы '). Собственно про</w:t>
        <w:softHyphen/>
        <w:t>изводство открыло себя в этом процессе и как собственно потреб</w:t>
        <w:softHyphen/>
        <w:t>ление — потребление живого и овеществленного труда, сырья и т. п., а потребление впервые не смогло скрыть того, что оно и произ</w:t>
        <w:softHyphen/>
        <w:t>водство (например, производство и воспроизводство рабочей силы). Неразрывное единство столь противоположных — крайних! — видов деятельности людей превратило в наглядный эмпирический факт целостность процесса, которым эти виды утверждают физиче</w:t>
        <w:softHyphen/>
        <w:t>ское бытие человека на нашей планете.</w:t>
      </w:r>
    </w:p>
    <w:p>
      <w:pPr>
        <w:pStyle w:val="Normal"/>
        <w:shd w:fill="FFFFFF" w:val="clear"/>
        <w:spacing w:lineRule="exact" w:line="211" w:before="5" w:after="0"/>
        <w:ind w:left="5" w:right="38" w:firstLine="312"/>
        <w:jc w:val="both"/>
        <w:rPr/>
      </w:pPr>
      <w:r>
        <w:rPr/>
        <w:t>На тех же правах полноправного (в данном случае «среднего») члена этого исторического силлогизма, практически обеспечиваю</w:t>
        <w:softHyphen/>
        <w:t>щего воспроизводство человечества, с необходимостью вошел в про-Ч</w:t>
      </w:r>
      <w:r>
        <w:rPr>
          <w:vertAlign w:val="superscript"/>
        </w:rPr>
        <w:t>е</w:t>
      </w:r>
      <w:r>
        <w:rPr/>
        <w:t>ДУРУ отождествления «крайних» его членов (потребления и производства) всесильный капиталистический рынок. Именно он Уравнивает любые продукты человеческой деятельности бесстраст</w:t>
        <w:softHyphen/>
        <w:t>ным индексом времени, необходимого для их создания (чем, между прочим, и выявляет общественный характер любого отдельного, «частного» вида труда).</w:t>
      </w:r>
    </w:p>
    <w:p>
      <w:pPr>
        <w:pStyle w:val="Normal"/>
        <w:shd w:fill="FFFFFF" w:val="clear"/>
        <w:spacing w:before="96" w:after="0"/>
        <w:ind w:left="466" w:hanging="0"/>
        <w:rPr/>
      </w:pPr>
      <w:r>
        <w:rPr>
          <w:sz w:val="16"/>
          <w:szCs w:val="16"/>
        </w:rPr>
        <w:t xml:space="preserve">См.: </w:t>
      </w:r>
      <w:r>
        <w:rPr>
          <w:i/>
          <w:iCs/>
          <w:sz w:val="16"/>
          <w:szCs w:val="16"/>
        </w:rPr>
        <w:t xml:space="preserve">Маркс К., Энгельс Ф. </w:t>
      </w:r>
      <w:r>
        <w:rPr>
          <w:sz w:val="16"/>
          <w:szCs w:val="16"/>
        </w:rPr>
        <w:t xml:space="preserve">Соч. Т. 46. Ч. </w:t>
      </w:r>
      <w:r>
        <w:rPr>
          <w:sz w:val="16"/>
          <w:szCs w:val="16"/>
          <w:lang w:val="en-US"/>
        </w:rPr>
        <w:t>II</w:t>
      </w:r>
      <w:r>
        <w:rPr>
          <w:sz w:val="16"/>
          <w:szCs w:val="16"/>
        </w:rPr>
        <w:t>. С. 202-217.</w:t>
      </w:r>
    </w:p>
    <w:p>
      <w:pPr>
        <w:pStyle w:val="Normal"/>
        <w:shd w:fill="FFFFFF" w:val="clear"/>
        <w:spacing w:before="91" w:after="0"/>
        <w:jc w:val="right"/>
        <w:rPr>
          <w:spacing w:val="-2"/>
          <w:sz w:val="16"/>
          <w:szCs w:val="16"/>
        </w:rPr>
      </w:pPr>
      <w:r>
        <w:rPr>
          <w:spacing w:val="-2"/>
          <w:sz w:val="16"/>
          <w:szCs w:val="16"/>
        </w:rPr>
        <w:t>63</w:t>
      </w:r>
    </w:p>
    <w:p>
      <w:pPr>
        <w:sectPr>
          <w:type w:val="nextPage"/>
          <w:pgSz w:orient="landscape" w:w="16838" w:h="11906"/>
          <w:pgMar w:left="1363" w:right="1363" w:gutter="0" w:header="0" w:top="360" w:footer="0" w:bottom="360"/>
          <w:pgNumType w:fmt="decimal"/>
          <w:cols w:num="2" w:equalWidth="false" w:sep="false">
            <w:col w:w="6619" w:space="1098"/>
            <w:col w:w="6388"/>
          </w:cols>
          <w:formProt w:val="false"/>
          <w:textDirection w:val="lrTb"/>
          <w:docGrid w:type="default" w:linePitch="360" w:charSpace="0"/>
        </w:sectPr>
      </w:pPr>
    </w:p>
    <w:p>
      <w:pPr>
        <w:pStyle w:val="Normal"/>
        <w:shd w:fill="FFFFFF" w:val="clear"/>
        <w:spacing w:lineRule="exact" w:line="211" w:before="62" w:after="0"/>
        <w:ind w:right="365" w:firstLine="187"/>
        <w:jc w:val="both"/>
        <w:rPr/>
      </w:pPr>
      <w:r>
        <w:rPr/>
        <w:t>Тенденция к дальнейшему обобществлению труда, заложенная в самом основании самовозрастающей стоимости — капитала, осу</w:t>
        <w:softHyphen/>
        <w:t>ществлялась, как мы теперь видим, не только в универсальности пролетариата. Данное его качество в какой-то мере даже утрачи</w:t>
        <w:softHyphen/>
        <w:t>валось не только и даже не столько благодаря профессиональной специализации отдельных технологий, сколько ростом ее квали</w:t>
        <w:softHyphen/>
        <w:t>фикации, что способствовало интернационализации и массовиза-ции наемной рабочей силы. Квалифицированная рабочая сила, как в материальном производстве, так затем и в значительной части духовного производства и управления по сей день остается одним из непосредственно практических, реальных воплощений обобще</w:t>
        <w:softHyphen/>
        <w:t>ствляющегося труда. Но, как показал стихийный и весьма бурный процесс  глобализации   капиталистического  производства,   «пере</w:t>
        <w:softHyphen/>
        <w:t>варивающего»   в себе,  приводя   «к общему  знаменателю»   ранее далекие друг от друга и по укладу хозяйственной деятельности, и по уровню развития производительных сил, и, наконец, просто по национальным традициям виды и способы труда в разных регио</w:t>
        <w:softHyphen/>
        <w:t>нах планеты, главным предметным воплощением обобществления труда стала   «материальная  часть»   общественного  производства. А именно:    унифицированная, универсальная, для всех частных видов труда единая их техническая и технологическая база.</w:t>
      </w:r>
    </w:p>
    <w:p>
      <w:pPr>
        <w:pStyle w:val="Normal"/>
        <w:shd w:fill="FFFFFF" w:val="clear"/>
        <w:spacing w:lineRule="exact" w:line="211"/>
        <w:ind w:left="115" w:firstLine="197"/>
        <w:jc w:val="both"/>
        <w:rPr/>
      </w:pPr>
      <w:r>
        <w:rPr/>
        <w:t>В связи с этим хотелось бы развеять одну весьма распростра</w:t>
        <w:softHyphen/>
        <w:t>ненную в нашей литературе иллюзию. Нет, не фундаментальные научные   открытия   послужили   основанием   научно-технической революции (НТР), плодами которой, не теряя времени, воспользо</w:t>
        <w:softHyphen/>
        <w:t>вались устремленные к сверхприбыли оборотистые бизнесмены! О социальных последствиях НТР у нас написано немало моногра</w:t>
        <w:softHyphen/>
        <w:t>фий и статей, в которых утверждалось, что под ее влиянием про</w:t>
        <w:softHyphen/>
        <w:t>исходят  серьезные   изменения  в  общественных  отношениях,   но разные — положительные  «у нас», отрицательные   «у них». Од</w:t>
        <w:softHyphen/>
        <w:t>нако не совсем так было на самом деле! Во-первых, именно «соци</w:t>
        <w:softHyphen/>
        <w:t>альные изменения» и решительные сдвиги в отношениях людей, в их производственных отношениях, в способах соединения рабочей силы со средствами производства, а следовательно, и в отношениях собственности — вот где вначале происходили как раз те подвиж</w:t>
        <w:softHyphen/>
        <w:t>ки, что двинули науку больше и дальше, чем  «сотни универси</w:t>
        <w:softHyphen/>
        <w:t>тетов».   И   превращение   науки  в   производительную   (непосред</w:t>
        <w:softHyphen/>
        <w:t xml:space="preserve">ственно) силу, началось не в </w:t>
      </w:r>
      <w:r>
        <w:rPr>
          <w:lang w:val="en-US"/>
        </w:rPr>
        <w:t>XX</w:t>
      </w:r>
      <w:r>
        <w:rPr/>
        <w:t xml:space="preserve"> веке, а, как показал К. Маркс в рукописях   1857 — 1859  годов, уже  на  заре  капитализма.  Просто констатировать факт: «онаучиваемое» производство материальных благ,  сближение в пространстве  и особенно  во времени  науки, инженерии, конструкторской деятельности, технологии и техники   л друг с другом, с потребительским рынком, приведшее к новым формам организации производства и к целому ряду социальных последствий,— это  значит   принять  действительность,   но   не   по</w:t>
        <w:softHyphen/>
        <w:t>пять ее.</w:t>
      </w:r>
    </w:p>
    <w:p>
      <w:pPr>
        <w:pStyle w:val="Normal"/>
        <w:shd w:fill="FFFFFF" w:val="clear"/>
        <w:spacing w:lineRule="exact" w:line="216"/>
        <w:ind w:left="245" w:right="226" w:firstLine="307"/>
        <w:jc w:val="both"/>
        <w:rPr/>
      </w:pPr>
      <w:r>
        <w:rPr/>
        <w:t xml:space="preserve">На самом же деле все происходило «с точностью до наоборот». Но, для того чтобы понять </w:t>
      </w:r>
      <w:r>
        <w:rPr>
          <w:i/>
          <w:iCs/>
        </w:rPr>
        <w:t xml:space="preserve">как, </w:t>
      </w:r>
      <w:r>
        <w:rPr/>
        <w:t>надо отказаться от весьма распро</w:t>
        <w:softHyphen/>
        <w:t>страненного   в   пропагандистской   и   учебной   литературе   псевдо-</w:t>
      </w:r>
    </w:p>
    <w:p>
      <w:pPr>
        <w:pStyle w:val="Normal"/>
        <w:shd w:fill="FFFFFF" w:val="clear"/>
        <w:spacing w:lineRule="exact" w:line="211"/>
        <w:ind w:right="24" w:hanging="0"/>
        <w:jc w:val="both"/>
        <w:rPr/>
      </w:pPr>
      <w:r>
        <w:br w:type="column"/>
      </w:r>
      <w:r>
        <w:rPr/>
        <w:t>марксистского анализа причин НТР и последовавшего за ней научно-технического прогресса, в основе которого лежит принцип «принятия, но непонимания действительности». Схема его проста: ученые, мол, понаоткрывали бездну нового в природе, конструк</w:t>
        <w:softHyphen/>
        <w:t>торы и технологи утилизовали их открытия непосредственно в автоматической системе машин, но уже с программным управле</w:t>
        <w:softHyphen/>
        <w:t>нием, которым заняты не люди, а миниатюрные компьютеры (соз</w:t>
        <w:softHyphen/>
        <w:t>дание которых опять-таки дело мудрых ученых голов), а вот какие последуют за сим социальные изменения, это можно теперь пред</w:t>
        <w:softHyphen/>
        <w:t>видеть и красочно расписать. Здесь упущен, однако, очень важ</w:t>
        <w:softHyphen/>
        <w:t>ный момент — то, что современная революция в производстве ма</w:t>
        <w:softHyphen/>
        <w:t>териальных благ и научного знания, как и научно-промышленные революции прошлого, началась с качественных изменений в струк</w:t>
        <w:softHyphen/>
        <w:t xml:space="preserve">туре общественного разделения труда, с </w:t>
      </w:r>
      <w:r>
        <w:rPr>
          <w:i/>
          <w:iCs/>
        </w:rPr>
        <w:t>нового витка его коопери</w:t>
        <w:softHyphen/>
        <w:t xml:space="preserve">рования. </w:t>
      </w:r>
      <w:r>
        <w:rPr/>
        <w:t>В промышленно развитых странах к целям своим устрем</w:t>
        <w:softHyphen/>
        <w:t>ленные индивиды «скооперировали» теперь уже не отдельных производителей, а целые отрасли и не только материального, но и духовного производства (университеты, научно-исследователь</w:t>
        <w:softHyphen/>
        <w:t>ские центры, непосредственно работающие на промышленные корпорации). Транснациональные корпорации (ТНК) —это не просто гигантские объединения, выросшие на базе монополий, лишь количественно увеличивающие их. Это иной тип обществен</w:t>
        <w:softHyphen/>
        <w:t>ного разделения труда, в самой своей организации отрицающий старые монополии — монополии на тот или иной вид продукции. Продукция ТНК разнообразна настолько, что ее можно сравнить с продукцией целой отдельной страны. В ряде случаев по много</w:t>
        <w:softHyphen/>
        <w:t>образию своему ТНК оставляют далеко позади себя страны, живу</w:t>
        <w:softHyphen/>
        <w:t>щие за счет монокультуры, подчиняющей себе остальные виды производства.</w:t>
      </w:r>
    </w:p>
    <w:p>
      <w:pPr>
        <w:pStyle w:val="Normal"/>
        <w:shd w:fill="FFFFFF" w:val="clear"/>
        <w:spacing w:lineRule="exact" w:line="211"/>
        <w:ind w:left="48" w:firstLine="317"/>
        <w:jc w:val="both"/>
        <w:rPr/>
      </w:pPr>
      <w:r>
        <w:rPr/>
        <w:t>Ксть и другие примеры нового витка в кооперировании — обоб</w:t>
        <w:softHyphen/>
        <w:t>ществлении! — труда в наше время, но и сказанного вполне до</w:t>
        <w:softHyphen/>
        <w:t>статочно, чтобы заметить: не научные открытия (как исток, при</w:t>
        <w:softHyphen/>
      </w:r>
      <w:r>
        <w:rPr>
          <w:spacing w:val="28"/>
        </w:rPr>
        <w:t>чина)</w:t>
      </w:r>
      <w:r>
        <w:rPr/>
        <w:t xml:space="preserve"> сами по себе революционизировали производство, а скачок его на новый уровень обобществления труда открыл простор интен</w:t>
        <w:softHyphen/>
        <w:t>сивным научным исследованиям. Даже тот немаловажный факт, что современные промышленные объединения имеют возможность (и активно ее используют) тратить поистине громадные средства на фундаментальные и прикладные научные разработки,— отнюдь не причина, а следствие нового типа их организации. И последнее. Компьютеризация всех процессов производства и управления, всех каналов информации, многих исследовательских процес</w:t>
        <w:softHyphen/>
        <w:t>сов в науке и в духовном производстве, как это ни печально для нашей страны. — также не причина, а следствие нового типа кооперации труда, до которого нам пока еще очень п очень да</w:t>
        <w:softHyphen/>
        <w:t>ло кн.</w:t>
      </w:r>
    </w:p>
    <w:p>
      <w:pPr>
        <w:pStyle w:val="Normal"/>
        <w:shd w:fill="FFFFFF" w:val="clear"/>
        <w:spacing w:lineRule="exact" w:line="211" w:before="5" w:after="0"/>
        <w:ind w:left="67" w:right="10" w:firstLine="298"/>
        <w:jc w:val="both"/>
        <w:rPr/>
      </w:pPr>
      <w:r>
        <w:rPr/>
        <w:t>Однако самое главное в этом новом типе кооперации... пет, не прямая взаимосвязь разных частных видов профессиональной Деятельности в разных сферах производства и не впряжение науки и хомут работы на потребителя, а изменение характера труда бла-</w:t>
      </w:r>
    </w:p>
    <w:p>
      <w:pPr>
        <w:sectPr>
          <w:type w:val="nextPage"/>
          <w:pgSz w:orient="landscape" w:w="16838" w:h="11906"/>
          <w:pgMar w:left="1404" w:right="1404" w:gutter="0" w:header="0" w:top="360" w:footer="0" w:bottom="360"/>
          <w:pgNumType w:fmt="decimal"/>
          <w:cols w:num="2" w:equalWidth="false" w:sep="false">
            <w:col w:w="6840" w:space="758"/>
            <w:col w:w="6427"/>
          </w:cols>
          <w:formProt w:val="false"/>
          <w:textDirection w:val="lrTb"/>
          <w:docGrid w:type="default" w:linePitch="360" w:charSpace="0"/>
        </w:sectPr>
      </w:pPr>
    </w:p>
    <w:p>
      <w:pPr>
        <w:pStyle w:val="Normal"/>
        <w:shd w:fill="FFFFFF" w:val="clear"/>
        <w:spacing w:before="72" w:after="0"/>
        <w:ind w:left="250" w:hanging="0"/>
        <w:rPr>
          <w:b/>
          <w:b/>
          <w:bCs/>
          <w:sz w:val="18"/>
          <w:szCs w:val="18"/>
        </w:rPr>
      </w:pPr>
      <w:r>
        <w:rPr>
          <w:b/>
          <w:bCs/>
          <w:sz w:val="18"/>
          <w:szCs w:val="18"/>
        </w:rPr>
        <w:t>64</w:t>
      </w:r>
    </w:p>
    <w:p>
      <w:pPr>
        <w:sectPr>
          <w:type w:val="continuous"/>
          <w:pgSz w:orient="landscape" w:w="16838" w:h="11906"/>
          <w:pgMar w:left="1404" w:right="1404" w:gutter="0" w:header="0" w:top="360" w:footer="0" w:bottom="360"/>
          <w:formProt w:val="false"/>
          <w:textDirection w:val="lrTb"/>
          <w:docGrid w:type="default" w:linePitch="360" w:charSpace="0"/>
        </w:sectPr>
      </w:pPr>
    </w:p>
    <w:p>
      <w:pPr>
        <w:pStyle w:val="Normal"/>
        <w:shd w:fill="FFFFFF" w:val="clear"/>
        <w:spacing w:lineRule="exact" w:line="211"/>
        <w:ind w:right="34" w:hanging="0"/>
        <w:jc w:val="both"/>
        <w:rPr/>
      </w:pPr>
      <w:r>
        <w:rPr/>
        <w:t>годаря изменению соотношения овеществленного и живого труда в процессе материального производства и, как следствие, измене</w:t>
        <w:softHyphen/>
        <w:t>ние качества рабочей силы. Кооперирование разных част</w:t>
        <w:softHyphen/>
        <w:t>ных видов труда, естественно, предполагает непрерывность и по</w:t>
        <w:softHyphen/>
        <w:t>стоянство их связи, включая связь с трудом научным, но суть дела не в их взаимовлиянии. Управление гигантским механизмом обоб</w:t>
        <w:softHyphen/>
        <w:t>ществленного производства потребовало новой техники. Речь идет отнюдь не о так называемой оргтехнике управленческих контор, осуществляющих многообразие связей между предприятиями кор</w:t>
        <w:softHyphen/>
        <w:t>порации. Речь идет о технике, позволяющей учитывать колебания цен на рынках мира, биржевые операции с их катаклизмами, о событиях политического характера, непосредственно влияющих на конъюнктуру, поток информации о научных, технических и техно</w:t>
        <w:softHyphen/>
        <w:t>логических новшествах, короче — обо всем, что сегодня необхо</w:t>
        <w:softHyphen/>
        <w:t>димо учитывать для нормальной работы ТНК и других больших объединений.</w:t>
      </w:r>
      <w:r>
        <mc:AlternateContent>
          <mc:Choice Requires="wps">
            <w:drawing>
              <wp:anchor behindDoc="0" distT="0" distB="0" distL="24130" distR="24130" simplePos="0" locked="0" layoutInCell="0" allowOverlap="1" relativeHeight="15">
                <wp:simplePos x="0" y="0"/>
                <wp:positionH relativeFrom="margin">
                  <wp:posOffset>4670425</wp:posOffset>
                </wp:positionH>
                <wp:positionV relativeFrom="paragraph">
                  <wp:posOffset>6755130</wp:posOffset>
                </wp:positionV>
                <wp:extent cx="96520" cy="118745"/>
                <wp:effectExtent l="0" t="0" r="0" b="0"/>
                <wp:wrapSquare wrapText="largest"/>
                <wp:docPr id="19" name="Frame8"/>
                <a:graphic xmlns:a="http://schemas.openxmlformats.org/drawingml/2006/main">
                  <a:graphicData uri="http://schemas.microsoft.com/office/word/2010/wordprocessingShape">
                    <wps:wsp>
                      <wps:cNvSpPr txBox="1"/>
                      <wps:spPr>
                        <a:xfrm>
                          <a:off x="0" y="0"/>
                          <a:ext cx="96520" cy="118745"/>
                        </a:xfrm>
                        <a:prstGeom prst="rect"/>
                        <a:solidFill>
                          <a:srgbClr val="FFFFFF">
                            <a:alpha val="0"/>
                          </a:srgbClr>
                        </a:solidFill>
                      </wps:spPr>
                      <wps:txbx>
                        <w:txbxContent>
                          <w:p>
                            <w:pPr>
                              <w:pStyle w:val="Normal"/>
                              <w:shd w:fill="FFFFFF" w:val="clear"/>
                              <w:rPr>
                                <w:rFonts w:ascii="Arial" w:hAnsi="Arial" w:cs="Arial"/>
                                <w:b/>
                                <w:b/>
                                <w:bCs/>
                                <w:sz w:val="16"/>
                                <w:szCs w:val="16"/>
                              </w:rPr>
                            </w:pPr>
                            <w:r>
                              <w:rPr>
                                <w:rFonts w:cs="Arial" w:ascii="Arial" w:hAnsi="Arial"/>
                                <w:b/>
                                <w:bCs/>
                                <w:sz w:val="16"/>
                                <w:szCs w:val="16"/>
                              </w:rPr>
                              <w:t>3*</w:t>
                            </w:r>
                          </w:p>
                        </w:txbxContent>
                      </wps:txbx>
                      <wps:bodyPr anchor="t" lIns="0" tIns="0" rIns="0" bIns="0">
                        <a:noAutofit/>
                      </wps:bodyPr>
                    </wps:wsp>
                  </a:graphicData>
                </a:graphic>
              </wp:anchor>
            </w:drawing>
          </mc:Choice>
          <mc:Fallback>
            <w:pict>
              <v:rect fillcolor="#FFFFFF" style="position:absolute;rotation:-0;width:7.6pt;height:9.35pt;mso-wrap-distance-left:1.9pt;mso-wrap-distance-right:1.9pt;mso-wrap-distance-top:0pt;mso-wrap-distance-bottom:0pt;margin-top:531.9pt;mso-position-vertical-relative:text;margin-left:367.75pt;mso-position-horizontal-relative:margin">
                <v:fill opacity="0f"/>
                <v:textbox inset="0in,0in,0in,0in">
                  <w:txbxContent>
                    <w:p>
                      <w:pPr>
                        <w:pStyle w:val="Normal"/>
                        <w:shd w:fill="FFFFFF" w:val="clear"/>
                        <w:rPr>
                          <w:rFonts w:ascii="Arial" w:hAnsi="Arial" w:cs="Arial"/>
                          <w:b/>
                          <w:b/>
                          <w:bCs/>
                          <w:sz w:val="16"/>
                          <w:szCs w:val="16"/>
                        </w:rPr>
                      </w:pPr>
                      <w:r>
                        <w:rPr>
                          <w:rFonts w:cs="Arial" w:ascii="Arial" w:hAnsi="Arial"/>
                          <w:b/>
                          <w:bCs/>
                          <w:sz w:val="16"/>
                          <w:szCs w:val="16"/>
                        </w:rPr>
                        <w:t>3*</w:t>
                      </w:r>
                    </w:p>
                  </w:txbxContent>
                </v:textbox>
                <w10:wrap type="square" side="largest"/>
              </v:rect>
            </w:pict>
          </mc:Fallback>
        </mc:AlternateContent>
      </w:r>
    </w:p>
    <w:p>
      <w:pPr>
        <w:pStyle w:val="Normal"/>
        <w:shd w:fill="FFFFFF" w:val="clear"/>
        <w:spacing w:lineRule="exact" w:line="211"/>
        <w:ind w:left="19" w:firstLine="326"/>
        <w:jc w:val="both"/>
        <w:rPr/>
      </w:pPr>
      <w:r>
        <w:rPr/>
        <w:t>Кроме того, учет и контроль столь разнокалиберной, много</w:t>
        <w:softHyphen/>
        <w:t>образной информации возможен лишь при синтетическом харак</w:t>
        <w:softHyphen/>
        <w:t>тере мышления работников управления (менеджеров), требующем интуиции высококвалифицированного специалиста, умения видеть за обнаруживающим себя на поверхности мельтешением отдель</w:t>
        <w:softHyphen/>
        <w:t>ных разрозненных событий их единое основание, их происхожде</w:t>
        <w:softHyphen/>
        <w:t>ние от одного «корня», их сущность. Стиль или метод такого мыш</w:t>
        <w:softHyphen/>
        <w:t>ления вырабатывается в сфере духовного производства, где далекие от повседневных забот «яйцеголовые» (так в США называют часто ученых-фундаменталистов) в свое удовольствие играют в логи</w:t>
        <w:softHyphen/>
        <w:t xml:space="preserve">ческие и математические игры-загадки, где рождается музыка высоких эмоций. Так, еще в самом начале </w:t>
      </w:r>
      <w:r>
        <w:rPr>
          <w:lang w:val="en-US"/>
        </w:rPr>
        <w:t>XX</w:t>
      </w:r>
      <w:r>
        <w:rPr/>
        <w:t xml:space="preserve"> века по внутренней логике «игр» готовилась пока еще невостребованная кооперацией труда материального идея-матрица вездесущего управления. Но и первый труд А. Уайтхеда и Б. Рассела, и прозрения Н. Виннера (тем более «Тектология» А. Богданова-Малиновского) так и оста</w:t>
        <w:softHyphen/>
        <w:t>лись бы предметом дальнейших теоретических игр, если бы не жгучая потребность производства, не его глобальные сети взаимо</w:t>
        <w:softHyphen/>
        <w:t>связей и взаимозависимостей, не развитие каналов информации на радиоэлектронной основе, короче — если бы не новый виток (и на качественно новом уровне) обобществления труда. Всеобщий труд стал теснить совместный («кооперация» творческих личностей, преодолевающая время и пространства — чисто пространственную кооперацию фабрично-заводского типа). Овеществленному труду пришлось уступать свое господствующее положение в автомати</w:t>
        <w:softHyphen/>
        <w:t>зированной системе производства живому, но не просто труду живого рабочего, а изобретательности, творческой «жилке» — духовности ученого, конструктора, инженера и рабочего. Это не что иное, как «первая промышленная революция наоборот»: на заре капитализма именно победа овеществленного труда над жи</w:t>
        <w:softHyphen/>
        <w:t>вым подстегнула развитие машинного производства, и рабочий был низведен до живого приспособления к машине, ученый оста</w:t>
        <w:softHyphen/>
        <w:t>вался  в университетской   «башне  из  слоновой  кости»,  инженер</w:t>
      </w:r>
    </w:p>
    <w:p>
      <w:pPr>
        <w:pStyle w:val="Normal"/>
        <w:shd w:fill="FFFFFF" w:val="clear"/>
        <w:spacing w:before="187" w:after="0"/>
        <w:ind w:left="53" w:hanging="0"/>
        <w:rPr>
          <w:rFonts w:ascii="Arial" w:hAnsi="Arial" w:cs="Arial"/>
          <w:b/>
          <w:b/>
          <w:bCs/>
          <w:spacing w:val="-3"/>
          <w:sz w:val="14"/>
          <w:szCs w:val="14"/>
        </w:rPr>
      </w:pPr>
      <w:r>
        <w:rPr>
          <w:rFonts w:cs="Arial" w:ascii="Arial" w:hAnsi="Arial"/>
          <w:b/>
          <w:bCs/>
          <w:spacing w:val="-3"/>
          <w:sz w:val="14"/>
          <w:szCs w:val="14"/>
        </w:rPr>
        <w:t>66</w:t>
      </w:r>
    </w:p>
    <w:p>
      <w:pPr>
        <w:pStyle w:val="Normal"/>
        <w:shd w:fill="FFFFFF" w:val="clear"/>
        <w:spacing w:lineRule="exact" w:line="211" w:before="5" w:after="0"/>
        <w:ind w:left="38" w:hanging="0"/>
        <w:jc w:val="both"/>
        <w:rPr/>
      </w:pPr>
      <w:r>
        <w:br w:type="column"/>
      </w:r>
      <w:r>
        <w:rPr/>
        <w:t>и конструктор — фигурами привилегированного сословия. Но сегодня «все смешалось в доме Облонских»: сегодня промышлен</w:t>
        <w:softHyphen/>
        <w:t>ности нужен не просто грамотный, но культурный рабочий-рацио</w:t>
        <w:softHyphen/>
        <w:t>нализатор, не просто ученый, но генератор новых идей, не инже</w:t>
        <w:softHyphen/>
        <w:t>нер-конструктор, но ученый прикладник, способный новую идею, смеркнувшую метеором в небе чистой теории, тут же превратить в новые конструкции и технологии.</w:t>
      </w:r>
    </w:p>
    <w:p>
      <w:pPr>
        <w:pStyle w:val="Normal"/>
        <w:shd w:fill="FFFFFF" w:val="clear"/>
        <w:spacing w:lineRule="exact" w:line="211" w:before="5" w:after="0"/>
        <w:ind w:left="43" w:firstLine="322"/>
        <w:jc w:val="both"/>
        <w:rPr/>
      </w:pPr>
      <w:r>
        <w:rPr/>
        <w:t>И как итог: громадная потребность в общей культуре всех участников производства,  в расцвете  культуры  всего  общества!</w:t>
      </w:r>
    </w:p>
    <w:p>
      <w:pPr>
        <w:pStyle w:val="Normal"/>
        <w:shd w:fill="FFFFFF" w:val="clear"/>
        <w:spacing w:lineRule="exact" w:line="211"/>
        <w:ind w:left="14" w:firstLine="317"/>
        <w:jc w:val="both"/>
        <w:rPr/>
      </w:pPr>
      <w:r>
        <w:rPr/>
        <w:t>И вот скачок в уровне обобществления труда, да такой, о кото</w:t>
        <w:softHyphen/>
        <w:t>ром не могли и мечтать создатели теории о его развитии, свершился в начисто раскуроченном, раздерганном мире. Взглянем на глобус. В той части мира, где победно шествуют транснациональные кор</w:t>
        <w:softHyphen/>
        <w:t>порации,— голову кружащая пестрота слаборазвитых, развиваю</w:t>
        <w:softHyphen/>
        <w:t>щихся и великолепно развитых стран. Хозяйственные уклады — от первобытного до постиндустриального; разнообразие этниче</w:t>
        <w:softHyphen/>
        <w:t>ских, исторических, социальных, религиозных общностей и куль</w:t>
        <w:softHyphen/>
        <w:t>тур; самые экзотические и фантастические виды собственности — одни не доросли до частной, другие «переросли» ее, образовав немыслимые ранее конгломераты «владельцев», то отдающих, то забирающих у государства (представляющего тоже особый вид «частной» собственности) целые отрасли производства, железные дороги, транспорт, добычу ископаемых и т. п., но всегда ориенти</w:t>
        <w:softHyphen/>
        <w:t>руя его на астрономические заказы военной промышленности и ее ТНК. И это «неблагополучное датское королевство» видит свое, все еще наискось сдвинутое частными интересами изображение в зеркале злого тролля.</w:t>
      </w:r>
    </w:p>
    <w:p>
      <w:pPr>
        <w:pStyle w:val="Normal"/>
        <w:shd w:fill="FFFFFF" w:val="clear"/>
        <w:spacing w:lineRule="exact" w:line="211" w:before="10" w:after="0"/>
        <w:ind w:left="10" w:right="29" w:firstLine="317"/>
        <w:jc w:val="both"/>
        <w:rPr/>
      </w:pPr>
      <w:r>
        <w:rPr/>
        <w:t>К «лоскутному одеялу» мировой экономики и чересполосице ее производственных отношений приходится добавить и такой сдер</w:t>
        <w:softHyphen/>
        <w:t>живавший развитие обобществления труда фактор, как дошедшее до экономического паралича под пятой административно-команд</w:t>
        <w:softHyphen/>
        <w:t>ной системы единение (теперь уже бывших «социалистических») стран. Общая социальная, политическая нестабильность в мире усиливает «перекосы» и в экономике промышленно развитых, на новый виток обобществления труда поднимающихся весьма ус</w:t>
        <w:softHyphen/>
        <w:t>пешно стран...</w:t>
      </w:r>
    </w:p>
    <w:p>
      <w:pPr>
        <w:pStyle w:val="Normal"/>
        <w:shd w:fill="FFFFFF" w:val="clear"/>
        <w:spacing w:lineRule="exact" w:line="211" w:before="19" w:after="0"/>
        <w:ind w:right="38" w:firstLine="326"/>
        <w:jc w:val="both"/>
        <w:rPr/>
      </w:pPr>
      <w:r>
        <w:rPr/>
        <w:t>И все же идет, движется, нарастает глобальное обобществление труда с новым уровнем универсальных компьютеризированных технологий, в единое целое сливающих производство, обращение, потребление и управление, хоть в какой-то мере преодолевающее неравенство в развитии производительных сил и стирающее разли</w:t>
        <w:softHyphen/>
        <w:t>чие между городом и деревней, умственным и физическим трудом, иными словами — стирающее социальные грани и межи, разде</w:t>
        <w:softHyphen/>
        <w:t>ляющие труд, виды человеческой деятельности, самих людей, на</w:t>
        <w:softHyphen/>
        <w:t>роды и времена. Но пока еще и вместе с тем культивируется нена</w:t>
        <w:softHyphen/>
        <w:t>висть к иноверцам и не только в исламском мире, бесконечные локальные конфликты возникают в Африке на расовой, этничес</w:t>
        <w:softHyphen/>
        <w:t>ки, племенной и любой другой основе, за которой стоят своеко</w:t>
        <w:softHyphen/>
        <w:t>рыстные интересы собственников рудников, земель, аппарата го-</w:t>
      </w:r>
    </w:p>
    <w:p>
      <w:pPr>
        <w:pStyle w:val="Normal"/>
        <w:shd w:fill="FFFFFF" w:val="clear"/>
        <w:spacing w:before="149" w:after="0"/>
        <w:ind w:right="38" w:hanging="0"/>
        <w:jc w:val="right"/>
        <w:rPr>
          <w:rFonts w:ascii="Arial" w:hAnsi="Arial" w:cs="Arial"/>
          <w:b/>
          <w:b/>
          <w:bCs/>
          <w:sz w:val="16"/>
          <w:szCs w:val="16"/>
        </w:rPr>
      </w:pPr>
      <w:r>
        <w:rPr>
          <w:rFonts w:cs="Arial" w:ascii="Arial" w:hAnsi="Arial"/>
          <w:b/>
          <w:bCs/>
          <w:sz w:val="16"/>
          <w:szCs w:val="16"/>
        </w:rPr>
        <w:t>67</w:t>
      </w:r>
    </w:p>
    <w:p>
      <w:pPr>
        <w:sectPr>
          <w:type w:val="nextPage"/>
          <w:pgSz w:orient="landscape" w:w="16838" w:h="11906"/>
          <w:pgMar w:left="1440" w:right="1556" w:gutter="0" w:header="0" w:top="365" w:footer="0" w:bottom="360"/>
          <w:pgNumType w:fmt="decimal"/>
          <w:cols w:num="2" w:equalWidth="false" w:sep="false">
            <w:col w:w="6427" w:space="1012"/>
            <w:col w:w="6398"/>
          </w:cols>
          <w:formProt w:val="false"/>
          <w:textDirection w:val="lrTb"/>
          <w:docGrid w:type="default" w:linePitch="360" w:charSpace="0"/>
        </w:sectPr>
      </w:pPr>
    </w:p>
    <w:p>
      <w:pPr>
        <w:pStyle w:val="Normal"/>
        <w:shd w:fill="FFFFFF" w:val="clear"/>
        <w:spacing w:lineRule="exact" w:line="226"/>
        <w:ind w:left="5" w:right="106" w:hanging="0"/>
        <w:jc w:val="both"/>
        <w:rPr/>
      </w:pPr>
      <w:r>
        <w:rPr/>
        <w:t>сударства и т. п. В конфликты втягиваются массы, в неистовство впадающие перед образом врага...</w:t>
      </w:r>
    </w:p>
    <w:p>
      <w:pPr>
        <w:pStyle w:val="Normal"/>
        <w:shd w:fill="FFFFFF" w:val="clear"/>
        <w:spacing w:before="379" w:after="0"/>
        <w:ind w:left="2827" w:hanging="0"/>
        <w:rPr>
          <w:spacing w:val="-8"/>
        </w:rPr>
      </w:pPr>
      <w:r>
        <w:rPr>
          <w:spacing w:val="-8"/>
        </w:rPr>
        <w:t>«СТАРЫЙ КРОТ» ВСЕ ЕЩЕ РОЕТ</w:t>
      </w:r>
    </w:p>
    <w:p>
      <w:pPr>
        <w:pStyle w:val="Normal"/>
        <w:shd w:fill="FFFFFF" w:val="clear"/>
        <w:spacing w:lineRule="exact" w:line="211" w:before="206" w:after="0"/>
        <w:ind w:left="14" w:right="72" w:firstLine="322"/>
        <w:jc w:val="both"/>
        <w:rPr/>
      </w:pPr>
      <w:r>
        <w:rPr/>
        <w:t>Парадокс! Научно-технический прогресс, новый характер труда и объективное требование высокой культуры производства людей не только умственного, но и материального труда — и одновре</w:t>
        <w:softHyphen/>
        <w:t>менно миллиардные доходы международной мафии, нарко- и пор</w:t>
        <w:softHyphen/>
        <w:t>нобизнес, вакханалия терроризма, непрекращающаяся война на Ближнем Востоке. Широкая демократизация образования, небы</w:t>
        <w:softHyphen/>
        <w:t>валый расцвет науки во всем цивилизованном мире и одновре</w:t>
        <w:softHyphen/>
        <w:t>менно многообразные язвы той же «потребительской» цивилиза</w:t>
        <w:softHyphen/>
        <w:t>ции. «Массовая культура» и рядом культура рафинированная, изысканная.</w:t>
      </w:r>
    </w:p>
    <w:p>
      <w:pPr>
        <w:pStyle w:val="Normal"/>
        <w:shd w:fill="FFFFFF" w:val="clear"/>
        <w:spacing w:lineRule="exact" w:line="211"/>
        <w:ind w:left="38" w:firstLine="302"/>
        <w:jc w:val="both"/>
        <w:rPr/>
      </w:pPr>
      <w:r>
        <w:rPr/>
        <w:t>И все же «кляча истории» сделала-таки рывок, не удалось ее «загнать» ни правым, ни левым экстремистам. Может быть, все-таки не кляча она? Ну, пусть и не птица-тройка... Вернее всего — тот самый «старый крот», что «хорошо роет». Роет ходы, соеди</w:t>
        <w:softHyphen/>
        <w:t>няющие несоединимое, старается для восстановления и укрепле</w:t>
        <w:softHyphen/>
        <w:t>ния прочной связи времен и поколений. Но пока эта связь все еще часто и болезненно рвется, и трудно людям взрастить в себе истин</w:t>
        <w:softHyphen/>
        <w:t xml:space="preserve">но человеческое начало. «Болевые точки» мировой культуры </w:t>
      </w:r>
      <w:r>
        <w:rPr>
          <w:i/>
          <w:iCs/>
        </w:rPr>
        <w:t xml:space="preserve">— </w:t>
      </w:r>
      <w:r>
        <w:rPr/>
        <w:t>это не только безумие всех и всяческих конфронтации, не только СПИД и потребительское искусство, не только образование, за</w:t>
        <w:softHyphen/>
        <w:t xml:space="preserve">шедшее в тупик узких специализаций </w:t>
      </w:r>
      <w:r>
        <w:rPr>
          <w:i/>
          <w:iCs/>
        </w:rPr>
        <w:t xml:space="preserve">— </w:t>
      </w:r>
      <w:r>
        <w:rPr/>
        <w:t>подготовки не столько к жизни, полной духовного огня, сколько к определенному шаб</w:t>
        <w:softHyphen/>
        <w:t>лону функций в готовых ячейках социума и производства. «Боле</w:t>
        <w:softHyphen/>
        <w:t>вые точки» мировой культуры вобрали в себя боль умирающих от голода, боль от одиночества и бессилия, от страха, вражды... Это боль индивидов, лишенных возможности стать человечными, и тем более тупая, саднящая боль, что об этой всеобщей причине своей человеческой неполноценности они сами даже и не подозре</w:t>
        <w:softHyphen/>
        <w:t>вают. Как в глубокой древности, все ищут ответ на вопрос «по</w:t>
        <w:softHyphen/>
        <w:t>чему?» По чьему наущению, по чьей вине... Ищут и находят... врага, чужого, благо — рядом: либо буквально — сосед, сослу</w:t>
        <w:softHyphen/>
        <w:t>живец, родственники, люди с кожей другого цвета, другой веры и т. п., либо — за океаном, за границей, где-то там далеко, но все равно рядом, на одной и той же планете, среди людей, ее населяющих.</w:t>
      </w:r>
    </w:p>
    <w:p>
      <w:pPr>
        <w:pStyle w:val="Normal"/>
        <w:shd w:fill="FFFFFF" w:val="clear"/>
        <w:spacing w:lineRule="exact" w:line="211"/>
        <w:ind w:left="77" w:right="24" w:firstLine="307"/>
        <w:jc w:val="both"/>
        <w:rPr/>
      </w:pPr>
      <w:r>
        <w:rPr/>
        <w:t>Так почему же так решительно разошлись культура и произ</w:t>
        <w:softHyphen/>
        <w:t>водство даже там, где само новое производство первым своим тре</w:t>
        <w:softHyphen/>
        <w:t>бованием, к людям обращенным, выставляет именно культуру? Культуру труда, культуру знаний, общую культуру индивида, выращивающего в себе «внутреннего человека»? Прежде всего потому, что целью производства все еще остается само физическое существование человека и воспроизводство в нем рабочей силы. Да, теперь эта сила обустраивается, одевается, питается и духовно крепнет в процессе удовлетворения гораздо большего спектра по-</w:t>
      </w:r>
    </w:p>
    <w:p>
      <w:pPr>
        <w:pStyle w:val="Normal"/>
        <w:shd w:fill="FFFFFF" w:val="clear"/>
        <w:spacing w:lineRule="exact" w:line="211" w:before="67" w:after="0"/>
        <w:ind w:left="19" w:hanging="0"/>
        <w:jc w:val="both"/>
        <w:rPr/>
      </w:pPr>
      <w:r>
        <w:br w:type="column"/>
      </w:r>
      <w:r>
        <w:rPr/>
        <w:t xml:space="preserve">требностей, чем это было в </w:t>
      </w:r>
      <w:r>
        <w:rPr>
          <w:lang w:val="en-US"/>
        </w:rPr>
        <w:t>XIX</w:t>
      </w:r>
      <w:r>
        <w:rPr/>
        <w:t xml:space="preserve"> веке. Производящее ее потребление (и работающая на него промышленность в самом новом своем качестве) включает в себя информацию о происходящих в мире событиях, основы научных знаний, разнообразные духовные цен</w:t>
        <w:softHyphen/>
        <w:t>ности: от религии до рок-музыки, от поэзии до шлягеров, от Чап</w:t>
        <w:softHyphen/>
        <w:t>лина до Рембо... Много, очень много надо впитать в себя сегодня человеку труда, чтобы обрести необходимую производству рабочую силу. Но, увы, именно она остается целью производства, зацик</w:t>
        <w:softHyphen/>
        <w:t>ленного на себе.</w:t>
      </w:r>
    </w:p>
    <w:p>
      <w:pPr>
        <w:pStyle w:val="Normal"/>
        <w:shd w:fill="FFFFFF" w:val="clear"/>
        <w:spacing w:lineRule="exact" w:line="211" w:before="10" w:after="0"/>
        <w:ind w:left="14" w:right="5" w:firstLine="322"/>
        <w:jc w:val="both"/>
        <w:rPr/>
      </w:pPr>
      <w:r>
        <w:rPr/>
        <w:t>Прорыв этого порочного круга готовится в ряде стран — ну, скажем, тех, что на первом Съезде народных депутатов СССР Чин</w:t>
        <w:softHyphen/>
        <w:t>гиз Айтматов, забегая вперед истории, определил как истинно социалистические («Швецию, Данию, не говоря уже о Швейца</w:t>
        <w:softHyphen/>
      </w:r>
      <w:r>
        <w:rPr>
          <w:spacing w:val="20"/>
        </w:rPr>
        <w:t>рии...»).</w:t>
      </w:r>
      <w:r>
        <w:rPr/>
        <w:t xml:space="preserve"> «Готовятся» и так называемые объективные условия для прорыва и в других промышленно развитых странах — там, где чуть ли не все поголовно стали учиться: на курсах, в кружках, в университетах, колледжах; там, где есть не только стремление к физической культуре всего народа, но и материальная база для всеобщего самооздоровления, там, где безболезненно сосуществуют и «металлический» рок и тысячи великолепных симфонических оркестров, где наши отечественные творцы высокой культуры, эмигрировавшие или изгнанные, превосходно справляются с ролью плодоносящего «привоя» на древе национальных культур.</w:t>
      </w:r>
    </w:p>
    <w:p>
      <w:pPr>
        <w:pStyle w:val="Normal"/>
        <w:shd w:fill="FFFFFF" w:val="clear"/>
        <w:spacing w:lineRule="exact" w:line="211"/>
        <w:ind w:left="5" w:right="19" w:firstLine="341"/>
        <w:jc w:val="both"/>
        <w:rPr/>
      </w:pPr>
      <w:r>
        <w:rPr/>
        <w:t>«Старый крот хорошо роет...» Но все же до тех пор, пока произ</w:t>
        <w:softHyphen/>
        <w:t>водство всех благ мира предъявляет требования к человеку прежде всего как к своей рабочей силе, культура и рынок, культура и потребление, культура и само производство живут разными жиз</w:t>
        <w:softHyphen/>
        <w:t>нями. Творцы культуры и ее ненасытные со-творцы, то есть те, кто с ее помощью взращивает в себе не рабочую силу, а «внутреннего человека» — субъекта воссоздания и продолжения бесконечного диалога культур всех времен и народов, как и в былом находились, так и сейчас находятся в бытийной оппозиции к времени и его «ге</w:t>
        <w:softHyphen/>
        <w:t>роям» — субъектам замкнувшегося на себе производства, с голо-</w:t>
      </w:r>
      <w:r>
        <w:rPr>
          <w:lang w:val="en-US"/>
        </w:rPr>
        <w:t>Lioi</w:t>
      </w:r>
      <w:r>
        <w:rPr/>
        <w:t>'</w:t>
      </w:r>
      <w:r>
        <w:rPr>
          <w:lang w:val="en-US"/>
        </w:rPr>
        <w:t>i</w:t>
      </w:r>
      <w:r>
        <w:rPr/>
        <w:t xml:space="preserve"> погруженным в его стихию: бизнесменам и мафиози, менед</w:t>
        <w:softHyphen/>
        <w:t>жерам и чиновникам, торговцам душой и телом, а также к потре</w:t>
        <w:softHyphen/>
        <w:t>бителям по судьбе и сущности, бравой военщине и политикам. Правда, при всей абстрактной определенности той границы, кото</w:t>
        <w:softHyphen/>
        <w:t>рая их разделяет, в наше время совсем не редки пограничные си</w:t>
        <w:softHyphen/>
        <w:t>туации...</w:t>
      </w:r>
    </w:p>
    <w:p>
      <w:pPr>
        <w:pStyle w:val="Normal"/>
        <w:shd w:fill="FFFFFF" w:val="clear"/>
        <w:spacing w:lineRule="exact" w:line="211" w:before="24" w:after="0"/>
        <w:ind w:right="34" w:firstLine="307"/>
        <w:jc w:val="both"/>
        <w:rPr/>
      </w:pPr>
      <w:r>
        <w:rPr/>
        <w:t xml:space="preserve">Одно обещание читателю не выполнил я: начав с вопроса о том, почему размежевались производство и культура, не шел в своих размышлениях от симптомов к причине болезни. С причины начал. Ведь жив человек и все свои способности развивает в себе и всеми своими потребностями обзаводится, лишь со-участвуя в процессе производства и воспроизводства общественной жизни всех людей своей общности, а следовательно, и всего человечества. И коль скоро в самом основании его жизни пролегла демаркационная линия, отделяющая такое производство от процессов производства </w:t>
      </w:r>
      <w:r>
        <w:rPr>
          <w:vertAlign w:val="superscript"/>
        </w:rPr>
        <w:t>е</w:t>
      </w:r>
      <w:r>
        <w:rPr/>
        <w:t>го культуры, то все болевые ее точки при всем их несходстве и</w:t>
      </w:r>
    </w:p>
    <w:p>
      <w:pPr>
        <w:sectPr>
          <w:type w:val="nextPage"/>
          <w:pgSz w:orient="landscape" w:w="16838" w:h="11906"/>
          <w:pgMar w:left="1147" w:right="1681" w:gutter="0" w:header="0" w:top="360" w:footer="0" w:bottom="360"/>
          <w:pgNumType w:fmt="decimal"/>
          <w:cols w:num="2" w:equalWidth="false" w:sep="false">
            <w:col w:w="6470" w:space="1152"/>
            <w:col w:w="6384"/>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47" w:right="1148" w:gutter="0" w:header="0" w:top="360"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68</w:t>
      </w:r>
    </w:p>
    <w:p>
      <w:pPr>
        <w:pStyle w:val="Normal"/>
        <w:shd w:fill="FFFFFF" w:val="clear"/>
        <w:spacing w:before="53" w:after="0"/>
        <w:rPr>
          <w:b/>
          <w:b/>
          <w:bCs/>
          <w:sz w:val="18"/>
          <w:szCs w:val="18"/>
          <w:lang w:val="en-US"/>
        </w:rPr>
      </w:pPr>
      <w:r>
        <w:br w:type="column"/>
      </w:r>
      <w:r>
        <w:rPr>
          <w:b/>
          <w:bCs/>
          <w:sz w:val="18"/>
          <w:szCs w:val="18"/>
          <w:lang w:val="en-US"/>
        </w:rPr>
        <w:t>69</w:t>
      </w:r>
    </w:p>
    <w:p>
      <w:pPr>
        <w:sectPr>
          <w:type w:val="continuous"/>
          <w:pgSz w:orient="landscape" w:w="16838" w:h="11906"/>
          <w:pgMar w:left="1247" w:right="1148" w:gutter="0" w:header="0" w:top="360" w:footer="0" w:bottom="360"/>
          <w:cols w:num="2" w:space="12998" w:equalWidth="true" w:sep="false"/>
          <w:formProt w:val="false"/>
          <w:textDirection w:val="lrTb"/>
          <w:docGrid w:type="default" w:linePitch="360" w:charSpace="0"/>
        </w:sectPr>
      </w:pPr>
    </w:p>
    <w:p>
      <w:pPr>
        <w:pStyle w:val="Normal"/>
        <w:shd w:fill="FFFFFF" w:val="clear"/>
        <w:spacing w:lineRule="exact" w:line="211" w:before="130" w:after="0"/>
        <w:ind w:left="5" w:hanging="0"/>
        <w:rPr/>
      </w:pPr>
      <w:r>
        <w:rPr/>
        <w:t>бесконечном разнообразии имеют одно основание, одну причину — вот этот самый глубокий разрыв, именно эту трещину мира.  И проходит она не только через сердце поэта — через ваше сердце, читатель! И особенно болезненно через ваше сердце, если вы мой соотечественник. Дело в том, что оригинальная и богатейшая исто</w:t>
        <w:softHyphen/>
        <w:t>рическая культура нашей страны особенно резко и трагично ока</w:t>
        <w:softHyphen/>
        <w:t>залась противопоставленной нашему «социалистическому» произ</w:t>
        <w:softHyphen/>
        <w:t>водству. Мы называем его социалистическим, несмотря на вещее предостережение родоначальника научного социализма К. Маркса: не надо думать, подчеркивал он, что бюрократия не имеет собствен</w:t>
        <w:softHyphen/>
        <w:t>ности; в ее собственности — государство, его властный и караю</w:t>
        <w:softHyphen/>
        <w:t>щий аппарат. И еще писал Маркс, что  «грубый коммунизм» — коммунизм   уравнительный   в   бедности,   обобществляющий   соб</w:t>
        <w:softHyphen/>
        <w:t>ственность на средства производства задолго до обобществления труда,— отдаст ее государству, и зависть будет конституировать себя как власть, и положение каждого будет сведено до положения рабочего, но и его положение станет прежде всего личной зави</w:t>
        <w:softHyphen/>
        <w:t>симостью...</w:t>
      </w:r>
    </w:p>
    <w:p>
      <w:pPr>
        <w:pStyle w:val="Normal"/>
        <w:shd w:fill="FFFFFF" w:val="clear"/>
        <w:spacing w:lineRule="exact" w:line="216"/>
        <w:ind w:left="86" w:right="43" w:firstLine="317"/>
        <w:jc w:val="both"/>
        <w:rPr/>
      </w:pPr>
      <w:r>
        <w:rPr/>
        <w:t>Государственная собственность на средства производства не только не общественная, она противоположна общественной и, если утверждается она до того, как капитал совершит свою истори</w:t>
        <w:softHyphen/>
        <w:t>ческую работу, обобществляя труд, его условия, его технологию, установив при этом прочные связи между разными частными ви</w:t>
        <w:softHyphen/>
        <w:t>дами производства, стирая таможенные барьеры, развивая мировой рынок и т. п., то собственность государственная окажется, по Марк</w:t>
        <w:softHyphen/>
        <w:t>су, «недоросшей до частной собственности» и тем более — не со</w:t>
        <w:softHyphen/>
        <w:t>циалистической. Ее удел — возврат к азиатской деспотии, ибо связь производителя со средствами производства в этом случае не регулируется рынком и стоимостью рабочей силы, да и товаром она не является (но не потому, что перестала быть товаром из-за победы централизованного распределения над рыночной стихией: далеко в этих условиях до «продуктообмена», дальше, чем до Лу</w:t>
        <w:softHyphen/>
        <w:t>ны). Единственной связью производителя со средствами произ</w:t>
        <w:softHyphen/>
        <w:t>водства здесь может быть лишь неэкономическая связь — связь принуждения. Вот его-то централизовать как раз придется. А ие</w:t>
        <w:softHyphen/>
        <w:t>рархию неэкономического управления экономикой и рабочей силой возвести в главный принцип общественного устройства — стано</w:t>
        <w:softHyphen/>
        <w:t>вой хребет всех общественных отношений.</w:t>
      </w:r>
    </w:p>
    <w:p>
      <w:pPr>
        <w:pStyle w:val="Normal"/>
        <w:shd w:fill="FFFFFF" w:val="clear"/>
        <w:spacing w:lineRule="exact" w:line="211"/>
        <w:ind w:left="168" w:firstLine="322"/>
        <w:jc w:val="both"/>
        <w:rPr/>
      </w:pPr>
      <w:r>
        <w:rPr/>
        <w:t>И еще настаивал Маркс: частная собственность на землю — источник и основа капитала в любой его форме. В реальных исто</w:t>
        <w:softHyphen/>
        <w:t>рических категориях раскрывает здесь Маркс главный принцип капиталистического способа производства — стоимость любого товара реально, а не в голове экономистов и философов включает в себя стоимость земли. Стоимость ли хлеба, собранного с нее, стои</w:t>
        <w:softHyphen/>
        <w:t>мость ли булавки, произведенной на заводе, построенного на ней,— все едино. Так можно ли планировать и осуществлять централи</w:t>
        <w:softHyphen/>
        <w:t>зованный, плановый и сколь угодно «научно» просчитанный экви</w:t>
        <w:softHyphen/>
        <w:t>валентный обмен трудом, его продуктами, если земля благодаря его «огосударствлению» лишена стоимости, не имеет цены? Если,</w:t>
      </w:r>
    </w:p>
    <w:p>
      <w:pPr>
        <w:pStyle w:val="Normal"/>
        <w:shd w:fill="FFFFFF" w:val="clear"/>
        <w:spacing w:before="154" w:after="0"/>
        <w:ind w:left="216" w:hanging="0"/>
        <w:rPr>
          <w:rFonts w:ascii="Arial" w:hAnsi="Arial" w:cs="Arial"/>
          <w:b/>
          <w:b/>
          <w:bCs/>
          <w:sz w:val="16"/>
          <w:szCs w:val="16"/>
        </w:rPr>
      </w:pPr>
      <w:r>
        <w:rPr>
          <w:rFonts w:cs="Arial" w:ascii="Arial" w:hAnsi="Arial"/>
          <w:b/>
          <w:bCs/>
          <w:sz w:val="16"/>
          <w:szCs w:val="16"/>
        </w:rPr>
        <w:t>70</w:t>
      </w:r>
    </w:p>
    <w:p>
      <w:pPr>
        <w:pStyle w:val="Normal"/>
        <w:shd w:fill="FFFFFF" w:val="clear"/>
        <w:spacing w:lineRule="exact" w:line="211"/>
        <w:ind w:right="48" w:hanging="0"/>
        <w:jc w:val="both"/>
        <w:rPr/>
      </w:pPr>
      <w:r>
        <w:br w:type="column"/>
      </w:r>
      <w:r>
        <w:rPr/>
        <w:t>добавим, хозяйство многоукладное, с разительным расхождением в уровне развития производительных сил в многообразных «част</w:t>
        <w:softHyphen/>
        <w:t>ных» формах труда и при полностью еще не капитализированном рынке? Совсем недавно отечественные экономисты спорили всерь</w:t>
        <w:softHyphen/>
        <w:t>ез: каким путем выходить из глубокого кризиса всей хозяйствен</w:t>
        <w:softHyphen/>
        <w:t>ной системы — плановым, как было, или же рыночным, как не</w:t>
        <w:softHyphen/>
        <w:t>которые предлагали? Вот классический пример «науки о словах»! Да не было и принципиально не могло быть у нас планового хо</w:t>
        <w:softHyphen/>
        <w:t>зяйства при описанных выше условиях! И планировали с потол</w:t>
        <w:softHyphen/>
        <w:t>ка (от достигнутого), и ни один план за всю историю не был выполнен. Планирование производства и распределения до опре</w:t>
        <w:softHyphen/>
        <w:t xml:space="preserve">деленного уровня обобществления </w:t>
      </w:r>
      <w:r>
        <w:rPr>
          <w:spacing w:val="25"/>
        </w:rPr>
        <w:t>(ни</w:t>
      </w:r>
      <w:r>
        <w:rPr/>
        <w:t xml:space="preserve"> в коем случае не путать с огосударствлением!) труда, при жестоком разрыве между сферами и отраслями производства — чисто идеологическая акция, фикси</w:t>
        <w:softHyphen/>
        <w:t>рующая политическое и поэтому экономическое господство аппа</w:t>
        <w:softHyphen/>
        <w:t>рата власти. Что свободного рынка в этих условиях не могло быть — это естественно. Но и создать его планово, сверху, приказ</w:t>
        <w:softHyphen/>
        <w:t>ным порядком (на что только и могли надеяться сторонники «рыночного» социализма)  абсолютно невозможно.</w:t>
      </w:r>
    </w:p>
    <w:p>
      <w:pPr>
        <w:pStyle w:val="Normal"/>
        <w:shd w:fill="FFFFFF" w:val="clear"/>
        <w:spacing w:lineRule="exact" w:line="211"/>
        <w:ind w:left="34" w:right="24" w:firstLine="307"/>
        <w:jc w:val="both"/>
        <w:rPr/>
      </w:pPr>
      <w:r>
        <w:rPr/>
        <w:t>Обратимся к историческим реалиям: нэп был последней попыт</w:t>
        <w:softHyphen/>
        <w:t>кой войти в «переходный период» дорогой медленного, но неуклон</w:t>
        <w:softHyphen/>
        <w:t>ного обобществления труда и теми единственными шагами, какими вообще можно ходить, шаг за шагом развивая эквивалентный обмен товаров в рыночной стихии, сдерживаемой и даже направляемой государством. Но не собственником всего и вся, а полномочным представителем всех собственников, а в нашем случае — коопе</w:t>
        <w:softHyphen/>
        <w:t xml:space="preserve">раторов и арендаторов — пользователей средствами производства (прежде всего землей, если есть и </w:t>
      </w:r>
      <w:r>
        <w:rPr>
          <w:i/>
          <w:iCs/>
        </w:rPr>
        <w:t xml:space="preserve">государственные </w:t>
      </w:r>
      <w:r>
        <w:rPr/>
        <w:t>земли, а не земля «от края и до края»).</w:t>
      </w:r>
    </w:p>
    <w:p>
      <w:pPr>
        <w:pStyle w:val="Normal"/>
        <w:shd w:fill="FFFFFF" w:val="clear"/>
        <w:spacing w:lineRule="exact" w:line="211"/>
        <w:ind w:left="48" w:right="5" w:firstLine="317"/>
        <w:jc w:val="both"/>
        <w:rPr/>
      </w:pPr>
      <w:r>
        <w:rPr/>
        <w:t>В данном очерке нет возможности показать (да и не ставилась такая задача), какие интересы и каких социальных групп в свое время победили интересы крестьян и рабочих, интеллигенции — всех тружеников, принципиально способных к продуктивному труду лишь при условии соединения со своими средствами произ</w:t>
        <w:softHyphen/>
        <w:t>водства без властного посредника и его управляющих. Факт тот, что победили горячие сторонники уравнительного (докапитали</w:t>
        <w:softHyphen/>
        <w:t>стического) коммунизма, ибо только в случае его «установления» и «построения» они получали в собственность аппарат власти. После чего абсолютно неизбежно следовало закабаление крестьян, мечты о трудармиях в промышленности, о трудовой повинности во всех остальных сферах производства и... террор.</w:t>
      </w:r>
    </w:p>
    <w:p>
      <w:pPr>
        <w:pStyle w:val="Normal"/>
        <w:shd w:fill="FFFFFF" w:val="clear"/>
        <w:spacing w:lineRule="exact" w:line="211"/>
        <w:ind w:left="67" w:right="10" w:firstLine="312"/>
        <w:jc w:val="both"/>
        <w:rPr/>
      </w:pPr>
      <w:r>
        <w:rPr/>
        <w:t>Очевидно, что связь времен порвалась при этом так, что дер</w:t>
        <w:softHyphen/>
        <w:t>жаться за ее оставшиеся слабые нити можно было только под</w:t>
        <w:softHyphen/>
        <w:t>польно, только с риском для жизни.</w:t>
      </w:r>
    </w:p>
    <w:p>
      <w:pPr>
        <w:pStyle w:val="Normal"/>
        <w:shd w:fill="FFFFFF" w:val="clear"/>
        <w:spacing w:lineRule="exact" w:line="211"/>
        <w:ind w:left="72" w:firstLine="336"/>
        <w:jc w:val="both"/>
        <w:rPr/>
      </w:pPr>
      <w:r>
        <w:rPr/>
        <w:t>«Болевые точки» культуры! Они слились в одно сплошное оолящее пятно на теле народа, людей, которые пострадали сильнее городов и сел, земли и других средств производства, сильнее лите</w:t>
        <w:softHyphen/>
        <w:t>ратуры, искусства, науки, религии, философии. Хотя бы просто потому, что только люди и умеют страдать, чувствуя боль.</w:t>
      </w:r>
    </w:p>
    <w:p>
      <w:pPr>
        <w:pStyle w:val="Normal"/>
        <w:shd w:fill="FFFFFF" w:val="clear"/>
        <w:spacing w:before="149" w:after="0"/>
        <w:ind w:right="14" w:hanging="0"/>
        <w:jc w:val="right"/>
        <w:rPr>
          <w:rFonts w:ascii="Arial" w:hAnsi="Arial" w:cs="Arial"/>
          <w:b/>
          <w:b/>
          <w:bCs/>
          <w:sz w:val="16"/>
          <w:szCs w:val="16"/>
        </w:rPr>
      </w:pPr>
      <w:r>
        <w:rPr>
          <w:rFonts w:cs="Arial" w:ascii="Arial" w:hAnsi="Arial"/>
          <w:b/>
          <w:bCs/>
          <w:sz w:val="16"/>
          <w:szCs w:val="16"/>
        </w:rPr>
        <w:t>71</w:t>
      </w:r>
    </w:p>
    <w:p>
      <w:pPr>
        <w:sectPr>
          <w:type w:val="nextPage"/>
          <w:pgSz w:orient="landscape" w:w="16838" w:h="11906"/>
          <w:pgMar w:left="1370" w:right="1371" w:gutter="0" w:header="0" w:top="360" w:footer="0" w:bottom="360"/>
          <w:pgNumType w:fmt="decimal"/>
          <w:cols w:num="2" w:equalWidth="false" w:sep="false">
            <w:col w:w="6547" w:space="1118"/>
            <w:col w:w="6427"/>
          </w:cols>
          <w:formProt w:val="false"/>
          <w:textDirection w:val="lrTb"/>
          <w:docGrid w:type="default" w:linePitch="360" w:charSpace="0"/>
        </w:sectPr>
      </w:pPr>
    </w:p>
    <w:p>
      <w:pPr>
        <w:pStyle w:val="Normal"/>
        <w:shd w:fill="FFFFFF" w:val="clear"/>
        <w:spacing w:lineRule="exact" w:line="211"/>
        <w:ind w:right="34" w:firstLine="326"/>
        <w:jc w:val="both"/>
        <w:rPr/>
      </w:pPr>
      <w:r>
        <w:rPr/>
        <w:t>Но именно поэтому они и только они способны сегодня осво</w:t>
        <w:softHyphen/>
        <w:t>бодиться от уравнительной идеологии, выпавшей из культуры и в историческом невежестве своем и в своей исторической изжи-тости. Только они могут сегодня довести перестройку до ее истори</w:t>
        <w:softHyphen/>
        <w:t>ческого смысла. Только они способны восстановить связь времен и вернуться к современной цивилизации наследниками и продол</w:t>
        <w:softHyphen/>
        <w:t>жателями своей и всечеловеческой культуры. Дело — за ними. Дело за творцами культуры, за интеллигенцией, за всеми работаю</w:t>
        <w:softHyphen/>
        <w:t>щими и в первую очередь — за рабочими.</w:t>
      </w:r>
    </w:p>
    <w:p>
      <w:pPr>
        <w:pStyle w:val="Normal"/>
        <w:shd w:fill="FFFFFF" w:val="clear"/>
        <w:spacing w:lineRule="exact" w:line="211"/>
        <w:ind w:left="19" w:right="24" w:firstLine="322"/>
        <w:jc w:val="both"/>
        <w:rPr/>
      </w:pPr>
      <w:r>
        <w:rPr/>
        <w:t>Нет, не во внешних формах буржуазной демократии (при всем уважении к ней и к ее исторической роли) — главная надежда на возвращение к экономической политике, соответствующей пе</w:t>
        <w:softHyphen/>
        <w:t>рестройке. Сам по себе правом обеспеченный плюрализм позиций, концепций, оценок и мнений, да хоть и партий — лишь одно из условий демонтажа машины власти бюрократии. Но плохо, очень скверно будет и для культуры, и для производства, если в парла</w:t>
        <w:softHyphen/>
        <w:t>ментских дебатах, в перманентной борьбе разных социальных групп и их представителей (к тому же далеких от нужд производ</w:t>
        <w:softHyphen/>
        <w:t>ства и культуры) за иллюзию власти отойдет на задний план перво</w:t>
        <w:softHyphen/>
        <w:t>очередных задач перестройки задача реального кооперирования труда, опредмечиваемого в отношениях трудящихся к средствам производства,— и сразу на том его «витке», о котором говорилось выше.</w:t>
      </w:r>
    </w:p>
    <w:p>
      <w:pPr>
        <w:pStyle w:val="Normal"/>
        <w:shd w:fill="FFFFFF" w:val="clear"/>
        <w:spacing w:lineRule="exact" w:line="211"/>
        <w:ind w:left="29" w:right="10" w:firstLine="317"/>
        <w:jc w:val="both"/>
        <w:rPr/>
      </w:pPr>
      <w:r>
        <w:rPr/>
        <w:t xml:space="preserve">И нет сегодня иной социальной силы, способной не на словах, не половинчато, не с оглядкой на «начальство» продолжить нашу революционную перестройку, кроме силы содружества рабочих людей, трудящихся </w:t>
      </w:r>
      <w:r>
        <w:rPr>
          <w:i/>
          <w:iCs/>
        </w:rPr>
        <w:t xml:space="preserve">в духовном и материальном </w:t>
      </w:r>
      <w:r>
        <w:rPr/>
        <w:t>производстве, отдающих всю полноту местной и общегосударственной власти представителям истинных владельцев и пользователей средств производства — своим представителям. В том, что они — сила, мы еще убедимся. В том, что сегодня им противостоит — ив этом мы убеждаемся каждый день — сила отчужденного труда и распреде</w:t>
        <w:softHyphen/>
        <w:t>лительной уравниловки (в бедности), сила некомпетентности и массового непрофессионализма, сила полузнайства (осведомлен</w:t>
        <w:softHyphen/>
        <w:t>ности, но не знания) и бескультурья, сила отрицания, злая сила стихийных воль, привыкших к своему рабству людей.</w:t>
      </w:r>
    </w:p>
    <w:p>
      <w:pPr>
        <w:pStyle w:val="Normal"/>
        <w:shd w:fill="FFFFFF" w:val="clear"/>
        <w:spacing w:lineRule="exact" w:line="211"/>
        <w:ind w:left="58" w:firstLine="312"/>
        <w:jc w:val="both"/>
        <w:rPr/>
      </w:pPr>
      <w:r>
        <w:rPr/>
        <w:t>Столкновение двух этих сил неизбежно. Оно идет. И от его ис</w:t>
        <w:softHyphen/>
        <w:t>хода зависит судьба культуры — судьба народа.</w:t>
      </w:r>
    </w:p>
    <w:p>
      <w:pPr>
        <w:pStyle w:val="Normal"/>
        <w:shd w:fill="FFFFFF" w:val="clear"/>
        <w:spacing w:before="19" w:after="0"/>
        <w:ind w:left="43" w:hanging="0"/>
        <w:rPr>
          <w:sz w:val="16"/>
          <w:szCs w:val="16"/>
        </w:rPr>
      </w:pPr>
      <w:r>
        <w:br w:type="column"/>
      </w:r>
      <w:r>
        <w:rPr>
          <w:sz w:val="16"/>
          <w:szCs w:val="16"/>
        </w:rPr>
        <w:t>А. С. ЦИПКО</w:t>
      </w:r>
    </w:p>
    <w:p>
      <w:pPr>
        <w:pStyle w:val="Normal"/>
        <w:shd w:fill="FFFFFF" w:val="clear"/>
        <w:spacing w:lineRule="exact" w:line="254" w:before="1157" w:after="0"/>
        <w:ind w:left="2842" w:right="845" w:hanging="0"/>
        <w:rPr/>
      </w:pPr>
      <w:r>
        <w:rPr/>
        <w:t>МОЖНО ЛИ ИЗМЕНИТЬ ПРИРОДУ ЧЕЛОВЕКА?</w:t>
      </w:r>
    </w:p>
    <w:p>
      <w:pPr>
        <w:pStyle w:val="Normal"/>
        <w:shd w:fill="FFFFFF" w:val="clear"/>
        <w:spacing w:lineRule="exact" w:line="168" w:before="202" w:after="0"/>
        <w:ind w:left="2822" w:right="5" w:firstLine="322"/>
        <w:jc w:val="both"/>
        <w:rPr>
          <w:sz w:val="16"/>
          <w:szCs w:val="16"/>
        </w:rPr>
      </w:pPr>
      <w:r>
        <w:rPr>
          <w:sz w:val="16"/>
          <w:szCs w:val="16"/>
        </w:rPr>
        <w:t>Есть вопрос и глубже и обширнее по сво</w:t>
        <w:softHyphen/>
        <w:t>ему значению всех наших вопросов — и воп</w:t>
        <w:softHyphen/>
        <w:t>роса... о крепостном состоянии, и вопроса... о политической свободе. Это вопрос о нашей умственной и нравственной самостоятель</w:t>
        <w:softHyphen/>
        <w:t>ности.</w:t>
      </w:r>
    </w:p>
    <w:p>
      <w:pPr>
        <w:pStyle w:val="Normal"/>
        <w:shd w:fill="FFFFFF" w:val="clear"/>
        <w:spacing w:before="67" w:after="0"/>
        <w:ind w:left="2813" w:hanging="0"/>
        <w:rPr>
          <w:spacing w:val="-1"/>
          <w:sz w:val="14"/>
          <w:szCs w:val="14"/>
        </w:rPr>
      </w:pPr>
      <w:r>
        <w:rPr>
          <w:spacing w:val="-1"/>
          <w:sz w:val="14"/>
          <w:szCs w:val="14"/>
        </w:rPr>
        <w:t>Ф. М. ДОСТОЕВСКИЙ</w:t>
      </w:r>
    </w:p>
    <w:p>
      <w:pPr>
        <w:pStyle w:val="Normal"/>
        <w:shd w:fill="FFFFFF" w:val="clear"/>
        <w:spacing w:before="446" w:after="0"/>
        <w:ind w:left="2822" w:hanging="0"/>
        <w:rPr>
          <w:sz w:val="16"/>
          <w:szCs w:val="16"/>
        </w:rPr>
      </w:pPr>
      <w:r>
        <w:rPr>
          <w:sz w:val="16"/>
          <w:szCs w:val="16"/>
        </w:rPr>
        <w:t>ПОЧЕМУ ВСПОМНИЛИ</w:t>
      </w:r>
    </w:p>
    <w:p>
      <w:pPr>
        <w:pStyle w:val="Normal"/>
        <w:shd w:fill="FFFFFF" w:val="clear"/>
        <w:spacing w:before="29" w:after="0"/>
        <w:ind w:left="2822" w:hanging="0"/>
        <w:rPr>
          <w:sz w:val="16"/>
          <w:szCs w:val="16"/>
        </w:rPr>
      </w:pPr>
      <w:r>
        <w:rPr>
          <w:sz w:val="16"/>
          <w:szCs w:val="16"/>
        </w:rPr>
        <w:t>О ЧЕЛОВЕЧЕСКОМ ФАКТОРЕ?</w:t>
      </w:r>
    </w:p>
    <w:p>
      <w:pPr>
        <w:pStyle w:val="Normal"/>
        <w:shd w:fill="FFFFFF" w:val="clear"/>
        <w:spacing w:lineRule="exact" w:line="206" w:before="278" w:after="0"/>
        <w:ind w:firstLine="2808"/>
        <w:jc w:val="both"/>
        <w:rPr/>
      </w:pPr>
      <w:r>
        <w:rPr/>
        <w:t>Честно говоря, трудно понять, почему так долго многие наши философы сопротивлялись введению в на</w:t>
        <w:softHyphen/>
        <w:t>учный оборот понятия «человеческий фактор». Да, само сочетание слов «человеческий» и «фактор» непривычно. Азбука гуманизма учит, что человек не может быть средством, то есть «фактором», что он при всех случаях является самоцелью, обладает нравствен</w:t>
        <w:softHyphen/>
        <w:t>ной, духовной автономией. Но ведь любому, кто хотел видеть и слышать, с самого начала было ясно, что тут случай особый, даже исключительный. С помощью этого неуклюжего словосочетания представилась впервые за многие годы возможность поразмышлять о главных уроках нашей социалистической истории, вспомнить о тех основополагающих истинах социального бытия, которыми мы пренебрегли.</w:t>
      </w:r>
    </w:p>
    <w:p>
      <w:pPr>
        <w:pStyle w:val="Normal"/>
        <w:shd w:fill="FFFFFF" w:val="clear"/>
        <w:spacing w:lineRule="exact" w:line="211" w:before="29" w:after="0"/>
        <w:ind w:left="10" w:firstLine="326"/>
        <w:jc w:val="both"/>
        <w:rPr/>
      </w:pPr>
      <w:r>
        <w:rPr/>
        <w:t>Что заставило нас заговорить о человеке, о его страстях как о главном источнике прогресса? Конечно же постигшая нас не</w:t>
        <w:softHyphen/>
        <w:t>удача. Все попытки перевернуть привычный порядок вещей, дока</w:t>
        <w:softHyphen/>
        <w:t>зать, что можно развивать производство, блокируя инициативу •низу, конкуренцию, соревновательность, искореняя хозяйствен</w:t>
        <w:softHyphen/>
        <w:t xml:space="preserve">ную самостоятельность, предприимчивость, оказались тщетными. Наверное, историки, которым доведется подводить итоги </w:t>
      </w:r>
      <w:r>
        <w:rPr>
          <w:lang w:val="en-US"/>
        </w:rPr>
        <w:t>XX</w:t>
      </w:r>
      <w:r>
        <w:rPr/>
        <w:t xml:space="preserve"> века, будут рассказывать о более чем полувековом аграрном кризисе в СССР как о классическом примере неизбежной расплаты не только за насилие над людьми, но и за технократизм, самонадеян</w:t>
        <w:softHyphen/>
        <w:t>ность, недооценку сложности и ценности крестьянской культуры, духовного богатства крестьянина как типа личности. Глубоко убеж</w:t>
        <w:softHyphen/>
        <w:t xml:space="preserve">ден, что ни одно социально-философское понятие, даже модная </w:t>
      </w:r>
      <w:r>
        <w:rPr>
          <w:vertAlign w:val="superscript"/>
        </w:rPr>
        <w:t>в</w:t>
      </w:r>
      <w:r>
        <w:rPr/>
        <w:t xml:space="preserve"> </w:t>
      </w:r>
      <w:r>
        <w:rPr>
          <w:lang w:val="en-US"/>
        </w:rPr>
        <w:t>fiO</w:t>
      </w:r>
      <w:r>
        <w:rPr/>
        <w:t>-е годы  категория   «отчуждение»,  не  могло продвинуть нас</w:t>
      </w:r>
    </w:p>
    <w:p>
      <w:pPr>
        <w:sectPr>
          <w:type w:val="nextPage"/>
          <w:pgSz w:orient="landscape" w:w="16838" w:h="11906"/>
          <w:pgMar w:left="1094" w:right="1642" w:gutter="0" w:header="0" w:top="360" w:footer="0" w:bottom="360"/>
          <w:pgNumType w:fmt="decimal"/>
          <w:cols w:num="2" w:equalWidth="false" w:sep="false">
            <w:col w:w="6427" w:space="1266"/>
            <w:col w:w="6403"/>
          </w:cols>
          <w:formProt w:val="false"/>
          <w:textDirection w:val="lrTb"/>
          <w:docGrid w:type="default" w:linePitch="360" w:charSpace="0"/>
        </w:sectPr>
      </w:pPr>
    </w:p>
    <w:p>
      <w:pPr>
        <w:pStyle w:val="Normal"/>
        <w:shd w:fill="FFFFFF" w:val="clear"/>
        <w:spacing w:before="130" w:after="0"/>
        <w:ind w:left="13925" w:hanging="0"/>
        <w:rPr>
          <w:rFonts w:ascii="Arial" w:hAnsi="Arial" w:cs="Arial"/>
          <w:b/>
          <w:b/>
          <w:bCs/>
          <w:sz w:val="16"/>
          <w:szCs w:val="16"/>
        </w:rPr>
      </w:pPr>
      <w:r>
        <w:rPr>
          <w:rFonts w:cs="Arial" w:ascii="Arial" w:hAnsi="Arial"/>
          <w:b/>
          <w:bCs/>
          <w:sz w:val="16"/>
          <w:szCs w:val="16"/>
        </w:rPr>
        <w:t>73</w:t>
      </w:r>
    </w:p>
    <w:p>
      <w:pPr>
        <w:sectPr>
          <w:type w:val="nextPage"/>
          <w:pgSz w:orient="landscape" w:w="16838" w:h="11906"/>
          <w:pgMar w:left="1094" w:right="1095" w:gutter="0" w:header="0" w:top="360" w:footer="0" w:bottom="360"/>
          <w:pgNumType w:fmt="decimal"/>
          <w:formProt w:val="false"/>
          <w:textDirection w:val="lrTb"/>
          <w:docGrid w:type="default" w:linePitch="360" w:charSpace="0"/>
        </w:sectPr>
      </w:pPr>
    </w:p>
    <w:p>
      <w:pPr>
        <w:pStyle w:val="Normal"/>
        <w:shd w:fill="FFFFFF" w:val="clear"/>
        <w:spacing w:lineRule="exact" w:line="211"/>
        <w:ind w:right="72" w:hanging="0"/>
        <w:jc w:val="both"/>
        <w:rPr/>
      </w:pPr>
      <w:r>
        <w:rPr/>
        <w:t>так близко к главной  правде  нашего общественного бытия, как понятие «человеческий фактор».</w:t>
      </w:r>
    </w:p>
    <w:p>
      <w:pPr>
        <w:pStyle w:val="Normal"/>
        <w:shd w:fill="FFFFFF" w:val="clear"/>
        <w:spacing w:lineRule="exact" w:line="211"/>
        <w:ind w:right="72" w:firstLine="312"/>
        <w:jc w:val="both"/>
        <w:rPr/>
      </w:pPr>
      <w:r>
        <w:rPr/>
        <w:t>С его помощью мы наконец-то получили возможность сойти с  небес благопристойных,  идеологически выдержанных  рассуж</w:t>
        <w:softHyphen/>
        <w:t>дений о сущности социализма на грешную землю экономики и увидеть, что мотор нашего производства создан по ошибочному проекту, недодуман в главном. Вместо того чтобы умножать энер</w:t>
        <w:softHyphen/>
        <w:t>гию человеческих интересов, выводить ее на простор хозяйствен</w:t>
        <w:softHyphen/>
        <w:t>ной жизни, он гасил ее в самом зародыше. Новое, не понравившееся многим философам понятие как раз и зафиксировало этот анти</w:t>
        <w:softHyphen/>
        <w:t>энергетический изъян сложившейся организации труда, один из глубочайших в истории нового времени кризис мотивов к труду, который потряс все основание нашей экономики и общественной жизни. Это понятие давало и дает возможность рассказать правду о главных уроках прошлого и настоящего. Оно помогло высветить истины,  затемненные эпохой  вульгарного социологизма,   напом</w:t>
        <w:softHyphen/>
        <w:t>нило о том, что в основе общественной жизни лежит энергия пре</w:t>
        <w:softHyphen/>
        <w:t>следующего свои цели человека, что только живой интерес создает культуру, пробуждает волю, активность, заставляет работать мозг. Понятие «человеческий фактор» возникло в борьбе с мифами обществоведения застойной эпохи, и прежде всего с теорией «обо</w:t>
        <w:softHyphen/>
        <w:t>лочки». Речь идет о выдвинутом в начале 70-х годов предложении рассматривать сложившиеся производственные отношения, госу</w:t>
        <w:softHyphen/>
        <w:t>дарственную организацию труда в национальном  масштабе как «платье на рост», в которое для завершенности социалистического здания осталось только вмонтировать передовую технику.  Этот миф носил интернациональный характер. Ибо иллюзия, согласно которой мы уже нашли оптимальный способ реализации идеи обоб</w:t>
        <w:softHyphen/>
        <w:t>ществления средств производства, новые, более эффективные, чем при капитализме, мотивы к труду, по крайней мере в промышлен</w:t>
        <w:softHyphen/>
        <w:t>ности, и дело-де осталось только за передовой техникой, довлела в эти годы над сознанием многих политиков.</w:t>
      </w:r>
    </w:p>
    <w:p>
      <w:pPr>
        <w:pStyle w:val="Normal"/>
        <w:shd w:fill="FFFFFF" w:val="clear"/>
        <w:spacing w:lineRule="exact" w:line="211"/>
        <w:ind w:right="72" w:firstLine="312"/>
        <w:jc w:val="both"/>
        <w:rPr/>
      </w:pPr>
      <w:r>
        <w:rPr/>
        <w:t>Но то, что многие теоретики и политики называли «платьем на рост», оказалось на самом деле кладбищем для передовой тех</w:t>
        <w:softHyphen/>
        <w:t>ники, для миллиардных ассигнований. Классический тому при</w:t>
        <w:softHyphen/>
        <w:t>мер — попытки за счет обильных капитальных вложений решить проблемы Нечерноземья. Оказалось, что до тех пор, пока люди ощущают себя поденщиками, отчуждены от земли, не имеют нрава планировать свой труд, распоряжаться его результатами, новая техника не меняет дела. Сама по себе она не стимулирует ни ини</w:t>
        <w:softHyphen/>
        <w:t>циативу, ни профессиональное совершенство, ни бережливость. Надежды начала 20-х годов на тысячи тракторов, которые, как верили многие, в состоянии переломить судьбу русской деревни, себя не оправдали. Мы буквально наводнили страну тракторами и комбайнами, а относительное отставание ее аграрного сектора от традиционного фермерского хозяйства стран Западной Европы не только не уменьшилось, а увеличилось. И немудрено. В неко</w:t>
        <w:softHyphen/>
        <w:t>торых областях сегодня на круг меньше собирают зерна, чем до революции.</w:t>
      </w:r>
    </w:p>
    <w:p>
      <w:pPr>
        <w:pStyle w:val="Normal"/>
        <w:shd w:fill="FFFFFF" w:val="clear"/>
        <w:spacing w:before="178" w:after="0"/>
        <w:ind w:left="216" w:hanging="0"/>
        <w:rPr>
          <w:rFonts w:ascii="Arial" w:hAnsi="Arial" w:cs="Arial"/>
          <w:b/>
          <w:b/>
          <w:bCs/>
          <w:spacing w:val="-5"/>
          <w:w w:val="88"/>
          <w:sz w:val="16"/>
          <w:szCs w:val="16"/>
        </w:rPr>
      </w:pPr>
      <w:r>
        <w:rPr>
          <w:rFonts w:cs="Arial" w:ascii="Arial" w:hAnsi="Arial"/>
          <w:b/>
          <w:bCs/>
          <w:spacing w:val="-5"/>
          <w:w w:val="88"/>
          <w:sz w:val="16"/>
          <w:szCs w:val="16"/>
        </w:rPr>
        <w:t>74</w:t>
      </w:r>
    </w:p>
    <w:p>
      <w:pPr>
        <w:pStyle w:val="Normal"/>
        <w:shd w:fill="FFFFFF" w:val="clear"/>
        <w:spacing w:lineRule="exact" w:line="211"/>
        <w:ind w:right="72" w:firstLine="312"/>
        <w:jc w:val="both"/>
        <w:rPr/>
      </w:pPr>
      <w:r>
        <w:br w:type="column"/>
      </w:r>
      <w:r>
        <w:rPr/>
        <w:t>По мере исследования причин торможения экономического развития страны становилась все более очевидной тесная зависи</w:t>
        <w:softHyphen/>
        <w:t>мость между состоянием нашего общества и его способностью стимулировать хозяйственную инициативу населения, находить применение разнообразным человеческим дарованиям. Старые формы социалистических производственных отношений, сформи</w:t>
        <w:softHyphen/>
        <w:t>ровавшиеся в 30-е годы, исчерпали себя так быстро именно потому, что они не были рассчитаны на широкую инициативу, активность самих работников. Вместо того чтобы в максимально возможной степени стимулировать развитие интеллектуального потенциала народа, привлечь наиболее квалифицированных, талантливых, инициативных, неуемных людей к решению стоящих перед обще</w:t>
        <w:softHyphen/>
        <w:t>ством задач, прежние отношения, напротив, всячески гасили «незапланированные инициативы». Сущность так называемого механизма торможения как раз и состояла в автоматическом оттор</w:t>
        <w:softHyphen/>
        <w:t>жении наиболее талантливых и энергичных работников, всех тех, кто не дает спокойно жить, требует перемен, ломает устоявшийся порядок, кто способен самостоятельно мыслить.</w:t>
      </w:r>
    </w:p>
    <w:p>
      <w:pPr>
        <w:pStyle w:val="Normal"/>
        <w:shd w:fill="FFFFFF" w:val="clear"/>
        <w:spacing w:lineRule="exact" w:line="211"/>
        <w:ind w:left="14" w:right="62" w:firstLine="317"/>
        <w:jc w:val="both"/>
        <w:rPr/>
      </w:pPr>
      <w:r>
        <w:rPr/>
        <w:t>Человеку трудно смириться с ролью винтика. Он инстинктивно сопротивляется однообразию, бежит от принудительного, навязан</w:t>
        <w:softHyphen/>
        <w:t>ного труда. Идею свободного, творческого развития личности, гуманистический идеал марксизма, как оказалось, на практике трудно соединить с абсолютизацией плана, идеей полного вытес</w:t>
        <w:softHyphen/>
        <w:t>нения экономической инициативы снизу. Из бедности отдельных граждан невозможно построить богатое государство. Мы посте</w:t>
        <w:softHyphen/>
        <w:t>пенно возвращаемся к старой народной истине, которая учит, что богатство державы создается старательностью мастера, его уверен</w:t>
        <w:softHyphen/>
        <w:t>ностью в себе и в своем достатке.</w:t>
      </w:r>
    </w:p>
    <w:p>
      <w:pPr>
        <w:pStyle w:val="Normal"/>
        <w:shd w:fill="FFFFFF" w:val="clear"/>
        <w:spacing w:lineRule="exact" w:line="211"/>
        <w:ind w:left="24" w:right="58" w:firstLine="317"/>
        <w:jc w:val="both"/>
        <w:rPr/>
      </w:pPr>
      <w:r>
        <w:rPr/>
        <w:t>Впрочем, если посмотреть на то, что с нами произошло, чем окончились планы полного огосударствления производства, по</w:t>
        <w:softHyphen/>
        <w:t>пытки преодолеть рынок, самостоятельность производителя, с более широкой, исторической точки зрения, то, наверное, нужно не столько печалиться, сколько радоваться. Значит, все же чело</w:t>
        <w:softHyphen/>
        <w:t>век — существо творческое, свободное, он не смог примириться с участью винтика административной машины, не принял навязан</w:t>
        <w:softHyphen/>
        <w:t>ную ему систему всеобщего опекунства, тотального единообразия, запретов. Значит, старый мир имел смысл, его нельзя разрушать до основания, значит история человечества, труд, мышление, ини</w:t>
        <w:softHyphen/>
        <w:t>циатива сотен поколений, в том числе и поколений крестьян, жив</w:t>
        <w:softHyphen/>
        <w:t>ших до нас, не были напрасны, не во всем наши предки ошибались, не все найденные ими способы труда, принципы человеческого общежития были ложными.</w:t>
      </w:r>
    </w:p>
    <w:p>
      <w:pPr>
        <w:pStyle w:val="Normal"/>
        <w:shd w:fill="FFFFFF" w:val="clear"/>
        <w:spacing w:lineRule="exact" w:line="211"/>
        <w:ind w:left="34" w:right="58" w:firstLine="317"/>
        <w:jc w:val="both"/>
        <w:rPr/>
      </w:pPr>
      <w:r>
        <w:rPr/>
        <w:t>Если смотреть на вещи здраво, то поражение прежнего механи</w:t>
        <w:softHyphen/>
        <w:t>стического подхода к жизни, видевшего в огосударствлении произ</w:t>
        <w:softHyphen/>
        <w:t>водства, в администрировании панацею от всех бед, неудачи преж</w:t>
        <w:softHyphen/>
        <w:t>них попыток внедрить насильственно в жизнь новые «нетриви</w:t>
        <w:softHyphen/>
        <w:t>альные» методы организации труда только укрепили позиции реального гуманизма, доказали противоестественность казармен</w:t>
        <w:softHyphen/>
        <w:t>ного,  сталинского  социализма.   Человек  действительно  существо</w:t>
      </w:r>
    </w:p>
    <w:p>
      <w:pPr>
        <w:pStyle w:val="Normal"/>
        <w:shd w:fill="FFFFFF" w:val="clear"/>
        <w:spacing w:before="163" w:after="0"/>
        <w:jc w:val="right"/>
        <w:rPr>
          <w:b/>
          <w:b/>
          <w:bCs/>
          <w:sz w:val="16"/>
          <w:szCs w:val="16"/>
        </w:rPr>
      </w:pPr>
      <w:r>
        <w:rPr>
          <w:b/>
          <w:bCs/>
          <w:sz w:val="16"/>
          <w:szCs w:val="16"/>
        </w:rPr>
        <w:t>75</w:t>
      </w:r>
    </w:p>
    <w:p>
      <w:pPr>
        <w:sectPr>
          <w:type w:val="nextPage"/>
          <w:pgSz w:orient="landscape" w:w="16838" w:h="11906"/>
          <w:pgMar w:left="1303" w:right="1304" w:gutter="0" w:header="0" w:top="360" w:footer="0" w:bottom="360"/>
          <w:pgNumType w:fmt="decimal"/>
          <w:cols w:num="2" w:equalWidth="false" w:sep="false">
            <w:col w:w="6566" w:space="1218"/>
            <w:col w:w="6441"/>
          </w:cols>
          <w:formProt w:val="false"/>
          <w:textDirection w:val="lrTb"/>
          <w:docGrid w:type="default" w:linePitch="360" w:charSpace="0"/>
        </w:sectPr>
      </w:pPr>
    </w:p>
    <w:p>
      <w:pPr>
        <w:pStyle w:val="Normal"/>
        <w:shd w:fill="FFFFFF" w:val="clear"/>
        <w:spacing w:lineRule="exact" w:line="221" w:before="53" w:after="0"/>
        <w:ind w:left="5" w:hanging="0"/>
        <w:rPr/>
      </w:pPr>
      <w:r>
        <w:rPr/>
        <w:t>свободное и творческое. Он не терпит насилия над собой, прини</w:t>
        <w:softHyphen/>
        <w:t>жения своего достоинства.</w:t>
      </w:r>
    </w:p>
    <w:p>
      <w:pPr>
        <w:pStyle w:val="Normal"/>
        <w:shd w:fill="FFFFFF" w:val="clear"/>
        <w:spacing w:lineRule="exact" w:line="211"/>
        <w:ind w:firstLine="322"/>
        <w:jc w:val="both"/>
        <w:rPr/>
      </w:pPr>
      <w:r>
        <w:rPr/>
        <w:t>Еще более важны эти главные уроки неудач в хозяйственной деятельности для тех, кто относит себя к крестьянскому населению нашей страны. Ведь так долго, еще со времен народников, убеж</w:t>
        <w:softHyphen/>
        <w:t>дали российского человека, что он от природы не хозяин, что он, как писал уже в годы перестройки И. Клямкин ', не обладает доста</w:t>
        <w:softHyphen/>
        <w:t>точной энергией, чтобы стать свободным и независимым товаро</w:t>
        <w:softHyphen/>
        <w:t>производителем, что он предпочитает хозяйской ответственности огульную безответственность под видом коллективной работы. Но ведь, если судить здраво и видеть факты такими, какие они есть, то вся хозяйственная история послереволюционной деревни свиде</w:t>
        <w:softHyphen/>
        <w:t>тельствует о прямо противоположном. Наш крестьянин работал с отдачей, с огоньком только тогда, когда он чувствовал себя хозяи</w:t>
        <w:softHyphen/>
        <w:t>ном  на  земле,  свободным,   независимым   существом,   способным принимать самостоятельные решения, распоряжаться тем, что он сам создает. По этой причине в годы нэпа, в условиях семейного производства на земле темпы прироста сельскохозяйственной про</w:t>
        <w:softHyphen/>
        <w:t>дукции намного опережали те темпы, на какие оказались способны насильственно созданные колхозы.  По этой  же  причине  за все шестьдесят лет существования колхозов производительность тру</w:t>
        <w:softHyphen/>
        <w:t>да на личных подсобных хозяйствах была значительно выше, чем на колхозном поле или колхозной ферме.  По этой же причине при переходе фермы или поля в семейную аренду производитель</w:t>
        <w:softHyphen/>
        <w:t>ность труда, как правило, вырастает в 2 раза. Не случайно же пер</w:t>
        <w:softHyphen/>
        <w:t>вые двадцать пять лет после коллективизации страна во многом кормилась с этих клочков земли, оставшихся в семейном поль</w:t>
        <w:softHyphen/>
        <w:t>зовании и составлявших всего 2 процента обрабатываемой земли. Шестьдесят лет было потрачено на то, чтобы узнать давно из</w:t>
        <w:softHyphen/>
        <w:t>вестное. Разве не обращал Г. В. Плеханов внимание народников, давних ревнителей коллективной запашки земли, на поразитель</w:t>
        <w:softHyphen/>
        <w:t>ное усердие русских крестьян, когда они работают на своих личных огородах и приусадебных землях, когда они заботятся только о тех землях, которые на длительное время закрепляются за семьей? Разве не предупреждал тот же Г. В. Плеханов, что в России кол</w:t>
        <w:softHyphen/>
        <w:t>лективная обработка полей вопреки всем ожиданиям станет пре</w:t>
        <w:softHyphen/>
        <w:t>пятствием  на пути совершенствования земледелия?  Его   «Наши разногласия», написанные еще в 1884 году, на мой взгляд, намного больше могут сказать о русской судьбе, чем «взрослая» философия, пытающаяся нас убедить в нашей собственной социальной непол</w:t>
        <w:softHyphen/>
        <w:t>ноценности.</w:t>
      </w:r>
    </w:p>
    <w:p>
      <w:pPr>
        <w:pStyle w:val="Normal"/>
        <w:shd w:fill="FFFFFF" w:val="clear"/>
        <w:spacing w:lineRule="exact" w:line="211"/>
        <w:ind w:left="96" w:firstLine="312"/>
        <w:jc w:val="both"/>
        <w:rPr/>
      </w:pPr>
      <w:r>
        <w:rPr/>
        <w:t>Реальная история хозяйственного развития русской деревни за последние сто лет опровергает миф о природной инфантильности русского человека, согласно которому он готов примириться даже с дьяволом, лишь бы освободить себя от необходимости думать, от личной ответственности за свой труд, свое благосостояние. Впрочем, если судить здраво, иначе н не могло быть. Ведь, как из-</w:t>
      </w:r>
    </w:p>
    <w:p>
      <w:pPr>
        <w:pStyle w:val="Normal"/>
        <w:shd w:fill="FFFFFF" w:val="clear"/>
        <w:spacing w:before="211" w:after="0"/>
        <w:ind w:left="432" w:hanging="0"/>
        <w:rPr/>
      </w:pPr>
      <w:r>
        <w:rPr>
          <w:sz w:val="16"/>
          <w:szCs w:val="16"/>
          <w:vertAlign w:val="superscript"/>
        </w:rPr>
        <w:t>1</w:t>
      </w:r>
      <w:r>
        <w:rPr>
          <w:sz w:val="16"/>
          <w:szCs w:val="16"/>
        </w:rPr>
        <w:t xml:space="preserve"> См.:  Политическое образование.  1988. ,\» 10. С. 62.</w:t>
      </w:r>
    </w:p>
    <w:p>
      <w:pPr>
        <w:pStyle w:val="Normal"/>
        <w:shd w:fill="FFFFFF" w:val="clear"/>
        <w:spacing w:lineRule="exact" w:line="211"/>
        <w:jc w:val="both"/>
        <w:rPr/>
      </w:pPr>
      <w:r>
        <w:br w:type="column"/>
      </w:r>
      <w:r>
        <w:rPr/>
        <w:t>вестно, революция в нашей стране в значительной мере удалась потому, что большевиками был выброшен лозунг «Земля кресть</w:t>
        <w:softHyphen/>
        <w:t>янам». Подавляющее большинство населения России тогда, в Ок</w:t>
        <w:softHyphen/>
        <w:t>тябре 1917 года, выбрало эсеровский «черный передел», то есть право стать самостоятельным хозяином на своей земле.</w:t>
      </w:r>
    </w:p>
    <w:p>
      <w:pPr>
        <w:pStyle w:val="Normal"/>
        <w:shd w:fill="FFFFFF" w:val="clear"/>
        <w:spacing w:lineRule="exact" w:line="211"/>
        <w:ind w:firstLine="322"/>
        <w:jc w:val="both"/>
        <w:rPr/>
      </w:pPr>
      <w:r>
        <w:rPr/>
        <w:t>В процессе преодоления поверхностных, упрощенных представ</w:t>
        <w:softHyphen/>
        <w:t>лений о человеке, о мотивах его поступков и решений преодоле</w:t>
        <w:softHyphen/>
        <w:t>вается и прежнее абстрактное, упрощенное представление о соци</w:t>
        <w:softHyphen/>
        <w:t>альной жизни, обнаруживается ее качественная специфика. Мы как бы впервые почувствовали плотность социальной жизни, те непреодолимые границы, которые она установила на пути тще</w:t>
        <w:softHyphen/>
        <w:t>славия людей, обуреваемых стремлением все подчинить своим необузданным фантазиям. Большой вклад в формирование реаль</w:t>
        <w:softHyphen/>
        <w:t>ного, современного образа человека внес советский хирург ака</w:t>
        <w:softHyphen/>
        <w:t>демик Н. М. Амосов. Он напомнил политикам и обществоведам, что люди от природы разные, отличаются и силой характера, и устремленностью к самостоятельности в личностной самореали</w:t>
        <w:softHyphen/>
        <w:t>зации. Чрезвычайно важна мысль о существовании пределов воспи-туемости личности. Не каждого воспитание способно сделать анге</w:t>
        <w:softHyphen/>
        <w:t>лочком. В основе пределов пластичности общественной жизни и лежат эти объективные пределы воспитуемости.</w:t>
      </w:r>
    </w:p>
    <w:p>
      <w:pPr>
        <w:pStyle w:val="Normal"/>
        <w:shd w:fill="FFFFFF" w:val="clear"/>
        <w:spacing w:lineRule="exact" w:line="211"/>
        <w:ind w:right="5" w:firstLine="307"/>
        <w:jc w:val="both"/>
        <w:rPr/>
      </w:pPr>
      <w:r>
        <w:rPr/>
        <w:t>Жизнь жестоко наказывает за отступление от принципов обще</w:t>
        <w:softHyphen/>
        <w:t>человеческой морали, она мстит за политический, хозяйственный волюнтаризм. Она напомнила нам о своих непреодолимых, дей</w:t>
        <w:softHyphen/>
        <w:t>ствительно объективных законах, о том, на чем держится жизнь, заставила заново переосмыслить, что есть человек и что есть об</w:t>
        <w:softHyphen/>
        <w:t>щество. Менять жизнь нельзя без оглядки, а вот изучать жизнь без оглядки можно — это еще одно открытие нашей переломной эпохи.</w:t>
      </w:r>
    </w:p>
    <w:p>
      <w:pPr>
        <w:pStyle w:val="Normal"/>
        <w:shd w:fill="FFFFFF" w:val="clear"/>
        <w:spacing w:lineRule="exact" w:line="211"/>
        <w:ind w:right="14" w:firstLine="312"/>
        <w:jc w:val="both"/>
        <w:rPr/>
      </w:pPr>
      <w:r>
        <w:rPr/>
        <w:t>Благодаря произошедшему соприкосновению мысли с подлин</w:t>
        <w:softHyphen/>
        <w:t>ной действительностью мы обнаружили, что в жизни нет мелочей и второстепенных вопросов, что необходимо опираться прежде всего на интересы и природные особенности «живой жизни», идет ли речь о человеке, хозяйстве или местности. За признанием само</w:t>
        <w:softHyphen/>
        <w:t>ценности каждого индивида, несводимости его духовной сущности к общему, коллективному, к тому, что было принято называть «со</w:t>
        <w:softHyphen/>
        <w:t>вокупность общественных отношений», неизбежно должно было последовать признание многокачественности, многообразия об</w:t>
        <w:softHyphen/>
        <w:t>щественной жизни. Отсюда был один шаг до признания мировоз</w:t>
        <w:softHyphen/>
        <w:t>зренческого плюрализма, несовпадения взглядов, мнений как естественного, непреодолимого состояния общественной жизни. Идея морально-политического единства в том виде, как она часто трактовалась прежде, скомпрометировала себя.</w:t>
      </w:r>
    </w:p>
    <w:p>
      <w:pPr>
        <w:pStyle w:val="Normal"/>
        <w:shd w:fill="FFFFFF" w:val="clear"/>
        <w:spacing w:lineRule="exact" w:line="211"/>
        <w:ind w:left="5" w:right="14" w:firstLine="307"/>
        <w:jc w:val="both"/>
        <w:rPr/>
      </w:pPr>
      <w:r>
        <w:rPr/>
        <w:t>Конечно, могут сказать, что наше новое открытие природы человека является повторением задов европейского гуманизма. Да, мы осваиваем заново учение мыслителей прошлого, к примеру Ш. Фурье о страстях человека, обнажаем гуманистический пласт учения К. Маркса и Ф. Энгельса. Когда мы говорим, что обще</w:t>
        <w:softHyphen/>
        <w:t>ство — это конкретные люди со своими конкретными интересами, своими радостями и драмами, своими представлениями о жизни,</w:t>
      </w:r>
    </w:p>
    <w:p>
      <w:pPr>
        <w:sectPr>
          <w:type w:val="nextPage"/>
          <w:pgSz w:orient="landscape" w:w="16838" w:h="11906"/>
          <w:pgMar w:left="1128" w:right="1695" w:gutter="0" w:header="0" w:top="360" w:footer="0" w:bottom="360"/>
          <w:pgNumType w:fmt="decimal"/>
          <w:cols w:num="2" w:equalWidth="false" w:sep="false">
            <w:col w:w="6470" w:space="1170"/>
            <w:col w:w="6369"/>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248" w:right="1128" w:gutter="0" w:header="0" w:top="36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b/>
          <w:b/>
          <w:bCs/>
          <w:sz w:val="16"/>
          <w:szCs w:val="16"/>
        </w:rPr>
      </w:pPr>
      <w:r>
        <w:rPr>
          <w:rFonts w:cs="Arial" w:ascii="Arial" w:hAnsi="Arial"/>
          <w:b/>
          <w:bCs/>
          <w:sz w:val="16"/>
          <w:szCs w:val="16"/>
        </w:rPr>
        <w:t>76</w:t>
      </w:r>
    </w:p>
    <w:p>
      <w:pPr>
        <w:pStyle w:val="Normal"/>
        <w:shd w:fill="FFFFFF" w:val="clear"/>
        <w:rPr>
          <w:rFonts w:ascii="Arial" w:hAnsi="Arial" w:cs="Arial"/>
          <w:b/>
          <w:b/>
          <w:bCs/>
          <w:sz w:val="16"/>
          <w:szCs w:val="16"/>
        </w:rPr>
      </w:pPr>
      <w:r>
        <w:br w:type="column"/>
      </w:r>
      <w:r>
        <w:rPr>
          <w:rFonts w:cs="Arial" w:ascii="Arial" w:hAnsi="Arial"/>
          <w:b/>
          <w:bCs/>
          <w:sz w:val="16"/>
          <w:szCs w:val="16"/>
        </w:rPr>
        <w:t>77</w:t>
      </w:r>
    </w:p>
    <w:p>
      <w:pPr>
        <w:sectPr>
          <w:type w:val="continuous"/>
          <w:pgSz w:orient="landscape" w:w="16838" w:h="11906"/>
          <w:pgMar w:left="1248" w:right="1128" w:gutter="0" w:header="0" w:top="360" w:footer="0" w:bottom="360"/>
          <w:cols w:num="2" w:space="13018" w:equalWidth="true" w:sep="false"/>
          <w:formProt w:val="false"/>
          <w:textDirection w:val="lrTb"/>
          <w:docGrid w:type="default" w:linePitch="360" w:charSpace="0"/>
        </w:sectPr>
      </w:pPr>
    </w:p>
    <w:p>
      <w:pPr>
        <w:pStyle w:val="Normal"/>
        <w:shd w:fill="FFFFFF" w:val="clear"/>
        <w:spacing w:lineRule="exact" w:line="216"/>
        <w:ind w:left="5" w:right="158" w:hanging="0"/>
        <w:jc w:val="both"/>
        <w:rPr/>
      </w:pPr>
      <w:r>
        <w:rPr/>
        <w:t>ее действительных и мнимых ценностях, то тем самым делаем серь</w:t>
        <w:softHyphen/>
        <w:t>езный шаг в сторону того демократического социализма, о котором мечтали многие честные мыслители.</w:t>
      </w:r>
    </w:p>
    <w:p>
      <w:pPr>
        <w:pStyle w:val="Normal"/>
        <w:shd w:fill="FFFFFF" w:val="clear"/>
        <w:spacing w:lineRule="exact" w:line="216"/>
        <w:ind w:left="29" w:right="106" w:firstLine="322"/>
        <w:jc w:val="both"/>
        <w:rPr/>
      </w:pPr>
      <w:r>
        <w:rPr/>
        <w:t>И это не должно удивлять, это естественно. Жизнь должна защищаться, бороться с болезнью. Надо только радоваться про</w:t>
        <w:softHyphen/>
        <w:t>буждению от духовного сна, преодолению мировоззрения идеоло</w:t>
        <w:softHyphen/>
        <w:t>гических кликуш и человеконенавистников, рядившихся в комму</w:t>
        <w:softHyphen/>
        <w:t>нистические одежды. Надо радоваться тому, что мы признали за человеком право быть самим собой, не стыдиться своих страстей, добиваться личного успеха, но в то же время бояться одиночества, надвигающейся старости, смерти, право быть наедине с собой, когда этого требует душа, но в то же время проявлять соучастие, сострадание, милосердие к другим живым существам, к окружаю</w:t>
        <w:softHyphen/>
        <w:t>щим.</w:t>
      </w:r>
    </w:p>
    <w:p>
      <w:pPr>
        <w:pStyle w:val="Normal"/>
        <w:shd w:fill="FFFFFF" w:val="clear"/>
        <w:spacing w:lineRule="exact" w:line="211"/>
        <w:ind w:left="62" w:right="96" w:firstLine="317"/>
        <w:jc w:val="both"/>
        <w:rPr/>
      </w:pPr>
      <w:r>
        <w:rPr/>
        <w:t>Если бы жизнь действительно была беззащитна перед глу</w:t>
        <w:softHyphen/>
        <w:t>постью, ненавистью, перед наваждением, то она бы давно погибла. Но она все же существует, развивается, периодически радуя людей праздниками ума, правды и справедливости.</w:t>
      </w:r>
    </w:p>
    <w:p>
      <w:pPr>
        <w:pStyle w:val="Normal"/>
        <w:shd w:fill="FFFFFF" w:val="clear"/>
        <w:spacing w:lineRule="exact" w:line="211"/>
        <w:ind w:left="77" w:right="67" w:firstLine="312"/>
        <w:jc w:val="both"/>
        <w:rPr/>
      </w:pPr>
      <w:r>
        <w:rPr/>
        <w:t>Все-таки рано или поздно всему воздается по заслугам, все становится на места: посредственность обнаруживает свою посред</w:t>
        <w:softHyphen/>
        <w:t>ственность, лесть, угодничество и беспринципность осуждаются, становятся предметом общественного презрения, а талант, чест</w:t>
        <w:softHyphen/>
        <w:t>ность, интеллект занимают подобающее им место. Нынешняя победа здравого смысла, победа гуманизма, нравственного чувства, величайшие духовные достижения перестройки лишь подтверж</w:t>
        <w:softHyphen/>
        <w:t>дают значение нравственного выбора, сделанного когда-то людьми, открывшими в себе чувство совести. Все-таки добро сильнее зла, ум сильнее воинствующей глупости!</w:t>
      </w:r>
    </w:p>
    <w:p>
      <w:pPr>
        <w:pStyle w:val="Normal"/>
        <w:shd w:fill="FFFFFF" w:val="clear"/>
        <w:spacing w:lineRule="exact" w:line="211"/>
        <w:ind w:left="110" w:right="19" w:firstLine="312"/>
        <w:jc w:val="both"/>
        <w:rPr/>
      </w:pPr>
      <w:r>
        <w:rPr/>
        <w:t>Сегодня должно удивлять совсем другое. Почему все же люди периодически срываются с высот человечности, здравого смысла, начинают верить в самые неправдоподобные небылицы? Почему они периодически теряют интерес к самому главному, к законам внутренней жизни человека, сохранения нравственного здоровья, забывают о тех страшных опасностях, которыми грозит расстрой</w:t>
        <w:softHyphen/>
        <w:t>ство души? Почему на родине Тютчева, Достоевского, Толстого, в России, где интеллигенция была так чувствительна к духовным проблемам, так тонко понимала драму человеческого существова</w:t>
        <w:softHyphen/>
        <w:t>ния, внутренней духовной жизни, на десятилетия восторжествова</w:t>
        <w:softHyphen/>
        <w:t>ла идеология, запрещающая размышлять о добре и зле, о преступ</w:t>
        <w:softHyphen/>
        <w:t>лении и наказании, о духовной автономии личности, о нравствен</w:t>
        <w:softHyphen/>
        <w:t>ной ответственности тех, кто взял на себя труд учить других науке счастья, вести своих сестер и братьев по дороге истории?</w:t>
      </w:r>
    </w:p>
    <w:p>
      <w:pPr>
        <w:pStyle w:val="Normal"/>
        <w:shd w:fill="FFFFFF" w:val="clear"/>
        <w:spacing w:lineRule="exact" w:line="211"/>
        <w:ind w:left="154" w:right="5" w:firstLine="312"/>
        <w:jc w:val="both"/>
        <w:rPr/>
      </w:pPr>
      <w:r>
        <w:rPr/>
        <w:t>Поражаться надо не тому, что здравый смысл побеждает, а тому, что люди, нередко теряя чувство реальности, сознательно начи</w:t>
        <w:softHyphen/>
        <w:t>нают верить в то, что противоречит опыту не только их предков, но и их собственному, чему они не могут найти подтверждение даже в своей душе.</w:t>
      </w:r>
    </w:p>
    <w:p>
      <w:pPr>
        <w:pStyle w:val="Normal"/>
        <w:shd w:fill="FFFFFF" w:val="clear"/>
        <w:spacing w:lineRule="exact" w:line="211"/>
        <w:ind w:left="173" w:firstLine="317"/>
        <w:jc w:val="both"/>
        <w:rPr/>
      </w:pPr>
      <w:r>
        <w:rPr/>
        <w:t>Почему до недавнего времени многие люди, не говоря уже о философах, боялись говорить вслух о том, что испытывают, чув-</w:t>
      </w:r>
    </w:p>
    <w:p>
      <w:pPr>
        <w:pStyle w:val="Normal"/>
        <w:shd w:fill="FFFFFF" w:val="clear"/>
        <w:spacing w:lineRule="exact" w:line="211"/>
        <w:ind w:left="24" w:hanging="0"/>
        <w:jc w:val="both"/>
        <w:rPr/>
      </w:pPr>
      <w:r>
        <w:br w:type="column"/>
      </w:r>
      <w:r>
        <w:rPr/>
        <w:t>ствуют как люди, духовные существа: о проблеме одиночества, о страхе перед смертью, о причинах самоубийств, о том, как трудно каждому найти смысл жизни, найти себя?</w:t>
      </w:r>
    </w:p>
    <w:p>
      <w:pPr>
        <w:pStyle w:val="Normal"/>
        <w:shd w:fill="FFFFFF" w:val="clear"/>
        <w:spacing w:lineRule="exact" w:line="211"/>
        <w:ind w:firstLine="322"/>
        <w:jc w:val="both"/>
        <w:rPr/>
      </w:pPr>
      <w:r>
        <w:rPr/>
        <w:t>Глубоко убежден, что негативная реакция ряда философов на появление понятия «человеческий фактор», с обращения к кото</w:t>
        <w:softHyphen/>
        <w:t>рому и начались эти мои размышления, была вызвана не столько заботой о чистоте гуманизма, сколько инстинктивным страхом перед теми неожиданными выводами и правдами, которые скры</w:t>
        <w:softHyphen/>
        <w:t>вает в себе непознанный, вернее, забытый нами человек. По этой причине многие сегодня остановились перед теми философскими выводами, к которым подводит правда о гражданской войне, о терроре 30-х годов. На протяжении десятилетий мы изучали не человека, а категории, трактующие о законах истории, о сущности социализма, о будущем, не утруждая себя исследованием существо</w:t>
        <w:softHyphen/>
        <w:t>вания людей, их повседневного духовного бытия. Вместо того что</w:t>
        <w:softHyphen/>
        <w:t>бы стремиться преодолеть противоречие между сущностью и суще</w:t>
        <w:softHyphen/>
        <w:t>ствованием, мы делали вид, что вообще нет проблемы духовного существования, что это выдумки церковников, экзистенциалистов.</w:t>
      </w:r>
    </w:p>
    <w:p>
      <w:pPr>
        <w:pStyle w:val="Normal"/>
        <w:shd w:fill="FFFFFF" w:val="clear"/>
        <w:spacing w:before="432" w:after="0"/>
        <w:ind w:left="2794" w:hanging="0"/>
        <w:rPr>
          <w:sz w:val="18"/>
          <w:szCs w:val="18"/>
        </w:rPr>
      </w:pPr>
      <w:r>
        <w:rPr>
          <w:sz w:val="18"/>
          <w:szCs w:val="18"/>
        </w:rPr>
        <w:t>В ЧЕМ МЫ БОЯЛИСЬ ПРИЗНАТЬСЯ</w:t>
      </w:r>
    </w:p>
    <w:p>
      <w:pPr>
        <w:pStyle w:val="Normal"/>
        <w:shd w:fill="FFFFFF" w:val="clear"/>
        <w:spacing w:lineRule="exact" w:line="211" w:before="211" w:after="0"/>
        <w:ind w:right="24" w:firstLine="322"/>
        <w:jc w:val="both"/>
        <w:rPr/>
      </w:pPr>
      <w:r>
        <w:rPr/>
        <w:t>Еще четыре года назад попытки ввести в социологию, в учение о социализме такие понятия, как «социальная удовлетворенность», «социальное самочувствие», «сопереживания труда», не говоря уже о попытках напомнить о существовании внутренних, духов</w:t>
        <w:softHyphen/>
        <w:t>ных пределов преобразования общественной жизни, предавались анафеме как уступка психологизму, подкоп под материалистичес</w:t>
        <w:softHyphen/>
        <w:t>кие основы марксизма. Еще более тяжким* грехом было напоми</w:t>
        <w:softHyphen/>
        <w:t>нание о биологической природе человека.</w:t>
      </w:r>
    </w:p>
    <w:p>
      <w:pPr>
        <w:pStyle w:val="Normal"/>
        <w:shd w:fill="FFFFFF" w:val="clear"/>
        <w:spacing w:lineRule="exact" w:line="211"/>
        <w:ind w:left="10" w:right="24" w:firstLine="312"/>
        <w:jc w:val="both"/>
        <w:rPr/>
      </w:pPr>
      <w:r>
        <w:rPr/>
        <w:t>Впрочем, в этом отношении теряли разум не только философы, но и политики, практики, организаторы производства. Свои планы, начинания, кадровую политику они строили, исходя не из -реаль</w:t>
        <w:softHyphen/>
        <w:t>ного человека с его страстями, а из личности, существующей в их воображении. Организация политической системы длительное время отвлекалась от широкого спектра человеческих страстей и чувств, связанных с властью, с борьбой за нее.</w:t>
      </w:r>
    </w:p>
    <w:p>
      <w:pPr>
        <w:pStyle w:val="Normal"/>
        <w:shd w:fill="FFFFFF" w:val="clear"/>
        <w:spacing w:lineRule="exact" w:line="211"/>
        <w:ind w:left="24" w:right="10" w:firstLine="312"/>
        <w:jc w:val="both"/>
        <w:rPr/>
      </w:pPr>
      <w:r>
        <w:rPr/>
        <w:t>В сущности, все без исключения абсурды нашей экономики, политической организации общества, которые, наконец прозрев, увидели сегодня, проистекали от упорного нежелания воспринять человека таким, каков он есть, каким его создали и природа, и исто</w:t>
        <w:softHyphen/>
        <w:t>рия. Не замечали внутренней противоречивости человека, сочета</w:t>
        <w:softHyphen/>
        <w:t>ния в нем самых различных, иногда противоположных потреб</w:t>
        <w:softHyphen/>
        <w:t>ностей. К примеру, потребности в самоутверждении, соревнова</w:t>
        <w:softHyphen/>
        <w:t>тельности, лидерстве и одновременно в общении, подчинении авто</w:t>
        <w:softHyphen/>
        <w:t>ритету сильного, группе.</w:t>
      </w:r>
    </w:p>
    <w:p>
      <w:pPr>
        <w:pStyle w:val="Normal"/>
        <w:shd w:fill="FFFFFF" w:val="clear"/>
        <w:spacing w:lineRule="exact" w:line="211"/>
        <w:ind w:left="38" w:right="14" w:firstLine="302"/>
        <w:jc w:val="both"/>
        <w:rPr/>
      </w:pPr>
      <w:r>
        <w:rPr/>
        <w:t>Разве не абсурдом были попытки добиваться утверждения ком</w:t>
        <w:softHyphen/>
        <w:t>мунистической морали, «высшего проявления духовности» путем разрушения общечеловеческой нравственности, выжигания в душе</w:t>
      </w:r>
    </w:p>
    <w:p>
      <w:pPr>
        <w:sectPr>
          <w:type w:val="nextPage"/>
          <w:pgSz w:orient="landscape" w:w="16838" w:h="11906"/>
          <w:pgMar w:left="1075" w:right="1656" w:gutter="0" w:header="0" w:top="375" w:footer="0" w:bottom="360"/>
          <w:pgNumType w:fmt="decimal"/>
          <w:cols w:num="2" w:equalWidth="false" w:sep="false">
            <w:col w:w="6523" w:space="1200"/>
            <w:col w:w="6379"/>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234" w:right="1075" w:gutter="0" w:header="0" w:top="375"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b/>
          <w:b/>
          <w:bCs/>
          <w:sz w:val="16"/>
          <w:szCs w:val="16"/>
        </w:rPr>
      </w:pPr>
      <w:r>
        <w:rPr>
          <w:rFonts w:cs="Arial" w:ascii="Arial" w:hAnsi="Arial"/>
          <w:b/>
          <w:bCs/>
          <w:sz w:val="16"/>
          <w:szCs w:val="16"/>
        </w:rPr>
        <w:t>78</w:t>
      </w:r>
    </w:p>
    <w:p>
      <w:pPr>
        <w:pStyle w:val="Normal"/>
        <w:shd w:fill="FFFFFF" w:val="clear"/>
        <w:rPr>
          <w:sz w:val="18"/>
          <w:szCs w:val="18"/>
        </w:rPr>
      </w:pPr>
      <w:r>
        <w:br w:type="column"/>
      </w:r>
      <w:r>
        <w:rPr>
          <w:sz w:val="18"/>
          <w:szCs w:val="18"/>
        </w:rPr>
        <w:t>79</w:t>
      </w:r>
    </w:p>
    <w:p>
      <w:pPr>
        <w:sectPr>
          <w:type w:val="continuous"/>
          <w:pgSz w:orient="landscape" w:w="16838" w:h="11906"/>
          <w:pgMar w:left="1234" w:right="1075" w:gutter="0" w:header="0" w:top="375" w:footer="0" w:bottom="360"/>
          <w:cols w:num="2" w:space="13084" w:equalWidth="true" w:sep="false"/>
          <w:formProt w:val="false"/>
          <w:textDirection w:val="lrTb"/>
          <w:docGrid w:type="default" w:linePitch="360" w:charSpace="0"/>
        </w:sectPr>
      </w:pPr>
    </w:p>
    <w:p>
      <w:pPr>
        <w:pStyle w:val="Normal"/>
        <w:shd w:fill="FFFFFF" w:val="clear"/>
        <w:spacing w:lineRule="exact" w:line="216" w:before="67" w:after="0"/>
        <w:ind w:left="5" w:right="202" w:hanging="0"/>
        <w:jc w:val="both"/>
        <w:rPr/>
      </w:pPr>
      <w:r>
        <w:rPr/>
        <w:t>человека милосердия, сострадания, чувства уважения к своим родителям, предкам, освобождая его от исторической памяти, от чувства вины, личной ответственности?</w:t>
      </w:r>
    </w:p>
    <w:p>
      <w:pPr>
        <w:pStyle w:val="Normal"/>
        <w:shd w:fill="FFFFFF" w:val="clear"/>
        <w:spacing w:lineRule="exact" w:line="216"/>
        <w:ind w:left="19" w:right="158" w:firstLine="312"/>
        <w:jc w:val="both"/>
        <w:rPr/>
      </w:pPr>
      <w:r>
        <w:rPr/>
        <w:t xml:space="preserve">Разве не утратой чувства времени, реальности объясняются попытки Сталина возродить по сути дела феодальное прикрепление к земле в </w:t>
      </w:r>
      <w:r>
        <w:rPr>
          <w:lang w:val="en-US"/>
        </w:rPr>
        <w:t>XX</w:t>
      </w:r>
      <w:r>
        <w:rPr/>
        <w:t xml:space="preserve"> веке? Разве не абсурд пытаться свести все проблемы организации производства к воспитанию сознательности, к инъ</w:t>
        <w:softHyphen/>
        <w:t>ецированию экстаза, энтузиазма, строить всю экономику на нрав</w:t>
        <w:softHyphen/>
        <w:t>ственных порывах души? Разве не абсурдом является стремление стимулировать эффективность и мастерство при помощи уравни</w:t>
        <w:softHyphen/>
        <w:t>тельной, скудной оплаты? Разве можно было рассчитывать на усер</w:t>
        <w:softHyphen/>
        <w:t>дие крестьянина, которого каждый год чистили как липку, лишали самостоятельности?</w:t>
      </w:r>
    </w:p>
    <w:p>
      <w:pPr>
        <w:pStyle w:val="Normal"/>
        <w:shd w:fill="FFFFFF" w:val="clear"/>
        <w:spacing w:lineRule="exact" w:line="211"/>
        <w:ind w:left="58" w:right="134" w:firstLine="322"/>
        <w:jc w:val="both"/>
        <w:rPr/>
      </w:pPr>
      <w:r>
        <w:rPr/>
        <w:t>Всегда, во все времена и у всех народов уравниловка поощряла лень, убивала мастерство, желание трудиться. Но мы отстаивали ее как завоевание социализма, одергивая всех тех, кто не шел в ногу со всеми, кто стремился к личному успеху.</w:t>
      </w:r>
    </w:p>
    <w:p>
      <w:pPr>
        <w:pStyle w:val="Normal"/>
        <w:shd w:fill="FFFFFF" w:val="clear"/>
        <w:spacing w:lineRule="exact" w:line="211"/>
        <w:ind w:left="82" w:right="96" w:firstLine="312"/>
        <w:jc w:val="both"/>
        <w:rPr/>
      </w:pPr>
      <w:r>
        <w:rPr/>
        <w:t>Думается, что в нашем отношении к человеку есть нечто проти</w:t>
        <w:softHyphen/>
        <w:t>воречивое, а в определенном смысле и ложное. В самом деле, гово</w:t>
        <w:softHyphen/>
        <w:t>рим, что человек от рождения добр, чист, всем своим существом нацелен на коллективизм и добро, что его могут совратить только дурные обстоятельства, «плохие» экономические отношения. Но в то же время этому самому человеку не доверяем, с детства ли</w:t>
        <w:softHyphen/>
        <w:t>шаем его права выбора, обставляем человеческую жизнь множест</w:t>
        <w:softHyphen/>
        <w:t>вом запретов, ограничений. В силу непонимания этого противо</w:t>
        <w:softHyphen/>
        <w:t>речия общество проигрывает дважды.</w:t>
      </w:r>
    </w:p>
    <w:p>
      <w:pPr>
        <w:pStyle w:val="Normal"/>
        <w:shd w:fill="FFFFFF" w:val="clear"/>
        <w:spacing w:lineRule="exact" w:line="211"/>
        <w:ind w:left="120" w:right="43" w:firstLine="322"/>
        <w:jc w:val="both"/>
        <w:rPr/>
      </w:pPr>
      <w:r>
        <w:rPr/>
        <w:t>Говоря человеку, что он хорош, чуть ли не ангел, мы освобож</w:t>
        <w:softHyphen/>
        <w:t>даем его от внутреннего самоконтроля, от критического интереса к своей душе, к мотивам своего поведения. Отсюда моральная, духовная инфантильность, неспособность отличить зло от добра. Одновременно, опутывая человека запретами, предписаниями, общество только усугубляет нравственный инфантилизм. Человек, лишенный выбора, ни за что не несет ответственности. Не было еще в истории случая, чтобы силой удавалось принудить людей к творческому труду, к инициативе. Но вопреки этой очевидной истине в пашей стране долгое время делали ставку па закручива</w:t>
        <w:softHyphen/>
        <w:t>ние гаек, даже на суды как на средство укрепления дисциплины, на разнообразные формы неэкономического принуждения к хоро</w:t>
        <w:softHyphen/>
        <w:t>шей работе. До сих пор не перевелись еще люди, которые верят, что с русским народом иначе нельзя, что, погоняя людей кнутом, пугая их тюрьмой, можно создавать робототехнику.</w:t>
      </w:r>
    </w:p>
    <w:p>
      <w:pPr>
        <w:pStyle w:val="Normal"/>
        <w:shd w:fill="FFFFFF" w:val="clear"/>
        <w:spacing w:lineRule="exact" w:line="211"/>
        <w:ind w:left="187" w:firstLine="302"/>
        <w:jc w:val="both"/>
        <w:rPr/>
      </w:pPr>
      <w:r>
        <w:rPr/>
        <w:t>Долгие годы производство в нашей стране держалось на самых противоестественных формах организации труда и поддержания дисциплины — на практике «разгона», ругани, окрика, на страхе. Последнее вносило в сам процесс производства неуверенность, психоз, вело к постоянной опасности срыва. Одни «горели» на работе от пламени энтузиазма, другие — от всеисиепеляющего страха. До сих пор на селе преобладает унижающая достоинство человека система принуждения к труду путем запугивания.</w:t>
      </w:r>
    </w:p>
    <w:p>
      <w:pPr>
        <w:pStyle w:val="Normal"/>
        <w:shd w:fill="FFFFFF" w:val="clear"/>
        <w:spacing w:before="130" w:after="0"/>
        <w:ind w:left="197" w:hanging="0"/>
        <w:rPr>
          <w:spacing w:val="-10"/>
          <w:lang w:val="en-US"/>
        </w:rPr>
      </w:pPr>
      <w:r>
        <w:rPr>
          <w:spacing w:val="-10"/>
          <w:lang w:val="en-US"/>
        </w:rPr>
        <w:t>so</w:t>
      </w:r>
    </w:p>
    <w:p>
      <w:pPr>
        <w:pStyle w:val="Normal"/>
        <w:shd w:fill="FFFFFF" w:val="clear"/>
        <w:spacing w:lineRule="exact" w:line="211"/>
        <w:ind w:right="43" w:firstLine="317"/>
        <w:jc w:val="both"/>
        <w:rPr/>
      </w:pPr>
      <w:r>
        <w:br w:type="column"/>
      </w:r>
      <w:r>
        <w:rPr/>
        <w:t>Еще более абсурдным является остаточный принцип выделения средств на социальную сферу. При этом о человеке, призванном оживить наши миллиардные ассигнования, не только не заботятся, но и впрямую проявляют пренебрежение к его естественным по</w:t>
        <w:softHyphen/>
        <w:t>требностям и интересам, стремлению к личному успеху, индиви</w:t>
        <w:softHyphen/>
        <w:t>дуальному самовыражению.</w:t>
      </w:r>
    </w:p>
    <w:p>
      <w:pPr>
        <w:pStyle w:val="Normal"/>
        <w:shd w:fill="FFFFFF" w:val="clear"/>
        <w:spacing w:lineRule="exact" w:line="211"/>
        <w:ind w:left="10" w:right="34" w:firstLine="312"/>
        <w:jc w:val="both"/>
        <w:rPr/>
      </w:pPr>
      <w:r>
        <w:rPr/>
        <w:t>На протяжении десятилетий мы не хотели признаться себе в том, что многое в человеке не вмещается в учение о классовой борьбе и классовой природе морали в том виде, как оно исторически сложилось, что наряду с антагонизмом между эксплуататорами и эксплуатируемыми существует еще проблема извечного конф</w:t>
        <w:softHyphen/>
        <w:t>ликта между прилежным и ленивым работником, между талантом и посредственностью, между человеком добрым и злым, между теми, кто нашел свое место в жизни, и теми, кто ошибся в само</w:t>
        <w:softHyphen/>
        <w:t>определении или даже не искал применения своим способностям. Существуют еще проблемы зависти, жадности, стремления к власти над другими людьми, проблемы немотивированной жестокости, агрессивности. Дорого заплачено и за вульгарный, насильственный атеизм.</w:t>
      </w:r>
    </w:p>
    <w:p>
      <w:pPr>
        <w:pStyle w:val="Normal"/>
        <w:shd w:fill="FFFFFF" w:val="clear"/>
        <w:spacing w:lineRule="exact" w:line="211"/>
        <w:ind w:left="5" w:right="34" w:firstLine="322"/>
        <w:jc w:val="both"/>
        <w:rPr/>
      </w:pPr>
      <w:r>
        <w:rPr/>
        <w:t>Наверное, можно согласиться с теми, кто видит в репрессиях 3D—40-х годов не только российский апокалипсис, но и трагедию Сталина как личности. Сам по себе он никогда не смог бы получить ту неслыханную, ничем не ограниченную власть над миллионами людей, какой он обладал. Она была рождена идеей вождизма, так характерной для революционного движения в России. Но самой главной причиной появления этой беспрецедентной власти было самомнение революции, гордыня новой власти, полагавшей, что она может обойтись и без прежнего разделения ее на законодатель</w:t>
        <w:softHyphen/>
        <w:t>ную и исполнительную, и без прежнего права, и без прежней, хрис</w:t>
        <w:softHyphen/>
        <w:t>тианской морали, и без прежней, несоциалистической интеллиген</w:t>
        <w:softHyphen/>
        <w:t>ции. Сталин — это страшная расплата за исторический нигилизм и романтический максимализм эпохи бури и натиска, расплата за легкомысленное отношение к природе человека, к законам жизни.</w:t>
      </w:r>
    </w:p>
    <w:p>
      <w:pPr>
        <w:pStyle w:val="Normal"/>
        <w:shd w:fill="FFFFFF" w:val="clear"/>
        <w:spacing w:lineRule="exact" w:line="211"/>
        <w:ind w:left="29" w:right="24" w:firstLine="298"/>
        <w:jc w:val="both"/>
        <w:rPr/>
      </w:pPr>
      <w:r>
        <w:rPr/>
        <w:t>Можно сказать, что сам способ мышления об обществе, которым мы руководствовались на протяжении десятилетий, находился в вопиющем противоречии с его социальной природой, его целями. Ведь смысл социалистических преобразований состоял в том, чтобы освободить человека от ограничений, характерных для классового общества. Цель социализма состояла в том, чтобы впервые предо</w:t>
        <w:softHyphen/>
        <w:t>ставить человеку возможность решить его собственные, внутрен</w:t>
        <w:softHyphen/>
        <w:t>ние проблемы, обусловленные его специфическими чертами. Со</w:t>
        <w:softHyphen/>
        <w:t>циализм, по замыслу его теоретиков и основателей, должен был оонаружить миру подлинный смысл социальных проблем, очис</w:t>
        <w:softHyphen/>
        <w:t>тить их от всего привходящего, случайного, стать миром социаль</w:t>
        <w:softHyphen/>
        <w:t xml:space="preserve">ности, найти неизвестные, новые пути к индивидуальному счастью, Целостному существованию личности, преодолению внутреннего одиночества, естественного страха перед смертью, нейтрализации "дативных последствий природного неравенства людей, борьбы </w:t>
      </w:r>
      <w:r>
        <w:rPr>
          <w:vertAlign w:val="superscript"/>
        </w:rPr>
        <w:t>с</w:t>
      </w:r>
      <w:r>
        <w:rPr/>
        <w:t>' ленью, с зоологическим индивидуализмом.</w:t>
      </w:r>
    </w:p>
    <w:p>
      <w:pPr>
        <w:pStyle w:val="Normal"/>
        <w:shd w:fill="FFFFFF" w:val="clear"/>
        <w:spacing w:before="139" w:after="0"/>
        <w:jc w:val="right"/>
        <w:rPr>
          <w:b/>
          <w:b/>
          <w:bCs/>
          <w:sz w:val="18"/>
          <w:szCs w:val="18"/>
        </w:rPr>
      </w:pPr>
      <w:r>
        <w:rPr>
          <w:b/>
          <w:bCs/>
          <w:sz w:val="18"/>
          <w:szCs w:val="18"/>
        </w:rPr>
        <w:t>81</w:t>
      </w:r>
    </w:p>
    <w:p>
      <w:pPr>
        <w:sectPr>
          <w:type w:val="nextPage"/>
          <w:pgSz w:orient="landscape" w:w="16838" w:h="11906"/>
          <w:pgMar w:left="1372" w:right="1373" w:gutter="0" w:header="0" w:top="360" w:footer="0" w:bottom="360"/>
          <w:pgNumType w:fmt="decimal"/>
          <w:cols w:num="2" w:equalWidth="false" w:sep="false">
            <w:col w:w="6566" w:space="1114"/>
            <w:col w:w="6408"/>
          </w:cols>
          <w:formProt w:val="false"/>
          <w:textDirection w:val="lrTb"/>
          <w:docGrid w:type="default" w:linePitch="360" w:charSpace="0"/>
        </w:sectPr>
      </w:pPr>
    </w:p>
    <w:p>
      <w:pPr>
        <w:pStyle w:val="Normal"/>
        <w:shd w:fill="FFFFFF" w:val="clear"/>
        <w:spacing w:lineRule="exact" w:line="211" w:before="34" w:after="0"/>
        <w:ind w:right="77" w:firstLine="317"/>
        <w:jc w:val="both"/>
        <w:rPr/>
      </w:pPr>
      <w:r>
        <w:rPr/>
        <w:t>Но в реальной политике в ущерб обществу, в ущерб людям нарочито игнорировалась эта чисто социальная проблематика, искажалась псевдоклассовым подходом. За последние двадцать лет использовалось множество уловок (все они были идеологического свойства) для того, чтобы сокрыть всю правду о человеке, чтобы избежать серьезного разговора об упомянутых социальных проб</w:t>
        <w:softHyphen/>
        <w:t>лемах. Этому делу всеобщего ослепления во всем, что касается человека, во многом способствовала и сталинская насильственная коллективизация.</w:t>
      </w:r>
    </w:p>
    <w:p>
      <w:pPr>
        <w:pStyle w:val="Normal"/>
        <w:shd w:fill="FFFFFF" w:val="clear"/>
        <w:spacing w:lineRule="exact" w:line="216"/>
        <w:ind w:left="19" w:right="38" w:firstLine="322"/>
        <w:jc w:val="both"/>
        <w:rPr/>
      </w:pPr>
      <w:r>
        <w:rPr/>
        <w:t>Коллективизация в той форме, как она проводилась в нашей стране, объективно была, по сути дела, оправданием лени, посред</w:t>
        <w:softHyphen/>
        <w:t>ственности, безалаберности, маниловщины. Она прежде всего по</w:t>
        <w:softHyphen/>
        <w:t>зволила отвлечься от такого неприятного факта русской истории, как существование «крестьянина-лежебоки», она дала духовный комфорт неумехам, тем, кто не любил землю, плохо на ней работал. Причем ценой истребления всех тех, кто мозолил им глаза, раздра</w:t>
        <w:softHyphen/>
        <w:t>жал своим старанием и мастерством. Впервые в истории челове</w:t>
        <w:softHyphen/>
        <w:t>чества наказывался не тот, кто не умеет работать, а мастер, тот, кто старался, кто своим трудом вытягивал страну из трясины глу</w:t>
        <w:softHyphen/>
        <w:t>бочайшего экономического кризиса. Тайну понятой так коллекти</w:t>
        <w:softHyphen/>
        <w:t>визации раскрыл М. А. Шолохов в «Поднятой целине». Макар Нагульнов, олицетворявший в романе коммунистический элемент деревни, ненавидит красного партизана, середняка Тита Бородина прежде всего за то, что он как зверь работает день и ночь, пупо</w:t>
        <w:softHyphen/>
        <w:t>виной прирос к своему наделу.</w:t>
      </w:r>
    </w:p>
    <w:p>
      <w:pPr>
        <w:pStyle w:val="Normal"/>
        <w:shd w:fill="FFFFFF" w:val="clear"/>
        <w:spacing w:lineRule="exact" w:line="216"/>
        <w:ind w:left="53" w:right="29" w:firstLine="317"/>
        <w:jc w:val="both"/>
        <w:rPr/>
      </w:pPr>
      <w:r>
        <w:rPr/>
        <w:t>Сама идея преодолеть природное неравенство людей путем ист</w:t>
        <w:softHyphen/>
        <w:t>ребления наиболее способных не нова. О том, что во имя равен</w:t>
        <w:softHyphen/>
        <w:t>ства можно пожертвовать талантом, говорили радикалы Великой французской революции, в частности Гракх Бабеф. Но на практике она была впервые реализована Сталиным в период «раскулачи</w:t>
        <w:softHyphen/>
        <w:t>вания».</w:t>
      </w:r>
    </w:p>
    <w:p>
      <w:pPr>
        <w:pStyle w:val="Normal"/>
        <w:shd w:fill="FFFFFF" w:val="clear"/>
        <w:spacing w:lineRule="exact" w:line="211"/>
        <w:ind w:left="67" w:firstLine="312"/>
        <w:jc w:val="both"/>
        <w:rPr/>
      </w:pPr>
      <w:r>
        <w:rPr/>
        <w:t>К сожалению, даже сегодня, когда без страха и оглядки вслух говорится об ужасах насильственной коллективизации, о ее раз</w:t>
        <w:softHyphen/>
        <w:t>рушительных последствиях, мы редко доходим мыслью до фи</w:t>
        <w:softHyphen/>
        <w:t>лософской сути пережитого. Наверное, настало время серьезно поразмышлять о самой проблеме неравенства, вызванного есте</w:t>
        <w:softHyphen/>
        <w:t>ственными различиями людей в смекалке, воле, выносливости. Жизненный опыт каждого подтверждает предположение Н. М. Амо</w:t>
        <w:softHyphen/>
        <w:t>сова о том, что в любой популяции люди сильные, с ярко выражен</w:t>
        <w:softHyphen/>
        <w:t>ным желанием работать составляют от 5 до 10%. Такие люди, по сути, всегда, у всех народов были основным источником всякого, в том числе и прежде всего, конечно, хозяйственного, прогресса. Но одновременно этот же тип личности, как правило, привносил в общество жестокость, хищнические нравы, унижал своим успехом, процветанием не только откровенных неудачников, но и «середня</w:t>
        <w:softHyphen/>
        <w:t>ков». Отсюда и инстинктивное неприятие тех, кому все «легко» удается.</w:t>
      </w:r>
    </w:p>
    <w:p>
      <w:pPr>
        <w:pStyle w:val="Normal"/>
        <w:shd w:fill="FFFFFF" w:val="clear"/>
        <w:spacing w:lineRule="exact" w:line="216"/>
        <w:ind w:left="86" w:right="19" w:firstLine="312"/>
        <w:jc w:val="both"/>
        <w:rPr/>
      </w:pPr>
      <w:r>
        <w:rPr/>
        <w:t>И чем выше уровень культуры общества, чем быстрее стира</w:t>
        <w:softHyphen/>
        <w:t>ются различия в образовании, тем больше растет чувство собствен-</w:t>
      </w:r>
    </w:p>
    <w:p>
      <w:pPr>
        <w:pStyle w:val="Normal"/>
        <w:shd w:fill="FFFFFF" w:val="clear"/>
        <w:spacing w:lineRule="exact" w:line="211"/>
        <w:ind w:left="5" w:hanging="0"/>
        <w:jc w:val="both"/>
        <w:rPr/>
      </w:pPr>
      <w:r>
        <w:br w:type="column"/>
      </w:r>
      <w:r>
        <w:rPr/>
        <w:t>ного достоинства, тем нетерпимее боль от присутствия в обществе сильных, преуспевающих людей, которым во всем везет, легко работается. И это сопротивление нажиму сильных оправдано, если руководствоваться интересами тех, кого они постоянно вытесняют (сейчас мы мысленно отвлекаемся от интересов общества как це</w:t>
        <w:softHyphen/>
        <w:t>лого) . Почему сильные, меньшинство должно навязывать свою меру труда, меру жизни подавляющему большинству, да и к тому же наживаться на чужой беде, на чужой слабости? В этом действи</w:t>
        <w:softHyphen/>
        <w:t>тельно заключена какая-то фундаментальная несправедливость человеческого бытия. Когда В. И. Ленин во время гражданской войны бичевал кулака как «самого зверского, самого грубого, са</w:t>
        <w:softHyphen/>
        <w:t>мого дикого эксплуататора»', то он отражал настроения беднейших крестьянских масс, ненавидящих этот преуспевающий тип работ</w:t>
        <w:softHyphen/>
        <w:t>ника, не брезгующего ничем, лишь бы укрепить свое хозяйство.</w:t>
      </w:r>
    </w:p>
    <w:p>
      <w:pPr>
        <w:pStyle w:val="Normal"/>
        <w:shd w:fill="FFFFFF" w:val="clear"/>
        <w:spacing w:lineRule="exact" w:line="211"/>
        <w:ind w:right="10" w:firstLine="307"/>
        <w:jc w:val="both"/>
        <w:rPr/>
      </w:pPr>
      <w:r>
        <w:rPr/>
        <w:t>Как известно, мы преодолели эту несправедливость довольно просто. Россия восстала против той унизительной ситуации, когда одни едят пирожные, а другие не могут досыта наесться хлеба. Сняла (правда, на время) эту проблему путем избавления от тех, кто своим богатством, преуспеванием делают жизнь большинства нетерпимой. К примеру, сильные, инициативные, предприимчивые хозяева в деревне были просто физически уничтожены в процессе нескольких кампаний, проводимых с интервалами, начиная с сере</w:t>
        <w:softHyphen/>
        <w:t>дины 1918 года. Те, кто остался жив, ушли в город. Мы сознательно жертвовали интересами хозяйственного прогресса, чтобы изба</w:t>
        <w:softHyphen/>
        <w:t>виться от нетерпимого, оскорбляющего душу неравенства.</w:t>
      </w:r>
    </w:p>
    <w:p>
      <w:pPr>
        <w:pStyle w:val="Normal"/>
        <w:shd w:fill="FFFFFF" w:val="clear"/>
        <w:spacing w:lineRule="exact" w:line="211"/>
        <w:ind w:left="5" w:right="10" w:firstLine="312"/>
        <w:jc w:val="both"/>
        <w:rPr/>
      </w:pPr>
      <w:r>
        <w:rPr/>
        <w:t>Очевидно, однако, что российский способ разрешения этого фундаментального противоречия между эффективностью и равен</w:t>
        <w:softHyphen/>
        <w:t>ством не может претендовать на универсальность, тем более на современном этапе развития цивилизации, когда так отчетливо видно многое из того, что не видели и не понимали коммунисты 20—30-х годов. Стало, например, ясно, что этот приносящий так много хлопот сильный, активный генотип личности, способный работать как зверь, составляет одно из главных богатств народа и что попытки свести его со света, как правило, оборачиваются резким ослаблением жизнеспособности общества, нации. Наша нынешняя фатальная ситуация в сельском хозяйстве во многом является следствием прежних простых способов разрешения про</w:t>
        <w:softHyphen/>
        <w:t>тиворечия между эффективностью и равенством. Ничто так дорого не обходится обществу, как политика такого искусственного анти</w:t>
        <w:softHyphen/>
        <w:t>отбора, какими бы соображениями она ни оправдывалась.</w:t>
      </w:r>
    </w:p>
    <w:p>
      <w:pPr>
        <w:pStyle w:val="Normal"/>
        <w:shd w:fill="FFFFFF" w:val="clear"/>
        <w:spacing w:lineRule="exact" w:line="211"/>
        <w:ind w:left="5" w:right="19" w:firstLine="312"/>
        <w:jc w:val="both"/>
        <w:rPr/>
      </w:pPr>
      <w:r>
        <w:rPr/>
        <w:t>Надо считаться и с тем, что избранное нами простое решение спора между эффективностью и равенством, будучи во многом вы</w:t>
        <w:softHyphen/>
        <w:t>нужденным, все же противоречит марксистскому подходу к талан</w:t>
        <w:softHyphen/>
        <w:t>ту. Как известно, научный социализм призывал не к отвлечению от таланта, а к всяческой его поддержке. По крайней мере оче</w:t>
        <w:softHyphen/>
        <w:t>видно, что общество, зараженное идеологией уравнительства, идео</w:t>
        <w:softHyphen/>
        <w:t>логией троечников, сейчас просто обязано составить реалистичес-</w:t>
      </w:r>
    </w:p>
    <w:p>
      <w:pPr>
        <w:pStyle w:val="Normal"/>
        <w:shd w:fill="FFFFFF" w:val="clear"/>
        <w:spacing w:before="202" w:after="0"/>
        <w:ind w:left="446" w:hanging="0"/>
        <w:rPr/>
      </w:pPr>
      <w:r>
        <w:rPr>
          <w:sz w:val="16"/>
          <w:szCs w:val="16"/>
        </w:rPr>
        <w:t xml:space="preserve">С.ч.: </w:t>
      </w:r>
      <w:r>
        <w:rPr>
          <w:i/>
          <w:iCs/>
          <w:sz w:val="16"/>
          <w:szCs w:val="16"/>
        </w:rPr>
        <w:t xml:space="preserve">Ленин В. И. </w:t>
      </w:r>
      <w:r>
        <w:rPr>
          <w:sz w:val="16"/>
          <w:szCs w:val="16"/>
        </w:rPr>
        <w:t>Поля. собр. соч. Т. 37. С. 40.</w:t>
      </w:r>
    </w:p>
    <w:p>
      <w:pPr>
        <w:sectPr>
          <w:type w:val="nextPage"/>
          <w:pgSz w:orient="landscape" w:w="16838" w:h="11906"/>
          <w:pgMar w:left="1169" w:right="1717" w:gutter="0" w:header="0" w:top="360" w:footer="0" w:bottom="360"/>
          <w:pgNumType w:fmt="decimal"/>
          <w:cols w:num="2" w:equalWidth="false" w:sep="false">
            <w:col w:w="6470" w:space="1104"/>
            <w:col w:w="6374"/>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265" w:right="1170" w:gutter="0" w:header="0" w:top="360"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b/>
          <w:b/>
          <w:bCs/>
          <w:sz w:val="16"/>
          <w:szCs w:val="16"/>
        </w:rPr>
      </w:pPr>
      <w:r>
        <w:rPr>
          <w:rFonts w:cs="Arial" w:ascii="Arial" w:hAnsi="Arial"/>
          <w:b/>
          <w:bCs/>
          <w:sz w:val="16"/>
          <w:szCs w:val="16"/>
        </w:rPr>
        <w:t>82</w:t>
      </w:r>
    </w:p>
    <w:p>
      <w:pPr>
        <w:pStyle w:val="Normal"/>
        <w:shd w:fill="FFFFFF" w:val="clear"/>
        <w:rPr>
          <w:sz w:val="16"/>
          <w:szCs w:val="16"/>
        </w:rPr>
      </w:pPr>
      <w:r>
        <w:br w:type="column"/>
      </w:r>
      <w:r>
        <w:rPr>
          <w:sz w:val="16"/>
          <w:szCs w:val="16"/>
        </w:rPr>
        <w:t>К.Ч</w:t>
      </w:r>
    </w:p>
    <w:p>
      <w:pPr>
        <w:sectPr>
          <w:type w:val="continuous"/>
          <w:pgSz w:orient="landscape" w:w="16838" w:h="11906"/>
          <w:pgMar w:left="1265" w:right="1170" w:gutter="0" w:header="0" w:top="360" w:footer="0" w:bottom="360"/>
          <w:cols w:num="2" w:space="12960" w:equalWidth="true" w:sep="false"/>
          <w:formProt w:val="false"/>
          <w:textDirection w:val="lrTb"/>
          <w:docGrid w:type="default" w:linePitch="360" w:charSpace="0"/>
        </w:sectPr>
      </w:pPr>
    </w:p>
    <w:p>
      <w:pPr>
        <w:pStyle w:val="Normal"/>
        <w:shd w:fill="FFFFFF" w:val="clear"/>
        <w:spacing w:lineRule="exact" w:line="211"/>
        <w:ind w:right="43" w:hanging="0"/>
        <w:jc w:val="both"/>
        <w:rPr/>
      </w:pPr>
      <w:r>
        <w:rPr/>
        <w:t>кое представление об изначальных фундаментальных противоре</w:t>
        <w:softHyphen/>
        <w:t>чиях человеческого бытия. Наши идеологи до сих пор очень любят порассуждать о душе, о морали, о чистоте порывов. Проявляя при этом поразительное безразличие к человеку. А ведь дальше откла</w:t>
        <w:softHyphen/>
        <w:t>дывать этот давно назревший разговор о самом важном, об условиях эффективного труда уже нельзя. Мы обязаны найти более гибкие, реалистичные пути сочетания борьбы за полное равенство с борьбой за достойную современного человечества эффективность.</w:t>
      </w:r>
    </w:p>
    <w:p>
      <w:pPr>
        <w:pStyle w:val="Normal"/>
        <w:shd w:fill="FFFFFF" w:val="clear"/>
        <w:spacing w:lineRule="exact" w:line="211"/>
        <w:ind w:left="19" w:right="34" w:firstLine="322"/>
        <w:jc w:val="both"/>
        <w:rPr/>
      </w:pPr>
      <w:r>
        <w:rPr/>
        <w:t>Опасны, на мой взгляд, попытки возводить практику истреб</w:t>
        <w:softHyphen/>
        <w:t>ления ненавистного, но в то же время сильного, преуспевающего генотипа в основной закон революции, а тем самым в закономер</w:t>
        <w:softHyphen/>
        <w:t>ность прогресса. Ни одна революция не проявила такой беспощад</w:t>
        <w:softHyphen/>
        <w:t>ности к крепкому хозяину, как наша.</w:t>
      </w:r>
    </w:p>
    <w:p>
      <w:pPr>
        <w:pStyle w:val="Normal"/>
        <w:shd w:fill="FFFFFF" w:val="clear"/>
        <w:spacing w:lineRule="exact" w:line="211"/>
        <w:ind w:left="19" w:right="24" w:firstLine="322"/>
        <w:jc w:val="both"/>
        <w:rPr/>
      </w:pPr>
      <w:r>
        <w:rPr/>
        <w:t>Если трагедии «военного коммунизма» и 30-х годов, как это показал В. Кожинов ', трудно объяснить российской национальной историей, то тем более безнадежны попытки вывести расправу над старательным крестьянином из истории других народов. Во</w:t>
        <w:softHyphen/>
        <w:t>обще не безнравственны ли в своей основе попытки представить всю человеческую историю как историю самоистребления народов и тем самым воспитывать у людей «спокойное» отношение к гибели своих соотечественников, своих предков? Это неправда, что поня</w:t>
        <w:softHyphen/>
        <w:t>тие «беда» неприменимо к оценке исторических событий. Тем более что история человечества отнюдь не сводится к истории рево</w:t>
        <w:softHyphen/>
        <w:t>люций, к истории гражданских войн и насилия одной части об</w:t>
        <w:softHyphen/>
        <w:t>щества над другой. Никогда, ни у одного народа не получал такого развития процесс национального самоистребления, никто никогда не проявлял такое упорство в насаждении утопических представ</w:t>
        <w:softHyphen/>
        <w:t>лений о человеке, о производстве. Пока мы не воспитаем в себе чувство стыда, раскаяния за жестокости революционного макси</w:t>
        <w:softHyphen/>
        <w:t>мализма, мы не обретем духовного здоровья.</w:t>
      </w:r>
    </w:p>
    <w:p>
      <w:pPr>
        <w:pStyle w:val="Normal"/>
        <w:shd w:fill="FFFFFF" w:val="clear"/>
        <w:spacing w:lineRule="exact" w:line="211"/>
        <w:ind w:left="43" w:right="10" w:firstLine="312"/>
        <w:jc w:val="both"/>
        <w:rPr/>
      </w:pPr>
      <w:r>
        <w:rPr/>
        <w:t>Да, можно согласиться с тем, что комбедовское насилие над крестьянином, скрывавшим хлеб, в чем-то напоминает безнадеж</w:t>
        <w:softHyphen/>
        <w:t>ную борьбу Робеспьера со спекулянтом. В политическом словаре В. И. Ленина времен «военного коммунизма» очень много слов, позаимствованных из лексикона якобинцев. Но ведь мы не остано</w:t>
        <w:softHyphen/>
        <w:t>вились и после того, как Ленин убедился в ошибочности насажде</w:t>
        <w:softHyphen/>
        <w:t>ния коммунизма в деревне. После его смерти сменяющие друг друга левые оппозиции как волны накатывались на его политику союза рабочего класса с широкими массами крестьянства, пока наконец в 1929 году Сталину не удалось разрушить все преграды на пути нового насилия над крестьянином.</w:t>
      </w:r>
    </w:p>
    <w:p>
      <w:pPr>
        <w:pStyle w:val="Normal"/>
        <w:shd w:fill="FFFFFF" w:val="clear"/>
        <w:spacing w:lineRule="exact" w:line="211"/>
        <w:ind w:left="58" w:firstLine="312"/>
        <w:jc w:val="both"/>
        <w:rPr/>
      </w:pPr>
      <w:r>
        <w:rPr/>
        <w:t>Само наше сознание, которое забыло о человеке, уникально, несопоставимо ни с сознанием последователей Кромвеля, ни с со</w:t>
        <w:softHyphen/>
        <w:t>знанием героев революции 1789 года. С одной стороны, оно грубо, вещественно рассматривало человека как социальную почву, как материал для шлифовки, но, с другой — оно было поразительно абстрактно во всем, что касалось конкретных вопросов организа-</w:t>
      </w:r>
    </w:p>
    <w:p>
      <w:pPr>
        <w:pStyle w:val="Normal"/>
        <w:shd w:fill="FFFFFF" w:val="clear"/>
        <w:spacing w:before="187" w:after="0"/>
        <w:ind w:left="398" w:hanging="0"/>
        <w:rPr/>
      </w:pPr>
      <w:r>
        <w:rPr>
          <w:sz w:val="18"/>
          <w:szCs w:val="18"/>
          <w:vertAlign w:val="superscript"/>
        </w:rPr>
        <w:t>1</w:t>
      </w:r>
      <w:r>
        <w:rPr>
          <w:sz w:val="18"/>
          <w:szCs w:val="18"/>
        </w:rPr>
        <w:t xml:space="preserve">  </w:t>
      </w:r>
      <w:r>
        <w:rPr>
          <w:spacing w:val="-2"/>
          <w:sz w:val="18"/>
          <w:szCs w:val="18"/>
        </w:rPr>
        <w:t xml:space="preserve">См.: </w:t>
      </w:r>
      <w:r>
        <w:rPr>
          <w:i/>
          <w:iCs/>
          <w:spacing w:val="-2"/>
          <w:sz w:val="18"/>
          <w:szCs w:val="18"/>
        </w:rPr>
        <w:t xml:space="preserve">Кожинов В. </w:t>
      </w:r>
      <w:r>
        <w:rPr>
          <w:spacing w:val="-2"/>
          <w:sz w:val="18"/>
          <w:szCs w:val="18"/>
        </w:rPr>
        <w:t>Правда и истина//Наш современник. 1988. № 4. С. 160—175.</w:t>
      </w:r>
    </w:p>
    <w:p>
      <w:pPr>
        <w:pStyle w:val="Normal"/>
        <w:shd w:fill="FFFFFF" w:val="clear"/>
        <w:spacing w:lineRule="exact" w:line="211" w:before="58" w:after="0"/>
        <w:ind w:right="14" w:hanging="0"/>
        <w:jc w:val="both"/>
        <w:rPr/>
      </w:pPr>
      <w:r>
        <w:br w:type="column"/>
      </w:r>
      <w:r>
        <w:rPr/>
        <w:t>ции производства. Казалось бы, ни о чем мы так много не говорили в последние шестьдесят лет, как о духовных идеалах, о морали, но при этом проявляли, как уже отмечалось, поразительное безраз</w:t>
        <w:softHyphen/>
        <w:t>личие к духовной жизни индивида, к его заботам, страданиям. Подлинное наше отношение к духовности, к судьбе человека было выражено в известных постулатах: «Москва слезам не верит», «Незаменимых людей нет».</w:t>
      </w:r>
    </w:p>
    <w:p>
      <w:pPr>
        <w:pStyle w:val="Normal"/>
        <w:shd w:fill="FFFFFF" w:val="clear"/>
        <w:spacing w:lineRule="exact" w:line="211"/>
        <w:ind w:left="10" w:right="29" w:firstLine="322"/>
        <w:jc w:val="both"/>
        <w:rPr/>
      </w:pPr>
      <w:r>
        <w:rPr/>
        <w:t>К сожалению, несмотря на то что уже больше полувека прошло с тех пор как отгремели бои гражданской войны, многие продол</w:t>
        <w:softHyphen/>
        <w:t>жают верить, что незаменимых людей нет, пытаются абстрагиро</w:t>
        <w:softHyphen/>
        <w:t>ваться от факта неповторимости и уникальности человеческих дарований, от факта значительного влияния талантливых, одарен</w:t>
        <w:softHyphen/>
        <w:t>ных людей на технический, хозяйственный прогресс общества. Можно смело сказать, что больше всего мы теряем от нехозяйствен</w:t>
        <w:softHyphen/>
        <w:t>ного отношения к таланту, от неумения и нежелания создать не</w:t>
        <w:softHyphen/>
        <w:t>обходимые условия для его созревания, предельного использо</w:t>
        <w:softHyphen/>
        <w:t>вания.</w:t>
      </w:r>
    </w:p>
    <w:p>
      <w:pPr>
        <w:pStyle w:val="Normal"/>
        <w:shd w:fill="FFFFFF" w:val="clear"/>
        <w:spacing w:lineRule="exact" w:line="211" w:before="432" w:after="0"/>
        <w:ind w:left="2822" w:right="1306" w:hanging="0"/>
        <w:rPr/>
      </w:pPr>
      <w:r>
        <w:rPr>
          <w:b/>
          <w:bCs/>
          <w:spacing w:val="-8"/>
          <w:sz w:val="18"/>
          <w:szCs w:val="18"/>
        </w:rPr>
        <w:t xml:space="preserve">КОНЦЕПЦИИ РАЗВИТИЯ </w:t>
      </w:r>
      <w:r>
        <w:rPr>
          <w:b/>
          <w:bCs/>
          <w:spacing w:val="-5"/>
          <w:sz w:val="18"/>
          <w:szCs w:val="18"/>
        </w:rPr>
        <w:t>И РЕАЛЬНОСТЬ ЖИЗНИ</w:t>
      </w:r>
    </w:p>
    <w:p>
      <w:pPr>
        <w:pStyle w:val="Normal"/>
        <w:shd w:fill="FFFFFF" w:val="clear"/>
        <w:spacing w:lineRule="exact" w:line="211" w:before="211" w:after="0"/>
        <w:ind w:left="29" w:right="10" w:firstLine="307"/>
        <w:jc w:val="both"/>
        <w:rPr/>
      </w:pPr>
      <w:r>
        <w:rPr/>
        <w:t>Недооценке «человеческой субъективности» в подходах к явле</w:t>
        <w:softHyphen/>
        <w:t>ниям общественной жизни, думается, способствовала и сама логика экстенсивного развития социалистической экономики. До тех пор, пока удавалось решать народнохозяйственные задачи, обеспечи</w:t>
        <w:softHyphen/>
        <w:t>вать расширенное воспроизводство за счет привлечения дополни</w:t>
        <w:softHyphen/>
        <w:t>тельных трудовых и материальных ресурсов, за счет освоения новых залежей минерального сырья, нефти и т. д., можно было не принимать в расчет ни психологию, ни заинтересованность масс.</w:t>
      </w:r>
    </w:p>
    <w:p>
      <w:pPr>
        <w:pStyle w:val="Normal"/>
        <w:shd w:fill="FFFFFF" w:val="clear"/>
        <w:spacing w:lineRule="exact" w:line="211"/>
        <w:ind w:left="24" w:right="10" w:firstLine="307"/>
        <w:jc w:val="both"/>
        <w:rPr/>
      </w:pPr>
      <w:r>
        <w:rPr/>
        <w:t>Сохранение длительное время иллюзии о возможности суще</w:t>
        <w:softHyphen/>
        <w:t>ствования специфически социалистической, то есть безыници</w:t>
        <w:softHyphen/>
        <w:t>ативной, нетоварной, не подчиняющейся закону стоимости, эконо</w:t>
        <w:softHyphen/>
        <w:t>мики обошлось очень дорого. Сколько было вывезено золота, про</w:t>
        <w:softHyphen/>
        <w:t>дано уникальных произведений искусства, шедевров живописи, выкачано нефти для того, чтобы доказать правильность сталин</w:t>
        <w:softHyphen/>
        <w:t>ской аграрной политики, идеи огосударствления сельскохозяй</w:t>
        <w:softHyphen/>
        <w:t>ственного производства, чтобы иметь повод не считаться с кресть</w:t>
        <w:softHyphen/>
        <w:t>янской психологией, сохранять возможность существования сель</w:t>
        <w:softHyphen/>
        <w:t>ского хозяйства, где работник никак не связан с землей, не имеет никаких прав на результаты своего труда. До сих пор в обществе много защитников «чистого социализма», готовых пожертвовать всеми богатствами страны, даже примириться со смертью деревни, лишь бы не допустить возвращения крестьянину прав на землю.</w:t>
      </w:r>
    </w:p>
    <w:p>
      <w:pPr>
        <w:pStyle w:val="Normal"/>
        <w:shd w:fill="FFFFFF" w:val="clear"/>
        <w:spacing w:lineRule="exact" w:line="211"/>
        <w:ind w:left="53" w:firstLine="317"/>
        <w:jc w:val="both"/>
        <w:rPr/>
      </w:pPr>
      <w:r>
        <w:rPr/>
        <w:t>Еще три года назад некоторые политэкономы вполне серьезно доказывали, что проблема взаимодействия между личностными и материальными условиями производства, и прежде всего пробле</w:t>
        <w:softHyphen/>
        <w:t>ма стимулов к труду, лежит по ту сторону политической экономии социализма, что все разговоры о личностных аспектах производ-</w:t>
      </w:r>
    </w:p>
    <w:p>
      <w:pPr>
        <w:sectPr>
          <w:type w:val="nextPage"/>
          <w:pgSz w:orient="landscape" w:w="16838" w:h="11906"/>
          <w:pgMar w:left="1150" w:right="1707" w:gutter="0" w:header="0" w:top="360" w:footer="0" w:bottom="360"/>
          <w:pgNumType w:fmt="decimal"/>
          <w:cols w:num="2" w:equalWidth="false" w:sep="false">
            <w:col w:w="6427" w:space="1142"/>
            <w:col w:w="6408"/>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213" w:right="1150"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84</w:t>
      </w:r>
    </w:p>
    <w:p>
      <w:pPr>
        <w:pStyle w:val="Normal"/>
        <w:shd w:fill="FFFFFF" w:val="clear"/>
        <w:spacing w:before="53" w:after="0"/>
        <w:rPr>
          <w:sz w:val="18"/>
          <w:szCs w:val="18"/>
        </w:rPr>
      </w:pPr>
      <w:r>
        <w:br w:type="column"/>
      </w:r>
      <w:r>
        <w:rPr>
          <w:sz w:val="18"/>
          <w:szCs w:val="18"/>
        </w:rPr>
        <w:t>85</w:t>
      </w:r>
    </w:p>
    <w:p>
      <w:pPr>
        <w:sectPr>
          <w:type w:val="continuous"/>
          <w:pgSz w:orient="landscape" w:w="16838" w:h="11906"/>
          <w:pgMar w:left="1213" w:right="1150" w:gutter="0" w:header="0" w:top="360" w:footer="0" w:bottom="360"/>
          <w:cols w:num="2" w:space="13032" w:equalWidth="true" w:sep="false"/>
          <w:formProt w:val="false"/>
          <w:textDirection w:val="lrTb"/>
          <w:docGrid w:type="default" w:linePitch="360" w:charSpace="0"/>
        </w:sectPr>
      </w:pPr>
    </w:p>
    <w:p>
      <w:pPr>
        <w:pStyle w:val="Normal"/>
        <w:shd w:fill="FFFFFF" w:val="clear"/>
        <w:spacing w:lineRule="exact" w:line="211" w:before="14" w:after="0"/>
        <w:ind w:left="5" w:right="86" w:hanging="0"/>
        <w:jc w:val="both"/>
        <w:rPr/>
      </w:pPr>
      <w:r>
        <w:rPr/>
        <w:t>ства, о человеческом факторе являются не чем иным, как  «про</w:t>
        <w:softHyphen/>
        <w:t>таскиванием идеализма в научный социализм».</w:t>
      </w:r>
    </w:p>
    <w:p>
      <w:pPr>
        <w:pStyle w:val="Normal"/>
        <w:shd w:fill="FFFFFF" w:val="clear"/>
        <w:spacing w:lineRule="exact" w:line="211"/>
        <w:ind w:left="5" w:right="77" w:firstLine="312"/>
        <w:jc w:val="both"/>
        <w:rPr/>
      </w:pPr>
      <w:r>
        <w:rPr/>
        <w:t>Вряд ли кто из этих борцов за чистоту политико-экономичес</w:t>
        <w:softHyphen/>
        <w:t>кого подхода к социализму предполагал, что не те, кто вспомнил о решающей роли человеческого фактора в развитии производства, а они сами, того не ведая, тянут теорию назад, к домарксистской науке о производстве. Ведь, согласно К. Марксу, недооценка жи</w:t>
        <w:softHyphen/>
        <w:t>вого труда, то есть всей совокупности человеческих условий произ</w:t>
        <w:softHyphen/>
        <w:t xml:space="preserve">водства, есть типичная черта буржуазной экономической науки. Они, буржуазные политэкономы, писал он в «Теории прибавочной стоимости», как певцы-восхвалители капитала, «выдвигают на первый план </w:t>
      </w:r>
      <w:r>
        <w:rPr>
          <w:i/>
          <w:iCs/>
        </w:rPr>
        <w:t xml:space="preserve">предметные </w:t>
      </w:r>
      <w:r>
        <w:rPr/>
        <w:t xml:space="preserve">элементы производства и переоценивают их значение по сравнению с </w:t>
      </w:r>
      <w:r>
        <w:rPr>
          <w:i/>
          <w:iCs/>
        </w:rPr>
        <w:t xml:space="preserve">субъективным элементом, </w:t>
      </w:r>
      <w:r>
        <w:rPr/>
        <w:t>живым, непосредственным трудом... Во всех этих концепциях прошлый труд выступает не как всего лишь предметный момент живого труда... а как власть над этим трудом»</w:t>
      </w:r>
      <w:r>
        <w:rPr>
          <w:vertAlign w:val="superscript"/>
        </w:rPr>
        <w:t>1</w:t>
      </w:r>
      <w:r>
        <w:rPr/>
        <w:t>.</w:t>
      </w:r>
    </w:p>
    <w:p>
      <w:pPr>
        <w:pStyle w:val="Normal"/>
        <w:shd w:fill="FFFFFF" w:val="clear"/>
        <w:spacing w:lineRule="exact" w:line="211"/>
        <w:ind w:left="14" w:right="67" w:firstLine="322"/>
        <w:jc w:val="both"/>
        <w:rPr/>
      </w:pPr>
      <w:r>
        <w:rPr/>
        <w:t>Приведенные примеры проявления глухоты к духовному на</w:t>
        <w:softHyphen/>
        <w:t>чалу, утверждающему примат деятельности и деятельного чело</w:t>
        <w:softHyphen/>
        <w:t>века, свидетельствуют и о том, что нашему мышлению так и не удалось изжить болезнь механического материализма, освобо</w:t>
        <w:softHyphen/>
        <w:t>диться от вериг ликбезовского марксизма, остановившегося на том, что материя первична. Именно он и зародил этот животный страх перед всем тем, что нельзя пощупать руками, измерить ли</w:t>
        <w:softHyphen/>
        <w:t>нейкой. Отсюда и грубость, вещизм обыденного мышления.</w:t>
      </w:r>
    </w:p>
    <w:p>
      <w:pPr>
        <w:pStyle w:val="Normal"/>
        <w:shd w:fill="FFFFFF" w:val="clear"/>
        <w:spacing w:lineRule="exact" w:line="211"/>
        <w:ind w:left="34" w:right="53" w:firstLine="317"/>
        <w:jc w:val="both"/>
        <w:rPr/>
      </w:pPr>
      <w:r>
        <w:rPr/>
        <w:t>По-видимому, этому упрощению, огрублению марксизма спо</w:t>
        <w:softHyphen/>
        <w:t>собствовали не только недостаток культурности, образования ши</w:t>
        <w:softHyphen/>
        <w:t>роких партийных масс, но и зачастую конкретная наша действи</w:t>
        <w:softHyphen/>
        <w:t xml:space="preserve">тельность. На российской почве закрепились, пустили глубокие корни и технократические иллюзии </w:t>
      </w:r>
      <w:r>
        <w:rPr>
          <w:lang w:val="en-US"/>
        </w:rPr>
        <w:t>XX</w:t>
      </w:r>
      <w:r>
        <w:rPr/>
        <w:t xml:space="preserve"> века, заслонившие на дли</w:t>
        <w:softHyphen/>
        <w:t>тельное время вопрос о мотивах к труду, о личном отношении чело</w:t>
        <w:softHyphen/>
        <w:t>века к тому, что он делает.</w:t>
      </w:r>
    </w:p>
    <w:p>
      <w:pPr>
        <w:pStyle w:val="Normal"/>
        <w:shd w:fill="FFFFFF" w:val="clear"/>
        <w:spacing w:lineRule="exact" w:line="211"/>
        <w:ind w:left="43" w:firstLine="317"/>
        <w:jc w:val="both"/>
        <w:rPr/>
      </w:pPr>
      <w:r>
        <w:rPr/>
        <w:t>Все народы пережили в завершающемся веке период мисти</w:t>
        <w:softHyphen/>
        <w:t>ческой веры в чудодейственные возможности техники, машин, надежду на то, что научный прогресс сам по себе решит проблему благосостояния, достатка. Но у нашего народа эта вера была во сто крат сильнее, ибо мы были бедны в индустриальном отношении. Человеку вообще свойственно связывать свои надежды с тем, чего у него нет и что есть у других, и недооценивать то, чем сам обла</w:t>
        <w:softHyphen/>
        <w:t>даешь. Наверное, по этой причине мы чрезвычайно увлеклись меч</w:t>
        <w:softHyphen/>
        <w:t>тами о могуществе техники, стали возлагать такие большие надеж</w:t>
        <w:softHyphen/>
        <w:t>ды на новые трактора и механизмы и одновременно, не испытывая ни сожаления, ни мук совести, истребляли хозяйственных кресть</w:t>
        <w:softHyphen/>
        <w:t>ян, тех, кто был привязан к своей земле, кто хотел и умел работать. Иначе нельзя понять всех тех вождей нашей революции, прежде всего Троцкого, Зиновьева, Каменева, Сталина, которые ни в грош не ставили традиционные мотивы труда на земле, откровенно изде</w:t>
        <w:softHyphen/>
        <w:t>вались над теми, кто пытался напомнить о важности сохранения</w:t>
      </w:r>
    </w:p>
    <w:p>
      <w:pPr>
        <w:pStyle w:val="Normal"/>
        <w:shd w:fill="FFFFFF" w:val="clear"/>
        <w:tabs>
          <w:tab w:val="clear" w:pos="720"/>
          <w:tab w:val="left" w:pos="370" w:leader="hyphen"/>
        </w:tabs>
        <w:spacing w:before="96" w:after="0"/>
        <w:ind w:left="48" w:hanging="0"/>
        <w:rPr/>
      </w:pPr>
      <w:r>
        <w:rPr>
          <w:sz w:val="16"/>
          <w:szCs w:val="16"/>
        </w:rPr>
        <w:tab/>
      </w:r>
      <w:r>
        <w:rPr>
          <w:i/>
          <w:iCs/>
          <w:sz w:val="16"/>
          <w:szCs w:val="16"/>
        </w:rPr>
        <w:t xml:space="preserve">П^с К., Энгельс Ф. </w:t>
      </w:r>
      <w:r>
        <w:rPr>
          <w:sz w:val="16"/>
          <w:szCs w:val="16"/>
        </w:rPr>
        <w:t xml:space="preserve">Соч. Т. 26. Ч. </w:t>
      </w:r>
      <w:r>
        <w:rPr>
          <w:spacing w:val="28"/>
          <w:sz w:val="16"/>
          <w:szCs w:val="16"/>
          <w:lang w:val="en-US"/>
        </w:rPr>
        <w:t>III</w:t>
      </w:r>
      <w:r>
        <w:rPr>
          <w:spacing w:val="28"/>
          <w:sz w:val="16"/>
          <w:szCs w:val="16"/>
        </w:rPr>
        <w:t>.</w:t>
      </w:r>
      <w:r>
        <w:rPr>
          <w:sz w:val="16"/>
          <w:szCs w:val="16"/>
        </w:rPr>
        <w:t xml:space="preserve"> С. 2«5.</w:t>
      </w:r>
    </w:p>
    <w:p>
      <w:pPr>
        <w:pStyle w:val="Normal"/>
        <w:shd w:fill="FFFFFF" w:val="clear"/>
        <w:spacing w:lineRule="exact" w:line="206"/>
        <w:ind w:left="10" w:hanging="0"/>
        <w:jc w:val="both"/>
        <w:rPr/>
      </w:pPr>
      <w:r>
        <w:br w:type="column"/>
      </w:r>
      <w:r>
        <w:rPr/>
        <w:t xml:space="preserve">традиционной привязанности крестьянина </w:t>
      </w:r>
      <w:r>
        <w:rPr>
          <w:bCs/>
        </w:rPr>
        <w:t xml:space="preserve">к </w:t>
      </w:r>
      <w:r>
        <w:rPr/>
        <w:t xml:space="preserve">земле, </w:t>
      </w:r>
      <w:r>
        <w:rPr>
          <w:bCs/>
        </w:rPr>
        <w:t xml:space="preserve">использования </w:t>
      </w:r>
      <w:r>
        <w:rPr/>
        <w:t xml:space="preserve">преимуществ семейной организации </w:t>
      </w:r>
      <w:r>
        <w:rPr>
          <w:bCs/>
        </w:rPr>
        <w:t xml:space="preserve">труда. Эта вера в </w:t>
      </w:r>
      <w:r>
        <w:rPr/>
        <w:t>чудодей</w:t>
        <w:softHyphen/>
        <w:t xml:space="preserve">ственные возможности тракторов и </w:t>
      </w:r>
      <w:r>
        <w:rPr>
          <w:bCs/>
        </w:rPr>
        <w:t xml:space="preserve">комбайнов особенно была </w:t>
      </w:r>
      <w:r>
        <w:rPr/>
        <w:t>ха</w:t>
        <w:softHyphen/>
        <w:t xml:space="preserve">рактерна для Сталина. </w:t>
      </w:r>
      <w:r>
        <w:rPr>
          <w:bCs/>
        </w:rPr>
        <w:t xml:space="preserve">В </w:t>
      </w:r>
      <w:r>
        <w:rPr/>
        <w:t xml:space="preserve">его </w:t>
      </w:r>
      <w:r>
        <w:rPr>
          <w:bCs/>
        </w:rPr>
        <w:t xml:space="preserve">технократизме, в его пристрастии </w:t>
      </w:r>
      <w:r>
        <w:rPr/>
        <w:t xml:space="preserve">к крупным фабрикам зерна есть </w:t>
      </w:r>
      <w:r>
        <w:rPr>
          <w:bCs/>
        </w:rPr>
        <w:t xml:space="preserve">что-то иррациональное, </w:t>
      </w:r>
      <w:r>
        <w:rPr/>
        <w:t>мисти</w:t>
        <w:softHyphen/>
        <w:t>ческое.</w:t>
      </w:r>
    </w:p>
    <w:p>
      <w:pPr>
        <w:pStyle w:val="Normal"/>
        <w:shd w:fill="FFFFFF" w:val="clear"/>
        <w:spacing w:lineRule="exact" w:line="211" w:before="14" w:after="0"/>
        <w:ind w:left="10" w:firstLine="312"/>
        <w:jc w:val="both"/>
        <w:rPr/>
      </w:pPr>
      <w:r>
        <w:rPr/>
        <w:t xml:space="preserve">Чашу технократических иллюзий </w:t>
      </w:r>
      <w:r>
        <w:rPr>
          <w:bCs/>
        </w:rPr>
        <w:t xml:space="preserve">мы тоже выпили </w:t>
      </w:r>
      <w:r>
        <w:rPr/>
        <w:t xml:space="preserve">до </w:t>
      </w:r>
      <w:r>
        <w:rPr>
          <w:bCs/>
        </w:rPr>
        <w:t xml:space="preserve">дна, </w:t>
      </w:r>
      <w:r>
        <w:rPr/>
        <w:t xml:space="preserve">до последней капли, полностью подтвердив </w:t>
      </w:r>
      <w:r>
        <w:rPr>
          <w:bCs/>
        </w:rPr>
        <w:t xml:space="preserve">формулу Монтеня, что </w:t>
      </w:r>
      <w:r>
        <w:rPr/>
        <w:t xml:space="preserve">люди могут достигнуть в любой области </w:t>
      </w:r>
      <w:r>
        <w:rPr>
          <w:bCs/>
        </w:rPr>
        <w:t xml:space="preserve">сколько-нибудь разумных </w:t>
      </w:r>
      <w:r>
        <w:rPr/>
        <w:t xml:space="preserve">результатов только после того, как </w:t>
      </w:r>
      <w:r>
        <w:rPr>
          <w:bCs/>
        </w:rPr>
        <w:t xml:space="preserve">исчерпают в этой области </w:t>
      </w:r>
      <w:r>
        <w:rPr/>
        <w:t>все возможные глупости.</w:t>
      </w:r>
    </w:p>
    <w:p>
      <w:pPr>
        <w:pStyle w:val="Normal"/>
        <w:shd w:fill="FFFFFF" w:val="clear"/>
        <w:spacing w:lineRule="exact" w:line="211"/>
        <w:ind w:left="5" w:right="5" w:firstLine="307"/>
        <w:jc w:val="both"/>
        <w:rPr/>
      </w:pPr>
      <w:r>
        <w:rPr/>
        <w:t>Наложила отпечаток мертвечины на наше сознание и сталин</w:t>
        <w:softHyphen/>
        <w:t xml:space="preserve">щина. Она, как политическая практика, сама </w:t>
      </w:r>
      <w:r>
        <w:rPr>
          <w:bCs/>
        </w:rPr>
        <w:t xml:space="preserve">по </w:t>
      </w:r>
      <w:r>
        <w:rPr/>
        <w:t>себе является цар</w:t>
        <w:softHyphen/>
        <w:t xml:space="preserve">ством механицизма, организованным </w:t>
      </w:r>
      <w:r>
        <w:rPr>
          <w:bCs/>
        </w:rPr>
        <w:t xml:space="preserve">насилием над природой </w:t>
      </w:r>
      <w:r>
        <w:rPr/>
        <w:t>чело</w:t>
        <w:softHyphen/>
        <w:t xml:space="preserve">века. Наверное, мало кто в истории </w:t>
      </w:r>
      <w:r>
        <w:rPr>
          <w:bCs/>
        </w:rPr>
        <w:t xml:space="preserve">человечества так низко ставил </w:t>
      </w:r>
      <w:r>
        <w:rPr/>
        <w:t xml:space="preserve">человека, проявлял такое безразличие </w:t>
      </w:r>
      <w:r>
        <w:rPr>
          <w:bCs/>
        </w:rPr>
        <w:t xml:space="preserve">к его страданиям, </w:t>
      </w:r>
      <w:r>
        <w:rPr/>
        <w:t>так откро</w:t>
        <w:softHyphen/>
        <w:t xml:space="preserve">венно попирал духовные основы человеческого </w:t>
      </w:r>
      <w:r>
        <w:rPr>
          <w:bCs/>
        </w:rPr>
        <w:t xml:space="preserve">бытия, как Сталин. </w:t>
      </w:r>
      <w:r>
        <w:rPr/>
        <w:t xml:space="preserve">Господство страха и ненависти, характерное для </w:t>
      </w:r>
      <w:r>
        <w:rPr>
          <w:bCs/>
        </w:rPr>
        <w:t xml:space="preserve">той эпохи, привело </w:t>
      </w:r>
      <w:r>
        <w:rPr/>
        <w:t xml:space="preserve">не только к огрублению человеческих </w:t>
      </w:r>
      <w:r>
        <w:rPr>
          <w:bCs/>
        </w:rPr>
        <w:t xml:space="preserve">душ, к омертвлению </w:t>
      </w:r>
      <w:r>
        <w:rPr/>
        <w:t>нрав</w:t>
        <w:softHyphen/>
        <w:t xml:space="preserve">ственного сознания, но и к деформации </w:t>
      </w:r>
      <w:r>
        <w:rPr>
          <w:bCs/>
        </w:rPr>
        <w:t xml:space="preserve">социального мышления, </w:t>
      </w:r>
      <w:r>
        <w:rPr/>
        <w:t xml:space="preserve">к духовной обедненности, унификации </w:t>
      </w:r>
      <w:r>
        <w:rPr>
          <w:bCs/>
        </w:rPr>
        <w:t xml:space="preserve">личности. Всевластие </w:t>
      </w:r>
      <w:r>
        <w:rPr/>
        <w:t xml:space="preserve">над людьми, над их жизнью и трудом само </w:t>
      </w:r>
      <w:r>
        <w:rPr>
          <w:bCs/>
        </w:rPr>
        <w:t xml:space="preserve">по </w:t>
      </w:r>
      <w:r>
        <w:rPr/>
        <w:t xml:space="preserve">себе </w:t>
      </w:r>
      <w:r>
        <w:rPr>
          <w:bCs/>
        </w:rPr>
        <w:t xml:space="preserve">притупляет интерес </w:t>
      </w:r>
      <w:r>
        <w:rPr/>
        <w:t xml:space="preserve">к тому, что они думают и чувствуют, к </w:t>
      </w:r>
      <w:r>
        <w:rPr>
          <w:bCs/>
        </w:rPr>
        <w:t xml:space="preserve">фундаментальным </w:t>
      </w:r>
      <w:r>
        <w:rPr/>
        <w:t>пробле</w:t>
        <w:softHyphen/>
        <w:t xml:space="preserve">мам духовной жизни человека. Человек, </w:t>
      </w:r>
      <w:r>
        <w:rPr>
          <w:bCs/>
        </w:rPr>
        <w:t xml:space="preserve">судьбой которого ты </w:t>
      </w:r>
      <w:r>
        <w:rPr/>
        <w:t>вла</w:t>
        <w:softHyphen/>
        <w:t xml:space="preserve">деешь безраздельно, который обязан </w:t>
      </w:r>
      <w:r>
        <w:rPr>
          <w:bCs/>
        </w:rPr>
        <w:t xml:space="preserve">подчиняться тебе во </w:t>
      </w:r>
      <w:r>
        <w:rPr/>
        <w:t xml:space="preserve">всем беспрекословно,— это, в сущности, уже не </w:t>
      </w:r>
      <w:r>
        <w:rPr>
          <w:bCs/>
        </w:rPr>
        <w:t xml:space="preserve">человек, а предмет, </w:t>
      </w:r>
      <w:r>
        <w:rPr/>
        <w:t xml:space="preserve">объект приложения воли всемогущего </w:t>
      </w:r>
      <w:r>
        <w:rPr>
          <w:bCs/>
        </w:rPr>
        <w:t xml:space="preserve">властителя. Смешно в этой </w:t>
      </w:r>
      <w:r>
        <w:rPr/>
        <w:t xml:space="preserve">ситуации мыслить об автономии личности, </w:t>
      </w:r>
      <w:r>
        <w:rPr>
          <w:bCs/>
        </w:rPr>
        <w:t xml:space="preserve">праве человека на </w:t>
      </w:r>
      <w:r>
        <w:rPr/>
        <w:t>лич</w:t>
        <w:softHyphen/>
        <w:t xml:space="preserve">ное счастье, о духовном, нравственном </w:t>
      </w:r>
      <w:r>
        <w:rPr>
          <w:bCs/>
        </w:rPr>
        <w:t xml:space="preserve">выборе и т. д. Никогда мы </w:t>
      </w:r>
      <w:r>
        <w:rPr/>
        <w:t xml:space="preserve">не мыслили </w:t>
      </w:r>
      <w:r>
        <w:rPr>
          <w:bCs/>
        </w:rPr>
        <w:t xml:space="preserve">так примитивно </w:t>
      </w:r>
      <w:r>
        <w:rPr/>
        <w:t xml:space="preserve">о </w:t>
      </w:r>
      <w:r>
        <w:rPr>
          <w:bCs/>
        </w:rPr>
        <w:t xml:space="preserve">жизни, о человеке, как в годы </w:t>
      </w:r>
      <w:r>
        <w:rPr/>
        <w:t>все</w:t>
        <w:softHyphen/>
        <w:t>властия Сталина.</w:t>
      </w:r>
    </w:p>
    <w:p>
      <w:pPr>
        <w:pStyle w:val="Normal"/>
        <w:shd w:fill="FFFFFF" w:val="clear"/>
        <w:spacing w:lineRule="exact" w:line="211" w:before="10" w:after="0"/>
        <w:ind w:right="14" w:firstLine="302"/>
        <w:jc w:val="both"/>
        <w:rPr/>
      </w:pPr>
      <w:r>
        <w:rPr/>
        <w:t xml:space="preserve">Но имеем ли мы достаточно </w:t>
      </w:r>
      <w:r>
        <w:rPr>
          <w:bCs/>
        </w:rPr>
        <w:t xml:space="preserve">оснований утверждать, что до эпохи </w:t>
      </w:r>
      <w:r>
        <w:rPr/>
        <w:t xml:space="preserve">всевластия Сталина социал-демократическая </w:t>
      </w:r>
      <w:r>
        <w:rPr>
          <w:bCs/>
        </w:rPr>
        <w:t xml:space="preserve">и марксистская </w:t>
      </w:r>
      <w:r>
        <w:rPr/>
        <w:t xml:space="preserve">мысль обладали развитым пониманием </w:t>
      </w:r>
      <w:r>
        <w:rPr>
          <w:bCs/>
        </w:rPr>
        <w:t xml:space="preserve">духовной жизни человека, </w:t>
      </w:r>
      <w:r>
        <w:rPr/>
        <w:t xml:space="preserve">проявили большой интерес к индивидуальному, </w:t>
      </w:r>
      <w:r>
        <w:rPr>
          <w:bCs/>
        </w:rPr>
        <w:t xml:space="preserve">к мотивам жизни </w:t>
      </w:r>
      <w:r>
        <w:rPr/>
        <w:t xml:space="preserve">отдельного человека? Сравните под </w:t>
      </w:r>
      <w:r>
        <w:rPr>
          <w:bCs/>
        </w:rPr>
        <w:t xml:space="preserve">этим углом зрения </w:t>
      </w:r>
      <w:r>
        <w:rPr/>
        <w:t>народни</w:t>
        <w:softHyphen/>
        <w:t xml:space="preserve">ческую или либеральную публицистику </w:t>
      </w:r>
      <w:r>
        <w:rPr>
          <w:bCs/>
        </w:rPr>
        <w:t xml:space="preserve">начала </w:t>
      </w:r>
      <w:r>
        <w:rPr>
          <w:bCs/>
          <w:lang w:val="en-US"/>
        </w:rPr>
        <w:t>XX</w:t>
      </w:r>
      <w:r>
        <w:rPr>
          <w:bCs/>
        </w:rPr>
        <w:t xml:space="preserve"> века </w:t>
      </w:r>
      <w:r>
        <w:rPr/>
        <w:t xml:space="preserve">с </w:t>
      </w:r>
      <w:r>
        <w:rPr>
          <w:bCs/>
        </w:rPr>
        <w:t>социал-</w:t>
      </w:r>
      <w:r>
        <w:rPr/>
        <w:t>демократической. Ни у А. В. Луначарского, ни у А. А. Богданова, не говоря уже о Л. Д. Троцком, вы не найдете серьезного исследо</w:t>
        <w:softHyphen/>
        <w:t xml:space="preserve">вания духовного мира, привычек, </w:t>
      </w:r>
      <w:r>
        <w:rPr>
          <w:bCs/>
        </w:rPr>
        <w:t xml:space="preserve">структуры мышления </w:t>
      </w:r>
      <w:r>
        <w:rPr/>
        <w:t xml:space="preserve">тех людей, которые, с их точки зрения, станут </w:t>
      </w:r>
      <w:r>
        <w:rPr>
          <w:bCs/>
        </w:rPr>
        <w:t xml:space="preserve">в конечном счете человеческим </w:t>
      </w:r>
      <w:r>
        <w:rPr/>
        <w:t xml:space="preserve">Фундаментом нового общества. </w:t>
      </w:r>
      <w:r>
        <w:rPr>
          <w:bCs/>
        </w:rPr>
        <w:t xml:space="preserve">Практически никто из русских </w:t>
      </w:r>
      <w:r>
        <w:rPr/>
        <w:t xml:space="preserve">социал-демократов, кроме </w:t>
      </w:r>
      <w:r>
        <w:rPr>
          <w:bCs/>
        </w:rPr>
        <w:t xml:space="preserve">В. И. Ленина, не занимался всерьез </w:t>
      </w:r>
      <w:r>
        <w:rPr/>
        <w:t xml:space="preserve">исследованием духовного склада </w:t>
      </w:r>
      <w:r>
        <w:rPr>
          <w:bCs/>
        </w:rPr>
        <w:t>крестьянина.</w:t>
      </w:r>
    </w:p>
    <w:p>
      <w:pPr>
        <w:pStyle w:val="Normal"/>
        <w:shd w:fill="FFFFFF" w:val="clear"/>
        <w:spacing w:lineRule="exact" w:line="211"/>
        <w:ind w:left="5" w:right="29" w:firstLine="302"/>
        <w:jc w:val="both"/>
        <w:rPr/>
      </w:pPr>
      <w:r>
        <w:rPr/>
        <w:t xml:space="preserve">Даже самые честные и чистые </w:t>
      </w:r>
      <w:r>
        <w:rPr>
          <w:bCs/>
        </w:rPr>
        <w:t xml:space="preserve">представители социалистической </w:t>
      </w:r>
      <w:r>
        <w:rPr/>
        <w:t xml:space="preserve">интеллигенции настолько были поглощены </w:t>
      </w:r>
      <w:r>
        <w:rPr>
          <w:bCs/>
        </w:rPr>
        <w:t xml:space="preserve">мечтой о будущем, </w:t>
      </w:r>
      <w:r>
        <w:rPr/>
        <w:t xml:space="preserve">новом человеке, что у них, как </w:t>
      </w:r>
      <w:r>
        <w:rPr>
          <w:bCs/>
        </w:rPr>
        <w:t xml:space="preserve">правило, не хватало ни времени, </w:t>
      </w:r>
      <w:r>
        <w:rPr>
          <w:spacing w:val="-6"/>
          <w:vertAlign w:val="superscript"/>
        </w:rPr>
        <w:t>ни</w:t>
      </w:r>
      <w:r>
        <w:rPr>
          <w:spacing w:val="-6"/>
        </w:rPr>
        <w:t xml:space="preserve"> </w:t>
      </w:r>
      <w:r>
        <w:rPr/>
        <w:t xml:space="preserve">душевных сил, чтобы серьезно </w:t>
      </w:r>
      <w:r>
        <w:rPr>
          <w:bCs/>
        </w:rPr>
        <w:t xml:space="preserve">заняться исследованием того </w:t>
      </w:r>
      <w:r>
        <w:rPr/>
        <w:t xml:space="preserve">массового, неприметного русского человека, </w:t>
      </w:r>
      <w:r>
        <w:rPr>
          <w:bCs/>
        </w:rPr>
        <w:t>который их окружал.</w:t>
      </w:r>
    </w:p>
    <w:p>
      <w:pPr>
        <w:sectPr>
          <w:type w:val="nextPage"/>
          <w:pgSz w:orient="landscape" w:w="16838" w:h="11906"/>
          <w:pgMar w:left="1214" w:right="1743" w:gutter="0" w:header="0" w:top="385" w:footer="0" w:bottom="360"/>
          <w:pgNumType w:fmt="decimal"/>
          <w:cols w:num="2" w:equalWidth="false" w:sep="false">
            <w:col w:w="6451" w:space="1046"/>
            <w:col w:w="6379"/>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300" w:right="1215" w:gutter="0" w:header="0" w:top="385"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86</w:t>
      </w:r>
    </w:p>
    <w:p>
      <w:pPr>
        <w:pStyle w:val="Normal"/>
        <w:shd w:fill="FFFFFF" w:val="clear"/>
        <w:spacing w:before="5" w:after="0"/>
        <w:rPr>
          <w:sz w:val="16"/>
          <w:szCs w:val="16"/>
        </w:rPr>
      </w:pPr>
      <w:r>
        <w:br w:type="column"/>
      </w:r>
      <w:r>
        <w:rPr>
          <w:sz w:val="16"/>
          <w:szCs w:val="16"/>
        </w:rPr>
        <w:t>87</w:t>
      </w:r>
    </w:p>
    <w:p>
      <w:pPr>
        <w:sectPr>
          <w:type w:val="continuous"/>
          <w:pgSz w:orient="landscape" w:w="16838" w:h="11906"/>
          <w:pgMar w:left="1300" w:right="1215" w:gutter="0" w:header="0" w:top="385" w:footer="0" w:bottom="360"/>
          <w:cols w:num="2" w:space="12878" w:equalWidth="true" w:sep="false"/>
          <w:formProt w:val="false"/>
          <w:textDirection w:val="lrTb"/>
          <w:docGrid w:type="default" w:linePitch="360" w:charSpace="0"/>
        </w:sectPr>
      </w:pPr>
    </w:p>
    <w:p>
      <w:pPr>
        <w:pStyle w:val="Normal"/>
        <w:shd w:fill="FFFFFF" w:val="clear"/>
        <w:spacing w:lineRule="exact" w:line="216" w:before="62" w:after="0"/>
        <w:ind w:left="5" w:right="144" w:hanging="0"/>
        <w:jc w:val="both"/>
        <w:rPr/>
      </w:pPr>
      <w:r>
        <w:rPr/>
        <w:t>Сказалась закоренелая русская привычка судить о будущем вне настоящего. Впрочем, многие русские социал-демократы полагали, что в этом и нет необходимости. Мол, марксизм дал четкую и одно</w:t>
        <w:softHyphen/>
        <w:t>значную ориентацию во всем, что касается оценки классовых сил: за рабочим классом будущее, он является единственным классом, который служит и олицетворяет духовный и нравственный про</w:t>
        <w:softHyphen/>
        <w:t>гресс.</w:t>
      </w:r>
    </w:p>
    <w:p>
      <w:pPr>
        <w:pStyle w:val="Normal"/>
        <w:shd w:fill="FFFFFF" w:val="clear"/>
        <w:spacing w:lineRule="exact" w:line="211"/>
        <w:ind w:left="14" w:right="134" w:firstLine="312"/>
        <w:jc w:val="both"/>
        <w:rPr/>
      </w:pPr>
      <w:r>
        <w:rPr/>
        <w:t>При этой российской, интеллигентской любви к общему, буду</w:t>
        <w:softHyphen/>
        <w:t>щему, немудрено было потерять из виду частное — отдельного, сегодня живущего человека. Впрочем, слово «потерять», наверное, не самое удачное для описания причин отрыва нашего политичес</w:t>
        <w:softHyphen/>
        <w:t>кого и социального мышления от человеческой действительности. Для того чтобы потерять, надо иметь. Но очень многие революцио</w:t>
        <w:softHyphen/>
        <w:t>неры считали недостойным нагружать свое сознание частным, конкретным. Они с самого начала стремились любое конкретное, частное растворить во всеобщем, придать ему философский, нады-сторический характер. К примеру, Троцкий прямо выводил свое миросозерцание из чувства превосходства общего над частным, закона над фактом, теории над личным опытом '.</w:t>
      </w:r>
    </w:p>
    <w:p>
      <w:pPr>
        <w:pStyle w:val="Normal"/>
        <w:shd w:fill="FFFFFF" w:val="clear"/>
        <w:spacing w:lineRule="exact" w:line="211"/>
        <w:ind w:left="58" w:right="86" w:firstLine="326"/>
        <w:jc w:val="both"/>
        <w:rPr/>
      </w:pPr>
      <w:r>
        <w:rPr/>
        <w:t>Итак, одной из главных, наиболее устойчивых деформаций социального мышления, мировоззрения российской революцион</w:t>
        <w:softHyphen/>
        <w:t>ной интеллигенциибылоискусственное противопоставление общего частному, теории — жизненному опыту, будущего — прошлому и настоящему. Эта возникшая в сознании пропасть между будущим и настоящим, общим и частным мешает нам и сегодня увидеть жизнь такой, какая она есть, научиться реалистически мыслить</w:t>
      </w:r>
    </w:p>
    <w:p>
      <w:pPr>
        <w:pStyle w:val="Normal"/>
        <w:shd w:fill="FFFFFF" w:val="clear"/>
        <w:spacing w:before="24" w:after="0"/>
        <w:ind w:left="86" w:hanging="0"/>
        <w:rPr/>
      </w:pPr>
      <w:r>
        <w:rPr/>
        <w:t>о себе.</w:t>
      </w:r>
    </w:p>
    <w:p>
      <w:pPr>
        <w:pStyle w:val="Normal"/>
        <w:shd w:fill="FFFFFF" w:val="clear"/>
        <w:spacing w:lineRule="exact" w:line="211"/>
        <w:ind w:left="106" w:right="14" w:firstLine="307"/>
        <w:jc w:val="both"/>
        <w:rPr/>
      </w:pPr>
      <w:r>
        <w:rPr/>
        <w:t>Думается, что прав польский философ А. Шафф, связываю</w:t>
        <w:softHyphen/>
        <w:t xml:space="preserve">щий характерное для сталинизма отношение к повседневному человеку прежде всего со свойственным марксизму начала </w:t>
      </w:r>
      <w:r>
        <w:rPr>
          <w:lang w:val="en-US"/>
        </w:rPr>
        <w:t>XX</w:t>
      </w:r>
      <w:r>
        <w:rPr/>
        <w:t xml:space="preserve"> века резким противопоставлением теоретического сознания обыден</w:t>
        <w:softHyphen/>
        <w:t>ному. Абсолютизация теоретического сознания, «подлинной ис</w:t>
        <w:softHyphen/>
        <w:t>тины» как раз и оправдывает политику насаждения того, к чему ос</w:t>
        <w:softHyphen/>
        <w:t>новная масса простых людей не готова, чего она не желает. Ведь для Сталина было важно не то, как люди мыслят, что чувствуют, ибо они, как правило, находятся на уровне обыденного мышления, а то, что утверждают теория, учение о сущности истории, идеологи, выражающие научное знание. Предтечами сталинизма, как счи</w:t>
        <w:softHyphen/>
        <w:t xml:space="preserve">тает А. Шафф, были те философы-марксисты начала </w:t>
      </w:r>
      <w:r>
        <w:rPr>
          <w:lang w:val="en-US"/>
        </w:rPr>
        <w:t>XX</w:t>
      </w:r>
      <w:r>
        <w:rPr/>
        <w:t xml:space="preserve"> века, которые абсолютизировали роль теоретического знания в мотива</w:t>
        <w:softHyphen/>
        <w:t>ции исторического действия. С точки зрения утраты трезвого, реалистического мышления наибольшую опасность представляют именно эпохи бури и натиска, ибо в периоды всеобщего экстати</w:t>
        <w:softHyphen/>
        <w:t>ческого напряжения нет ни духовных, ни политических условий для самопроверки знаний о будущем, для сомнений. Сомневаю</w:t>
        <w:softHyphen/>
        <w:t>щийся обречен на участь контрреволюционера, противника револю</w:t>
        <w:softHyphen/>
        <w:t>ционного переустройства общества.</w:t>
      </w:r>
    </w:p>
    <w:p>
      <w:pPr>
        <w:pStyle w:val="Normal"/>
        <w:shd w:fill="FFFFFF" w:val="clear"/>
        <w:spacing w:before="197" w:after="0"/>
        <w:ind w:left="514" w:hanging="0"/>
        <w:rPr/>
      </w:pPr>
      <w:r>
        <w:rPr>
          <w:sz w:val="16"/>
          <w:szCs w:val="16"/>
          <w:vertAlign w:val="superscript"/>
        </w:rPr>
        <w:t>1</w:t>
      </w:r>
      <w:r>
        <w:rPr>
          <w:sz w:val="16"/>
          <w:szCs w:val="16"/>
        </w:rPr>
        <w:t xml:space="preserve"> См.: </w:t>
      </w:r>
      <w:r>
        <w:rPr>
          <w:i/>
          <w:iCs/>
          <w:sz w:val="16"/>
          <w:szCs w:val="16"/>
        </w:rPr>
        <w:t xml:space="preserve">Троцкий Л. </w:t>
      </w:r>
      <w:r>
        <w:rPr>
          <w:sz w:val="16"/>
          <w:szCs w:val="16"/>
        </w:rPr>
        <w:t>Моя -жизнь. Опыт автобиографии. Берлин. 1930. Т. 1. С. 110.</w:t>
      </w:r>
    </w:p>
    <w:p>
      <w:pPr>
        <w:pStyle w:val="Normal"/>
        <w:shd w:fill="FFFFFF" w:val="clear"/>
        <w:spacing w:before="182" w:after="0"/>
        <w:ind w:left="173" w:hanging="0"/>
        <w:rPr>
          <w:sz w:val="16"/>
          <w:szCs w:val="16"/>
        </w:rPr>
      </w:pPr>
      <w:r>
        <w:rPr>
          <w:sz w:val="16"/>
          <w:szCs w:val="16"/>
        </w:rPr>
        <w:t>88</w:t>
      </w:r>
    </w:p>
    <w:p>
      <w:pPr>
        <w:pStyle w:val="Normal"/>
        <w:shd w:fill="FFFFFF" w:val="clear"/>
        <w:ind w:left="2798" w:hanging="0"/>
        <w:rPr>
          <w:sz w:val="16"/>
          <w:szCs w:val="16"/>
        </w:rPr>
      </w:pPr>
      <w:r>
        <w:br w:type="column"/>
      </w:r>
      <w:r>
        <w:rPr>
          <w:sz w:val="16"/>
          <w:szCs w:val="16"/>
        </w:rPr>
        <w:t>САМОЦЕННОСТЬ ЛИЧНОСТИ</w:t>
      </w:r>
    </w:p>
    <w:p>
      <w:pPr>
        <w:pStyle w:val="Normal"/>
        <w:shd w:fill="FFFFFF" w:val="clear"/>
        <w:spacing w:lineRule="exact" w:line="211" w:before="206" w:after="0"/>
        <w:ind w:left="5" w:firstLine="307"/>
        <w:jc w:val="both"/>
        <w:rPr/>
      </w:pPr>
      <w:r>
        <w:rPr/>
        <w:t>Ф. М. Достоевский был прав, когда говорил, что человек все же не металл, его нельзя переплавить в тигле революционных бурь, тем более его нельзя переделать силой, принуждая к альтруизму и сознательности приказами, декретами. Напротив, как оказалось, испытывая давление извне, природа человека начинает активно сопротивляться, культивируя в себе прежде всего те качества, от которых ее понуждают отказаться. Если посмотреть под этим углом зрения на человеческую и прежде всего на нашу «социалистиче</w:t>
        <w:softHyphen/>
        <w:t>скую» историю, то обнаружатся десятки самых неожиданных и не</w:t>
        <w:softHyphen/>
        <w:t>вообразимых способов мимикрии, камуфляжа того, что обычно называют эгоистическим интересом личности.</w:t>
      </w:r>
    </w:p>
    <w:p>
      <w:pPr>
        <w:pStyle w:val="Normal"/>
        <w:shd w:fill="FFFFFF" w:val="clear"/>
        <w:spacing w:lineRule="exact" w:line="211"/>
        <w:ind w:right="38" w:firstLine="317"/>
        <w:jc w:val="both"/>
        <w:rPr/>
      </w:pPr>
      <w:r>
        <w:rPr/>
        <w:t>К счастью, мы научились отличать подлинный коллективизм от мнимого, стали более чувствительны к главному, к нравствен</w:t>
        <w:softHyphen/>
        <w:t>ным мотивам человеческих поступков. Сегодня обнаружилось, что А. П. Платонов прав, что далеко не каждого облагораживает учас</w:t>
        <w:softHyphen/>
        <w:t>тие в обновлении мира, что некоторые прошедшие через горнило революционных потрясений не только не стали чище, добрее, а ожесточились, стали нетерпимее, разучились уважать достоинство и честь другого человека. Поистине было много тех, кто, построив новый дом, сам духовно расстроился.</w:t>
      </w:r>
    </w:p>
    <w:p>
      <w:pPr>
        <w:pStyle w:val="Normal"/>
        <w:shd w:fill="FFFFFF" w:val="clear"/>
        <w:spacing w:lineRule="exact" w:line="211"/>
        <w:ind w:right="38" w:firstLine="302"/>
        <w:jc w:val="both"/>
        <w:rPr/>
      </w:pPr>
      <w:r>
        <w:rPr/>
        <w:t>Сейчас начался процесс постепенного избавления от прежней идеализации природы человека, возникает понимание, что наши знания о его душе, страстях, полученные в наследство от просвети</w:t>
        <w:softHyphen/>
        <w:t>телей, далеки от совершенства. Процесс преобразования природы человека оказался куда более сложным, чем предполагали многие мыслители прошлого,— констатируем сегодня без оглядки на авто</w:t>
        <w:softHyphen/>
        <w:t>ритеты, не боясь упрека в отходе от устоявшихся мнений. Несом</w:t>
        <w:softHyphen/>
        <w:t>ненно, в прошлом явно переоценивалось позитивное влияние обоб</w:t>
        <w:softHyphen/>
        <w:t>ществления средств производства на моральные качества людей. Впрочем, само наше представление о моральности, по-видимому, было неточным, недостаточно содержательным.</w:t>
      </w:r>
    </w:p>
    <w:p>
      <w:pPr>
        <w:pStyle w:val="Normal"/>
        <w:shd w:fill="FFFFFF" w:val="clear"/>
        <w:spacing w:lineRule="exact" w:line="211"/>
        <w:ind w:right="38" w:firstLine="307"/>
        <w:jc w:val="both"/>
        <w:rPr/>
      </w:pPr>
      <w:r>
        <w:rPr/>
        <w:t>В прошлом наше отношение к отдельному человеку было ни</w:t>
        <w:softHyphen/>
        <w:t>гилистическим: он не мог обладать истиной, не имел права суще</w:t>
        <w:softHyphen/>
        <w:t>ствовать сам по себе. Сегодня стали очевидными негативные по</w:t>
        <w:softHyphen/>
        <w:t>следствия подобного подхода к принципу автономии личности и конкретно к тем, кто стремится сохранить свою независимость, личную свободу. Нельзя не согласиться с Чингизом Айтматовым, который как-то заметил, что, отдавая предпочтение всему коллек</w:t>
        <w:softHyphen/>
        <w:t>тивному, мы много утратили из того, что касается индивидуаль</w:t>
        <w:softHyphen/>
        <w:t>ности, личности, ибо без самостоятельной, автономной личности не может быть настоящей культуры. Хотя понятно, что сохранение и поддержание права на духовную автономию связано и с издерж</w:t>
        <w:softHyphen/>
        <w:t>ками, в том числе и духовного характера.</w:t>
      </w:r>
    </w:p>
    <w:p>
      <w:pPr>
        <w:pStyle w:val="Normal"/>
        <w:shd w:fill="FFFFFF" w:val="clear"/>
        <w:spacing w:lineRule="exact" w:line="211"/>
        <w:ind w:left="10" w:right="19" w:firstLine="307"/>
        <w:jc w:val="both"/>
        <w:rPr/>
      </w:pPr>
      <w:r>
        <w:rPr/>
        <w:t>Мы увидели, что из-за обожествления коллектива, коллектив</w:t>
        <w:softHyphen/>
        <w:t>ного начала страдали нравственно и духовно не только индивид, Утративший возможность самовыражения, быть самостоятель</w:t>
        <w:softHyphen/>
        <w:t>ным,  независимым,  но и  все общество.  Нельзя ценить труд,  не</w:t>
      </w:r>
    </w:p>
    <w:p>
      <w:pPr>
        <w:pStyle w:val="Normal"/>
        <w:shd w:fill="FFFFFF" w:val="clear"/>
        <w:spacing w:before="139" w:after="0"/>
        <w:jc w:val="right"/>
        <w:rPr>
          <w:spacing w:val="-1"/>
          <w:sz w:val="16"/>
          <w:szCs w:val="16"/>
        </w:rPr>
      </w:pPr>
      <w:r>
        <w:rPr>
          <w:spacing w:val="-1"/>
          <w:sz w:val="16"/>
          <w:szCs w:val="16"/>
        </w:rPr>
        <w:t>89</w:t>
      </w:r>
    </w:p>
    <w:p>
      <w:pPr>
        <w:sectPr>
          <w:type w:val="nextPage"/>
          <w:pgSz w:orient="landscape" w:w="16838" w:h="11906"/>
          <w:pgMar w:left="1440" w:right="1455" w:gutter="0" w:header="0" w:top="360" w:footer="0" w:bottom="360"/>
          <w:pgNumType w:fmt="decimal"/>
          <w:cols w:num="2" w:equalWidth="false" w:sep="false">
            <w:col w:w="6552" w:space="988"/>
            <w:col w:w="6398"/>
          </w:cols>
          <w:formProt w:val="false"/>
          <w:textDirection w:val="lrTb"/>
          <w:docGrid w:type="default" w:linePitch="360" w:charSpace="0"/>
        </w:sectPr>
      </w:pPr>
    </w:p>
    <w:p>
      <w:pPr>
        <w:pStyle w:val="Normal"/>
        <w:shd w:fill="FFFFFF" w:val="clear"/>
        <w:spacing w:lineRule="exact" w:line="211" w:before="19" w:after="0"/>
        <w:ind w:right="72" w:hanging="0"/>
        <w:jc w:val="both"/>
        <w:rPr/>
      </w:pPr>
      <w:r>
        <w:rPr/>
        <w:t>умея ценить его создателя. Недооценка личности неизбежно вела к   недооценке  таланта,   мастерства.   Отсюда   и   прогрессирующая депрофессионализация и утрата качества труда. Общество, кото</w:t>
        <w:softHyphen/>
        <w:t>рое не в состоянии объктивно оценить достоинства человека, его способности, не в состоянии и создать эффективную организацию производства, сохранить основы своего социального бытия. Прин</w:t>
        <w:softHyphen/>
        <w:t>цип, согласно которому всегда право большинство, коллектив оп</w:t>
        <w:softHyphen/>
        <w:t>равдывал   во   многих   случаях   несправедливость,   способствовал распространению групповщины, расправе над честными людьми. Убеждение, что «сила — в слове меньшинства» является одним из тех неожиданных открытий перестройки, которые позволили впервые за многие десятилетия поставить нашу хозяйственную, культурную политику на твердь реальных, невыдуманных челове</w:t>
        <w:softHyphen/>
        <w:t>ческих чувств, побуждений. Оказалось, что мир, культура, про</w:t>
        <w:softHyphen/>
        <w:t>гресс действительно держатся на интересах каждого отдельного человека, что без индивидуальной инициативы, развитой потреб</w:t>
        <w:softHyphen/>
        <w:t>ности в самовыражении, а тем самым и самовыделении, обособле</w:t>
        <w:softHyphen/>
        <w:t>нии от других, ничего прочного и стоящего создать нельзя. (Мало кто еще десять лет, даже два года назад предполагал, что так смело и решительно будет признано и заявлено о приоритете и самоцен</w:t>
        <w:softHyphen/>
        <w:t>ности   индивидуального   начала.   Тут   действительно   произошла подлинная революция в сложившихся представлениях о мире и человеке. Оказалось, что подлинным коллективистом может быть только свободный человек, самостоятельная личность. Коллекти</w:t>
        <w:softHyphen/>
        <w:t>вист, не развившийся в личность, растворившийся в массе, боящий</w:t>
        <w:softHyphen/>
        <w:t>ся иметь и отстаивать свое собственное мнение,— это не коллекти</w:t>
        <w:softHyphen/>
        <w:t>вист, а послушник большинства. На плечах таких послушников Сталину и удалось пробиться в диктаторы.</w:t>
      </w:r>
    </w:p>
    <w:p>
      <w:pPr>
        <w:pStyle w:val="Normal"/>
        <w:shd w:fill="FFFFFF" w:val="clear"/>
        <w:spacing w:lineRule="exact" w:line="211"/>
        <w:ind w:left="120" w:right="24" w:firstLine="307"/>
        <w:jc w:val="both"/>
        <w:rPr/>
      </w:pPr>
      <w:r>
        <w:rPr/>
        <w:t>Мы увидели, что потребность людей выделиться, обратить вни</w:t>
        <w:softHyphen/>
        <w:t>мание на свое Я, состязаться с другими, себе подобными, не только не угрожает основам социального бытия, а является его гарантом, главной движущей пружиной общественного прогресса. Теперь уже никого не шокируют призывы поощрять состязательность между людьми, предприятиями, создавать экономические, полити</w:t>
        <w:softHyphen/>
        <w:t>ческие, социальные условия для соревнования умов, талантов, способностей. Ибо стало ясно, что уравниловка как антипод состя</w:t>
        <w:softHyphen/>
        <w:t>зательности отнюдь не является предметом устремлений людей и не способствует их процветанию.</w:t>
      </w:r>
    </w:p>
    <w:p>
      <w:pPr>
        <w:pStyle w:val="Normal"/>
        <w:shd w:fill="FFFFFF" w:val="clear"/>
        <w:spacing w:lineRule="exact" w:line="216"/>
        <w:ind w:left="134" w:firstLine="322"/>
        <w:jc w:val="both"/>
        <w:rPr/>
      </w:pPr>
      <w:r>
        <w:rPr/>
        <w:t>Восстановление разумного, гуманистического отношения к че</w:t>
        <w:softHyphen/>
        <w:t>ловеку невозможно без определенной переоценки ценностей, без мировоззренческих гарантий защиты отдельного, единичного, его автономии. Надо признать, что в стремлении к личному счастью, к достатку, к полноправной жизни нет ничего предосудительного. Надо признать приоритет сегодняшних проблем человека над теми, которые, возможно, возникнут у него в будущем. И самое главное, необходимо пересмотреть свое отношение к современному чело</w:t>
        <w:softHyphen/>
        <w:t>веку, перестав третировать его с позиции «человека будущего», перестав третировать обыденность, быт. Настало время довериться человеку, его природе.</w:t>
      </w:r>
    </w:p>
    <w:p>
      <w:pPr>
        <w:pStyle w:val="Normal"/>
        <w:shd w:fill="FFFFFF" w:val="clear"/>
        <w:rPr>
          <w:sz w:val="16"/>
          <w:szCs w:val="16"/>
        </w:rPr>
      </w:pPr>
      <w:r>
        <w:br w:type="column"/>
      </w:r>
      <w:r>
        <w:rPr>
          <w:sz w:val="16"/>
          <w:szCs w:val="16"/>
        </w:rPr>
        <w:t>В. И. ТОЛСТЫХ</w:t>
      </w:r>
    </w:p>
    <w:p>
      <w:pPr>
        <w:pStyle w:val="Normal"/>
        <w:shd w:fill="FFFFFF" w:val="clear"/>
        <w:spacing w:lineRule="exact" w:line="298" w:before="1469" w:after="0"/>
        <w:ind w:left="2832" w:hanging="0"/>
        <w:rPr/>
      </w:pPr>
      <w:r>
        <w:rPr/>
        <w:t xml:space="preserve">ХУДОЖНИК И ВЛАСТЬ Интервью,   взятое   у   самого   себя </w:t>
      </w:r>
      <w:r>
        <w:rPr>
          <w:vertAlign w:val="superscript"/>
        </w:rPr>
        <w:t>!</w:t>
      </w:r>
    </w:p>
    <w:p>
      <w:pPr>
        <w:pStyle w:val="Normal"/>
        <w:shd w:fill="FFFFFF" w:val="clear"/>
        <w:spacing w:lineRule="exact" w:line="168" w:before="187" w:after="0"/>
        <w:ind w:left="2813" w:firstLine="182"/>
        <w:rPr>
          <w:sz w:val="16"/>
          <w:szCs w:val="16"/>
        </w:rPr>
      </w:pPr>
      <w:r>
        <w:rPr>
          <w:sz w:val="16"/>
          <w:szCs w:val="16"/>
        </w:rPr>
        <w:t>Искусством по праву следовало бы назвать только созидание через свободу...</w:t>
      </w:r>
    </w:p>
    <w:p>
      <w:pPr>
        <w:pStyle w:val="Normal"/>
        <w:shd w:fill="FFFFFF" w:val="clear"/>
        <w:spacing w:before="43" w:after="0"/>
        <w:ind w:right="182" w:hanging="0"/>
        <w:jc w:val="center"/>
        <w:rPr/>
      </w:pPr>
      <w:r>
        <w:rPr>
          <w:sz w:val="16"/>
          <w:szCs w:val="16"/>
        </w:rPr>
        <w:t xml:space="preserve">И. </w:t>
      </w:r>
      <w:r>
        <w:rPr>
          <w:smallCaps/>
          <w:sz w:val="16"/>
          <w:szCs w:val="16"/>
        </w:rPr>
        <w:t>кант</w:t>
      </w:r>
    </w:p>
    <w:p>
      <w:pPr>
        <w:pStyle w:val="Normal"/>
        <w:shd w:fill="FFFFFF" w:val="clear"/>
        <w:spacing w:lineRule="exact" w:line="211" w:before="206" w:after="0"/>
        <w:ind w:left="10" w:firstLine="2496"/>
        <w:jc w:val="both"/>
        <w:rPr/>
      </w:pPr>
      <w:r>
        <w:rPr/>
        <w:t>Проблема власти в ее взаимодействии с творцами духа, интеллектуалами, до недавнего времени у нас всерьез, научно, не ставилась и не рассматривалась. Все выгляде</w:t>
        <w:softHyphen/>
        <w:t>ло до чрезвычайности просто, неприхотливо. Власть «от имени и по поручению» общества ставит цели, определяет направлен</w:t>
        <w:softHyphen/>
        <w:t>ность любого творчества — художественного, научного и т. д., а интеллектуал, скажем художник, эти указания и требования вы</w:t>
        <w:softHyphen/>
        <w:t>нужден выполнять, если не хочет «оторваться» от жизни. В этом случае власть ассоциируется, отождествляется с политической вла</w:t>
        <w:softHyphen/>
        <w:t>стью, а сам художник оказывается как бы за бортом властных от</w:t>
        <w:softHyphen/>
        <w:t>ношений. Это поверхностное представление о власти, видимо, ко</w:t>
        <w:softHyphen/>
        <w:t>му-то очень выгодное, и поныне воспроизводится в общественном мнении. Почему так происходит и кто в этом заинтересован? К сожалению, за власть мы часто принимаем ее маску, внеш</w:t>
        <w:softHyphen/>
        <w:t>нюю символику и атрибутику, в то время как «правит бал» невиди</w:t>
        <w:softHyphen/>
        <w:t>мая глазу идеология власти. Она распылена, пронизывает все поры и клетки нашего повседневного бытия, включая и «психосферу», область идей, умонастроений, самочувствия. Она многолика, высту</w:t>
        <w:softHyphen/>
        <w:t>пает в самых неожиданных формах: власть политическая и власть профессиональной среды, власть материального положения и власть привычки, представляющая собой «страшную силу», обще</w:t>
        <w:softHyphen/>
        <w:t>ственное мнение, здравый смысл и т. д. и т. п. В «Бегстве от свобо</w:t>
        <w:softHyphen/>
        <w:t>ды» Э. Фромм различает власть внешнюю и внутреннюю, высту</w:t>
        <w:softHyphen/>
        <w:t>пающую под именем долга, совести или «супер-эго». И оказывает</w:t>
        <w:softHyphen/>
        <w:t>ся, что совесть или чувство долга правят не менее сурово, чем внеш</w:t>
        <w:softHyphen/>
        <w:t xml:space="preserve">няя власть </w:t>
      </w:r>
      <w:r>
        <w:rPr>
          <w:i/>
          <w:iCs/>
          <w:vertAlign w:val="superscript"/>
        </w:rPr>
        <w:t>2</w:t>
      </w:r>
      <w:r>
        <w:rPr>
          <w:i/>
          <w:iCs/>
        </w:rPr>
        <w:t xml:space="preserve">. </w:t>
      </w:r>
      <w:r>
        <w:rPr/>
        <w:t>Сознавая или не осознавая того, мы все находимся во власти власти (да простится мне эта тавтология), ею «освещены», и мало кому удается уйти в тень, сохранить свою самостоятель</w:t>
        <w:softHyphen/>
        <w:t>ность, суверенность. Без различения власти на видимую и невиди-</w:t>
      </w:r>
    </w:p>
    <w:p>
      <w:pPr>
        <w:pStyle w:val="Normal"/>
        <w:shd w:fill="FFFFFF" w:val="clear"/>
        <w:spacing w:lineRule="exact" w:line="178" w:before="125" w:after="0"/>
        <w:rPr/>
      </w:pPr>
      <w:r>
        <w:rPr>
          <w:sz w:val="16"/>
          <w:szCs w:val="16"/>
          <w:vertAlign w:val="superscript"/>
        </w:rPr>
        <w:t>1</w:t>
      </w:r>
      <w:r>
        <w:rPr>
          <w:sz w:val="16"/>
          <w:szCs w:val="16"/>
        </w:rPr>
        <w:t xml:space="preserve">  Предлагаемые  вниманию  читателя   размышления   навеяны  дискуссией   на тему   «Художник   и   власть»,   состоявшейся   в   клубе   «Свободное   слово»   Союза кинематографистов СССР, по сути дела являются послесловием к этой дискуссии. Сокращенную стенограмму дискуссии см.:  Искусство кино. 1989. № 5. </w:t>
      </w:r>
      <w:r>
        <w:rPr>
          <w:i/>
          <w:iCs/>
          <w:sz w:val="16"/>
          <w:szCs w:val="16"/>
          <w:vertAlign w:val="superscript"/>
        </w:rPr>
        <w:t>2</w:t>
      </w:r>
      <w:r>
        <w:rPr>
          <w:i/>
          <w:iCs/>
          <w:sz w:val="16"/>
          <w:szCs w:val="16"/>
        </w:rPr>
        <w:t xml:space="preserve"> </w:t>
      </w:r>
      <w:r>
        <w:rPr>
          <w:sz w:val="16"/>
          <w:szCs w:val="16"/>
        </w:rPr>
        <w:t xml:space="preserve">См.: </w:t>
      </w:r>
      <w:r>
        <w:rPr>
          <w:i/>
          <w:iCs/>
          <w:sz w:val="16"/>
          <w:szCs w:val="16"/>
        </w:rPr>
        <w:t xml:space="preserve">Фромм Э. </w:t>
      </w:r>
      <w:r>
        <w:rPr>
          <w:sz w:val="16"/>
          <w:szCs w:val="16"/>
        </w:rPr>
        <w:t>Бегство от свободы. М., 1990. С. 144—145.</w:t>
      </w:r>
    </w:p>
    <w:p>
      <w:pPr>
        <w:sectPr>
          <w:type w:val="nextPage"/>
          <w:pgSz w:orient="landscape" w:w="16838" w:h="11906"/>
          <w:pgMar w:left="1090" w:right="1656" w:gutter="0" w:header="0" w:top="370" w:footer="0" w:bottom="360"/>
          <w:pgNumType w:fmt="decimal"/>
          <w:cols w:num="2" w:equalWidth="false" w:sep="false">
            <w:col w:w="6547" w:space="1146"/>
            <w:col w:w="6393"/>
          </w:cols>
          <w:formProt w:val="false"/>
          <w:textDirection w:val="lrTb"/>
          <w:docGrid w:type="default" w:linePitch="360" w:charSpace="0"/>
        </w:sectPr>
      </w:pPr>
    </w:p>
    <w:p>
      <w:pPr>
        <w:pStyle w:val="Normal"/>
        <w:shd w:fill="FFFFFF" w:val="clear"/>
        <w:spacing w:before="77" w:after="0"/>
        <w:ind w:left="13934" w:hanging="0"/>
        <w:rPr>
          <w:sz w:val="16"/>
          <w:szCs w:val="16"/>
        </w:rPr>
      </w:pPr>
      <w:r>
        <w:rPr>
          <w:sz w:val="16"/>
          <w:szCs w:val="16"/>
        </w:rPr>
        <w:t>91</w:t>
      </w:r>
    </w:p>
    <w:p>
      <w:pPr>
        <w:sectPr>
          <w:type w:val="nextPage"/>
          <w:pgSz w:orient="landscape" w:w="16838" w:h="11906"/>
          <w:pgMar w:left="1090" w:right="1090" w:gutter="0" w:header="0" w:top="370" w:footer="0" w:bottom="360"/>
          <w:pgNumType w:fmt="decimal"/>
          <w:formProt w:val="false"/>
          <w:textDirection w:val="lrTb"/>
          <w:docGrid w:type="default" w:linePitch="360" w:charSpace="0"/>
        </w:sectPr>
      </w:pPr>
    </w:p>
    <w:p>
      <w:pPr>
        <w:pStyle w:val="Normal"/>
        <w:shd w:fill="FFFFFF" w:val="clear"/>
        <w:spacing w:lineRule="exact" w:line="226" w:before="72" w:after="0"/>
        <w:ind w:left="5" w:right="168" w:hanging="0"/>
        <w:jc w:val="both"/>
        <w:rPr/>
      </w:pPr>
      <w:r>
        <w:rPr/>
        <w:t>мую, анонимную, легальную и нелегальную невозможно понять природу властных отношений, проникнуть внутрь «часового меха</w:t>
        <w:softHyphen/>
        <w:t>низма»  их бытия.</w:t>
      </w:r>
    </w:p>
    <w:p>
      <w:pPr>
        <w:pStyle w:val="Normal"/>
        <w:shd w:fill="FFFFFF" w:val="clear"/>
        <w:spacing w:lineRule="exact" w:line="211"/>
        <w:ind w:left="10" w:firstLine="302"/>
        <w:rPr/>
      </w:pPr>
      <w:r>
        <w:rPr/>
        <w:t>Сошлюсь на хорошо известный пример. Помимо официальной, признанной  власти существует власть непризнанная,   «теневая», которой обладают, пользуются дельцы, воротилы так называемой подпольной экономики. Они  не произносят речей, не издают за</w:t>
        <w:softHyphen/>
        <w:t>конов и директив, имена их мало кому известны. Они вообще чу</w:t>
        <w:softHyphen/>
        <w:t>раются всякой публичности и огласки, но их власть над нами ог</w:t>
        <w:softHyphen/>
        <w:t>ромна, повседневна, хотя мы ее как будто не ощущаем, не сознаем. Воздействие этой власти на людскую психологию и нравственность, не говоря уже о сфере производства и потребления, пусть и не так очевидно, как влияние «официальной» идеологии, но оно значи</w:t>
        <w:softHyphen/>
        <w:t>тельнее, чем мы себе представляем. Лидеры  перестройки могут позавидовать мастерству и искусству, с каким ее противникам уда</w:t>
        <w:softHyphen/>
        <w:t>лось,   например,   организовать   все   возрастающий   дефицит   или скомпрометировать в глазах многих людей кооперативное движе</w:t>
        <w:softHyphen/>
        <w:t>ние. Творцы теневой экономики прекрасно понимают, что экономи</w:t>
        <w:softHyphen/>
        <w:t>ческая  и  политическая  реформы,  если они будут  реализованы, создадут невыносимые условия для их противозаконной деятельно</w:t>
        <w:softHyphen/>
        <w:t>сти, а тем самым поставят под вопрос само их «подпольное» суще</w:t>
        <w:softHyphen/>
        <w:t>ствование. И потому они яростно — не словом, а делом — хитроум</w:t>
        <w:softHyphen/>
        <w:t>но и, надо признать, пока весьма успешно сопротивляются попыт</w:t>
        <w:softHyphen/>
        <w:t>кам сколько-нибудь кардинально изменить существующую систему общественных отношений. Нечто подобное демонстрирует и власть, именуемая «организованной преступностью», разлагающая эконо</w:t>
        <w:softHyphen/>
        <w:t>мику, трудовую этику, подвергающая общественный порядок и без</w:t>
        <w:softHyphen/>
        <w:t>опасность испытанию страхом, бытовым террором.</w:t>
      </w:r>
    </w:p>
    <w:p>
      <w:pPr>
        <w:pStyle w:val="Normal"/>
        <w:shd w:fill="FFFFFF" w:val="clear"/>
        <w:spacing w:lineRule="exact" w:line="211"/>
        <w:ind w:left="106" w:right="62" w:firstLine="307"/>
        <w:jc w:val="both"/>
        <w:rPr/>
      </w:pPr>
      <w:r>
        <w:rPr/>
        <w:t>Даже непосредственно не соприкасаясь с властью, художник чувствует ее дыхание и воздействие на себя, вынужденный прислу</w:t>
        <w:softHyphen/>
        <w:t>шиваться к общественному мнению, считаться со стереотипами читательских и зрительских восприятий, вообще с результатами целенаправленных усилий средств массовой информации и куль</w:t>
        <w:softHyphen/>
        <w:t>туры. Уже только по этой причине не следует сводить проблему власти к бюрократии и бюрократизму.</w:t>
      </w:r>
    </w:p>
    <w:p>
      <w:pPr>
        <w:pStyle w:val="Normal"/>
        <w:shd w:fill="FFFFFF" w:val="clear"/>
        <w:spacing w:lineRule="exact" w:line="211"/>
        <w:ind w:left="130" w:firstLine="307"/>
        <w:jc w:val="both"/>
        <w:rPr/>
      </w:pPr>
      <w:r>
        <w:rPr/>
        <w:t>Действительно, если власть тождественна бюрократии, то поче</w:t>
        <w:softHyphen/>
        <w:t>му мы ощущаем ее воздействие даже тогда, когда с бюрократами не</w:t>
        <w:softHyphen/>
        <w:t>посредственно не соприкасаемся? Можно было бы привести массу примеров-наблюдений, подтверждающих тотальность, вездесущую природу власти, ощущаемой нами и в отсутствие «начальства». Выступая на дискуссии, кинорежиссер Марлен Хуциев вспомнил известную встречу деятелей искусства с Н. С. Хрущевым в Кремле, где среди прочих «ошибочных» произведений критиковался его фильм «Застава Ильича». Это был, заметил М. М. Хуциев, практи</w:t>
        <w:softHyphen/>
        <w:t xml:space="preserve">чески единственный случай, </w:t>
      </w:r>
      <w:r>
        <w:rPr>
          <w:bCs/>
        </w:rPr>
        <w:t xml:space="preserve">когда он лицом к </w:t>
      </w:r>
      <w:r>
        <w:rPr/>
        <w:t xml:space="preserve">лицу встретился с властью, услышал ее </w:t>
      </w:r>
      <w:r>
        <w:rPr>
          <w:bCs/>
        </w:rPr>
        <w:t xml:space="preserve">«прямую речь», обращенную </w:t>
      </w:r>
      <w:r>
        <w:rPr/>
        <w:t>к нему лично, персонально. Не обошлось без анекдотичности. Предъявляя пре</w:t>
        <w:softHyphen/>
        <w:t>тензии к фильму «Застава Ильича», Н. С. Хрущев почему-то все время обращался к присутствующему на встрече Олегу Ефремову</w:t>
      </w:r>
    </w:p>
    <w:p>
      <w:pPr>
        <w:pStyle w:val="Normal"/>
        <w:shd w:fill="FFFFFF" w:val="clear"/>
        <w:spacing w:before="163" w:after="0"/>
        <w:ind w:left="173" w:hanging="0"/>
        <w:rPr>
          <w:sz w:val="16"/>
          <w:szCs w:val="16"/>
        </w:rPr>
      </w:pPr>
      <w:r>
        <w:rPr>
          <w:sz w:val="16"/>
          <w:szCs w:val="16"/>
        </w:rPr>
        <w:t>92</w:t>
      </w:r>
    </w:p>
    <w:p>
      <w:pPr>
        <w:pStyle w:val="Normal"/>
        <w:shd w:fill="FFFFFF" w:val="clear"/>
        <w:spacing w:lineRule="exact" w:line="211"/>
        <w:ind w:right="53" w:hanging="0"/>
        <w:jc w:val="both"/>
        <w:rPr/>
      </w:pPr>
      <w:r>
        <w:br w:type="column"/>
      </w:r>
      <w:r>
        <w:rPr/>
        <w:t>(он, видимо, внешне больше походил на создателя столь «ошибоч</w:t>
        <w:softHyphen/>
        <w:t>ного» произведения), а за поддержкой и сочувствием — к Ху</w:t>
        <w:softHyphen/>
        <w:t>циеву. Впрочем, анекдотичность, кажется, тоже входит в символи</w:t>
        <w:softHyphen/>
        <w:t>ку власти. Мог же М. А. Суслов, призвав на беседу Василия Грос</w:t>
        <w:softHyphen/>
        <w:t>смана по поводу судьбы его романа «Жизнь и судьба», сказать, что хотя романа он сам не читал, но согласен с мнением товарищей, посоветовавших ему роман в свет не выпускать.</w:t>
      </w:r>
    </w:p>
    <w:p>
      <w:pPr>
        <w:pStyle w:val="Normal"/>
        <w:shd w:fill="FFFFFF" w:val="clear"/>
        <w:spacing w:lineRule="exact" w:line="211"/>
        <w:ind w:left="14" w:right="34" w:firstLine="302"/>
        <w:jc w:val="both"/>
        <w:rPr/>
      </w:pPr>
      <w:r>
        <w:rPr/>
        <w:t>Вениамин Каверин в «Эпилоге» описывает «крестный путь» Михаила Зощенко — отважного офицера, интеллигента старой, «кающейся» закваски, талантливого писателя. Критикуя печаль</w:t>
        <w:softHyphen/>
        <w:t>но известное постановление о журналах «Звезда» и «Ленинград» и предваряющий его доклад Жданова, пронизанный тупой нена</w:t>
        <w:softHyphen/>
        <w:t>вистью к интеллигенции и пониманием литературы, недалеко ушедшим от уровня чеховского телеграфиста Ятя, старейший советский писатель показывает на этом примере, как официальная, легальная власть порождает и продлевает себя во власти неофи</w:t>
        <w:softHyphen/>
        <w:t>циальной, «теневой», еще более страшной и изматывающей. Зощенко, как и Анна Ахматова, был публично, с официальной трибуны оклеветан, оболган, осужден. И вот началось его повсе</w:t>
        <w:softHyphen/>
        <w:t>дневное, будничное существование в многомиллионной пустыне. «К положению Зощенко привыкли. Дело его унижения, уничто</w:t>
        <w:softHyphen/>
        <w:t>жения продолжалось по-прежнему совершенно открыто — в нем участвовали тысячи людей, новое поколение. Теперь оно соверша</w:t>
        <w:softHyphen/>
        <w:t>лось безмолвно, бесшумно, подобно тому, как совершается под стеклом экспериментального улья жизнь пчелы, которая трудится, не зная, что внимательный взгляд следит за каждым ее движе</w:t>
        <w:softHyphen/>
        <w:t>нием» '.</w:t>
      </w:r>
    </w:p>
    <w:p>
      <w:pPr>
        <w:pStyle w:val="Normal"/>
        <w:shd w:fill="FFFFFF" w:val="clear"/>
        <w:spacing w:lineRule="exact" w:line="211" w:before="5" w:after="0"/>
        <w:ind w:left="29" w:right="34" w:firstLine="298"/>
        <w:jc w:val="both"/>
        <w:rPr/>
      </w:pPr>
      <w:r>
        <w:rPr/>
        <w:t>В этой связи нельзя обойти вопрос и о нашей с вами, читатель, причастности к власти и ответственности за то, что в правовом об</w:t>
        <w:softHyphen/>
        <w:t>щежитии называется соучастием. Особенно это относится к интел</w:t>
        <w:softHyphen/>
        <w:t>лигентам, по роду занятий своих — умственных — не имеющим права пользоваться тезисом «не ведаем, что творим». Можно по</w:t>
        <w:softHyphen/>
        <w:t>нять тех, кто сегодня казнится, подвергая себя суду согрешившей совести за то, что вольно или невольно оказался в числе разоблачи</w:t>
        <w:softHyphen/>
        <w:t>телей и гонителей. Кто искренне хотел бы вернуться назад и переиначить свой поступок, несправедливый, немужественный или непорядочный. Но никак нельзя понять тех, а их не так уж и мало, кто пытается задним числом оправдать себя, свою трусость или непорядочность, ссылками на то, что «все так поступали», что «такие были времена». Но что мне «все» и «такие времена», если я личность, а не послушный винтик, не часть жадной толпы, сгрудившейся у «трона» власти?! Это вопрос о моральном потен</w:t>
        <w:softHyphen/>
        <w:t>циале личности и одновременно ее интеллигентности. Потому что Для настоящего интеллигента никакие ссылки на обстоятельства (любые!) не могут служить оправданием недостойного, непорядоч</w:t>
        <w:softHyphen/>
        <w:t>ного поведения или соучастия в несправедливом деле. Оттого-то старую российскую интеллигенцию называли «кающейся», что она</w:t>
      </w:r>
    </w:p>
    <w:p>
      <w:pPr>
        <w:pStyle w:val="Normal"/>
        <w:shd w:fill="FFFFFF" w:val="clear"/>
        <w:spacing w:before="230" w:after="0"/>
        <w:ind w:left="461" w:hanging="0"/>
        <w:rPr/>
      </w:pPr>
      <w:r>
        <w:rPr>
          <w:i/>
          <w:iCs/>
          <w:sz w:val="16"/>
          <w:szCs w:val="16"/>
        </w:rPr>
        <w:t xml:space="preserve">Каверин В. </w:t>
      </w:r>
      <w:r>
        <w:rPr>
          <w:sz w:val="16"/>
          <w:szCs w:val="16"/>
        </w:rPr>
        <w:t>Эпилог. М., 1989. С. 77.</w:t>
      </w:r>
    </w:p>
    <w:p>
      <w:pPr>
        <w:pStyle w:val="Normal"/>
        <w:shd w:fill="FFFFFF" w:val="clear"/>
        <w:spacing w:before="182" w:after="0"/>
        <w:jc w:val="right"/>
        <w:rPr>
          <w:sz w:val="16"/>
          <w:szCs w:val="16"/>
        </w:rPr>
      </w:pPr>
      <w:r>
        <w:rPr>
          <w:sz w:val="16"/>
          <w:szCs w:val="16"/>
        </w:rPr>
        <w:t>93</w:t>
      </w:r>
    </w:p>
    <w:p>
      <w:pPr>
        <w:sectPr>
          <w:type w:val="nextPage"/>
          <w:pgSz w:orient="landscape" w:w="16838" w:h="11906"/>
          <w:pgMar w:left="1440" w:right="1483" w:gutter="0" w:header="0" w:top="360" w:footer="0" w:bottom="360"/>
          <w:pgNumType w:fmt="decimal"/>
          <w:cols w:num="2" w:equalWidth="false" w:sep="false">
            <w:col w:w="6542" w:space="950"/>
            <w:col w:w="6417"/>
          </w:cols>
          <w:formProt w:val="false"/>
          <w:textDirection w:val="lrTb"/>
          <w:docGrid w:type="default" w:linePitch="360" w:charSpace="0"/>
        </w:sectPr>
      </w:pPr>
    </w:p>
    <w:p>
      <w:pPr>
        <w:pStyle w:val="Normal"/>
        <w:shd w:fill="FFFFFF" w:val="clear"/>
        <w:spacing w:lineRule="exact" w:line="216" w:before="29" w:after="0"/>
        <w:ind w:right="154" w:hanging="0"/>
        <w:jc w:val="both"/>
        <w:rPr/>
      </w:pPr>
      <w:r>
        <w:rPr/>
        <w:t>не могла позволить себе освободиться от ответственности не только за то, в чем она непосредственно не участвовала, но и за то, что делалось помимо ее воли и желания. «Дело» М. Зощенко или В. Пастернака невольно пришло на память в связи с размышления</w:t>
        <w:softHyphen/>
        <w:t>ми на тему власти и «греха интеллигента», ибо мы все так или ина</w:t>
        <w:softHyphen/>
        <w:t>че, в той или иной степени оказываемся власть имеющими или к власти причастными.</w:t>
      </w:r>
    </w:p>
    <w:p>
      <w:pPr>
        <w:pStyle w:val="Normal"/>
        <w:shd w:fill="FFFFFF" w:val="clear"/>
        <w:spacing w:lineRule="exact" w:line="211"/>
        <w:ind w:left="29" w:right="91" w:firstLine="307"/>
        <w:jc w:val="both"/>
        <w:rPr/>
      </w:pPr>
      <w:r>
        <w:rPr/>
        <w:t>Обличая сегодня тех, кто был «на свету» власти — А. А. Жда</w:t>
        <w:softHyphen/>
        <w:t>нова или того же М. А. Суслова, не упускаем ли мы из виду тех, кто пользовался ею не в меньшей степени, только анонимно? Ведь неко</w:t>
        <w:softHyphen/>
        <w:t>торые из них властвуют и поныне, не чувствуя за собой никакой вины и поучая всех, как надо осуществлять перестройку и пользо</w:t>
        <w:softHyphen/>
        <w:t>ваться гласностью. Дело не в персональных разоблачениях, а в раз</w:t>
        <w:softHyphen/>
        <w:t>рушении механизма анонимной, в сущности, безличной и безответ</w:t>
        <w:softHyphen/>
        <w:t>ственной власти над художником, лишающей его свободы. Речь идет о внешней свободе, без которой невозможна свобода внутрен</w:t>
        <w:softHyphen/>
        <w:t>няя — условие и основание полноценного творчества в любой сфе</w:t>
        <w:softHyphen/>
        <w:t>ре человеческой деятельности.</w:t>
      </w:r>
    </w:p>
    <w:p>
      <w:pPr>
        <w:pStyle w:val="Normal"/>
        <w:shd w:fill="FFFFFF" w:val="clear"/>
        <w:spacing w:lineRule="exact" w:line="211"/>
        <w:ind w:left="29" w:right="91" w:firstLine="307"/>
        <w:jc w:val="both"/>
        <w:rPr/>
      </w:pPr>
      <w:r>
        <w:rPr/>
        <w:t>—</w:t>
      </w:r>
      <w:r>
        <w:rPr/>
        <w:tab/>
        <w:t>О том, что происходит между властью и художником «на свету», где они нередко выступают как противостоящие друг другу сферы и силы, ныне говорят немало. Но некоторые существенные моменты при этом оставляются в тени. Чем объяснить, например, постоянное, почти не скрываемое недоверие, подозрительность власти по отношению к искусству, с одной стороны, и демонстра</w:t>
        <w:softHyphen/>
        <w:t>тивную оппозиционность последнего по отношению к власти — с другой? Что это — неизбежность «странного мира», в котором мы живем (плата за «сплошную» политизацию и идеологизацию жизни), или закономерное следствие различия природы и интере</w:t>
        <w:softHyphen/>
        <w:t xml:space="preserve"> сов двух сфер общественного сознания?</w:t>
      </w:r>
    </w:p>
    <w:p>
      <w:pPr>
        <w:pStyle w:val="Normal"/>
        <w:shd w:fill="FFFFFF" w:val="clear"/>
        <w:spacing w:lineRule="exact" w:line="211"/>
        <w:ind w:left="29" w:right="91" w:firstLine="307"/>
        <w:jc w:val="both"/>
        <w:rPr/>
      </w:pPr>
      <w:r>
        <w:rPr/>
        <w:t>—</w:t>
      </w:r>
      <w:r>
        <w:rPr/>
        <w:tab/>
        <w:t>При всем разнообразии случаев конфликта художника с вла</w:t>
        <w:softHyphen/>
        <w:t>стью у них имеется некая общая причина. Существует внешняя, видимая сторона конфликта — несогласие власть предержащих с тем, что на официальном языке было принято именовать «идейно-эстетическими ошибками» или «клеветой на действительность».</w:t>
      </w:r>
    </w:p>
    <w:p>
      <w:pPr>
        <w:pStyle w:val="Normal"/>
        <w:shd w:fill="FFFFFF" w:val="clear"/>
        <w:spacing w:lineRule="exact" w:line="211"/>
        <w:ind w:left="29" w:right="91" w:firstLine="307"/>
        <w:jc w:val="both"/>
        <w:rPr/>
      </w:pPr>
      <w:r>
        <w:rPr/>
        <w:t>Так подавалась и оправдывалась расправа с творчеством А. П. Пла</w:t>
        <w:softHyphen/>
        <w:br/>
        <w:t>тонова, М. А. Булгакова, В. Э. Мейерхольда, Б. Л. Пастернака, А. А. Ахматовой, М. М. Зощенко, Д. Д. Шостаковича, А. А. Тар</w:t>
        <w:softHyphen/>
        <w:t>ковского — в искусстве; с А. В. Чаяновым, Н. И. Вавиловым, П. А. Флоренским, А. Ф. Лосевым, А. Н. Туполевым — в науке и философии. Но рано или поздно (как правило, поздно!) выясня</w:t>
        <w:softHyphen/>
        <w:t>ется: раздражает и возмущает не то, что «сказал» художник или ученый, и даже не то, что «сказалось» их творениями, а сам факт инакомыслия, свободы волеизъявления. Это вполне закономерно для политики насилия над свободной мыслью и свободным словом; вообще над всеми проявлениями личностного, то есть не конфор</w:t>
        <w:softHyphen/>
        <w:t xml:space="preserve"> мистского,   не  апологетического,   а   скептического  либо   револю-</w:t>
      </w:r>
    </w:p>
    <w:p>
      <w:pPr>
        <w:pStyle w:val="Normal"/>
        <w:shd w:fill="FFFFFF" w:val="clear"/>
        <w:spacing w:lineRule="exact" w:line="211"/>
        <w:ind w:right="14" w:hanging="0"/>
        <w:jc w:val="both"/>
        <w:rPr/>
      </w:pPr>
      <w:r>
        <w:br w:type="column"/>
      </w:r>
      <w:r>
        <w:rPr/>
        <w:t>ционно-критического отношения к действительности, свойствен</w:t>
        <w:softHyphen/>
        <w:t>ными самой природе искусства, науки, философии. Чем активнее, упорнее административно-бюрократическая система стремилась превратить людей в «винтики» единой государственной машины, тем решительнее отвергались попытки «разных там» интеллиген</w:t>
        <w:softHyphen/>
        <w:t>тов защитить право на самостоятельность своих воззрений и пове</w:t>
        <w:softHyphen/>
        <w:t>дения.</w:t>
      </w:r>
    </w:p>
    <w:p>
      <w:pPr>
        <w:pStyle w:val="Normal"/>
        <w:shd w:fill="FFFFFF" w:val="clear"/>
        <w:spacing w:lineRule="exact" w:line="211"/>
        <w:ind w:left="5" w:firstLine="336"/>
        <w:jc w:val="both"/>
        <w:rPr/>
      </w:pPr>
      <w:r>
        <w:rPr/>
        <w:t>«Он был художник» — назвал свой покаянный рассказ о тра</w:t>
        <w:softHyphen/>
        <w:t>гической судьбе Андрея Тарковского бывший министр кинема</w:t>
        <w:softHyphen/>
        <w:t>тографического ведомства. Теперь, задним числом, он понимает, что более всего досаждали, мешали этому большому художнику чиновники, выходит, и он сам со своим разветвленным аппаратом. Теперь он ратует за то, чтобы «во взаимоотношениях творцов и чи</w:t>
        <w:softHyphen/>
        <w:t>новников понимать истоки. А истоки находятся в системе дикта</w:t>
        <w:softHyphen/>
        <w:t>та политических структур, берущих начало в утвердившихся прин</w:t>
        <w:softHyphen/>
        <w:t>ципах всем руководить, опираясь на авторитет власти. Это давало определенным кругам определять, что нужно, что не нужно. Раз сложно, раз кому-то непонятно, лучше вообще не нужно. Отсюда жесткие тиски норм и стереотипов, нередко рожденных не стар</w:t>
        <w:softHyphen/>
        <w:t>шинством мысли, а авторитетом положения. Кто-то заметил, что опасности руководящей неудачи,- ошибки легче всего избежать за</w:t>
        <w:softHyphen/>
        <w:t>претом. Так было!»</w:t>
      </w:r>
    </w:p>
    <w:p>
      <w:pPr>
        <w:pStyle w:val="Normal"/>
        <w:shd w:fill="FFFFFF" w:val="clear"/>
        <w:spacing w:lineRule="exact" w:line="211" w:before="10" w:after="0"/>
        <w:ind w:right="10" w:firstLine="322"/>
        <w:jc w:val="both"/>
        <w:rPr/>
      </w:pPr>
      <w:r>
        <w:rPr/>
        <w:t>Пожалуй, самое любопытное в этом суждении — фиксация безличности и безответственности власти, принадлежащей «оп</w:t>
        <w:softHyphen/>
        <w:t>ределенным кругам» и претендующим на то, что они знают, «что нужно и что не нужно». Сегодня обнаружилось, что «определен</w:t>
        <w:softHyphen/>
        <w:t>ные круги» имеют собственные имена, а их «знание» потребностей и интересов страны завело последнюю в трясину. Что же касается искусства Андрея Тарковского, то, вопреки всему, оно продол</w:t>
        <w:softHyphen/>
        <w:t>жает жить, более того, помогает людям обрести «второе дыхание», чтобы вывести свою страну из тупика. В чем же тут дело? На чем держится живучесть искусства, всечеловеческая сила художника? Из покаянного рассказа бывшего чиновника этого понять нельзя...</w:t>
      </w:r>
    </w:p>
    <w:p>
      <w:pPr>
        <w:pStyle w:val="Normal"/>
        <w:shd w:fill="FFFFFF" w:val="clear"/>
        <w:spacing w:lineRule="exact" w:line="211"/>
        <w:ind w:left="24" w:right="5" w:firstLine="312"/>
        <w:jc w:val="both"/>
        <w:rPr/>
      </w:pPr>
      <w:r>
        <w:rPr/>
        <w:t>В условиях тотального подавления личности опаснее всего ока</w:t>
        <w:softHyphen/>
        <w:t>зывалась верность творческого человека своей индивидуальности и призванию, свобода самопроявления таланта. Но художник сво</w:t>
        <w:softHyphen/>
        <w:t>боден не абсолютно и не на анархический манер, не «вседозволен</w:t>
        <w:softHyphen/>
        <w:t>ностью» своих желаний и намерений. Оборотная сторона свободы творчества, как давно уже выяснено,— высочайшая ответствен</w:t>
        <w:softHyphen/>
        <w:t>ность художника за судьбы мира и человечества, за все, что он несет людям в своем творчестве, за то, какие мысли и чувства вну</w:t>
        <w:softHyphen/>
        <w:t>шает, какие нравы поддерживает, укореняет. Он конечно же ог</w:t>
        <w:softHyphen/>
        <w:t>раничен в своей свободе, но сама эта ограниченность свободы долж</w:t>
        <w:softHyphen/>
        <w:t>на быть результатом его свободного выбора. В этом весь фокус и Драматизм проблемы.</w:t>
      </w:r>
    </w:p>
    <w:p>
      <w:pPr>
        <w:pStyle w:val="Normal"/>
        <w:shd w:fill="FFFFFF" w:val="clear"/>
        <w:spacing w:lineRule="exact" w:line="211"/>
        <w:ind w:left="29" w:right="5" w:firstLine="312"/>
        <w:jc w:val="both"/>
        <w:rPr/>
      </w:pPr>
      <w:r>
        <w:rPr/>
        <w:t>Драму честного художника и мыслителя А. И. Герцен опреде</w:t>
        <w:softHyphen/>
        <w:t>лил как невозможность писать то, что хочешь, и неспособность писать то, что можно. И с грустью, обобщая свой личный опыт, за</w:t>
        <w:softHyphen/>
        <w:t>метил: «Я верил в индивидуальность. И теперь думаю, что естест-</w:t>
      </w:r>
    </w:p>
    <w:p>
      <w:pPr>
        <w:sectPr>
          <w:type w:val="nextPage"/>
          <w:pgSz w:orient="landscape" w:w="16838" w:h="11906"/>
          <w:pgMar w:left="1135" w:right="1731" w:gutter="0" w:header="0" w:top="360" w:footer="0" w:bottom="360"/>
          <w:pgNumType w:fmt="decimal"/>
          <w:cols w:num="2" w:equalWidth="false" w:sep="false">
            <w:col w:w="6537" w:space="1056"/>
            <w:col w:w="6374"/>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03" w:right="1136" w:gutter="0" w:header="0" w:top="360" w:footer="0" w:bottom="360"/>
          <w:pgNumType w:fmt="decimal"/>
          <w:formProt w:val="false"/>
          <w:textDirection w:val="lrTb"/>
          <w:docGrid w:type="default" w:linePitch="360" w:charSpace="0"/>
        </w:sectPr>
      </w:pPr>
    </w:p>
    <w:p>
      <w:pPr>
        <w:pStyle w:val="Normal"/>
        <w:shd w:fill="FFFFFF" w:val="clear"/>
        <w:spacing w:before="38" w:after="0"/>
        <w:rPr>
          <w:b/>
          <w:b/>
          <w:bCs/>
          <w:sz w:val="18"/>
          <w:szCs w:val="18"/>
        </w:rPr>
      </w:pPr>
      <w:r>
        <w:rPr>
          <w:b/>
          <w:bCs/>
          <w:sz w:val="18"/>
          <w:szCs w:val="18"/>
        </w:rPr>
        <w:t>94</w:t>
      </w:r>
    </w:p>
    <w:p>
      <w:pPr>
        <w:pStyle w:val="Normal"/>
        <w:shd w:fill="FFFFFF" w:val="clear"/>
        <w:rPr>
          <w:b/>
          <w:b/>
          <w:bCs/>
          <w:sz w:val="18"/>
          <w:szCs w:val="18"/>
        </w:rPr>
      </w:pPr>
      <w:r>
        <w:br w:type="column"/>
      </w:r>
      <w:r>
        <w:rPr>
          <w:b/>
          <w:bCs/>
          <w:sz w:val="18"/>
          <w:szCs w:val="18"/>
        </w:rPr>
        <w:t>95</w:t>
      </w:r>
    </w:p>
    <w:p>
      <w:pPr>
        <w:sectPr>
          <w:type w:val="continuous"/>
          <w:pgSz w:orient="landscape" w:w="16838" w:h="11906"/>
          <w:pgMar w:left="1303" w:right="1136" w:gutter="0" w:header="0" w:top="360" w:footer="0" w:bottom="360"/>
          <w:cols w:num="2" w:space="12954" w:equalWidth="true" w:sep="false"/>
          <w:formProt w:val="false"/>
          <w:textDirection w:val="lrTb"/>
          <w:docGrid w:type="default" w:linePitch="360" w:charSpace="0"/>
        </w:sectPr>
      </w:pPr>
    </w:p>
    <w:p>
      <w:pPr>
        <w:pStyle w:val="Normal"/>
        <w:shd w:fill="FFFFFF" w:val="clear"/>
        <w:spacing w:lineRule="exact" w:line="211" w:before="86" w:after="0"/>
        <w:ind w:left="5" w:right="312" w:hanging="0"/>
        <w:jc w:val="both"/>
        <w:rPr>
          <w:lang w:val="en-US"/>
        </w:rPr>
      </w:pPr>
      <w:r>
        <w:rPr/>
        <w:t>венная смерть не придет, пока человек имеет что-нибудь выра</w:t>
        <w:softHyphen/>
        <w:t>зить»'. С этого и начинается, видимо, противостояние мыслящего, талантливого человека и власти, чреватое конфликтом. Для одних он, когда вспыхнет, кончается «противоестественной» физиче</w:t>
        <w:softHyphen/>
        <w:t>ской  смертью до срока,  для  других — творческой  смертью  при</w:t>
      </w:r>
      <w:r>
        <w:rPr>
          <w:lang w:val="en-US"/>
        </w:rPr>
        <w:t xml:space="preserve"> </w:t>
      </w:r>
      <w:r>
        <w:rPr/>
        <w:t>жизни.</w:t>
      </w:r>
    </w:p>
    <w:p>
      <w:pPr>
        <w:pStyle w:val="Normal"/>
        <w:shd w:fill="FFFFFF" w:val="clear"/>
        <w:spacing w:lineRule="exact" w:line="211" w:before="10" w:after="0"/>
        <w:ind w:left="5" w:right="29" w:firstLine="326"/>
        <w:jc w:val="both"/>
        <w:rPr/>
      </w:pPr>
      <w:r>
        <w:rPr/>
        <w:t>Остановимся подробнее на этом «имеет что-нибудь выразить». А. И. Герцен говорит не просто о праве на самовыражение, а о том, что содержит в себе ценность для других людей, для челове</w:t>
        <w:softHyphen/>
        <w:t>чества. Любителей «самовыражаться» предостаточно, но всегда ли перед нами акт культуры или факт искусства? Художнику принад</w:t>
        <w:softHyphen/>
        <w:t>лежит такое же право на самовыражение, как любому человеку, но его индивидуальность и результат самовыражения особого свой</w:t>
        <w:softHyphen/>
        <w:t>ства. От всех прочих людей он отличается способностью быстрее, точнее, глубже угадать и воспроизвести то, что хотели бы сказать, выразить многие. Художник примечателен природой своего тру</w:t>
        <w:softHyphen/>
        <w:t>да — труда всеобщего, а не только умением придать мысли и чув</w:t>
        <w:softHyphen/>
        <w:t>ству оригинальную форму.</w:t>
      </w:r>
    </w:p>
    <w:p>
      <w:pPr>
        <w:pStyle w:val="Normal"/>
        <w:shd w:fill="FFFFFF" w:val="clear"/>
        <w:spacing w:lineRule="exact" w:line="211" w:before="10" w:after="0"/>
        <w:ind w:left="5" w:right="29" w:firstLine="326"/>
        <w:jc w:val="both"/>
        <w:rPr/>
      </w:pPr>
      <w:r>
        <w:rPr/>
        <w:t>Тут-то   и   возникает   водораздел   между   интересом   политика и интересом художника. Первый озабочен самоутверждением, или, иначе, утверждением определенного частного (группового)   инте</w:t>
        <w:softHyphen/>
        <w:t>реса, выдаваемого за всеобщий.  А второго волнует общечелове</w:t>
        <w:softHyphen/>
        <w:t>ческое   содержание   той   конкретной   действительности,   которую он воплощает в своих произведениях. На этой разнице возникает немало спекуляций. Так, например, сталинизм активно потрудился над тем, чтобы противопоставить дело художника делу рабочих и крестьян. Художнику постоянно вколачивали в голову мысль, что он «в долгу» перед народом и обществом. Многие и поныне убежде</w:t>
        <w:softHyphen/>
        <w:t>ны, что художника кормит народ и он «должен» доказать своим творчеством,  что ест  хлеб   «не даром».  Однажды это  разозлило Вл. Маяковского, принявшегося доказывать «фининспектору», что труд поэта «любому труду родствен». Художник никому ничего не должен уже потому, что сам является неотъемлемой частью наро</w:t>
        <w:softHyphen/>
        <w:t>да,  и без него   «народ будет неполный» — как точно определил А. Г. Платонов. Нельзя не заметить также, что внушаемый издав</w:t>
        <w:softHyphen/>
        <w:t>на художнику призыв   «должен»   не  вызывает вдохновения  и не повышает энтузиазма,  и скорее угнетает, чем усиливает творче</w:t>
        <w:softHyphen/>
        <w:t>ский порыв. (Не знаю как другие, а лично я не могу работать сво</w:t>
        <w:softHyphen/>
        <w:t>бодно, с полной отдачей, пока на мне висит какой-либо  «долг».) Но это  момент  психологический,  более  существенно то,  что художник по природе своей и назначению есть человек всеобщий, «человек  человечества».  Это  порождает совсем  особый  масштаб власти  над миром, характер воздействия на него. Однажды соз</w:t>
        <w:softHyphen/>
        <w:t>данные сказки А. С Пушкина и романы Л. Н. Толстого будут жить века, переходя от одних поколений к другим, становясь их духов</w:t>
        <w:softHyphen/>
        <w:t>ной пищей. Художник говорит с вечностью — этого, увы, никак не могут уразуметь многие политики и чиновники, чья власть времен-.</w:t>
      </w:r>
    </w:p>
    <w:p>
      <w:pPr>
        <w:pStyle w:val="Normal"/>
        <w:shd w:fill="FFFFFF" w:val="clear"/>
        <w:spacing w:lineRule="exact" w:line="432"/>
        <w:ind w:left="326" w:right="1536" w:firstLine="322"/>
        <w:rPr/>
      </w:pPr>
      <w:r>
        <w:rPr>
          <w:sz w:val="16"/>
          <w:szCs w:val="16"/>
          <w:vertAlign w:val="superscript"/>
        </w:rPr>
        <w:t>1</w:t>
      </w:r>
      <w:r>
        <w:rPr>
          <w:sz w:val="16"/>
          <w:szCs w:val="16"/>
        </w:rPr>
        <w:t xml:space="preserve">  </w:t>
      </w:r>
      <w:r>
        <w:rPr>
          <w:i/>
          <w:iCs/>
          <w:sz w:val="16"/>
          <w:szCs w:val="16"/>
        </w:rPr>
        <w:t xml:space="preserve">Герцен Л. </w:t>
      </w:r>
      <w:r>
        <w:rPr>
          <w:i/>
          <w:iCs/>
          <w:sz w:val="16"/>
          <w:szCs w:val="16"/>
          <w:lang w:val="en-US"/>
        </w:rPr>
        <w:t>II</w:t>
      </w:r>
      <w:r>
        <w:rPr>
          <w:i/>
          <w:iCs/>
          <w:sz w:val="16"/>
          <w:szCs w:val="16"/>
        </w:rPr>
        <w:t xml:space="preserve">. </w:t>
      </w:r>
      <w:r>
        <w:rPr>
          <w:sz w:val="16"/>
          <w:szCs w:val="16"/>
        </w:rPr>
        <w:t xml:space="preserve">Собр. соч. В НО т. М..  1954. Т. 2. </w:t>
      </w:r>
      <w:r>
        <w:rPr>
          <w:i/>
          <w:iCs/>
          <w:sz w:val="16"/>
          <w:szCs w:val="16"/>
        </w:rPr>
        <w:t xml:space="preserve">С. </w:t>
      </w:r>
      <w:r>
        <w:rPr>
          <w:sz w:val="16"/>
          <w:szCs w:val="16"/>
        </w:rPr>
        <w:t>218. (</w:t>
      </w:r>
      <w:r>
        <w:rPr>
          <w:sz w:val="16"/>
          <w:szCs w:val="16"/>
          <w:lang w:val="en-US"/>
        </w:rPr>
        <w:t>It</w:t>
      </w:r>
      <w:r>
        <w:rPr>
          <w:sz w:val="16"/>
          <w:szCs w:val="16"/>
        </w:rPr>
        <w:t>!</w:t>
      </w:r>
    </w:p>
    <w:p>
      <w:pPr>
        <w:pStyle w:val="Normal"/>
        <w:shd w:fill="FFFFFF" w:val="clear"/>
        <w:spacing w:lineRule="exact" w:line="211"/>
        <w:ind w:right="38" w:hanging="0"/>
        <w:jc w:val="both"/>
        <w:rPr/>
      </w:pPr>
      <w:r>
        <w:rPr/>
        <w:t>96</w:t>
      </w:r>
    </w:p>
    <w:p>
      <w:pPr>
        <w:pStyle w:val="Normal"/>
        <w:shd w:fill="FFFFFF" w:val="clear"/>
        <w:spacing w:lineRule="exact" w:line="211"/>
        <w:ind w:right="38" w:hanging="0"/>
        <w:jc w:val="both"/>
        <w:rPr/>
      </w:pPr>
      <w:r>
        <w:br w:type="column"/>
      </w:r>
      <w:r>
        <w:rPr/>
        <w:t>на и ограничена в пространстве. А если они это осознают, возни</w:t>
        <w:softHyphen/>
        <w:t>кает соблазн принизить значение, ценность художественного тру</w:t>
        <w:softHyphen/>
        <w:t>да, доказывая его вторичность и второстепенность. Именно у нас почему-то настойчиво пытались и пытаются внушить широким мас</w:t>
        <w:softHyphen/>
        <w:t>сам трудящихся (и надо признать, небезуспешно), что продукты духовного труда — те же стихи, фильмы или научное изобрете</w:t>
        <w:softHyphen/>
        <w:t>ние — менее важны и необходимы для жизни, чем продукты мате</w:t>
        <w:softHyphen/>
        <w:t>риального труда. При этом обязательно ссылаются на марксизм и приоритет пролетариата.</w:t>
      </w:r>
    </w:p>
    <w:p>
      <w:pPr>
        <w:pStyle w:val="Normal"/>
        <w:shd w:fill="FFFFFF" w:val="clear"/>
        <w:spacing w:lineRule="exact" w:line="211" w:before="10" w:after="0"/>
        <w:ind w:left="5" w:right="29" w:firstLine="326"/>
        <w:jc w:val="both"/>
        <w:rPr/>
      </w:pPr>
      <w:r>
        <w:rPr/>
        <w:t>Безусловно, прежде чем заниматься наукой и искусством, че</w:t>
        <w:softHyphen/>
        <w:t>ловек должен быть накормлен, одет, иметь жилище. Но как только удовлетворены эти первичные потребности, выясняется, что живет человек все-таки «не хлебом единым», что есть еще «жизнь самой жизни» — как Гёте определил духовное,— чем, собственно, и за</w:t>
        <w:softHyphen/>
        <w:t>нимается, «заведует» художник. Выходит, ему незачем извинять</w:t>
        <w:softHyphen/>
        <w:t>ся за то, что он создает образы и представления, а не выращивает хлеб, варит сталь или строит дома. Плоды его труда — тоже «хлеб насущный», без коего и жизнь не жизнь, и человек не человек. Ка</w:t>
        <w:softHyphen/>
        <w:t>залось бы, истина банальная, даже неловко ее напоминать, но по</w:t>
        <w:softHyphen/>
        <w:t>чему-то десятилетиями удавалось (и по сей день удается) морочить людям голову мыслью о «даровой» ценности таланта художника пли интеллектуала.</w:t>
      </w:r>
    </w:p>
    <w:p>
      <w:pPr>
        <w:pStyle w:val="Normal"/>
        <w:shd w:fill="FFFFFF" w:val="clear"/>
        <w:spacing w:lineRule="exact" w:line="211"/>
        <w:ind w:left="10" w:right="34" w:firstLine="307"/>
        <w:jc w:val="both"/>
        <w:rPr/>
      </w:pPr>
      <w:r>
        <w:rPr/>
        <w:t>И чтобы ясно было, что марксизм к этому обману никакого отно</w:t>
        <w:softHyphen/>
        <w:t>шения не имеет, стоит напомнить марксово сравнение великого поэта — англичанина Дж. Мильтона с парижскими коммунарами. Последние, замечает Маркс, делали свое дело открыто, просто, «так же, как Мильтон писал свой «Потерянный рай», то есть за очень скромное вознаграждение, действуя на глазах у всех, не пре</w:t>
        <w:softHyphen/>
        <w:t>тендуя на непогрешимость, не скрываясь за канцелярской кани</w:t>
        <w:softHyphen/>
        <w:t>телью, не стыдясь сознаваться в своих ошибках, исправляя их»'. Это сопоставление имеет глубокий смысл. К сожалению, не только бюрократы воспринимают стремление художника (или ученого) к свободе как блажь, причуду. Это стремление просто непонятно тем, для кого труд не более чем средство к жизни, кто привык или вынужден жить по принуждению. Их раздражает сам образ жизни н мысли художника, слишком «вольный», свободный в самопрояв</w:t>
        <w:softHyphen/>
        <w:t>лении, и обманывает внешняя легкость достигнутого творческого результата (кажется, сам бы так сказал, спел, станцевал, сыграл и т. п.). Непонятно это стремление и тем художникам и ученым, которые фабрикуют свои произведения исключительно ради зара</w:t>
        <w:softHyphen/>
        <w:t>ботка или достижения какой-то престижной цели. Так на какого ра</w:t>
        <w:softHyphen/>
        <w:t>бочего и какого художника ориентируются бюрократы, противопо</w:t>
        <w:softHyphen/>
        <w:t>ставляя, «сталкивая лбами» труд материальный и духовный, интеллигенцию и народ?</w:t>
      </w:r>
    </w:p>
    <w:p>
      <w:pPr>
        <w:pStyle w:val="Normal"/>
        <w:shd w:fill="FFFFFF" w:val="clear"/>
        <w:spacing w:lineRule="exact" w:line="211"/>
        <w:ind w:left="24" w:right="38" w:firstLine="302"/>
        <w:jc w:val="both"/>
        <w:rPr/>
      </w:pPr>
      <w:r>
        <w:rPr/>
        <w:t>Особое свойство индивидуальности художника состоит в том, что человеческий труд в своих наиболее развитых и свободных формах предстает именно в творчестве А. С. Пушкина и У. Шек-</w:t>
      </w:r>
    </w:p>
    <w:p>
      <w:pPr>
        <w:pStyle w:val="Normal"/>
        <w:shd w:fill="FFFFFF" w:val="clear"/>
        <w:spacing w:before="182" w:after="0"/>
        <w:ind w:left="346" w:hanging="0"/>
        <w:rPr/>
      </w:pPr>
      <w:r>
        <w:rPr>
          <w:sz w:val="16"/>
          <w:szCs w:val="16"/>
          <w:vertAlign w:val="superscript"/>
        </w:rPr>
        <w:t>1</w:t>
      </w:r>
      <w:r>
        <w:rPr>
          <w:sz w:val="16"/>
          <w:szCs w:val="16"/>
        </w:rPr>
        <w:t xml:space="preserve">  </w:t>
      </w:r>
      <w:r>
        <w:rPr>
          <w:i/>
          <w:iCs/>
          <w:sz w:val="16"/>
          <w:szCs w:val="16"/>
        </w:rPr>
        <w:t xml:space="preserve">Маркс К., Энгельс Ф. </w:t>
      </w:r>
      <w:r>
        <w:rPr>
          <w:sz w:val="16"/>
          <w:szCs w:val="16"/>
        </w:rPr>
        <w:t>Соч. Т. 17. С. 550.</w:t>
      </w:r>
    </w:p>
    <w:p>
      <w:pPr>
        <w:pStyle w:val="Normal"/>
        <w:shd w:fill="FFFFFF" w:val="clear"/>
        <w:tabs>
          <w:tab w:val="clear" w:pos="720"/>
          <w:tab w:val="left" w:pos="6278" w:leader="none"/>
        </w:tabs>
        <w:spacing w:before="178" w:after="0"/>
        <w:ind w:left="48" w:hanging="0"/>
        <w:rPr>
          <w:lang w:val="en-US"/>
        </w:rPr>
      </w:pPr>
      <w:r>
        <w:rPr>
          <w:sz w:val="16"/>
          <w:szCs w:val="16"/>
        </w:rPr>
        <w:t>/. ..</w:t>
      </w:r>
      <w:r>
        <w:rPr>
          <w:rFonts w:cs="Arial" w:ascii="Arial" w:hAnsi="Arial"/>
          <w:sz w:val="16"/>
          <w:szCs w:val="16"/>
        </w:rPr>
        <w:tab/>
      </w:r>
      <w:r>
        <w:rPr>
          <w:i/>
          <w:iCs/>
          <w:spacing w:val="-16"/>
          <w:sz w:val="16"/>
          <w:szCs w:val="16"/>
          <w:lang w:val="en-US"/>
        </w:rPr>
        <w:t>97</w:t>
      </w:r>
    </w:p>
    <w:p>
      <w:pPr>
        <w:pStyle w:val="Normal"/>
        <w:shd w:fill="FFFFFF" w:val="clear"/>
        <w:ind w:left="72" w:hanging="0"/>
        <w:rPr/>
      </w:pPr>
      <w:r>
        <w:rPr>
          <w:sz w:val="14"/>
          <w:szCs w:val="14"/>
          <w:vertAlign w:val="superscript"/>
        </w:rPr>
        <w:t>1</w:t>
      </w:r>
      <w:r>
        <w:rPr>
          <w:sz w:val="14"/>
          <w:szCs w:val="14"/>
        </w:rPr>
        <w:t xml:space="preserve"> -''"--м 392(1</w:t>
      </w:r>
    </w:p>
    <w:p>
      <w:pPr>
        <w:sectPr>
          <w:type w:val="nextPage"/>
          <w:pgSz w:orient="landscape" w:w="16838" w:h="11906"/>
          <w:pgMar w:left="1425" w:right="1426" w:gutter="0" w:header="0" w:top="360" w:footer="0" w:bottom="360"/>
          <w:pgNumType w:fmt="decimal"/>
          <w:cols w:num="2" w:equalWidth="false" w:sep="false">
            <w:col w:w="6700" w:space="874"/>
            <w:col w:w="6408"/>
          </w:cols>
          <w:formProt w:val="false"/>
          <w:textDirection w:val="lrTb"/>
          <w:docGrid w:type="default" w:linePitch="360" w:charSpace="0"/>
        </w:sectPr>
      </w:pPr>
    </w:p>
    <w:p>
      <w:pPr>
        <w:pStyle w:val="Normal"/>
        <w:shd w:fill="FFFFFF" w:val="clear"/>
        <w:spacing w:lineRule="exact" w:line="211"/>
        <w:ind w:left="10" w:right="178" w:hanging="0"/>
        <w:jc w:val="both"/>
        <w:rPr/>
      </w:pPr>
      <w:r>
        <w:rPr/>
        <w:t>спира, М. П. Мусоргского и С. С. Прокофьева, С. М. Эйзенштейна и А. А. Тарковского. Это — свободное духовное производство, где момент творчества, то есть преобразования, изобретения нового, реконструкции старого, выступает на первый план. Настоящий ху</w:t>
        <w:softHyphen/>
        <w:t>дожник создает нечто совершенно новое, уникальное, неповтори</w:t>
        <w:softHyphen/>
        <w:t>мое — «вселенную духа», целый мир идей и людей (героев), кото</w:t>
        <w:softHyphen/>
        <w:t>рый нельзя спутать ни с каким другим. И потому талант — незаме</w:t>
        <w:softHyphen/>
        <w:t>ним, а его утрата — невосполнима. Для бюрократа же «незамени</w:t>
        <w:softHyphen/>
        <w:t>мых людей нет», отсутствие или потеря индивидуальности для него ничего не значит. Ему претит сама претензия на оригиналь</w:t>
        <w:softHyphen/>
        <w:t>ность — мысли, чувства, восприятия, оценки.</w:t>
      </w:r>
    </w:p>
    <w:p>
      <w:pPr>
        <w:pStyle w:val="Normal"/>
        <w:shd w:fill="FFFFFF" w:val="clear"/>
        <w:spacing w:lineRule="exact" w:line="211"/>
        <w:ind w:left="14" w:firstLine="322"/>
        <w:jc w:val="both"/>
        <w:rPr/>
      </w:pPr>
      <w:r>
        <w:rPr/>
        <w:t>Уникальность труда талантливого, тем более гениального ху</w:t>
        <w:softHyphen/>
        <w:t>дожника даже в сравнении с трудом ученого абсолютна. Об этом хо</w:t>
        <w:softHyphen/>
        <w:t>рошо сказал в свое время академик-физик Я. Б. Зельдович: «Лун</w:t>
        <w:softHyphen/>
        <w:t>ную сонату» мог сочинить только Бетховен, «Я помню чудное мгно</w:t>
        <w:softHyphen/>
        <w:t>венье...» — только Пушкин, а открыть нейтроны — не только Чед-вик». В этой разнице между «только» и «не только» заключены и «тайна» искусства, и целая общественная проблема. Речь идет об отношении общества к каждому талантливому человеку как своему бесценному состоянию, которым, признаемся, мы дорожить так и не научились. Почему-то таланту надо при жизни обязательно на</w:t>
        <w:softHyphen/>
        <w:t>мучиться, намаяться, настрадаться, а то и умереть, чтобы его при</w:t>
        <w:softHyphen/>
        <w:t>знали, по достоинству оценили. Посмотрите, как трудно, мучитель</w:t>
        <w:softHyphen/>
        <w:t>но тяжело живется у нас  изобретателям, вообще открывателям чего-либо нового. Недавно, познакомившись с оригинальным, впол</w:t>
        <w:softHyphen/>
        <w:t>не осуществимым проектом группы художников-дизайнеров, кото</w:t>
        <w:softHyphen/>
        <w:t>рый никак не удается «протолкнуть» через инстанции и ведомства, я посоветовал широко обнародовать его в газете или журнале под почти «провокационным» заглавием — «Прежде чем предложить японцам...». Мы так привыкли к застойному бытию и постоянному несоответствию слова и дела, что нас не пугает возможность полу</w:t>
        <w:softHyphen/>
        <w:t>чить вопрос, на которой ответить становится все труднее и труд</w:t>
        <w:softHyphen/>
        <w:t>нее: в чем же заключаются «преимущества социализма», если об</w:t>
        <w:softHyphen/>
        <w:t>ществом  отторгается   и  отвергается  без   какого-либо  сожаления полезная инициатива и очевидное благо?</w:t>
      </w:r>
    </w:p>
    <w:p>
      <w:pPr>
        <w:pStyle w:val="Normal"/>
        <w:shd w:fill="FFFFFF" w:val="clear"/>
        <w:spacing w:lineRule="exact" w:line="211"/>
        <w:ind w:left="14" w:firstLine="322"/>
        <w:jc w:val="both"/>
        <w:rPr/>
      </w:pPr>
      <w:r>
        <w:rPr/>
        <w:t xml:space="preserve">— </w:t>
      </w:r>
      <w:r>
        <w:rPr/>
        <w:t>Ссылки на всеобщий характер духовного труда и обществен</w:t>
        <w:softHyphen/>
        <w:t>ную ценность таланта, видимо, недостаточно, чтобы объяснить про</w:t>
        <w:softHyphen/>
        <w:t>тиворечие между властью и художником. Тут не обойти традицион</w:t>
        <w:softHyphen/>
        <w:t>ную и всегда актуальную тему связи искусства с политикой и поли</w:t>
        <w:softHyphen/>
        <w:t>тической властью. Известно, как понимали эту связь Сталин, Жда</w:t>
        <w:softHyphen/>
        <w:t>нов и Суслов, отказывая художнику в праве на «аполитичность» и свободу от официальной идеологии. Сейчас много и открыто пи</w:t>
        <w:softHyphen/>
        <w:t>шут о деидеологизации и деаолитизации искусства. Но можно ли освободиться от политики и идеологии вообще?! Не иллюзия ли думать, что в условиях насквозь политизированной действительно</w:t>
        <w:softHyphen/>
        <w:t>сти можно деполитизировать искусство? Западные исследователи определяют советское киноискусство, имея в виду его классику —</w:t>
      </w:r>
    </w:p>
    <w:p>
      <w:pPr>
        <w:pStyle w:val="Normal"/>
        <w:shd w:fill="FFFFFF" w:val="clear"/>
        <w:spacing w:lineRule="exact" w:line="211"/>
        <w:ind w:right="24" w:hanging="0"/>
        <w:jc w:val="both"/>
        <w:rPr/>
      </w:pPr>
      <w:r>
        <w:br w:type="column"/>
      </w:r>
      <w:r>
        <w:rPr/>
        <w:t>Дзигу Вертова, С. М. Эйзенштейна, В. И. Пудовкина, А. П. Дов</w:t>
        <w:softHyphen/>
        <w:t>женко, как «пропагандистское искусство особого рода», признавая при этом его высокую эстетическую ценность и вклад в развитие мирового кинематографа. В то же время они отмечают налет схематичности и догматизма даже в лучших образцах советского кино как вынужденную плату за компромиссное сотрудничество с властями в условиях революционной ситуации, которую худож</w:t>
        <w:softHyphen/>
        <w:t>ники тогда приняли и поддержали. Как тут быть?</w:t>
      </w:r>
    </w:p>
    <w:p>
      <w:pPr>
        <w:pStyle w:val="Normal"/>
        <w:shd w:fill="FFFFFF" w:val="clear"/>
        <w:spacing w:lineRule="exact" w:line="211"/>
        <w:ind w:left="14" w:firstLine="322"/>
        <w:jc w:val="both"/>
        <w:rPr/>
      </w:pPr>
      <w:r>
        <w:rPr/>
        <w:t xml:space="preserve">— </w:t>
      </w:r>
      <w:r>
        <w:rPr/>
        <w:t>Существуют разные толкования взаимоотношений политики и искусства. Известен сталинско-ждановский, тоталитарный, ва</w:t>
        <w:softHyphen/>
        <w:t>риант «сотрудничества» художника с политической властью, ког</w:t>
        <w:softHyphen/>
        <w:t>да искусство подминается и поглощается политикой, официальной идеологической доктриной. Живучесть этого взгляда и подхода своеобразно подтверждается и сегодня: то же кино прошлых деся</w:t>
        <w:softHyphen/>
        <w:t>тилетий ныне квалифицируется как «сталинистское», «хрущев</w:t>
        <w:softHyphen/>
        <w:t>ское» или «брежневское» (кино тоталитаристское, а затем — «от</w:t>
        <w:softHyphen/>
        <w:t>тепели» и «застоя»). Кажется, все тут ясно. Искусство, если оно не хочет себя потерять, не должно подпадать под пресс политики, по</w:t>
        <w:softHyphen/>
        <w:t>литизироваться, а художник должен быть независимым от власти и не идти с нею ни на какие компромиссы. Но такая постановка воп</w:t>
        <w:softHyphen/>
        <w:t>роса, отстаивающая идею свободы художника и верности искусства своей природе, в конкретно-историческом плане требует уточнения и прояснения. Ведь художник во все времена шел и, видимо, еще долго будет вынужден идти на компромиссы уже по той простой причине, что реальная жизнь ставит его в зависимость (и мате</w:t>
        <w:softHyphen/>
        <w:t>риальную, и социальную) от власть имущих, существующих госу</w:t>
        <w:softHyphen/>
        <w:t>дарственных структур, минуя которые он не может реализовать свой творческий потенциал. Стереотип этой зависимости сложился давно, но, как бы скептически или неприязненно мы к нему ни от</w:t>
        <w:softHyphen/>
        <w:t>носились, надо признать, что на качестве самого искусства это не обязательно сказывалось отрицательно. Достаточно вспомнить И.-С. Баха, Микеланджело и Андрея Рублева, творивших «по за</w:t>
        <w:softHyphen/>
        <w:t xml:space="preserve">казу» церкви, или А. С. Пушкина, вынужденного принять цензуру Николая </w:t>
      </w:r>
      <w:r>
        <w:rPr>
          <w:lang w:val="en-US"/>
        </w:rPr>
        <w:t>I</w:t>
      </w:r>
      <w:r>
        <w:rPr/>
        <w:t>, или многих нынешних художников, неравнодушных к знакам внимания современных властей. Выходит, дело не только в цензуре и претензиях политической власти направлять творче</w:t>
        <w:softHyphen/>
        <w:t>ство художника. А еще и в том, сумеет ли последний распорядиться своей «тайной свободой» (используем выражение Пушкина), кото</w:t>
        <w:softHyphen/>
        <w:t>рой у него никто отнять не может.</w:t>
      </w:r>
    </w:p>
    <w:p>
      <w:pPr>
        <w:pStyle w:val="Normal"/>
        <w:shd w:fill="FFFFFF" w:val="clear"/>
        <w:spacing w:lineRule="exact" w:line="211"/>
        <w:ind w:left="43" w:firstLine="312"/>
        <w:jc w:val="both"/>
        <w:rPr/>
      </w:pPr>
      <w:r>
        <w:rPr/>
        <w:t>Но было бы нечестно переложить решение проблемы на плечи художника, свести ее к характеру или поведению личности. Ибо ясно, что противоречия и противостояние между искусством и по</w:t>
        <w:softHyphen/>
        <w:t>литикой, художником и власть имущими в самом основании своем антипомичны, неразрешимы. Смысл этой антиномии хорошо пере</w:t>
        <w:softHyphen/>
        <w:t xml:space="preserve">дал Дж. Оруэлл в написанной еще в 1848 году статье «Писатели </w:t>
      </w:r>
      <w:r>
        <w:rPr>
          <w:vertAlign w:val="superscript"/>
        </w:rPr>
        <w:t>и</w:t>
      </w:r>
      <w:r>
        <w:rPr/>
        <w:t xml:space="preserve"> Левиафан», анализируя положение художника в эпоху всевлас</w:t>
        <w:softHyphen/>
        <w:t>тия государства, политических и идеологических доктрин. Оруэлл</w:t>
      </w:r>
    </w:p>
    <w:p>
      <w:pPr>
        <w:sectPr>
          <w:type w:val="nextPage"/>
          <w:pgSz w:orient="landscape" w:w="16838" w:h="11906"/>
          <w:pgMar w:left="1137" w:right="1733" w:gutter="0" w:header="0" w:top="360" w:footer="0" w:bottom="360"/>
          <w:pgNumType w:fmt="decimal"/>
          <w:cols w:num="2" w:equalWidth="false" w:sep="false">
            <w:col w:w="6576" w:space="998"/>
            <w:col w:w="6388"/>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53" w:right="1138" w:gutter="0" w:header="0" w:top="360" w:footer="0" w:bottom="360"/>
          <w:pgNumType w:fmt="decimal"/>
          <w:formProt w:val="false"/>
          <w:textDirection w:val="lrTb"/>
          <w:docGrid w:type="default" w:linePitch="360" w:charSpace="0"/>
        </w:sectPr>
      </w:pPr>
    </w:p>
    <w:p>
      <w:pPr>
        <w:pStyle w:val="Normal"/>
        <w:shd w:fill="FFFFFF" w:val="clear"/>
        <w:spacing w:before="48" w:after="0"/>
        <w:rPr>
          <w:b/>
          <w:b/>
          <w:bCs/>
          <w:sz w:val="16"/>
          <w:szCs w:val="16"/>
        </w:rPr>
      </w:pPr>
      <w:r>
        <w:rPr>
          <w:b/>
          <w:bCs/>
          <w:sz w:val="16"/>
          <w:szCs w:val="16"/>
        </w:rPr>
        <w:t>98</w:t>
      </w:r>
    </w:p>
    <w:p>
      <w:pPr>
        <w:pStyle w:val="Normal"/>
        <w:shd w:fill="FFFFFF" w:val="clear"/>
        <w:spacing w:before="29" w:after="0"/>
        <w:rPr>
          <w:rFonts w:ascii="Arial" w:hAnsi="Arial" w:cs="Arial"/>
          <w:b/>
          <w:b/>
          <w:bCs/>
          <w:sz w:val="16"/>
          <w:szCs w:val="16"/>
        </w:rPr>
      </w:pPr>
      <w:r>
        <w:br w:type="column"/>
      </w:r>
      <w:r>
        <w:rPr>
          <w:rFonts w:cs="Arial" w:ascii="Arial" w:hAnsi="Arial"/>
          <w:b/>
          <w:bCs/>
          <w:sz w:val="16"/>
          <w:szCs w:val="16"/>
        </w:rPr>
        <w:t>4*</w:t>
      </w:r>
    </w:p>
    <w:p>
      <w:pPr>
        <w:pStyle w:val="Normal"/>
        <w:shd w:fill="FFFFFF" w:val="clear"/>
        <w:rPr>
          <w:b/>
          <w:b/>
          <w:bCs/>
          <w:sz w:val="16"/>
          <w:szCs w:val="16"/>
        </w:rPr>
      </w:pPr>
      <w:r>
        <w:br w:type="column"/>
      </w:r>
      <w:r>
        <w:rPr>
          <w:b/>
          <w:bCs/>
          <w:sz w:val="16"/>
          <w:szCs w:val="16"/>
        </w:rPr>
        <w:t>99</w:t>
      </w:r>
    </w:p>
    <w:p>
      <w:pPr>
        <w:sectPr>
          <w:type w:val="continuous"/>
          <w:pgSz w:orient="landscape" w:w="16838" w:h="11906"/>
          <w:pgMar w:left="1353" w:right="1138" w:gutter="0" w:header="0" w:top="360" w:footer="0" w:bottom="360"/>
          <w:cols w:num="3" w:space="5476" w:equalWidth="true" w:sep="false"/>
          <w:formProt w:val="false"/>
          <w:textDirection w:val="lrTb"/>
          <w:docGrid w:type="default" w:linePitch="360" w:charSpace="0"/>
        </w:sectPr>
      </w:pPr>
    </w:p>
    <w:p>
      <w:pPr>
        <w:pStyle w:val="Normal"/>
        <w:shd w:fill="FFFFFF" w:val="clear"/>
        <w:spacing w:lineRule="exact" w:line="211"/>
        <w:ind w:right="48" w:hanging="0"/>
        <w:jc w:val="both"/>
        <w:rPr/>
      </w:pPr>
      <w:r>
        <w:rPr/>
        <w:t>обобщал опыт охваченных «тоталитаристскими настроениями» английских писателей и многих советских художников, которые «раболепствовали перед деятелями типа Жданова»</w:t>
      </w:r>
      <w:r>
        <w:rPr>
          <w:vertAlign w:val="superscript"/>
        </w:rPr>
        <w:t>1</w:t>
      </w:r>
      <w:r>
        <w:rPr/>
        <w:t>. В век полити</w:t>
        <w:softHyphen/>
        <w:t>ки художники неизбежно окрашивают свое отношение к искусст</w:t>
        <w:softHyphen/>
        <w:t>ву идеологическими и политическими мотивами, пристрастиями, лежащими вне пределов литературы и искусства и делающими не</w:t>
        <w:softHyphen/>
        <w:t>возможным чисто эстетическое отношение к жизни. Художни</w:t>
        <w:softHyphen/>
        <w:t>кам — левым и правым, и консерваторам, и революционерам — то и дело «приходится трусливо молчать и поступаться истиной». И потому нет другого выхода, кроме как четко разграничить ху</w:t>
        <w:softHyphen/>
        <w:t>дожественные и политические обязанности творцов искусства. Вступая в сферу политики, художник должен сознавать себя там просто гражданином, просто человеком, но не писателем, так как его творчество не имеет к его гражданской деятельности никакого отношения. Когда же наступает момент творчества, художник обя</w:t>
        <w:softHyphen/>
        <w:t>зан набраться мужества и отвергнуть официальную идеологию, чтобы не насиловать своего вдохновения и не поступиться своей профессией ради той или иной политики. Конечно, необходимость разделить свою деятельность на две несообщающиеся сферы — гражданскую и творческую — делает художника фигурой траги</w:t>
        <w:softHyphen/>
        <w:t>ческой, а занятие искусством — делом опасным. Но иного выхода, как научиться жить и творить внутри этой болезненной дилеммы, у современных художников нет, и вряд ли что-нибудь здесь изме</w:t>
        <w:softHyphen/>
        <w:t xml:space="preserve">нится в ближайшем будущем </w:t>
      </w:r>
      <w:r>
        <w:rPr>
          <w:vertAlign w:val="superscript"/>
        </w:rPr>
        <w:t>2</w:t>
      </w:r>
      <w:r>
        <w:rPr/>
        <w:t>.</w:t>
      </w:r>
    </w:p>
    <w:p>
      <w:pPr>
        <w:pStyle w:val="Normal"/>
        <w:shd w:fill="FFFFFF" w:val="clear"/>
        <w:spacing w:lineRule="exact" w:line="211"/>
        <w:ind w:left="24" w:firstLine="326"/>
        <w:jc w:val="both"/>
        <w:rPr/>
      </w:pPr>
      <w:r>
        <w:rPr/>
        <w:t>Как будто все логично, совпадает с реальным положением ху</w:t>
        <w:softHyphen/>
        <w:t>дожника в современном обществе. Но реальность и здесь вносит свои коррективы. Нельзя не вспомнить в этой связи известный от</w:t>
        <w:softHyphen/>
        <w:t>вет М. А. Шолохова зарубежным идеологам, рассуждавшим о не</w:t>
        <w:softHyphen/>
        <w:t>свободе советских художников, якобы вынужденных писать «по указке партии». Классик нашей литературы под бурные аплодис</w:t>
        <w:softHyphen/>
        <w:t>менты писательского съезда заявил, что советские писатели творят по подсказке своего сердца, а сердца их принадлежат партии. То есть он не отрицал самого факта возможного несовпадения (разгра</w:t>
        <w:softHyphen/>
        <w:t>ничения) творчества и гражданской деятельности художника. И, видимо, чтобы разрешить эту антиномию, он уверял себя и дру</w:t>
        <w:softHyphen/>
        <w:t>гих, что сердца художников все-таки принадлежат не им самим, а партии.</w:t>
      </w:r>
    </w:p>
    <w:p>
      <w:pPr>
        <w:pStyle w:val="Normal"/>
        <w:shd w:fill="FFFFFF" w:val="clear"/>
        <w:spacing w:lineRule="exact" w:line="206" w:before="240" w:after="0"/>
        <w:ind w:left="48" w:right="5" w:firstLine="336"/>
        <w:jc w:val="both"/>
        <w:rPr/>
      </w:pPr>
      <w:r>
        <w:rPr/>
        <w:t xml:space="preserve">— </w:t>
      </w:r>
      <w:r>
        <w:rPr/>
        <w:t>Этот поворот темы заставляет нас снова вернуться к мысли о неотвязности власти, ее всепроникновенности. Дело, оказывает</w:t>
        <w:softHyphen/>
        <w:t>ся, еще и в том, что художник часто сам не лишен притяжения власти. Например, хочет понравиться массе, публике. А что это, как не испытание на себе власти «толпы»?! Эту мысль можно продол</w:t>
        <w:softHyphen/>
        <w:t>жить. Наверное, единственный смысл существования художника как творческой личности заключается в самозначимости, самоцен</w:t>
        <w:softHyphen/>
        <w:t>ности создаваемых им произведений. Пусть не всем эта зависимость</w:t>
      </w:r>
    </w:p>
    <w:p>
      <w:pPr>
        <w:pStyle w:val="Normal"/>
        <w:shd w:fill="FFFFFF" w:val="clear"/>
        <w:spacing w:lineRule="exact" w:line="202" w:before="221" w:after="0"/>
        <w:ind w:left="365" w:right="922" w:hanging="0"/>
        <w:rPr/>
      </w:pPr>
      <w:r>
        <w:rPr>
          <w:sz w:val="16"/>
          <w:szCs w:val="16"/>
        </w:rPr>
        <w:t xml:space="preserve">' См.: </w:t>
      </w:r>
      <w:r>
        <w:rPr>
          <w:i/>
          <w:iCs/>
          <w:sz w:val="16"/>
          <w:szCs w:val="16"/>
        </w:rPr>
        <w:t xml:space="preserve">Оруэлл Дж.  </w:t>
      </w:r>
      <w:r>
        <w:rPr>
          <w:sz w:val="16"/>
          <w:szCs w:val="16"/>
        </w:rPr>
        <w:t xml:space="preserve">«1984»  и </w:t>
      </w:r>
      <w:r>
        <w:rPr>
          <w:i/>
          <w:iCs/>
          <w:sz w:val="16"/>
          <w:szCs w:val="16"/>
        </w:rPr>
        <w:t xml:space="preserve">эссе </w:t>
      </w:r>
      <w:r>
        <w:rPr>
          <w:sz w:val="16"/>
          <w:szCs w:val="16"/>
        </w:rPr>
        <w:t xml:space="preserve">разных лет. М., 1989. С. 345. </w:t>
      </w:r>
      <w:r>
        <w:rPr>
          <w:sz w:val="16"/>
          <w:szCs w:val="16"/>
          <w:vertAlign w:val="superscript"/>
        </w:rPr>
        <w:t>2</w:t>
      </w:r>
      <w:r>
        <w:rPr>
          <w:sz w:val="16"/>
          <w:szCs w:val="16"/>
        </w:rPr>
        <w:t xml:space="preserve"> См.   там же. С. 350—351.</w:t>
      </w:r>
    </w:p>
    <w:p>
      <w:pPr>
        <w:pStyle w:val="Normal"/>
        <w:shd w:fill="FFFFFF" w:val="clear"/>
        <w:spacing w:before="158" w:after="0"/>
        <w:ind w:left="62" w:hanging="0"/>
        <w:rPr>
          <w:sz w:val="16"/>
          <w:szCs w:val="16"/>
        </w:rPr>
      </w:pPr>
      <w:r>
        <w:rPr>
          <w:sz w:val="16"/>
          <w:szCs w:val="16"/>
        </w:rPr>
        <w:t>100</w:t>
      </w:r>
    </w:p>
    <w:p>
      <w:pPr>
        <w:pStyle w:val="Normal"/>
        <w:shd w:fill="FFFFFF" w:val="clear"/>
        <w:spacing w:lineRule="exact" w:line="206" w:before="168" w:after="0"/>
        <w:ind w:left="24" w:right="5" w:hanging="0"/>
        <w:jc w:val="both"/>
        <w:rPr/>
      </w:pPr>
      <w:r>
        <w:br w:type="column"/>
      </w:r>
      <w:r>
        <w:rPr/>
        <w:t>п ценность открывается. Но в этом случае художник создает не на «потребу», ибо согласие с властью и оппозиция ей есть по сути одно и   то   же.   Лишь   творчество   никому   и   ничему   не   подвластно.</w:t>
      </w:r>
    </w:p>
    <w:p>
      <w:pPr>
        <w:pStyle w:val="Normal"/>
        <w:shd w:fill="FFFFFF" w:val="clear"/>
        <w:spacing w:lineRule="exact" w:line="211" w:before="360" w:after="0"/>
        <w:ind w:right="5" w:firstLine="317"/>
        <w:jc w:val="both"/>
        <w:rPr/>
      </w:pPr>
      <w:r>
        <w:rPr/>
        <w:t xml:space="preserve">— </w:t>
      </w:r>
      <w:r>
        <w:rPr/>
        <w:t>В идеале — так. И так поступают многие художники. Но в реальной практике все оказывается сложнее, капризнее. Печалью ноет от пушкинского вопроса-признания: «Зависеть от царя, за</w:t>
        <w:softHyphen/>
        <w:t>висеть от народа, не все ли нам равно?..» Однако поэту было «не нее равно», как примут его творчество народ, будущие поколения. Бывали моменты, когда он хотел понравиться царю... А как нерав</w:t>
        <w:softHyphen/>
        <w:t>нодушны многие нынешние художники ко всевозможным знакам признания и возвышения — премиям, званиям, привилегиям! Сколько энергии, сил, напора тратится иной раз на то, чтобы их за</w:t>
        <w:softHyphen/>
        <w:t>получить. Настоящего удовлетворения это, естественно, не дает. Не проходит бесследно и желание художника угодить власти, пон</w:t>
        <w:softHyphen/>
        <w:t>равиться публике. Тех, кто начинает заигрывать с властью, подда</w:t>
        <w:softHyphen/>
        <w:t>кивать и угождать ей, обычно привечают, награждают, но не ува</w:t>
        <w:softHyphen/>
        <w:t>жают сами же власти. Это — люди свиты, одни — по своей, дру</w:t>
        <w:softHyphen/>
        <w:t>гие — не по своей воле оказавшиеся у подножия власти и вынуж</w:t>
        <w:softHyphen/>
        <w:t>денные играть с нею в игры, к искусству отношения не имеющие. Некоторые, наиболее циничные, делают это с удовольствием и да</w:t>
        <w:softHyphen/>
        <w:t>же талантливо (есть и такой талант — «умение любить началь</w:t>
        <w:softHyphen/>
      </w:r>
      <w:r>
        <w:rPr>
          <w:spacing w:val="27"/>
        </w:rPr>
        <w:t>ство»).</w:t>
      </w:r>
      <w:r>
        <w:rPr/>
        <w:t xml:space="preserve"> Другие, втянутые силой обстоятельств и собственного ма</w:t>
        <w:softHyphen/>
        <w:t>лодушия в чуждую им «игру», попадают в драматическую или тра</w:t>
        <w:softHyphen/>
        <w:t>гическую ситуацию, терпят крушение.</w:t>
      </w:r>
    </w:p>
    <w:p>
      <w:pPr>
        <w:pStyle w:val="Normal"/>
        <w:shd w:fill="FFFFFF" w:val="clear"/>
        <w:spacing w:lineRule="exact" w:line="211"/>
        <w:ind w:right="24" w:firstLine="312"/>
        <w:jc w:val="both"/>
        <w:rPr/>
      </w:pPr>
      <w:r>
        <w:rPr/>
        <w:t>Известно, что Сталин взял на себя обязанности, как сказали бы сейчас, «внештатного главного редактора» и «главного зрителя» всех создававшихся в 30 —40-е годы фильмов. Рассказывают: фильм «Светлый путь» Г. В. Александрова он «редактировал» пять или шесть раз, прежде чем дал «добро» на его выход в свет, сопро</w:t>
        <w:softHyphen/>
        <w:t>водив свое соизволение следующей сентенцией: «Тов. Александ</w:t>
        <w:softHyphen/>
        <w:t>ров! Вы этим фильмом хотели нам угодить. А нам угодить — невозможно». Если это и анекдот, то очень похожий на правду... Сколько творческих замыслов было искорежено и судеб талантли</w:t>
        <w:softHyphen/>
        <w:t>вых   художников  погублено вот таким  неприкрытым  насилием?!</w:t>
      </w:r>
    </w:p>
    <w:p>
      <w:pPr>
        <w:pStyle w:val="Normal"/>
        <w:shd w:fill="FFFFFF" w:val="clear"/>
        <w:spacing w:lineRule="exact" w:line="211"/>
        <w:ind w:right="24" w:firstLine="312"/>
        <w:jc w:val="both"/>
        <w:rPr/>
      </w:pPr>
      <w:r>
        <w:rPr/>
        <w:t>Не менее пагубно, хотя и не так драматично, сказывается на судьбе художника и власть «толпы», стремление во что бы то ни ста</w:t>
        <w:softHyphen/>
        <w:t>ло и любой ценой стать популярным. Это всегда сопровождается уступкой вкусу и нравственными потерями, вынимающими «душу живу» из таланта. В условиях растущей коммерциализации искусства, превращения культуры в рынок ценностей эта тенден</w:t>
        <w:softHyphen/>
        <w:t>ция попадает в благоприятную среду, и состязание талантов пре</w:t>
        <w:softHyphen/>
        <w:t>вращается в «ярмарку тщеславия». Когда каждый, скажем сло</w:t>
        <w:softHyphen/>
        <w:t>вами Гегеля, приветствует художника как свою ровню, холит его " лелеет: ты из наших, ты не хочешь ничего особенного, а он однаж</w:t>
        <w:softHyphen/>
        <w:t>ды с ужасом осознает, что уже не принадлежит самому себе. На</w:t>
        <w:softHyphen/>
        <w:t xml:space="preserve">стоящий художник нуждается не столько в популярности, сколько </w:t>
      </w:r>
      <w:r>
        <w:rPr>
          <w:vertAlign w:val="superscript"/>
        </w:rPr>
        <w:t>в</w:t>
      </w:r>
      <w:r>
        <w:rPr/>
        <w:t xml:space="preserve"> "('"знании, еще больше — в понимании. И более всего он дорожит </w:t>
      </w:r>
      <w:r>
        <w:rPr>
          <w:vertAlign w:val="superscript"/>
        </w:rPr>
        <w:t>Вн</w:t>
      </w:r>
      <w:r>
        <w:rPr/>
        <w:t>Утрепней свободой.</w:t>
      </w:r>
    </w:p>
    <w:p>
      <w:pPr>
        <w:pStyle w:val="Normal"/>
        <w:shd w:fill="FFFFFF" w:val="clear"/>
        <w:spacing w:lineRule="exact" w:line="211"/>
        <w:jc w:val="right"/>
        <w:rPr>
          <w:spacing w:val="-9"/>
          <w:sz w:val="16"/>
          <w:szCs w:val="16"/>
        </w:rPr>
      </w:pPr>
      <w:r>
        <w:rPr>
          <w:spacing w:val="-9"/>
          <w:sz w:val="16"/>
          <w:szCs w:val="16"/>
        </w:rPr>
        <w:t>101</w:t>
      </w:r>
    </w:p>
    <w:p>
      <w:pPr>
        <w:sectPr>
          <w:type w:val="nextPage"/>
          <w:pgSz w:orient="landscape" w:w="16838" w:h="11906"/>
          <w:pgMar w:left="1440" w:right="1537" w:gutter="0" w:header="0" w:top="360" w:footer="0" w:bottom="360"/>
          <w:pgNumType w:fmt="decimal"/>
          <w:cols w:num="2" w:equalWidth="false" w:sep="false">
            <w:col w:w="6432" w:space="1056"/>
            <w:col w:w="6369"/>
          </w:cols>
          <w:formProt w:val="false"/>
          <w:textDirection w:val="lrTb"/>
          <w:docGrid w:type="default" w:linePitch="360" w:charSpace="0"/>
        </w:sectPr>
      </w:pPr>
    </w:p>
    <w:p>
      <w:pPr>
        <w:pStyle w:val="Normal"/>
        <w:numPr>
          <w:ilvl w:val="0"/>
          <w:numId w:val="2"/>
        </w:numPr>
        <w:shd w:fill="FFFFFF" w:val="clear"/>
        <w:tabs>
          <w:tab w:val="clear" w:pos="720"/>
          <w:tab w:val="left" w:pos="634" w:leader="none"/>
        </w:tabs>
        <w:spacing w:lineRule="exact" w:line="206"/>
        <w:ind w:left="0" w:right="120" w:firstLine="331"/>
        <w:jc w:val="both"/>
        <w:rPr/>
      </w:pPr>
      <w:r>
        <w:rPr/>
        <w:t>А мало ли тех, кому дороже благополучие? Обычно власть и искусство противопоставляются друг другу. Но часто они обра</w:t>
        <w:softHyphen/>
        <w:t>зуют «трогательное» единство, что еще недавно выдавалось чуть ли не за закономерность развития советского искусства (под именем «партийности»). Правда, единство то и дело оборачивалось обык</w:t>
        <w:softHyphen/>
        <w:t>новенным соглашательством. Конформистское искусство существо</w:t>
        <w:softHyphen/>
        <w:t>вало во все времена, но мы, кажется, поставили в этом отношении своего рода рекорд.</w:t>
      </w:r>
    </w:p>
    <w:p>
      <w:pPr>
        <w:pStyle w:val="Normal"/>
        <w:numPr>
          <w:ilvl w:val="0"/>
          <w:numId w:val="2"/>
        </w:numPr>
        <w:shd w:fill="FFFFFF" w:val="clear"/>
        <w:tabs>
          <w:tab w:val="clear" w:pos="720"/>
          <w:tab w:val="left" w:pos="634" w:leader="none"/>
        </w:tabs>
        <w:spacing w:lineRule="exact" w:line="211" w:before="413" w:after="0"/>
        <w:ind w:left="0" w:right="115" w:firstLine="331"/>
        <w:jc w:val="both"/>
        <w:rPr/>
      </w:pPr>
      <w:r>
        <w:rPr/>
        <w:t>Тотальность власти делает конформизм — добровольный или вынужденный — почти неизбежным. Создавая образы и пред</w:t>
        <w:softHyphen/>
        <w:t>ставления, соответствующие или противоречащие господствующим идеологическим установкам и вкусам, как уже говорилось, ху</w:t>
        <w:softHyphen/>
        <w:t>дожник сам становится носителем власти — «властителем дум». Причем не менее могущественным в своем влиянии на людей, чем любой правитель — политик или администратор.</w:t>
      </w:r>
    </w:p>
    <w:p>
      <w:pPr>
        <w:pStyle w:val="Normal"/>
        <w:shd w:fill="FFFFFF" w:val="clear"/>
        <w:spacing w:lineRule="exact" w:line="211"/>
        <w:ind w:left="14" w:firstLine="312"/>
        <w:jc w:val="both"/>
        <w:rPr/>
      </w:pPr>
      <w:r>
        <w:rPr/>
        <w:t>За примерами далеко ходить не надо. Так, целые поколения советских людей усваивали смысл событий Октябрьской револю</w:t>
        <w:softHyphen/>
        <w:t>ции по книгам и фильмам, в освещении истории следующие за сталинским «Кратким курсом». И Ленина с тех пор многие вос</w:t>
        <w:softHyphen/>
        <w:t>принимают и видят не иначе, как через призму облика и образа Б. В. Щукина или М. М. Штрауха. Как же велика сила внушения и убеждения искусства, если блистательная игра двух замечатель</w:t>
        <w:softHyphen/>
        <w:t>ных актеров отодвинула на задний план мнение Н. К. Крупской, с трудом принявшей в щукинском исполнении образ близкого ей человека! Да, многие из нас (не исключение и автор этих строк) прошли школу воспитания «Чапаевым», трилогией о Максиме,* фильмами «Ленин в Октябре» и «Человек с ружьем». Тем более хочется понять, что такое конформизм и как он возникает, за</w:t>
        <w:softHyphen/>
        <w:t>хватывая в свои сети и больших художников.</w:t>
      </w:r>
    </w:p>
    <w:p>
      <w:pPr>
        <w:pStyle w:val="Normal"/>
        <w:shd w:fill="FFFFFF" w:val="clear"/>
        <w:spacing w:lineRule="exact" w:line="211"/>
        <w:ind w:left="24" w:right="96" w:firstLine="317"/>
        <w:jc w:val="both"/>
        <w:rPr/>
      </w:pPr>
      <w:r>
        <w:rPr/>
        <w:t>Нет и не может быть «великого» апологетического искусства. Уже сегодня можно утверждать, что историю нашей революции бу</w:t>
        <w:softHyphen/>
        <w:t>дущие поколения будут изучать не по «Хлебу» А. Н. Толстого и «Кремлевским курантам» Н. Ф. Погодина, а по «Тихому Дону» М. А. Шолохова и «Котловану» А. П. Платонова. Все то, что охва</w:t>
        <w:softHyphen/>
        <w:t>тывается понятием «классика», должно быть не только высоко</w:t>
        <w:softHyphen/>
        <w:t>художественно и талантливо, но еще и аналитично по отношению к социальной действительности.</w:t>
      </w:r>
    </w:p>
    <w:p>
      <w:pPr>
        <w:pStyle w:val="Normal"/>
        <w:shd w:fill="FFFFFF" w:val="clear"/>
        <w:spacing w:lineRule="exact" w:line="211"/>
        <w:ind w:left="34" w:right="82" w:firstLine="322"/>
        <w:jc w:val="both"/>
        <w:rPr/>
      </w:pPr>
      <w:r>
        <w:rPr/>
        <w:t>У конформизма в искусстве много питающих источников. Не только страх и чья-то склонность к угодничеству, пресмыкатель</w:t>
        <w:softHyphen/>
        <w:t>ству перед власть предержащими. И в искусстве рядом с Чацкими всегда находятся свои молчалины. Умение угождать начальству развито и почитаемо у нас, может быть, так, как ни в одной другой стране. Не знаю, как других, а меня повергло в шок недавнее признание патриарха нашей «вождистской живописи» Д. А. Нал-бандяна '. Его готовность «№ 1» войти в соглашение с любой новой</w:t>
      </w:r>
    </w:p>
    <w:p>
      <w:pPr>
        <w:pStyle w:val="Normal"/>
        <w:shd w:fill="FFFFFF" w:val="clear"/>
        <w:spacing w:before="230" w:after="0"/>
        <w:ind w:left="490" w:hanging="0"/>
        <w:rPr>
          <w:sz w:val="16"/>
          <w:szCs w:val="16"/>
        </w:rPr>
      </w:pPr>
      <w:r>
        <w:rPr>
          <w:sz w:val="16"/>
          <w:szCs w:val="16"/>
        </w:rPr>
        <w:t>См.: Огонек. 1989. № 12.</w:t>
      </w:r>
    </w:p>
    <w:p>
      <w:pPr>
        <w:pStyle w:val="Normal"/>
        <w:shd w:fill="FFFFFF" w:val="clear"/>
        <w:spacing w:lineRule="exact" w:line="211"/>
        <w:ind w:left="5" w:right="19" w:hanging="0"/>
        <w:jc w:val="both"/>
        <w:rPr/>
      </w:pPr>
      <w:r>
        <w:br w:type="column"/>
      </w:r>
      <w:r>
        <w:rPr/>
        <w:t>властью и продолжить портретную галерею по ее «увековечива</w:t>
        <w:softHyphen/>
        <w:t>нию» — просто поразительна. Заметьте, никто еще и не просит, а портретист уже готов «откликнуться». Или он, что называется, мыслит впрок?..</w:t>
      </w:r>
    </w:p>
    <w:p>
      <w:pPr>
        <w:pStyle w:val="Normal"/>
        <w:numPr>
          <w:ilvl w:val="0"/>
          <w:numId w:val="2"/>
        </w:numPr>
        <w:shd w:fill="FFFFFF" w:val="clear"/>
        <w:tabs>
          <w:tab w:val="clear" w:pos="720"/>
          <w:tab w:val="left" w:pos="653" w:leader="none"/>
        </w:tabs>
        <w:spacing w:lineRule="exact" w:line="211" w:before="427" w:after="0"/>
        <w:ind w:left="0" w:right="5" w:firstLine="350"/>
        <w:jc w:val="both"/>
        <w:rPr/>
      </w:pPr>
      <w:r>
        <w:rPr/>
        <w:t>Часто говорят о бессмысленности абстрактного противопо</w:t>
        <w:softHyphen/>
        <w:t>ставления художника власти. Но тотальное отрицание власти ху</w:t>
        <w:softHyphen/>
        <w:t>дожником может привести, как это ни парадоксально, к тоталита</w:t>
        <w:softHyphen/>
        <w:t>ризму. Вопрос в том, с какой властью художник может иметь дело, а с какой — нет. Поэтому стоит уточнить: всегда ли связь художника с властью ведет к соглашательству и обязательно ли оборачивается конформизмом?</w:t>
      </w:r>
    </w:p>
    <w:p>
      <w:pPr>
        <w:pStyle w:val="Normal"/>
        <w:numPr>
          <w:ilvl w:val="0"/>
          <w:numId w:val="2"/>
        </w:numPr>
        <w:shd w:fill="FFFFFF" w:val="clear"/>
        <w:tabs>
          <w:tab w:val="clear" w:pos="720"/>
          <w:tab w:val="left" w:pos="653" w:leader="none"/>
        </w:tabs>
        <w:spacing w:lineRule="exact" w:line="211" w:before="422" w:after="0"/>
        <w:ind w:left="0" w:firstLine="350"/>
        <w:jc w:val="both"/>
        <w:rPr/>
      </w:pPr>
      <w:r>
        <w:rPr/>
        <w:t>Разумеется нет. Для сотрудничества художника с властью имеется серьезное объективное основание. Искусство, подобно ре</w:t>
        <w:softHyphen/>
        <w:t>лигии или философии, обладает способностью соединять, объеди</w:t>
        <w:softHyphen/>
        <w:t>нять людей вокруг каких-то целей и идеалов. Скажем, в усло</w:t>
        <w:softHyphen/>
        <w:t>виях нынешнего отчуждения, реального разобщения людей ис</w:t>
        <w:softHyphen/>
        <w:t>кусство может объединить их мыслительно и чувственно, то есть идеально, духовно. В этой способности искусства власть всегда очень заинтересована и стремится ее использовать. Увы, нередко не во благо общества. Вот почему художнику всегда лучше «держать дистанцию», ни в коем случае не поступаясь своей свободой и само</w:t>
        <w:softHyphen/>
        <w:t>стоятельностью. И, учитывая наше поучительное прошлое, исполь</w:t>
        <w:softHyphen/>
        <w:t>зовать все возможности, предоставляемые демократизацией, для выработки действительно независимой позиции. Сейчас особенно важно, чтобы художники вместе с учеными отвоевали себе права на большее влияние на развитие общества, права не меньшие, чем у политиков. Мудрость власти, возглавившей перестройку, выра</w:t>
        <w:softHyphen/>
        <w:t>зится, по-моему, в том, что она не будет склонять художников к компромиссам, всячески поддерживая и поощряя их независи</w:t>
        <w:softHyphen/>
        <w:t>мость, «самость» в оценке нашего прошлого и настоящего. Что имеется в виду?</w:t>
      </w:r>
    </w:p>
    <w:p>
      <w:pPr>
        <w:pStyle w:val="Normal"/>
        <w:shd w:fill="FFFFFF" w:val="clear"/>
        <w:spacing w:lineRule="exact" w:line="211"/>
        <w:ind w:left="10" w:right="24" w:firstLine="317"/>
        <w:jc w:val="both"/>
        <w:rPr/>
      </w:pPr>
      <w:r>
        <w:rPr/>
        <w:t>Нам предстоит избавиться от пустившей глубокие корни бо</w:t>
        <w:softHyphen/>
        <w:t>лезни — от обожествления власти. Не только в форме культа лич</w:t>
        <w:softHyphen/>
        <w:t>ности или должности. Считая власть всегда мудрой, всевидящей и всепонимающей, мы совершаем дорогостоящую ошибку. В том-то и дело, в том-то и проблема, что она не всегда все видит, знает и понимает, хотя часто пытается убедить, будто «сверху видно все, ты так и знай», говоря словами когда-то популярной песенки. Власть нуждается в оппоненте — честном, умном, принципиаль</w:t>
        <w:softHyphen/>
        <w:t>ном, неподкупном. Кажется, вот он — ученый, философ, художник, религиозный деятель, просто мудрый человек. Однако власть пре</w:t>
        <w:softHyphen/>
        <w:t>держащие иметь своими оппонентами художников или филосо</w:t>
        <w:softHyphen/>
        <w:t>фов, как правило, не хотят. Не случайно была сочинена и долгое время усиленно вколачивалась, внедрялась в массовое сознание теория так называемого «единства» общества и власти. Малейшее</w:t>
      </w:r>
    </w:p>
    <w:p>
      <w:pPr>
        <w:sectPr>
          <w:type w:val="nextPage"/>
          <w:pgSz w:orient="landscape" w:w="16838" w:h="11906"/>
          <w:pgMar w:left="1195" w:right="1685" w:gutter="0" w:header="0" w:top="394" w:footer="0" w:bottom="360"/>
          <w:pgNumType w:fmt="decimal"/>
          <w:cols w:num="2" w:equalWidth="false" w:sep="false">
            <w:col w:w="6484" w:space="1080"/>
            <w:col w:w="6388"/>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234" w:right="1196" w:gutter="0" w:header="0" w:top="394"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sz w:val="16"/>
          <w:szCs w:val="16"/>
        </w:rPr>
        <w:t>102</w:t>
      </w:r>
    </w:p>
    <w:p>
      <w:pPr>
        <w:pStyle w:val="Normal"/>
        <w:shd w:fill="FFFFFF" w:val="clear"/>
        <w:rPr>
          <w:sz w:val="16"/>
          <w:szCs w:val="16"/>
        </w:rPr>
      </w:pPr>
      <w:r>
        <w:br w:type="column"/>
      </w:r>
      <w:r>
        <w:rPr>
          <w:sz w:val="16"/>
          <w:szCs w:val="16"/>
        </w:rPr>
        <w:t>103</w:t>
      </w:r>
    </w:p>
    <w:p>
      <w:pPr>
        <w:sectPr>
          <w:type w:val="continuous"/>
          <w:pgSz w:orient="landscape" w:w="16838" w:h="11906"/>
          <w:pgMar w:left="1234" w:right="1196" w:gutter="0" w:header="0" w:top="394" w:footer="0" w:bottom="360"/>
          <w:cols w:num="2" w:space="12964" w:equalWidth="true" w:sep="false"/>
          <w:formProt w:val="false"/>
          <w:textDirection w:val="lrTb"/>
          <w:docGrid w:type="default" w:linePitch="360" w:charSpace="0"/>
        </w:sectPr>
      </w:pPr>
    </w:p>
    <w:p>
      <w:pPr>
        <w:pStyle w:val="Normal"/>
        <w:shd w:fill="FFFFFF" w:val="clear"/>
        <w:spacing w:lineRule="exact" w:line="211"/>
        <w:ind w:left="5" w:right="24" w:hanging="0"/>
        <w:jc w:val="both"/>
        <w:rPr/>
      </w:pPr>
      <w:r>
        <w:rPr/>
        <w:t>отклонение от официальной линии или установки, расхождение в понимании и оценке тех пли иных исторических фактов и событий воспринималось как нарушение «единства», как покушение на со</w:t>
        <w:softHyphen/>
        <w:t>циализм, подрыв общественной безопасности. В таких условиях сколько-нибудь серьезное оппонирование действиям и образу мыс</w:t>
        <w:softHyphen/>
        <w:t>лей власти со стороны искусства было просто невозможно, точнее, становилось крайне опасным делом. Однако настоящие, большие художники на свой страх и риск роль оппонента выполняли даже в самых неблагоприятных обстоятельствах, расплачиваясь за это непризнанием, потерей здоровья, жизнью. Как свидетельствует Васи.ть Быков, «даже в самые мрачные времена нашей истории, в атмосфере идейно-нравственного удушения всякого инакомыслия лучшие представители нашей литературы и искусства все-таки де</w:t>
        <w:softHyphen/>
        <w:t>лали определенные попытки выразить правду, изощрялись указать на примеры кризиса, в котором в конце концов очутилось общество. Чего это им стоило, теперь хорошо известно»'.</w:t>
      </w:r>
    </w:p>
    <w:p>
      <w:pPr>
        <w:pStyle w:val="Normal"/>
        <w:shd w:fill="FFFFFF" w:val="clear"/>
        <w:spacing w:lineRule="exact" w:line="211"/>
        <w:ind w:left="10" w:right="5" w:firstLine="322"/>
        <w:jc w:val="both"/>
        <w:rPr/>
      </w:pPr>
      <w:r>
        <w:rPr/>
        <w:t>От такого противостояния теряет не только искусство, по и власть. В письме к автору этих строк художник П-в заметил: «Я ве</w:t>
        <w:softHyphen/>
        <w:t>рующий художник — христианин, но, возглавь Христос наше пра</w:t>
        <w:softHyphen/>
        <w:t>вительство, и я стану к этому правительству в оппозицию. Ибо лучшая позиция художника — это оппозиция. Всякая мудрая власть, даже Божественная, должна быть творческой, а творчест</w:t>
        <w:softHyphen/>
        <w:t>во без оппозиции немыслимо». Узурпация, произвол власти начи</w:t>
        <w:softHyphen/>
        <w:t>нается с покушения на творческую самостоятельность и инициа</w:t>
        <w:softHyphen/>
        <w:t>тиву, с возведения ограды всему непривычному, новому, непред-указанному формулярами, нормативами, правилами, которые хоро</w:t>
        <w:softHyphen/>
        <w:t>ши и допустимы, скажем, в делах хозяйственного, общественного порядка и т. и. (да и здесь далеко не всегда) и губительны для нау</w:t>
        <w:softHyphen/>
        <w:t>ки, искусства, философии. Оппозиция искусства не обязательно выступление «против» чего-то и кого-то, это, говоря философским языком, инобытие того же самого (что властью не замечается либо игнорируется) представления жизненного явления или процесса с сохранением их целостности, противоречивого единства. В этом смысле искусство всегда есть ограничение, сужение власти, пре</w:t>
        <w:softHyphen/>
        <w:t>тендующей на всеобщее представительство и значимость.</w:t>
      </w:r>
    </w:p>
    <w:p>
      <w:pPr>
        <w:pStyle w:val="Normal"/>
        <w:shd w:fill="FFFFFF" w:val="clear"/>
        <w:spacing w:lineRule="exact" w:line="211"/>
        <w:ind w:left="24" w:firstLine="331"/>
        <w:jc w:val="both"/>
        <w:rPr/>
      </w:pPr>
      <w:r>
        <w:rPr/>
        <w:t>Власть хочет все вобрать в себя, все себе подчинить, не привык</w:t>
        <w:softHyphen/>
        <w:t>ла ни с кем делиться. И хочет, чтобы ее хвалили, превозносили, по</w:t>
        <w:softHyphen/>
        <w:t>нятно, во имя «высших» интересов и целей. Вот и сейчас, когда еще далеко до зенита перестройки, уже слышатся «державные» голоса-призывы: не увлекайтесь критикой, больше показывайте положи</w:t>
        <w:softHyphen/>
        <w:t>тельных примеров и т. д. Как будто в революционной критике и са</w:t>
        <w:softHyphen/>
        <w:t>мокритике не нуждается сама перестройка, и как будто она уже свободна от ограниченности и застойных явлений, самоуспокоен</w:t>
        <w:softHyphen/>
        <w:t>ности и самолюбования.</w:t>
      </w:r>
    </w:p>
    <w:p>
      <w:pPr>
        <w:pStyle w:val="Normal"/>
        <w:shd w:fill="FFFFFF" w:val="clear"/>
        <w:spacing w:lineRule="exact" w:line="211"/>
        <w:ind w:left="29" w:right="10" w:firstLine="312"/>
        <w:jc w:val="both"/>
        <w:rPr/>
      </w:pPr>
      <w:r>
        <w:rPr/>
        <w:t>Понять власть можно: ей дорого достигнутое, пусть в малом, ее идеал — порядок, устойчивость, равновесие, покой. По необходи</w:t>
        <w:softHyphen/>
        <w:t>мости или поневоле она консервативна и апологетична, за исключе-</w:t>
      </w:r>
    </w:p>
    <w:p>
      <w:pPr>
        <w:pStyle w:val="Normal"/>
        <w:shd w:fill="FFFFFF" w:val="clear"/>
        <w:spacing w:lineRule="exact" w:line="341" w:before="120" w:after="0"/>
        <w:ind w:left="34" w:right="1536" w:firstLine="466"/>
        <w:rPr/>
      </w:pPr>
      <w:r>
        <w:rPr>
          <w:i/>
          <w:iCs/>
          <w:sz w:val="16"/>
          <w:szCs w:val="16"/>
        </w:rPr>
        <w:t xml:space="preserve">Быков В. </w:t>
      </w:r>
      <w:r>
        <w:rPr>
          <w:sz w:val="16"/>
          <w:szCs w:val="16"/>
        </w:rPr>
        <w:t>Жажда перемеп/уПравда. 1989. 24 ноября. 104</w:t>
      </w:r>
    </w:p>
    <w:p>
      <w:pPr>
        <w:pStyle w:val="Normal"/>
        <w:shd w:fill="FFFFFF" w:val="clear"/>
        <w:spacing w:lineRule="exact" w:line="211"/>
        <w:ind w:right="19" w:hanging="0"/>
        <w:jc w:val="both"/>
        <w:rPr/>
      </w:pPr>
      <w:r>
        <w:br w:type="column"/>
      </w:r>
      <w:r>
        <w:rPr/>
        <w:t>нпем непродолжительных периодов решительной ломки. А худож</w:t>
        <w:softHyphen/>
        <w:t>ника, напротив, интересует негармоничность, несовершенство бы</w:t>
        <w:softHyphen/>
        <w:t>тия, всевозможные деформации, «непорядок», как говорил В. М. Шукшин. Для художника путь к желанной гармонии и со</w:t>
        <w:softHyphen/>
        <w:t>вершенству всегда устлан «шипами», противоречиями и конфлик</w:t>
        <w:softHyphen/>
        <w:t>тами, которые, хочешь не хочешь, надо преодолевать, разрешать. Художник, будь то реалист или романтик, ничуть не уступает по</w:t>
        <w:softHyphen/>
        <w:t>литику в трезвости взгляда на мир. И видит его не только таким, какой он есть, но и куда он движется, в каком направлении разви</w:t>
        <w:softHyphen/>
        <w:t>вается. В антиутопии «1984», написанной в конце 40-х годов, Дж. Оруэлл почти точно определил дату конца тоталитарного все</w:t>
        <w:softHyphen/>
        <w:t>властия. Да, он заострил, преувеличил, но не настолько, чтобы мы не узнали знакомые очертания, ситуации и персонажей.</w:t>
      </w:r>
    </w:p>
    <w:p>
      <w:pPr>
        <w:pStyle w:val="Normal"/>
        <w:shd w:fill="FFFFFF" w:val="clear"/>
        <w:spacing w:lineRule="exact" w:line="211"/>
        <w:ind w:left="19" w:right="5" w:firstLine="317"/>
        <w:jc w:val="both"/>
        <w:rPr/>
      </w:pPr>
      <w:r>
        <w:rPr/>
        <w:t>Поэты — это пророки, способные заглянуть в будущее, пре</w:t>
        <w:softHyphen/>
        <w:t>дугадать ход событий, предсказать судьбу народа, общества. По</w:t>
        <w:softHyphen/>
        <w:t>смотрите, как популярны сейчас «Бесы» Ф. М. Достоевского, а еще недавно они клеймились как издевка над правдой истории и социа</w:t>
        <w:softHyphen/>
        <w:t>лизмом. А каким укором политикам и идеологам звучат всплывшие из небытия «несвоевременные» мысли и предостережения М. Горь</w:t>
        <w:softHyphen/>
        <w:t>кого, В. Г. Короленко, беспартийного академика И. П. Павлова? Потрясают впервые опубликованные у нас размышления Ф. И. Ша</w:t>
        <w:softHyphen/>
      </w:r>
      <w:r>
        <w:rPr>
          <w:spacing w:val="31"/>
        </w:rPr>
        <w:t>ляпина</w:t>
      </w:r>
      <w:r>
        <w:rPr/>
        <w:t xml:space="preserve"> — не только гениального певца, но и, как оказалось, муд</w:t>
        <w:softHyphen/>
        <w:t>рого, прозорливого человека, тонко чувствовавшего свою страну, народ, историческую ситуацию. Так. может быть, пора изменить наше отношение к искусству и его творцам, рассматривая их равно</w:t>
        <w:softHyphen/>
        <w:t>правными участниками общественного процесса, а не в качестве «приводного ремня»  политики и политиков?!</w:t>
      </w:r>
    </w:p>
    <w:p>
      <w:pPr>
        <w:pStyle w:val="Normal"/>
        <w:shd w:fill="FFFFFF" w:val="clear"/>
        <w:spacing w:lineRule="exact" w:line="211" w:before="5" w:after="0"/>
        <w:ind w:left="14" w:right="19" w:firstLine="322"/>
        <w:jc w:val="both"/>
        <w:rPr/>
      </w:pPr>
      <w:r>
        <w:rPr/>
        <w:t>Если признается, что инакомыслие в природе, «в крови» ис</w:t>
        <w:softHyphen/>
        <w:t>кусства, то придется признать также и законность и совершенную необходимость присутствия, беспрепятственного существования в обществе несогласного меньшинства в лице тех же художников или философов. И власть, следовательно, призвана создавать условия и гарантировать возможность независимого существования и воле</w:t>
        <w:softHyphen/>
        <w:t>изъявления интеллектуалов. Чтобы понять это, не надо, как гово</w:t>
        <w:softHyphen/>
        <w:t>рится, большого ума, достаточно и здравого смысла, обыкновенной житейской мудрости. Достаточно понимания того, что прогресс современного, цивилизованного общества просто невозможен без полета мысли, консолидации творческих сил общества, с которыми ей, власти, вовсе не обязательно конфликтовать даже тогда, когда она с чем-то и с кем-то не согласна. Умная власть стремится найти себя в интеллектуальном процессе, объединяясь с его участниками на почве культуры, деятельности общественного разума, а не голого властвования, отношений господства и подчинения. Прислуши</w:t>
        <w:softHyphen/>
        <w:t>ваясь к художнику или философу и ученому-обществоведу, власть как бы поднимается над сковывающими ее действия повседневны</w:t>
        <w:softHyphen/>
        <w:t>ми необходимостями, получает возможность увидеть мир во всей его пестроте, многообразии, перспективе развития. Если физику Эйнштейну писатель Достоевский «дал больше, чем Гаусс», то, ви</w:t>
        <w:softHyphen/>
        <w:t>димо, и культурного политика воображаемый мир художника мо-</w:t>
      </w:r>
    </w:p>
    <w:p>
      <w:pPr>
        <w:sectPr>
          <w:type w:val="nextPage"/>
          <w:pgSz w:orient="landscape" w:w="16838" w:h="11906"/>
          <w:pgMar w:left="1433" w:right="1433" w:gutter="0" w:header="0" w:top="360" w:footer="0" w:bottom="360"/>
          <w:pgNumType w:fmt="decimal"/>
          <w:cols w:num="2" w:equalWidth="false" w:sep="false">
            <w:col w:w="6398" w:space="1186"/>
            <w:col w:w="6384"/>
          </w:cols>
          <w:formProt w:val="false"/>
          <w:textDirection w:val="lrTb"/>
          <w:docGrid w:type="default" w:linePitch="360" w:charSpace="0"/>
        </w:sectPr>
        <w:pStyle w:val="Normal"/>
        <w:shd w:fill="FFFFFF" w:val="clear"/>
        <w:spacing w:before="154" w:after="0"/>
        <w:jc w:val="right"/>
        <w:rPr>
          <w:spacing w:val="-4"/>
          <w:sz w:val="16"/>
          <w:szCs w:val="16"/>
        </w:rPr>
      </w:pPr>
      <w:r>
        <w:rPr>
          <w:spacing w:val="-4"/>
          <w:sz w:val="16"/>
          <w:szCs w:val="16"/>
        </w:rPr>
        <w:t>105</w:t>
      </w:r>
    </w:p>
    <w:p>
      <w:pPr>
        <w:pStyle w:val="Normal"/>
        <w:shd w:fill="FFFFFF" w:val="clear"/>
        <w:spacing w:lineRule="exact" w:line="216" w:before="43" w:after="0"/>
        <w:ind w:left="10" w:right="53" w:hanging="0"/>
        <w:jc w:val="both"/>
        <w:rPr/>
      </w:pPr>
      <w:r>
        <w:rPr/>
        <w:t>жет обогатить не меньше. Надо только к свидетельствам последнего отнестись серьезно и внимательно.</w:t>
      </w:r>
    </w:p>
    <w:p>
      <w:pPr>
        <w:pStyle w:val="Normal"/>
        <w:shd w:fill="FFFFFF" w:val="clear"/>
        <w:spacing w:lineRule="exact" w:line="211"/>
        <w:ind w:right="43" w:firstLine="322"/>
        <w:jc w:val="both"/>
        <w:rPr/>
      </w:pPr>
      <w:r>
        <w:rPr/>
        <w:t>Можно добавить: деятеля культуры и культурного политика объединяет еще более мощное основание, чем работа ума, интеллек</w:t>
        <w:softHyphen/>
        <w:t>та. Это — приоритет витального начала, «точки зрения жизни», исключающей, если ей не изменяют, такую опасность, как интел</w:t>
        <w:softHyphen/>
        <w:t>лектуальный диктат, некритическая апология какой-либо влия</w:t>
        <w:softHyphen/>
        <w:t>тельной идеи, концепции, теоретического постулата. Но власть, настаивающая на своем и обладающая материальной силой, чтобы навязать свою линию всему обществу, часто глуха к голосу жизни, практики. И потому в задачу интеллектуалов входит заинтере</w:t>
        <w:softHyphen/>
        <w:t>сованное, требовательно-критическое, придирчивое отношение к политике и действиям тех, кто ее олицетворяет, осуществляет. И надо бы, освобождаясь от «онтологического» страха перед вла</w:t>
        <w:softHyphen/>
        <w:t>стью, внушенного сталинизмом, по капле выдавливать из себя раб</w:t>
        <w:softHyphen/>
        <w:t>ское к ней отношение. Мы уже убедились на собственном опыте, к каким плачевным результатам приводит безгласное или востор</w:t>
        <w:softHyphen/>
        <w:t>женно-крикливое согласие, иллюзорное единство власти и худож</w:t>
        <w:softHyphen/>
        <w:t>ников. Нужен, видимо, какой-то другой вариант сотрудничества. Может быть, попробовать его поискать?</w:t>
      </w:r>
    </w:p>
    <w:p>
      <w:pPr>
        <w:pStyle w:val="Normal"/>
        <w:numPr>
          <w:ilvl w:val="0"/>
          <w:numId w:val="3"/>
        </w:numPr>
        <w:shd w:fill="FFFFFF" w:val="clear"/>
        <w:tabs>
          <w:tab w:val="clear" w:pos="720"/>
          <w:tab w:val="left" w:pos="667" w:leader="none"/>
        </w:tabs>
        <w:spacing w:lineRule="exact" w:line="211" w:before="422" w:after="0"/>
        <w:ind w:left="34" w:right="29" w:firstLine="331"/>
        <w:jc w:val="both"/>
        <w:rPr/>
      </w:pPr>
      <w:r>
        <w:rPr/>
        <w:t>Многое здесь будет зависеть от культуры и нравственного императива людей, наделенных властью, их способности ценить ис</w:t>
        <w:softHyphen/>
        <w:t>кусство и уважать художника. Возникает вопрос, не является ли иллюзией надежда на просвещенных лидеров, покровительствую</w:t>
        <w:softHyphen/>
        <w:t>щих искусству и содействующих ее развитию?</w:t>
      </w:r>
    </w:p>
    <w:p>
      <w:pPr>
        <w:pStyle w:val="Normal"/>
        <w:numPr>
          <w:ilvl w:val="0"/>
          <w:numId w:val="3"/>
        </w:numPr>
        <w:shd w:fill="FFFFFF" w:val="clear"/>
        <w:tabs>
          <w:tab w:val="clear" w:pos="720"/>
          <w:tab w:val="left" w:pos="667" w:leader="none"/>
        </w:tabs>
        <w:spacing w:lineRule="exact" w:line="211" w:before="418" w:after="0"/>
        <w:ind w:left="34" w:firstLine="331"/>
        <w:jc w:val="both"/>
        <w:rPr/>
      </w:pPr>
      <w:r>
        <w:rPr/>
        <w:t>Мировая и отечественная история показывает утопичность подобных верований и надежд. Тоталитарная власть, пусть самая просвещенная и цивилизованная, подходит к человеку и обществу с точки зрения использования, «овнешнения», как именовал это Б. Кроче. А если к этому добавить, что нашей стране многие деся</w:t>
        <w:softHyphen/>
        <w:t>тилетия фатально не везло на «просвещенных» государственных лидеров, то ситуация выглядит еще печальнее. Сталин обнаружил свой вкус и уровень культуры, освятив горьковскую «Девушку и смерть» таким умозаключением: «Эта штука посильнее «Фауста» Гёте...» (понятно, Горький тут ни при чем). Хрущев продемонстри</w:t>
        <w:softHyphen/>
        <w:t>ровал непонимание природы искусства, нахраписто бросившись судить об абстракционизме и реализме, безапелляционно навязы</w:t>
        <w:softHyphen/>
        <w:t>вая свои представления о красивом и возвышенном. Брежнев поже</w:t>
        <w:softHyphen/>
        <w:t>лал, не без подсказки услужливых «чичисбеев»</w:t>
      </w:r>
      <w:r>
        <w:rPr>
          <w:vertAlign w:val="superscript"/>
        </w:rPr>
        <w:t>1</w:t>
      </w:r>
      <w:r>
        <w:rPr/>
        <w:t xml:space="preserve"> от идеологии, стать писателем, добившись высокого «официального» призна</w:t>
        <w:softHyphen/>
        <w:t>ния   (Ленинская премия по литературе и искусству за  «Малую</w:t>
      </w:r>
    </w:p>
    <w:p>
      <w:pPr>
        <w:pStyle w:val="Normal"/>
        <w:shd w:fill="FFFFFF" w:val="clear"/>
        <w:spacing w:lineRule="exact" w:line="173" w:before="298" w:after="0"/>
        <w:ind w:left="48" w:right="24" w:firstLine="322"/>
        <w:jc w:val="both"/>
        <w:rPr/>
      </w:pPr>
      <w:r>
        <w:rPr>
          <w:sz w:val="16"/>
          <w:szCs w:val="16"/>
          <w:vertAlign w:val="superscript"/>
        </w:rPr>
        <w:t>1</w:t>
      </w:r>
      <w:r>
        <w:rPr>
          <w:sz w:val="16"/>
          <w:szCs w:val="16"/>
        </w:rPr>
        <w:t xml:space="preserve"> Чичисбей (ит. </w:t>
      </w:r>
      <w:r>
        <w:rPr>
          <w:sz w:val="16"/>
          <w:szCs w:val="16"/>
          <w:lang w:val="en-US"/>
        </w:rPr>
        <w:t>cicisbeo</w:t>
      </w:r>
      <w:r>
        <w:rPr>
          <w:sz w:val="16"/>
          <w:szCs w:val="16"/>
        </w:rPr>
        <w:t xml:space="preserve">) — в Италии (преимущественно в </w:t>
      </w:r>
      <w:r>
        <w:rPr>
          <w:sz w:val="16"/>
          <w:szCs w:val="16"/>
          <w:lang w:val="en-US"/>
        </w:rPr>
        <w:t>XVIII</w:t>
      </w:r>
      <w:r>
        <w:rPr>
          <w:sz w:val="16"/>
          <w:szCs w:val="16"/>
        </w:rPr>
        <w:t xml:space="preserve"> в.) постоян</w:t>
        <w:softHyphen/>
        <w:t>ный спутник состоятельной замужней женщины, сопровождавший ее на прогулках и увеселениях.</w:t>
      </w:r>
    </w:p>
    <w:p>
      <w:pPr>
        <w:pStyle w:val="Normal"/>
        <w:shd w:fill="FFFFFF" w:val="clear"/>
        <w:spacing w:before="168" w:after="0"/>
        <w:ind w:left="43" w:hanging="0"/>
        <w:rPr>
          <w:spacing w:val="-5"/>
          <w:sz w:val="16"/>
          <w:szCs w:val="16"/>
        </w:rPr>
      </w:pPr>
      <w:r>
        <w:rPr>
          <w:spacing w:val="-5"/>
          <w:sz w:val="16"/>
          <w:szCs w:val="16"/>
        </w:rPr>
        <w:t>106</w:t>
      </w:r>
    </w:p>
    <w:p>
      <w:pPr>
        <w:pStyle w:val="Normal"/>
        <w:shd w:fill="FFFFFF" w:val="clear"/>
        <w:spacing w:lineRule="exact" w:line="211"/>
        <w:ind w:left="5" w:right="53" w:hanging="0"/>
        <w:jc w:val="both"/>
        <w:rPr/>
      </w:pPr>
      <w:r>
        <w:br w:type="column"/>
      </w:r>
      <w:r>
        <w:rPr/>
        <w:t>землю» и «Целину»). Даже те из руководящих деятелей (как, на</w:t>
        <w:softHyphen/>
        <w:t>пример, Бухарин), кто обладал развитым эстетическим вкусом, чувствовал красоту художественной формы, нередко оказывались заложниками политических пристрастий и социологических схем. Тот же Бухарин отказал в праве на самовыражение такому большо</w:t>
        <w:softHyphen/>
        <w:t>му художнику, каким был Сергей Есенин.</w:t>
      </w:r>
    </w:p>
    <w:p>
      <w:pPr>
        <w:pStyle w:val="Normal"/>
        <w:shd w:fill="FFFFFF" w:val="clear"/>
        <w:spacing w:lineRule="exact" w:line="211" w:before="5" w:after="0"/>
        <w:ind w:right="67" w:firstLine="302"/>
        <w:jc w:val="both"/>
        <w:rPr/>
      </w:pPr>
      <w:r>
        <w:rPr/>
        <w:t>Не способствовала объективной оценке творчества художников непререкаемая власть критерия «классового подхода», превратив</w:t>
        <w:softHyphen/>
        <w:t>шая сферу искусства, других видов интеллектуального труда в аре</w:t>
        <w:softHyphen/>
        <w:t>ну массового «признания» или «непризнания», поддержки или осуждения. Компетентные суждения критиков-профессионалов о произведениях искусства, творчества художников постепенно стали терять приоритет, подменяясь претензией каждого зрителя и читателя выносить «приговор», навязывая общественному мне</w:t>
        <w:softHyphen/>
        <w:t>нию свой уровень культуры, понимания природы искусства и его социальной функции. При этом находились и подставные фигуры, чтобы, так сказать, устами народа подтвердить и оправдать офи</w:t>
        <w:softHyphen/>
        <w:t>циальное мнение, оценку власти.</w:t>
      </w:r>
    </w:p>
    <w:p>
      <w:pPr>
        <w:pStyle w:val="Normal"/>
        <w:shd w:fill="FFFFFF" w:val="clear"/>
        <w:spacing w:lineRule="exact" w:line="211" w:before="5" w:after="0"/>
        <w:ind w:left="10" w:right="62" w:firstLine="312"/>
        <w:jc w:val="both"/>
        <w:rPr/>
      </w:pPr>
      <w:r>
        <w:rPr/>
        <w:t>К сожалению, эта порочная система критики полностью не пре</w:t>
        <w:softHyphen/>
        <w:t>одолена до сих пор. Вот пример, уже из наших дней. Группа вете</w:t>
        <w:softHyphen/>
        <w:t>ранов, выражая беспокойство по поводу появления фильмов, кото</w:t>
        <w:softHyphen/>
        <w:t>рые, по их мнению, притупляют у молодежи «традиционное чувство стыда и чувство Родины», настаивают на запретительных мерах: «...художника нельзя оставлять без контроля. Он тоже, как и рабочий, выдает продукцию, а последняя проходит госириемку». Откровенно фискальный характер взаимоотношений искусства и политики пустил у нас настолько глубокие корни в общественном сознании, что возникла мощная зрительская и читательская цензу</w:t>
        <w:softHyphen/>
        <w:t>ра, игнорирующая специфику оцениваемого явления.</w:t>
      </w:r>
    </w:p>
    <w:p>
      <w:pPr>
        <w:pStyle w:val="Normal"/>
        <w:shd w:fill="FFFFFF" w:val="clear"/>
        <w:spacing w:lineRule="exact" w:line="211"/>
        <w:ind w:left="14" w:right="43" w:firstLine="326"/>
        <w:jc w:val="both"/>
        <w:rPr/>
      </w:pPr>
      <w:r>
        <w:rPr/>
        <w:t>Поражает также трудноизживаемое, чисто потребительское отношение властей к искусству — рассмотрение последнего ис</w:t>
        <w:softHyphen/>
        <w:t>ключительно под «пропагандистским» углом зрения: искусство — поставщик иллюстраций к политической пропаганде, не более того. Так что, прежде чем говорить о нравственном императиве, надо сказать о некомпетентности, познавательной безответственности, узости взглядов и разгуле вкусовластия.</w:t>
      </w:r>
    </w:p>
    <w:p>
      <w:pPr>
        <w:pStyle w:val="Normal"/>
        <w:shd w:fill="FFFFFF" w:val="clear"/>
        <w:spacing w:lineRule="exact" w:line="211" w:before="19" w:after="0"/>
        <w:ind w:left="19" w:right="53" w:firstLine="317"/>
        <w:jc w:val="both"/>
        <w:rPr/>
      </w:pPr>
      <w:r>
        <w:rPr/>
        <w:t>Многое, как уже говорилось, зависит от личной культуры пар</w:t>
        <w:softHyphen/>
        <w:t>тийного и государственного руководителя. Жаль, что наша пресса так мало и редко характеризует отношение властей, местных и Центральных, к наиболее заметным явлениям искусства (скажем, к «Доктору Живаго» Б. Л. Пастернака или «Плахе» Ч. Айтматова, к фильмам «Покаяние» или «Маленькая Вера», к тому, что про</w:t>
        <w:softHyphen/>
        <w:t>исходит в молодежной культуре, в современной живописи и музы</w:t>
        <w:softHyphen/>
        <w:t>ке), но ограничиваясь примитивным критерием: нравится — не нравится. Может быть, тогда поубавилось бы тех, из числа предста</w:t>
        <w:softHyphen/>
        <w:t xml:space="preserve">вителей административно-командной системы, кто, ничего не зная </w:t>
      </w:r>
      <w:r>
        <w:rPr>
          <w:vertAlign w:val="superscript"/>
        </w:rPr>
        <w:t>0</w:t>
      </w:r>
      <w:r>
        <w:rPr/>
        <w:t xml:space="preserve"> том, какое это, как сказал Маркс, «дьявольски серьезное дело»' —</w:t>
      </w:r>
    </w:p>
    <w:p>
      <w:pPr>
        <w:pStyle w:val="Normal"/>
        <w:shd w:fill="FFFFFF" w:val="clear"/>
        <w:spacing w:before="149" w:after="0"/>
        <w:ind w:left="336" w:hanging="0"/>
        <w:rPr/>
      </w:pPr>
      <w:r>
        <w:rPr>
          <w:sz w:val="16"/>
          <w:szCs w:val="16"/>
          <w:vertAlign w:val="superscript"/>
        </w:rPr>
        <w:t>1</w:t>
      </w:r>
      <w:r>
        <w:rPr>
          <w:sz w:val="16"/>
          <w:szCs w:val="16"/>
        </w:rPr>
        <w:t xml:space="preserve"> </w:t>
      </w:r>
      <w:r>
        <w:rPr>
          <w:i/>
          <w:iCs/>
          <w:sz w:val="16"/>
          <w:szCs w:val="16"/>
        </w:rPr>
        <w:t xml:space="preserve">Маркс К., Энгельс Ф. </w:t>
      </w:r>
      <w:r>
        <w:rPr>
          <w:sz w:val="16"/>
          <w:szCs w:val="16"/>
        </w:rPr>
        <w:t>Соч. Т. 46. Ч. П. С. 11(1.</w:t>
      </w:r>
    </w:p>
    <w:p>
      <w:pPr>
        <w:sectPr>
          <w:type w:val="nextPage"/>
          <w:pgSz w:orient="landscape" w:w="16838" w:h="11906"/>
          <w:pgMar w:left="1411" w:right="1412" w:gutter="0" w:header="0" w:top="360" w:footer="0" w:bottom="360"/>
          <w:pgNumType w:fmt="decimal"/>
          <w:cols w:num="2" w:space="1146" w:equalWidth="true" w:sep="false"/>
          <w:formProt w:val="false"/>
          <w:textDirection w:val="lrTb"/>
          <w:docGrid w:type="default" w:linePitch="360" w:charSpace="0"/>
        </w:sectPr>
        <w:pStyle w:val="Normal"/>
        <w:shd w:fill="FFFFFF" w:val="clear"/>
        <w:spacing w:before="187" w:after="0"/>
        <w:jc w:val="right"/>
        <w:rPr>
          <w:sz w:val="16"/>
          <w:szCs w:val="16"/>
        </w:rPr>
      </w:pPr>
      <w:r>
        <w:rPr>
          <w:sz w:val="16"/>
          <w:szCs w:val="16"/>
        </w:rPr>
        <w:t>107</w:t>
      </w:r>
    </w:p>
    <w:p>
      <w:pPr>
        <w:pStyle w:val="Normal"/>
        <w:shd w:fill="FFFFFF" w:val="clear"/>
        <w:spacing w:lineRule="exact" w:line="211" w:before="120" w:after="0"/>
        <w:ind w:left="5" w:right="34" w:hanging="0"/>
        <w:jc w:val="both"/>
        <w:rPr/>
      </w:pPr>
      <w:r>
        <mc:AlternateContent>
          <mc:Choice Requires="wps">
            <w:drawing>
              <wp:anchor behindDoc="0" distT="0" distB="0" distL="114935" distR="114935" simplePos="0" locked="0" layoutInCell="0" allowOverlap="1" relativeHeight="31">
                <wp:simplePos x="0" y="0"/>
                <wp:positionH relativeFrom="margin">
                  <wp:posOffset>4197350</wp:posOffset>
                </wp:positionH>
                <wp:positionV relativeFrom="paragraph">
                  <wp:posOffset>6684010</wp:posOffset>
                </wp:positionV>
                <wp:extent cx="0" cy="100330"/>
                <wp:effectExtent l="1905" t="0" r="1905" b="0"/>
                <wp:wrapNone/>
                <wp:docPr id="20"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5pt,526.3pt" to="330.5pt,534.15pt" stroked="t" o:allowincell="f" style="position:absolute;mso-position-horizontal-relative:margin">
                <v:stroke color="black" weight="3240" joinstyle="miter" endcap="flat"/>
                <v:fill o:detectmouseclick="t" on="false"/>
                <w10:wrap type="none"/>
              </v:line>
            </w:pict>
          </mc:Fallback>
        </mc:AlternateContent>
      </w:r>
      <w:r>
        <w:rPr/>
        <w:t xml:space="preserve">сочинять стихи </w:t>
      </w:r>
      <w:r>
        <w:rPr>
          <w:smallCaps/>
          <w:lang w:val="en-US"/>
        </w:rPr>
        <w:t>it</w:t>
      </w:r>
      <w:r>
        <w:rPr>
          <w:smallCaps/>
        </w:rPr>
        <w:t xml:space="preserve"> </w:t>
      </w:r>
      <w:r>
        <w:rPr/>
        <w:t>симфонии, писать пьесы и романы, считает воз</w:t>
        <w:softHyphen/>
        <w:t>можным бесцеремонно вмешиваться в художественное творче</w:t>
        <w:softHyphen/>
        <w:t>ство, навязывая свои, более чем спорные оценки. Сегодня названы имена Жданова и Суслова, а сколько имен непрошеных «опекунов» искусства — руководителей пониже рангом не названо? Время такого «руководства» искусством отнюдь не позади. И на шестом году перестройки находятся руководители, которые охотно берут на себя функции цензоров и даже «запретителей», не утруждаясь объяснениями с художниками и общественностью. Ис</w:t>
        <w:softHyphen/>
        <w:t>подволь начинает формироваться новая полка неприемлемых, «ошибочных» произведений. Продолжающий действовать в мате</w:t>
        <w:softHyphen/>
        <w:t>риальном производстве «затратный» механизм сочетается с «за</w:t>
        <w:softHyphen/>
        <w:t>претным» в духовном производстве.</w:t>
      </w:r>
    </w:p>
    <w:p>
      <w:pPr>
        <w:pStyle w:val="Normal"/>
        <w:shd w:fill="FFFFFF" w:val="clear"/>
        <w:spacing w:lineRule="exact" w:line="211"/>
        <w:ind w:left="24" w:right="14" w:firstLine="322"/>
        <w:jc w:val="both"/>
        <w:rPr/>
      </w:pPr>
      <w:r>
        <w:rPr/>
        <w:t>Изменения, конечно, происходят и здесь, но они, как и в сфере экономики, не столь радикальны и необратимы, чтобы предаваться энтузиазму. А в каком-то смысле они даже настораживают, если иметь в виду сферу управления духовной деятельностью. Вспо</w:t>
        <w:softHyphen/>
        <w:t>минается в этой связи точное наблюдение Василя Быкова: «Ког</w:t>
        <w:softHyphen/>
        <w:t>да-то мы обвиняли во всем дураков. Думали, беда в том, что ис</w:t>
        <w:softHyphen/>
        <w:t>кусством управляют серые, некомпетентные люди. На смену им пришли умные, образованные, насквозь прожженные циники, бо</w:t>
        <w:softHyphen/>
        <w:t>роться с которыми стало гораздо сложнее. Не потому, что они чи</w:t>
        <w:softHyphen/>
        <w:t>тали Гегеля и Шопенгауэра, а потому, что они в совершенстве ов</w:t>
        <w:softHyphen/>
        <w:t>ладели арсеналом политической демагогии, использовать которую честный художник просто стыдился»</w:t>
      </w:r>
      <w:r>
        <w:rPr>
          <w:vertAlign w:val="superscript"/>
        </w:rPr>
        <w:t>1</w:t>
      </w:r>
      <w:r>
        <w:rPr/>
        <w:t>. Демагогические приемы, действительно, стали изощреннее и коварнее, в том числе и за счет «перестроечной» фразеологии. Так, критический пафос ли</w:t>
        <w:softHyphen/>
        <w:t>тературы и искусства ставится под сомнение под предлогом заботы об успехе перестройки, которую надо поддержать и морально, и психологически. Но ведь искусство тем прежде всего и помогает перестройке, что убирает с ее пути завалы из предрассудков, иллю</w:t>
        <w:softHyphen/>
        <w:t>зий, мифологии, стереотипов мышления, просто вранья и обмана, отнюдь не возвышающих ни действительность, ни искусство.</w:t>
      </w:r>
    </w:p>
    <w:p>
      <w:pPr>
        <w:pStyle w:val="Normal"/>
        <w:shd w:fill="FFFFFF" w:val="clear"/>
        <w:spacing w:lineRule="exact" w:line="211"/>
        <w:ind w:left="34" w:firstLine="341"/>
        <w:jc w:val="both"/>
        <w:rPr/>
      </w:pPr>
      <w:r>
        <w:rPr/>
        <w:t>Художники понимают, что решение проблем, которые они ста</w:t>
        <w:softHyphen/>
        <w:t>вят в своем творчестве, находится в руках политики и политиков. Нашим художникам редко приходилось иметь дело с честным, ум</w:t>
        <w:softHyphen/>
        <w:t>ным и интеллигентным политиком, все больше — с чиновниками. Это проблема, которую еще предстоит решить. Если диалог худож</w:t>
        <w:softHyphen/>
        <w:t>ника с политиком необходим и интересен, то с чиновником — не просто неинтересен, а, как правило, бесполезен. Чиновника не вол</w:t>
        <w:softHyphen/>
        <w:t>нует суть дела, ему важно угодить вышестоящему начальнику. Когда в стране наладится нормальная политическая жизнь, диалог власти с интеллектуалами станет нормой бытия. Я говорю в буду</w:t>
        <w:softHyphen/>
        <w:t>щем времени, ибо для того, чтобы такой диалог получился, нужна более высокая культура власти, иной уровень демократизма систе</w:t>
        <w:softHyphen/>
        <w:t>мы властных отношений.</w:t>
      </w:r>
    </w:p>
    <w:p>
      <w:pPr>
        <w:pStyle w:val="Normal"/>
        <w:shd w:fill="FFFFFF" w:val="clear"/>
        <w:spacing w:lineRule="exact" w:line="211"/>
        <w:ind w:left="360" w:hanging="0"/>
        <w:rPr/>
      </w:pPr>
      <w:r>
        <w:rPr/>
        <w:t>Впрочем, некоторые результаты демократизации можно было</w:t>
      </w:r>
    </w:p>
    <w:p>
      <w:pPr>
        <w:pStyle w:val="Normal"/>
        <w:shd w:fill="FFFFFF" w:val="clear"/>
        <w:spacing w:before="192" w:after="0"/>
        <w:ind w:left="370" w:hanging="0"/>
        <w:rPr>
          <w:sz w:val="16"/>
          <w:szCs w:val="16"/>
        </w:rPr>
      </w:pPr>
      <w:r>
        <w:rPr>
          <w:sz w:val="16"/>
          <w:szCs w:val="16"/>
        </w:rPr>
        <w:t>'  Облава.  Интервью с  В.   Выковым//Мооковгкие  новости.   1989.   17  декабря.</w:t>
      </w:r>
    </w:p>
    <w:p>
      <w:pPr>
        <w:pStyle w:val="Normal"/>
        <w:shd w:fill="FFFFFF" w:val="clear"/>
        <w:spacing w:before="192" w:after="0"/>
        <w:ind w:left="53" w:hanging="0"/>
        <w:rPr>
          <w:sz w:val="16"/>
          <w:szCs w:val="16"/>
        </w:rPr>
      </w:pPr>
      <w:r>
        <w:rPr>
          <w:sz w:val="16"/>
          <w:szCs w:val="16"/>
        </w:rPr>
        <w:t>108</w:t>
      </w:r>
    </w:p>
    <w:p>
      <w:pPr>
        <w:pStyle w:val="Normal"/>
        <w:shd w:fill="FFFFFF" w:val="clear"/>
        <w:spacing w:lineRule="exact" w:line="211"/>
        <w:ind w:left="10" w:hanging="0"/>
        <w:jc w:val="both"/>
        <w:rPr/>
      </w:pPr>
      <w:r>
        <w:br w:type="column"/>
      </w:r>
      <w:r>
        <w:rPr/>
        <w:t>бы зафиксировать и закрепить документально уже сегодня. Это — отказ от ограниченной трактовки общественной функции и воспи</w:t>
        <w:softHyphen/>
        <w:t>тательной роли искусства (прежде всего от приоритета «классового подхода»), обедняющей и деформирующей его общечеловеческую сущность и принадлежность; недопустимость административных мер и запрета отдельных произведений, подмены свободного выра</w:t>
        <w:softHyphen/>
        <w:t>жения общественного мнения и эстетической критики произволом личных и ведомственных оценок; признание диалога с деятелями искусства в качестве основного инструмента идеологического влия</w:t>
        <w:softHyphen/>
        <w:t>ния партии на развитие художественной культуры, диалога, ба</w:t>
        <w:softHyphen/>
        <w:t>зирующегося на уважении свободы творчества и достоинства лич</w:t>
        <w:softHyphen/>
        <w:t>ности художника. А до тех пор пока мы находимся во власти бюро</w:t>
        <w:softHyphen/>
        <w:t>кратической системы и, стало быть, сами являемся в чем-то бюрократами и немножко диктаторами, навязывая свой вкус и при</w:t>
        <w:softHyphen/>
        <w:t>страстия окружающим, нет иной альтернативы чиновничьей власти, кроме высокой личной культуры как руководителей, так и руководимых. К этому мы и должны стремиться, шаг за шагом преодолевая пока еще крепко сидящее в нас бескультурье, способ</w:t>
        <w:softHyphen/>
        <w:t>ное порождать и соединять в одно целое вседозволенность и воин</w:t>
        <w:softHyphen/>
        <w:t>ствующую нетерпимость к инакомыслию и инаковкусию.</w:t>
      </w:r>
    </w:p>
    <w:p>
      <w:pPr>
        <w:pStyle w:val="Normal"/>
        <w:numPr>
          <w:ilvl w:val="0"/>
          <w:numId w:val="2"/>
        </w:numPr>
        <w:shd w:fill="FFFFFF" w:val="clear"/>
        <w:tabs>
          <w:tab w:val="clear" w:pos="720"/>
          <w:tab w:val="left" w:pos="634" w:leader="none"/>
        </w:tabs>
        <w:spacing w:lineRule="exact" w:line="211" w:before="427" w:after="0"/>
        <w:ind w:left="0" w:right="24" w:firstLine="331"/>
        <w:jc w:val="both"/>
        <w:rPr/>
      </w:pPr>
      <w:r>
        <w:rPr/>
        <w:t>До сих пор речь шла о власти «над» художником и связан</w:t>
        <w:softHyphen/>
        <w:t>ных с этим проблемах. Некоторые считают, что если дать власть са</w:t>
        <w:softHyphen/>
        <w:t>мим художникам, то возникнет сообщество, в котором откроется простор и все получат равные возможности для самовыражения. Так ли это? Да и нужна ли власть самим художникам, или они го</w:t>
        <w:softHyphen/>
        <w:t>товы отдать и охотно отдадут ее в руки политиков?</w:t>
      </w:r>
    </w:p>
    <w:p>
      <w:pPr>
        <w:pStyle w:val="Normal"/>
        <w:numPr>
          <w:ilvl w:val="0"/>
          <w:numId w:val="2"/>
        </w:numPr>
        <w:shd w:fill="FFFFFF" w:val="clear"/>
        <w:tabs>
          <w:tab w:val="clear" w:pos="720"/>
          <w:tab w:val="left" w:pos="634" w:leader="none"/>
        </w:tabs>
        <w:spacing w:lineRule="exact" w:line="211" w:before="427" w:after="0"/>
        <w:ind w:left="0" w:right="29" w:firstLine="331"/>
        <w:jc w:val="both"/>
        <w:rPr/>
      </w:pPr>
      <w:r>
        <w:rPr/>
        <w:t>Убежден, что власть и художник в одном лице несоединимы, несовместны. Художнику не надо давать власть, и он сам не дол</w:t>
        <w:softHyphen/>
        <w:t>жен поддаваться ее искусу. И не потому, что отправление власти — особая профессия и большое (совсем другое!) искусство, которым надо овладеть, чтобы вместо пользы не принести вред. Ведь главное в институте власти — не умение командовать. Так понимают, к этому сводят власть чиновники, «начальники». Главное здесь— умение определить направление деятельности, собрать и воодуше</w:t>
        <w:softHyphen/>
        <w:t>вить людей интересной, плодотворной, разумной идеей, согласовать интересы коллектива единомышленников с интересами общества. Художник, согласившийся властвовать в сфере культуры, должен стать политиком (не чиновником!) и при этом «забыть» о себе. Соб</w:t>
        <w:softHyphen/>
        <w:t>ственно, так и происходит в реальной практике — посмотрите, как заметно отражается на творческой биографии известных художни</w:t>
        <w:softHyphen/>
        <w:t>ков активное участие в политической, общественной деятельности. Выгодно ли такое переключение творческой мощи деятелей ис</w:t>
        <w:softHyphen/>
        <w:t>кусства обществу? Скорее всего нет, хотя деятельность бескорыст</w:t>
        <w:softHyphen/>
        <w:t>ных «прорабов перестройки» достойна всяческого признания и Уважения.</w:t>
      </w:r>
    </w:p>
    <w:p>
      <w:pPr>
        <w:pStyle w:val="Normal"/>
        <w:shd w:fill="FFFFFF" w:val="clear"/>
        <w:spacing w:before="115" w:after="0"/>
        <w:jc w:val="right"/>
        <w:rPr>
          <w:sz w:val="16"/>
          <w:szCs w:val="16"/>
        </w:rPr>
      </w:pPr>
      <w:r>
        <w:rPr>
          <w:sz w:val="16"/>
          <w:szCs w:val="16"/>
        </w:rPr>
        <w:t>109</w:t>
      </w:r>
    </w:p>
    <w:p>
      <w:pPr>
        <w:sectPr>
          <w:type w:val="nextPage"/>
          <w:pgSz w:orient="landscape" w:w="16838" w:h="11906"/>
          <w:pgMar w:left="1440" w:right="1455" w:gutter="0" w:header="0" w:top="360" w:footer="0" w:bottom="360"/>
          <w:pgNumType w:fmt="decimal"/>
          <w:cols w:num="2" w:equalWidth="false" w:sep="false">
            <w:col w:w="6417" w:space="1132"/>
            <w:col w:w="6388"/>
          </w:cols>
          <w:formProt w:val="false"/>
          <w:textDirection w:val="lrTb"/>
          <w:docGrid w:type="default" w:linePitch="360" w:charSpace="0"/>
        </w:sectPr>
      </w:pPr>
    </w:p>
    <w:p>
      <w:pPr>
        <w:pStyle w:val="Normal"/>
        <w:shd w:fill="FFFFFF" w:val="clear"/>
        <w:spacing w:lineRule="exact" w:line="206" w:before="96" w:after="0"/>
        <w:ind w:right="120" w:firstLine="312"/>
        <w:jc w:val="both"/>
        <w:rPr>
          <w:lang w:val="en-US"/>
        </w:rPr>
      </w:pPr>
      <w:r>
        <w:rPr/>
        <w:t>Поставим вопрос резче: надо ли допускать художника к власти? не портит ли она художника? Разумеется, портит, некоторых — еще как. И это быстро становится заметно, даже невооруженным глазом. На наших глазах развертывается руководящая деятель</w:t>
        <w:softHyphen/>
        <w:t>ность многих художников и ученых, перестройкой «мобилизован</w:t>
        <w:softHyphen/>
        <w:t>ных,   и   призванных».   Далеко   не   все   выдерживают   испытание</w:t>
      </w:r>
      <w:r>
        <w:rPr>
          <w:lang w:val="en-US"/>
        </w:rPr>
        <w:t xml:space="preserve"> </w:t>
      </w:r>
      <w:r>
        <w:rPr/>
        <w:t>властью.</w:t>
      </w:r>
    </w:p>
    <w:p>
      <w:pPr>
        <w:pStyle w:val="Normal"/>
        <w:shd w:fill="FFFFFF" w:val="clear"/>
        <w:spacing w:lineRule="exact" w:line="206" w:before="96" w:after="0"/>
        <w:ind w:right="120" w:firstLine="312"/>
        <w:jc w:val="both"/>
        <w:rPr/>
      </w:pPr>
      <w:r>
        <w:rPr/>
        <w:t>Давно замечено, что властолюбие есть страсть несправедливая сама по себе, и начинается она с опасения, как бы не оказаться под властью других. Опасение понятное, но вряд ли его достаточно, чтобы претендовать на власть самому. Тут очень важны   (прин</w:t>
        <w:softHyphen/>
        <w:t>ципиальны!) личные качества претендентов на власть, каковые у нас почему-то не принято обсуждать и учитывать. Существует не</w:t>
        <w:softHyphen/>
        <w:t>мало людей, которым власть вообще противопоказана. Видишь, как получивший власть, войдя во вкус, начинает настаивать на своем, не слушая и не слыша других, как он подбирает «под стать» себе сподвижников — согласных,   терпеливых,   умеющих   промолчать там, где надо бы сказать «нет». Глядишь, перед тобой все тот же «на</w:t>
        <w:softHyphen/>
        <w:t>чальник», только с фамилией  известного художника.  И  потому нельзя не понять движение души тех вкусивших власть творцов искусства, кто рано или поздно отказывается от нее, усматривая нечто противоестественное и ненормальное в том, что один худож</w:t>
        <w:softHyphen/>
        <w:t>ник начинает   «командовать»,   «управлять»  другим художником. Все сказанное относится и к нехудожникам. Но у искусства и его творцов своя специфика. Несовместимость художника с вла</w:t>
        <w:softHyphen/>
        <w:t>стью имеет некоторое психологическое основание. Оно — в особен</w:t>
        <w:softHyphen/>
        <w:t>ностях свободы творчества, взаимоотношений художника с внеш</w:t>
        <w:softHyphen/>
        <w:t>ним миром, в самой природе того, что именуется художественной натурой. Своенравная, своевольная, неожиданная в своих проявле</w:t>
        <w:softHyphen/>
        <w:t>ниях, она нуждается в предельной свободе самовыражения, полета воображения. Как тонко заметил Кант, характерная особенность поэта — не иметь никакого характера, а быть непостоянным, при</w:t>
        <w:softHyphen/>
        <w:t>хотливым и (без злости) человеком ненадежным, умышленно соз</w:t>
        <w:softHyphen/>
        <w:t>давать себе врагов, не питая ни к кому ненависти, едко высмеивать друзей,  не  желая  обидеть их '.  Эта  особенность кроется  в его «взбалмошном»  уме, отчасти прирожденном, который властвует над практической способностью суждения.  Если вы согласны с кантовским пониманием искусства как созидания через свободу, то придется согласиться и с тем, что художник уже натурой своей противопоказан власти, для которой свобода всегда есть синоним своеволия, оппозиции или каприза. Все известные мне художники, разные по дарованию и складу характера, получив власть, либо становились ее пленниками, существенно изменяя сложившееся представление о своем человеческом облике, либо отказывались от власти, испытывая чувство, близкое к отвращению. Дело, однако, не только в психологии художника.</w:t>
      </w:r>
    </w:p>
    <w:p>
      <w:pPr>
        <w:pStyle w:val="Normal"/>
        <w:shd w:fill="FFFFFF" w:val="clear"/>
        <w:ind w:left="485" w:hanging="0"/>
        <w:rPr/>
      </w:pPr>
      <w:r>
        <w:rPr/>
        <w:t>В наши дни давление власти на сферу творчества существен-</w:t>
      </w:r>
    </w:p>
    <w:p>
      <w:pPr>
        <w:pStyle w:val="Normal"/>
        <w:shd w:fill="FFFFFF" w:val="clear"/>
        <w:spacing w:before="259" w:after="0"/>
        <w:ind w:left="648" w:hanging="0"/>
        <w:rPr/>
      </w:pPr>
      <w:r>
        <w:rPr>
          <w:sz w:val="16"/>
          <w:szCs w:val="16"/>
        </w:rPr>
        <w:t xml:space="preserve">См.: </w:t>
      </w:r>
      <w:r>
        <w:rPr>
          <w:i/>
          <w:iCs/>
          <w:sz w:val="16"/>
          <w:szCs w:val="16"/>
        </w:rPr>
        <w:t xml:space="preserve">Кант И. </w:t>
      </w:r>
      <w:r>
        <w:rPr>
          <w:sz w:val="16"/>
          <w:szCs w:val="16"/>
        </w:rPr>
        <w:t>Соч. В 6 т. М„ 1966. Т. 6. С. 494.</w:t>
      </w:r>
    </w:p>
    <w:p>
      <w:pPr>
        <w:pStyle w:val="Normal"/>
        <w:shd w:fill="FFFFFF" w:val="clear"/>
        <w:spacing w:lineRule="exact" w:line="211"/>
        <w:ind w:right="5" w:hanging="0"/>
        <w:jc w:val="both"/>
        <w:rPr/>
      </w:pPr>
      <w:r>
        <w:br w:type="column"/>
      </w:r>
      <w:r>
        <w:rPr/>
        <w:t>но изменилось — нет диктата, цензуры, прямых запретов, и нет поэтому нужды с властью заигрывать, подобострастничать, доказы</w:t>
        <w:softHyphen/>
        <w:t>вать свою лояльность. И тем не менее художник чувствует, и не только затылком, «дыхание» власти, сознавая всю хрупкость на</w:t>
        <w:softHyphen/>
        <w:t>ступивших перемен. Но рядом с этой, привычной, хорошо знако</w:t>
        <w:softHyphen/>
        <w:t>мой опасностью у художника появляется и другая — соблазн, искус самому включиться в орбиту властных отношений, чтобы га</w:t>
        <w:softHyphen/>
        <w:t>рантировать обретенную наконец-то свободу творчества. Почему опасность? То, что происходит во времена гласности и перестройки в творческих союзах (разумеется, в каждом из них по-разному), весьма показательно и даже драматично. Задуманные когда-то как ведомства по управлению художниками руками самих ху</w:t>
        <w:softHyphen/>
        <w:t>дожников, эти союзы впитали в себя многие черты и признаки государственных учреждений и, судя по всему, не спешат от них освободиться. Провозглашая прогрессивные цели, защищая со</w:t>
        <w:softHyphen/>
        <w:t>циальные права художников, творческие союзы, как ни странно прозвучит, не стали еще общественными организациями в собствен</w:t>
        <w:softHyphen/>
        <w:t>ном смысле слова. Вяло протекающий процесс разгосударствления духовной жизни общества их совершенно не коснулся в том, что касается структуры, организационного устройства, стиля деятель</w:t>
        <w:softHyphen/>
        <w:t>ности и властных отношений.</w:t>
      </w:r>
    </w:p>
    <w:p>
      <w:pPr>
        <w:pStyle w:val="Normal"/>
        <w:shd w:fill="FFFFFF" w:val="clear"/>
        <w:spacing w:lineRule="exact" w:line="211"/>
        <w:ind w:left="10" w:firstLine="283"/>
        <w:jc w:val="both"/>
        <w:rPr/>
      </w:pPr>
      <w:r>
        <w:rPr/>
        <w:t>Это дало право Леониду Баткину поставить резонный вопрос: «А зачем писателям, композиторам, художникам и т. д. «творче</w:t>
        <w:softHyphen/>
        <w:t>ские союзы», эти уродливые формы огосударствления искусства посредством обязательного вхождения в некоторое централизован</w:t>
        <w:softHyphen/>
        <w:t>ное литературное или музыкальное ведомство, копирующее — при неизбежных специфических поправках — все прочие ведомства, с писателями-чиновниками, живописцами-чиновниками, «первыми секретарями», «аппаратом», окладами, загранкомандировками...»</w:t>
      </w:r>
      <w:r>
        <w:rPr>
          <w:vertAlign w:val="superscript"/>
        </w:rPr>
        <w:t xml:space="preserve">1 </w:t>
      </w:r>
      <w:r>
        <w:rPr/>
        <w:t>Несоответствие между новыми целями и задачами, с одной сторо</w:t>
        <w:softHyphen/>
        <w:t>ны, и аппаратно-бюрократической формой организации союзов — с другой, становится все более очевидным, вопиющим. Возникают, множатся созданные по этому типу новые «союзы» — инженеров, дизайнеров и т. д., и даже попытки не делается создать вневедом</w:t>
        <w:softHyphen/>
        <w:t>ственные формы интеллектуальной и художественной деятельно</w:t>
        <w:softHyphen/>
        <w:t>сти, некие «параллельные структуры», как назвал их тот же Бат-кин, то есть самодеятельные, не унифицированные общественные организмы, вроде научных ассоциаций, исследовательских групп и лабораторий, художественных сообществ и кооперативных изда</w:t>
        <w:softHyphen/>
        <w:t>тельств. Без секретарей, аппарата, окладов, иерархии должностей... Вспоминается мое удивление от сделанного в свое время открытия, что многие секретари Союза кинематографистов (не аппаратные работники) получают зарплату за «общественную работу». Сохра</w:t>
        <w:softHyphen/>
        <w:t>няется в союзе отношение «власть — подчинение», четкое разделе</w:t>
        <w:softHyphen/>
        <w:t>ние на «руководителей» и «исполнителей», и многие решения при</w:t>
        <w:softHyphen/>
        <w:t>нимаются авторитарно-кабинетным способом либо с помощью ма</w:t>
        <w:softHyphen/>
        <w:t>шины голосования, когда большинство, независимо от того, из кого</w:t>
      </w:r>
    </w:p>
    <w:p>
      <w:pPr>
        <w:pStyle w:val="Normal"/>
        <w:shd w:fill="FFFFFF" w:val="clear"/>
        <w:spacing w:before="269" w:after="0"/>
        <w:ind w:left="456" w:hanging="0"/>
        <w:rPr/>
      </w:pPr>
      <w:r>
        <w:rPr>
          <w:i/>
          <w:iCs/>
          <w:sz w:val="16"/>
          <w:szCs w:val="16"/>
        </w:rPr>
        <w:t xml:space="preserve">Ваткин Л. </w:t>
      </w:r>
      <w:r>
        <w:rPr>
          <w:sz w:val="16"/>
          <w:szCs w:val="16"/>
        </w:rPr>
        <w:t>Возобновление истории//Иного не дано. М., 1988. С. 176.</w:t>
      </w:r>
    </w:p>
    <w:p>
      <w:pPr>
        <w:sectPr>
          <w:type w:val="nextPage"/>
          <w:pgSz w:orient="landscape" w:w="16838" w:h="11906"/>
          <w:pgMar w:left="1152" w:right="1675" w:gutter="0" w:header="0" w:top="360" w:footer="0" w:bottom="360"/>
          <w:pgNumType w:fmt="decimal"/>
          <w:cols w:num="2" w:equalWidth="false" w:sep="false">
            <w:col w:w="6537" w:space="1090"/>
            <w:col w:w="6379"/>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349" w:right="1152" w:gutter="0" w:header="0" w:top="360" w:footer="0" w:bottom="360"/>
          <w:pgNumType w:fmt="decimal"/>
          <w:formProt w:val="false"/>
          <w:textDirection w:val="lrTb"/>
          <w:docGrid w:type="default" w:linePitch="360" w:charSpace="0"/>
        </w:sectPr>
      </w:pPr>
    </w:p>
    <w:p>
      <w:pPr>
        <w:pStyle w:val="Normal"/>
        <w:shd w:fill="FFFFFF" w:val="clear"/>
        <w:spacing w:before="125" w:after="0"/>
        <w:rPr>
          <w:sz w:val="16"/>
          <w:szCs w:val="16"/>
        </w:rPr>
      </w:pPr>
      <w:r>
        <w:rPr>
          <w:sz w:val="16"/>
          <w:szCs w:val="16"/>
        </w:rPr>
        <w:t>110</w:t>
      </w:r>
    </w:p>
    <w:p>
      <w:pPr>
        <w:pStyle w:val="Normal"/>
        <w:shd w:fill="FFFFFF" w:val="clear"/>
        <w:rPr>
          <w:sz w:val="16"/>
          <w:szCs w:val="16"/>
        </w:rPr>
      </w:pPr>
      <w:r>
        <w:br w:type="column"/>
      </w:r>
      <w:r>
        <w:rPr>
          <w:sz w:val="16"/>
          <w:szCs w:val="16"/>
        </w:rPr>
        <w:t>111</w:t>
      </w:r>
    </w:p>
    <w:p>
      <w:pPr>
        <w:sectPr>
          <w:type w:val="continuous"/>
          <w:pgSz w:orient="landscape" w:w="16838" w:h="11906"/>
          <w:pgMar w:left="1349" w:right="1152" w:gutter="0" w:header="0" w:top="360" w:footer="0" w:bottom="360"/>
          <w:cols w:num="2" w:space="12892" w:equalWidth="true" w:sep="false"/>
          <w:formProt w:val="false"/>
          <w:textDirection w:val="lrTb"/>
          <w:docGrid w:type="default" w:linePitch="360" w:charSpace="0"/>
        </w:sectPr>
      </w:pPr>
    </w:p>
    <w:p>
      <w:pPr>
        <w:pStyle w:val="Normal"/>
        <w:shd w:fill="FFFFFF" w:val="clear"/>
        <w:spacing w:lineRule="exact" w:line="211"/>
        <w:ind w:right="29" w:hanging="0"/>
        <w:jc w:val="both"/>
        <w:rPr/>
      </w:pPr>
      <w:r>
        <w:rPr/>
        <w:t>оно состоит и на чьей стороне истина, навязывает свою волю мень</w:t>
        <w:softHyphen/>
        <w:t>шинству. При том, что это меньшинство может состоять из ярких, самобытных индивидуальностей, интересных обществу именно своим «необщим выражением» лица и творчества, которое и должен союз всячески поддерживать. Но творческие союзы в их ны</w:t>
        <w:softHyphen/>
        <w:t>нешнем виде мало занимаются именно содержанием и организа</w:t>
        <w:softHyphen/>
        <w:t>цией самой интеллектуальной или художественной деятельности, в частности формами общения и объединения людей, близких друг другу эстетическими пристрастиями, художественными иска</w:t>
        <w:softHyphen/>
        <w:t>ниями и просто человеческой симпатией. Для этого нужна опре</w:t>
        <w:softHyphen/>
        <w:t>деленная творческая атмосфера и нравственная среда. Вот на чем, помимо защиты прав художника, должна держаться власть твор</w:t>
        <w:softHyphen/>
        <w:t>ческого союза.</w:t>
      </w:r>
    </w:p>
    <w:p>
      <w:pPr>
        <w:pStyle w:val="Normal"/>
        <w:numPr>
          <w:ilvl w:val="0"/>
          <w:numId w:val="2"/>
        </w:numPr>
        <w:shd w:fill="FFFFFF" w:val="clear"/>
        <w:tabs>
          <w:tab w:val="clear" w:pos="720"/>
          <w:tab w:val="left" w:pos="653" w:leader="none"/>
        </w:tabs>
        <w:spacing w:lineRule="exact" w:line="216" w:before="446" w:after="0"/>
        <w:ind w:left="14" w:right="19" w:firstLine="336"/>
        <w:jc w:val="both"/>
        <w:rPr/>
      </w:pPr>
      <w:r>
        <w:rPr/>
        <w:t>Ничто так не нуждается в моральном оправдании, нрав</w:t>
        <w:softHyphen/>
        <w:t>ственной опоре, как власть, все равно — политика или художни</w:t>
        <w:softHyphen/>
        <w:t>ка. Но до сих пор о нравственности речь почему-то не захо</w:t>
        <w:softHyphen/>
        <w:t>дила.</w:t>
      </w:r>
    </w:p>
    <w:p>
      <w:pPr>
        <w:pStyle w:val="Normal"/>
        <w:numPr>
          <w:ilvl w:val="0"/>
          <w:numId w:val="2"/>
        </w:numPr>
        <w:shd w:fill="FFFFFF" w:val="clear"/>
        <w:tabs>
          <w:tab w:val="clear" w:pos="720"/>
          <w:tab w:val="left" w:pos="653" w:leader="none"/>
        </w:tabs>
        <w:spacing w:lineRule="exact" w:line="211" w:before="394" w:after="0"/>
        <w:ind w:left="14" w:firstLine="336"/>
        <w:jc w:val="both"/>
        <w:rPr/>
      </w:pPr>
      <w:r>
        <w:rPr/>
        <w:t>А что толку много говорить о нравственности? От разгово</w:t>
        <w:softHyphen/>
        <w:t>ров и сетований ее не прибавится. Есть что-то нездоровое в при</w:t>
        <w:softHyphen/>
        <w:t>зывах к нравственности, в упованиях на нее, которые сейчас так распространены. Ведь нравственность нельзя ни занять, ни «вы</w:t>
        <w:softHyphen/>
        <w:t>учить» на уроке, ни найти в церкви или искусстве. Она формирует</w:t>
        <w:softHyphen/>
        <w:t>ся всем укладом и образом жизни человека, системой обществен</w:t>
        <w:softHyphen/>
        <w:t>ных отношений, господствующих в данном обществе. Нравствен</w:t>
        <w:softHyphen/>
        <w:t>ность начинается с условий, порядка жизни, с человеческих взаимоотношений, а не с заучивания, усвоения нравственных за</w:t>
        <w:softHyphen/>
        <w:t>поведей и морального кодекса. Короче, нравственность форми</w:t>
        <w:softHyphen/>
        <w:t>руется всей жизнью человека, всей системой его реальных отноше</w:t>
        <w:softHyphen/>
        <w:t>ний с миром. Нравственность, когда она есть, делает свое дело тихо, незаметно, невидимо и неслышно, как здоровое сердце, которое не чувствуешь и не замечаешь, а без него нет жизни.</w:t>
      </w:r>
    </w:p>
    <w:p>
      <w:pPr>
        <w:pStyle w:val="Normal"/>
        <w:shd w:fill="FFFFFF" w:val="clear"/>
        <w:spacing w:lineRule="exact" w:line="211"/>
        <w:ind w:left="29" w:firstLine="326"/>
        <w:jc w:val="both"/>
        <w:rPr/>
      </w:pPr>
      <w:r>
        <w:rPr/>
        <w:t>Вы недовольны нравственным состоянием общества или того сообщества, которому принадлежите,— повнимательнее вгляди</w:t>
        <w:softHyphen/>
        <w:t xml:space="preserve">тесь в то, как включенные в него люди живут, какой общественной связью они объединены, связаны. Например, вряд ли мы ошибемся, если скажем, что у нас недооценивается такая форма «неявной» власти, как </w:t>
      </w:r>
      <w:r>
        <w:rPr>
          <w:i/>
          <w:iCs/>
        </w:rPr>
        <w:t xml:space="preserve">отношения личной зависимости. </w:t>
      </w:r>
      <w:r>
        <w:rPr/>
        <w:t>Это не только пресло</w:t>
        <w:softHyphen/>
        <w:t>вутый «блат», «телефонное право», связи родства, покровительства или ложно понятой дружбы и товарищества. Это — целая сеть внешне невидимых, недекларируемых, но очень влиятельных, обязывающих симпатий и отношений, корпоративных и групповых интересов, борьба с которыми, при нынешнем уровне общественной и личной морали, скорее всего обречена на неудачу. Все эти группо</w:t>
        <w:softHyphen/>
        <w:t>вые «страсти-мордасти» явно противоречат общечеловеческим цен</w:t>
        <w:softHyphen/>
        <w:t>ностям, в том числе и нравственным, но мало кто это замечает</w:t>
      </w:r>
    </w:p>
    <w:p>
      <w:pPr>
        <w:pStyle w:val="Normal"/>
        <w:shd w:fill="FFFFFF" w:val="clear"/>
        <w:spacing w:before="134" w:after="0"/>
        <w:ind w:left="62" w:hanging="0"/>
        <w:rPr>
          <w:sz w:val="18"/>
          <w:szCs w:val="18"/>
        </w:rPr>
      </w:pPr>
      <w:r>
        <w:rPr>
          <w:sz w:val="18"/>
          <w:szCs w:val="18"/>
        </w:rPr>
        <w:t>112</w:t>
      </w:r>
    </w:p>
    <w:p>
      <w:pPr>
        <w:pStyle w:val="Normal"/>
        <w:shd w:fill="FFFFFF" w:val="clear"/>
        <w:spacing w:lineRule="exact" w:line="211" w:before="24" w:after="0"/>
        <w:ind w:left="10" w:hanging="0"/>
        <w:jc w:val="both"/>
        <w:rPr/>
      </w:pPr>
      <w:r>
        <w:br w:type="column"/>
      </w:r>
      <w:r>
        <w:rPr/>
        <w:t>и с этим считается. Мы даже не отдаем себе отчета в том, какой властью обладает клановая, групповая или ведомственная мораль и в какой зависимости мы все от нее находимся. Во времена за</w:t>
        <w:softHyphen/>
        <w:t>стоя так называемые хорошие отношения художника с чиновника</w:t>
        <w:softHyphen/>
        <w:t>ми ведомства культуры помогали ему больше, чем талант, профес</w:t>
        <w:softHyphen/>
        <w:t>сионализм, преданность своим убеждениям. Сегодня, во времена перестройки, власть «личных связей» несколько видоизменилась, переориентировалась, но по сути своей осталась прежней. И опять трудно, плохо живется человеку совестливому, порядочному, дели катному, щепетильному. Он, так сказать, «никчемушник», даже не</w:t>
        <w:softHyphen/>
        <w:t>зависимо от своих способностей и трудового вклада. А хорошо, сыт</w:t>
        <w:softHyphen/>
        <w:t>но и комфортно чувствует себя теперешний деловой человек, «хо</w:t>
        <w:softHyphen/>
        <w:t>зяин жизни», как правило, нравственными муками себя не утруж</w:t>
        <w:softHyphen/>
        <w:t>дающий. По странной логике человек дела почему-то оказывается человеком вне морали, свободным от власти простых норм нрав</w:t>
        <w:softHyphen/>
        <w:t>ственности и справедливости.</w:t>
      </w:r>
    </w:p>
    <w:p>
      <w:pPr>
        <w:pStyle w:val="Normal"/>
        <w:shd w:fill="FFFFFF" w:val="clear"/>
        <w:spacing w:lineRule="exact" w:line="211" w:before="5" w:after="0"/>
        <w:ind w:left="10" w:right="5" w:firstLine="302"/>
        <w:jc w:val="both"/>
        <w:rPr/>
      </w:pPr>
      <w:r>
        <w:rPr/>
        <w:t>Живая, на глазах происходящая «практика» действует от</w:t>
        <w:softHyphen/>
        <w:t>резвляюще. Видно, как большой социальный слой людей, объеди</w:t>
        <w:softHyphen/>
        <w:t>няемых высоким званием «интеллигенция», в последнее время за</w:t>
        <w:softHyphen/>
        <w:t>метно видоизменяется за счет категории лиц, усвоивших отнюдь не интеллигентские черты и навыки. Оглушая рядом стоящих громким распевом слов «свобода», «творчество», «служение», «талант», эти люди, если приглядеться к их действиям и поступ</w:t>
        <w:softHyphen/>
        <w:t>кам, связаны между собой вульгарно понятыми «общественными интересами», а по сути дела — чисто коммерческими узами. И еще нравами времен глухого застоя, проникшими и в интеллигентскую среду. В результате интеллигентность как образ мысли, образ дей</w:t>
        <w:softHyphen/>
        <w:t>ствий и образ жизни ныне здесь оказалась тоже в меньшинст</w:t>
        <w:softHyphen/>
        <w:t>ве. И невольно задумываешься: что, если именно эти люди начнут задавать тон обновлению общества? Куда это всех нас при</w:t>
        <w:softHyphen/>
        <w:t>ведет?</w:t>
      </w:r>
    </w:p>
    <w:p>
      <w:pPr>
        <w:pStyle w:val="Normal"/>
        <w:shd w:fill="FFFFFF" w:val="clear"/>
        <w:spacing w:lineRule="exact" w:line="211" w:before="10" w:after="0"/>
        <w:ind w:right="19" w:firstLine="298"/>
        <w:jc w:val="both"/>
        <w:rPr/>
      </w:pPr>
      <w:r>
        <w:rPr/>
        <w:t>Творческие сообщества и союзы смогут внести весомый вклад в моральное оздоровление и обновление общества, если они про</w:t>
        <w:softHyphen/>
        <w:t>возгласят приоритет нравственного начала в своей деятельности и оценках. Подлинно интеллигентный художник — тот, который, отстаивая свое право не идти на конфликт с совестью ни при ка</w:t>
        <w:softHyphen/>
        <w:t>ких обстоятельствах, следует заповеди: «Для меня много значит мое достоинство». Поведенческая установка, естественная, нор</w:t>
        <w:softHyphen/>
        <w:t>мальная для любого человека, сознающего себя личностью, для ху</w:t>
        <w:softHyphen/>
        <w:t>дожника должна быть нормой бытия и самоощущения. Вспомним, как решил для себя этот вопрос А. С. Пушкин: «Независимость и самоуважение одни могут нас возвысить над .мелочами жизни и над бурями судьбы». С этого и начинается, видимо, нравственность художника.</w:t>
      </w:r>
    </w:p>
    <w:p>
      <w:pPr>
        <w:pStyle w:val="Normal"/>
        <w:shd w:fill="FFFFFF" w:val="clear"/>
        <w:spacing w:lineRule="exact" w:line="211" w:before="10" w:after="0"/>
        <w:ind w:right="24" w:firstLine="307"/>
        <w:jc w:val="both"/>
        <w:rPr/>
      </w:pPr>
      <w:r>
        <w:rPr/>
        <w:t>А дальше все зависит от обстоятельств: чем они бесчеловечнее » безнравственнее, тем труднее сохранить «независимость и само</w:t>
        <w:softHyphen/>
        <w:t>уважение». Именно власть обстоятельств определяет, что «дозво</w:t>
        <w:softHyphen/>
        <w:t>лено». Тем самым нисколько не умаляется личность: действитель</w:t>
        <w:softHyphen/>
        <w:t>но   нравственный   художник   останется   верным   себе    («тайной</w:t>
      </w:r>
    </w:p>
    <w:p>
      <w:pPr>
        <w:sectPr>
          <w:type w:val="nextPage"/>
          <w:pgSz w:orient="landscape" w:w="16838" w:h="11906"/>
          <w:pgMar w:left="1397" w:right="1397" w:gutter="0" w:header="0" w:top="360" w:footer="0" w:bottom="360"/>
          <w:pgNumType w:fmt="decimal"/>
          <w:cols w:num="2" w:equalWidth="false" w:sep="false">
            <w:col w:w="6403" w:space="1248"/>
            <w:col w:w="6388"/>
          </w:cols>
          <w:formProt w:val="false"/>
          <w:textDirection w:val="lrTb"/>
          <w:docGrid w:type="default" w:linePitch="360" w:charSpace="0"/>
        </w:sectPr>
        <w:pStyle w:val="Normal"/>
        <w:shd w:fill="FFFFFF" w:val="clear"/>
        <w:spacing w:before="120" w:after="0"/>
        <w:jc w:val="right"/>
        <w:rPr>
          <w:lang w:val="en-US"/>
        </w:rPr>
      </w:pPr>
      <w:r>
        <w:rPr>
          <w:lang w:val="en-US"/>
        </w:rPr>
        <w:t>113</w:t>
      </w:r>
    </w:p>
    <w:p>
      <w:pPr>
        <w:pStyle w:val="Normal"/>
        <w:shd w:fill="FFFFFF" w:val="clear"/>
        <w:spacing w:lineRule="exact" w:line="211"/>
        <w:ind w:left="5" w:hanging="0"/>
        <w:jc w:val="both"/>
        <w:rPr/>
      </w:pPr>
      <w:r>
        <w:rPr/>
        <w:t>свободе») и в неблагоприятных обстоятельствах. Не сломались, не поступились самоуважением и достоинством Платонов, Бул</w:t>
        <w:softHyphen/>
        <w:t>гаков, Твардовский, Тарковский, Абрамов, Шукшин, Трифонов и другие, продолжавшие, несмотря ни на что, отстаивать свои убеждения (и, заметим, никто из них не считал себя героем или мучеником). Не говоря уже о совсем недавнем примере мужест</w:t>
        <w:softHyphen/>
        <w:t>венного противостояния действительности, который преподнес нам Андрей Дмитриевич Сахаров, проживший в согласии со своей совестью всю жизнь.</w:t>
      </w:r>
    </w:p>
    <w:p>
      <w:pPr>
        <w:pStyle w:val="Normal"/>
        <w:shd w:fill="FFFFFF" w:val="clear"/>
        <w:spacing w:lineRule="exact" w:line="211"/>
        <w:ind w:right="14" w:firstLine="322"/>
        <w:jc w:val="both"/>
        <w:rPr/>
      </w:pPr>
      <w:r>
        <w:rPr/>
        <w:t>Среди всех дефицитов, нас преследующих, наиболее опасный, страшный, опустошающий жизнь есть все-таки дефицит совести. Это понятие тонко и точно расшифровал когда-то Андрей Белый. «...Жажду со-вёстия. А что есть совесть? Правда в отдаче вестей и правда в их восприятии; перед невозможностью осуществить это поднимаются муки, которые называют муками совести...»</w:t>
      </w:r>
      <w:r>
        <w:rPr>
          <w:vertAlign w:val="superscript"/>
        </w:rPr>
        <w:t xml:space="preserve">1 </w:t>
      </w:r>
      <w:r>
        <w:rPr/>
        <w:t>Андрей Белый мечтал о том, чтобы слово «совесть» стало истинно социалистическим словом и соединилось бы со словами «Совет</w:t>
        <w:softHyphen/>
        <w:t>ская власть», близкими ему по смыслу. Но механически они не соединяются. Такое качество правды в отдаче и восприятии, прие</w:t>
        <w:softHyphen/>
        <w:t>ме «вестей», которое можно назвать совестью, возможно лишь в царстве свободы и высокой культуры. О чем, увы, пока можно только мечтать.</w:t>
      </w:r>
    </w:p>
    <w:p>
      <w:pPr>
        <w:pStyle w:val="Normal"/>
        <w:shd w:fill="FFFFFF" w:val="clear"/>
        <w:spacing w:lineRule="exact" w:line="211" w:before="5" w:after="0"/>
        <w:ind w:right="14" w:firstLine="322"/>
        <w:jc w:val="both"/>
        <w:rPr/>
      </w:pPr>
      <w:r>
        <w:rPr/>
        <w:t>Не секрет, что на ниве перестройки толчется немало людей, у коих локти, нахрапистость и словоблудие заменили совесть и ин</w:t>
        <w:softHyphen/>
        <w:t>теллигентность. Они самонадеянны и весьма агрессивны в утверж</w:t>
        <w:softHyphen/>
        <w:t>дении какой-то «новой» морали, наименование которой еще не придумали. Они настолько внутренне «высвободились» и «раско</w:t>
        <w:softHyphen/>
        <w:t>вались», что готовы причислить к сталинистам тех, кто обществен</w:t>
        <w:softHyphen/>
        <w:t>ное ставит выше личного. Они принципиально не интеллигентны, хотя считают себя как раз таковыми, сводя интеллигентность к об</w:t>
        <w:softHyphen/>
        <w:t>разованности, знанию иностранных языков и чувству собственной избранности. Им кажется, что нравственное чувство дано вместе с талантом, от рождения. А нравственное чувство, как и та</w:t>
        <w:softHyphen/>
        <w:t>лант,— прав Пушкин — дано не всякому. И в каждом конкретном случае надо еще убедиться в том, что деяние талантливого человека нравственно по своему замыслу и смыслу. Интеллигентность, вме</w:t>
        <w:softHyphen/>
        <w:t>щающая в себя множество качеств, начинается все-таки с главно</w:t>
        <w:softHyphen/>
        <w:t>го — с готовности и способности воспринять, пережить, разделить чужое как свое, кровное: с неумения солгать, сказать неправду, да</w:t>
        <w:softHyphen/>
        <w:t>же если это очень «нужно», «выгодно»; с умения выслушать и услышать мнение, с которым ты не обязательно должен согла</w:t>
        <w:softHyphen/>
        <w:t>ситься.</w:t>
      </w:r>
    </w:p>
    <w:p>
      <w:pPr>
        <w:pStyle w:val="Normal"/>
        <w:shd w:fill="FFFFFF" w:val="clear"/>
        <w:spacing w:lineRule="exact" w:line="211"/>
        <w:ind w:right="34" w:firstLine="331"/>
        <w:jc w:val="both"/>
        <w:rPr/>
      </w:pPr>
      <w:r>
        <w:rPr/>
        <w:t>«Слова поэта суть его дела»,— сказал Пушкин, а Баратынский как бы продолжил и уточнил: бытие в слове, обеспеченное бытием поэта,— вот что «любезно на земле». Известно, как часты случаи разочарования  читателей  и зрителей  в своих  кумирах — поэтах,</w:t>
      </w:r>
    </w:p>
    <w:p>
      <w:pPr>
        <w:pStyle w:val="Normal"/>
        <w:shd w:fill="FFFFFF" w:val="clear"/>
        <w:spacing w:lineRule="exact" w:line="355" w:before="298" w:after="0"/>
        <w:ind w:right="1536" w:firstLine="322"/>
        <w:rPr/>
      </w:pPr>
      <w:r>
        <w:rPr>
          <w:sz w:val="16"/>
          <w:szCs w:val="16"/>
        </w:rPr>
        <w:t>' Андрей Белый. Проблемы творчества. М., 1988. С. 767. 114</w:t>
      </w:r>
    </w:p>
    <w:p>
      <w:pPr>
        <w:pStyle w:val="Normal"/>
        <w:shd w:fill="FFFFFF" w:val="clear"/>
        <w:spacing w:lineRule="exact" w:line="211" w:before="72" w:after="0"/>
        <w:ind w:right="48" w:hanging="0"/>
        <w:jc w:val="both"/>
        <w:rPr/>
      </w:pPr>
      <w:r>
        <w:br w:type="column"/>
      </w:r>
      <w:r>
        <w:rPr/>
        <w:t>актерах, режиссерах, когда они познакомятся с ними ближе. Впе</w:t>
        <w:softHyphen/>
        <w:t>чатление, что ты обманут в своих лучших чувствах и ожиданиях. Разве это возможно, чтобы эгоистом, недобрым, грубым или неин</w:t>
        <w:softHyphen/>
        <w:t>теллигентным человеком оказался тот, кто написал умную, добрую книгу, проникновенные стихи о дружбе и верности, сыграл роль прекрасного человека на экране или на сцене? Да, возможно. Не</w:t>
        <w:softHyphen/>
        <w:t>верно и не следует переносить плоды воображения художника, проживаемую им в искусстве вымышленную жизнь на его соб</w:t>
        <w:softHyphen/>
        <w:t>ственную жизнь и облик. Таковы уж творцы искусства, что они, земные и смертные, погруженные, как и все мы, в повседневные заботы, могут возвыситься над собою, прожить в воображении мно</w:t>
        <w:softHyphen/>
        <w:t>жество «чужих» жизней и судеб. Проблема в том, что каждому из них самому надо подняться до уровня существования, который он предлагает другим. Тут-то и начинаются осечки, курьезы, драмы и трагедии.</w:t>
      </w:r>
    </w:p>
    <w:p>
      <w:pPr>
        <w:pStyle w:val="Normal"/>
        <w:shd w:fill="FFFFFF" w:val="clear"/>
        <w:spacing w:lineRule="exact" w:line="211"/>
        <w:ind w:left="10" w:right="34" w:firstLine="307"/>
        <w:jc w:val="both"/>
        <w:rPr/>
      </w:pPr>
      <w:r>
        <w:rPr/>
        <w:t>Политику достаточно занять должность, чтобы начать властво</w:t>
        <w:softHyphen/>
        <w:t>вать. Художнику никакая должность не поможет, чтобы попасть в число «властителей дум». Надобно просто быть художником и чтобы тебя посетил «божественный глагол». Умением «мыс</w:t>
        <w:softHyphen/>
        <w:t>лить образно» здесь не обойтись. Хорошо сказал Гегель: «Для того чтобы сорвать розу на кресте настоящего, необходимо взять на себя сам крест». Мысль красивая и точная: произведение настоящего искусства — всегда поступок. Но, согласитесь, не каждому дано его свершить, по силам так жить, творить и по</w:t>
        <w:softHyphen/>
        <w:t>ступать.</w:t>
      </w:r>
    </w:p>
    <w:p>
      <w:pPr>
        <w:pStyle w:val="Normal"/>
        <w:shd w:fill="FFFFFF" w:val="clear"/>
        <w:spacing w:lineRule="exact" w:line="211"/>
        <w:ind w:left="10" w:right="29" w:firstLine="307"/>
        <w:jc w:val="both"/>
        <w:rPr/>
      </w:pPr>
      <w:r>
        <w:rPr/>
        <w:t>Отношение художника к обществу имеет как бы два плеча: од</w:t>
        <w:softHyphen/>
        <w:t>но — свобода, второе — ответственность, и одно немыслимо без другого. Безответственная свобода рано или поздно оборачивается вседозволенностью. Ответственность без свободы неизбежно по</w:t>
        <w:softHyphen/>
        <w:t>рождает конформизм, ложь, беспринципность и ведет к смерти ис</w:t>
        <w:softHyphen/>
        <w:t>кусства. Казалось бы, как все просто: художник свободен в само</w:t>
        <w:softHyphen/>
        <w:t>выражении и в то же время вынужден постоянно отдавать себе отчет в том, что он делает, брать на себя ответственность за все возможные последствия своего творческого вмешательства в жизнь. И как не просто, оказывается, этот дуализм исповедовать, выдер</w:t>
        <w:softHyphen/>
        <w:t>живать в своей каждодневной практике.</w:t>
      </w:r>
    </w:p>
    <w:p>
      <w:pPr>
        <w:pStyle w:val="Normal"/>
        <w:shd w:fill="FFFFFF" w:val="clear"/>
        <w:spacing w:lineRule="exact" w:line="211" w:before="19" w:after="0"/>
        <w:ind w:left="19" w:right="34" w:firstLine="322"/>
        <w:jc w:val="both"/>
        <w:rPr/>
      </w:pPr>
      <w:r>
        <w:rPr/>
        <w:t>И потому в заключение нельзя не сказать о том, что беспокоит, тревожит в самих отношениях, образе мышления и поступках со</w:t>
        <w:softHyphen/>
        <w:t>временных художников. Тревожит несовместимый с интеллигент</w:t>
        <w:softHyphen/>
        <w:t>ностью групповой эгоизм и воинствующая нетерпимость в отноше</w:t>
        <w:softHyphen/>
        <w:t>ниях между художниками, какое-то намеренное озлобление и же</w:t>
        <w:softHyphen/>
        <w:t>стокость в обращении с оппонентом. Ведь художник всегда может доказать свою правоту своим творчеством, логикой и основательно</w:t>
        <w:softHyphen/>
        <w:t>стью своих размышлений. Нельзя понять и оправдать тех художни</w:t>
        <w:softHyphen/>
        <w:t>ков, призывающих с газетных полос к ужесточению законодатель</w:t>
        <w:softHyphen/>
        <w:t>ства, норм наказания, требующих от милиции и органов прокура</w:t>
        <w:softHyphen/>
        <w:t>туры «навести порядок», вернуться к практике запретов в искус</w:t>
        <w:softHyphen/>
        <w:t>стве. Гуманность художника проявляется, как издавна повелось, и ином — в «милости к падшим», в вере в силу духовного озаре-</w:t>
      </w:r>
    </w:p>
    <w:p>
      <w:pPr>
        <w:sectPr>
          <w:type w:val="nextPage"/>
          <w:pgSz w:orient="landscape" w:w="16838" w:h="11906"/>
          <w:pgMar w:left="1332" w:right="1332" w:gutter="0" w:header="0" w:top="360" w:footer="0" w:bottom="360"/>
          <w:pgNumType w:fmt="decimal"/>
          <w:cols w:num="2" w:equalWidth="false" w:sep="false">
            <w:col w:w="6398" w:space="1348"/>
            <w:col w:w="6422"/>
          </w:cols>
          <w:formProt w:val="false"/>
          <w:textDirection w:val="lrTb"/>
          <w:docGrid w:type="default" w:linePitch="360" w:charSpace="0"/>
        </w:sectPr>
        <w:pStyle w:val="Normal"/>
        <w:shd w:fill="FFFFFF" w:val="clear"/>
        <w:spacing w:before="144" w:after="0"/>
        <w:jc w:val="right"/>
        <w:rPr>
          <w:sz w:val="16"/>
          <w:szCs w:val="16"/>
        </w:rPr>
      </w:pPr>
      <w:r>
        <w:rPr>
          <w:sz w:val="16"/>
          <w:szCs w:val="16"/>
        </w:rPr>
        <w:t>115</w:t>
      </w:r>
    </w:p>
    <w:p>
      <w:pPr>
        <w:pStyle w:val="Normal"/>
        <w:shd w:fill="FFFFFF" w:val="clear"/>
        <w:spacing w:lineRule="exact" w:line="206"/>
        <w:jc w:val="both"/>
        <w:rPr/>
      </w:pPr>
      <w:r>
        <w:rPr/>
        <w:t>ния и раскаяния, нравственного покаяния и очищения, в способ</w:t>
        <w:softHyphen/>
        <w:t>ности пробудить добрые чувства. Художник сам себе «религия» и «церковь», своими средствами побуждая читателя и зрителя к ис</w:t>
        <w:softHyphen/>
        <w:t>поведи, молитве, раскаянию. Не поддаются пониманию и мотивы, побуждения тех, кто, обладая талантом и возможностью стать «властителем дум», рвется к власти, добивается ее и с упоением ею пользуется. А также тех, кто уверен, что он патриотичнее своих со</w:t>
        <w:softHyphen/>
        <w:t>братьев и больше любит Россию, ценит русскую культуру. Как будто патриотизм доказывается словами, заверениями и обличе</w:t>
        <w:softHyphen/>
        <w:t>ниями, а не делами и умными идеями, что сейчас, как никогда раньше, необходимы обществу, вступившему на трудный путь об</w:t>
        <w:softHyphen/>
        <w:t>новления.</w:t>
      </w:r>
      <w:r>
        <mc:AlternateContent>
          <mc:Choice Requires="wps">
            <w:drawing>
              <wp:anchor behindDoc="0" distT="0" distB="0" distL="24130" distR="24130" simplePos="0" locked="0" layoutInCell="0" allowOverlap="1" relativeHeight="16">
                <wp:simplePos x="0" y="0"/>
                <wp:positionH relativeFrom="margin">
                  <wp:posOffset>5462905</wp:posOffset>
                </wp:positionH>
                <wp:positionV relativeFrom="paragraph">
                  <wp:posOffset>1243965</wp:posOffset>
                </wp:positionV>
                <wp:extent cx="1953895" cy="1179830"/>
                <wp:effectExtent l="0" t="0" r="0" b="0"/>
                <wp:wrapTopAndBottom/>
                <wp:docPr id="21" name="Frame9"/>
                <a:graphic xmlns:a="http://schemas.openxmlformats.org/drawingml/2006/main">
                  <a:graphicData uri="http://schemas.microsoft.com/office/word/2010/wordprocessingShape">
                    <wps:wsp>
                      <wps:cNvSpPr txBox="1"/>
                      <wps:spPr>
                        <a:xfrm>
                          <a:off x="0" y="0"/>
                          <a:ext cx="1953895" cy="117983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953260" cy="1179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8" t="-30" r="-18" b="-30"/>
                                          <a:stretch>
                                            <a:fillRect/>
                                          </a:stretch>
                                        </pic:blipFill>
                                        <pic:spPr bwMode="auto">
                                          <a:xfrm>
                                            <a:off x="0" y="0"/>
                                            <a:ext cx="1953260"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85pt;height:92.9pt;mso-wrap-distance-left:1.9pt;mso-wrap-distance-right:1.9pt;mso-wrap-distance-top:0pt;mso-wrap-distance-bottom:0pt;margin-top:97.95pt;mso-position-vertical-relative:text;margin-left:430.15pt;mso-position-horizontal-relative:margin">
                <v:fill opacity="0f"/>
                <v:textbox inset="0in,0in,0in,0in">
                  <w:txbxContent>
                    <w:p>
                      <w:pPr>
                        <w:pStyle w:val="Normal"/>
                        <w:rPr>
                          <w:sz w:val="24"/>
                          <w:szCs w:val="24"/>
                        </w:rPr>
                      </w:pPr>
                      <w:r>
                        <w:rPr>
                          <w:sz w:val="24"/>
                          <w:szCs w:val="24"/>
                        </w:rPr>
                        <w:drawing>
                          <wp:inline distT="0" distB="0" distL="0" distR="0">
                            <wp:extent cx="1953260" cy="1179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8" t="-30" r="-18" b="-30"/>
                                    <a:stretch>
                                      <a:fillRect/>
                                    </a:stretch>
                                  </pic:blipFill>
                                  <pic:spPr bwMode="auto">
                                    <a:xfrm>
                                      <a:off x="0" y="0"/>
                                      <a:ext cx="1953260" cy="11791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66" w:before="158" w:after="0"/>
        <w:rPr>
          <w:rFonts w:ascii="Arial" w:hAnsi="Arial" w:cs="Arial"/>
          <w:b/>
          <w:b/>
          <w:bCs/>
          <w:spacing w:val="-20"/>
          <w:sz w:val="52"/>
          <w:szCs w:val="52"/>
        </w:rPr>
      </w:pPr>
      <w:r>
        <w:rPr>
          <w:rFonts w:cs="Arial" w:ascii="Arial" w:hAnsi="Arial"/>
          <w:b/>
          <w:bCs/>
          <w:spacing w:val="-20"/>
          <w:sz w:val="52"/>
          <w:szCs w:val="52"/>
        </w:rPr>
        <w:t>2.</w:t>
      </w:r>
    </w:p>
    <w:p>
      <w:pPr>
        <w:sectPr>
          <w:type w:val="nextPage"/>
          <w:pgSz w:orient="landscape" w:w="16838" w:h="11906"/>
          <w:pgMar w:left="1440" w:right="1935" w:gutter="0" w:header="0" w:top="1440" w:footer="0" w:bottom="720"/>
          <w:pgNumType w:fmt="decimal"/>
          <w:cols w:num="2" w:equalWidth="false" w:sep="false">
            <w:col w:w="6379" w:space="3096"/>
            <w:col w:w="3984"/>
          </w:cols>
          <w:formProt w:val="false"/>
          <w:textDirection w:val="lrTb"/>
          <w:docGrid w:type="default" w:linePitch="360" w:charSpace="0"/>
        </w:sectPr>
        <w:pStyle w:val="Normal"/>
        <w:shd w:fill="FFFFFF" w:val="clear"/>
        <w:spacing w:lineRule="exact" w:line="461" w:before="226" w:after="0"/>
        <w:ind w:left="10" w:hanging="0"/>
        <w:rPr>
          <w:i/>
          <w:i/>
          <w:iCs/>
          <w:sz w:val="52"/>
          <w:szCs w:val="52"/>
        </w:rPr>
      </w:pPr>
      <w:r>
        <w:rPr>
          <w:i/>
          <w:iCs/>
          <w:sz w:val="52"/>
          <w:szCs w:val="52"/>
        </w:rPr>
        <w:t>Непредсказуемое прошлое</w:t>
      </w:r>
    </w:p>
    <w:p>
      <w:pPr>
        <w:pStyle w:val="Normal"/>
        <w:shd w:fill="FFFFFF" w:val="clear"/>
        <w:rPr/>
      </w:pPr>
      <w:r>
        <w:rPr>
          <w:spacing w:val="-8"/>
          <w:sz w:val="26"/>
          <w:szCs w:val="26"/>
        </w:rPr>
        <w:t>к. л. св</w:t>
      </w:r>
      <w:r>
        <w:rPr>
          <w:spacing w:val="-8"/>
          <w:sz w:val="26"/>
          <w:szCs w:val="26"/>
          <w:lang w:val="en-US"/>
        </w:rPr>
        <w:t>а</w:t>
      </w:r>
      <w:r>
        <w:rPr>
          <w:spacing w:val="-8"/>
          <w:sz w:val="26"/>
          <w:szCs w:val="26"/>
        </w:rPr>
        <w:t>сьян</w:t>
      </w:r>
    </w:p>
    <w:p>
      <w:pPr>
        <w:pStyle w:val="Normal"/>
        <w:shd w:fill="FFFFFF" w:val="clear"/>
        <w:spacing w:lineRule="exact" w:line="250" w:before="950" w:after="0"/>
        <w:ind w:left="2818" w:hanging="0"/>
        <w:rPr/>
      </w:pPr>
      <w:r>
        <w:rPr/>
        <w:t>МЕМОРИАЛ...</w:t>
      </w:r>
    </w:p>
    <w:p>
      <w:pPr>
        <w:pStyle w:val="Normal"/>
        <w:shd w:fill="FFFFFF" w:val="clear"/>
        <w:spacing w:lineRule="exact" w:line="250"/>
        <w:ind w:left="101" w:hanging="0"/>
        <w:jc w:val="center"/>
        <w:rPr/>
      </w:pPr>
      <w:r>
        <w:rPr/>
        <w:t>ПАМЯТИ</w:t>
      </w:r>
    </w:p>
    <w:p>
      <w:pPr>
        <w:pStyle w:val="Normal"/>
        <w:shd w:fill="FFFFFF" w:val="clear"/>
        <w:spacing w:lineRule="exact" w:line="250"/>
        <w:ind w:left="2832" w:hanging="0"/>
        <w:rPr/>
      </w:pPr>
      <w:r>
        <w:rPr/>
        <w:t>ИЛИ БЕСПАМЯТСТВА?</w:t>
      </w:r>
    </w:p>
    <w:p>
      <w:pPr>
        <w:pStyle w:val="Normal"/>
        <w:shd w:fill="FFFFFF" w:val="clear"/>
        <w:spacing w:lineRule="exact" w:line="173" w:before="288" w:after="0"/>
        <w:ind w:left="2846" w:right="614" w:hanging="0"/>
        <w:rPr>
          <w:sz w:val="16"/>
          <w:szCs w:val="16"/>
        </w:rPr>
      </w:pPr>
      <w:r>
        <w:rPr>
          <w:sz w:val="16"/>
          <w:szCs w:val="16"/>
        </w:rPr>
        <w:t>Он сказал:  «Довольно полнозвучья, Ты напрасно Моцарта любил, Наступает глухота паучья, Здесь провал сильнее наших сил».</w:t>
      </w:r>
    </w:p>
    <w:p>
      <w:pPr>
        <w:pStyle w:val="Normal"/>
        <w:shd w:fill="FFFFFF" w:val="clear"/>
        <w:spacing w:before="43" w:after="0"/>
        <w:ind w:left="2818" w:hanging="0"/>
        <w:rPr>
          <w:spacing w:val="-1"/>
          <w:sz w:val="14"/>
          <w:szCs w:val="14"/>
        </w:rPr>
      </w:pPr>
      <w:r>
        <w:rPr>
          <w:spacing w:val="-1"/>
          <w:sz w:val="14"/>
          <w:szCs w:val="14"/>
        </w:rPr>
        <w:t>О. МАНДЕЛЬШТАМ</w:t>
      </w:r>
    </w:p>
    <w:p>
      <w:pPr>
        <w:pStyle w:val="Normal"/>
        <w:shd w:fill="FFFFFF" w:val="clear"/>
        <w:spacing w:lineRule="exact" w:line="206" w:before="427" w:after="0"/>
        <w:ind w:left="2846" w:right="979" w:hanging="0"/>
        <w:rPr>
          <w:sz w:val="16"/>
          <w:szCs w:val="16"/>
        </w:rPr>
      </w:pPr>
      <w:r>
        <w:rPr>
          <w:sz w:val="16"/>
          <w:szCs w:val="16"/>
        </w:rPr>
        <w:t>ДУША - МЕРА ХРУПКОСТИ ВСЕХ ВЕЩЕЙ</w:t>
      </w:r>
    </w:p>
    <w:p>
      <w:pPr>
        <w:pStyle w:val="Normal"/>
        <w:shd w:fill="FFFFFF" w:val="clear"/>
        <w:spacing w:lineRule="exact" w:line="211" w:before="197" w:after="0"/>
        <w:ind w:left="53" w:firstLine="2453"/>
        <w:jc w:val="both"/>
        <w:rPr/>
      </w:pPr>
      <w:r>
        <w:rPr/>
        <w:t>Эта внезапная (всегда втайне или втуне лелеемая и все же нагрянувшая как гром) возможность го</w:t>
        <w:softHyphen/>
        <w:t>ворить имеет, должно быть, не только свои плюсы, но и — самой неожиданностью плюсов спровоцированные — минусы. Еще вче</w:t>
        <w:softHyphen/>
        <w:t>рашний хрустальный дворец, выдаваемый за таковой вчерашними нами, обернулся вдруг авгиевыми конюшнями, требуя от нас, еще вчера разыгрывавших роль (и не без искорки) антигероя, спешного перевоплощения в Гераклов. Обойдем молчанием курьезы и неле</w:t>
        <w:softHyphen/>
        <w:t>пости, вполне естественные в такой ситуации: судить о них и поте</w:t>
        <w:softHyphen/>
        <w:t>шаться над ними — дело зрителей, каковых среди нас нет и быть не может (ну а если найдутся сторонние зрители, оставим их при их вкусе и совести). Исторические подмостки меньше всего рассчита</w:t>
        <w:softHyphen/>
        <w:t>ны на правила напомаженной эстетики; тут речь идет всегда о мо</w:t>
        <w:softHyphen/>
        <w:t>менте и требовании момента, безотносительно к каким-то правилам и каким-то зрителям. Вопрос вопросов: насколько мы в состоянии осмыслить момент и в какой мере готовы мы к его требованиям? Допустим: и героизм есть историческая, а не чисто метафизиче</w:t>
        <w:softHyphen/>
        <w:t>ская реалия, а это значит, что он столь же изменчив и многообра</w:t>
        <w:softHyphen/>
        <w:t>зен, как и все, что связано с историей. Допустим: сегодняшняя мо</w:t>
        <w:softHyphen/>
        <w:t>дификация героизма никак не регулируется нормами его расхоже</w:t>
        <w:softHyphen/>
        <w:t>го восприятия. История знает множество таких норм, которые еще вчера вполне вписывались в шкалу нормативности, а сегодня уже просвечивают явными гримасами ненормальности, если, возомнив себя непреходящими и не считаясь с требованиями сегодняшнего момента, тщатся во что бы то ни стало продлить и сохранить свою нормативность там, где эта последняя уже не отвечает действитель</w:t>
        <w:softHyphen/>
        <w:t xml:space="preserve">ности. Скажем, вчерашний (досервантесовский) Дон Кихот — все еще полноценный </w:t>
      </w:r>
      <w:r>
        <w:rPr>
          <w:i/>
          <w:iCs/>
        </w:rPr>
        <w:t xml:space="preserve">«герой» </w:t>
      </w:r>
      <w:r>
        <w:rPr/>
        <w:t>в атмосфере средневекового мироус</w:t>
        <w:softHyphen/>
        <w:t>тройства; у Сервантеса его героизм диагностируется уже в доста-</w:t>
      </w:r>
    </w:p>
    <w:p>
      <w:pPr>
        <w:pStyle w:val="Normal"/>
        <w:shd w:fill="FFFFFF" w:val="clear"/>
        <w:spacing w:before="120" w:after="0"/>
        <w:ind w:left="130" w:hanging="0"/>
        <w:rPr>
          <w:spacing w:val="-12"/>
          <w:sz w:val="18"/>
          <w:szCs w:val="18"/>
        </w:rPr>
      </w:pPr>
      <w:r>
        <w:rPr>
          <w:spacing w:val="-12"/>
          <w:sz w:val="18"/>
          <w:szCs w:val="18"/>
        </w:rPr>
        <w:t>118</w:t>
      </w:r>
    </w:p>
    <w:p>
      <w:pPr>
        <w:pStyle w:val="Normal"/>
        <w:shd w:fill="FFFFFF" w:val="clear"/>
        <w:spacing w:lineRule="exact" w:line="211" w:before="82" w:after="0"/>
        <w:ind w:right="10" w:hanging="0"/>
        <w:jc w:val="both"/>
        <w:rPr/>
      </w:pPr>
      <w:r>
        <w:br w:type="column"/>
      </w:r>
      <w:r>
        <w:rPr/>
        <w:t>точно отчетливых симптомах «идиотизма», причем идиотизма рас</w:t>
        <w:softHyphen/>
        <w:t>тущего, восходящего, перспективного в случае, если «герой» не опомнится и не перестанет изживать реминисценции своей вчераш</w:t>
        <w:softHyphen/>
        <w:t>ней нормальности в никак не годящихся для этого условиях. До</w:t>
        <w:softHyphen/>
        <w:t>пустим же в конце концов: единственно нормальная модифика</w:t>
        <w:softHyphen/>
        <w:t xml:space="preserve">ция героизма в наше время — не коллекция броско-бесстрашных поз перед «драконом», а только сознание: освобожденное и </w:t>
      </w:r>
      <w:r>
        <w:rPr>
          <w:i/>
          <w:iCs/>
        </w:rPr>
        <w:t>только свободное сознание.</w:t>
      </w:r>
    </w:p>
    <w:p>
      <w:pPr>
        <w:pStyle w:val="Normal"/>
        <w:shd w:fill="FFFFFF" w:val="clear"/>
        <w:spacing w:lineRule="exact" w:line="211"/>
        <w:ind w:right="5" w:firstLine="312"/>
        <w:jc w:val="both"/>
        <w:rPr/>
      </w:pPr>
      <w:r>
        <w:rPr/>
        <w:t>Сознание, добавим, крайне внимательное и осторожное в обра</w:t>
        <w:softHyphen/>
        <w:t>щении с самим собою. Здесь именно эта настигшая его врасплох возможность говорить рискует обернуться множеством аберра</w:t>
        <w:softHyphen/>
        <w:t>ций. Голод по голосу, ставший уже едва ли не привычкой, не уто</w:t>
        <w:softHyphen/>
        <w:t>ляется наспех заглотанными и неперевариваемыми словами; итоги могут оказаться крайне плачевными. Нужна решительная осмот</w:t>
        <w:softHyphen/>
        <w:t>рительность и неторопливость в нешуточных сюрпризах самодиаг</w:t>
        <w:softHyphen/>
        <w:t>ностики. Кто знает, до каких границ простирается в нас девствен</w:t>
        <w:softHyphen/>
        <w:t>ная покуда зона небывалой деформированности личной и социаль</w:t>
        <w:softHyphen/>
        <w:t xml:space="preserve">ной психики: от способности суждения до способности ощущения и дальше просто мышечных реакций? Будем, по крайней мере, помнить, что если человек в каком-то одном срезе есть сумма своего прошлого, то эта истина куда более характерна для нас, несущих в себе </w:t>
      </w:r>
      <w:r>
        <w:rPr>
          <w:i/>
          <w:iCs/>
        </w:rPr>
        <w:t xml:space="preserve">наше </w:t>
      </w:r>
      <w:r>
        <w:rPr/>
        <w:t xml:space="preserve">прошлое, чем, скажем, для фолкнеровских героев с их непростым, но все еще слишком эстетизированным, слишком стилистически-безупречным прошлым. Наше сознание сегодня, в миге возвращения к нему дара </w:t>
      </w:r>
      <w:r>
        <w:rPr>
          <w:i/>
          <w:iCs/>
        </w:rPr>
        <w:t xml:space="preserve">собственной </w:t>
      </w:r>
      <w:r>
        <w:rPr/>
        <w:t>речи, все еще гигант</w:t>
        <w:softHyphen/>
        <w:t>ский и неисследованный материк, образованный десятилетиями неслыханных исторических катаклизмов и катастроф — истори</w:t>
        <w:softHyphen/>
        <w:t>ческими десятилетиями, равными, быть может, десяткам естест</w:t>
        <w:softHyphen/>
        <w:t xml:space="preserve">венных космологических тысячелетий. И оттого-то </w:t>
      </w:r>
      <w:r>
        <w:rPr>
          <w:i/>
          <w:iCs/>
        </w:rPr>
        <w:t xml:space="preserve">гласность, </w:t>
      </w:r>
      <w:r>
        <w:rPr/>
        <w:t>от</w:t>
        <w:softHyphen/>
        <w:t>ворившая ему уста, ищет не только и не столько торопливой и сиюминутной сатисфакции в форме жалящих фельетонов и сен</w:t>
        <w:softHyphen/>
        <w:t>сационных констатации, сколько глубокого самопогружения и не</w:t>
        <w:softHyphen/>
        <w:t>скончаемых саморазоблачений.</w:t>
      </w:r>
    </w:p>
    <w:p>
      <w:pPr>
        <w:pStyle w:val="Normal"/>
        <w:shd w:fill="FFFFFF" w:val="clear"/>
        <w:spacing w:lineRule="exact" w:line="211"/>
        <w:ind w:left="5" w:right="5" w:firstLine="317"/>
        <w:jc w:val="both"/>
        <w:rPr/>
      </w:pPr>
      <w:r>
        <w:rPr/>
        <w:t>Карта нашего сознания сегодня — причудливый аналог древ</w:t>
        <w:softHyphen/>
        <w:t>них географических карт: относительная ясность в крохотном сег</w:t>
        <w:softHyphen/>
        <w:t xml:space="preserve">менте и громадные пространства </w:t>
      </w:r>
      <w:r>
        <w:rPr>
          <w:lang w:val="en-US"/>
        </w:rPr>
        <w:t>incognito</w:t>
      </w:r>
      <w:r>
        <w:rPr/>
        <w:t xml:space="preserve"> с «крокодилами» и «львами», представляющими «Азию» или «Африку», и с вовсе отсутствующей «Америкой». Узнать самих себя, открыть самих себя, с осторожностью саперов обследовать собственную душевную почву, сплошь и рядом заминированную и зараженную навыками прошлого, узреть, наконец, метастазы этого прошлого в самих се</w:t>
        <w:softHyphen/>
        <w:t>бе — без этих мучительных, но необходимых процедур непрости</w:t>
        <w:softHyphen/>
        <w:t>тельным легкомыслием было бы, очевидно, стараться стяжать себе хоть сколько-нибудь надежное будущее.</w:t>
      </w:r>
    </w:p>
    <w:p>
      <w:pPr>
        <w:pStyle w:val="Normal"/>
        <w:shd w:fill="FFFFFF" w:val="clear"/>
        <w:spacing w:lineRule="exact" w:line="211"/>
        <w:ind w:left="5" w:right="14" w:firstLine="317"/>
        <w:jc w:val="both"/>
        <w:rPr/>
      </w:pPr>
      <w:r>
        <w:rPr/>
        <w:t>Прежде всего и всего неотложнее необходимо осознать масш</w:t>
        <w:softHyphen/>
        <w:t xml:space="preserve">таб </w:t>
      </w:r>
      <w:r>
        <w:rPr>
          <w:i/>
          <w:iCs/>
        </w:rPr>
        <w:t xml:space="preserve">внутренних </w:t>
      </w:r>
      <w:r>
        <w:rPr/>
        <w:t>потерь, как восполнимых, так и уже никак не по</w:t>
        <w:softHyphen/>
        <w:t>правимых. Человеческая душа — мера хрупкости всех вещей; от</w:t>
        <w:softHyphen/>
        <w:t>того, должно быть, ей приходится выносить самые грубые и бес</w:t>
        <w:softHyphen/>
        <w:t>церемонные насилия. Теперь, охватывая мысленно ретроспективу</w:t>
      </w:r>
    </w:p>
    <w:p>
      <w:pPr>
        <w:sectPr>
          <w:type w:val="nextPage"/>
          <w:pgSz w:orient="landscape" w:w="16838" w:h="11906"/>
          <w:pgMar w:left="1397" w:right="1397" w:gutter="0" w:header="0" w:top="360" w:footer="0" w:bottom="360"/>
          <w:pgNumType w:fmt="decimal"/>
          <w:cols w:num="2" w:equalWidth="false" w:sep="false">
            <w:col w:w="6489" w:space="1176"/>
            <w:col w:w="6374"/>
          </w:cols>
          <w:formProt w:val="false"/>
          <w:textDirection w:val="lrTb"/>
          <w:docGrid w:type="default" w:linePitch="360" w:charSpace="0"/>
        </w:sectPr>
        <w:pStyle w:val="Normal"/>
        <w:shd w:fill="FFFFFF" w:val="clear"/>
        <w:spacing w:before="139" w:after="0"/>
        <w:jc w:val="right"/>
        <w:rPr>
          <w:sz w:val="16"/>
          <w:szCs w:val="16"/>
        </w:rPr>
      </w:pPr>
      <w:r>
        <w:rPr>
          <w:sz w:val="16"/>
          <w:szCs w:val="16"/>
        </w:rPr>
        <w:t>119</w:t>
      </w:r>
    </w:p>
    <w:p>
      <w:pPr>
        <w:pStyle w:val="Normal"/>
        <w:shd w:fill="FFFFFF" w:val="clear"/>
        <w:spacing w:lineRule="exact" w:line="211"/>
        <w:ind w:right="10" w:hanging="0"/>
        <w:jc w:val="both"/>
        <w:rPr/>
      </w:pPr>
      <w:r>
        <w:rPr/>
        <w:t>последних шести-семн десятков лет н пытаясь увидеть ее в наибо</w:t>
        <w:softHyphen/>
        <w:t>лее точном и целостном приближении, нельзя отделаться от мысли, что поверх всего необыкновенного, случившегося в непосредствен</w:t>
        <w:softHyphen/>
        <w:t>но ощутимом материальном плане, случилось нечто более необык</w:t>
        <w:softHyphen/>
        <w:t>новенное и более существенное: сталинизм во всем его объеме, гра</w:t>
        <w:softHyphen/>
        <w:t xml:space="preserve">ницы которого едва ли поддаются четкой фиксации, переживается теперь не только в социальном измерении, но и в измерении </w:t>
      </w:r>
      <w:r>
        <w:rPr>
          <w:i/>
          <w:iCs/>
        </w:rPr>
        <w:t>эко</w:t>
        <w:softHyphen/>
        <w:t xml:space="preserve">логии. </w:t>
      </w:r>
      <w:r>
        <w:rPr/>
        <w:t>А именно: как- уникальная утопия искусственного человеко-выведения, неслыханный по размахам и целям эксперимент, воз</w:t>
        <w:softHyphen/>
        <w:t xml:space="preserve">намерившийся заново сотворить человека по новому «образу и подобию». Осознать масштаб потерь — значит определить: </w:t>
      </w:r>
      <w:r>
        <w:rPr>
          <w:i/>
          <w:iCs/>
        </w:rPr>
        <w:t>на</w:t>
        <w:softHyphen/>
        <w:t xml:space="preserve">сколько </w:t>
      </w:r>
      <w:r>
        <w:rPr/>
        <w:t>ему это удалось. Судить приходится по плодам, но плоды-то в данном случае и оказываются самым достоверным разоблаче</w:t>
        <w:softHyphen/>
        <w:t xml:space="preserve">нием корней: плоды, а вовсе не архивы, сегодняшний, а вовсе не вчерашний день. Ну какой же еще архив откроет нам больше и, главное, более очевидное но части нашего </w:t>
      </w:r>
      <w:r>
        <w:rPr>
          <w:i/>
          <w:iCs/>
        </w:rPr>
        <w:t xml:space="preserve">прошлого, </w:t>
      </w:r>
      <w:r>
        <w:rPr/>
        <w:t>чем не снив</w:t>
        <w:softHyphen/>
        <w:t>шиеся никакому Сальвадору Дали феномены рек, впадающих не в моря, а в пустыни, и морей, обернувшихся пустынями? Или чем — беря уже не столь могучие, но оттого и неисчислимые фак</w:t>
        <w:softHyphen/>
        <w:t>ты — ежедневная информатика наших газет? Настоящий лаби</w:t>
        <w:softHyphen/>
        <w:t>ринт деформаций, удвоенных, утроенных, немыслимых, изну</w:t>
        <w:softHyphen/>
        <w:t xml:space="preserve">ряющих. Не оттого ли и были наши театры целомудренно закрыты для надуманно-абсурдных фантазий Ионеско или Беккета, что </w:t>
      </w:r>
      <w:r>
        <w:rPr>
          <w:i/>
          <w:iCs/>
        </w:rPr>
        <w:t xml:space="preserve">«оригиналами» </w:t>
      </w:r>
      <w:r>
        <w:rPr/>
        <w:t>этих фантазий кишмя кишела сама повседнев</w:t>
        <w:softHyphen/>
        <w:t>ность? Удивительный выверт смысла: создавать театр абсурда и срывать Нобелевские премии на том именно, что у нас ежемгно-венно и в несравненно более зрелом оформлении переживает каж</w:t>
        <w:softHyphen/>
        <w:t>дый командировочный или каждый посетитель райсовета! Такие вот мы — супер-Ионеско, впрочем, до трогательного и не подозре</w:t>
        <w:softHyphen/>
        <w:t>вающие об этом...</w:t>
      </w:r>
    </w:p>
    <w:p>
      <w:pPr>
        <w:pStyle w:val="Normal"/>
        <w:shd w:fill="FFFFFF" w:val="clear"/>
        <w:spacing w:lineRule="exact" w:line="211"/>
        <w:ind w:left="43" w:firstLine="322"/>
        <w:jc w:val="both"/>
        <w:rPr/>
      </w:pPr>
      <w:r>
        <w:rPr/>
        <w:t xml:space="preserve">Осознать </w:t>
      </w:r>
      <w:r>
        <w:rPr>
          <w:i/>
          <w:iCs/>
        </w:rPr>
        <w:t xml:space="preserve">масштаб </w:t>
      </w:r>
      <w:r>
        <w:rPr/>
        <w:t xml:space="preserve">и </w:t>
      </w:r>
      <w:r>
        <w:rPr>
          <w:i/>
          <w:iCs/>
        </w:rPr>
        <w:t xml:space="preserve">качество </w:t>
      </w:r>
      <w:r>
        <w:rPr/>
        <w:t>потерь — повторяю, не внешних, а именно внутренних, ибо что же и представляют собою внешние, как не естественные следствия и шлаки внутренних! — задача, мучительность которой не выдерживает никаких сравнений. Тщетно стали бы мы искать аналогов и подобий в истории, тщетно стали бы прислушиваться к отработанным объяснениям филосо</w:t>
        <w:softHyphen/>
        <w:t xml:space="preserve">фов, владеющих «золотым ключиком» диалектики... Быть может, некоторые поразительные прогнозы из нашего </w:t>
      </w:r>
      <w:r>
        <w:rPr>
          <w:i/>
          <w:iCs/>
        </w:rPr>
        <w:t xml:space="preserve">великого </w:t>
      </w:r>
      <w:r>
        <w:rPr/>
        <w:t xml:space="preserve">прошлого (точнее, позапрошлого!) помогут не запутаться здесь вконец. Нет сомнения, что наша история, начиная с Петра </w:t>
      </w:r>
      <w:r>
        <w:rPr>
          <w:lang w:val="en-US"/>
        </w:rPr>
        <w:t>I</w:t>
      </w:r>
      <w:r>
        <w:rPr/>
        <w:t>, помечена тональ</w:t>
        <w:softHyphen/>
        <w:t>ными отметинами европейской истории, моментами даже более европейской, чем, пожалуй, сама Европа. То, что отличало ее всегда от Европы, сводилось к крохотному нюансу, впрочем, решительного свойства. Понять этот нюанс значило бы ухватиться за нить, по крайней мере куда-то ведущую в странном лабиринте почти сказоч</w:t>
        <w:softHyphen/>
        <w:t>ных превращений. Русские шеллингианцы, русские мартинисты, русские «геттингенские души» — это ли не было реальностью, удивляющей Европу? И вместе с тем какое крохотное, роковое «чуть-чуть»!  «Мастер, вы чуть-чуть притронулись кистью к кар-</w:t>
      </w:r>
    </w:p>
    <w:p>
      <w:pPr>
        <w:pStyle w:val="Normal"/>
        <w:shd w:fill="FFFFFF" w:val="clear"/>
        <w:spacing w:before="154" w:after="0"/>
        <w:ind w:left="58" w:hanging="0"/>
        <w:rPr>
          <w:spacing w:val="-3"/>
          <w:sz w:val="16"/>
          <w:szCs w:val="16"/>
        </w:rPr>
      </w:pPr>
      <w:r>
        <w:rPr>
          <w:spacing w:val="-3"/>
          <w:sz w:val="16"/>
          <w:szCs w:val="16"/>
        </w:rPr>
        <w:t>120</w:t>
      </w:r>
    </w:p>
    <w:p>
      <w:pPr>
        <w:pStyle w:val="Normal"/>
        <w:shd w:fill="FFFFFF" w:val="clear"/>
        <w:spacing w:lineRule="exact" w:line="206" w:before="29" w:after="0"/>
        <w:ind w:left="34" w:hanging="0"/>
        <w:jc w:val="both"/>
        <w:rPr/>
      </w:pPr>
      <w:r>
        <w:br w:type="column"/>
      </w:r>
      <w:r>
        <w:rPr/>
        <w:t>тине, и она стала вся другою!» Что же случилось? Да ничего осо</w:t>
        <w:softHyphen/>
        <w:t>бенного, отвечает Н. В. Гоголь в «Тяжбе»: «Вот у нашего заседате</w:t>
        <w:softHyphen/>
        <w:t>ля вся нижняя часть лица баранья, так сказать... А ведь от незна</w:t>
        <w:softHyphen/>
        <w:t>чительного обстоятельства: когда покойница рожала, подойди к ок</w:t>
        <w:softHyphen/>
        <w:t>ну баран и нелегкая подстрекни его заблеять»'. Обстоятельство и впрямь ничтожное, но едва ли, не приняв его в расчет, можно будет осмыслить целое множество никак не предсказуемых метаморфоз, когда, скажем, иная «геттингенекая душа», заливающаяся слезами над Шубертом, оборачивается неким бесноватым Иваном-царе</w:t>
        <w:softHyphen/>
        <w:t xml:space="preserve">вичем или Гришкой Отрепьевым в печальной памяти </w:t>
      </w:r>
      <w:r>
        <w:rPr>
          <w:spacing w:val="26"/>
          <w:lang w:val="en-US"/>
        </w:rPr>
        <w:t>incognito</w:t>
      </w:r>
      <w:r>
        <w:rPr/>
        <w:t xml:space="preserve"> Ни</w:t>
        <w:softHyphen/>
        <w:t>колая Всеволодовича Ставрогина, а недавний почитатель гегелев</w:t>
        <w:softHyphen/>
        <w:t>ского панлогизма ухитряется вычитать из пего «нечаевщину» и немыслимым жестом жизни определить инобытие духа... как бом</w:t>
        <w:softHyphen/>
        <w:t>бометание.</w:t>
      </w:r>
    </w:p>
    <w:p>
      <w:pPr>
        <w:pStyle w:val="Normal"/>
        <w:shd w:fill="FFFFFF" w:val="clear"/>
        <w:spacing w:lineRule="exact" w:line="206" w:before="14" w:after="0"/>
        <w:ind w:left="43" w:right="38" w:firstLine="298"/>
        <w:jc w:val="both"/>
        <w:rPr/>
      </w:pPr>
      <w:r>
        <w:rPr/>
        <w:t>Следующие ниже заметки да послужат робкой — ибо смелость придет в поколениях — попыткой омыслення какого-то слоя, како</w:t>
        <w:softHyphen/>
        <w:t>го-то одного математического порядка в асимитоматике наз</w:t>
        <w:softHyphen/>
        <w:t>ванных выше потерь.</w:t>
      </w:r>
    </w:p>
    <w:p>
      <w:pPr>
        <w:pStyle w:val="Normal"/>
        <w:shd w:fill="FFFFFF" w:val="clear"/>
        <w:spacing w:before="355" w:after="0"/>
        <w:ind w:left="2827" w:hanging="0"/>
        <w:rPr>
          <w:sz w:val="16"/>
          <w:szCs w:val="16"/>
        </w:rPr>
      </w:pPr>
      <w:r>
        <w:rPr>
          <w:sz w:val="16"/>
          <w:szCs w:val="16"/>
        </w:rPr>
        <w:t>ВОЗМОЖНОСТЬ НЕВОЗМОЖНОГО</w:t>
      </w:r>
    </w:p>
    <w:p>
      <w:pPr>
        <w:pStyle w:val="Normal"/>
        <w:shd w:fill="FFFFFF" w:val="clear"/>
        <w:spacing w:lineRule="exact" w:line="211" w:before="202" w:after="0"/>
        <w:ind w:right="53" w:firstLine="307"/>
        <w:jc w:val="both"/>
        <w:rPr/>
      </w:pPr>
      <w:r>
        <w:rPr/>
        <w:t>Сталин добивался невозможного. Инстинкт подсказывал ему, что в условиях российской истории ставка на невозможное ока</w:t>
        <w:softHyphen/>
        <w:t>зывалась едва ли не большей благоразумностью, чем любой расчет по части мало-мальски возможного. Историческая эвристика пре</w:t>
        <w:softHyphen/>
        <w:t>доставляла в его распоряжение выразительные и недвусмыслен</w:t>
        <w:softHyphen/>
        <w:t xml:space="preserve">ные примеры: он ни на минуту не сомневался в том, что именно верность </w:t>
      </w:r>
      <w:r>
        <w:rPr>
          <w:i/>
          <w:iCs/>
        </w:rPr>
        <w:t xml:space="preserve">невозможному </w:t>
      </w:r>
      <w:r>
        <w:rPr/>
        <w:t>обеспечила Петру Великому его грандиоз</w:t>
        <w:softHyphen/>
        <w:t xml:space="preserve">ный успех, равно как и в том, что именно ориентация на посильное и вполне возможное -■ на европейский лад — сгубила, скажем, Александра П. То, что насилие над музой Клио </w:t>
      </w:r>
      <w:r>
        <w:rPr>
          <w:vertAlign w:val="superscript"/>
        </w:rPr>
        <w:t>2</w:t>
      </w:r>
      <w:r>
        <w:rPr/>
        <w:t xml:space="preserve"> составляло наибо</w:t>
        <w:softHyphen/>
        <w:t>лее характерную черту русской истории, это он усвоил на отлично. Пример Петра — исключительный, но как раз постольку и совпа</w:t>
        <w:softHyphen/>
        <w:t xml:space="preserve">дающий с правилом, не переставал его бодрить. Если можно было </w:t>
      </w:r>
      <w:r>
        <w:rPr>
          <w:spacing w:val="27"/>
        </w:rPr>
        <w:t>начать</w:t>
      </w:r>
      <w:r>
        <w:rPr/>
        <w:t xml:space="preserve"> с побоев за неправильное употребление немецких модаль</w:t>
        <w:softHyphen/>
        <w:t>ных глаголов и через короткий срок ошеломить европейских на</w:t>
        <w:softHyphen/>
        <w:t>ставников парадоксами культурно обогнанной Европы, то это сви</w:t>
        <w:softHyphen/>
        <w:t xml:space="preserve">детельствовало о </w:t>
      </w:r>
      <w:r>
        <w:rPr>
          <w:i/>
          <w:iCs/>
        </w:rPr>
        <w:t xml:space="preserve">неограниченных </w:t>
      </w:r>
      <w:r>
        <w:rPr/>
        <w:t xml:space="preserve">возможностях. Сделать можно оь1.и) решительно все, но при условии, что протагонистом действия выступало бы </w:t>
      </w:r>
      <w:r>
        <w:rPr>
          <w:i/>
          <w:iCs/>
        </w:rPr>
        <w:t xml:space="preserve">неограниченное насилие. </w:t>
      </w:r>
      <w:r>
        <w:rPr/>
        <w:t>Если в случае с Петром ис</w:t>
        <w:softHyphen/>
        <w:t>тория оказывалась грубо сколоченным потемкинским камуфля</w:t>
        <w:softHyphen/>
        <w:t xml:space="preserve">жем, накинутым на чистейшей воды </w:t>
      </w:r>
      <w:r>
        <w:rPr>
          <w:i/>
          <w:iCs/>
        </w:rPr>
        <w:t xml:space="preserve">биологизм, </w:t>
      </w:r>
      <w:r>
        <w:rPr/>
        <w:t xml:space="preserve">то политический </w:t>
      </w:r>
      <w:r>
        <w:rPr>
          <w:vertAlign w:val="superscript"/>
        </w:rPr>
        <w:t>а</w:t>
      </w:r>
      <w:r>
        <w:rPr/>
        <w:t xml:space="preserve">"гажемент Сталина маскировал куда более привычные реалии — скажем, садовника или агрария-экспериментатора, имеющего дело </w:t>
      </w:r>
      <w:r>
        <w:rPr>
          <w:spacing w:val="-22"/>
          <w:vertAlign w:val="superscript"/>
        </w:rPr>
        <w:t>11(1</w:t>
      </w:r>
      <w:r>
        <w:rPr>
          <w:spacing w:val="-22"/>
        </w:rPr>
        <w:t xml:space="preserve"> </w:t>
      </w:r>
      <w:r>
        <w:rPr/>
        <w:t>с людьми, а с вегеталиями и оценивающего историю с точки зре</w:t>
        <w:softHyphen/>
        <w:t>ния  ее  годности  для  превратностей  гибридизации.  Не  случайно</w:t>
      </w:r>
    </w:p>
    <w:p>
      <w:pPr>
        <w:pStyle w:val="Normal"/>
        <w:shd w:fill="FFFFFF" w:val="clear"/>
        <w:spacing w:before="134" w:after="0"/>
        <w:ind w:left="432" w:hanging="0"/>
        <w:rPr/>
      </w:pPr>
      <w:r>
        <w:rPr>
          <w:i/>
          <w:iCs/>
          <w:sz w:val="16"/>
          <w:szCs w:val="16"/>
        </w:rPr>
        <w:t xml:space="preserve">Гоголь Н. В. </w:t>
      </w:r>
      <w:r>
        <w:rPr>
          <w:sz w:val="16"/>
          <w:szCs w:val="16"/>
        </w:rPr>
        <w:t>Собр. соч. В 7 т. М., 1977. Т. 4. С.  198.</w:t>
      </w:r>
    </w:p>
    <w:p>
      <w:pPr>
        <w:pStyle w:val="Normal"/>
        <w:shd w:fill="FFFFFF" w:val="clear"/>
        <w:ind w:left="408" w:hanging="0"/>
        <w:rPr/>
      </w:pPr>
      <w:r>
        <w:rPr>
          <w:i/>
          <w:iCs/>
          <w:sz w:val="16"/>
          <w:szCs w:val="16"/>
          <w:lang w:val="en-US"/>
        </w:rPr>
        <w:t>h</w:t>
      </w:r>
      <w:r>
        <w:rPr>
          <w:i/>
          <w:iCs/>
          <w:sz w:val="16"/>
          <w:szCs w:val="16"/>
        </w:rPr>
        <w:t>.</w:t>
      </w:r>
      <w:r>
        <w:rPr>
          <w:i/>
          <w:iCs/>
          <w:sz w:val="16"/>
          <w:szCs w:val="16"/>
          <w:lang w:val="en-US"/>
        </w:rPr>
        <w:t>iuo</w:t>
      </w:r>
      <w:r>
        <w:rPr>
          <w:i/>
          <w:iCs/>
          <w:sz w:val="16"/>
          <w:szCs w:val="16"/>
        </w:rPr>
        <w:t xml:space="preserve"> — </w:t>
      </w:r>
      <w:r>
        <w:rPr>
          <w:sz w:val="16"/>
          <w:szCs w:val="16"/>
        </w:rPr>
        <w:t>в   греческой   мифологии   одна   из  9  муз,  покровительница   истории.</w:t>
      </w:r>
    </w:p>
    <w:p>
      <w:pPr>
        <w:sectPr>
          <w:type w:val="nextPage"/>
          <w:pgSz w:orient="landscape" w:w="16838" w:h="11906"/>
          <w:pgMar w:left="1428" w:right="1428" w:gutter="0" w:header="0" w:top="374" w:footer="0" w:bottom="360"/>
          <w:pgNumType w:fmt="decimal"/>
          <w:cols w:num="2" w:space="1122" w:equalWidth="true" w:sep="false"/>
          <w:formProt w:val="false"/>
          <w:textDirection w:val="lrTb"/>
          <w:docGrid w:type="default" w:linePitch="360" w:charSpace="0"/>
        </w:sectPr>
        <w:pStyle w:val="Normal"/>
        <w:shd w:fill="FFFFFF" w:val="clear"/>
        <w:spacing w:before="187" w:after="0"/>
        <w:ind w:right="48" w:hanging="0"/>
        <w:jc w:val="right"/>
        <w:rPr>
          <w:sz w:val="16"/>
          <w:szCs w:val="16"/>
        </w:rPr>
      </w:pPr>
      <w:r>
        <w:rPr>
          <w:sz w:val="16"/>
          <w:szCs w:val="16"/>
        </w:rPr>
        <w:t>121</w:t>
      </w:r>
    </w:p>
    <w:p>
      <w:pPr>
        <w:pStyle w:val="Normal"/>
        <w:shd w:fill="FFFFFF" w:val="clear"/>
        <w:spacing w:lineRule="exact" w:line="216" w:before="48" w:after="0"/>
        <w:ind w:right="283" w:hanging="0"/>
        <w:jc w:val="both"/>
        <w:rPr/>
      </w:pPr>
      <w:r>
        <w:rPr/>
        <w:t>политический словник эпохи сталинщины пестрит метафорами' вроде «взращивания кадров» и «порубки леса», при которой обя</w:t>
        <w:softHyphen/>
        <w:t>зательно «щепки» летят. Видимо, здесь и коренилась трогатель</w:t>
        <w:softHyphen/>
        <w:t xml:space="preserve">ная симпатия «вождя» к фигуре Т. Д. Лысенко: он увидел в ней свое </w:t>
      </w:r>
      <w:r>
        <w:rPr>
          <w:lang w:val="en-US"/>
        </w:rPr>
        <w:t>alter</w:t>
      </w:r>
      <w:r>
        <w:rPr/>
        <w:t xml:space="preserve"> </w:t>
      </w:r>
      <w:r>
        <w:rPr>
          <w:lang w:val="en-US"/>
        </w:rPr>
        <w:t>ego</w:t>
      </w:r>
      <w:r>
        <w:rPr/>
        <w:t xml:space="preserve"> в непосредственной на этот раз проекции сельскохо</w:t>
        <w:softHyphen/>
        <w:t>зяйственных культур — ту же ставку на невозможное, тот же прин</w:t>
        <w:softHyphen/>
        <w:t>цип бесконечного насилия.</w:t>
      </w:r>
    </w:p>
    <w:p>
      <w:pPr>
        <w:pStyle w:val="Normal"/>
        <w:shd w:fill="FFFFFF" w:val="clear"/>
        <w:spacing w:lineRule="exact" w:line="211"/>
        <w:ind w:left="24" w:firstLine="192"/>
        <w:jc w:val="both"/>
        <w:rPr/>
      </w:pPr>
      <w:r>
        <w:rPr/>
        <w:t>Если допустить, что поначалу дело шло о стремлении к аб</w:t>
        <w:softHyphen/>
        <w:t>солютной власти (а допустить что-либо иное едва ли мыслимо), то вопрос естественным образом сводился к устранению помех и пре</w:t>
        <w:softHyphen/>
        <w:t>пятствий. Такими препятствиями для Сталина оказывались в пер</w:t>
        <w:softHyphen/>
        <w:t xml:space="preserve">вую,   а   судя   по   всему,   и   в   последнюю   очередь   политические соперники и </w:t>
      </w:r>
      <w:r>
        <w:rPr>
          <w:i/>
          <w:iCs/>
        </w:rPr>
        <w:t xml:space="preserve">интеллигенция. </w:t>
      </w:r>
      <w:r>
        <w:rPr/>
        <w:t>С массами, коли удалось бы устано</w:t>
        <w:softHyphen/>
        <w:t xml:space="preserve">вить  с   ними   беспрепятственный   и   </w:t>
      </w:r>
      <w:r>
        <w:rPr>
          <w:i/>
          <w:iCs/>
        </w:rPr>
        <w:t xml:space="preserve">непосредственный   </w:t>
      </w:r>
      <w:r>
        <w:rPr/>
        <w:t>контакт, у него не должно было возникнуть особых проблем; массы пред</w:t>
        <w:softHyphen/>
        <w:t>стояло слить воедино, последовательно искореняя всякий признак маркированности и дифференцированности  (отсюда массирован</w:t>
        <w:softHyphen/>
        <w:t>ный удар по крестьянству и пришедшийся как нельзя кстати тезис об уничтожении границ между городом и деревней), а остальное было уже вопросом более или менее профессиональной — архетипиче-ски манипулирующей — техники. Основной задачей покуда оста</w:t>
        <w:softHyphen/>
        <w:t>вались препятствия. Учитывая, впрочем, довлеющую специфику сталинского метода — работать не только на физическом плане и с количественными показателями, но и в плане не реализованных еще потенций, дело касалось конкретных, поименных, так сказать, препятствий и — едва ли не в большей степени — их радикального устранения. Достигалось это исключительно топорным  (букваль</w:t>
        <w:softHyphen/>
        <w:t>но и фигурально) образом: путем широкого и дотошно однообраз-   ? ного применения закона перехода количественных отношений в  &gt; качественные. Сечка голов, отнесенная к разряду непрерывных функций, со временем демонстрировала результаты, которые мог</w:t>
        <w:softHyphen/>
        <w:t>ли бы посоперничать с «Метаморфозами» Овидия: рубились головы противников,  сначала  реальных,   потом   менее  реальных,   потом предполагаемых, потом и вовсе не реальных, потом вымышлен</w:t>
        <w:softHyphen/>
        <w:t xml:space="preserve">ных, потом сторонников, сначала умеренных, потом пылких, потом </w:t>
      </w:r>
      <w:r>
        <w:rPr>
          <w:vertAlign w:val="subscript"/>
        </w:rPr>
        <w:t>;</w:t>
      </w:r>
      <w:r>
        <w:rPr/>
        <w:t>; верных, потом душой и телом преданных, потом — и уже на всякий случай — еще и еще раз душой и телом преданных; на каком-то энном этапе очевидным оказывался вполне утопический эффект: голова нового типа.</w:t>
      </w:r>
    </w:p>
    <w:p>
      <w:pPr>
        <w:pStyle w:val="Normal"/>
        <w:shd w:fill="FFFFFF" w:val="clear"/>
        <w:spacing w:lineRule="exact" w:line="211"/>
        <w:ind w:left="163" w:firstLine="317"/>
        <w:jc w:val="both"/>
        <w:rPr/>
      </w:pPr>
      <w:r>
        <w:rPr/>
        <w:t xml:space="preserve">К середине 20-х годов на политической арене картина была уже более  или  менее  ясна.  Одновременно  с  делами  политическими нужно было решать теперь и дела идеологические. </w:t>
      </w:r>
      <w:r>
        <w:rPr>
          <w:i/>
          <w:iCs/>
        </w:rPr>
        <w:t xml:space="preserve">Проблема ин-( теллигенции </w:t>
      </w:r>
      <w:r>
        <w:rPr/>
        <w:t>виделась куда более сложной, чем расправа с сорат</w:t>
        <w:softHyphen/>
        <w:t xml:space="preserve">никами. Озадачивал уже самый статус русской интеллигенции, ее,, уникальный  культурно-исторический  лад,  до  того  уникальный, что исконно латинскому слову </w:t>
      </w:r>
      <w:r>
        <w:rPr>
          <w:lang w:val="en-US"/>
        </w:rPr>
        <w:t>intelligens</w:t>
      </w:r>
      <w:r>
        <w:rPr/>
        <w:t>, обозначающему разум-' ность и силу познания, суждено было решительно обрусеть и нано</w:t>
        <w:softHyphen/>
        <w:t>во вернуться в европейские языки уже непереводимой калькой и с труднофиксируемыми переливами  новых смыслов. Если обра-</w:t>
      </w:r>
    </w:p>
    <w:p>
      <w:pPr>
        <w:pStyle w:val="Normal"/>
        <w:shd w:fill="FFFFFF" w:val="clear"/>
        <w:spacing w:before="134" w:after="0"/>
        <w:ind w:left="206" w:hanging="0"/>
        <w:rPr>
          <w:spacing w:val="-15"/>
          <w:sz w:val="18"/>
          <w:szCs w:val="18"/>
        </w:rPr>
      </w:pPr>
      <w:r>
        <w:rPr>
          <w:spacing w:val="-15"/>
          <w:sz w:val="18"/>
          <w:szCs w:val="18"/>
        </w:rPr>
        <w:t>122</w:t>
      </w:r>
    </w:p>
    <w:p>
      <w:pPr>
        <w:pStyle w:val="Normal"/>
        <w:shd w:fill="FFFFFF" w:val="clear"/>
        <w:spacing w:lineRule="exact" w:line="211"/>
        <w:ind w:left="5" w:right="48" w:hanging="0"/>
        <w:jc w:val="both"/>
        <w:rPr/>
      </w:pPr>
      <w:r>
        <w:br w:type="column"/>
      </w:r>
      <w:r>
        <w:rPr/>
        <w:t>титься теперь к социальной значимости интеллигенции, то не</w:t>
        <w:softHyphen/>
        <w:t>сомненным окажется одно: ее роль в общественной жизни разыг</w:t>
        <w:softHyphen/>
        <w:t>рывала буквальный смысловой аналог самого слова. Так что быть интеллигентом не могло уже означать ничего иного, как быть но</w:t>
        <w:softHyphen/>
        <w:t xml:space="preserve">сителем Я, не только личного, но — прежде всего — </w:t>
      </w:r>
      <w:r>
        <w:rPr>
          <w:i/>
          <w:iCs/>
        </w:rPr>
        <w:t>сверхлич</w:t>
        <w:softHyphen/>
        <w:t xml:space="preserve">ного. </w:t>
      </w:r>
      <w:r>
        <w:rPr/>
        <w:t>Образованность, культурность, дары и таланты, будучи необ</w:t>
        <w:softHyphen/>
        <w:t>ходимыми ферментами, сами по себе не решали еще ничего. Ре</w:t>
        <w:softHyphen/>
        <w:t>шающим фактором выступало именно сверхличное — готовность служить, принести свои таланты в дар некой высшей задаче и, значит, преобразить в себе качество европейского индивидуализ</w:t>
        <w:softHyphen/>
        <w:t>ма в нечто надындивидуальное.</w:t>
      </w:r>
    </w:p>
    <w:p>
      <w:pPr>
        <w:pStyle w:val="Normal"/>
        <w:shd w:fill="FFFFFF" w:val="clear"/>
        <w:spacing w:lineRule="exact" w:line="211" w:before="5" w:after="0"/>
        <w:ind w:right="43" w:firstLine="293"/>
        <w:jc w:val="both"/>
        <w:rPr/>
      </w:pPr>
      <w:r>
        <w:rPr/>
        <w:t>Феномен этот труднопостижим как раз в социальной проек</w:t>
        <w:softHyphen/>
        <w:t>ции: речь шла не об отдельных, пусть сколько угодно частых случаях, которыми изобиловала европейская история, ни об орден</w:t>
        <w:softHyphen/>
        <w:t>ском или монастырском, в конце концов столь же отдельном прак-еисе, которым также изобиловала европейская история, речь шла о неслыханной дотоле инкрустации духовного в мирское, причем не социально-духовного, не прагматически-духовного (вроде цер</w:t>
        <w:softHyphen/>
        <w:t xml:space="preserve">ковных или университетских факторов, заведомо и уже отроду </w:t>
      </w:r>
      <w:r>
        <w:rPr>
          <w:i/>
          <w:iCs/>
        </w:rPr>
        <w:t>институционализированных)</w:t>
      </w:r>
      <w:r>
        <w:rPr/>
        <w:t xml:space="preserve">, а именно асоциально-духовного, как бы монастыря, вынесенного в жизнь с твердым намерением быть в самой гуще жизни и сохранять свою надмирность. </w:t>
      </w:r>
      <w:r>
        <w:rPr>
          <w:i/>
          <w:iCs/>
        </w:rPr>
        <w:t xml:space="preserve">Рыцарь-монах — </w:t>
      </w:r>
      <w:r>
        <w:rPr/>
        <w:t>этим неумирающим словом А. Блока о Владимире Соло</w:t>
        <w:softHyphen/>
        <w:t>вьеве затронут самый нерв понятия «интеллигенция» в российском ее варианте. Куда бы ни влекли ее волны действительности — в по</w:t>
        <w:softHyphen/>
        <w:t>литику или публицистику, в салоны или трактиры, она, по сущест</w:t>
        <w:softHyphen/>
        <w:t>ву, всегда хотела одного: быть скитом, кельей, затвором в парадок</w:t>
        <w:softHyphen/>
        <w:t>сальной и раздирающей противоречиями воле к открытости и светскости.</w:t>
      </w:r>
    </w:p>
    <w:p>
      <w:pPr>
        <w:pStyle w:val="Normal"/>
        <w:shd w:fill="FFFFFF" w:val="clear"/>
        <w:spacing w:lineRule="exact" w:line="211" w:before="5" w:after="0"/>
        <w:ind w:left="24" w:right="29" w:firstLine="259"/>
        <w:jc w:val="both"/>
        <w:rPr/>
      </w:pPr>
      <w:r>
        <w:rPr/>
        <w:t>Возможно, здесь и следовало искать корни европейского удив</w:t>
        <w:softHyphen/>
        <w:t>ления этому феномену: обмирщенный монастырь, ставший в Европе (по М. Веберу) рациональным жизненным поведением на основе идеи профессионального призвания, на российской почве стал чем-то не рациональным и не профессиональным.</w:t>
      </w:r>
    </w:p>
    <w:p>
      <w:pPr>
        <w:pStyle w:val="Normal"/>
        <w:shd w:fill="FFFFFF" w:val="clear"/>
        <w:spacing w:lineRule="exact" w:line="211"/>
        <w:ind w:left="38" w:firstLine="302"/>
        <w:jc w:val="both"/>
        <w:rPr/>
      </w:pPr>
      <w:r>
        <w:rPr/>
        <w:t>Иночество (в умопостигаемом, а порою и в буквальном смысле) всегда пребывало тайным взысканием этой души. От Чаадаева, а может быть,— дикий рикошет — и Белинского, автора письма к Гоголю,— и еще один дикий рикошет — самого Гоголя до Л. Н. Толстого, К. Леонтьева — какой единый порыв в трансцен</w:t>
        <w:softHyphen/>
        <w:t>дентное! Что оказывалось здесь наиболее зыбким, ненадежным, иллюзорным, так это отвердение в единожды поволенной профес</w:t>
        <w:softHyphen/>
        <w:t xml:space="preserve">сии и чистый эстетизм европейского толка. Импульс иночества, инакомыслия, ереси в изначальном греческом смысле разномыс-лия, зуд сверхличного выталкивал их из уюта гениальности, влача </w:t>
      </w:r>
      <w:r>
        <w:rPr>
          <w:vertAlign w:val="superscript"/>
        </w:rPr>
        <w:t>в</w:t>
      </w:r>
      <w:r>
        <w:rPr/>
        <w:t xml:space="preserve"> новое, неведомое, неизведанное. Уход Л. Н. Толстого из литерату</w:t>
        <w:softHyphen/>
        <w:t>ры, до мучительного непонятый слишком европейцем И. С. Турге</w:t>
        <w:softHyphen/>
        <w:t xml:space="preserve">невым, оборачивался в этом смысле не казусом, а </w:t>
      </w:r>
      <w:r>
        <w:rPr>
          <w:i/>
          <w:iCs/>
        </w:rPr>
        <w:t>нормой поведе</w:t>
        <w:softHyphen/>
        <w:t xml:space="preserve">ния. </w:t>
      </w:r>
      <w:r>
        <w:rPr/>
        <w:t>Уходили (если не фактически, то в помыслах) едва ли не все: философы, писатели, поэты, даже... декаденты; уходили не в Афри-</w:t>
      </w:r>
    </w:p>
    <w:p>
      <w:pPr>
        <w:sectPr>
          <w:type w:val="nextPage"/>
          <w:pgSz w:orient="landscape" w:w="16838" w:h="11906"/>
          <w:pgMar w:left="1418" w:right="1419" w:gutter="0" w:header="0" w:top="360" w:footer="0" w:bottom="360"/>
          <w:pgNumType w:fmt="decimal"/>
          <w:cols w:num="2" w:equalWidth="false" w:sep="false">
            <w:col w:w="6657" w:space="922"/>
            <w:col w:w="6417"/>
          </w:cols>
          <w:formProt w:val="false"/>
          <w:textDirection w:val="lrTb"/>
          <w:docGrid w:type="default" w:linePitch="360" w:charSpace="0"/>
        </w:sectPr>
        <w:pStyle w:val="Normal"/>
        <w:shd w:fill="FFFFFF" w:val="clear"/>
        <w:spacing w:before="101" w:after="0"/>
        <w:jc w:val="right"/>
        <w:rPr>
          <w:spacing w:val="-14"/>
          <w:sz w:val="18"/>
          <w:szCs w:val="18"/>
        </w:rPr>
      </w:pPr>
      <w:r>
        <w:rPr>
          <w:spacing w:val="-14"/>
          <w:sz w:val="18"/>
          <w:szCs w:val="18"/>
        </w:rPr>
        <w:t>123</w:t>
      </w:r>
    </w:p>
    <w:p>
      <w:pPr>
        <w:pStyle w:val="Normal"/>
        <w:shd w:fill="FFFFFF" w:val="clear"/>
        <w:spacing w:lineRule="exact" w:line="211" w:before="168" w:after="0"/>
        <w:ind w:right="101" w:hanging="0"/>
        <w:jc w:val="both"/>
        <w:rPr/>
      </w:pPr>
      <w:r>
        <w:rPr/>
        <w:t>ку торговать кофе и оружием, как пресыщенный стихами Артур Рембо, а в скит и потом уже бесследно в народ, как пресыщенный стихами Александр Добролюбов. Короче, если русская интелли</w:t>
        <w:softHyphen/>
        <w:t>генция чем и досаждала рационально организованной мысли, так это прежде всего какой-то фатальной социологической нерегистри-руемостью. Пристроить этот подчеркнутый социальный феномен в социальной табели о рангах оказывалось нелегкой проблемой. В Европе все обстояло намного проще: Гюстав Флобер был писате</w:t>
        <w:softHyphen/>
        <w:t>лем, Шарль Бодлер — поэтом, Оскар Уайльд — писателем, поэтом и гениальным фокусником идей; исключения (Ф. Ницше) остава</w:t>
        <w:softHyphen/>
        <w:t>лись именно исключениями; в итоге все решала культурная про</w:t>
        <w:softHyphen/>
        <w:t>писка. Здесь же исключением выглядела, пожалуй, сама прописка. Метафорическая социологема «прослойка» пришлась как нель</w:t>
        <w:softHyphen/>
        <w:t>зя кстати. Прослойка, или нечто всегда промежуточное, допускала разность пониманий и толкований: можно было толковать ее вуль</w:t>
        <w:softHyphen/>
        <w:t>гарно и в явно оскорбительном смысле, но при желании возмож</w:t>
        <w:softHyphen/>
        <w:t>ным оказывалось и более углубленное понимание, провиденное, к примеру, в строках 3.  Гиппиус:</w:t>
      </w:r>
    </w:p>
    <w:p>
      <w:pPr>
        <w:pStyle w:val="Normal"/>
        <w:shd w:fill="FFFFFF" w:val="clear"/>
        <w:spacing w:lineRule="exact" w:line="173" w:before="67" w:after="0"/>
        <w:ind w:left="1790" w:right="2016" w:hanging="0"/>
        <w:rPr>
          <w:sz w:val="16"/>
          <w:szCs w:val="16"/>
        </w:rPr>
      </w:pPr>
      <w:r>
        <w:rPr>
          <w:sz w:val="16"/>
          <w:szCs w:val="16"/>
        </w:rPr>
        <w:t>Ты пойми:  мы ни там, ни тут, Наше дело такое бездомное. Петухи — поют, поют, А лицо небес еще темное.</w:t>
      </w:r>
    </w:p>
    <w:p>
      <w:pPr>
        <w:pStyle w:val="Normal"/>
        <w:shd w:fill="FFFFFF" w:val="clear"/>
        <w:spacing w:lineRule="exact" w:line="211" w:before="82" w:after="0"/>
        <w:ind w:left="14" w:right="110" w:firstLine="322"/>
        <w:jc w:val="both"/>
        <w:rPr/>
      </w:pPr>
      <w:r>
        <w:rPr/>
        <w:t xml:space="preserve">Если ни там и ни тут, то </w:t>
      </w:r>
      <w:r>
        <w:rPr>
          <w:i/>
          <w:iCs/>
        </w:rPr>
        <w:t xml:space="preserve">между; </w:t>
      </w:r>
      <w:r>
        <w:rPr/>
        <w:t xml:space="preserve">характерно, что этим «между» фиксировалось как </w:t>
      </w:r>
      <w:r>
        <w:rPr>
          <w:i/>
          <w:iCs/>
        </w:rPr>
        <w:t xml:space="preserve">разделение, </w:t>
      </w:r>
      <w:r>
        <w:rPr/>
        <w:t xml:space="preserve">так и </w:t>
      </w:r>
      <w:r>
        <w:rPr>
          <w:i/>
          <w:iCs/>
        </w:rPr>
        <w:t xml:space="preserve">соединение: </w:t>
      </w:r>
      <w:r>
        <w:rPr/>
        <w:t>разделение наро</w:t>
        <w:softHyphen/>
        <w:t xml:space="preserve">да и власти (некоего рода изоляционная прокладка между молотом и наковальней) и соединение народа с </w:t>
      </w:r>
      <w:r>
        <w:rPr>
          <w:i/>
          <w:iCs/>
        </w:rPr>
        <w:t xml:space="preserve">идеей, </w:t>
      </w:r>
      <w:r>
        <w:rPr/>
        <w:t xml:space="preserve">с </w:t>
      </w:r>
      <w:r>
        <w:rPr>
          <w:i/>
          <w:iCs/>
        </w:rPr>
        <w:t xml:space="preserve">миром идей </w:t>
      </w:r>
      <w:r>
        <w:rPr/>
        <w:t>(в про</w:t>
        <w:softHyphen/>
        <w:t xml:space="preserve">светительском, религиозном или каком-то еще смысле). Неизменно стабильным полюсом этой промежуточной коммутации во всяком случае представал </w:t>
      </w:r>
      <w:r>
        <w:rPr>
          <w:i/>
          <w:iCs/>
        </w:rPr>
        <w:t>народ.</w:t>
      </w:r>
    </w:p>
    <w:p>
      <w:pPr>
        <w:pStyle w:val="Normal"/>
        <w:shd w:fill="FFFFFF" w:val="clear"/>
        <w:spacing w:lineRule="exact" w:line="211"/>
        <w:ind w:left="14" w:firstLine="326"/>
        <w:jc w:val="both"/>
        <w:rPr/>
      </w:pPr>
      <w:r>
        <w:rPr/>
        <w:t>Не будет оригинальным назвать короткий век, выпавший на до</w:t>
        <w:softHyphen/>
        <w:t>лю этой «прослойки», подвигом. Жизнь русского интеллигента, менее всего приспособленная к социальности и более всего взы</w:t>
        <w:softHyphen/>
        <w:t>скующая социальности, разыгрывалась неким мучительным пара</w:t>
        <w:softHyphen/>
        <w:t>доксом жанра, занимавшего промежуточную позицию между «жи</w:t>
        <w:softHyphen/>
        <w:t>тием» и «биографией». «Поэтом» можно было и не быть, а быть «гражданином» и «подвижником» составляло первое условие ин</w:t>
        <w:softHyphen/>
        <w:t xml:space="preserve">теллигентности. </w:t>
      </w:r>
      <w:r>
        <w:rPr>
          <w:i/>
          <w:iCs/>
        </w:rPr>
        <w:t xml:space="preserve">Профессиональный подвижник — </w:t>
      </w:r>
      <w:r>
        <w:rPr/>
        <w:t>типично рус</w:t>
        <w:softHyphen/>
        <w:t>ский вклад в многоразличную топику европейского профессиона</w:t>
        <w:softHyphen/>
        <w:t>лизма. Подвижник, мало сказать, профессиональный — глубо</w:t>
        <w:softHyphen/>
        <w:t xml:space="preserve">ко </w:t>
      </w:r>
      <w:r>
        <w:rPr>
          <w:i/>
          <w:iCs/>
        </w:rPr>
        <w:t xml:space="preserve">трагический. </w:t>
      </w:r>
      <w:r>
        <w:rPr/>
        <w:t>Речь шла здесь не о «голубом цветке» ро</w:t>
        <w:softHyphen/>
        <w:t xml:space="preserve">мантической ностальгии, а о врождении в народ: связь с народом, </w:t>
      </w:r>
      <w:r>
        <w:rPr>
          <w:i/>
          <w:iCs/>
        </w:rPr>
        <w:t xml:space="preserve">народность </w:t>
      </w:r>
      <w:r>
        <w:rPr/>
        <w:t>— не в позднейших вульгарных интерпретациях, а в единственно созвучном ключе верности истокам и чувства за</w:t>
        <w:softHyphen/>
        <w:t>долженности истокам — определяла здесь все. Ф. М. Достоев</w:t>
        <w:softHyphen/>
        <w:t>ский на первых же страницах «Идиота» сотворил этот вещий сим</w:t>
        <w:softHyphen/>
        <w:t xml:space="preserve">вол оторванных друг от друга половинок, отчего одна из них — </w:t>
      </w:r>
      <w:r>
        <w:rPr>
          <w:i/>
          <w:iCs/>
        </w:rPr>
        <w:t xml:space="preserve">высшая — </w:t>
      </w:r>
      <w:r>
        <w:rPr/>
        <w:t xml:space="preserve">выглядит странной помесью святости и идиотизма, а другая — </w:t>
      </w:r>
      <w:r>
        <w:rPr>
          <w:i/>
          <w:iCs/>
        </w:rPr>
        <w:t xml:space="preserve">низшая </w:t>
      </w:r>
      <w:r>
        <w:rPr/>
        <w:t>— некой неконтролируемой стихией, способ- ' ной как на крест, так и на поругание креста. Что влекло кпязЯ</w:t>
      </w:r>
    </w:p>
    <w:p>
      <w:pPr>
        <w:pStyle w:val="Normal"/>
        <w:shd w:fill="FFFFFF" w:val="clear"/>
        <w:spacing w:before="154" w:after="0"/>
        <w:ind w:left="43" w:hanging="0"/>
        <w:rPr>
          <w:rFonts w:ascii="Arial" w:hAnsi="Arial" w:cs="Arial"/>
          <w:spacing w:val="-3"/>
          <w:sz w:val="14"/>
          <w:szCs w:val="14"/>
        </w:rPr>
      </w:pPr>
      <w:r>
        <w:rPr>
          <w:rFonts w:cs="Arial" w:ascii="Arial" w:hAnsi="Arial"/>
          <w:spacing w:val="-3"/>
          <w:sz w:val="14"/>
          <w:szCs w:val="14"/>
        </w:rPr>
        <w:t>124</w:t>
      </w:r>
    </w:p>
    <w:p>
      <w:pPr>
        <w:pStyle w:val="Normal"/>
        <w:shd w:fill="FFFFFF" w:val="clear"/>
        <w:spacing w:lineRule="exact" w:line="211"/>
        <w:ind w:left="5" w:right="19" w:hanging="0"/>
        <w:jc w:val="both"/>
        <w:rPr/>
      </w:pPr>
      <w:r>
        <w:br w:type="column"/>
      </w:r>
      <w:r>
        <w:rPr/>
        <w:t>Мышкина с веранды швейцарского санатория, где он просиживал днями, идиотически вперяясь в какую-то точку и заливаясь слеза</w:t>
        <w:softHyphen/>
        <w:t>ми, в российскую действительность, как не сжигающая тоска по цельности, по встрече с утраченной своей бессознательностью, ко</w:t>
        <w:softHyphen/>
        <w:t>торая и предстает ему тотчас же в образе купчика Рогожина, первого встречного и... побратима!</w:t>
      </w:r>
    </w:p>
    <w:p>
      <w:pPr>
        <w:pStyle w:val="Normal"/>
        <w:shd w:fill="FFFFFF" w:val="clear"/>
        <w:spacing w:lineRule="exact" w:line="211"/>
        <w:ind w:firstLine="312"/>
        <w:jc w:val="both"/>
        <w:rPr/>
      </w:pPr>
      <w:r>
        <w:rPr/>
        <w:t>Трагедия русской интеллигенции в том и сказалась, что это сое</w:t>
        <w:softHyphen/>
        <w:t>динение по большей части свершалось в грезах и умозрительных упоениях. Подвижность нередко нарастала просто темпами, и ка</w:t>
        <w:softHyphen/>
        <w:t xml:space="preserve">кими! Некое бешеное </w:t>
      </w:r>
      <w:r>
        <w:rPr>
          <w:lang w:val="en-US"/>
        </w:rPr>
        <w:t>allegro</w:t>
      </w:r>
      <w:r>
        <w:rPr/>
        <w:t xml:space="preserve"> </w:t>
      </w:r>
      <w:r>
        <w:rPr>
          <w:lang w:val="en-US"/>
        </w:rPr>
        <w:t>risoluto</w:t>
      </w:r>
      <w:r>
        <w:rPr/>
        <w:t xml:space="preserve"> ', заданное Петром и позво</w:t>
        <w:softHyphen/>
        <w:t>лившее в два неполных столетия осилить объем едва ли не целого европейского тысячелетия, становилось уже как бы привычной нормой духовности. Так что и сравнительно недавно легший на на</w:t>
        <w:softHyphen/>
        <w:t>шу намять клич «Догоним и перегоним Америку!» оказывался отнюдь не субъективной прихотью азартного волюнтаризма, а своеобразно продолжающейся традицией, с тою, впрочем, разни</w:t>
        <w:softHyphen/>
        <w:t>цей, что в истоках традиции обгонялась не Америка, а Европа, и речь шла не о количестве продуктов питания, а о качестве ду</w:t>
        <w:softHyphen/>
        <w:t>ховной пищи. В итоге Европа, может быть, и обгонялась в чем-то, но что обгонялось в целом и наверняка, так это собственный быт, оборачивающийся уже сзади страхами и ужасами России.</w:t>
      </w:r>
    </w:p>
    <w:p>
      <w:pPr>
        <w:pStyle w:val="Normal"/>
        <w:shd w:fill="FFFFFF" w:val="clear"/>
        <w:spacing w:lineRule="exact" w:line="211"/>
        <w:ind w:right="24" w:firstLine="312"/>
        <w:jc w:val="both"/>
        <w:rPr/>
      </w:pPr>
      <w:r>
        <w:rPr/>
        <w:t>Какая типичная и надрывная картина: Икар, несущийся к Солнцу, и дружное извозчичье «тпру!» сзади — настолько реши</w:t>
        <w:softHyphen/>
        <w:t>тельное, что лишает героя самой возможности обжечься о Солнце. Странная раскачка смыслов: от и не снившегося англичанам пре</w:t>
        <w:softHyphen/>
        <w:t>клонения перед гением У. Шекспира до и не снившегося англи</w:t>
        <w:softHyphen/>
        <w:t>чанам лозунга: «Сапоги выше Шекспира». Чего не удавалось до</w:t>
        <w:softHyphen/>
        <w:t>стигнуть, так это ровного, нормального и делового контакта с наро</w:t>
        <w:softHyphen/>
        <w:t>дом — комплекс Икара вскруживал голову то гордыней и высоко</w:t>
        <w:softHyphen/>
        <w:t>мерием: «Погодите, мы и в трактирах, под звуки «Уймитесь, волне</w:t>
        <w:softHyphen/>
        <w:t>ния страсти», скажем такое, что отроду не слыхивала ваша фи</w:t>
        <w:softHyphen/>
        <w:t>лософия», то гложущим чувством вины: «Народ бедствует, а мы вот толкуем о четвертой ипостаси». Отсюда тревожное соседство двух полярных импульсов — культурного творчества и готовности по</w:t>
        <w:softHyphen/>
        <w:t>слать это творчество к черту: пепел брата Савонаролы не переста</w:t>
        <w:softHyphen/>
        <w:t>вал стучаться в сердце.</w:t>
      </w:r>
    </w:p>
    <w:p>
      <w:pPr>
        <w:pStyle w:val="Normal"/>
        <w:shd w:fill="FFFFFF" w:val="clear"/>
        <w:spacing w:lineRule="exact" w:line="211"/>
        <w:ind w:right="38" w:firstLine="302"/>
        <w:jc w:val="both"/>
        <w:rPr/>
      </w:pPr>
      <w:r>
        <w:rPr/>
        <w:t>Сталин мог бы — по ненадобности или по иной организованно</w:t>
        <w:softHyphen/>
        <w:t>сти восприятий — и не знать всего этого. Но одно он знал наверня</w:t>
        <w:softHyphen/>
        <w:t>ка: перед ним был непримиримый и особенно лакомый враг. Проблема не решалась только физическим устранением интелли</w:t>
        <w:softHyphen/>
        <w:t xml:space="preserve">генции; опасной была сама </w:t>
      </w:r>
      <w:r>
        <w:rPr>
          <w:i/>
          <w:iCs/>
        </w:rPr>
        <w:t xml:space="preserve">идея </w:t>
      </w:r>
      <w:r>
        <w:rPr/>
        <w:t xml:space="preserve">интеллигенции, сама </w:t>
      </w:r>
      <w:r>
        <w:rPr>
          <w:i/>
          <w:iCs/>
        </w:rPr>
        <w:t>интелли</w:t>
        <w:softHyphen/>
        <w:t xml:space="preserve">гентность. </w:t>
      </w:r>
      <w:r>
        <w:rPr/>
        <w:t>Физическая сторона дела уже ко времени его первых оезпака.чанных проб власти представляла собою что-то апокалипси</w:t>
        <w:softHyphen/>
        <w:t>ческое: политическая арифметика эмиграции, стихийных репрес</w:t>
        <w:softHyphen/>
        <w:t>сии, насильственных и насильственно-естественных смертей без</w:t>
        <w:softHyphen/>
        <w:t>жизненными прогалинами прошлась по могучему лесу русской интеллигенции. Но идея оставалась еще в силе. Сталин знал, что</w:t>
      </w:r>
    </w:p>
    <w:p>
      <w:pPr>
        <w:pStyle w:val="Normal"/>
        <w:shd w:fill="FFFFFF" w:val="clear"/>
        <w:spacing w:lineRule="exact" w:line="163" w:before="235" w:after="0"/>
        <w:ind w:left="811" w:hanging="192"/>
        <w:rPr/>
      </w:pPr>
      <w:r>
        <w:rPr>
          <w:i/>
          <w:iCs/>
          <w:sz w:val="16"/>
          <w:szCs w:val="16"/>
        </w:rPr>
        <w:t xml:space="preserve">ецга   (ит.) — </w:t>
      </w:r>
      <w:r>
        <w:rPr>
          <w:sz w:val="16"/>
          <w:szCs w:val="16"/>
        </w:rPr>
        <w:t xml:space="preserve">музыкальный  термин,  означающий   быстрый  темп:   </w:t>
      </w:r>
      <w:r>
        <w:rPr>
          <w:sz w:val="16"/>
          <w:szCs w:val="16"/>
          <w:lang w:val="en-US"/>
        </w:rPr>
        <w:t>allegro</w:t>
      </w:r>
      <w:r>
        <w:rPr>
          <w:sz w:val="16"/>
          <w:szCs w:val="16"/>
        </w:rPr>
        <w:t xml:space="preserve"> решительное ускорение.</w:t>
      </w:r>
    </w:p>
    <w:p>
      <w:pPr>
        <w:sectPr>
          <w:type w:val="nextPage"/>
          <w:pgSz w:orient="landscape" w:w="16838" w:h="11906"/>
          <w:pgMar w:left="1440" w:right="1527" w:gutter="0" w:header="0" w:top="360" w:footer="0" w:bottom="360"/>
          <w:pgNumType w:fmt="decimal"/>
          <w:cols w:num="2" w:equalWidth="false" w:sep="false">
            <w:col w:w="6494" w:space="994"/>
            <w:col w:w="6379"/>
          </w:cols>
          <w:formProt w:val="false"/>
          <w:textDirection w:val="lrTb"/>
          <w:docGrid w:type="default" w:linePitch="360" w:charSpace="0"/>
        </w:sectPr>
        <w:pStyle w:val="Normal"/>
        <w:shd w:fill="FFFFFF" w:val="clear"/>
        <w:ind w:right="10" w:hanging="0"/>
        <w:jc w:val="right"/>
        <w:rPr>
          <w:spacing w:val="-4"/>
          <w:sz w:val="16"/>
          <w:szCs w:val="16"/>
        </w:rPr>
      </w:pPr>
      <w:r>
        <w:rPr>
          <w:spacing w:val="-4"/>
          <w:sz w:val="16"/>
          <w:szCs w:val="16"/>
        </w:rPr>
        <w:t>125</w:t>
      </w:r>
    </w:p>
    <w:p>
      <w:pPr>
        <w:pStyle w:val="Normal"/>
        <w:shd w:fill="FFFFFF" w:val="clear"/>
        <w:spacing w:lineRule="exact" w:line="211" w:before="67" w:after="0"/>
        <w:ind w:left="5" w:right="125" w:hanging="0"/>
        <w:jc w:val="both"/>
        <w:rPr/>
      </w:pPr>
      <w:r>
        <w:rPr/>
        <w:t>это слабое племя небожителей с умными глазами и властными ума</w:t>
        <w:softHyphen/>
        <w:t xml:space="preserve">ми не умещается в алгоритме мясорубки; что тревожило его больше ■ всего, так это какой-то </w:t>
      </w:r>
      <w:r>
        <w:rPr>
          <w:i/>
          <w:iCs/>
        </w:rPr>
        <w:t>врожденный антибиологизм и воинствую</w:t>
        <w:softHyphen/>
        <w:t xml:space="preserve">щая неприспособляемость </w:t>
      </w:r>
      <w:r>
        <w:rPr/>
        <w:t>интеллигента. На приманку жизни здесь вряд ли можно было рассчитывать всерьез. Инстинкт семина</w:t>
        <w:softHyphen/>
        <w:t>риста-недоучки, должно быть, подсказывал ему, что на этот раз и в этом случае жизнь отнюдь не являлась предметом первой необ</w:t>
        <w:softHyphen/>
        <w:t>ходимости, не являлась, говоря словами хора из шиллеровской «Мессинской невесты», «высочайшим из благ». Понять этого он,, с его незатейливой антропологией человека как «выживаемого животного», не мог, но и не мог, будучи смертельно чутким на до</w:t>
        <w:softHyphen/>
        <w:t>бычу охотником, с этим не считаться. Проблема явно требовала комплексного подхода. Будь «вождь» мирового пролетариата и «лучший друг» водолазов и бегунов на длинные дистанции более образованным, он, пожалуй, подвел бы ее под системное исследова</w:t>
        <w:softHyphen/>
        <w:t>ние: физическое воздействие могло оказаться эффективным в контрапункте с воздействием метафизическим; бить следовало одновременно ниже пояса и по «умному месту».</w:t>
      </w:r>
    </w:p>
    <w:p>
      <w:pPr>
        <w:pStyle w:val="Normal"/>
        <w:shd w:fill="FFFFFF" w:val="clear"/>
        <w:spacing w:lineRule="exact" w:line="211"/>
        <w:ind w:left="34" w:firstLine="307"/>
        <w:jc w:val="both"/>
        <w:rPr/>
      </w:pPr>
      <w:r>
        <w:rPr/>
        <w:t>Сталин любил диалектику (трогательные следы этой любви за</w:t>
        <w:softHyphen/>
        <w:t>печатлелись в главке из «Краткого курса»). Диалектика, как он ее понимал и тиражировал, представлялась ему чуть ли не единствен</w:t>
        <w:softHyphen/>
        <w:t>ным теоретическим чудом, способным выдержать и идеологиче</w:t>
        <w:softHyphen/>
        <w:t>ски  оправдать   чудовищную   растяжку   его   непредсказуемостей, и в первую очередь серию планируемых и изощренных надруга</w:t>
        <w:softHyphen/>
        <w:t>тельств над смыслом — не каким-либо частным смыслом, а смыс- &lt; лом как таковым, смыслом вообще. Здесь теоретически открыва- / лись бесконечные виды на террор, не только в пробные еще на</w:t>
        <w:softHyphen/>
        <w:t>чальные 30-е годы с помощью тезиса об обострении классовой борь</w:t>
        <w:softHyphen/>
        <w:t>бы, но и в абсолютно незыблемый период власти, когда анекдоти</w:t>
        <w:softHyphen/>
        <w:t>ческой могла бы показаться одна лишь мысль о противостоянии. Диалектически (по-сталински) расстрелу подлежал каждый совет</w:t>
        <w:softHyphen/>
        <w:t xml:space="preserve">ский человек, ибо, будучи в </w:t>
      </w:r>
      <w:r>
        <w:rPr>
          <w:i/>
          <w:iCs/>
        </w:rPr>
        <w:t xml:space="preserve">тезисе </w:t>
      </w:r>
      <w:r>
        <w:rPr/>
        <w:t>преданным «вождю», он обо</w:t>
        <w:softHyphen/>
        <w:t xml:space="preserve">рачивался в </w:t>
      </w:r>
      <w:r>
        <w:rPr>
          <w:i/>
          <w:iCs/>
        </w:rPr>
        <w:t xml:space="preserve">антитезисе </w:t>
      </w:r>
      <w:r>
        <w:rPr/>
        <w:t>троцкистом, даже если и понятия не имел о том, что это такое. (Еще на моей студенческой памяти встреча со сторожем университета,  отсидевшим   17 лет за  принадлежность к эсерам и не умевшим правильно выговорить самого слова, кото</w:t>
        <w:softHyphen/>
        <w:t>рое в его транскрипции глубоко постороннего лица звучало как....-, «сисер».) При этом сама жертва как бы механически — и все еще* диалектически — лишалась возможности самооправдания и вооб</w:t>
        <w:softHyphen/>
        <w:t>ще оказывалась в мышеловке:  в потугах отстоять  «тезис»  при-; шлось бы отрицать «антитезис», но это попахивало антидиалекти-</w:t>
      </w:r>
      <w:r>
        <w:rPr>
          <w:i/>
          <w:iCs/>
          <w:vertAlign w:val="subscript"/>
          <w:lang w:val="en-US"/>
        </w:rPr>
        <w:t>h</w:t>
      </w:r>
      <w:r>
        <w:rPr>
          <w:i/>
          <w:iCs/>
          <w:vertAlign w:val="subscript"/>
        </w:rPr>
        <w:t xml:space="preserve"> </w:t>
      </w:r>
      <w:r>
        <w:rPr/>
        <w:t>кой и, следовательно, уже, как ни крутись, троцкизмом. Не лучше ли было сразу чистосердечно назваться диалектиком, рассчитывая на некоторое смягчение участи? Сталин, бесспорно, обладал меди</w:t>
        <w:softHyphen/>
        <w:t xml:space="preserve">умическими способностями на юмор:  непредсказуемыми остава-'. лись ситуации, в которых </w:t>
      </w:r>
      <w:r>
        <w:rPr>
          <w:i/>
          <w:iCs/>
        </w:rPr>
        <w:t xml:space="preserve">его начинало шутить. </w:t>
      </w:r>
      <w:r>
        <w:rPr/>
        <w:t>С памятного 1937-го каждый советский человек,  возможно,  в усиление собственного «тезиса» должен был ежеутренне и на день грядущий знать, что» он не знает другой такой страны, где он дышит так вольно.</w:t>
      </w:r>
    </w:p>
    <w:p>
      <w:pPr>
        <w:pStyle w:val="Normal"/>
        <w:shd w:fill="FFFFFF" w:val="clear"/>
        <w:spacing w:before="168" w:after="0"/>
        <w:ind w:left="82" w:hanging="0"/>
        <w:rPr>
          <w:rFonts w:ascii="Arial" w:hAnsi="Arial" w:cs="Arial"/>
          <w:spacing w:val="-14"/>
          <w:sz w:val="16"/>
          <w:szCs w:val="16"/>
        </w:rPr>
      </w:pPr>
      <w:r>
        <w:rPr>
          <w:rFonts w:cs="Arial" w:ascii="Arial" w:hAnsi="Arial"/>
          <w:spacing w:val="-14"/>
          <w:sz w:val="16"/>
          <w:szCs w:val="16"/>
        </w:rPr>
        <w:t>126</w:t>
      </w:r>
    </w:p>
    <w:p>
      <w:pPr>
        <w:pStyle w:val="Normal"/>
        <w:shd w:fill="FFFFFF" w:val="clear"/>
        <w:spacing w:lineRule="exact" w:line="211"/>
        <w:ind w:firstLine="312"/>
        <w:jc w:val="both"/>
        <w:rPr/>
      </w:pPr>
      <w:r>
        <w:br w:type="column"/>
      </w:r>
      <w:r>
        <w:rPr/>
        <w:t xml:space="preserve">С этой патодиалектикой в Сталине уживалась другая страсть: доведеные до трансцендентной трудности скорости. Сумасшедший пресс сроков, налагающий спортивные обязательства на </w:t>
      </w:r>
      <w:r>
        <w:rPr>
          <w:i/>
          <w:iCs/>
        </w:rPr>
        <w:t xml:space="preserve">само время </w:t>
      </w:r>
      <w:r>
        <w:rPr/>
        <w:t>и путем разрушительного допинга вынуждающий временной кон</w:t>
        <w:softHyphen/>
        <w:t xml:space="preserve">тинуум в </w:t>
      </w:r>
      <w:r>
        <w:rPr>
          <w:i/>
          <w:iCs/>
        </w:rPr>
        <w:t xml:space="preserve">пять лет </w:t>
      </w:r>
      <w:r>
        <w:rPr/>
        <w:t xml:space="preserve">уложиться досрочно в </w:t>
      </w:r>
      <w:r>
        <w:rPr>
          <w:i/>
          <w:iCs/>
        </w:rPr>
        <w:t xml:space="preserve">четыре года, </w:t>
      </w:r>
      <w:r>
        <w:rPr/>
        <w:t>менее всего преследовал экономические цели. Сталин не мог не знать, что идет на экономическое самоубийство, но расчет политика должен был покрыть любые, в том числе и эти, убытки. Можно догадываться, какое раздражение вызывал в нем нэп и некстати воскрешенный к жизни Н. Бухариным лозунг «буржуазного короля» Луи-Филип</w:t>
        <w:softHyphen/>
        <w:t>па: «Обогащайтесь!» В воображении ему мерещилась измена Рево</w:t>
        <w:softHyphen/>
        <w:t xml:space="preserve">люции; он не считал, что </w:t>
      </w:r>
      <w:r>
        <w:rPr>
          <w:i/>
          <w:iCs/>
        </w:rPr>
        <w:t xml:space="preserve">за это </w:t>
      </w:r>
      <w:r>
        <w:rPr/>
        <w:t>была пролита драгоценная кровь «товарищей». Инстинкт власти срабатывал безошибочно: массы и ОН, ОН и массы. Но для осуществления этой формулы требовались по крайней мере два предварительных условия: бесконечная дина</w:t>
        <w:softHyphen/>
        <w:t>мичность масс и бесконечная статичность, статуарность «вождя». Динамичность масс любой ценой, включая развал деревни, искусст</w:t>
        <w:softHyphen/>
        <w:t>венный голод и строительство великих каналов. Динамичность, по</w:t>
        <w:softHyphen/>
        <w:t>нятая прежде всего как текучесть, преходящесть, бренность, одно-разовость, в конечном счете иллюзорность масс на фоне застыв</w:t>
        <w:softHyphen/>
        <w:t>шей фигуры Отца, олицетворяющего этим остановленным прекрас</w:t>
        <w:softHyphen/>
        <w:t>ным мгновением саму Вечность. С годами этот образ приобретал все большую отчетливость и фотогеничность: замедленные, ри</w:t>
        <w:softHyphen/>
        <w:t>туально неторопливые жесты и интонации, казалось бы, свершаю</w:t>
        <w:softHyphen/>
        <w:t>щиеся над Временем, и немыслимая, яростно-радостная «стаха-новщина» не хлебом единым, но единым энтузиазмом живущих масс.</w:t>
      </w:r>
    </w:p>
    <w:p>
      <w:pPr>
        <w:pStyle w:val="Normal"/>
        <w:shd w:fill="FFFFFF" w:val="clear"/>
        <w:spacing w:lineRule="exact" w:line="211" w:before="10" w:after="0"/>
        <w:ind w:left="14" w:firstLine="307"/>
        <w:jc w:val="both"/>
        <w:rPr/>
      </w:pPr>
      <w:r>
        <w:rPr/>
        <w:t>Теоретически Сталин мог заимствовать эту мифологему все</w:t>
        <w:softHyphen/>
        <w:t>общей воинской повинности у кого угодно (у того же — не без ко</w:t>
        <w:softHyphen/>
        <w:t>варной иронии —Л. Троцкого), но фактически она являлась его единородным детищем, ибо никому до него не удавалось еще во</w:t>
        <w:softHyphen/>
        <w:t>плотить ее в таких фантастических масштабах. То, о чем на исходе Веймарской Германии упоенно мечтали национал-романтики вроде Эрнста Юнгера или Эрнста Никиша — сурово лирическая утопия рабочего-солдата и тотальной мобилизации,— стало здесь обычной поведенческой нормой миллионов. Народ, понятый как армия и, значит, находящийся в постоянных маршах-бросках: некий перма</w:t>
        <w:softHyphen/>
        <w:t>нентный переход через Сен-Готард, до того ежедневный, что и пере</w:t>
        <w:softHyphen/>
        <w:t xml:space="preserve">стающий уже казаться невозможным; и значит, с регулярными людскими потерями, ибо армия немыслима без таковых; и значит, °ез ропота и обсуждения приказов, как и подобает солдату. Не беда, что время мирное: мирное время — идеологическая диверсия в стране, окруженной врагами и... полной врагов; военный облик «вождя», его бессменная шинель, </w:t>
      </w:r>
      <w:r>
        <w:rPr>
          <w:i/>
          <w:iCs/>
        </w:rPr>
        <w:t xml:space="preserve">из которой-таки довелось выйти всем нам, </w:t>
      </w:r>
      <w:r>
        <w:rPr/>
        <w:t>лишь подчеркивали ситуацию непрерывной боевой трево</w:t>
        <w:softHyphen/>
        <w:t>ги, не дающей опомниться и перевести дух. О какой же еще эконо</w:t>
        <w:softHyphen/>
        <w:t>мике могла идти речь в условиях тотального фронта — настолько тотального, что и само слово «фронт» стало расхожей метафорой эпохи: от производственного фронта до (подумаем над этим) фрон-</w:t>
      </w:r>
    </w:p>
    <w:p>
      <w:pPr>
        <w:sectPr>
          <w:type w:val="nextPage"/>
          <w:pgSz w:orient="landscape" w:w="16838" w:h="11906"/>
          <w:pgMar w:left="1440" w:right="1526" w:gutter="0" w:header="0" w:top="360" w:footer="0" w:bottom="360"/>
          <w:pgNumType w:fmt="decimal"/>
          <w:cols w:num="2" w:equalWidth="false" w:sep="false">
            <w:col w:w="6585" w:space="916"/>
            <w:col w:w="6364"/>
          </w:cols>
          <w:formProt w:val="false"/>
          <w:textDirection w:val="lrTb"/>
          <w:docGrid w:type="default" w:linePitch="360" w:charSpace="0"/>
        </w:sectPr>
        <w:pStyle w:val="Normal"/>
        <w:shd w:fill="FFFFFF" w:val="clear"/>
        <w:spacing w:before="134" w:after="0"/>
        <w:jc w:val="right"/>
        <w:rPr>
          <w:sz w:val="18"/>
          <w:szCs w:val="18"/>
        </w:rPr>
      </w:pPr>
      <w:r>
        <w:rPr>
          <w:sz w:val="18"/>
          <w:szCs w:val="18"/>
        </w:rPr>
        <w:t>127</w:t>
      </w:r>
    </w:p>
    <w:p>
      <w:pPr>
        <w:pStyle w:val="Normal"/>
        <w:shd w:fill="FFFFFF" w:val="clear"/>
        <w:spacing w:lineRule="exact" w:line="211" w:before="38" w:after="0"/>
        <w:ind w:right="19" w:hanging="0"/>
        <w:jc w:val="both"/>
        <w:rPr/>
      </w:pPr>
      <w:r>
        <w:rPr/>
        <w:t>та идеологического! Сущая правда, что Сталин чудовищными реп- . рессиями и казнями развалил армию, но речь шла всего лишь о ре</w:t>
        <w:softHyphen/>
        <w:t xml:space="preserve">гулярном и европейском концепте армии, с которой можно было и не церемониться там. где реальностью оказывался </w:t>
      </w:r>
      <w:r>
        <w:rPr>
          <w:i/>
          <w:iCs/>
        </w:rPr>
        <w:t xml:space="preserve">кочевнический миф </w:t>
      </w:r>
      <w:r>
        <w:rPr/>
        <w:t>всенародной и бессрочной армии, только и приученной, что штурмовать и нести гигантские потери. В конце концов, он и здесь мстил Троцкому, истребляя его армию и заменяя ее своей. Этот народ («братья и сестры») выиграл Сталину войну; мощная военная машина Гитлера обернулась все еще слишком традицион</w:t>
        <w:softHyphen/>
        <w:t>ной и рациональной игрушкой перед этой нечеловечески-много</w:t>
        <w:softHyphen/>
        <w:t>страдальной и априори мобилизованной стихией.</w:t>
      </w:r>
    </w:p>
    <w:p>
      <w:pPr>
        <w:pStyle w:val="Normal"/>
        <w:shd w:fill="FFFFFF" w:val="clear"/>
        <w:spacing w:lineRule="exact" w:line="216" w:before="418" w:after="0"/>
        <w:ind w:left="2813" w:right="691" w:hanging="0"/>
        <w:rPr>
          <w:sz w:val="16"/>
          <w:szCs w:val="16"/>
        </w:rPr>
      </w:pPr>
      <w:r>
        <w:rPr>
          <w:sz w:val="16"/>
          <w:szCs w:val="16"/>
        </w:rPr>
        <w:t>ВОИНСТВУЮЩЕЕ НЕВЕЖЕСТВО ИЛИ ЧУДО НОВОГО ЧЕЛОВЕКА</w:t>
      </w:r>
    </w:p>
    <w:p>
      <w:pPr>
        <w:pStyle w:val="Normal"/>
        <w:shd w:fill="FFFFFF" w:val="clear"/>
        <w:spacing w:lineRule="exact" w:line="211" w:before="206" w:after="0"/>
        <w:ind w:left="14" w:firstLine="302"/>
        <w:jc w:val="both"/>
        <w:rPr/>
      </w:pPr>
      <w:r>
        <w:rPr/>
        <w:t>Такой абсолютный контакт с массами требовал незамедлитель</w:t>
        <w:softHyphen/>
        <w:t>ных мер в отношении «прослойки». Речь, разумеется, шла не о лик</w:t>
        <w:softHyphen/>
        <w:t>видации самого понятия «интеллигенция», что противоречило бы теории, да и вообще социальному камуфляжу эксперимента, а о ра</w:t>
        <w:softHyphen/>
        <w:t xml:space="preserve">дикальной его </w:t>
      </w:r>
      <w:r>
        <w:rPr>
          <w:i/>
          <w:iCs/>
        </w:rPr>
        <w:t xml:space="preserve">реконструкции. </w:t>
      </w:r>
      <w:r>
        <w:rPr/>
        <w:t>В случае с оппозиционерами воп</w:t>
        <w:softHyphen/>
        <w:t xml:space="preserve">рос ограничивался чисто политическими амбициями, здесь же он вырастал до несравненно более важного уровня: </w:t>
      </w:r>
      <w:r>
        <w:rPr>
          <w:i/>
          <w:iCs/>
        </w:rPr>
        <w:t>духовного лидер</w:t>
        <w:softHyphen/>
        <w:t xml:space="preserve">ства.   </w:t>
      </w:r>
      <w:r>
        <w:rPr/>
        <w:t>Кесарю   следовало   воздавать   не   только   кесарево,   но   и... божье.   Интеллигенция,  самим   первородством  своим   сращенная с народом как сила «Я» с организмом, уже как бы инстинктивно •-..;' выступала в качестве предохранительного и защитного слоя, некое</w:t>
        <w:softHyphen/>
        <w:t xml:space="preserve">го святого-заступника в срезе мира сего, более того, потенциальной или актуальной силы сознательности самого организма. Борьба за </w:t>
      </w:r>
      <w:r>
        <w:rPr>
          <w:vertAlign w:val="subscript"/>
          <w:lang w:val="en-US"/>
        </w:rPr>
        <w:t>t</w:t>
      </w:r>
      <w:r>
        <w:rPr>
          <w:vertAlign w:val="subscript"/>
        </w:rPr>
        <w:t xml:space="preserve"> </w:t>
      </w:r>
      <w:r>
        <w:rPr/>
        <w:t>власть, выражающаяся там в напряженной и все-таки тривиальной , ситуации «драки за кресло» (как проговорился однажды в частном..' разговоре сам Сталин), оборачивалась здесь почти мифологической борьбой за «Я».</w:t>
      </w:r>
    </w:p>
    <w:p>
      <w:pPr>
        <w:pStyle w:val="Normal"/>
        <w:shd w:fill="FFFFFF" w:val="clear"/>
        <w:spacing w:lineRule="exact" w:line="211"/>
        <w:ind w:left="19" w:firstLine="322"/>
        <w:jc w:val="both"/>
        <w:rPr/>
      </w:pPr>
      <w:r>
        <w:rPr/>
        <w:t>Очевидно, что только физические способы воздействия могли : бы и не принести желанного результата. Каким-то оруэ.лловским! чутьем Сталин понял, что отдельные удачи здесь не идут в счет-</w:t>
      </w:r>
      <w:r>
        <w:rPr>
          <w:lang w:val="en-US"/>
        </w:rPr>
        <w:t>s</w:t>
      </w:r>
      <w:r>
        <w:rPr/>
        <w:t xml:space="preserve"> что усилиями одних костоломов дело не сдвинулось бы дальше ко-' стей. Он мог бы помнить по гимназическим книжкам (или знать по» «своим» каналам) о древнем сиракузском тиране Фаларисе, вла-' дельце большого медного быка, в которого загоняли философов-? стоиков и брюхо которого затем разогревали до тех пор, пока бык не начинал реветь. Так вот, он знал, что этот странный народец, име</w:t>
        <w:softHyphen/>
        <w:t xml:space="preserve">нуемый  интеллигенцией, </w:t>
      </w:r>
      <w:r>
        <w:rPr>
          <w:i/>
          <w:iCs/>
        </w:rPr>
        <w:t xml:space="preserve">мог  чувствовать себя счастливым даже в брюхе быка Фалариса. </w:t>
      </w:r>
      <w:r>
        <w:rPr/>
        <w:t>Физика не давала гарантий: физически можно было довести интеллигента до чего угодно, но неприкосно^ венной оставалась зона духа — непостижимо счастливого и в самом пекле мук. В примерах не было недостатка. Чего стоил один ребуч строптивого Осипа Мандельштама,  на  котором задетый стихами;; мастера кремлевский горец делал очередную из своих физико-мета-</w:t>
      </w:r>
    </w:p>
    <w:p>
      <w:pPr>
        <w:pStyle w:val="Normal"/>
        <w:shd w:fill="FFFFFF" w:val="clear"/>
        <w:spacing w:before="158" w:after="0"/>
        <w:ind w:left="24" w:hanging="0"/>
        <w:rPr>
          <w:spacing w:val="-2"/>
          <w:sz w:val="16"/>
          <w:szCs w:val="16"/>
        </w:rPr>
      </w:pPr>
      <w:r>
        <w:rPr>
          <w:spacing w:val="-2"/>
          <w:sz w:val="16"/>
          <w:szCs w:val="16"/>
        </w:rPr>
        <w:t>128</w:t>
      </w:r>
    </w:p>
    <w:p>
      <w:pPr>
        <w:pStyle w:val="Normal"/>
        <w:shd w:fill="FFFFFF" w:val="clear"/>
        <w:spacing w:lineRule="exact" w:line="211"/>
        <w:ind w:left="5" w:right="10" w:hanging="0"/>
        <w:jc w:val="both"/>
        <w:rPr/>
      </w:pPr>
      <w:r>
        <w:br w:type="column"/>
      </w:r>
      <w:r>
        <w:rPr/>
        <w:t>тафизических проб! Уже вконец затравленный, уже однажды вы</w:t>
        <w:softHyphen/>
        <w:t>бросившийся из окна, уже, казалось бы, готовый во спасение жизни на все — благим матом и навылет и столь же неисцелимо мастер еки славить Отца народов и Великого мастера смелых революцион</w:t>
        <w:softHyphen/>
        <w:t>ных решений и крутых поворотов, но... но все-таки тревожно, юве</w:t>
        <w:softHyphen/>
        <w:t>лирно, гомеопатически «не наш».</w:t>
      </w:r>
    </w:p>
    <w:p>
      <w:pPr>
        <w:pStyle w:val="Normal"/>
        <w:shd w:fill="FFFFFF" w:val="clear"/>
        <w:spacing w:lineRule="exact" w:line="211"/>
        <w:ind w:right="5" w:firstLine="307"/>
        <w:jc w:val="both"/>
        <w:rPr/>
      </w:pPr>
      <w:r>
        <w:rPr/>
        <w:t>Решение вызревало по всем правилам вскрытия сейфов. Этого неприкаянного героя следовало прежде всего оторвать от почвы-кормилицы — мифологическая парабола, достоверно включенная в образовательный ценз «вождя». Одна из нужных клавиш: смут</w:t>
        <w:softHyphen/>
        <w:t xml:space="preserve">ная мужицкая </w:t>
      </w:r>
      <w:r>
        <w:rPr>
          <w:i/>
          <w:iCs/>
        </w:rPr>
        <w:t xml:space="preserve">неприязнь к «образованным» </w:t>
      </w:r>
      <w:r>
        <w:rPr/>
        <w:t>(соседняя клави</w:t>
        <w:softHyphen/>
        <w:t xml:space="preserve">ша — инстинктивное почитание знания вообще — не шла в счет). Еще одна нужная клавиша: теоретический </w:t>
      </w:r>
      <w:r>
        <w:rPr>
          <w:i/>
          <w:iCs/>
        </w:rPr>
        <w:t xml:space="preserve">культ масс. </w:t>
      </w:r>
      <w:r>
        <w:rPr/>
        <w:t>Что исто</w:t>
        <w:softHyphen/>
        <w:t>рию вершат массы, а не какие-то там личности, это отлично впи</w:t>
        <w:softHyphen/>
        <w:t xml:space="preserve">сывалось в сталинскую диалектику слова и дела. Внушать массам комплекс превосходства и возвышать их «философски» даже над Самим Собою значило сделать их измерительным лотом любого рода ценностей. На этом фоне вполне естественным оказывался статус интеллигента как паразита, очутившегося в Локомотиве Истории и рассчитывающего на бесплатный проезд. Срабатывал, проще говоря, популярных! имидж кровопийцы, присосавшегося к плакатной рабоче-крестьянской шее. В условиях, где </w:t>
      </w:r>
      <w:r>
        <w:rPr>
          <w:i/>
          <w:iCs/>
        </w:rPr>
        <w:t>физиче</w:t>
        <w:softHyphen/>
        <w:t xml:space="preserve">ский труд </w:t>
      </w:r>
      <w:r>
        <w:rPr/>
        <w:t>значил все — вплоть до очеловечения обезьяны,— отсутствие такового механически оборачивалось наитягчайшим грехом. Выход мог быть единственным: уподобление авангарду трудящихся, осознание себя   «пролетарием  умственного труда».</w:t>
      </w:r>
    </w:p>
    <w:p>
      <w:pPr>
        <w:pStyle w:val="Normal"/>
        <w:shd w:fill="FFFFFF" w:val="clear"/>
        <w:spacing w:lineRule="exact" w:line="211"/>
        <w:ind w:left="14" w:right="10" w:firstLine="307"/>
        <w:jc w:val="both"/>
        <w:rPr/>
      </w:pPr>
      <w:r>
        <w:rPr/>
        <w:t>Опытный диалектический интриган действовал с акупунктур-пой точностью, бесконечно усложняя и без того сложную изначаль</w:t>
        <w:softHyphen/>
        <w:t>но психологию отноления интеллигенции к народу, ее чуть ли не врожденный комплекс метафизической вины перед народом, ее истонченно-глубинный порыв самоумаления. Ибо никакие универ</w:t>
        <w:softHyphen/>
        <w:t>ситеты и никакое европейское признание не давали преимуществ там, где начинался народ: хранитель последней правды и (как-ни</w:t>
        <w:softHyphen/>
      </w:r>
      <w:r>
        <w:rPr>
          <w:spacing w:val="19"/>
        </w:rPr>
        <w:t>как!)</w:t>
      </w:r>
      <w:r>
        <w:rPr/>
        <w:t xml:space="preserve"> «богоносец». В чудовищной на слух </w:t>
      </w:r>
      <w:r>
        <w:rPr>
          <w:lang w:val="en-US"/>
        </w:rPr>
        <w:t>sancta</w:t>
      </w:r>
      <w:r>
        <w:rPr/>
        <w:t xml:space="preserve"> </w:t>
      </w:r>
      <w:r>
        <w:rPr>
          <w:lang w:val="en-US"/>
        </w:rPr>
        <w:t>simplicitas</w:t>
      </w:r>
      <w:r>
        <w:rPr/>
        <w:t xml:space="preserve"> Л. Н. Толстого, что «крестьянский мальчик Федька» пишет лучше не только Гёте, но и автора «Войны и мира», бессмертно запечат</w:t>
        <w:softHyphen/>
        <w:t>лелась эта самая просветленная нелепость русского интеллигент</w:t>
        <w:softHyphen/>
        <w:t>ского самосознания: источник как великой благодати, так и вели</w:t>
        <w:softHyphen/>
        <w:t>кой погибели. «Крестьянскому мальчику» —- на этот раз краплё</w:t>
        <w:softHyphen/>
        <w:t>ному (иод Павлика ли Морозова или под миллионы безымянных, сожранных голодом и льдами) — еще не раз сподобилось усилиями профессионального тасовщика обыграть эту великую и житейски неискушенную душу.</w:t>
      </w:r>
    </w:p>
    <w:p>
      <w:pPr>
        <w:pStyle w:val="Normal"/>
        <w:shd w:fill="FFFFFF" w:val="clear"/>
        <w:spacing w:lineRule="exact" w:line="211" w:before="5" w:after="0"/>
        <w:ind w:left="19" w:right="5" w:firstLine="341"/>
        <w:jc w:val="both"/>
        <w:rPr/>
      </w:pPr>
      <w:r>
        <w:rPr/>
        <w:t xml:space="preserve">Теперь, поскольку и уму предстояло «трудиться», дабы не про-елыть паразитом кормящего его тела, можно было позаботиться </w:t>
      </w:r>
      <w:r>
        <w:rPr>
          <w:vertAlign w:val="superscript"/>
        </w:rPr>
        <w:t>0</w:t>
      </w:r>
      <w:r>
        <w:rPr/>
        <w:t xml:space="preserve"> вопросах его «трудоустройства». В условиях всеобщей паспорти</w:t>
        <w:softHyphen/>
        <w:t>зации и математически безупречного формализма прописки, на фо</w:t>
        <w:softHyphen/>
        <w:t xml:space="preserve">не </w:t>
      </w:r>
      <w:r>
        <w:rPr>
          <w:i/>
          <w:iCs/>
        </w:rPr>
        <w:t xml:space="preserve">абсолютной коллективизации </w:t>
      </w:r>
      <w:r>
        <w:rPr/>
        <w:t>всего-что-ни-есть — от домашнего очага и жизненных интимностей до политически зрелых чувств —</w:t>
      </w:r>
    </w:p>
    <w:p>
      <w:pPr>
        <w:pStyle w:val="Normal"/>
        <w:shd w:fill="FFFFFF" w:val="clear"/>
        <w:spacing w:before="139" w:after="0"/>
        <w:jc w:val="right"/>
        <w:rPr>
          <w:spacing w:val="-10"/>
          <w:sz w:val="16"/>
          <w:szCs w:val="16"/>
        </w:rPr>
      </w:pPr>
      <w:r>
        <w:rPr>
          <w:spacing w:val="-10"/>
          <w:sz w:val="16"/>
          <w:szCs w:val="16"/>
        </w:rPr>
        <w:t>12!</w:t>
      </w:r>
    </w:p>
    <w:p>
      <w:pPr>
        <w:sectPr>
          <w:type w:val="nextPage"/>
          <w:pgSz w:orient="landscape" w:w="16838" w:h="11906"/>
          <w:pgMar w:left="1416" w:right="1416" w:gutter="0" w:header="0" w:top="360" w:footer="0" w:bottom="360"/>
          <w:pgNumType w:fmt="decimal"/>
          <w:cols w:num="2" w:equalWidth="false" w:sep="false">
            <w:col w:w="6580" w:space="1032"/>
            <w:col w:w="6388"/>
          </w:cols>
          <w:formProt w:val="false"/>
          <w:textDirection w:val="lrTb"/>
          <w:docGrid w:type="default" w:linePitch="360" w:charSpace="0"/>
        </w:sectPr>
      </w:pPr>
    </w:p>
    <w:p>
      <w:pPr>
        <w:pStyle w:val="Normal"/>
        <w:shd w:fill="FFFFFF" w:val="clear"/>
        <w:spacing w:lineRule="exact" w:line="211"/>
        <w:ind w:left="10" w:hanging="0"/>
        <w:jc w:val="both"/>
        <w:rPr/>
      </w:pPr>
      <w:r>
        <w:rPr/>
        <w:t>воистину странной и подозрительной выглядела бы любая инерция (по старинке) индивидуального самоопределения. Жизнь должна была (ох, эта вечная должница жизнь!) мощным катком пройтись по пережитку умственного бездорожья и разгильдяйства. Идея творческих союзов, имевшая такое же отношение к творчеству, как, скажем, загс к любви, в каком-то смысле оказывалась спаси</w:t>
        <w:softHyphen/>
        <w:t xml:space="preserve">тельной: да оставит надежду всяк сюда </w:t>
      </w:r>
      <w:r>
        <w:rPr>
          <w:i/>
          <w:iCs/>
        </w:rPr>
        <w:t xml:space="preserve">не </w:t>
      </w:r>
      <w:r>
        <w:rPr/>
        <w:t>входящий! Прежде все</w:t>
        <w:softHyphen/>
        <w:t>го: поэт, музыкант, художник, котировавшийся от века «божьей милостью», котировался отныне членским удостоверением (удо</w:t>
        <w:softHyphen/>
        <w:t>стоверяющим, стало быть, саму «милость божью»); в противном случае интерес к его творчеству мог бы ограничиться исключитель</w:t>
        <w:softHyphen/>
        <w:t>ной компетенцией милиции. Остроумие замысла, впрочем, сказыва</w:t>
        <w:softHyphen/>
        <w:t xml:space="preserve">лось в другом: там, где коллектив, там и руководство коллектива, а где руководство коллектива, там и прямая линия </w:t>
      </w:r>
      <w:r>
        <w:rPr>
          <w:i/>
          <w:iCs/>
        </w:rPr>
        <w:t xml:space="preserve">нажима </w:t>
      </w:r>
      <w:r>
        <w:rPr/>
        <w:t>со сто</w:t>
        <w:softHyphen/>
        <w:t>роны более высокого руководства. В итоге: голосуем — «за» и «против», но остроумнее всего то, что «против»— во всех смыс</w:t>
        <w:softHyphen/>
        <w:t>лах — оборачивалось уже «против» воли коллектива (в ближайшей перспективе — народа), который единогласно «за». Дальнейшая мета</w:t>
        <w:softHyphen/>
        <w:t>морфоза свершалась по строгим канонам мифомышления: частное «против» моментально персонифицировалось в единоличного «про</w:t>
        <w:softHyphen/>
        <w:t>тивника», так что можно было, скажем, быть «против» завышен</w:t>
        <w:softHyphen/>
        <w:t>ной, деликатно говоря, оценки горьковской «Девушки и смерти» или «против» расстрела промпартии и тотчас же стать «противни</w:t>
        <w:softHyphen/>
        <w:t>ком» мировой революции. А карающий дамоклов меч революции не знал промахов.</w:t>
      </w:r>
    </w:p>
    <w:p>
      <w:pPr>
        <w:pStyle w:val="Normal"/>
        <w:shd w:fill="FFFFFF" w:val="clear"/>
        <w:spacing w:lineRule="exact" w:line="211"/>
        <w:ind w:left="14" w:right="5" w:firstLine="317"/>
        <w:jc w:val="both"/>
        <w:rPr/>
      </w:pPr>
      <w:r>
        <w:rPr/>
        <w:t xml:space="preserve">Макс Шелер, немецкий философ </w:t>
      </w:r>
      <w:r>
        <w:rPr>
          <w:lang w:val="en-US"/>
        </w:rPr>
        <w:t>XX</w:t>
      </w:r>
      <w:r>
        <w:rPr/>
        <w:t xml:space="preserve"> века и создатель философ</w:t>
        <w:softHyphen/>
        <w:t>ской антропологии, определил как-то человека одним трудно пере</w:t>
        <w:softHyphen/>
        <w:t xml:space="preserve">водимым немецким словом </w:t>
      </w:r>
      <w:r>
        <w:rPr>
          <w:lang w:val="en-US"/>
        </w:rPr>
        <w:t>der</w:t>
      </w:r>
      <w:r>
        <w:rPr/>
        <w:t xml:space="preserve"> </w:t>
      </w:r>
      <w:r>
        <w:rPr>
          <w:lang w:val="en-US"/>
        </w:rPr>
        <w:t>Neinsagenkonner</w:t>
      </w:r>
      <w:r>
        <w:rPr/>
        <w:t xml:space="preserve"> — по смыслу что-то вроде мастера отказа, прирожденного отказника, умельца на все отказы. Таков, по мысли Шелера, «этот вечный протестант в отно</w:t>
        <w:softHyphen/>
        <w:t xml:space="preserve">шении всякой голой действительности». Сталинская антропология конструировала диаметрально противоположный тип человека: </w:t>
      </w:r>
      <w:r>
        <w:rPr>
          <w:i/>
          <w:iCs/>
        </w:rPr>
        <w:t xml:space="preserve">генетически безотказного. </w:t>
      </w:r>
      <w:r>
        <w:rPr/>
        <w:t>И первой ошеломительной моделью этой антропологии должен был послужить коренным образом рекон</w:t>
        <w:softHyphen/>
        <w:t>струированный интеллигент.</w:t>
      </w:r>
    </w:p>
    <w:p>
      <w:pPr>
        <w:pStyle w:val="Normal"/>
        <w:shd w:fill="FFFFFF" w:val="clear"/>
        <w:spacing w:lineRule="exact" w:line="211" w:before="5" w:after="0"/>
        <w:ind w:firstLine="317"/>
        <w:jc w:val="both"/>
        <w:rPr/>
      </w:pPr>
      <w:r>
        <w:rPr/>
        <w:t>Террор, разумеется, органически дополнял специфику метафи</w:t>
        <w:softHyphen/>
        <w:t xml:space="preserve">зического воздействия. К концу 20-х годов и уже в нарастающей волне последовательных </w:t>
      </w:r>
      <w:r>
        <w:rPr>
          <w:lang w:val="en-US"/>
        </w:rPr>
        <w:t>fortissimo</w:t>
      </w:r>
      <w:r>
        <w:rPr/>
        <w:t xml:space="preserve">' интеллигентский быт включает процедуру </w:t>
      </w:r>
      <w:r>
        <w:rPr>
          <w:i/>
          <w:iCs/>
        </w:rPr>
        <w:t xml:space="preserve">обязательных ссылок. </w:t>
      </w:r>
      <w:r>
        <w:rPr/>
        <w:t>Смехотворность обвинений, вы</w:t>
        <w:softHyphen/>
        <w:t>зывающая, подчас задним числом, то есть уже при взгляде из сегод</w:t>
        <w:softHyphen/>
        <w:t>няшнего дня, странное возмущение (словно все встало бы на свои места, будь обвинения несмехотворными), должна была, по-види</w:t>
        <w:softHyphen/>
        <w:t>мому, подчеркивать не столько само собой разумеющееся скудо</w:t>
        <w:softHyphen/>
        <w:t xml:space="preserve">умие новоиспеченной судейской касты, сколько </w:t>
      </w:r>
      <w:r>
        <w:rPr>
          <w:i/>
          <w:iCs/>
        </w:rPr>
        <w:t xml:space="preserve">естественность </w:t>
      </w:r>
      <w:r>
        <w:rPr/>
        <w:t>происходящего. Брали, как говорилось, «ни за что», но это был ни</w:t>
        <w:softHyphen/>
        <w:t>гилистический подход к вопросу: на деле уже фигурировало совер-</w:t>
      </w:r>
    </w:p>
    <w:p>
      <w:pPr>
        <w:pStyle w:val="Normal"/>
        <w:shd w:fill="FFFFFF" w:val="clear"/>
        <w:spacing w:lineRule="exact" w:line="173" w:before="264" w:after="0"/>
        <w:ind w:left="19" w:firstLine="322"/>
        <w:rPr/>
      </w:pPr>
      <w:r>
        <w:rPr>
          <w:sz w:val="16"/>
          <w:szCs w:val="16"/>
          <w:vertAlign w:val="superscript"/>
        </w:rPr>
        <w:t>1</w:t>
      </w:r>
      <w:r>
        <w:rPr>
          <w:sz w:val="16"/>
          <w:szCs w:val="16"/>
        </w:rPr>
        <w:t xml:space="preserve">  </w:t>
      </w:r>
      <w:r>
        <w:rPr>
          <w:sz w:val="16"/>
          <w:szCs w:val="16"/>
          <w:lang w:val="en-US"/>
        </w:rPr>
        <w:t>Fortissimo</w:t>
      </w:r>
      <w:r>
        <w:rPr>
          <w:sz w:val="16"/>
          <w:szCs w:val="16"/>
        </w:rPr>
        <w:t xml:space="preserve">  </w:t>
      </w:r>
      <w:r>
        <w:rPr>
          <w:i/>
          <w:iCs/>
          <w:sz w:val="16"/>
          <w:szCs w:val="16"/>
        </w:rPr>
        <w:t xml:space="preserve">(ит.) </w:t>
      </w:r>
      <w:r>
        <w:rPr>
          <w:sz w:val="16"/>
          <w:szCs w:val="16"/>
        </w:rPr>
        <w:t>— музыкальный термин,  означающий очень громкое зву</w:t>
        <w:softHyphen/>
        <w:t>чание.</w:t>
      </w:r>
    </w:p>
    <w:p>
      <w:pPr>
        <w:pStyle w:val="Normal"/>
        <w:shd w:fill="FFFFFF" w:val="clear"/>
        <w:spacing w:lineRule="exact" w:line="211" w:before="19" w:after="0"/>
        <w:ind w:right="34" w:hanging="0"/>
        <w:jc w:val="both"/>
        <w:rPr/>
      </w:pPr>
      <w:r>
        <w:br w:type="column"/>
      </w:r>
      <w:r>
        <w:rPr/>
        <w:t>шенно новое «за что», усмотреть которое мешали предрассудки ста</w:t>
        <w:softHyphen/>
        <w:t>рого склада жизни. В данном случае ответ звучал как нельзя од</w:t>
        <w:softHyphen/>
        <w:t>нозначно: за то, что интеллигент. Нужно было сделать это при</w:t>
        <w:softHyphen/>
        <w:t>вычкой, рефлексом на уровне слюновыделения, что ты можешь быть взят где попало и когда попало (и, следовательно, проблемой ничтожнейшей значимости выглядело уже «что попало»): говоря дидактически и в стиле будущих антиутопий, все люди равны перед законом, но интеллигенты — более равны.</w:t>
      </w:r>
    </w:p>
    <w:p>
      <w:pPr>
        <w:pStyle w:val="Normal"/>
        <w:shd w:fill="FFFFFF" w:val="clear"/>
        <w:spacing w:lineRule="exact" w:line="211"/>
        <w:ind w:left="10" w:right="10" w:firstLine="322"/>
        <w:jc w:val="both"/>
        <w:rPr/>
      </w:pPr>
      <w:r>
        <w:rPr/>
        <w:t>Процедура поначалу носила характер чисто профилактической дезинфекции: ссылались на сравнительно небольшой срок, с воз</w:t>
        <w:softHyphen/>
        <w:t>вращением и повторными этапами. Расчет был, между прочим, уже и эмпирикой (о субъективных патологических мотивах экзекутора как-то не хочется говорить): поверка шла на немощную плоть с ви</w:t>
        <w:softHyphen/>
        <w:t>дами на... первичность «материи». Высочайшая резолюция как бы гласила: доконать, но пока не кончать. Уникальность ситуации в значительной мере определялась невыносимостью обоих концов: воля переставала здесь быть антитезисом неволи, становясь в не</w:t>
        <w:softHyphen/>
        <w:t>котором роде далеко не условным ее синонимом. Ибо, возвращаясь, возвращались уже не на волю, а в хитроумно сколоченную за</w:t>
        <w:softHyphen/>
        <w:t xml:space="preserve">падню: в необходимость </w:t>
      </w:r>
      <w:r>
        <w:rPr>
          <w:i/>
          <w:iCs/>
        </w:rPr>
        <w:t xml:space="preserve">уместиться </w:t>
      </w:r>
      <w:r>
        <w:rPr/>
        <w:t xml:space="preserve">(быть уместным) и, значит, как бы сложить с себя собственное «Я», подменив его ячейкой: присутствовать, выступать, голосовать, подписывать, наконец — и уже во всех смыслах — </w:t>
      </w:r>
      <w:r>
        <w:rPr>
          <w:i/>
          <w:iCs/>
        </w:rPr>
        <w:t xml:space="preserve">писать. </w:t>
      </w:r>
      <w:r>
        <w:rPr/>
        <w:t>Традиционный альянс кнута и пряника приобретал вдруг постыдно откровенную буквальность: послушнику сулилась серия благ от роскошных жилищ и райских домов отдыха до подкармливания по категориям. Это был беспри</w:t>
        <w:softHyphen/>
        <w:t>мерный акт какого-то пневматологического кощунства, некое мета</w:t>
        <w:softHyphen/>
        <w:t xml:space="preserve">физическое растление самой </w:t>
      </w:r>
      <w:r>
        <w:rPr>
          <w:i/>
          <w:iCs/>
        </w:rPr>
        <w:t xml:space="preserve">идеи </w:t>
      </w:r>
      <w:r>
        <w:rPr/>
        <w:t>в лице не только живых еще ее носителей, но и всех уже умерших, П. В. Флоренского и Г. Г. Шпе-та не в большей степени, чем Ф. М. Достоевского и Вл. Соловьева.</w:t>
      </w:r>
    </w:p>
    <w:p>
      <w:pPr>
        <w:pStyle w:val="Normal"/>
        <w:shd w:fill="FFFFFF" w:val="clear"/>
        <w:spacing w:lineRule="exact" w:line="211"/>
        <w:ind w:left="38" w:firstLine="302"/>
        <w:jc w:val="both"/>
        <w:rPr/>
      </w:pPr>
      <w:r>
        <w:rPr/>
        <w:t>Неперевоспитуемые — вечная им память! — уничтожались. Ги</w:t>
        <w:softHyphen/>
        <w:t>гантские бреши наспех заполнялись новобранцами, по принципу «незаменимых нет». Страна экстерном сдавала экзамен на интелли</w:t>
        <w:softHyphen/>
        <w:t>генцию нового типа: не отставать же от славных сталелитейщи</w:t>
        <w:softHyphen/>
        <w:t>ков. Быть как все, а главное, знать свое место — место «тринад</w:t>
        <w:softHyphen/>
        <w:t xml:space="preserve">цатого за столом», но все же как-то втиснувшегося («попутчика», на жаргоне эпохи). Иных уже не было, остальные были далече... Надрывная </w:t>
      </w:r>
      <w:r>
        <w:rPr>
          <w:i/>
          <w:iCs/>
        </w:rPr>
        <w:t xml:space="preserve">тишина ухода </w:t>
      </w:r>
      <w:r>
        <w:rPr/>
        <w:t>и вовсе заглушалась шумом и весе</w:t>
        <w:softHyphen/>
        <w:t xml:space="preserve">лостью прихода вполне в духе эпохи: утесовская эстрада — такой своеобразный </w:t>
      </w:r>
      <w:r>
        <w:rPr>
          <w:i/>
          <w:iCs/>
        </w:rPr>
        <w:t xml:space="preserve">реквием </w:t>
      </w:r>
      <w:r>
        <w:rPr/>
        <w:t>назначил «вождь» по миллионам убиенных и стертых в порошок. Новые — талантливые или бездарные, все равно,— приходили как раз шумно и весело, гурьбой, точно на бан</w:t>
        <w:softHyphen/>
        <w:t xml:space="preserve">кет и </w:t>
      </w:r>
      <w:r>
        <w:rPr>
          <w:i/>
          <w:iCs/>
        </w:rPr>
        <w:t xml:space="preserve">как ни в чем не бывало, </w:t>
      </w:r>
      <w:r>
        <w:rPr/>
        <w:t>хотя веселого и в их судьбе было мало. Профилактика террора не щадила никого, в том числе и их.</w:t>
      </w:r>
    </w:p>
    <w:p>
      <w:pPr>
        <w:pStyle w:val="Normal"/>
        <w:shd w:fill="FFFFFF" w:val="clear"/>
        <w:spacing w:lineRule="exact" w:line="211"/>
        <w:ind w:left="58" w:firstLine="302"/>
        <w:jc w:val="both"/>
        <w:rPr/>
      </w:pPr>
      <w:r>
        <w:rPr/>
        <w:t xml:space="preserve">Сталин идентифицировал себя со стихией, с языческим роком, со всеми разновидностями </w:t>
      </w:r>
      <w:r>
        <w:rPr>
          <w:i/>
          <w:iCs/>
        </w:rPr>
        <w:t xml:space="preserve">нехристианских смертей, </w:t>
      </w:r>
      <w:r>
        <w:rPr/>
        <w:t>с эпикурей</w:t>
        <w:softHyphen/>
        <w:t xml:space="preserve">ски понятым </w:t>
      </w:r>
      <w:r>
        <w:rPr>
          <w:i/>
          <w:iCs/>
        </w:rPr>
        <w:t xml:space="preserve">естественным порядком: </w:t>
      </w:r>
      <w:r>
        <w:rPr/>
        <w:t>террор пожирал людей, как землетрясение, моровая язва, шальная пуля, случайно упавший на голову кирпич. Жаловаться на него должно было казаться столь же</w:t>
      </w:r>
    </w:p>
    <w:p>
      <w:pPr>
        <w:sectPr>
          <w:type w:val="nextPage"/>
          <w:pgSz w:orient="landscape" w:w="16838" w:h="11906"/>
          <w:pgMar w:left="1030" w:right="1553" w:gutter="0" w:header="0" w:top="360" w:footer="0" w:bottom="360"/>
          <w:pgNumType w:fmt="decimal"/>
          <w:cols w:num="2" w:space="1444" w:equalWidth="true" w:sep="false"/>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054" w:right="1030" w:gutter="0" w:header="0" w:top="360"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130</w:t>
      </w:r>
    </w:p>
    <w:p>
      <w:pPr>
        <w:pStyle w:val="Normal"/>
        <w:shd w:fill="FFFFFF" w:val="clear"/>
        <w:spacing w:before="77" w:after="0"/>
        <w:rPr>
          <w:sz w:val="16"/>
          <w:szCs w:val="16"/>
        </w:rPr>
      </w:pPr>
      <w:r>
        <w:br w:type="column"/>
      </w:r>
      <w:r>
        <w:rPr>
          <w:sz w:val="16"/>
          <w:szCs w:val="16"/>
        </w:rPr>
        <w:t>5*</w:t>
      </w:r>
    </w:p>
    <w:p>
      <w:pPr>
        <w:pStyle w:val="Normal"/>
        <w:shd w:fill="FFFFFF" w:val="clear"/>
        <w:spacing w:before="19" w:after="0"/>
        <w:rPr>
          <w:sz w:val="16"/>
          <w:szCs w:val="16"/>
        </w:rPr>
      </w:pPr>
      <w:r>
        <w:br w:type="column"/>
      </w:r>
      <w:r>
        <w:rPr>
          <w:sz w:val="16"/>
          <w:szCs w:val="16"/>
        </w:rPr>
        <w:t>131</w:t>
      </w:r>
    </w:p>
    <w:p>
      <w:pPr>
        <w:sectPr>
          <w:type w:val="continuous"/>
          <w:pgSz w:orient="landscape" w:w="16838" w:h="11906"/>
          <w:pgMar w:left="1054" w:right="1030" w:gutter="0" w:header="0" w:top="360" w:footer="0" w:bottom="360"/>
          <w:cols w:num="3" w:space="5434" w:equalWidth="true" w:sep="false"/>
          <w:formProt w:val="false"/>
          <w:textDirection w:val="lrTb"/>
          <w:docGrid w:type="default" w:linePitch="360" w:charSpace="0"/>
        </w:sectPr>
      </w:pPr>
    </w:p>
    <w:p>
      <w:pPr>
        <w:pStyle w:val="Normal"/>
        <w:shd w:fill="FFFFFF" w:val="clear"/>
        <w:spacing w:lineRule="exact" w:line="211"/>
        <w:ind w:left="14" w:right="5" w:hanging="0"/>
        <w:jc w:val="both"/>
        <w:rPr/>
      </w:pPr>
      <w:r>
        <w:rPr/>
        <w:t>нелепым, как жаловаться на смерч или на случайно упавший кир</w:t>
        <w:softHyphen/>
        <w:t xml:space="preserve">пич. Сталин и выглядел самой </w:t>
      </w:r>
      <w:r>
        <w:rPr>
          <w:i/>
          <w:iCs/>
        </w:rPr>
        <w:t>случайностью как формой проявле</w:t>
        <w:softHyphen/>
        <w:t xml:space="preserve">ния необходимости </w:t>
      </w:r>
      <w:r>
        <w:rPr/>
        <w:t>(разумеется, осознанной): некая мировая воля с неизменной трубкой в руке, воплощенный агностицизм поступ</w:t>
        <w:softHyphen/>
        <w:t>ков и мотивов, почему-то казнивший покорного И. К. Луппола и пощадивший несломленного Бориса Пастернака. Одно во всяком случае бесспорно: он семь раз отрезывал, прежде чем отрезать в восьмой раз. Словно бы речь шла о некоем в гегелевских масшта</w:t>
        <w:softHyphen/>
        <w:t>бах раздавшемся вызове чуждой и несовместимой с ним духовно</w:t>
        <w:softHyphen/>
        <w:t>сти: ах, вы способны чувствовать себя счастливым даже в брюхе бы</w:t>
        <w:softHyphen/>
        <w:t>ка Фалариса! Ну, так чувствуйте же! (В этом, как мне кажется, та</w:t>
        <w:softHyphen/>
        <w:t>ится кощунственно-подстрекательский смысл плакатов, развешан</w:t>
        <w:softHyphen/>
        <w:t>ных над истерзанной страной: «Жить стало лучше, жить стало веселее!» Веселились в обязательном директивном порядке: лихой киношедевр «Веселые ребята», которому умиленно радуются и по сей день, останется, быть может, одним из самых жутких символов эпохи — реквиемом-канканом, не только отплясываемым над крестными муками народной души, но и диктующим стиль жизни и — страшно сказать — мысли.)</w:t>
      </w:r>
    </w:p>
    <w:p>
      <w:pPr>
        <w:pStyle w:val="Normal"/>
        <w:shd w:fill="FFFFFF" w:val="clear"/>
        <w:spacing w:lineRule="exact" w:line="211" w:before="5" w:after="0"/>
        <w:ind w:left="19" w:firstLine="312"/>
        <w:jc w:val="both"/>
        <w:rPr/>
      </w:pPr>
      <w:r>
        <w:rPr/>
        <w:t xml:space="preserve">Характерно: процедура </w:t>
      </w:r>
      <w:r>
        <w:rPr>
          <w:i/>
          <w:iCs/>
        </w:rPr>
        <w:t xml:space="preserve">посвящения </w:t>
      </w:r>
      <w:r>
        <w:rPr/>
        <w:t>в сталинизм включала непременные начальные условия: дифирамбы «вождю» на фоне ис</w:t>
        <w:softHyphen/>
        <w:t>ступленно-всенародного «шахсей-вахсея», затем актив разоблачи</w:t>
        <w:softHyphen/>
        <w:t>теля (ибо невыявивший врага враг есть) и уже новый эпико-фоль-клорный жанр доноса, в котором — единственный, пожалуй, раз в мировой истории — спонтанно творили миллионы анонимных и именитых рапсодов эпохи. Неподражаемый фокус ситуации, впрочем, заключался в абсолютном отсутствии каких-либо гаран</w:t>
        <w:softHyphen/>
        <w:t>тий, так что и сам бессменный Всесоюзный староста — президент М. В. Калинин, с видом уютного святочного деда скрепляющий смертные приговоры (словно бы речь шла о рождественских гос</w:t>
        <w:softHyphen/>
        <w:t>тинцах), имел ничуть не большие шансы на «пронесло», чем ка</w:t>
        <w:softHyphen/>
        <w:t>кой-нибудь провинившийся лауреат.</w:t>
      </w:r>
    </w:p>
    <w:p>
      <w:pPr>
        <w:pStyle w:val="Normal"/>
        <w:shd w:fill="FFFFFF" w:val="clear"/>
        <w:spacing w:lineRule="exact" w:line="211"/>
        <w:ind w:left="5" w:right="14" w:firstLine="317"/>
        <w:jc w:val="both"/>
        <w:rPr/>
      </w:pPr>
      <w:r>
        <w:rPr/>
        <w:t>Реконструированный сталинский интеллигент, похожий на ори</w:t>
        <w:softHyphen/>
        <w:t>гинал ровно столько, сколько Калининский проспект на старый Арбат, с самого момента своего появления усваивал этот фатализм, как, может быть, никто. Его, правда, время от времени баловали премиями и вознаграждениями, но параллельное напряжение от</w:t>
        <w:softHyphen/>
        <w:t xml:space="preserve">ныне становилось </w:t>
      </w:r>
      <w:r>
        <w:rPr>
          <w:i/>
          <w:iCs/>
        </w:rPr>
        <w:t xml:space="preserve">нормой его быт.а вообще. </w:t>
      </w:r>
      <w:r>
        <w:rPr/>
        <w:t xml:space="preserve">Диалектика </w:t>
      </w:r>
      <w:r>
        <w:rPr>
          <w:i/>
          <w:iCs/>
        </w:rPr>
        <w:t xml:space="preserve">общего и единичного </w:t>
      </w:r>
      <w:r>
        <w:rPr/>
        <w:t>настигала здесь особенно коварным образом: еди</w:t>
        <w:softHyphen/>
        <w:t>ничное могло всячески поощряться и цениться; общее подверга</w:t>
        <w:softHyphen/>
        <w:t>лось регулярной и последовательной дискредитации. Иными сло</w:t>
        <w:softHyphen/>
        <w:t>вами, конкретным «представителям» могло и повезти (или не по</w:t>
        <w:softHyphen/>
        <w:t xml:space="preserve">везти) ; чему предусмотрительно не везло, не могло повезти, так это </w:t>
      </w:r>
      <w:r>
        <w:rPr>
          <w:i/>
          <w:iCs/>
        </w:rPr>
        <w:t xml:space="preserve">типу </w:t>
      </w:r>
      <w:r>
        <w:rPr/>
        <w:t>интеллигента вообще. С какого то момента он олицетворяет некую идеальную мишень для юмора и сатиры любого рода: от жалких растяп с козлиными бородками в неисчислимых киносце</w:t>
        <w:softHyphen/>
        <w:t>нариях до частушек и похабных анекдотов. Удивительный образ профессора с мировым именем, выглядящего сущим комплексом неполноценности на фоне чубатых трактористов и белозубых доя-</w:t>
      </w:r>
    </w:p>
    <w:p>
      <w:pPr>
        <w:pStyle w:val="Normal"/>
        <w:shd w:fill="FFFFFF" w:val="clear"/>
        <w:spacing w:before="120" w:after="0"/>
        <w:rPr>
          <w:spacing w:val="-15"/>
          <w:sz w:val="18"/>
          <w:szCs w:val="18"/>
        </w:rPr>
      </w:pPr>
      <w:r>
        <w:rPr>
          <w:spacing w:val="-15"/>
          <w:sz w:val="18"/>
          <w:szCs w:val="18"/>
        </w:rPr>
        <w:t>132</w:t>
      </w:r>
    </w:p>
    <w:p>
      <w:pPr>
        <w:pStyle w:val="Normal"/>
        <w:shd w:fill="FFFFFF" w:val="clear"/>
        <w:spacing w:lineRule="exact" w:line="211" w:before="106" w:after="0"/>
        <w:ind w:left="10" w:right="34" w:hanging="0"/>
        <w:jc w:val="both"/>
        <w:rPr/>
      </w:pPr>
      <w:r>
        <w:br w:type="column"/>
      </w:r>
      <w:r>
        <w:rPr/>
        <w:t>рок! Как знать, не здесь ли следовало бы искать социальную подо</w:t>
        <w:softHyphen/>
        <w:t>плеку инфаркта, этой — нежданно-негаданно — типично интелли</w:t>
        <w:softHyphen/>
        <w:t xml:space="preserve">гентской болезни века? Во всяком случае, </w:t>
      </w:r>
      <w:r>
        <w:rPr>
          <w:i/>
          <w:iCs/>
        </w:rPr>
        <w:t xml:space="preserve">тип априори был задан; </w:t>
      </w:r>
      <w:r>
        <w:rPr/>
        <w:t xml:space="preserve">налицо были и правила </w:t>
      </w:r>
      <w:r>
        <w:rPr>
          <w:i/>
          <w:iCs/>
        </w:rPr>
        <w:t xml:space="preserve">типизации. </w:t>
      </w:r>
      <w:r>
        <w:rPr/>
        <w:t>Оставалась его конкретная, кон-нейерно-единичная персонификация...</w:t>
      </w:r>
    </w:p>
    <w:p>
      <w:pPr>
        <w:pStyle w:val="Normal"/>
        <w:shd w:fill="FFFFFF" w:val="clear"/>
        <w:spacing w:before="427" w:after="0"/>
        <w:ind w:left="2779" w:hanging="0"/>
        <w:rPr>
          <w:spacing w:val="-6"/>
          <w:sz w:val="18"/>
          <w:szCs w:val="18"/>
        </w:rPr>
      </w:pPr>
      <w:r>
        <w:rPr>
          <w:spacing w:val="-6"/>
          <w:sz w:val="18"/>
          <w:szCs w:val="18"/>
        </w:rPr>
        <w:t>УДАЧА</w:t>
      </w:r>
    </w:p>
    <w:p>
      <w:pPr>
        <w:pStyle w:val="Normal"/>
        <w:shd w:fill="FFFFFF" w:val="clear"/>
        <w:ind w:left="2774" w:hanging="0"/>
        <w:rPr>
          <w:spacing w:val="-1"/>
          <w:sz w:val="18"/>
          <w:szCs w:val="18"/>
        </w:rPr>
      </w:pPr>
      <w:r>
        <w:rPr>
          <w:spacing w:val="-1"/>
          <w:sz w:val="18"/>
          <w:szCs w:val="18"/>
        </w:rPr>
        <w:t>ДЬЯВОЛЬСКОГО ЭКСПЕРИМЕНТА?</w:t>
      </w:r>
    </w:p>
    <w:p>
      <w:pPr>
        <w:pStyle w:val="Normal"/>
        <w:shd w:fill="FFFFFF" w:val="clear"/>
        <w:spacing w:lineRule="exact" w:line="211" w:before="211" w:after="0"/>
        <w:ind w:right="48" w:firstLine="307"/>
        <w:jc w:val="both"/>
        <w:rPr/>
      </w:pPr>
      <w:r>
        <w:rPr/>
        <w:t>Русская литература еще набирала теми, когда стало уже досто</w:t>
        <w:softHyphen/>
        <w:t>верно известно, что скоро будут произносить «русская литерату</w:t>
        <w:softHyphen/>
        <w:t>ра», как произносят: «греческая философия», «итальянская жи</w:t>
        <w:softHyphen/>
        <w:t>вопись», «немецкая музыка». Когда рабочего отрывали от станка, чтобы он, кипя от гнева, требовал поставить к стенке Б. Пастер</w:t>
        <w:softHyphen/>
        <w:t>нака, этот ужас нейтрализовался магическим действием однажды сказанного: «Прости им, ибо не знают, что делают». Но какая магия понадобится для того, чтобы нейтрализовать ужас подобного же требования, исходящего из уст собратьев по перу? И какой это фокусник устроил так, что санкция на запрет «Ревизора» исходила от самого Ивана Александровича Хлестакова?</w:t>
      </w:r>
    </w:p>
    <w:p>
      <w:pPr>
        <w:pStyle w:val="Normal"/>
        <w:shd w:fill="FFFFFF" w:val="clear"/>
        <w:spacing w:lineRule="exact" w:line="211"/>
        <w:ind w:left="5" w:right="34" w:firstLine="288"/>
        <w:jc w:val="both"/>
        <w:rPr/>
      </w:pPr>
      <w:r>
        <w:rPr/>
        <w:t>В сущности, позорная кампания вокруг романа Пастернака «Доктор Живаго» была не только естественным рецидивом ста</w:t>
        <w:softHyphen/>
        <w:t>линизма, но и сплошным недоразумением с точки зрения каких-то реальных опасностей, допустив даже, что среди хулителей могли оказаться и такие, кто искренне пекся о читательской пастве. Беда в том, что читателей этой книги, смогших бы прочесть ее сообразно се глубоко архаическому и уже незапамятному строю, почти не осталось. Спрос на нее был искусственно спровоцирован самим запретом. В противном случае разве выдержала бы эта Пятая симфония Брамса, как бы посмертно надиктованная не нотами, а словами, натиск шумной и общеобязательной экологии все тех же «Веселых ребят» во всех их модификациях! Со страшной силой поведала об этом недавно М. Чудакова, говоря о финальном образе романа — бельевщице Тане, лишенной отчества дочери Юрия Живаго: «эти бельевщицы Тани и читают сегодня роман Пастер</w:t>
        <w:softHyphen/>
        <w:t>нака».</w:t>
      </w:r>
    </w:p>
    <w:p>
      <w:pPr>
        <w:pStyle w:val="Normal"/>
        <w:shd w:fill="FFFFFF" w:val="clear"/>
        <w:spacing w:lineRule="exact" w:line="211"/>
        <w:ind w:left="34" w:right="19" w:firstLine="298"/>
        <w:jc w:val="both"/>
        <w:rPr/>
      </w:pPr>
      <w:r>
        <w:rPr/>
        <w:t>Так что же мы потеряли? Чему воздвигаем нынче Мемориал? Безвинно убиенным? Участь их — пусть в одном только срезе — не завиднее ли нашей? Убиенный П. А. Флоренский — за вычетом разбойно отнятой жизни — никак не подлежал ведомству особых совещаний: путь из списков Лубянки — и уже неотвратимо — вел в списки света. Как же быть с нами, у которых убиению подверга</w:t>
        <w:softHyphen/>
        <w:t xml:space="preserve">лась </w:t>
      </w:r>
      <w:r>
        <w:rPr>
          <w:i/>
          <w:iCs/>
        </w:rPr>
        <w:t xml:space="preserve">сама нужда </w:t>
      </w:r>
      <w:r>
        <w:rPr/>
        <w:t>в Павле Флоренском и ампутированными оказа</w:t>
        <w:softHyphen/>
        <w:t>лись сами органы его восприятия? Какой же Мемориал беспамят</w:t>
        <w:softHyphen/>
        <w:t>ства понадобился бы в этом случае?</w:t>
      </w:r>
    </w:p>
    <w:p>
      <w:pPr>
        <w:pStyle w:val="Normal"/>
        <w:shd w:fill="FFFFFF" w:val="clear"/>
        <w:spacing w:lineRule="exact" w:line="211"/>
        <w:ind w:left="43" w:right="14" w:firstLine="298"/>
        <w:jc w:val="both"/>
        <w:rPr/>
      </w:pPr>
      <w:r>
        <w:rPr/>
        <w:t>•</w:t>
      </w:r>
      <w:r>
        <w:rPr/>
        <w:t>И июля 1900 года в подмосковном имении Узкое, принадлежав</w:t>
        <w:softHyphen/>
        <w:t xml:space="preserve">шем князю </w:t>
      </w:r>
      <w:r>
        <w:rPr>
          <w:lang w:val="en-US"/>
        </w:rPr>
        <w:t>II</w:t>
      </w:r>
      <w:r>
        <w:rPr/>
        <w:t>. Н. Трубецкому, умер Владимир Соловьев. Впослед</w:t>
        <w:softHyphen/>
        <w:t>ствии имение стало санаторием, каковым пребывает и по сей день.</w:t>
      </w:r>
    </w:p>
    <w:p>
      <w:pPr>
        <w:pStyle w:val="Normal"/>
        <w:shd w:fill="FFFFFF" w:val="clear"/>
        <w:spacing w:before="134" w:after="0"/>
        <w:jc w:val="right"/>
        <w:rPr>
          <w:spacing w:val="-2"/>
          <w:sz w:val="18"/>
          <w:szCs w:val="18"/>
        </w:rPr>
      </w:pPr>
      <w:r>
        <w:rPr>
          <w:spacing w:val="-2"/>
          <w:sz w:val="18"/>
          <w:szCs w:val="18"/>
        </w:rPr>
        <w:t>'S3</w:t>
      </w:r>
    </w:p>
    <w:p>
      <w:pPr>
        <w:sectPr>
          <w:type w:val="nextPage"/>
          <w:pgSz w:orient="landscape" w:w="16838" w:h="11906"/>
          <w:pgMar w:left="1347" w:right="1347" w:gutter="0" w:header="0" w:top="360" w:footer="0" w:bottom="360"/>
          <w:pgNumType w:fmt="decimal"/>
          <w:cols w:num="2" w:space="1368" w:equalWidth="true" w:sep="false"/>
          <w:formProt w:val="false"/>
          <w:textDirection w:val="lrTb"/>
          <w:docGrid w:type="default" w:linePitch="360" w:charSpace="0"/>
        </w:sectPr>
      </w:pPr>
    </w:p>
    <w:p>
      <w:pPr>
        <w:pStyle w:val="Normal"/>
        <w:shd w:fill="FFFFFF" w:val="clear"/>
        <w:spacing w:lineRule="exact" w:line="211" w:before="38" w:after="0"/>
        <w:ind w:left="19" w:right="5" w:hanging="0"/>
        <w:jc w:val="both"/>
        <w:rPr/>
      </w:pPr>
      <w:r>
        <w:rPr/>
        <w:t>Комната, в которой умер философ, оказалась самым удобным поме</w:t>
        <w:softHyphen/>
        <w:t>щением для комнаты отдыха. Сюда после обеда приходят поиграть в домино, решать кроссворды, словом, отдыхать. Контингент, меж</w:t>
        <w:softHyphen/>
        <w:t>ду прочим, интеллигентский. Не все, конечно, знают, что это за комната. Но у тех, которые знают, дрогнуло ли сердце? Или они продолжают, по возвращении из санатория, активно печься о памя</w:t>
        <w:softHyphen/>
        <w:t>ти жертв, нисколько не утруждая собственной памяти неумираю</w:t>
        <w:softHyphen/>
        <w:t>щим народным словом: «Почто в люди но печаль, коли дома на</w:t>
        <w:softHyphen/>
        <w:t>взрыд»?</w:t>
      </w:r>
    </w:p>
    <w:p>
      <w:pPr>
        <w:pStyle w:val="Normal"/>
        <w:shd w:fill="FFFFFF" w:val="clear"/>
        <w:spacing w:lineRule="exact" w:line="211" w:before="10" w:after="0"/>
        <w:ind w:left="10" w:firstLine="322"/>
        <w:jc w:val="both"/>
        <w:rPr/>
      </w:pPr>
      <w:r>
        <w:rPr/>
        <w:t xml:space="preserve">Эпоха, с необыкновенной точностью названная </w:t>
      </w:r>
      <w:r>
        <w:rPr>
          <w:i/>
          <w:iCs/>
        </w:rPr>
        <w:t xml:space="preserve">застоем, </w:t>
      </w:r>
      <w:r>
        <w:rPr/>
        <w:t xml:space="preserve">могла бы столь же успешно быть названа и </w:t>
      </w:r>
      <w:r>
        <w:rPr>
          <w:i/>
          <w:iCs/>
        </w:rPr>
        <w:t xml:space="preserve">отстоем: </w:t>
      </w:r>
      <w:r>
        <w:rPr/>
        <w:t>в ней отстаи</w:t>
        <w:softHyphen/>
        <w:t>вался сталинизм. Это был сталинизм особого и довольно жалкого рода: без хруста непрерывно перемалываемых костей, без соперни</w:t>
        <w:softHyphen/>
        <w:t>чающих с великими реками потоков крови, без мундира, хотя и об</w:t>
        <w:softHyphen/>
        <w:t>вешанный орденами всех планетарных заслуг, настоящий пяти</w:t>
        <w:softHyphen/>
        <w:t>звездочный сталинизм, обещавший в годах стать марочным,— расслабленный, деградировавший суррогат, силящийся держать</w:t>
        <w:softHyphen/>
        <w:t>ся молодцом и во что бы то ни стало скрыть свою немощность (сущая материализация знаменитого лихтенберговского ножа без рукоятки и с отсутствующим лезвием), сталинизм в жанре анекдо</w:t>
        <w:softHyphen/>
        <w:t>та, некая всенародная Болдинская осень бьющего через край анек-дототворчества, через которое аутентично изживался замордован</w:t>
        <w:softHyphen/>
        <w:t>ный литературный гений народной души.</w:t>
      </w:r>
    </w:p>
    <w:p>
      <w:pPr>
        <w:pStyle w:val="Normal"/>
        <w:shd w:fill="FFFFFF" w:val="clear"/>
        <w:spacing w:lineRule="exact" w:line="211"/>
        <w:ind w:right="14" w:firstLine="322"/>
        <w:jc w:val="both"/>
        <w:rPr/>
      </w:pPr>
      <w:r>
        <w:rPr/>
        <w:t>Проколы хрущевского десятилетия не дали ожидаемого эф</w:t>
        <w:softHyphen/>
        <w:t>фекта: колесо российской истории не лопнуло, а медленно и неот</w:t>
        <w:softHyphen/>
        <w:t>вратимо село в тот самый миг, когда на всех автострадах страны красовалось обещание догнать и перегнать Америку. Тогда-то и на</w:t>
        <w:softHyphen/>
        <w:t>чался застой: долгое двадцатилетие отключенного мотора и ли</w:t>
        <w:softHyphen/>
        <w:t>хачеств на холостом ходу. О. Шпенглер предрекал в свое время За</w:t>
        <w:softHyphen/>
        <w:t>паду победу крови над деньгами. Здесь случилось как раз обрат</w:t>
        <w:softHyphen/>
        <w:t>ное: деньги победили кровь. В каком-то необыкновенном смысле это было растление самого сталинизма (именно в форме отстоя), упадок и деградация жанра, некая, говоря словами Андрея Бело</w:t>
        <w:softHyphen/>
        <w:t>го, «не Илиада, а... Жратв-иада» : «Можно бы исщербить щит Ахил</w:t>
        <w:softHyphen/>
        <w:t>ла резьбою показанных блюд; в центре ж вырезать пуп: герой жан</w:t>
        <w:softHyphen/>
        <w:t>ра — брюхо!» Говоря строже: два брюха — сытое и голодное. Или, иначе, уравнение с двумя брюхами, сытым и голодным, при матема</w:t>
        <w:softHyphen/>
        <w:t>тически однозначном условии решения: сытость равнялась жела</w:t>
        <w:softHyphen/>
        <w:t>нию быть сытым плюс непорядочность, соответственно голодность равнялась желанию утолить голод минус непорядочность. Нрав</w:t>
        <w:softHyphen/>
        <w:t>ственный селектор действовал безошибочно.</w:t>
      </w:r>
    </w:p>
    <w:p>
      <w:pPr>
        <w:pStyle w:val="Normal"/>
        <w:shd w:fill="FFFFFF" w:val="clear"/>
        <w:spacing w:lineRule="exact" w:line="211"/>
        <w:ind w:left="5" w:right="29" w:firstLine="322"/>
        <w:jc w:val="both"/>
        <w:rPr/>
      </w:pPr>
      <w:r>
        <w:rPr/>
        <w:t>И что же «прослойка»? Гласности не было и в помине, царил унисон согласности, но притуплённый от бесконечной сечки караю</w:t>
        <w:softHyphen/>
        <w:t>щий меч не пресекал уже попыток хотя бы подпольного подведения итогов. И невооруженный глаз мог заметить уровень общекультур</w:t>
        <w:softHyphen/>
        <w:t>ного и общеобразовательного отставания по сравнению все с тем же «1913»  годом.</w:t>
      </w:r>
    </w:p>
    <w:p>
      <w:pPr>
        <w:pStyle w:val="Normal"/>
        <w:shd w:fill="FFFFFF" w:val="clear"/>
        <w:spacing w:lineRule="exact" w:line="211"/>
        <w:ind w:left="34" w:right="24" w:firstLine="298"/>
        <w:jc w:val="both"/>
        <w:rPr/>
      </w:pPr>
      <w:r>
        <w:rPr/>
        <w:t xml:space="preserve">Передо мной две </w:t>
      </w:r>
      <w:r>
        <w:rPr>
          <w:smallCaps/>
        </w:rPr>
        <w:t xml:space="preserve">книги. </w:t>
      </w:r>
      <w:r>
        <w:rPr/>
        <w:t>На титульном листе первой читаю: «О различии организмов человеческого языка и о влиянии этого</w:t>
      </w:r>
    </w:p>
    <w:p>
      <w:pPr>
        <w:pStyle w:val="Normal"/>
        <w:shd w:fill="FFFFFF" w:val="clear"/>
        <w:spacing w:lineRule="exact" w:line="211"/>
        <w:ind w:right="43" w:hanging="0"/>
        <w:jc w:val="both"/>
        <w:rPr/>
      </w:pPr>
      <w:r>
        <w:br w:type="column"/>
      </w:r>
      <w:r>
        <w:rPr/>
        <w:t>различия на умственное развитие человеческого рода. Посмертное сочинение Вильгельма фон Гумбольдта. Перевод П. Белярского. Учебное пособие по теории языка и словесности в военно-учебных заведениях. Спб., 1859». Вспоминаю, что речь идет о создателе сравнительного языкознания и о главном труде его, остающемся сегодня за семью печатями и для множества лингвистов. Вспоми</w:t>
        <w:softHyphen/>
        <w:t>наю это, и надпись «Учебное пособие... в военно-учебных заведе</w:t>
        <w:softHyphen/>
        <w:t>ниях» раз и навсегда лишает меня покоя. Беру другую книгу: «Виндельбанд. История древней философии с приложением исто</w:t>
        <w:softHyphen/>
        <w:t>рии философии Средних веков и эпохи Возрождения. Перевод слу</w:t>
        <w:softHyphen/>
        <w:t>шательниц С.-Петербургских Высших Женских Курсов иод редак</w:t>
        <w:softHyphen/>
        <w:t>цией проф. А. И. Введенского. 1908». В этом пункте, боясь быть не</w:t>
        <w:softHyphen/>
        <w:t>верно понятым коллегами, отказываюсь от комментариев: вспоми</w:t>
        <w:softHyphen/>
        <w:t>нать приходится уже собственное студенчество и собственный слух, где  о  Виндельбанде...   ни  слуху  ни  духу,  особенно — ни  духу.</w:t>
      </w:r>
    </w:p>
    <w:p>
      <w:pPr>
        <w:pStyle w:val="Normal"/>
        <w:shd w:fill="FFFFFF" w:val="clear"/>
        <w:spacing w:lineRule="exact" w:line="211"/>
        <w:ind w:left="29" w:right="5" w:firstLine="307"/>
        <w:jc w:val="both"/>
        <w:rPr/>
      </w:pPr>
      <w:r>
        <w:rPr/>
        <w:t>С «прослойкой» дело обстояло примерно так же, как с народ</w:t>
        <w:softHyphen/>
        <w:t>ным хозяйством, экономикой вообще: пути развития и в этом слу</w:t>
        <w:softHyphen/>
        <w:t>чае были не стихийно-индивидуальными и хищническими, как в капиталистических странах, а планомерно-общеобязательными и вполне кумовскими. Тот же экстенсивный метод: побольше тракто</w:t>
        <w:softHyphen/>
        <w:t>ров и побольше филологов (на душу населения?). Тот же план: по производству книг... и книг по производству книг. Тот же ГОСТ: тут в инструкциях Комитета по стандартам, там в инструк</w:t>
        <w:softHyphen/>
        <w:t>циях ВАК. Тот же несбыт: там на залежавшуюся обувь (такую не носят), тут на залежавшиеся книги (таких не читают). Тот же непостижимый знак качества: на парашютах и в графе о «научной новизне». Тот же дефицит на настоящее. Те же приписки: на хло</w:t>
        <w:softHyphen/>
        <w:t>пок и в вавилонской башне списанных диссертаций. Словом, то же ни слуху ни духу о Гумбольдте и Виндельбанде при невероятных количествах рассуждающих на их темы кадров. За всю историю философии, начиная с Фалеса, а может, и с буддийских логиков, не наберется, будем считать смело, и половины того, что ежегодно «выпускают» философские факультеты страны. Сколько их нынче, злополучных пажей «Госпожи Философии», как величал ее Данте, подавшихся в инструкторы, а то и в кооперативы! Материя, как-ни</w:t>
        <w:softHyphen/>
        <w:t>как, первична... Сколько их будет еще, сокращенных, отданных не</w:t>
        <w:softHyphen/>
        <w:t>исповедимым прихотям рук, одна из которых их перепроизводит, а другая — сокращает!</w:t>
      </w:r>
    </w:p>
    <w:p>
      <w:pPr>
        <w:pStyle w:val="Normal"/>
        <w:shd w:fill="FFFFFF" w:val="clear"/>
        <w:spacing w:lineRule="exact" w:line="211" w:before="5" w:after="0"/>
        <w:ind w:left="58" w:right="10" w:firstLine="312"/>
        <w:jc w:val="both"/>
        <w:rPr/>
      </w:pPr>
      <w:r>
        <w:rPr/>
        <w:t>Застой? Ну да, отстой недавних страхов и ужасов. Некая катар-сическая отрыжка после «а в наши дни и воздух пахнет смертью». Теперь воздух пропах распадом.</w:t>
      </w:r>
    </w:p>
    <w:p>
      <w:pPr>
        <w:pStyle w:val="Normal"/>
        <w:shd w:fill="FFFFFF" w:val="clear"/>
        <w:spacing w:lineRule="exact" w:line="211"/>
        <w:ind w:left="67" w:firstLine="293"/>
        <w:jc w:val="both"/>
        <w:rPr/>
      </w:pPr>
      <w:r>
        <w:rPr/>
        <w:t>В 1988 году в «Новом мире» была напечатана статья Е. Лебедева «Кое-что об ошибках сердца» с выразительным подзаголовком: «Эстрадная песня как социальный симптом». Статья редкая — по ракурсу взгляда и диагностической точности. Не удержусь от соблазна привести из нее ряд характеристик: «Эстрадное мышле</w:t>
        <w:softHyphen/>
        <w:t>ние исподволь проникало во все сферы, пока наконец в 70-е годы не 'тало господствующим. Промышленность, сельское хозяйство, наука, художественная проза, поэзия, драматургия, критика, пуб-</w:t>
      </w:r>
    </w:p>
    <w:p>
      <w:pPr>
        <w:sectPr>
          <w:type w:val="nextPage"/>
          <w:pgSz w:orient="landscape" w:w="16838" w:h="11906"/>
          <w:pgMar w:left="1097" w:right="1611" w:gutter="0" w:header="0" w:top="379" w:footer="0" w:bottom="360"/>
          <w:pgNumType w:fmt="decimal"/>
          <w:cols w:num="2" w:equalWidth="false" w:sep="false">
            <w:col w:w="6388" w:space="1320"/>
            <w:col w:w="6417"/>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16" w:right="1098" w:gutter="0" w:header="0" w:top="379"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134'</w:t>
      </w:r>
    </w:p>
    <w:p>
      <w:pPr>
        <w:pStyle w:val="Normal"/>
        <w:shd w:fill="FFFFFF" w:val="clear"/>
        <w:rPr>
          <w:sz w:val="16"/>
          <w:szCs w:val="16"/>
        </w:rPr>
      </w:pPr>
      <w:r>
        <w:br w:type="column"/>
      </w:r>
      <w:r>
        <w:rPr>
          <w:sz w:val="16"/>
          <w:szCs w:val="16"/>
        </w:rPr>
        <w:t>135</w:t>
      </w:r>
    </w:p>
    <w:p>
      <w:pPr>
        <w:sectPr>
          <w:type w:val="continuous"/>
          <w:pgSz w:orient="landscape" w:w="16838" w:h="11906"/>
          <w:pgMar w:left="1116" w:right="1098" w:gutter="0" w:header="0" w:top="379" w:footer="0" w:bottom="360"/>
          <w:cols w:num="2" w:space="13180" w:equalWidth="true" w:sep="false"/>
          <w:formProt w:val="false"/>
          <w:textDirection w:val="lrTb"/>
          <w:docGrid w:type="default" w:linePitch="360" w:charSpace="0"/>
        </w:sectPr>
      </w:pPr>
    </w:p>
    <w:p>
      <w:pPr>
        <w:pStyle w:val="Normal"/>
        <w:shd w:fill="FFFFFF" w:val="clear"/>
        <w:spacing w:lineRule="exact" w:line="206"/>
        <w:ind w:left="5" w:hanging="0"/>
        <w:jc w:val="both"/>
        <w:rPr/>
      </w:pPr>
      <w:r>
        <w:rPr/>
        <w:t>лицистика, музыка, театр, кино, цирк, спорт — все эти виды обще</w:t>
        <w:softHyphen/>
        <w:t>ственной активности приобретали к исходу десятилетия все более и более празднично-показной, эстрадный характер. Подведение квартальных, годовых, пятилетних итогов на предприятиях и в от</w:t>
        <w:softHyphen/>
        <w:t>раслях, в колхозах и совхозах, районах и областях, наконец, по всей стране превращалось в некое подобие гала-концертов, грандиозных шоу со всевозможными световыми, пиротехническими эффектами и раблезианскими банкетами. В каждой отрасли народного хозяй</w:t>
        <w:softHyphen/>
        <w:t>ства появились свои иллюзионисты и жонглеры, вообще эксцентри</w:t>
        <w:softHyphen/>
        <w:t>ки». И дальше: «Мы и не заметили, как на рубеже 70-х и 80-х годов эстрада стала самым многообразным и полноправным средством выражения нашего общественного сознания»!</w:t>
      </w:r>
    </w:p>
    <w:p>
      <w:pPr>
        <w:pStyle w:val="Normal"/>
        <w:shd w:fill="FFFFFF" w:val="clear"/>
        <w:spacing w:lineRule="exact" w:line="211"/>
        <w:ind w:right="24" w:firstLine="307"/>
        <w:jc w:val="both"/>
        <w:rPr/>
      </w:pPr>
      <w:r>
        <w:rPr/>
        <w:t xml:space="preserve">Лучше не скажешь: именно </w:t>
      </w:r>
      <w:r>
        <w:rPr>
          <w:i/>
          <w:iCs/>
        </w:rPr>
        <w:t xml:space="preserve">эстрадное мышление </w:t>
      </w:r>
      <w:r>
        <w:rPr/>
        <w:t>— вместо прежних интуитивного, логического, умного; эстрадное, мало ска</w:t>
        <w:softHyphen/>
        <w:t>зать, мышление — эстрадные душа, сознательность, «Я». Целая га</w:t>
        <w:softHyphen/>
        <w:t>лерея типов, разведенных и все еще разводимых в лысенковско-сталинских парниках: эстрадный... профессор, эстрадный власти</w:t>
        <w:softHyphen/>
        <w:t xml:space="preserve">тель... дум, эстрадный... подвижник, эстрадный... праведник, </w:t>
      </w:r>
      <w:r>
        <w:rPr>
          <w:i/>
          <w:iCs/>
        </w:rPr>
        <w:t xml:space="preserve">эстрадный... интеллигент. </w:t>
      </w:r>
      <w:r>
        <w:rPr/>
        <w:t>Недавний еще запрет на генетику ока</w:t>
        <w:softHyphen/>
        <w:t>зался, по сути, не столько третированием «буржуазной» науки, сколько соблюдением государственной тайны преображенного ге</w:t>
        <w:softHyphen/>
        <w:t>нотипа: похищенные слушательницы Высших Женских Курсов подверглись генно-магическому воздействию и возвратились этаки</w:t>
        <w:softHyphen/>
        <w:t xml:space="preserve">ми Гуинпленами по штату общества «Знание». </w:t>
      </w:r>
      <w:r>
        <w:rPr>
          <w:i/>
          <w:iCs/>
        </w:rPr>
        <w:t>Эстрадные книги...</w:t>
      </w:r>
    </w:p>
    <w:p>
      <w:pPr>
        <w:pStyle w:val="Normal"/>
        <w:shd w:fill="FFFFFF" w:val="clear"/>
        <w:spacing w:lineRule="exact" w:line="211"/>
        <w:ind w:right="14" w:firstLine="322"/>
        <w:jc w:val="both"/>
        <w:rPr/>
      </w:pPr>
      <w:r>
        <w:rPr/>
        <w:t xml:space="preserve">Выдающийся немецкий искусствовед </w:t>
      </w:r>
      <w:r>
        <w:rPr>
          <w:lang w:val="en-US"/>
        </w:rPr>
        <w:t>XX</w:t>
      </w:r>
      <w:r>
        <w:rPr/>
        <w:t xml:space="preserve"> века, исследуя сред</w:t>
        <w:softHyphen/>
        <w:t>невековую культуру, обнаружил органическое сродство между го</w:t>
        <w:softHyphen/>
        <w:t>тической архитектурой и схоластической философией: тот же дух и тот же архитектонический гений в камне и слове. Эти постройки и эти трактаты рассчитаны на тысячелетия... На какие же сроки приходится рассчитывать нам? Мы весело (все еще весело!) смея</w:t>
        <w:softHyphen/>
        <w:t>лись незатейливой завязке фильма «С легким паром», где абсо</w:t>
        <w:softHyphen/>
        <w:t>лютно идентичные панельные дома в различных городах, закамуф</w:t>
        <w:softHyphen/>
        <w:t>лированные уютным переложением большой поэзии, свели незна</w:t>
        <w:softHyphen/>
        <w:t xml:space="preserve">комых мужчину и женщину. Землетрясение в Армении обратило в пыль сотни </w:t>
      </w:r>
      <w:r>
        <w:rPr>
          <w:i/>
          <w:iCs/>
        </w:rPr>
        <w:t xml:space="preserve">таких же </w:t>
      </w:r>
      <w:r>
        <w:rPr/>
        <w:t>домов с десятками тысяч жизней. На этот раз сценарий приходится оценивать не кинозрителям, а Прави</w:t>
        <w:softHyphen/>
        <w:t>тельственной комиссии. Какая же комиссия займется непосред</w:t>
        <w:softHyphen/>
        <w:t>ственным (и, может быть, порождающим) аналогом этих сооруже</w:t>
        <w:softHyphen/>
        <w:t>ний в «духовной сфере»: все теми же абсолютно идентичными, ти</w:t>
        <w:softHyphen/>
        <w:t>повыми, панельными книгами?</w:t>
      </w:r>
    </w:p>
    <w:p>
      <w:pPr>
        <w:pStyle w:val="Normal"/>
        <w:shd w:fill="FFFFFF" w:val="clear"/>
        <w:spacing w:before="293" w:after="0"/>
        <w:ind w:left="2827" w:hanging="0"/>
        <w:rPr>
          <w:rFonts w:ascii="Arial" w:hAnsi="Arial" w:cs="Arial"/>
          <w:b/>
          <w:b/>
          <w:bCs/>
        </w:rPr>
      </w:pPr>
      <w:r>
        <w:rPr>
          <w:rFonts w:cs="Arial" w:ascii="Arial" w:hAnsi="Arial"/>
          <w:b/>
          <w:bCs/>
        </w:rPr>
        <w:t>* *  *</w:t>
      </w:r>
    </w:p>
    <w:p>
      <w:pPr>
        <w:pStyle w:val="Normal"/>
        <w:shd w:fill="FFFFFF" w:val="clear"/>
        <w:spacing w:lineRule="exact" w:line="211" w:before="221" w:after="0"/>
        <w:ind w:left="14" w:right="24" w:firstLine="336"/>
        <w:jc w:val="both"/>
        <w:rPr/>
      </w:pPr>
      <w:r>
        <w:rPr/>
        <w:t>«Раны духа заживают, не оставляя рубцов».— написал Гоголь в «Феноменологии духа». Вовсе не из нсевдоидеологическнх уста</w:t>
        <w:softHyphen/>
        <w:t>новок тянет меня напоследок в мажорную тональность. Да и не</w:t>
        <w:softHyphen/>
        <w:t>прилично после всего екали иного (пережитого!)  включать аитопи-</w:t>
      </w:r>
    </w:p>
    <w:p>
      <w:pPr>
        <w:pStyle w:val="Normal"/>
        <w:shd w:fill="FFFFFF" w:val="clear"/>
        <w:spacing w:before="197" w:after="0"/>
        <w:ind w:left="336" w:hanging="0"/>
        <w:rPr/>
      </w:pPr>
      <w:r>
        <w:rPr>
          <w:sz w:val="14"/>
          <w:szCs w:val="14"/>
        </w:rPr>
        <w:t xml:space="preserve">'   </w:t>
      </w:r>
      <w:r>
        <w:rPr>
          <w:i/>
          <w:iCs/>
          <w:sz w:val="14"/>
          <w:szCs w:val="14"/>
        </w:rPr>
        <w:t>.'</w:t>
      </w:r>
      <w:r>
        <w:rPr>
          <w:i/>
          <w:iCs/>
          <w:sz w:val="14"/>
          <w:szCs w:val="14"/>
          <w:lang w:val="en-US"/>
        </w:rPr>
        <w:t>It</w:t>
      </w:r>
      <w:r>
        <w:rPr>
          <w:i/>
          <w:iCs/>
          <w:sz w:val="14"/>
          <w:szCs w:val="14"/>
        </w:rPr>
        <w:t>'</w:t>
      </w:r>
      <w:r>
        <w:rPr>
          <w:i/>
          <w:iCs/>
          <w:sz w:val="14"/>
          <w:szCs w:val="14"/>
          <w:lang w:val="en-US"/>
        </w:rPr>
        <w:t>cicOi</w:t>
      </w:r>
      <w:r>
        <w:rPr>
          <w:i/>
          <w:iCs/>
          <w:sz w:val="14"/>
          <w:szCs w:val="14"/>
        </w:rPr>
        <w:t>'</w:t>
      </w:r>
      <w:r>
        <w:rPr>
          <w:i/>
          <w:iCs/>
          <w:sz w:val="14"/>
          <w:szCs w:val="14"/>
          <w:lang w:val="en-US"/>
        </w:rPr>
        <w:t>u</w:t>
      </w:r>
      <w:r>
        <w:rPr>
          <w:i/>
          <w:iCs/>
          <w:sz w:val="14"/>
          <w:szCs w:val="14"/>
        </w:rPr>
        <w:t xml:space="preserve"> Е. </w:t>
      </w:r>
      <w:r>
        <w:rPr>
          <w:sz w:val="14"/>
          <w:szCs w:val="14"/>
        </w:rPr>
        <w:t xml:space="preserve">Кко-что об ошибках (Ч'р.ща/'/Нчный мир.  </w:t>
      </w:r>
      <w:r>
        <w:rPr>
          <w:sz w:val="14"/>
          <w:szCs w:val="14"/>
          <w:lang w:val="en-US"/>
        </w:rPr>
        <w:t>MISS</w:t>
      </w:r>
      <w:r>
        <w:rPr>
          <w:sz w:val="14"/>
          <w:szCs w:val="14"/>
        </w:rPr>
        <w:t xml:space="preserve">. </w:t>
      </w:r>
      <w:r>
        <w:rPr>
          <w:i/>
          <w:iCs/>
          <w:sz w:val="14"/>
          <w:szCs w:val="14"/>
          <w:lang w:val="en-US"/>
        </w:rPr>
        <w:t>X</w:t>
      </w:r>
      <w:r>
        <w:rPr>
          <w:i/>
          <w:iCs/>
          <w:sz w:val="14"/>
          <w:szCs w:val="14"/>
        </w:rPr>
        <w:t xml:space="preserve">:  </w:t>
      </w:r>
      <w:r>
        <w:rPr>
          <w:sz w:val="14"/>
          <w:szCs w:val="14"/>
        </w:rPr>
        <w:t>10. (,. ^■</w:t>
      </w:r>
      <w:r>
        <w:rPr>
          <w:sz w:val="14"/>
          <w:szCs w:val="14"/>
          <w:vertAlign w:val="superscript"/>
        </w:rPr>
        <w:t>/</w:t>
      </w:r>
      <w:r>
        <w:rPr>
          <w:sz w:val="14"/>
          <w:szCs w:val="14"/>
        </w:rPr>
        <w:t>|1). 241.</w:t>
      </w:r>
    </w:p>
    <w:p>
      <w:pPr>
        <w:pStyle w:val="Normal"/>
        <w:shd w:fill="FFFFFF" w:val="clear"/>
        <w:spacing w:lineRule="exact" w:line="211" w:before="38" w:after="0"/>
        <w:jc w:val="both"/>
        <w:rPr/>
      </w:pPr>
      <w:r>
        <w:br w:type="column"/>
      </w:r>
      <w:r>
        <w:rPr/>
        <w:t>тот обязательного оптимизма. В создавшейся ситуации оптимизм может быть только одним: нечестивостью; в доме повешенного лучше уж говорить о его веревке, чем о том, что предназначенная тебе веревка не выдержит твоей шеи. Но не меньшей нечестиво</w:t>
        <w:softHyphen/>
        <w:t>стью предстает и пессимизм,-сколь бы притягательным ни казался он смятенной узнанным душе. Мажор, в который меня тянет напо</w:t>
        <w:softHyphen/>
        <w:t>следок, иного происхождения. Будем помнить: оптимизм и песси</w:t>
        <w:softHyphen/>
        <w:t xml:space="preserve">мизм — продукты душевной антиномии; в духе им нет места. Дух — это непрерывное </w:t>
      </w:r>
      <w:r>
        <w:rPr>
          <w:i/>
          <w:iCs/>
        </w:rPr>
        <w:t xml:space="preserve">освобождение духа: </w:t>
      </w:r>
      <w:r>
        <w:rPr/>
        <w:t>от чего угодно и даже от самого себя, если и сам он вознамерился бы почить в какой-либо респектабельной форме. Как часто кажется нам, что, одоле</w:t>
        <w:softHyphen/>
        <w:t>вая зону оживотненной и склеротизированной телесности и куль</w:t>
        <w:softHyphen/>
        <w:t>тивируя в себе одну только душевность, мы переживаем освобож</w:t>
        <w:softHyphen/>
        <w:t>дение! Как часто не замечаем мы, что вместо чаемого освобождения нам подсовывается здесь лишь более утонченная и уже по одному этому более опасная западня: западня душевного угара, сменяю</w:t>
        <w:softHyphen/>
        <w:t>щая режим питания автоматизированного тела непережеванными кусками мутной богемности! Убережем же дух не только от телес</w:t>
        <w:softHyphen/>
        <w:t>ности, но и от всякого рода душевной надрывности-навзрыдности: от правды, поданной в цыганской аранжировке, от хриплых голо</w:t>
        <w:softHyphen/>
        <w:t>сов бардов-правдолюбцев, заманивающих, точно сирены, в бесов</w:t>
        <w:softHyphen/>
        <w:t xml:space="preserve">ски-сладкую беспросветность. Будем помнить, что </w:t>
      </w:r>
      <w:r>
        <w:rPr>
          <w:i/>
          <w:iCs/>
        </w:rPr>
        <w:t xml:space="preserve">дух всегда и при всех обстоятельствах — это воскресение, </w:t>
      </w:r>
      <w:r>
        <w:rPr/>
        <w:t>пусть поначалу и тол</w:t>
        <w:softHyphen/>
        <w:t>стовское или поначалу как раз толстовское: то бессмертное начало долгого и мучительно трудного Воскресения с травой, пробиваю</w:t>
        <w:softHyphen/>
        <w:t>щейся сквозь укатанный в несколько слоев асфальт.</w:t>
      </w:r>
    </w:p>
    <w:p>
      <w:pPr>
        <w:sectPr>
          <w:type w:val="nextPage"/>
          <w:pgSz w:orient="landscape" w:w="16838" w:h="11906"/>
          <w:pgMar w:left="1378" w:right="1378" w:gutter="0" w:header="0" w:top="399" w:footer="0" w:bottom="360"/>
          <w:pgNumType w:fmt="decimal"/>
          <w:cols w:num="2" w:equalWidth="false" w:sep="false">
            <w:col w:w="6408" w:space="1314"/>
            <w:col w:w="6355"/>
          </w:cols>
          <w:formProt w:val="false"/>
          <w:textDirection w:val="lrTb"/>
          <w:docGrid w:type="default" w:linePitch="360" w:charSpace="0"/>
        </w:sectPr>
      </w:pPr>
    </w:p>
    <w:p>
      <w:pPr>
        <w:pStyle w:val="Normal"/>
        <w:shd w:fill="FFFFFF" w:val="clear"/>
        <w:spacing w:before="168" w:after="0"/>
        <w:ind w:left="34" w:hanging="0"/>
        <w:rPr>
          <w:rFonts w:ascii="Arial" w:hAnsi="Arial" w:cs="Arial"/>
          <w:sz w:val="16"/>
          <w:szCs w:val="16"/>
        </w:rPr>
      </w:pPr>
      <w:r>
        <w:rPr>
          <w:rFonts w:cs="Arial" w:ascii="Arial" w:hAnsi="Arial"/>
          <w:sz w:val="16"/>
          <w:szCs w:val="16"/>
        </w:rPr>
        <w:t>136</w:t>
      </w:r>
    </w:p>
    <w:p>
      <w:pPr>
        <w:sectPr>
          <w:type w:val="continuous"/>
          <w:pgSz w:orient="landscape" w:w="16838" w:h="11906"/>
          <w:pgMar w:left="1378" w:right="1378" w:gutter="0" w:header="0" w:top="399" w:footer="0" w:bottom="360"/>
          <w:formProt w:val="false"/>
          <w:textDirection w:val="lrTb"/>
          <w:docGrid w:type="default" w:linePitch="360" w:charSpace="0"/>
        </w:sectPr>
      </w:pPr>
    </w:p>
    <w:p>
      <w:pPr>
        <w:pStyle w:val="Normal"/>
        <w:shd w:fill="FFFFFF" w:val="clear"/>
        <w:spacing w:before="10" w:after="0"/>
        <w:rPr>
          <w:sz w:val="16"/>
          <w:szCs w:val="16"/>
        </w:rPr>
      </w:pPr>
      <w:r>
        <w:rPr>
          <w:sz w:val="16"/>
          <w:szCs w:val="16"/>
        </w:rPr>
        <w:t>В. Л. ГЛАЗЫЧЕВ</w:t>
      </w:r>
    </w:p>
    <w:p>
      <w:pPr>
        <w:pStyle w:val="Normal"/>
        <w:shd w:fill="FFFFFF" w:val="clear"/>
        <w:spacing w:before="1901" w:after="0"/>
        <w:ind w:left="2846" w:hanging="0"/>
        <w:rPr/>
      </w:pPr>
      <w:r>
        <w:rPr/>
        <w:t>ДУХ МЕСТА</w:t>
      </w:r>
    </w:p>
    <w:p>
      <w:pPr>
        <w:pStyle w:val="Normal"/>
        <w:shd w:fill="FFFFFF" w:val="clear"/>
        <w:spacing w:lineRule="exact" w:line="168" w:before="182" w:after="0"/>
        <w:ind w:left="2846" w:right="226" w:firstLine="317"/>
        <w:jc w:val="both"/>
        <w:rPr>
          <w:sz w:val="16"/>
          <w:szCs w:val="16"/>
        </w:rPr>
      </w:pPr>
      <w:r>
        <w:rPr>
          <w:sz w:val="16"/>
          <w:szCs w:val="16"/>
        </w:rPr>
        <w:t>Землянеск стоит в вершинах речки Зем</w:t>
        <w:softHyphen/>
        <w:t>лянки, коя впала в реку Ведугу, а та река в Дон. В том городе и уезде по ведомости Камор-коллегии 23 церкви. Крепостная конто</w:t>
        <w:softHyphen/>
        <w:t>ра, в ней надсмотрщик 1, писцов 2. По ве</w:t>
        <w:softHyphen/>
        <w:t>домости магистратской купечество по нынеш</w:t>
        <w:softHyphen/>
        <w:t>ней переписи 28 человек, дворов их 11.</w:t>
      </w:r>
    </w:p>
    <w:p>
      <w:pPr>
        <w:pStyle w:val="Normal"/>
        <w:shd w:fill="FFFFFF" w:val="clear"/>
        <w:spacing w:lineRule="exact" w:line="178" w:before="82" w:after="0"/>
        <w:ind w:left="2870" w:hanging="0"/>
        <w:rPr/>
      </w:pPr>
      <w:r>
        <w:rPr>
          <w:sz w:val="14"/>
          <w:szCs w:val="14"/>
        </w:rPr>
        <w:t>И. К. КИРИЛЛОВ   (ИЗ КНИГИ «ЦВЕТУЩЕЕ СОСТОЯ</w:t>
        <w:softHyphen/>
      </w:r>
      <w:r>
        <w:rPr>
          <w:spacing w:val="-1"/>
          <w:sz w:val="14"/>
          <w:szCs w:val="14"/>
        </w:rPr>
        <w:t>НИЕ ВСЕРОССИЙСКОГО ГОСУДАРСТВА»).</w:t>
      </w:r>
    </w:p>
    <w:p>
      <w:pPr>
        <w:pStyle w:val="Normal"/>
        <w:shd w:fill="FFFFFF" w:val="clear"/>
        <w:spacing w:before="514" w:after="0"/>
        <w:ind w:left="24" w:hanging="0"/>
        <w:jc w:val="center"/>
        <w:rPr>
          <w:sz w:val="16"/>
          <w:szCs w:val="16"/>
        </w:rPr>
      </w:pPr>
      <w:r>
        <w:rPr>
          <w:sz w:val="16"/>
          <w:szCs w:val="16"/>
        </w:rPr>
        <w:t>ТРАДИЦИЯ</w:t>
      </w:r>
    </w:p>
    <w:p>
      <w:pPr>
        <w:pStyle w:val="Normal"/>
        <w:shd w:fill="FFFFFF" w:val="clear"/>
        <w:spacing w:before="14" w:after="0"/>
        <w:ind w:left="2856" w:hanging="0"/>
        <w:rPr>
          <w:sz w:val="16"/>
          <w:szCs w:val="16"/>
        </w:rPr>
      </w:pPr>
      <w:r>
        <w:rPr>
          <w:sz w:val="16"/>
          <w:szCs w:val="16"/>
        </w:rPr>
        <w:t>ВРАЖДЕБНОГО  ОТНОШЕНИЯ  К  МЕСТУ</w:t>
      </w:r>
    </w:p>
    <w:p>
      <w:pPr>
        <w:pStyle w:val="Normal"/>
        <w:shd w:fill="FFFFFF" w:val="clear"/>
        <w:spacing w:lineRule="exact" w:line="216" w:before="192" w:after="0"/>
        <w:ind w:left="38" w:firstLine="2808"/>
        <w:jc w:val="both"/>
        <w:rPr/>
      </w:pPr>
      <w:r>
        <w:rPr/>
        <w:t>Когда, в очередной раз посетив город Набережные Челны, уже переставшие именоваться «город Бреж</w:t>
        <w:softHyphen/>
        <w:t xml:space="preserve">нев», автор этих строк попытался выяснить нужный ему адрес, .; то в ответ услышал: «Сорок седьмой комплекс», а далее соответ- ? ствующие номера дома, подъезда, квартиры... Названий улиц , не было. Пожалуй, это даже честнее, чем, скажем, в городе </w:t>
      </w:r>
      <w:r>
        <w:rPr>
          <w:i/>
          <w:iCs/>
        </w:rPr>
        <w:t xml:space="preserve">г </w:t>
      </w:r>
      <w:r>
        <w:rPr/>
        <w:t>Тольятти, где есть и улица Коммунистическая, и улица Победы, и еще всякие улицы, но только отличить их друг от друга нет никакой возможности. Дело не в счислении как таковом: сколько-то там Парковых улиц в Москве соединены в воображении уж тем, что они «парковые», пристегнутые к Измайловскому парку.</w:t>
      </w:r>
    </w:p>
    <w:p>
      <w:pPr>
        <w:pStyle w:val="Normal"/>
        <w:shd w:fill="FFFFFF" w:val="clear"/>
        <w:tabs>
          <w:tab w:val="clear" w:pos="720"/>
          <w:tab w:val="left" w:pos="6451" w:leader="none"/>
        </w:tabs>
        <w:spacing w:lineRule="exact" w:line="216"/>
        <w:ind w:left="48" w:right="86" w:firstLine="322"/>
        <w:jc w:val="both"/>
        <w:rPr/>
      </w:pPr>
      <w:r>
        <w:rPr/>
        <w:t>Издавна полагалось бранить Манхеттен, но Третью авеню там не спутаешь ни с Пятой, ни с Одиннадцатой; в районе Двадцать девятой стрит обосновались корейцы, Сорок вторая все еще сопряжена с театральным мифом Нью-Йорка; с Пятьдесят седьмой начинается Сентрал Парк, у Сто шестнадцатой — просторные владения Колумбийского университета... все насыщено ориентирами.</w:t>
      </w:r>
      <w:r>
        <w:rPr>
          <w:rFonts w:cs="Arial" w:ascii="Arial" w:hAnsi="Arial"/>
        </w:rPr>
        <w:tab/>
      </w:r>
    </w:p>
    <w:p>
      <w:pPr>
        <w:pStyle w:val="Normal"/>
        <w:shd w:fill="FFFFFF" w:val="clear"/>
        <w:tabs>
          <w:tab w:val="clear" w:pos="720"/>
          <w:tab w:val="left" w:pos="6485" w:leader="none"/>
        </w:tabs>
        <w:spacing w:lineRule="exact" w:line="211"/>
        <w:ind w:left="62" w:right="91" w:firstLine="302"/>
        <w:jc w:val="both"/>
        <w:rPr/>
      </w:pPr>
      <w:r>
        <w:rPr>
          <w:lang w:val="en-US"/>
        </w:rPr>
        <w:t>Genios</w:t>
      </w:r>
      <w:r>
        <w:rPr/>
        <w:t xml:space="preserve"> </w:t>
      </w:r>
      <w:r>
        <w:rPr>
          <w:lang w:val="en-US"/>
        </w:rPr>
        <w:t>Loci</w:t>
      </w:r>
      <w:r>
        <w:rPr/>
        <w:t xml:space="preserve"> — гений места, дух Места. Фундаментальная категория культуры, в течение многих десятилетий из нашей культуры изгонявшаяся с не меньшей яростью, чем категории «гуманизм»  или  «милосердие». Почему?</w:t>
      </w:r>
      <w:r>
        <w:rPr>
          <w:rFonts w:cs="Arial" w:ascii="Arial" w:hAnsi="Arial"/>
        </w:rPr>
        <w:tab/>
      </w:r>
    </w:p>
    <w:p>
      <w:pPr>
        <w:pStyle w:val="Normal"/>
        <w:shd w:fill="FFFFFF" w:val="clear"/>
        <w:spacing w:lineRule="exact" w:line="211"/>
        <w:ind w:left="62" w:firstLine="317"/>
        <w:jc w:val="both"/>
        <w:rPr/>
      </w:pPr>
      <w:r>
        <w:rPr/>
        <w:t>Стоит обратить внимание на негативный, хуже того, пренебре</w:t>
        <w:softHyphen/>
        <w:t>жительный оттенок,  которым длительное время сопровождались .</w:t>
      </w:r>
    </w:p>
    <w:p>
      <w:pPr>
        <w:pStyle w:val="Normal"/>
        <w:shd w:fill="FFFFFF" w:val="clear"/>
        <w:spacing w:lineRule="exact" w:line="211"/>
        <w:ind w:left="10" w:hanging="0"/>
        <w:jc w:val="both"/>
        <w:rPr/>
      </w:pPr>
      <w:r>
        <w:br w:type="column"/>
      </w:r>
      <w:r>
        <w:rPr/>
        <w:t xml:space="preserve">слова «место», «местный», будь то в официальных документах или в обыденной речи. Впрочем, почему вдруг прошедшее время? </w:t>
      </w:r>
      <w:r>
        <w:rPr>
          <w:lang w:val="en-US"/>
        </w:rPr>
        <w:t>I</w:t>
      </w:r>
      <w:r>
        <w:rPr/>
        <w:t>] Советском энциклопедическом словаре 1987 года издания мы псе так же можем прочесть: «В современном значении «местни</w:t>
        <w:softHyphen/>
        <w:t>чество» — выдвижение на первый план узкоместных интересов, наносящее ущерб общему делу». Прямо заклинание: в противопо</w:t>
        <w:softHyphen/>
        <w:t>ложность широкому, то есть хорошему и важному, местное заве</w:t>
        <w:softHyphen/>
        <w:t>домо есть нечто узкое, в смысле худшее. Более того, какое-то полу</w:t>
        <w:softHyphen/>
        <w:t>мифическое общее дело противопоставлено местному, обозначен</w:t>
        <w:softHyphen/>
        <w:t>ному как «необщее», то есть не просто специфическому, а эгоисти</w:t>
        <w:softHyphen/>
        <w:t>ческому, второ- или даже третьестепенному.</w:t>
      </w:r>
    </w:p>
    <w:p>
      <w:pPr>
        <w:pStyle w:val="Normal"/>
        <w:shd w:fill="FFFFFF" w:val="clear"/>
        <w:spacing w:lineRule="exact" w:line="211"/>
        <w:ind w:right="24" w:firstLine="322"/>
        <w:jc w:val="both"/>
        <w:rPr/>
      </w:pPr>
      <w:r>
        <w:rPr/>
        <w:t>Припомним открыто пренебрежительный оттенок, словно уже содержащийся в самих словах «на местах» или «с мест». Опреде</w:t>
        <w:softHyphen/>
        <w:t>ление же «местная промышленность» автоматически несет в себе не то чтобы третьеразрядность, но вообще вынесенность за разряды могучей нашей индустрии. Почему? Откуда это презрение, совер</w:t>
        <w:softHyphen/>
        <w:t>шенно неведомое прочим народам и культурам, где слово «провин</w:t>
        <w:softHyphen/>
        <w:t>ция» есть, да и то оснащенное разными оттенками отношения, но слово «местный» занимает в иерархии ценностей весьма высо</w:t>
        <w:softHyphen/>
        <w:t>кую позицию?</w:t>
      </w:r>
    </w:p>
    <w:p>
      <w:pPr>
        <w:pStyle w:val="Normal"/>
        <w:shd w:fill="FFFFFF" w:val="clear"/>
        <w:spacing w:lineRule="exact" w:line="211"/>
        <w:ind w:left="19" w:right="24" w:firstLine="307"/>
        <w:jc w:val="both"/>
        <w:rPr/>
      </w:pPr>
      <w:r>
        <w:rPr/>
        <w:t>Язык всегда правдив. Как и архитектура, он всегда говорит правду,  даже  тогда,   когда  целью  является  сознательная  ложь.</w:t>
      </w:r>
    </w:p>
    <w:p>
      <w:pPr>
        <w:pStyle w:val="Normal"/>
        <w:shd w:fill="FFFFFF" w:val="clear"/>
        <w:spacing w:lineRule="exact" w:line="211"/>
        <w:ind w:left="10" w:right="19" w:firstLine="317"/>
        <w:jc w:val="both"/>
        <w:rPr/>
      </w:pPr>
      <w:r>
        <w:rPr/>
        <w:t>Павел Николаевич Милюков, не всегда точный в исторических своих оценках, был совершенно прав, когда утверждал: «Наша история не выработала никаких прочных связей, никакой местной организации. Немедленно по присоединению к Москве присоеди</w:t>
        <w:softHyphen/>
        <w:t>ненные области распадались на атомы, из которых правительство могло лепить какие угодно тела». Если это суждение справедливо для долгого процесса расширения Российского государства, то оно трижды верно для всего послереволюционного периода нашей истории. У процесса целенаправленной атомизации обжитого пространства была твердая идеологическая платформа: «Только общество, способное установить гармоническое сочетание своих производительных сил по единому общему плану, может позволить промышленности разместиться по всей стране так, как это наибо</w:t>
        <w:softHyphen/>
        <w:t>лее удобно для ее развития и сохранения, а также и для развития прочих элементов производства» .</w:t>
      </w:r>
    </w:p>
    <w:p>
      <w:pPr>
        <w:pStyle w:val="Normal"/>
        <w:shd w:fill="FFFFFF" w:val="clear"/>
        <w:spacing w:lineRule="exact" w:line="211"/>
        <w:ind w:left="19" w:right="19" w:firstLine="326"/>
        <w:jc w:val="both"/>
        <w:rPr/>
      </w:pPr>
      <w:r>
        <w:rPr/>
        <w:t>Каким убедительным, каким привлекательным казался этот тезис, по сей день не вполне утративший сторонников, вопреки его очевидной практической несостоятельности. Свойственное марксизму почти мистическое поклонение крупной промышленно</w:t>
        <w:softHyphen/>
        <w:t>сти, стремление подчинить все и вся тому, что «наиболее удобно Для ее развития и сохранения», могло остаться лишь теоретиче</w:t>
        <w:softHyphen/>
        <w:t>ским заблуждением, как всякое игнорирование природы и куль</w:t>
        <w:softHyphen/>
        <w:t>туры. Однако у российских революционеров сугубо теоретическое Умозаключение стало программой действия.</w:t>
      </w:r>
    </w:p>
    <w:p>
      <w:pPr>
        <w:pStyle w:val="Normal"/>
        <w:shd w:fill="FFFFFF" w:val="clear"/>
        <w:spacing w:before="422" w:after="0"/>
        <w:ind w:left="451" w:hanging="0"/>
        <w:jc w:val="both"/>
        <w:rPr/>
      </w:pPr>
      <w:r>
        <w:rPr>
          <w:i/>
          <w:iCs/>
          <w:sz w:val="16"/>
          <w:szCs w:val="16"/>
        </w:rPr>
        <w:t xml:space="preserve">Маркс К., Энгельс Ф. </w:t>
      </w:r>
      <w:r>
        <w:rPr>
          <w:sz w:val="16"/>
          <w:szCs w:val="16"/>
        </w:rPr>
        <w:t>Соч. Т. 20. С. 307.</w:t>
      </w:r>
    </w:p>
    <w:p>
      <w:pPr>
        <w:sectPr>
          <w:type w:val="nextPage"/>
          <w:pgSz w:orient="landscape" w:w="16838" w:h="11906"/>
          <w:pgMar w:left="1159" w:right="1669" w:gutter="0" w:header="0" w:top="375" w:footer="0" w:bottom="360"/>
          <w:pgNumType w:fmt="decimal"/>
          <w:cols w:num="2" w:equalWidth="false" w:sep="false">
            <w:col w:w="6652" w:space="964"/>
            <w:col w:w="6388"/>
          </w:cols>
          <w:formProt w:val="false"/>
          <w:textDirection w:val="lrTb"/>
          <w:docGrid w:type="default" w:linePitch="360" w:charSpace="0"/>
        </w:sectPr>
      </w:pPr>
    </w:p>
    <w:p>
      <w:pPr>
        <w:pStyle w:val="Normal"/>
        <w:spacing w:lineRule="exact" w:line="1" w:before="120" w:after="0"/>
        <w:jc w:val="both"/>
        <w:rPr>
          <w:sz w:val="2"/>
          <w:szCs w:val="2"/>
        </w:rPr>
      </w:pPr>
      <w:r>
        <w:rPr>
          <w:sz w:val="2"/>
          <w:szCs w:val="2"/>
        </w:rPr>
      </w:r>
    </w:p>
    <w:p>
      <w:pPr>
        <w:sectPr>
          <w:type w:val="nextPage"/>
          <w:pgSz w:orient="landscape" w:w="16838" w:h="11906"/>
          <w:pgMar w:left="1231" w:right="1160" w:gutter="0" w:header="0" w:top="375"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138</w:t>
      </w:r>
    </w:p>
    <w:p>
      <w:pPr>
        <w:pStyle w:val="Normal"/>
        <w:shd w:fill="FFFFFF" w:val="clear"/>
        <w:spacing w:before="62" w:after="0"/>
        <w:rPr>
          <w:sz w:val="16"/>
          <w:szCs w:val="16"/>
        </w:rPr>
      </w:pPr>
      <w:r>
        <w:br w:type="column"/>
      </w:r>
      <w:r>
        <w:rPr>
          <w:sz w:val="16"/>
          <w:szCs w:val="16"/>
        </w:rPr>
        <w:t>139</w:t>
      </w:r>
    </w:p>
    <w:p>
      <w:pPr>
        <w:sectPr>
          <w:type w:val="continuous"/>
          <w:pgSz w:orient="landscape" w:w="16838" w:h="11906"/>
          <w:pgMar w:left="1231" w:right="1160" w:gutter="0" w:header="0" w:top="375" w:footer="0" w:bottom="360"/>
          <w:cols w:num="2" w:space="13002" w:equalWidth="true" w:sep="false"/>
          <w:formProt w:val="false"/>
          <w:textDirection w:val="lrTb"/>
          <w:docGrid w:type="default" w:linePitch="360" w:charSpace="0"/>
        </w:sectPr>
      </w:pPr>
    </w:p>
    <w:p>
      <w:pPr>
        <w:pStyle w:val="Normal"/>
        <w:shd w:fill="FFFFFF" w:val="clear"/>
        <w:spacing w:lineRule="exact" w:line="211" w:before="58" w:after="0"/>
        <w:ind w:right="19" w:firstLine="317"/>
        <w:jc w:val="both"/>
        <w:rPr/>
      </w:pPr>
      <w:r>
        <w:rPr/>
        <w:t>Впрочем, еще задолго до попыток реализовать такую программу в чистом виде преобразования периода «военного коммунизма» и тем более гражданской войны сопровождались всеобщей практи</w:t>
        <w:softHyphen/>
        <w:t>кой подавления всякого местного сопротивления декретам, один за другим рождавшимся в центре. Местное, будь то провинциаль</w:t>
        <w:softHyphen/>
        <w:t>ное городское или тем более деревенское, твердо ассоциируется уже в 1918 году с враждебным. Прибавим к этому, наконец, эсхатологический элемент революционного сознания, когда Время воспринималось как на миг остановившееся, фиксирующее конец всей прежней эпохи со всеми ее местными оттенками и как начало совершенно новой эпохи всемирной революции. В совокупности этих оснований было уже довольно, чтобы местному был подписан смертный приговор.</w:t>
      </w:r>
    </w:p>
    <w:p>
      <w:pPr>
        <w:pStyle w:val="Normal"/>
        <w:shd w:fill="FFFFFF" w:val="clear"/>
        <w:spacing w:lineRule="exact" w:line="211"/>
        <w:ind w:left="10" w:right="10" w:firstLine="317"/>
        <w:jc w:val="both"/>
        <w:rPr/>
      </w:pPr>
      <w:r>
        <w:rPr/>
        <w:t>Вряд ли, отдавая должное нэпу, стоит идеализировать этот не</w:t>
        <w:softHyphen/>
        <w:t>простой период нашей истории. Во всяком случае, временно допус</w:t>
        <w:softHyphen/>
        <w:t>тив многообразие экономической активности «на местах», отнюдь не отказавшийся от своей доктрины центр твердо отодвигает эти места на вторые и третьи позиции. Строго говоря, только А. В. Чаянов и другие аграрники, впоследствии поплатившиеся за это головой, видели в местной традиции ведения хозяйства непре</w:t>
        <w:softHyphen/>
        <w:t>ходящую ценность. За исключением Н. Клюева, С. Есенина и еще нескольких «деревенских» поэтов, литературно-художественный авангард радостно включается в кампанию против «деревенского идиотизма». Архитекторы-конструктивисты, урбанисты и дезурба-нисты вместе, упорно не желая опознать в традиционном россий</w:t>
        <w:softHyphen/>
        <w:t>ском городе реально сложившийся город-сад, город-огород, воспе</w:t>
        <w:softHyphen/>
        <w:t>вают грядущее строительство нового «города-сада».</w:t>
      </w:r>
    </w:p>
    <w:p>
      <w:pPr>
        <w:pStyle w:val="Normal"/>
        <w:shd w:fill="FFFFFF" w:val="clear"/>
        <w:spacing w:lineRule="exact" w:line="211"/>
        <w:ind w:left="38" w:firstLine="312"/>
        <w:jc w:val="both"/>
        <w:rPr/>
      </w:pPr>
      <w:r>
        <w:rPr/>
        <w:t>Напомним, в переломном 1925 году вернувшийся из эмиграции и потому более других способный к остраненному взгляду на окру</w:t>
        <w:softHyphen/>
        <w:t>жающее Алексей Толстой публикует «Голубые города» — страш</w:t>
        <w:softHyphen/>
        <w:t>ное повествование о безумце Буженинове, сжигающем городок в отместку за неприятие его мечтаний. В том же году развертыва</w:t>
        <w:softHyphen/>
        <w:t>ется активная борьба с «национализмом» в культуре союзных республик. Тогда же Михаил Булгаков публикует «Собачье серд</w:t>
        <w:softHyphen/>
        <w:t>це», провидя неизбежное вытеснение несвободных от некоторой все же наивности Швондеров племенем Шариковых, рассылаемых во все концы страны для приведения многообразия ее мест к «единому знаменателю». В том же году М. Горький, прочтя на далеком Капри роман С. А. Клычкова «Сахарный немец», отнюдь не ограничивается литературной полемикой и взывает в письме Н. И. Бухарину о необходимости жесткой политической критики «кулацкой» идеологии. Бухарин вполне справился с зада</w:t>
        <w:softHyphen/>
        <w:t>чей в «Злых заметках» (трагически оборвалась жизнь Есенина, но и Клюев и Клычков были уничтожены в 30-е годы).</w:t>
      </w:r>
    </w:p>
    <w:p>
      <w:pPr>
        <w:pStyle w:val="Normal"/>
        <w:shd w:fill="FFFFFF" w:val="clear"/>
        <w:spacing w:lineRule="exact" w:line="211"/>
        <w:ind w:left="48" w:right="5" w:firstLine="307"/>
        <w:jc w:val="both"/>
        <w:rPr/>
      </w:pPr>
      <w:r>
        <w:rPr/>
        <w:t>Вместо многообразия деревень и малых городов по всей стране предполагалось учредить одинаковые, как фаланстеры, «агро-города» с парками, зоосадами, планетариями и прочим. Еще в 1921 году, взывая к Западу о помощи голодающим, называя трагедию, нависшую над рабочим классом и интеллигенцией. Горь-</w:t>
      </w:r>
    </w:p>
    <w:p>
      <w:pPr>
        <w:pStyle w:val="Normal"/>
        <w:shd w:fill="FFFFFF" w:val="clear"/>
        <w:spacing w:lineRule="exact" w:line="211"/>
        <w:ind w:left="19" w:hanging="0"/>
        <w:jc w:val="both"/>
        <w:rPr/>
      </w:pPr>
      <w:r>
        <w:br w:type="column"/>
      </w:r>
      <w:r>
        <w:rPr/>
        <w:t>кий «забывает» о крестьянах, которых любил именовать «полу</w:t>
        <w:softHyphen/>
        <w:t>дикими, глупыми, тяжелыми людьми русских сел и деревень». Еще в 1923 году пролеткультовский идеолог В. Ф. Плетнев определил «индивидуальность как винтик в системе грандиозной машины СССР». В 1929 году давно разработанные проекты начи</w:t>
        <w:softHyphen/>
        <w:t>нают воплощаться в жизнь, и архитектор И. Николаев строит студенческий дом-коммуну на 2000 человек, где при развитой общественной части жилые комнаты уже превратились в «спаль</w:t>
        <w:softHyphen/>
        <w:t xml:space="preserve">ные ячейки» размером </w:t>
      </w:r>
      <w:r>
        <w:rPr>
          <w:spacing w:val="21"/>
        </w:rPr>
        <w:t>2,7X2,4</w:t>
      </w:r>
      <w:r>
        <w:rPr/>
        <w:t xml:space="preserve"> м.</w:t>
      </w:r>
    </w:p>
    <w:p>
      <w:pPr>
        <w:pStyle w:val="Normal"/>
        <w:shd w:fill="FFFFFF" w:val="clear"/>
        <w:spacing w:lineRule="exact" w:line="211" w:before="5" w:after="0"/>
        <w:ind w:left="19" w:right="5" w:firstLine="317"/>
        <w:jc w:val="both"/>
        <w:rPr/>
      </w:pPr>
      <w:r>
        <w:rPr/>
        <w:t>Сталинское раскрестьянивание страны было хорошо подготов</w:t>
        <w:softHyphen/>
        <w:t>ленным актом, «двадцатипятитысячники», воспетые в «Поднятой целине» М. Шолохова, могли казаться боевым авангардом, но в действительности были уже арьергардными силами особого назначения — для подчистки случайно уцелевшего.</w:t>
      </w:r>
    </w:p>
    <w:p>
      <w:pPr>
        <w:pStyle w:val="Normal"/>
        <w:shd w:fill="FFFFFF" w:val="clear"/>
        <w:spacing w:lineRule="exact" w:line="211" w:before="5" w:after="0"/>
        <w:ind w:right="24" w:firstLine="326"/>
        <w:jc w:val="both"/>
        <w:rPr/>
      </w:pPr>
      <w:r>
        <w:rPr/>
        <w:t xml:space="preserve">Известное постановление ЦК ВКП(б) «О работе по перестройке быта» 1930 года положило конец дискуссиям (заметим, что слово «дискуссия» стало к тому времени скверным, ибо дискуссии «навязывались» оппозицией). В постановлении констатировалось: </w:t>
      </w:r>
      <w:r>
        <w:rPr>
          <w:spacing w:val="17"/>
        </w:rPr>
        <w:t>«...наряду</w:t>
      </w:r>
      <w:r>
        <w:rPr/>
        <w:t xml:space="preserve"> с ростом движения за социалистический быт имеют место крайне необоснованные полуфантастические, а поэтому чрезвычайно вредные попытки отдельных товарищей (Сабсович, отчасти Ларин и др.— </w:t>
      </w:r>
      <w:r>
        <w:rPr>
          <w:i/>
          <w:iCs/>
        </w:rPr>
        <w:t xml:space="preserve">Авт.) </w:t>
      </w:r>
      <w:r>
        <w:rPr/>
        <w:t>«одним прыжком» перескочить через те преграды на пути к социалистическому переустройству быта, которые коренятся, с одной стороны, в экономической и культурной отсталости страны, а с другой — в необходимости в данный мо</w:t>
        <w:softHyphen/>
        <w:t>мент сосредоточить максимум ресурсов на быстрейшей индустриа</w:t>
        <w:softHyphen/>
        <w:t>лизации страны... К таким попыткам некоторых работников, скрывающих под «левой фразой» свою оппортунистическую сущность, относятся появившиеся за последнее время в печати проекты перепланирования существующих городов и перестройки новых, исключительно за счет государства, с немедленным и пол</w:t>
        <w:softHyphen/>
        <w:t>ным обобществлением всех сторон быта трудящихся: питания, жилья, воспитания детей, с отделением их от родителей, с устране</w:t>
        <w:softHyphen/>
        <w:t>нием бытовых связей членов семьи и административным запретом индивидуального приготовления пищи и др. Проведение этих вредных, утопических начинаний, не учитывающих материальных ресурсов страны и степени подготовленности населения, привело бы к громадной растрате средств и жестокой дискредитации самой идеи социалистического переустройства быта».</w:t>
      </w:r>
    </w:p>
    <w:p>
      <w:pPr>
        <w:pStyle w:val="Normal"/>
        <w:shd w:fill="FFFFFF" w:val="clear"/>
        <w:spacing w:lineRule="exact" w:line="211"/>
        <w:ind w:right="38" w:firstLine="302"/>
        <w:jc w:val="both"/>
        <w:rPr/>
      </w:pPr>
      <w:r>
        <w:rPr/>
        <w:t>Очень любопытный текст. При первом его чтении может возник</w:t>
        <w:softHyphen/>
        <w:t>нуть ощущение простого возврата к здравому смыслу, отказа от всякой крайности. При втором чтении на передний план высту</w:t>
        <w:softHyphen/>
        <w:t>пает уже традиционный тон политических инвектив с форсирова</w:t>
        <w:softHyphen/>
        <w:t>нием слова «вредный», генетически сопряженного со словом «вре</w:t>
        <w:softHyphen/>
        <w:t>дительство». При третьем — вспоминается статья Сталина «Голо</w:t>
        <w:softHyphen/>
        <w:t xml:space="preserve">вокружение от успехов» и характерный рисунок оруэлловского «двоемыслия»: само содержание идей «обобществления быта» </w:t>
      </w:r>
      <w:r>
        <w:rPr>
          <w:vertAlign w:val="superscript"/>
        </w:rPr>
        <w:t>и</w:t>
      </w:r>
      <w:r>
        <w:rPr/>
        <w:t xml:space="preserve">с подвергается сомнению, они лишь относятся в некое будущее. </w:t>
      </w:r>
      <w:r>
        <w:rPr>
          <w:vertAlign w:val="superscript"/>
        </w:rPr>
        <w:t>г</w:t>
      </w:r>
      <w:r>
        <w:rPr/>
        <w:t>°| да как в мире актуального дано понять, что серьезных капита-</w:t>
      </w:r>
    </w:p>
    <w:p>
      <w:pPr>
        <w:sectPr>
          <w:type w:val="nextPage"/>
          <w:pgSz w:orient="landscape" w:w="16838" w:h="11906"/>
          <w:pgMar w:left="1157" w:right="1647" w:gutter="0" w:header="0" w:top="360" w:footer="0" w:bottom="360"/>
          <w:pgNumType w:fmt="decimal"/>
          <w:cols w:num="2" w:equalWidth="false" w:sep="false">
            <w:col w:w="6412" w:space="1234"/>
            <w:col w:w="6384"/>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229" w:right="1157"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140</w:t>
      </w:r>
    </w:p>
    <w:p>
      <w:pPr>
        <w:pStyle w:val="Normal"/>
        <w:shd w:fill="FFFFFF" w:val="clear"/>
        <w:spacing w:before="5" w:after="0"/>
        <w:rPr>
          <w:rFonts w:ascii="Arial" w:hAnsi="Arial" w:cs="Arial"/>
          <w:sz w:val="16"/>
          <w:szCs w:val="16"/>
        </w:rPr>
      </w:pPr>
      <w:r>
        <w:br w:type="column"/>
      </w:r>
      <w:r>
        <w:rPr>
          <w:rFonts w:cs="Arial" w:ascii="Arial" w:hAnsi="Arial"/>
          <w:sz w:val="16"/>
          <w:szCs w:val="16"/>
        </w:rPr>
        <w:t>141</w:t>
      </w:r>
    </w:p>
    <w:p>
      <w:pPr>
        <w:sectPr>
          <w:type w:val="continuous"/>
          <w:pgSz w:orient="landscape" w:w="16838" w:h="11906"/>
          <w:pgMar w:left="1229" w:right="1157" w:gutter="0" w:header="0" w:top="360" w:footer="0" w:bottom="360"/>
          <w:cols w:num="2" w:space="13008" w:equalWidth="true" w:sep="false"/>
          <w:formProt w:val="false"/>
          <w:textDirection w:val="lrTb"/>
          <w:docGrid w:type="default" w:linePitch="360" w:charSpace="0"/>
        </w:sectPr>
      </w:pPr>
    </w:p>
    <w:p>
      <w:pPr>
        <w:pStyle w:val="Normal"/>
        <w:shd w:fill="FFFFFF" w:val="clear"/>
        <w:spacing w:lineRule="exact" w:line="211" w:before="38" w:after="0"/>
        <w:jc w:val="both"/>
        <w:rPr/>
      </w:pPr>
      <w:r>
        <w:rPr/>
        <w:t>ловложений в реконструкцию городов и жилищ ожидать не прихо</w:t>
        <w:softHyphen/>
        <w:t>дится. Уже типическим рефреном звучит выражение «за счет госу</w:t>
        <w:softHyphen/>
        <w:t>дарства» — государство выступает в качестве надчеловеческой си</w:t>
        <w:softHyphen/>
        <w:t>лы, которая обладает собственными средствами, а эти средства надле</w:t>
        <w:softHyphen/>
        <w:t>жит охранять от расхищения, заботясь о «правильном» их употребле</w:t>
        <w:softHyphen/>
        <w:t>нии, причем эта правильность дискутированию уже не подлежит. Сталинская модель индустриализации в связке с коллективи</w:t>
        <w:softHyphen/>
        <w:t>зацией села, свойственный ей суперцентрализм осуществления, неотрывный от централизованной машины террора, естественным образом сопряжены с презрением к каким бы то ни было местным отличиям одной точки пространства страны от другой. Местные отличия подлежали безоговорочному выравниванию. Полное под</w:t>
        <w:softHyphen/>
        <w:t>чинение местных газет и журналов центральному контролю и по</w:t>
        <w:softHyphen/>
        <w:t>степенное реформирование их по единому образцу с подчинением горкомам — в результате чрезвычайное многообразие прессы пер</w:t>
        <w:softHyphen/>
        <w:t>вого революционного десятилетия быстро сводится на нет, и вре</w:t>
        <w:softHyphen/>
        <w:t>мена, когда в какой-нибудь Твери издавалось четыре журнала, быстро становятся опасной легендой. Решительное пресечение местных педагогических экспериментов, равно как и уничтоже</w:t>
        <w:softHyphen/>
        <w:t>ние «самовольных» коммун. Быстрое уничтожение частного и коо</w:t>
        <w:softHyphen/>
        <w:t>перативного строительного подряда сопровождалось постепенной ликвидацией индивидуальной или групповой практики проекти</w:t>
        <w:softHyphen/>
        <w:t>рования. Монополия на проектирование генеральных планов &gt; реконструкции городов и сел, вообще на проектирование сколько-нибудь существенных построек целиком передается центру — Москве. Форсированное развитие радиофикации. Можно вспомнить</w:t>
      </w:r>
      <w:r>
        <w:rPr>
          <w:vertAlign w:val="subscript"/>
        </w:rPr>
        <w:t xml:space="preserve">; </w:t>
      </w:r>
      <w:r>
        <w:rPr/>
        <w:t>в этой связи жестяную трубу в Платоновском «Котловане», изры-гающую нон-стоп единую для всей страны бодряческую программу. Разрастание централизованных структур общественных организа</w:t>
        <w:softHyphen/>
        <w:t>ций, будь то ОСОАВИАХИМ, комсомол или пионерская организа</w:t>
        <w:softHyphen/>
        <w:t>ция... По сути дела, интенсивность массированной атаки всех? человеческих чувств со стороны централизованных систем была-столь велика, что не оставляла места для каких бы то ни было-' самостоятельных движений в культуре, даже если бы те не снима</w:t>
        <w:softHyphen/>
        <w:t>лись другими средствами и по другим причинам.</w:t>
      </w:r>
    </w:p>
    <w:p>
      <w:pPr>
        <w:pStyle w:val="Normal"/>
        <w:shd w:fill="FFFFFF" w:val="clear"/>
        <w:spacing w:lineRule="exact" w:line="211"/>
        <w:ind w:left="43" w:right="48" w:firstLine="326"/>
        <w:jc w:val="both"/>
        <w:rPr/>
      </w:pPr>
      <w:r>
        <w:rPr/>
        <w:t>Полное уничтожение краеведения, мощного краеведческого движения, имевшего солидные исторические корни, довершало." операцию выравнивания, в результате которого вся страна должна! была предстать как единый «белый лист». Писать на этом листе* вернее в бесконечность размножать единый «текст», могли только! новые люди особой породы, совершенно свободные от какой-либ корневой системы, от местных привязанностей.</w:t>
      </w:r>
    </w:p>
    <w:p>
      <w:pPr>
        <w:pStyle w:val="Normal"/>
        <w:shd w:fill="FFFFFF" w:val="clear"/>
        <w:spacing w:lineRule="exact" w:line="211"/>
        <w:ind w:left="48" w:right="43" w:firstLine="317"/>
        <w:jc w:val="both"/>
        <w:rPr/>
      </w:pPr>
      <w:r>
        <w:rPr/>
        <w:t>Гигантские перемещения масс людей во время первой мировой* и гражданской войн взрыхлили почву. Переселение рабочих семе? с окраин в буржуазные центры городов (кстати, рвавшее естест*; венные связи с местом работы) и сложение невиданного в историй; феномена «коммунальной» квартиры усилили перемешивание на*</w:t>
      </w:r>
      <w:r>
        <w:rPr>
          <w:vertAlign w:val="subscript"/>
        </w:rPr>
        <w:t xml:space="preserve">?: </w:t>
      </w:r>
      <w:r>
        <w:rPr/>
        <w:t>селения страны. Постоянный переброс «кадров» с места на место»; за сотни и тысячи верст, обесценивая местные социальные связи</w:t>
      </w:r>
      <w:r>
        <w:rPr>
          <w:vertAlign w:val="superscript"/>
        </w:rPr>
        <w:t>1</w:t>
      </w:r>
    </w:p>
    <w:p>
      <w:pPr>
        <w:pStyle w:val="Normal"/>
        <w:shd w:fill="FFFFFF" w:val="clear"/>
        <w:spacing w:lineRule="exact" w:line="211"/>
        <w:ind w:left="5" w:right="10" w:hanging="0"/>
        <w:jc w:val="both"/>
        <w:rPr/>
      </w:pPr>
      <w:r>
        <w:br w:type="column"/>
      </w:r>
      <w:r>
        <w:rPr/>
        <w:t>(начальствующий — всегда приезжий издалека, что в полноте отражено советской литературой), не позволял сложиться, усто</w:t>
        <w:softHyphen/>
        <w:t>яться каким-либо новым связям. Вся эта лихорадочная перемеши</w:t>
        <w:softHyphen/>
        <w:t>вающая социум активность была возвышена в глазах самих акти вистов все еще привлекательной идеологией мистифицированного пролетарского интернационализма, в сравнении с идеалами кото</w:t>
        <w:softHyphen/>
        <w:t>рого частности воспринимались как досадная мелочь.</w:t>
      </w:r>
    </w:p>
    <w:p>
      <w:pPr>
        <w:pStyle w:val="Normal"/>
        <w:shd w:fill="FFFFFF" w:val="clear"/>
        <w:spacing w:lineRule="exact" w:line="211"/>
        <w:ind w:right="5" w:firstLine="307"/>
        <w:jc w:val="both"/>
        <w:rPr/>
      </w:pPr>
      <w:r>
        <w:rPr/>
        <w:t>Не удивительно, что в столь хорошо подготовленных усло</w:t>
        <w:softHyphen/>
        <w:t>виях на 30-е годы приходится по-своему уникальный процесс словно бы «открытия» ранее неизвестной страны. Экспедиции, автопробеги, авиаперелеты, литературные описания земель, как если бы те только что были обнаружены вместе с обитающими на них туземцами. В «Золотом теленке» немало веселого зубо</w:t>
        <w:softHyphen/>
        <w:t>скальства на эту тему. Но дело было несколько печальнее, ведь все это происходило на фоне совершенного забвения предшество</w:t>
        <w:softHyphen/>
        <w:t>вавшего кропотливого, свободного от сенсационности труда поколе</w:t>
        <w:softHyphen/>
        <w:t>ний по выявлению каждой местной черточки: ручьев и речек, лесов и деревень, местных говоров и обычаев. Все это «открывалось» заново в новом обличье — как «ресурс» индустриализации, как пассивный предмет, на который должна была наложиться единая структура деятельности, план и программа которой возникали где-то «наверху».</w:t>
      </w:r>
    </w:p>
    <w:p>
      <w:pPr>
        <w:pStyle w:val="Normal"/>
        <w:shd w:fill="FFFFFF" w:val="clear"/>
        <w:spacing w:lineRule="exact" w:line="211" w:before="10" w:after="0"/>
        <w:ind w:left="5" w:firstLine="298"/>
        <w:jc w:val="both"/>
        <w:rPr/>
      </w:pPr>
      <w:r>
        <w:rPr/>
        <w:t>Заметим, вовсе не случайно в новых описаниях почти отсутст</w:t>
        <w:softHyphen/>
        <w:t>вуют собственно населенные места, даже память о них. Они как бы и не существуют — ни для литератора, ни для кинооператора, разве что сокрушение креста с очередной церкви с удовольствием зарегистрировано киноглазом. Кроткий и нежный К. Г. Паустов</w:t>
        <w:softHyphen/>
        <w:t>ский описывает Мещерский край так, как если бы его леса и болота были девственной пустыней, как если бы повсюду не было следов крупной системы хуторского расселения, полностью к тому време</w:t>
        <w:softHyphen/>
        <w:t>ни уничтоженной в ходе выселения «кулаков». Он описывает пус</w:t>
        <w:softHyphen/>
        <w:t>тынный полуостров Мангышлак, как если бы оттуда не была полно</w:t>
        <w:softHyphen/>
        <w:t>стью изгнана устойчивая жизнь скотоводов, никак не умевших взять в толк природу коллективизации. Отнюдь не простой Валентин Катаев в своем романе «Время, вперед!» вроде бы почти в полноте развертывает аргументацию против ошалелой строительной гонки Магнитогорска, но не без остроумия вкладывает ее в уста заезжего иностранца, которому в душе сочувствует Главный инженер — за</w:t>
        <w:softHyphen/>
        <w:t>маскированный оппортунист. Той же двойной игрой занят Бруно Ясен-ский в романе «Человек меняет кожу» (Катаев благополучно уцелел, Ясенский погиб) — это лучшее произведение в литературе эпохи.</w:t>
      </w:r>
    </w:p>
    <w:p>
      <w:pPr>
        <w:pStyle w:val="Normal"/>
        <w:shd w:fill="FFFFFF" w:val="clear"/>
        <w:spacing w:before="446" w:after="0"/>
        <w:ind w:left="2813" w:hanging="0"/>
        <w:rPr>
          <w:spacing w:val="-4"/>
          <w:sz w:val="18"/>
          <w:szCs w:val="18"/>
        </w:rPr>
      </w:pPr>
      <w:r>
        <w:rPr>
          <w:spacing w:val="-4"/>
          <w:sz w:val="18"/>
          <w:szCs w:val="18"/>
        </w:rPr>
        <w:t>«ДУХ МЕСТА»</w:t>
      </w:r>
    </w:p>
    <w:p>
      <w:pPr>
        <w:pStyle w:val="Normal"/>
        <w:shd w:fill="FFFFFF" w:val="clear"/>
        <w:ind w:left="2798" w:hanging="0"/>
        <w:rPr>
          <w:sz w:val="18"/>
          <w:szCs w:val="18"/>
        </w:rPr>
      </w:pPr>
      <w:r>
        <w:rPr>
          <w:sz w:val="18"/>
          <w:szCs w:val="18"/>
        </w:rPr>
        <w:t>И УНИВЕРСАЛИСТСКИЕ ДОКТРИНЫ</w:t>
      </w:r>
    </w:p>
    <w:p>
      <w:pPr>
        <w:pStyle w:val="Normal"/>
        <w:shd w:fill="FFFFFF" w:val="clear"/>
        <w:spacing w:lineRule="exact" w:line="211" w:before="202" w:after="0"/>
        <w:ind w:left="14" w:right="14" w:firstLine="312"/>
        <w:jc w:val="both"/>
        <w:rPr/>
      </w:pPr>
      <w:r>
        <w:rPr/>
        <w:t>Итак, на выровненном белом листе огромной страны можно было чертить заново. Если представить ментальную карту Совет</w:t>
        <w:softHyphen/>
        <w:t>ского Союза в предвоенные годы, то на ней, собственно говоря,</w:t>
      </w:r>
    </w:p>
    <w:p>
      <w:pPr>
        <w:sectPr>
          <w:type w:val="nextPage"/>
          <w:pgSz w:orient="landscape" w:w="16838" w:h="11906"/>
          <w:pgMar w:left="1306" w:right="1781" w:gutter="0" w:header="0" w:top="360" w:footer="0" w:bottom="360"/>
          <w:pgNumType w:fmt="decimal"/>
          <w:cols w:num="2" w:equalWidth="false" w:sep="false">
            <w:col w:w="6528" w:space="844"/>
            <w:col w:w="6374"/>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82" w:right="1306" w:gutter="0" w:header="0" w:top="360" w:footer="0" w:bottom="360"/>
          <w:pgNumType w:fmt="decimal"/>
          <w:formProt w:val="false"/>
          <w:textDirection w:val="lrTb"/>
          <w:docGrid w:type="default" w:linePitch="360" w:charSpace="0"/>
        </w:sectPr>
      </w:pPr>
    </w:p>
    <w:p>
      <w:pPr>
        <w:pStyle w:val="Normal"/>
        <w:shd w:fill="FFFFFF" w:val="clear"/>
        <w:spacing w:before="29" w:after="0"/>
        <w:rPr>
          <w:sz w:val="18"/>
          <w:szCs w:val="18"/>
        </w:rPr>
      </w:pPr>
      <w:r>
        <w:rPr>
          <w:sz w:val="18"/>
          <w:szCs w:val="18"/>
        </w:rPr>
        <w:t>142</w:t>
      </w:r>
    </w:p>
    <w:p>
      <w:pPr>
        <w:pStyle w:val="Normal"/>
        <w:shd w:fill="FFFFFF" w:val="clear"/>
        <w:rPr>
          <w:sz w:val="18"/>
          <w:szCs w:val="18"/>
        </w:rPr>
      </w:pPr>
      <w:r>
        <w:br w:type="column"/>
      </w:r>
      <w:r>
        <w:rPr>
          <w:sz w:val="18"/>
          <w:szCs w:val="18"/>
        </w:rPr>
        <w:t>143</w:t>
      </w:r>
    </w:p>
    <w:p>
      <w:pPr>
        <w:sectPr>
          <w:type w:val="continuous"/>
          <w:pgSz w:orient="landscape" w:w="16838" w:h="11906"/>
          <w:pgMar w:left="1382" w:right="1306" w:gutter="0" w:header="0" w:top="360" w:footer="0" w:bottom="360"/>
          <w:cols w:num="2" w:space="12706" w:equalWidth="true" w:sep="false"/>
          <w:formProt w:val="false"/>
          <w:textDirection w:val="lrTb"/>
          <w:docGrid w:type="default" w:linePitch="360" w:charSpace="0"/>
        </w:sectPr>
      </w:pPr>
    </w:p>
    <w:p>
      <w:pPr>
        <w:pStyle w:val="Normal"/>
        <w:shd w:fill="FFFFFF" w:val="clear"/>
        <w:spacing w:lineRule="exact" w:line="211"/>
        <w:ind w:left="10" w:right="14" w:hanging="0"/>
        <w:jc w:val="both"/>
        <w:rPr/>
      </w:pPr>
      <w:r>
        <w:rPr/>
        <w:t>есть только одно МЕСТО — многократно «спортретированное» в живописи и обмусоленное в бесчисленных сборниках несен. Это кабинет Сталина в Кремле. Он — ЦЕНТР, окруженный множе</w:t>
        <w:softHyphen/>
        <w:t>ством оболочек в полном соответствии структуре Священного города в Пекине. Вокруг пего — стена Кремля, вокруг нее — огромная Москва, вокруг нее — вся страна, точки которой облада</w:t>
        <w:softHyphen/>
        <w:t>ют относительной ценностью сообразно удаленности от Москвы. Просто до гениальности: схема рассуждения Милюкова, отно</w:t>
        <w:softHyphen/>
        <w:t>сившегося к давнему прошлому/оказывается обращенной в настоя</w:t>
        <w:softHyphen/>
        <w:t>щее и бесконечное будущее: все остальное суть множество «атомов» или лейбницевских «монад», каждая из которых в ме</w:t>
        <w:softHyphen/>
        <w:t>ру возможности тяготеет к отражению признаков Москвы, стремится испытать и претворить в жизнь ее священную эма</w:t>
        <w:softHyphen/>
        <w:t>нацию.</w:t>
      </w:r>
    </w:p>
    <w:p>
      <w:pPr>
        <w:pStyle w:val="Normal"/>
        <w:shd w:fill="FFFFFF" w:val="clear"/>
        <w:spacing w:lineRule="exact" w:line="211"/>
        <w:ind w:left="29" w:right="10" w:firstLine="317"/>
        <w:jc w:val="both"/>
        <w:rPr/>
      </w:pPr>
      <w:r>
        <w:rPr/>
        <w:t>Ментальная карта страны, погруженной во враждебное окру</w:t>
        <w:softHyphen/>
        <w:t>жение (корабль в море — излюбленный сюжет тогдашних кари</w:t>
        <w:softHyphen/>
        <w:t>катуристов), огражденной стальной стеной из штыков погранични</w:t>
        <w:softHyphen/>
        <w:t>ков, естественно предполагает равенство всех точек по отношению к единому центру. Идея местно-специфического вообще изгоняется из языка. И все же картина оказалась лишена абсолютной стабиль</w:t>
        <w:softHyphen/>
        <w:t>ности.</w:t>
      </w:r>
    </w:p>
    <w:p>
      <w:pPr>
        <w:pStyle w:val="Normal"/>
        <w:shd w:fill="FFFFFF" w:val="clear"/>
        <w:spacing w:lineRule="exact" w:line="211"/>
        <w:ind w:left="5" w:right="10" w:firstLine="302"/>
        <w:jc w:val="both"/>
        <w:rPr/>
      </w:pPr>
      <w:r>
        <w:rPr/>
        <w:t>Перед самой войной выход на экраны фильма С. Эйзенштейна «Александр Невский» знаменует собой существенный сдвиг. Вся страна оказывается своего рода общим Местом, прописанным уже в собственной истории. Возвращение координаты исторического времени лишь закрепляется в послевоенное время хорошо извест</w:t>
        <w:softHyphen/>
        <w:t>ным тотальным историцизмом. Но и такая ментальная карта да</w:t>
        <w:softHyphen/>
        <w:t>леко не полна. Благодаря исследованиям Владимира Паперного (книга «Культура-2», изданная в США), мы можем сейчас внима</w:t>
        <w:softHyphen/>
        <w:t>тельно задуматься над феноменом «антиместа», присутствующим в сознании всех и каждого. Наряду со светлым, горним миром, центрированным на Москву, являющуюся телесно-символическим инобытием Сталина, существовал^ еще антимир ГУЛАГа — целая вселенная, этакий античный Тартар, почти во всем подобный нор</w:t>
        <w:softHyphen/>
        <w:t>мальному миру в элементах повседневного бытия. Эта вселенная во множестве точек соприкасается с горним миром, но то табуиро-ванные точки перехода, актуализованные лишь для тех, у кого в антимире свои, и потому они сами, не отрекшиеся от своих «там», частью души погружены в него. Для всех прочих антимир ГУЛАГа как бы не существует. Если в начале и даже в середине 30-х годов «зона» представлялась локализованной на конкретных стройках и декларировалось, что, пройдя горнило «зоны», временные обита</w:t>
        <w:softHyphen/>
        <w:t>тели антимира смогут вернуться в мир, то к концу сталинской эпохи «зона» зловещим образом наползает на горний мир и начи</w:t>
        <w:softHyphen/>
        <w:t>нает шаг за шагом поглощать его в себе.</w:t>
      </w:r>
    </w:p>
    <w:p>
      <w:pPr>
        <w:pStyle w:val="Normal"/>
        <w:shd w:fill="FFFFFF" w:val="clear"/>
        <w:spacing w:lineRule="exact" w:line="211"/>
        <w:ind w:left="43" w:firstLine="322"/>
        <w:jc w:val="both"/>
        <w:rPr/>
      </w:pPr>
      <w:r>
        <w:rPr/>
        <w:t>У слова «место» закрепилась новая контаминация — место заключения, причем оно не локализовано строго в географическом пространстве, оно может проявиться всюду: за незаметным забором и скромной калиткой, в автофургоне с надписью «Хлеб» и в сосед-</w:t>
      </w:r>
    </w:p>
    <w:p>
      <w:pPr>
        <w:pStyle w:val="Normal"/>
        <w:shd w:fill="FFFFFF" w:val="clear"/>
        <w:spacing w:lineRule="exact" w:line="206" w:before="14" w:after="0"/>
        <w:ind w:left="24" w:hanging="0"/>
        <w:jc w:val="both"/>
        <w:rPr/>
      </w:pPr>
      <w:r>
        <w:br w:type="column"/>
      </w:r>
      <w:r>
        <w:rPr/>
        <w:t>нем цехе. Не удивительно, что обратное воздействие антимира на сознание и подсознание тех, кто бытовал в горнем мире, гран</w:t>
        <w:softHyphen/>
        <w:t>диозно.</w:t>
      </w:r>
    </w:p>
    <w:p>
      <w:pPr>
        <w:pStyle w:val="Normal"/>
        <w:shd w:fill="FFFFFF" w:val="clear"/>
        <w:spacing w:lineRule="exact" w:line="206" w:before="14" w:after="0"/>
        <w:ind w:left="14" w:right="5" w:firstLine="322"/>
        <w:jc w:val="both"/>
        <w:rPr/>
      </w:pPr>
      <w:r>
        <w:rPr/>
        <w:t>В середине 50-х годов, когда из антимира возвращаются уце</w:t>
        <w:softHyphen/>
        <w:t>левшие, а крестьяне освобождаются от крепостной привязанности к своему месту заключения, над реалиями местного нависает новая, парадоксальная, мирная, если можно так выразиться, угроза. Жилищная программа Н. С. Хрущева имела универсаль</w:t>
        <w:softHyphen/>
        <w:t>ный характер, что несомненно было социальным благом. Но сред</w:t>
        <w:softHyphen/>
        <w:t>ства ее воплощения были использованы тоже сугубо универсаль</w:t>
        <w:softHyphen/>
        <w:t>ные, примитивно-технократические. Если ранее многообразие облика мест подавлялось скорее психически, не затрагивая их предметного бытия, за исключением сноса или перестройки церк</w:t>
        <w:softHyphen/>
        <w:t>вей, то теперь оно начинает стираться катком индустриального домостроения — под ликующие клики абсолютного большинства современников, имевших голос.</w:t>
      </w:r>
    </w:p>
    <w:p>
      <w:pPr>
        <w:pStyle w:val="Normal"/>
        <w:shd w:fill="FFFFFF" w:val="clear"/>
        <w:spacing w:lineRule="exact" w:line="211" w:before="14" w:after="0"/>
        <w:ind w:left="14" w:right="14" w:firstLine="317"/>
        <w:jc w:val="both"/>
        <w:rPr/>
      </w:pPr>
      <w:r>
        <w:rPr/>
        <w:t>Идеи «уравнителей» 20-х годов, разоблаченные постановле</w:t>
        <w:softHyphen/>
        <w:t>нием 1930 года как оппортунистические и вредительские, несколь</w:t>
        <w:softHyphen/>
        <w:t>ко неожиданно вновь оживают. В 20-е годы реформаторы не могли обнаружить в каком-нибудь Моршанске или Сапожке потенциала для воплощения новой градостроительной идеи и искали пустое, незаселенное, «незараженное историей» пространство. В конце ,)0-х годов поиск счастья «в пусте», в строительстве Нового Города продолжается, но вместе с тем дополняется: Моршанск или Сапо</w:t>
        <w:softHyphen/>
        <w:t>жок   должны   превратиться   в   очередные   «Новые   Черемушки».</w:t>
      </w:r>
    </w:p>
    <w:p>
      <w:pPr>
        <w:pStyle w:val="Normal"/>
        <w:shd w:fill="FFFFFF" w:val="clear"/>
        <w:spacing w:lineRule="exact" w:line="211"/>
        <w:ind w:left="10" w:right="29" w:firstLine="331"/>
        <w:jc w:val="both"/>
        <w:rPr/>
      </w:pPr>
      <w:r>
        <w:rPr/>
        <w:t>Раскроем «Чевенгур» А. П. Платонова: «Людей у вас мало, а дворов много,— может, мы дома потесней перенесем, чтоб ближе •жить друг к другу.— И сады можно перетащить — они легче,— определил Кирей.— С садами воздух бывает густей, и они пита</w:t>
        <w:softHyphen/>
        <w:t>тельные.</w:t>
      </w:r>
    </w:p>
    <w:p>
      <w:pPr>
        <w:pStyle w:val="Normal"/>
        <w:shd w:fill="FFFFFF" w:val="clear"/>
        <w:spacing w:lineRule="exact" w:line="206" w:before="24" w:after="0"/>
        <w:ind w:left="5" w:right="38" w:firstLine="307"/>
        <w:jc w:val="both"/>
        <w:rPr/>
      </w:pPr>
      <w:r>
        <w:rPr/>
        <w:t>Прокофий нашел в бумагах доказательство мысли старика: все, оказывается, уже было выдумано вперед умнейшими людьми, непонятно расписавшимися внизу бумаги и оттого безвестными, осталось лишь плавно исполнять свою жизнь по чужому записан</w:t>
        <w:softHyphen/>
        <w:t>ному смыслу.</w:t>
      </w:r>
    </w:p>
    <w:p>
      <w:pPr>
        <w:pStyle w:val="Normal"/>
        <w:shd w:fill="FFFFFF" w:val="clear"/>
        <w:tabs>
          <w:tab w:val="clear" w:pos="720"/>
          <w:tab w:val="left" w:pos="653" w:leader="none"/>
        </w:tabs>
        <w:spacing w:lineRule="exact" w:line="206" w:before="19" w:after="0"/>
        <w:ind w:right="38" w:firstLine="336"/>
        <w:jc w:val="both"/>
        <w:rPr/>
      </w:pPr>
      <w:r>
        <w:rPr/>
        <w:t>—</w:t>
      </w:r>
      <w:r>
        <w:rPr/>
        <w:tab/>
        <w:t>У нас есть отношение,— просматривал бумаги Прокофий,—</w:t>
        <w:br/>
        <w:t>на основании которого Чевенгур подлежит полной перепланировке и благоустройству. А вследствие того — дома переставить, а также обеспечить прогон свежего воздуха посредством садов — опре</w:t>
        <w:softHyphen/>
        <w:t>деленно надлежит.</w:t>
      </w:r>
    </w:p>
    <w:p>
      <w:pPr>
        <w:pStyle w:val="Normal"/>
        <w:shd w:fill="FFFFFF" w:val="clear"/>
        <w:tabs>
          <w:tab w:val="clear" w:pos="720"/>
          <w:tab w:val="left" w:pos="653" w:leader="none"/>
        </w:tabs>
        <w:spacing w:lineRule="exact" w:line="206" w:before="19" w:after="0"/>
        <w:ind w:right="38" w:firstLine="336"/>
        <w:jc w:val="both"/>
        <w:rPr/>
      </w:pPr>
      <w:r>
        <w:rPr/>
        <w:t>—</w:t>
      </w:r>
      <w:r>
        <w:rPr/>
        <w:tab/>
        <w:t>Можно   и   по   благому   устройству,—согласился   старик»</w:t>
      </w:r>
      <w:r>
        <w:rPr>
          <w:vertAlign w:val="superscript"/>
        </w:rPr>
        <w:t>1</w:t>
      </w:r>
      <w:r>
        <w:rPr/>
        <w:t>.</w:t>
        <w:br/>
        <w:t>В эйфории по поводу докладов П. С. Хрущева на XX и ХХП сьездах КПСС прогрессисты не могли и на минуту осознать, на</w:t>
        <w:softHyphen/>
        <w:t>сколько глубоко проник сталинизм в их собственное сознание. «Умнейшие люди» продолжали предписывать всякому месту «плавно исполнять свою жизнь но чужому записанному замыслу». И все же универсальная идея нового выравнивания легко перешаги-</w:t>
      </w:r>
    </w:p>
    <w:p>
      <w:pPr>
        <w:pStyle w:val="Normal"/>
        <w:shd w:fill="FFFFFF" w:val="clear"/>
        <w:spacing w:before="202" w:after="0"/>
        <w:ind w:left="442" w:hanging="0"/>
        <w:rPr/>
      </w:pPr>
      <w:r>
        <w:rPr>
          <w:i/>
          <w:iCs/>
          <w:sz w:val="16"/>
          <w:szCs w:val="16"/>
        </w:rPr>
        <w:t xml:space="preserve">Платонов А. П. </w:t>
      </w:r>
      <w:r>
        <w:rPr>
          <w:sz w:val="16"/>
          <w:szCs w:val="16"/>
        </w:rPr>
        <w:t>Чевенгур. М.,  1989. С. 264.</w:t>
      </w:r>
    </w:p>
    <w:p>
      <w:pPr>
        <w:sectPr>
          <w:type w:val="nextPage"/>
          <w:pgSz w:orient="landscape" w:w="16838" w:h="11906"/>
          <w:pgMar w:left="1193" w:right="1688" w:gutter="0" w:header="0" w:top="360" w:footer="0" w:bottom="360"/>
          <w:pgNumType w:fmt="decimal"/>
          <w:cols w:num="2" w:space="1156" w:equalWidth="true" w:sep="false"/>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260" w:right="1193" w:gutter="0" w:header="0" w:top="360" w:footer="0" w:bottom="360"/>
          <w:pgNumType w:fmt="decimal"/>
          <w:formProt w:val="false"/>
          <w:textDirection w:val="lrTb"/>
          <w:docGrid w:type="default" w:linePitch="360" w:charSpace="0"/>
        </w:sectPr>
      </w:pPr>
    </w:p>
    <w:p>
      <w:pPr>
        <w:pStyle w:val="Normal"/>
        <w:shd w:fill="FFFFFF" w:val="clear"/>
        <w:spacing w:before="5" w:after="0"/>
        <w:rPr>
          <w:rFonts w:ascii="Arial" w:hAnsi="Arial" w:cs="Arial"/>
          <w:b/>
          <w:b/>
          <w:bCs/>
          <w:spacing w:val="-8"/>
          <w:sz w:val="14"/>
          <w:szCs w:val="14"/>
        </w:rPr>
      </w:pPr>
      <w:r>
        <w:rPr>
          <w:rFonts w:cs="Arial" w:ascii="Arial" w:hAnsi="Arial"/>
          <w:b/>
          <w:bCs/>
          <w:spacing w:val="-8"/>
          <w:sz w:val="14"/>
          <w:szCs w:val="14"/>
        </w:rPr>
        <w:t>144</w:t>
      </w:r>
    </w:p>
    <w:p>
      <w:pPr>
        <w:pStyle w:val="Normal"/>
        <w:shd w:fill="FFFFFF" w:val="clear"/>
        <w:rPr>
          <w:rFonts w:ascii="Arial" w:hAnsi="Arial" w:cs="Arial"/>
          <w:b/>
          <w:b/>
          <w:bCs/>
          <w:spacing w:val="-4"/>
          <w:w w:val="62"/>
          <w:sz w:val="18"/>
          <w:szCs w:val="18"/>
        </w:rPr>
      </w:pPr>
      <w:r>
        <w:br w:type="column"/>
      </w:r>
      <w:r>
        <w:rPr>
          <w:rFonts w:cs="Arial" w:ascii="Arial" w:hAnsi="Arial"/>
          <w:b/>
          <w:bCs/>
          <w:spacing w:val="-4"/>
          <w:w w:val="62"/>
          <w:sz w:val="18"/>
          <w:szCs w:val="18"/>
        </w:rPr>
        <w:t>145</w:t>
      </w:r>
    </w:p>
    <w:p>
      <w:pPr>
        <w:sectPr>
          <w:type w:val="continuous"/>
          <w:pgSz w:orient="landscape" w:w="16838" w:h="11906"/>
          <w:pgMar w:left="1260" w:right="1193" w:gutter="0" w:header="0" w:top="360" w:footer="0" w:bottom="360"/>
          <w:cols w:num="2" w:space="12940" w:equalWidth="true" w:sep="false"/>
          <w:formProt w:val="false"/>
          <w:textDirection w:val="lrTb"/>
          <w:docGrid w:type="default" w:linePitch="360" w:charSpace="0"/>
        </w:sectPr>
      </w:pPr>
    </w:p>
    <w:p>
      <w:pPr>
        <w:pStyle w:val="Normal"/>
        <w:shd w:fill="FFFFFF" w:val="clear"/>
        <w:spacing w:lineRule="exact" w:line="216" w:before="53" w:after="0"/>
        <w:ind w:left="5" w:right="202" w:hanging="0"/>
        <w:jc w:val="both"/>
        <w:rPr/>
      </w:pPr>
      <w:r>
        <w:rPr/>
        <w:t>вает границу города и вновь валом катится по стране в попытке заменить деревни и села агрогородом по единому образцу.</w:t>
      </w:r>
    </w:p>
    <w:p>
      <w:pPr>
        <w:pStyle w:val="Normal"/>
        <w:shd w:fill="FFFFFF" w:val="clear"/>
        <w:spacing w:lineRule="exact" w:line="211"/>
        <w:ind w:left="10" w:right="168" w:firstLine="312"/>
        <w:jc w:val="both"/>
        <w:rPr/>
      </w:pPr>
      <w:r>
        <w:rPr/>
        <w:t>Безместность в конечном счете эквивалентна безбытийности, преобразованию всех и каждого в перекати-поле. Но это, столь сегодня очевидное понимание было решительно недоступно новому поколению устроителей жизни для других, за других. Инерция этого по сути своей милитаризованного технократического мышле</w:t>
        <w:softHyphen/>
        <w:t>ния уже в брежневское время трагически отозвалась новой конта</w:t>
        <w:softHyphen/>
        <w:t>минацией слова «место» — «неперспективное», выморочное.</w:t>
      </w:r>
    </w:p>
    <w:p>
      <w:pPr>
        <w:pStyle w:val="Normal"/>
        <w:shd w:fill="FFFFFF" w:val="clear"/>
        <w:spacing w:lineRule="exact" w:line="211"/>
        <w:ind w:left="24" w:right="144" w:firstLine="326"/>
        <w:jc w:val="both"/>
        <w:rPr/>
      </w:pPr>
      <w:r>
        <w:rPr/>
        <w:t>Итак, в полном соответствии с «затратной» логикой командно-бюрократической системы в стране была развернута мощная домо</w:t>
        <w:softHyphen/>
        <w:t>строительная промышленность: десятки, затем сотни комбинатов, воспроизводящих единый образец технологии, вследствие чего на</w:t>
        <w:softHyphen/>
        <w:t>личные вариации понятны одним инженерам. Естественный про</w:t>
        <w:softHyphen/>
        <w:t>цесс самораскручивания этой схемы привел наконец к тому, что в роли главного архитектора всех городов и большинства посел</w:t>
        <w:softHyphen/>
        <w:t>ков страны гордо выступил подъемный кран.</w:t>
      </w:r>
    </w:p>
    <w:p>
      <w:pPr>
        <w:pStyle w:val="Normal"/>
        <w:shd w:fill="FFFFFF" w:val="clear"/>
        <w:spacing w:lineRule="exact" w:line="216"/>
        <w:ind w:left="62" w:right="86" w:firstLine="317"/>
        <w:jc w:val="both"/>
        <w:rPr/>
      </w:pPr>
      <w:r>
        <w:rPr/>
        <w:t>В 60-е годы одни лишь писатели, прозванные чуть пренебрежи</w:t>
        <w:softHyphen/>
        <w:t>тельно «деревенщиками», возвысили голос против отчуждения че</w:t>
        <w:softHyphen/>
        <w:t>ловека от места. Они оперировали немногими простыми понятия</w:t>
        <w:softHyphen/>
        <w:t>ми: «корни», «хозяин», «дом». Но уже этих немногих слов оказалось довольно, чтобы дремавшее подспудно движение в пользу спасения местного, индивидуального от универсалистских доктрин начало поднимать голову. Новейшая история этого движения, будь то программы спасения исторического наследия, родного языка или экологические программы, у всех на виду и на слуху. Но сама быстрота развертывания столь мощных общественных движений заставляет взглянуть на недавнее прошлое более внимательно. По-видимому, существовали все же прочные основания живучести Места, которые так и не удалось до конца выкорчевать за десятки лет надругательства над здравым смыслом.</w:t>
      </w:r>
    </w:p>
    <w:p>
      <w:pPr>
        <w:pStyle w:val="Normal"/>
        <w:shd w:fill="FFFFFF" w:val="clear"/>
        <w:spacing w:lineRule="exact" w:line="216"/>
        <w:ind w:left="134" w:right="14" w:firstLine="312"/>
        <w:jc w:val="both"/>
        <w:rPr/>
      </w:pPr>
      <w:r>
        <w:rPr/>
        <w:t>Вернемся в совсем недавнее прошлое. Вот, к примеру, взгляд героя романа А. Приставкина, печатавшегося в «Новом мире» в 1983 году: «Дома стояли еще реденько, хотя опытным глазом можно было определить, что строительство ведется на высшем уровне. Планировка просторная, улицы широкие, с бульварами. Пока это были не улицы, а ямы, да перекопы, да красные от глины тропинки с деревянными кое-где тротуарчиками. По единственной заасфальтированной улице проносились в брызгах грязи само</w:t>
        <w:softHyphen/>
        <w:t>свалы. Шохова ничто не смущало — ни грязь, ни непогода, ни вид города. Мало ли он повидал таких городов. Более того, ему все это нравилось, потому что было почти своим». Нечто очень сущест</w:t>
        <w:softHyphen/>
        <w:t>венное сквозит в словах героя романа: своим, родным для великого множества людей в самом деле стал полукочевой характер квази</w:t>
        <w:softHyphen/>
        <w:t>городской жизни.</w:t>
      </w:r>
    </w:p>
    <w:p>
      <w:pPr>
        <w:pStyle w:val="Normal"/>
        <w:shd w:fill="FFFFFF" w:val="clear"/>
        <w:spacing w:lineRule="exact" w:line="211"/>
        <w:ind w:left="202" w:firstLine="312"/>
        <w:jc w:val="both"/>
        <w:rPr/>
      </w:pPr>
      <w:r>
        <w:rPr/>
        <w:t>Вот еще маленький отрывок из повести «Провинция» В. Кри-воносова, опубликованной в том же «Новом мире» годом раньше: «То был один двухэтажный дом, теперь будут два, и стоять им рядом, в тесном соседстве, дополняя друг друга, чтобы хоть в этом</w:t>
      </w:r>
    </w:p>
    <w:p>
      <w:pPr>
        <w:pStyle w:val="Normal"/>
        <w:shd w:fill="FFFFFF" w:val="clear"/>
        <w:spacing w:before="139" w:after="0"/>
        <w:ind w:left="221" w:hanging="0"/>
        <w:rPr>
          <w:spacing w:val="-16"/>
          <w:sz w:val="18"/>
          <w:szCs w:val="18"/>
        </w:rPr>
      </w:pPr>
      <w:r>
        <w:rPr>
          <w:spacing w:val="-16"/>
          <w:sz w:val="18"/>
          <w:szCs w:val="18"/>
        </w:rPr>
        <w:t>146</w:t>
      </w:r>
    </w:p>
    <w:p>
      <w:pPr>
        <w:pStyle w:val="Normal"/>
        <w:shd w:fill="FFFFFF" w:val="clear"/>
        <w:spacing w:lineRule="exact" w:line="211"/>
        <w:ind w:right="19" w:hanging="0"/>
        <w:jc w:val="both"/>
        <w:rPr/>
      </w:pPr>
      <w:r>
        <w:br w:type="column"/>
      </w:r>
      <w:r>
        <w:rPr/>
        <w:t>месте город на город был похож... И не в одну линию выстроить, а немного отступить назад через школьный опытный участок, грядки убрать — они тут ни к чему. А кусок этой землицы отвести под площадь. Как город жил без нее раньше! Что за центр без площади?! Кто приедет, придет, посмотрит — никакого вида». Рассуждения героя Кривоносова точно передают эффект остранен-ного восприятия, препорученный ему автором. Слова «они тут ни к чему» применительно к плоду долгого труда педагогов и школьников очень существенны. Место не имеет ценности в себе. Место легко уничтожается — достаточно просто заменить предмет, наполняющий собой пространство, вытеснить его другим предме</w:t>
        <w:softHyphen/>
        <w:t>том. Ведь все они равны, все одинаково вытесняют воздух. При таком состоянии культурного сознания «месту» чрезвычайно труд</w:t>
        <w:softHyphen/>
        <w:t>но возникнуть заново, его отчаянно сложно сохранить, если нет какого-то мощного толчка извне.</w:t>
      </w:r>
    </w:p>
    <w:p>
      <w:pPr>
        <w:pStyle w:val="Normal"/>
        <w:shd w:fill="FFFFFF" w:val="clear"/>
        <w:spacing w:lineRule="exact" w:line="211"/>
        <w:ind w:left="14" w:right="10" w:firstLine="312"/>
        <w:jc w:val="both"/>
        <w:rPr/>
      </w:pPr>
      <w:r>
        <w:rPr/>
        <w:t>У принципиальной, несколько даже оголтелой безместности давняя традиция. Раскроем упомянутую уже книгу Катаева: «Но что это было? Село — конечно нет, местечко — нет, лагерь, рабочий поселок, станция? Официально этот огромный населенный пункт назывался городом? Вряд ли. Во всяком случае, в нем отсут</w:t>
        <w:softHyphen/>
        <w:t>ствовало то неуловимое, без чего почти невозможно ощущение города. Он возникал слишком быстро. Он возникал со скоростью, опрокидывающей представление о времени, потребном для созда</w:t>
        <w:softHyphen/>
        <w:t>ния такого большого города... Это был черновой набросок города».</w:t>
      </w:r>
    </w:p>
    <w:p>
      <w:pPr>
        <w:pStyle w:val="Normal"/>
        <w:shd w:fill="FFFFFF" w:val="clear"/>
        <w:spacing w:lineRule="exact" w:line="211"/>
        <w:ind w:left="10" w:right="10" w:firstLine="326"/>
        <w:jc w:val="both"/>
        <w:rPr/>
      </w:pPr>
      <w:r>
        <w:rPr/>
        <w:t>И новые города стали черновыми набросками, в чем легко удостовериться, въехав, например, в гигантскую жилую слободу, что именуется Автозаводским районом города Тольятти, или в по</w:t>
        <w:softHyphen/>
        <w:t>добную слободу, что называется тоже Автозаводским районом, но уже Набережных Челнов. Но ведь и старые города во многом становятся на глазах черновыми набросками новых жилых слобод. Великое выравнивание продолжается.</w:t>
      </w:r>
    </w:p>
    <w:p>
      <w:pPr>
        <w:pStyle w:val="Normal"/>
        <w:shd w:fill="FFFFFF" w:val="clear"/>
        <w:spacing w:lineRule="exact" w:line="211"/>
        <w:ind w:left="24" w:right="5" w:firstLine="312"/>
        <w:jc w:val="both"/>
        <w:rPr/>
      </w:pPr>
      <w:r>
        <w:rPr/>
        <w:t>В начале 80-х годов «вдруг» обнаружилось, что в трещинах, в щелях и нишах гигантской универсальной, выровненной системы бытия проросли все же ростки альтернативной формы культурного существования. Казенная машина культуры, машина производства и распространения номинальных культурных ценностей продол</w:t>
        <w:softHyphen/>
        <w:t>жала работать полным ходом. Однако рядом с ней все заметнее проявляли себя новые виды культурных взаимодействий. Рядом с официальным театром существовала уже неформальная, полу</w:t>
        <w:softHyphen/>
        <w:t>подпольная театр-студия. Рядом с официальными выставочными галереями — неофициальные выставки, часто на чьей-либо квар</w:t>
        <w:softHyphen/>
        <w:t>тире, так что грань между публичным и приватным местами зако</w:t>
        <w:softHyphen/>
        <w:t>лебалась. Рядом с официальной наукой — неформальные семи</w:t>
        <w:softHyphen/>
        <w:t>нары, рядом с казенными проектными институтами — творческие студии, где разработаны были десятки контрпроектов восстанов</w:t>
        <w:softHyphen/>
        <w:t>ления ценности городской среды, ценности Места.</w:t>
      </w:r>
    </w:p>
    <w:p>
      <w:pPr>
        <w:pStyle w:val="Normal"/>
        <w:shd w:fill="FFFFFF" w:val="clear"/>
        <w:spacing w:lineRule="exact" w:line="211"/>
        <w:ind w:left="53" w:firstLine="307"/>
        <w:jc w:val="both"/>
        <w:rPr/>
      </w:pPr>
      <w:r>
        <w:rPr/>
        <w:t>К тому моменту, когда вместе с провозглашенной перестройкой "одспудная деятельность многочисленных инициативных групп рывком оказалась на поверхности, теория и методология средового</w:t>
      </w:r>
    </w:p>
    <w:p>
      <w:pPr>
        <w:pStyle w:val="Normal"/>
        <w:shd w:fill="FFFFFF" w:val="clear"/>
        <w:spacing w:before="96" w:after="0"/>
        <w:jc w:val="right"/>
        <w:rPr>
          <w:spacing w:val="-16"/>
          <w:sz w:val="18"/>
          <w:szCs w:val="18"/>
        </w:rPr>
      </w:pPr>
      <w:r>
        <w:rPr>
          <w:spacing w:val="-16"/>
          <w:sz w:val="18"/>
          <w:szCs w:val="18"/>
        </w:rPr>
        <w:t>147</w:t>
      </w:r>
    </w:p>
    <w:p>
      <w:pPr>
        <w:sectPr>
          <w:type w:val="nextPage"/>
          <w:pgSz w:orient="landscape" w:w="16838" w:h="11906"/>
          <w:pgMar w:left="1334" w:right="1335" w:gutter="0" w:header="0" w:top="360" w:footer="0" w:bottom="360"/>
          <w:pgNumType w:fmt="decimal"/>
          <w:cols w:num="2" w:equalWidth="false" w:sep="false">
            <w:col w:w="6566" w:space="1210"/>
            <w:col w:w="6388"/>
          </w:cols>
          <w:formProt w:val="false"/>
          <w:textDirection w:val="lrTb"/>
          <w:docGrid w:type="default" w:linePitch="360" w:charSpace="0"/>
        </w:sectPr>
      </w:pPr>
    </w:p>
    <w:p>
      <w:pPr>
        <w:pStyle w:val="Normal"/>
        <w:shd w:fill="FFFFFF" w:val="clear"/>
        <w:spacing w:lineRule="exact" w:line="211"/>
        <w:ind w:right="187" w:hanging="0"/>
        <w:jc w:val="both"/>
        <w:rPr/>
      </w:pPr>
      <w:r>
        <w:rPr/>
        <w:t>подхода к проектированию, базовой категорией которого является Место, уже были сформированы. Здесь-то и ждала нас ловушка. Разрыв между эзотерическим лабораторным знанием Места, уме</w:t>
        <w:softHyphen/>
        <w:t>нием работать с ним, с одной стороны, и почти всеобщей безмест-ностью воображения горожан — с другой, проступил со всей опре</w:t>
        <w:softHyphen/>
        <w:t>деленностью.</w:t>
      </w:r>
    </w:p>
    <w:p>
      <w:pPr>
        <w:pStyle w:val="Normal"/>
        <w:shd w:fill="FFFFFF" w:val="clear"/>
        <w:spacing w:lineRule="exact" w:line="211"/>
        <w:ind w:left="5" w:right="163" w:firstLine="317"/>
        <w:jc w:val="both"/>
        <w:rPr/>
      </w:pPr>
      <w:r>
        <w:rPr/>
        <w:t>Недавно автор этих строк, приглашенный телевидением для создания фильма о городе, о его обыденности, вместе с режиссером обходил в целом обжитой жилой район на юго-западе Москвы. Показывал дикость заросшего дурными травами пустыря, испол</w:t>
        <w:softHyphen/>
        <w:t>няющего обязанности газона; объяснял природу духа всеобщей порчи, будь то осыпавшаяся с фасада аптеки штукатурка или неряшливая, рваная линия бортового камня тротуаров; повество</w:t>
        <w:softHyphen/>
        <w:t>вал об утере способности ориентироваться в ряду подобий... Ре</w:t>
        <w:softHyphen/>
        <w:t>жиссер не без некоторого смущения возражал: «Мне нравится». В этом «мне нравится» — подлинный драматизм ситуации. Сопос-ставляя вновь увиденное с собственным опытом восприятия гораздо худших вариантов окружения, режиссер силился поверить словам эксперта и — не мог. Дома, монотонные, как слезы нереид, «дикое поле», простирающееся между домами,— для великого множества вполне образованных людей это стало нормой!</w:t>
      </w:r>
    </w:p>
    <w:p>
      <w:pPr>
        <w:pStyle w:val="Normal"/>
        <w:shd w:fill="FFFFFF" w:val="clear"/>
        <w:spacing w:lineRule="exact" w:line="211"/>
        <w:ind w:left="34" w:right="144" w:firstLine="322"/>
        <w:jc w:val="both"/>
        <w:rPr/>
      </w:pPr>
      <w:r>
        <w:rPr/>
        <w:t>В такой «нормальности» привычного одичания среды таится сегодня большая опасность для Места, чем в ретивости начальства. Нет, и этот режиссер, и другие, имя коим легион, знают о сущест</w:t>
        <w:softHyphen/>
        <w:t>вовании иной нормы. Но эта иная норма где-то далеко, за рубежом, в Зазеркалье, и нет ни мужества, ни желания равнять образ Места «здесь» с образом Мест «там», прикладывать к ним единую шкалу.</w:t>
      </w:r>
    </w:p>
    <w:p>
      <w:pPr>
        <w:pStyle w:val="Normal"/>
        <w:shd w:fill="FFFFFF" w:val="clear"/>
        <w:spacing w:lineRule="exact" w:line="211"/>
        <w:ind w:left="48" w:firstLine="322"/>
        <w:jc w:val="both"/>
        <w:rPr/>
      </w:pPr>
      <w:r>
        <w:rPr/>
        <w:t>Почти «нулевая», приводящая в отчаяние ситуация: имеющие глаза не умеют увидеть. Когда тонкая, хоть и яркая пленка евро</w:t>
        <w:softHyphen/>
        <w:t>пейской нормы культурности города и деревни, дачного поселка и железнодорожной станции была содрана эпохой революции и войны, когда позже был в несколько приемов выкопан и выброшен в яму питавший эту поверхностную пленку субстрат, когда выми</w:t>
        <w:softHyphen/>
        <w:t>рают на глазах последние могикане из тех, кто хотя бы учился у людей высокой гуманитарной культуры, возвращение к норме восприятия и переживания Места весьма и весьма затруднительно. Вопль о поруганных святынях, яростная защита уцелевшего — лишь первый шажок к норме, ведь нельзя всерьез сохранить и тем более возродить осколки былого, одновременно не подтягивая к норме цивилизованности все окружение. В противном случае чужеродное тело реставрированного прошлого всякий миг может быть отторгаемо одичалым соседством. Это и происходит сплошь и рядом: едва отреставрированные хуже или лучше памятники становятся жертвой вандализма. Вандализм этот непростителен, -но объясним: напряжение между ценным и подчеркнуто лишенным ценности в рамках единого, охвачиваемого взглядом Места слиш</w:t>
        <w:softHyphen/>
        <w:t>ком велико.</w:t>
      </w:r>
    </w:p>
    <w:p>
      <w:pPr>
        <w:pStyle w:val="Normal"/>
        <w:shd w:fill="FFFFFF" w:val="clear"/>
        <w:spacing w:lineRule="exact" w:line="211"/>
        <w:ind w:left="442" w:hanging="0"/>
        <w:rPr/>
      </w:pPr>
      <w:r>
        <w:rPr/>
        <w:t>Давно замечено,  что резкий   контраст  в  уровне  сделанности,</w:t>
      </w:r>
    </w:p>
    <w:p>
      <w:pPr>
        <w:pStyle w:val="Normal"/>
        <w:shd w:fill="FFFFFF" w:val="clear"/>
        <w:spacing w:lineRule="exact" w:line="206" w:before="72" w:after="0"/>
        <w:ind w:left="14" w:hanging="0"/>
        <w:jc w:val="both"/>
        <w:rPr/>
      </w:pPr>
      <w:r>
        <w:br w:type="column"/>
      </w:r>
      <w:r>
        <w:rPr>
          <w:lang w:val="en-US"/>
        </w:rPr>
        <w:t>is</w:t>
      </w:r>
      <w:r>
        <w:rPr/>
        <w:t xml:space="preserve"> эстетическом качестве окружения оказывается терпимым, при</w:t>
        <w:softHyphen/>
        <w:t>емлемым или даже воспринимается положительно, если он заклю</w:t>
        <w:softHyphen/>
        <w:t>чен в рамки специально выделенной, особо означенной как «музей» или «заповедник» территории. Однако стоит такому контрасту вторгнуться в ткань территории привычно-пренебрегаемой, как контекст словно стремится поглотить «пришельца», низвести его до себя, втянуть внутрь. В этом отношении выбитые ли стекла, расписанные ли стены лифтов, сброшенные с постаментов скульп</w:t>
        <w:softHyphen/>
        <w:t>туры или разбитая майолика парадоксальным образом оказы</w:t>
        <w:softHyphen/>
        <w:t>ваются в  «правильном»  виде.</w:t>
      </w:r>
    </w:p>
    <w:p>
      <w:pPr>
        <w:pStyle w:val="Normal"/>
        <w:shd w:fill="FFFFFF" w:val="clear"/>
        <w:spacing w:lineRule="exact" w:line="206" w:before="446" w:after="0"/>
        <w:ind w:left="2803" w:right="979" w:hanging="0"/>
        <w:rPr>
          <w:sz w:val="16"/>
          <w:szCs w:val="16"/>
        </w:rPr>
      </w:pPr>
      <w:r>
        <w:rPr>
          <w:sz w:val="16"/>
          <w:szCs w:val="16"/>
        </w:rPr>
        <w:t>БЕЗМЕСТНОСТЬ ЧЕЛОВЕКА И МЕСТО ЛЮДЕЙ</w:t>
      </w:r>
    </w:p>
    <w:p>
      <w:pPr>
        <w:pStyle w:val="Normal"/>
        <w:shd w:fill="FFFFFF" w:val="clear"/>
        <w:spacing w:lineRule="exact" w:line="211" w:before="206" w:after="0"/>
        <w:ind w:left="10" w:right="14" w:firstLine="298"/>
        <w:jc w:val="both"/>
        <w:rPr/>
      </w:pPr>
      <w:r>
        <w:rPr/>
        <w:t>За заброшенностью, внешней неряшливостью жилого пейзажа просматривается весьма долгая история — достаточно вспомнить забор из гоголевского «Ревизора», к которому тотчас натащат всякой дряни... Дело, по-видимому, в том, что в силу множества причин безместность — весьма устойчивое явление в российской действительности. Место, в особенности публичное, строго говоря, почти никогда не воспринималось основной массой населения как «свое»; оно возникало и существовало помимо и нередко вопреки воле рядового обывателя.</w:t>
      </w:r>
    </w:p>
    <w:p>
      <w:pPr>
        <w:pStyle w:val="Normal"/>
        <w:shd w:fill="FFFFFF" w:val="clear"/>
        <w:spacing w:lineRule="exact" w:line="211" w:before="10" w:after="0"/>
        <w:ind w:right="19" w:firstLine="302"/>
        <w:jc w:val="both"/>
        <w:rPr/>
      </w:pPr>
      <w:r>
        <w:rPr/>
        <w:t>Откроем А. В. Никитенко: «Прочтем у Мармье следующие заметки о России: Все дома в русских деревнях серые, вытянутые в одну линию, построенные по одному образцу, кажутся вышед</w:t>
        <w:softHyphen/>
        <w:t>шими из земли по повелению русского офицера. Очень верно!» Литератор и цензор Никитенко не знал о том, что первый указ о перепланировке деревень был издан еще Петром 7 августа 1722 года за № 4070: Указ, как и многие другие, не был реализо</w:t>
        <w:softHyphen/>
        <w:t>ван, но, как и иные распоряжения коронованного отца, он был повторен Елизаветой 17 декабря 1753 года. Понадобилось еще едва ли не сто лет, чтобы все та же операция регламентированной пере</w:t>
        <w:softHyphen/>
        <w:t>планировки деревень была осуществлена почти повсеместно. Мас</w:t>
        <w:softHyphen/>
        <w:t xml:space="preserve">совое распространение уличных планов «шнуром» вдоль дороги относится лишь к </w:t>
      </w:r>
      <w:r>
        <w:rPr>
          <w:lang w:val="en-US"/>
        </w:rPr>
        <w:t>XIX</w:t>
      </w:r>
      <w:r>
        <w:rPr/>
        <w:t xml:space="preserve"> веку — у государственных крестьян пере</w:t>
        <w:softHyphen/>
        <w:t>стройки начались с основания Министерства государственных имуществ в 1837 году.</w:t>
      </w:r>
    </w:p>
    <w:p>
      <w:pPr>
        <w:pStyle w:val="Normal"/>
        <w:shd w:fill="FFFFFF" w:val="clear"/>
        <w:spacing w:lineRule="exact" w:line="211" w:before="5" w:after="0"/>
        <w:ind w:right="34" w:firstLine="298"/>
        <w:jc w:val="both"/>
        <w:rPr/>
      </w:pPr>
      <w:r>
        <w:rPr/>
        <w:t>Старинное «гнездовое» строение, когда вокруг церкви и окру</w:t>
        <w:softHyphen/>
        <w:t>жавшего ее незастроенного пространства свободно располагались неправильным кольцом 8 —10 — 20 дворов родственников и свойст</w:t>
        <w:softHyphen/>
        <w:t xml:space="preserve">венников, было уничтожено столь тщательно, что только на Севере, </w:t>
      </w:r>
      <w:r>
        <w:rPr>
          <w:vertAlign w:val="superscript"/>
        </w:rPr>
        <w:t>к</w:t>
      </w:r>
      <w:r>
        <w:rPr/>
        <w:t>Уда не добирались исполнительные чиновники и где не было по</w:t>
        <w:softHyphen/>
        <w:t xml:space="preserve">мещичьего владения, сохранились немногие примеры. Да и вообще литературный миф об устойчивой патриархальной деревне не имеет </w:t>
      </w:r>
      <w:r>
        <w:rPr>
          <w:vertAlign w:val="superscript"/>
        </w:rPr>
        <w:t>По</w:t>
      </w:r>
      <w:r>
        <w:rPr/>
        <w:t>Д собой особой почвы. Степень случайной подвижности владе-</w:t>
      </w:r>
      <w:r>
        <w:rPr>
          <w:vertAlign w:val="superscript"/>
        </w:rPr>
        <w:t>Ни</w:t>
      </w:r>
      <w:r>
        <w:rPr/>
        <w:t xml:space="preserve">и в общине чрезвычайно велика. Так, скажем, селу Песцову </w:t>
      </w:r>
      <w:r>
        <w:rPr>
          <w:vertAlign w:val="superscript"/>
        </w:rPr>
        <w:t>в</w:t>
      </w:r>
      <w:r>
        <w:rPr/>
        <w:t xml:space="preserve"> 17о4 году было додано от других 70 десятин, а в 1758 году </w:t>
      </w:r>
      <w:r>
        <w:rPr>
          <w:i/>
          <w:iCs/>
        </w:rPr>
        <w:t>—</w:t>
      </w:r>
    </w:p>
    <w:p>
      <w:pPr>
        <w:sectPr>
          <w:type w:val="nextPage"/>
          <w:pgSz w:orient="landscape" w:w="16838" w:h="11906"/>
          <w:pgMar w:left="1222" w:right="1687" w:gutter="0" w:header="0" w:top="360" w:footer="0" w:bottom="360"/>
          <w:pgNumType w:fmt="decimal"/>
          <w:cols w:num="2" w:equalWidth="false" w:sep="false">
            <w:col w:w="6556" w:space="994"/>
            <w:col w:w="6374"/>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1327" w:right="1222" w:gutter="0" w:header="0" w:top="360" w:footer="0" w:bottom="360"/>
          <w:pgNumType w:fmt="decimal"/>
          <w:formProt w:val="false"/>
          <w:textDirection w:val="lrTb"/>
          <w:docGrid w:type="default" w:linePitch="360" w:charSpace="0"/>
        </w:sectPr>
      </w:pPr>
    </w:p>
    <w:p>
      <w:pPr>
        <w:pStyle w:val="Normal"/>
        <w:shd w:fill="FFFFFF" w:val="clear"/>
        <w:rPr/>
      </w:pPr>
      <w:r>
        <w:rPr>
          <w:sz w:val="16"/>
          <w:szCs w:val="16"/>
        </w:rPr>
        <w:t>148</w:t>
      </w:r>
    </w:p>
    <w:p>
      <w:pPr>
        <w:pStyle w:val="Normal"/>
        <w:shd w:fill="FFFFFF" w:val="clear"/>
        <w:spacing w:before="101" w:after="0"/>
        <w:rPr>
          <w:sz w:val="16"/>
          <w:szCs w:val="16"/>
        </w:rPr>
      </w:pPr>
      <w:r>
        <w:br w:type="column"/>
      </w:r>
      <w:r>
        <w:rPr>
          <w:sz w:val="16"/>
          <w:szCs w:val="16"/>
        </w:rPr>
        <w:t>149</w:t>
      </w:r>
    </w:p>
    <w:p>
      <w:pPr>
        <w:sectPr>
          <w:type w:val="continuous"/>
          <w:pgSz w:orient="landscape" w:w="16838" w:h="11906"/>
          <w:pgMar w:left="1327" w:right="1222" w:gutter="0" w:header="0" w:top="360" w:footer="0" w:bottom="360"/>
          <w:cols w:num="2" w:space="12844" w:equalWidth="true" w:sep="false"/>
          <w:formProt w:val="false"/>
          <w:textDirection w:val="lrTb"/>
          <w:docGrid w:type="default" w:linePitch="360" w:charSpace="0"/>
        </w:sectPr>
      </w:pPr>
    </w:p>
    <w:p>
      <w:pPr>
        <w:pStyle w:val="Normal"/>
        <w:shd w:fill="FFFFFF" w:val="clear"/>
        <w:spacing w:lineRule="exact" w:line="211" w:before="86" w:after="0"/>
        <w:ind w:right="269" w:hanging="0"/>
        <w:jc w:val="both"/>
        <w:rPr/>
      </w:pPr>
      <w:r>
        <w:rPr/>
        <w:t>еще 122 десятины. Село Дмитриевское в 1754 году отдавало сосе</w:t>
        <w:softHyphen/>
        <w:t>дям 23 десятины, а в 1759 году само получило от них 43. После проведения Пятой ревизии община села Песцово решила изменить систему обеспечения землей одних деревень за счет свободных участков, имевшихся в других. И почти полгода шла борьба относи</w:t>
        <w:softHyphen/>
        <w:t>тельно принципа перераспределения земли, осложненная тем, что Гагарины, Щербатовы, Панины и другие крупные землевладельцы, преследуя свои экономические интересы, постоянно вызывали вол</w:t>
        <w:softHyphen/>
        <w:t>ны насильственных переделов, выясняя свои отношения или вы</w:t>
        <w:softHyphen/>
        <w:t>тесняя крестьян с полей, расположенных ближе к усадьбам.</w:t>
      </w:r>
    </w:p>
    <w:p>
      <w:pPr>
        <w:pStyle w:val="Normal"/>
        <w:shd w:fill="FFFFFF" w:val="clear"/>
        <w:spacing w:lineRule="exact" w:line="211"/>
        <w:ind w:left="67" w:right="216" w:firstLine="307"/>
        <w:jc w:val="both"/>
        <w:rPr/>
      </w:pPr>
      <w:r>
        <w:rPr/>
        <w:t>Деревня, таким образом, непрерывно перестраивается, реорга</w:t>
        <w:softHyphen/>
        <w:t>низуется, независимо от того, оставались крестьянские дома на старых местах или (что бывало нередко) перевозились из одной деревни в другую. Добавим к этому периодический «вывод» крепостных на новоприсоединенные к империи земли, частые опе</w:t>
        <w:softHyphen/>
        <w:t>рации приписывания государственных крестьян к промыслам и заводам — жизнь села, за исключением Севера и беглого рас</w:t>
        <w:softHyphen/>
        <w:t xml:space="preserve">кольничьего Востока, была вплоть до середины </w:t>
      </w:r>
      <w:r>
        <w:rPr>
          <w:lang w:val="en-US"/>
        </w:rPr>
        <w:t>XIX</w:t>
      </w:r>
      <w:r>
        <w:rPr/>
        <w:t xml:space="preserve"> века столь нестабильной, что говорить о Местном не представляется целе</w:t>
        <w:softHyphen/>
        <w:t>сообразным.</w:t>
      </w:r>
    </w:p>
    <w:p>
      <w:pPr>
        <w:pStyle w:val="Normal"/>
        <w:shd w:fill="FFFFFF" w:val="clear"/>
        <w:spacing w:lineRule="exact" w:line="211"/>
        <w:ind w:left="115" w:right="144" w:firstLine="312"/>
        <w:jc w:val="both"/>
        <w:rPr/>
      </w:pPr>
      <w:r>
        <w:rPr/>
        <w:t>Было бы наивно искать качественно иное положение в городах. Как с горечью писал Н. П. Огарев, «большая часть наших горо</w:t>
        <w:softHyphen/>
        <w:t>дов — насильственная случайность. Это не центры, последователь</w:t>
        <w:softHyphen/>
        <w:t>но выращенные развитием местной общественной жизни. Это административные центры, навязанные народонаселению прави</w:t>
        <w:softHyphen/>
        <w:t>тельством для своих целей управления». Характеристика жесткая и вместе точная. Опирается она на то обстоятельство, что при Екатерине множество сел, слобод и местечек были враз переведены в ранг города, а жители их объявлены мещанами исключительно по символическим соображениям — ради умножения числа «цвету</w:t>
        <w:softHyphen/>
        <w:t xml:space="preserve">щих» городов. Даже на середину </w:t>
      </w:r>
      <w:r>
        <w:rPr>
          <w:lang w:val="en-US"/>
        </w:rPr>
        <w:t>XIX</w:t>
      </w:r>
      <w:r>
        <w:rPr/>
        <w:t xml:space="preserve"> века и даже в Москве 25% населения суть крестьяне, имевшие временный вид на житель</w:t>
        <w:softHyphen/>
        <w:t>ство, а еще 20% — дворовые крепостные московских домовладель</w:t>
        <w:softHyphen/>
        <w:t>цев, то есть почти половина населения вообще бесправна.</w:t>
      </w:r>
    </w:p>
    <w:p>
      <w:pPr>
        <w:pStyle w:val="Normal"/>
        <w:shd w:fill="FFFFFF" w:val="clear"/>
        <w:spacing w:lineRule="exact" w:line="211"/>
        <w:ind w:left="178" w:firstLine="312"/>
        <w:jc w:val="both"/>
        <w:rPr/>
      </w:pPr>
      <w:r>
        <w:rPr/>
        <w:t>Права мещанского сословия, мягко выражаясь, были ограни</w:t>
        <w:softHyphen/>
        <w:t xml:space="preserve">чены, и, ввиду отсутствия казарм до Николая </w:t>
      </w:r>
      <w:r>
        <w:rPr>
          <w:lang w:val="en-US"/>
        </w:rPr>
        <w:t>I</w:t>
      </w:r>
      <w:r>
        <w:rPr/>
        <w:t>, всегда могли быть дополнительно ущемлены регулярным постоем, так что даже при</w:t>
        <w:softHyphen/>
        <w:t>ватность жилища никак не была гарантирована. Граница между городом и прочим была весьма подвижна. И за счет ежегодных летне-зимних переселений помещиков с огромной дворней, и за;' счет характерного для  российской  истории несовпадения номи</w:t>
        <w:softHyphen/>
        <w:t>нального  и   реального:   в  городе   постоянно  пребывают   законно, или полузаконно или незаконно торгующие крестьяне и сезонники,/ тогда как горожане пребывают вне города систематически.</w:t>
      </w:r>
    </w:p>
    <w:p>
      <w:pPr>
        <w:pStyle w:val="Normal"/>
        <w:shd w:fill="FFFFFF" w:val="clear"/>
        <w:spacing w:lineRule="exact" w:line="211"/>
        <w:ind w:left="240" w:firstLine="302"/>
        <w:rPr/>
      </w:pPr>
      <w:r>
        <w:rPr/>
        <w:t>Скажем, в 1857 году, то есть за четыре года до отмены крепост</w:t>
        <w:softHyphen/>
        <w:t>ного   права,   в   Минской   губернии   по   официальной   статистике из  126 тысяч человек городских сословий в городах  проживала, 61 тысяча, а прочие — в селах, где всегда и жили. Торговля, как давно выяснено, производилась преимущественно вне городов —;</w:t>
      </w:r>
    </w:p>
    <w:p>
      <w:pPr>
        <w:pStyle w:val="Normal"/>
        <w:shd w:fill="FFFFFF" w:val="clear"/>
        <w:spacing w:before="173" w:after="0"/>
        <w:ind w:left="274" w:hanging="0"/>
        <w:rPr>
          <w:spacing w:val="-1"/>
          <w:w w:val="80"/>
          <w:sz w:val="14"/>
          <w:szCs w:val="14"/>
        </w:rPr>
      </w:pPr>
      <w:r>
        <w:rPr>
          <w:spacing w:val="-1"/>
          <w:w w:val="80"/>
          <w:sz w:val="14"/>
          <w:szCs w:val="14"/>
        </w:rPr>
        <w:t>150</w:t>
      </w:r>
    </w:p>
    <w:p>
      <w:pPr>
        <w:pStyle w:val="Normal"/>
        <w:shd w:fill="FFFFFF" w:val="clear"/>
        <w:spacing w:lineRule="exact" w:line="211"/>
        <w:ind w:right="29" w:hanging="0"/>
        <w:jc w:val="both"/>
        <w:rPr/>
      </w:pPr>
      <w:r>
        <w:br w:type="column"/>
      </w:r>
      <w:r>
        <w:rPr/>
        <w:t>на ярмарках. Промышленность развертывалась в первую очередь в селах (Кимры как обувной центр, к примеру) и слободах (тек</w:t>
        <w:softHyphen/>
        <w:t>стиль Иванова).</w:t>
      </w:r>
    </w:p>
    <w:p>
      <w:pPr>
        <w:pStyle w:val="Normal"/>
        <w:shd w:fill="FFFFFF" w:val="clear"/>
        <w:spacing w:lineRule="exact" w:line="211"/>
        <w:ind w:right="29" w:firstLine="317"/>
        <w:jc w:val="both"/>
        <w:rPr/>
      </w:pPr>
      <w:r>
        <w:rPr/>
        <w:t>В свое время Василий Татищев сочинил блистательное опреде</w:t>
        <w:softHyphen/>
        <w:t>ление российских городов: «Град есть место укрепленное или без укреплений, в котором многие домы разных чинов, что военные и гражданские служители, купечество, ремесленники и чернь или подлой народ. И все обсче называются граждане. Состоит под властию начальства. Но у нас токмо тот городом имянуется, которой подсудной уезд имеет, а протчие или крепости, или приго</w:t>
        <w:softHyphen/>
        <w:t>роды и остроги».</w:t>
      </w:r>
    </w:p>
    <w:p>
      <w:pPr>
        <w:pStyle w:val="Normal"/>
        <w:shd w:fill="FFFFFF" w:val="clear"/>
        <w:spacing w:lineRule="exact" w:line="211"/>
        <w:ind w:left="10" w:right="29" w:firstLine="317"/>
        <w:jc w:val="both"/>
        <w:rPr/>
      </w:pPr>
      <w:r>
        <w:rPr/>
        <w:t>Гротескным символом взаимоотношений центральной адми</w:t>
        <w:softHyphen/>
        <w:t>нистрации с ее апологией универсализма и городского общества может послужить исторический анекдот с городком Пошехонье. В 1843 году в ответ на длительные прошения мещан был наконец построен мост, однако договор с перевозчиком не утратил силы. После долгой тяжбы, в ответ на слезное продление перевозчика, не имевшего с чего платить не снятую с него подать, было принято историческое решение: для усиления доходов уничтожить мост и учредить перевоз, который составит новую оброчную статью!</w:t>
      </w:r>
    </w:p>
    <w:p>
      <w:pPr>
        <w:pStyle w:val="Normal"/>
        <w:shd w:fill="FFFFFF" w:val="clear"/>
        <w:spacing w:lineRule="exact" w:line="211" w:before="14" w:after="0"/>
        <w:ind w:left="10" w:right="24" w:firstLine="317"/>
        <w:jc w:val="both"/>
        <w:rPr/>
      </w:pPr>
      <w:r>
        <w:rPr/>
        <w:t>При гигантском количестве именных указов и общих распоря</w:t>
        <w:softHyphen/>
        <w:t>жений мы можем заметить, что целое столетие поселения неустан</w:t>
        <w:softHyphen/>
        <w:t>но вибрируют, то теряя, то вдруг приобретая жителей. В 1797 году губернатор докладывает о Стерлитамаке, что большая часть жите</w:t>
        <w:softHyphen/>
        <w:t>лей его «с разных земель сходцы не помнящие родства». Полвека спустя, в 1852 году, одесский губернатор докладывает: «Многие мещане вовсе находятся в неизвестных отлучках, почти пятая часть мещан Одессы без узаконенных письменных видов в уездах Херсон</w:t>
        <w:softHyphen/>
        <w:t>ской губернии занимается земледелием».</w:t>
      </w:r>
    </w:p>
    <w:p>
      <w:pPr>
        <w:pStyle w:val="Normal"/>
        <w:shd w:fill="FFFFFF" w:val="clear"/>
        <w:spacing w:lineRule="exact" w:line="211"/>
        <w:ind w:left="19" w:right="24" w:firstLine="307"/>
        <w:jc w:val="both"/>
        <w:rPr/>
      </w:pPr>
      <w:r>
        <w:rPr/>
        <w:t>На всю эту суетную, неорганизованную, несмотря на множество постановлений или благодаря этому множеству, жизнь наклады</w:t>
        <w:softHyphen/>
        <w:t>вается решительное градостроительное упорядочение сугубо кон</w:t>
        <w:softHyphen/>
        <w:t>цептуального порядка. Из Петербурга шлются высочайше конфир</w:t>
        <w:softHyphen/>
        <w:t>мованные планы переустройства городов «по регулярству» — при всех различиях как это все же напоминает 30-е годы нашего века!</w:t>
      </w:r>
    </w:p>
    <w:p>
      <w:pPr>
        <w:pStyle w:val="Normal"/>
        <w:shd w:fill="FFFFFF" w:val="clear"/>
        <w:spacing w:lineRule="exact" w:line="211"/>
        <w:ind w:left="19" w:right="24" w:firstLine="312"/>
        <w:jc w:val="both"/>
        <w:rPr/>
      </w:pPr>
      <w:r>
        <w:rPr/>
        <w:t>В самом Петербурге регулярная идея сопровождалась про</w:t>
        <w:softHyphen/>
        <w:t>фессиональной инженерной и архитектурной деятельностью и была обеспечена крупными капиталовложениями из казны. То же относи</w:t>
        <w:softHyphen/>
        <w:t>лось к Одессе, частично — к Москве после наполеоновского пожара. Что же касается прочих городов империи, то дело ограни</w:t>
        <w:softHyphen/>
        <w:t xml:space="preserve">чивалось формальным устроением нескольких площадей и улиц, как в Твери или Полтаве. Прочее самоустраивалось как умело. В середине </w:t>
      </w:r>
      <w:r>
        <w:rPr>
          <w:lang w:val="en-US"/>
        </w:rPr>
        <w:t>XIX</w:t>
      </w:r>
      <w:r>
        <w:rPr/>
        <w:t xml:space="preserve"> века саратовский губернатор сообщал в столицу: «Почти целое столетие не токмо дворяне, чиновники и купцы, но и всякий из простолюдинов, желавших заниматься сельским хозяйством лишь на собственное продовольствие, а денежный Доход приобретать мелочными промыслами, весьма мелкими в го</w:t>
        <w:softHyphen/>
        <w:t>роде торговом, беспрепятственно здесь водворялся и пользовался городскою землею где и как хотел».</w:t>
      </w:r>
    </w:p>
    <w:p>
      <w:pPr>
        <w:pStyle w:val="Normal"/>
        <w:shd w:fill="FFFFFF" w:val="clear"/>
        <w:spacing w:before="158" w:after="0"/>
        <w:jc w:val="right"/>
        <w:rPr>
          <w:sz w:val="16"/>
          <w:szCs w:val="16"/>
        </w:rPr>
      </w:pPr>
      <w:r>
        <w:rPr>
          <w:sz w:val="16"/>
          <w:szCs w:val="16"/>
        </w:rPr>
        <w:t>151</w:t>
      </w:r>
    </w:p>
    <w:p>
      <w:pPr>
        <w:sectPr>
          <w:type w:val="nextPage"/>
          <w:pgSz w:orient="landscape" w:w="16838" w:h="11906"/>
          <w:pgMar w:left="1432" w:right="1433" w:gutter="0" w:header="0" w:top="360" w:footer="0" w:bottom="360"/>
          <w:pgNumType w:fmt="decimal"/>
          <w:cols w:num="2" w:equalWidth="false" w:sep="false">
            <w:col w:w="6676" w:space="892"/>
            <w:col w:w="6398"/>
          </w:cols>
          <w:formProt w:val="false"/>
          <w:textDirection w:val="lrTb"/>
          <w:docGrid w:type="default" w:linePitch="360" w:charSpace="0"/>
        </w:sectPr>
      </w:pPr>
    </w:p>
    <w:p>
      <w:pPr>
        <w:pStyle w:val="Normal"/>
        <w:shd w:fill="FFFFFF" w:val="clear"/>
        <w:spacing w:lineRule="exact" w:line="211" w:before="29" w:after="0"/>
        <w:ind w:right="38" w:firstLine="312"/>
        <w:jc w:val="both"/>
        <w:rPr/>
      </w:pPr>
      <w:r>
        <w:rPr/>
        <w:t>Вновь и вновь приходит на память запись Огарева, коль скоро нетрудно найти среди прочих и такую записку: «В каждом новом городе быть городской и земской полиции, уездному казначейству, уездному стряпчему и, если настоящие жители пожелают перейти в мещане, то для разбора дел их ратуша и с сиротским судом, буде же они остаются в крестьянском состоянии, учреждение ратуши отложить до образования мещанских обществ». Неискушенному читателю последняя фраза может внушить иллюзию некоторой доброй воли горожан, с которой склонны считаться власти, но в действительности переход в мещанское сословие был сопряжен с немалым дополнительным податным обложением, и от него шара</w:t>
        <w:softHyphen/>
        <w:t>хались как от огня.</w:t>
      </w:r>
    </w:p>
    <w:p>
      <w:pPr>
        <w:pStyle w:val="Normal"/>
        <w:shd w:fill="FFFFFF" w:val="clear"/>
        <w:spacing w:lineRule="exact" w:line="211"/>
        <w:ind w:left="29" w:right="34" w:firstLine="312"/>
        <w:jc w:val="both"/>
        <w:rPr/>
      </w:pPr>
      <w:r>
        <w:rPr/>
        <w:t>Исторические аналогии, конечно, рискованны, но эта записка пришла на память автору во время посещения в середине 70-х годов рудничного городка Аркалык, только что возведенного в достоин</w:t>
        <w:softHyphen/>
        <w:t>ство областного центра (сейчас эта искусственная область упразд</w:t>
        <w:softHyphen/>
        <w:t>нена) . В скудных тамошних постройках можно было уже лице</w:t>
        <w:softHyphen/>
        <w:t>зреть начало будущего пышного расцвета: временные таблички с обозначением 51-го областного управления и отдела — за сто тридцать лет явный прогресс в масштабе при сохранении прин</w:t>
        <w:softHyphen/>
        <w:t>ципа и техники.</w:t>
      </w:r>
    </w:p>
    <w:p>
      <w:pPr>
        <w:pStyle w:val="Normal"/>
        <w:shd w:fill="FFFFFF" w:val="clear"/>
        <w:spacing w:lineRule="exact" w:line="211"/>
        <w:ind w:left="29" w:right="24" w:firstLine="326"/>
        <w:jc w:val="both"/>
        <w:rPr/>
      </w:pPr>
      <w:r>
        <w:rPr/>
        <w:t>Великий перелом после реформы 1861 года поистине впечат</w:t>
        <w:softHyphen/>
        <w:t>ляет. По прошествии каких-то пяти-шести лет ситуация начинает преображаться с нарастающей скоростью. Мощное земское дви</w:t>
        <w:softHyphen/>
        <w:t>жение сопровождается ростками подлинного местного патриотизма. Быстро упрочиваются хозяйственные и культурные связи города с его уездом, ослабевает несколько дикость слобод, располагав</w:t>
        <w:softHyphen/>
        <w:t>шихся в «ничьей земле» на границе города и уезда. Интенсивно становится на ноги краеведение и местная печать. Вскоре создаются очаги будущей интенсивной потребительской и производительной кооперации. Процесс создания местных сообществ шел в целом интенсивно, нарастая к началу нашего века и столыпинским ре</w:t>
        <w:softHyphen/>
        <w:t>формам, несшим в себе потенциал дальнейшей интенсификации жизни Места.</w:t>
      </w:r>
    </w:p>
    <w:p>
      <w:pPr>
        <w:pStyle w:val="Normal"/>
        <w:shd w:fill="FFFFFF" w:val="clear"/>
        <w:spacing w:lineRule="exact" w:line="211"/>
        <w:ind w:left="53" w:firstLine="317"/>
        <w:jc w:val="both"/>
        <w:rPr/>
      </w:pPr>
      <w:r>
        <w:rPr/>
        <w:t>Разумеется, сверхонтимизм, проявлявшийся во множестве пуб</w:t>
        <w:softHyphen/>
        <w:t xml:space="preserve">ликаций конца </w:t>
      </w:r>
      <w:r>
        <w:rPr>
          <w:lang w:val="en-US"/>
        </w:rPr>
        <w:t>XIX</w:t>
      </w:r>
      <w:r>
        <w:rPr/>
        <w:t xml:space="preserve"> века, был чрезмерен, однако темп и размах становления самостоятельных местных сообществ были все же та</w:t>
        <w:softHyphen/>
        <w:t>ковы, что вызвали отчаянный испуг центральной администра</w:t>
        <w:softHyphen/>
        <w:t>ции. В малом масштабе осуществился тихий переворот, странным образом подобный первой, нешумной стадии сворачивания нэпа в середине 20-х годов. Вместе с усилением нажима сверху — рост апатии внизу, и за год до первой российской революции в «Вест</w:t>
        <w:softHyphen/>
        <w:t>нике нижегородского земства» № 18 за 1904 год можно прочесть: «Когда приходишь в городскую думу и встречаешь благообразных хозяев города, видишь только одно, что все они ж</w:t>
      </w:r>
      <w:r>
        <w:rPr>
          <w:vertAlign w:val="superscript"/>
        </w:rPr>
        <w:t>-</w:t>
      </w:r>
      <w:r>
        <w:rPr/>
        <w:t>и вы и здоровы, что ничего они ровно не придумали от заседания до заседания и не придумают никогда и что вообще думать не намерены. Это совершенно особый тип довольного человека, редко шагающего дальше своей харчевни и и прямом, и в переносном смысле слова.</w:t>
      </w:r>
    </w:p>
    <w:p>
      <w:pPr>
        <w:pStyle w:val="Normal"/>
        <w:shd w:fill="FFFFFF" w:val="clear"/>
        <w:spacing w:lineRule="exact" w:line="202"/>
        <w:ind w:left="38" w:hanging="0"/>
        <w:jc w:val="both"/>
        <w:rPr/>
      </w:pPr>
      <w:r>
        <w:br w:type="column"/>
      </w:r>
      <w:r>
        <w:rPr/>
        <w:t>Нет ни денег у города, ни самого желания достать их, ни какой-либо новой мысли, ни стремления создать эту мысль и осуществить ее. Ровно ничего!»</w:t>
      </w:r>
    </w:p>
    <w:p>
      <w:pPr>
        <w:pStyle w:val="Normal"/>
        <w:shd w:fill="FFFFFF" w:val="clear"/>
        <w:spacing w:lineRule="exact" w:line="206" w:before="19" w:after="0"/>
        <w:ind w:left="24" w:right="5" w:firstLine="322"/>
        <w:jc w:val="both"/>
        <w:rPr/>
      </w:pPr>
      <w:r>
        <w:rPr/>
        <w:t>Революционные события 1905 года показали, однако, какие ре</w:t>
        <w:softHyphen/>
        <w:t>сурсы были накоплены городскими сообществами, в особенности кооперативным движением, связавшим города и уезды. При всей ограниченности реформ этот потенциал (напомним: на примерно полтора миллиона фабричных рабочих приходилось около четырех миллионов кустарей, в растущей степени объединенных коопера</w:t>
        <w:softHyphen/>
        <w:t>цией) позволял ускоренный, хотя и не без срывов рост. Этого потенциала оказалось достаточно, чтобы пережить спазмы «воен</w:t>
        <w:softHyphen/>
        <w:t>ного коммунизма» и в один год развернуться в условиях нэпа. В 1929 году всерьез и надолго начался процесс удушения местных сообществ, который лучше всего определить как запрограммиро</w:t>
        <w:softHyphen/>
        <w:t xml:space="preserve">ванную инволюцию, свертывание жизни к модели Александра </w:t>
      </w:r>
      <w:r>
        <w:rPr>
          <w:lang w:val="en-US"/>
        </w:rPr>
        <w:t>I</w:t>
      </w:r>
      <w:r>
        <w:rPr/>
        <w:t xml:space="preserve"> — Аракчеева.</w:t>
      </w:r>
    </w:p>
    <w:p>
      <w:pPr>
        <w:pStyle w:val="Normal"/>
        <w:shd w:fill="FFFFFF" w:val="clear"/>
        <w:spacing w:lineRule="exact" w:line="211" w:before="14" w:after="0"/>
        <w:ind w:left="10" w:right="24" w:firstLine="322"/>
        <w:jc w:val="both"/>
        <w:rPr/>
      </w:pPr>
      <w:r>
        <w:rPr/>
        <w:t>Но вернемся к нашему времени, когда положение Места оказа</w:t>
        <w:softHyphen/>
        <w:t>лось близким к точке исчезновения. Помимо стратегии всеобщего выравнивания, о которой мы уже говорили, необходимо принять во внимание ее естественноисторическое последствие — защитную приватизацию жизни. В 60-е годы количество отдельных квартир стремительно возрастает, и, хотя в брежневское время темпы жилищного строительства сокращались, инерция процесса пре</w:t>
        <w:softHyphen/>
        <w:t>образовала отдельную квартиру в безусловно главенствующий тип человеческого обиталища. Как бы ни были эти квартиры малы, малокомфортабельны и в основном бедны, это была огромная совокупность потенциальных приватных Мест. Внешнее, публичное пространство, постепенно теряя насыщенность по мере расползания городской ткани вовне, все заметнее отступает на второй план. Единый этот процесс шел по всей стране синхронно, и старая ментальная карта пространства распадалась, прежняя иерархия публичных Мест рушилась быстро.</w:t>
      </w:r>
    </w:p>
    <w:p>
      <w:pPr>
        <w:pStyle w:val="Normal"/>
        <w:shd w:fill="FFFFFF" w:val="clear"/>
        <w:spacing w:lineRule="exact" w:line="211"/>
        <w:ind w:left="5" w:right="43" w:firstLine="302"/>
        <w:jc w:val="both"/>
        <w:rPr/>
      </w:pPr>
      <w:r>
        <w:rPr/>
        <w:t>Традиционная структура ясна. Дом, какой бы он ни был, при</w:t>
        <w:softHyphen/>
        <w:t>ватное пространство, хотя бы за фанерной перегородкой. Дальше подъезд и двор — корпоративное пространство соседей. Дальше — «арка», важный транзитный шлюз. Затем —- переулок, где эле</w:t>
        <w:softHyphen/>
        <w:t>менты корпоративной соседской общности еще довольно велики, но допускается вторжение публично-универсального. Наконец -улица, которая относится скорее к миру всеобщего, общегород</w:t>
        <w:softHyphen/>
        <w:t>ского, чем локального. Эта структура рухнула тотально. Человек, с</w:t>
      </w:r>
      <w:r>
        <w:rPr>
          <w:spacing w:val="13"/>
        </w:rPr>
        <w:t>емья.</w:t>
      </w:r>
      <w:r>
        <w:rPr/>
        <w:t xml:space="preserve"> группа оказались в приватном мирке, одной лишь тонкой дверью отгороженном от универсально-всеобщего, не расчленен</w:t>
        <w:softHyphen/>
        <w:t>ного заметными  границами.</w:t>
      </w:r>
    </w:p>
    <w:p>
      <w:pPr>
        <w:pStyle w:val="Normal"/>
        <w:shd w:fill="FFFFFF" w:val="clear"/>
        <w:spacing w:lineRule="exact" w:line="211" w:before="10" w:after="0"/>
        <w:ind w:right="67" w:firstLine="307"/>
        <w:jc w:val="both"/>
        <w:rPr/>
      </w:pPr>
      <w:r>
        <w:rPr/>
        <w:t>При иной траектории экономического развития, то есть при развитии производства потребительских товаров, кривая привати зации</w:t>
      </w:r>
      <w:r>
        <w:rPr>
          <w:lang w:val="en-US"/>
        </w:rPr>
        <w:t>i</w:t>
      </w:r>
      <w:r>
        <w:rPr/>
        <w:t xml:space="preserve"> продолжала бы расти, пока не уперлась бы в ограниченные размеры «жилой </w:t>
      </w:r>
      <w:r>
        <w:rPr>
          <w:spacing w:val="28"/>
        </w:rPr>
        <w:t>ячейки».</w:t>
      </w:r>
      <w:r>
        <w:rPr/>
        <w:t xml:space="preserve"> Но эта кривая гораздо раньше была подгото</w:t>
      </w:r>
      <w:r>
        <w:rPr>
          <w:spacing w:val="22"/>
        </w:rPr>
        <w:t>влена</w:t>
      </w:r>
      <w:r>
        <w:rPr/>
        <w:t xml:space="preserve"> скромностью, а затем все большей нищетой рынка вещей.    При   минимальной   ознакомленности   городских    властей</w:t>
      </w:r>
    </w:p>
    <w:p>
      <w:pPr>
        <w:sectPr>
          <w:type w:val="nextPage"/>
          <w:pgSz w:orient="landscape" w:w="16838" w:h="11906"/>
          <w:pgMar w:left="1258" w:right="1743" w:gutter="0" w:header="0" w:top="360" w:footer="0" w:bottom="360"/>
          <w:pgNumType w:fmt="decimal"/>
          <w:cols w:num="2" w:equalWidth="false" w:sep="false">
            <w:col w:w="6441" w:space="988"/>
            <w:col w:w="6403"/>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35" w:right="1258" w:gutter="0" w:header="0" w:top="360" w:footer="0" w:bottom="360"/>
          <w:pgNumType w:fmt="decimal"/>
          <w:formProt w:val="false"/>
          <w:textDirection w:val="lrTb"/>
          <w:docGrid w:type="default" w:linePitch="360" w:charSpace="0"/>
        </w:sectPr>
      </w:pPr>
    </w:p>
    <w:p>
      <w:pPr>
        <w:pStyle w:val="Normal"/>
        <w:shd w:fill="FFFFFF" w:val="clear"/>
        <w:spacing w:before="82" w:after="0"/>
        <w:rPr/>
      </w:pPr>
      <w:r>
        <w:rPr>
          <w:rFonts w:cs="Arial" w:ascii="Arial" w:hAnsi="Arial"/>
          <w:spacing w:val="-14"/>
          <w:sz w:val="14"/>
          <w:szCs w:val="14"/>
        </w:rPr>
        <w:t>1.12</w:t>
      </w:r>
    </w:p>
    <w:p>
      <w:pPr>
        <w:pStyle w:val="Normal"/>
        <w:shd w:fill="FFFFFF" w:val="clear"/>
        <w:rPr>
          <w:b/>
          <w:b/>
          <w:bCs/>
          <w:sz w:val="18"/>
          <w:szCs w:val="18"/>
        </w:rPr>
      </w:pPr>
      <w:r>
        <w:br w:type="column"/>
      </w:r>
      <w:r>
        <w:rPr>
          <w:b/>
          <w:bCs/>
          <w:sz w:val="18"/>
          <w:szCs w:val="18"/>
        </w:rPr>
        <w:t>153</w:t>
      </w:r>
    </w:p>
    <w:p>
      <w:pPr>
        <w:sectPr>
          <w:type w:val="continuous"/>
          <w:pgSz w:orient="landscape" w:w="16838" w:h="11906"/>
          <w:pgMar w:left="1335" w:right="1258" w:gutter="0" w:header="0" w:top="360" w:footer="0" w:bottom="360"/>
          <w:cols w:num="2" w:space="12802" w:equalWidth="true" w:sep="false"/>
          <w:formProt w:val="false"/>
          <w:textDirection w:val="lrTb"/>
          <w:docGrid w:type="default" w:linePitch="360" w:charSpace="0"/>
        </w:sectPr>
      </w:pPr>
    </w:p>
    <w:p>
      <w:pPr>
        <w:pStyle w:val="Normal"/>
        <w:shd w:fill="FFFFFF" w:val="clear"/>
        <w:spacing w:lineRule="exact" w:line="211" w:before="29" w:after="0"/>
        <w:ind w:left="10" w:right="139" w:hanging="0"/>
        <w:jc w:val="both"/>
        <w:rPr/>
      </w:pPr>
      <w:r>
        <w:rPr/>
        <w:t>с логикой формирования среды существовала еще в 70-е годы возможность компенсации за счет интенсивного развития публич</w:t>
        <w:softHyphen/>
        <w:t>ных мест и их систем. Однако этого не произошло. Напротив, по городам страны прокатился вал «модернизации» центров, в результате чего было уничтожено множество Мест, обладавших традицией (кинотеатры, театры, пивные залы, биллиардные и т. п.), замещенных  теперь  монументами   и  присутственными  местами.</w:t>
      </w:r>
    </w:p>
    <w:p>
      <w:pPr>
        <w:pStyle w:val="Normal"/>
        <w:shd w:fill="FFFFFF" w:val="clear"/>
        <w:spacing w:lineRule="exact" w:line="211"/>
        <w:ind w:left="19" w:right="106" w:firstLine="317"/>
        <w:jc w:val="both"/>
        <w:rPr/>
      </w:pPr>
      <w:r>
        <w:rPr/>
        <w:t>К середине 80-х годов кривая приватизации, достигнув по</w:t>
        <w:softHyphen/>
        <w:t>толка, могла пойти уже только вниз. Семьи обнаружили, что орга</w:t>
        <w:softHyphen/>
        <w:t>низовать Место в малогабаритной стандартной квартире чрезвы</w:t>
        <w:softHyphen/>
        <w:t>чайно трудно. Наиболее тяжко пришлось подраставшему младше</w:t>
        <w:softHyphen/>
        <w:t>му поколению — даже в тех случаях, когда подросток располагает собственной комнатой, степень его личностного контроля над ней редко значительна, в силу неразвитости уважения к праву юности на приватность. Старики тоже, как правило, оказались безмест</w:t>
        <w:softHyphen/>
        <w:t>ными в новом жилище, и по сути пришлось опознать всеобщее распространение нового типа коммунальной квартиры — «семей</w:t>
        <w:softHyphen/>
        <w:t>ная коммуналка».</w:t>
      </w:r>
    </w:p>
    <w:p>
      <w:pPr>
        <w:pStyle w:val="Normal"/>
        <w:shd w:fill="FFFFFF" w:val="clear"/>
        <w:spacing w:lineRule="exact" w:line="211"/>
        <w:ind w:left="48" w:right="72" w:firstLine="317"/>
        <w:jc w:val="both"/>
        <w:rPr/>
      </w:pPr>
      <w:r>
        <w:rPr/>
        <w:t>Развернулся массовый процесс выталкивания подростков в сво</w:t>
        <w:softHyphen/>
        <w:t>бодное время за пределы семейного Места. Но новая структура городской ткани не содержит в себе необходимого объема лега</w:t>
        <w:softHyphen/>
        <w:t>лизованных «оазисов», пазух, ниш для формирования приватизо-ванного, группового Общего Места. Сложилось безместное поко</w:t>
        <w:softHyphen/>
        <w:t>ление, бродящее по просторам микрорайонов, находящее укрытие в незаконном  захвате технических  чердаков,  подвалов,  детских</w:t>
      </w:r>
    </w:p>
    <w:p>
      <w:pPr>
        <w:pStyle w:val="Normal"/>
        <w:shd w:fill="FFFFFF" w:val="clear"/>
        <w:spacing w:before="29" w:after="0"/>
        <w:ind w:left="77" w:hanging="0"/>
        <w:rPr/>
      </w:pPr>
      <w:r>
        <w:rPr/>
        <w:t>площадок.</w:t>
      </w:r>
    </w:p>
    <w:p>
      <w:pPr>
        <w:pStyle w:val="Normal"/>
        <w:shd w:fill="FFFFFF" w:val="clear"/>
        <w:spacing w:lineRule="exact" w:line="211"/>
        <w:ind w:left="77" w:right="53" w:firstLine="326"/>
        <w:jc w:val="both"/>
        <w:rPr/>
      </w:pPr>
      <w:r>
        <w:rPr/>
        <w:t>Не будет ошибкой утверждать, что к середине 80-х годов распад среды достигает максимума. Еще до прокламирования перестройки часть осмысленных горожан начала борьбу за возвра</w:t>
        <w:softHyphen/>
        <w:t>щение городскому центру статуса системы публичных Мест. Существенно, что это повсеместное явление, равным образом ха</w:t>
        <w:softHyphen/>
        <w:t>рактерное для столиц и малых городов. Повсюду оно наталкива</w:t>
        <w:softHyphen/>
        <w:t>ется на сопротивление казенной структуры владения пространст</w:t>
        <w:softHyphen/>
        <w:t>вом, стремящейся вытеснить жизнь и омертвить центры городов, допуская рядом с офисами «музеефикацию», но выталкивая пуб</w:t>
        <w:softHyphen/>
        <w:t>личную активность на периферию города.</w:t>
      </w:r>
    </w:p>
    <w:p>
      <w:pPr>
        <w:pStyle w:val="Normal"/>
        <w:shd w:fill="FFFFFF" w:val="clear"/>
        <w:spacing w:lineRule="exact" w:line="211"/>
        <w:ind w:left="110" w:firstLine="317"/>
        <w:jc w:val="both"/>
        <w:rPr/>
      </w:pPr>
      <w:r>
        <w:rPr/>
        <w:t>Дополнительное отягощение драмы Места заключается в том, что профессиональный цех архитекторов, природой профессии призванный хранить и умножать структуру Мест, не только ока</w:t>
        <w:softHyphen/>
        <w:t>зался придавлен мощью строительного комплекса и бюрократи</w:t>
        <w:softHyphen/>
        <w:t>ческой власти, но и в массе своей воспринял их ценности как свои. Десятилетия работы в качестве придатка строительного комплекса, десятилетия конформизма как профессиональной идеологии при</w:t>
        <w:softHyphen/>
        <w:t>вели к тому, что сознание архитектора само приобрело черты безместности. Возникла, по существу, парадоксальная ситуация, когда нормой профессионализма стала разработка проекта каж</w:t>
        <w:softHyphen/>
        <w:t>дого сооружения или даже комплекса сооружений как отдельности, существующей в абстрактности белого листа. Более того, к этому настолько привыкли, что уже и машина профессионального обра-</w:t>
      </w:r>
    </w:p>
    <w:p>
      <w:pPr>
        <w:pStyle w:val="Normal"/>
        <w:shd w:fill="FFFFFF" w:val="clear"/>
        <w:spacing w:before="139" w:after="0"/>
        <w:ind w:left="158" w:hanging="0"/>
        <w:rPr>
          <w:spacing w:val="-13"/>
          <w:sz w:val="18"/>
          <w:szCs w:val="18"/>
        </w:rPr>
      </w:pPr>
      <w:r>
        <w:rPr>
          <w:spacing w:val="-13"/>
          <w:sz w:val="18"/>
          <w:szCs w:val="18"/>
        </w:rPr>
        <w:t>154</w:t>
      </w:r>
    </w:p>
    <w:p>
      <w:pPr>
        <w:pStyle w:val="Normal"/>
        <w:shd w:fill="FFFFFF" w:val="clear"/>
        <w:spacing w:lineRule="exact" w:line="211"/>
        <w:ind w:left="24" w:right="58" w:hanging="0"/>
        <w:jc w:val="both"/>
        <w:rPr/>
      </w:pPr>
      <w:r>
        <w:br w:type="column"/>
      </w:r>
      <w:r>
        <w:rPr/>
        <w:t>зования работала преимущественно в том же направлении, совер</w:t>
        <w:softHyphen/>
        <w:t>шенно игнорируя идею Места — ив практике, и даже в изучении истории.</w:t>
      </w:r>
    </w:p>
    <w:p>
      <w:pPr>
        <w:pStyle w:val="Normal"/>
        <w:shd w:fill="FFFFFF" w:val="clear"/>
        <w:spacing w:lineRule="exact" w:line="211" w:before="5" w:after="0"/>
        <w:ind w:left="10" w:right="58" w:firstLine="312"/>
        <w:jc w:val="both"/>
        <w:rPr/>
      </w:pPr>
      <w:r>
        <w:rPr/>
        <w:t>Результатом стало то, что, когда общественные силы подняли проблему Места в природоохранных или средоохранных акциях, они приобрели в архитекторе чаще противника, чем квалифи</w:t>
        <w:softHyphen/>
        <w:t>цированного помощника или тем более адвоката. Мы оказались тем самым в обстановке всеобщего любительства альтернатив</w:t>
        <w:softHyphen/>
        <w:t>ного средообразования. Обстановка тревожна, потому что люби</w:t>
        <w:softHyphen/>
        <w:t>тельское действие — социальная норма, но любительское знание вместо подлинного знания, наталкиваясь на враждебный профес</w:t>
        <w:softHyphen/>
        <w:t>сионализм, оказывается слабой поддержкой любительства в обще</w:t>
        <w:softHyphen/>
        <w:t>ственно полезном действии.</w:t>
      </w:r>
    </w:p>
    <w:p>
      <w:pPr>
        <w:pStyle w:val="Normal"/>
        <w:shd w:fill="FFFFFF" w:val="clear"/>
        <w:spacing w:lineRule="exact" w:line="211"/>
        <w:ind w:right="58" w:firstLine="317"/>
        <w:jc w:val="both"/>
        <w:rPr/>
      </w:pPr>
      <w:r>
        <w:rPr/>
        <w:t>И все же чем ближе к концу 80-х годов, тем больше «ренегатов» перебегает из стана воинствующего консерватизма в лагерь ради</w:t>
        <w:softHyphen/>
        <w:t>калов. Начинается — частью только в замысле, но нередко уже в практическом воплощении — принципиальной важности процесс воскрешения Места. Часто это происходит без радикальных пред</w:t>
        <w:softHyphen/>
        <w:t>метно-пространственных трансформаций. В Москве возникает фе</w:t>
        <w:softHyphen/>
        <w:t>номен воскресных «вернисажей» в Битцевском парке: впервые за десятилетия самопроизвольная художественная активность про</w:t>
        <w:softHyphen/>
        <w:t>никает в публичное пространство, формируя ярмарку художест</w:t>
        <w:softHyphen/>
        <w:t>венных или парахудожественных ценностей. Перенос ее из Битцы в район Измайлова переструктурирует план города, но не меняет природы феномена. Тот же тип ежедневного торжища учрежда</w:t>
        <w:softHyphen/>
        <w:t>ется  под  стенами  Городской  думы  в Ленинграде,   на  Невском.</w:t>
      </w:r>
    </w:p>
    <w:p>
      <w:pPr>
        <w:pStyle w:val="Normal"/>
        <w:shd w:fill="FFFFFF" w:val="clear"/>
        <w:spacing w:lineRule="exact" w:line="211"/>
        <w:ind w:left="10" w:right="58" w:firstLine="317"/>
        <w:jc w:val="both"/>
        <w:rPr/>
      </w:pPr>
      <w:r>
        <w:rPr/>
        <w:t>Натолкнувшись на сопротивление администрации, киноре</w:t>
        <w:softHyphen/>
        <w:t>жиссер С. Соловьев и помогавшие ему художники не преуспели в попытке организовать временное Место в кинотеатре «Ударник» во время премьеры фильма «Асса». Однако они же с блеском осу</w:t>
        <w:softHyphen/>
        <w:t>ществили свой замысел в другой точке пространства Москвы — в здании Дворца культуры электролампового завода. Там же, спустя год, складывается огромной силы Место — «Неделя сове</w:t>
        <w:softHyphen/>
        <w:t>сти», организованное обществом  «Мемориал».</w:t>
      </w:r>
    </w:p>
    <w:p>
      <w:pPr>
        <w:pStyle w:val="Normal"/>
        <w:shd w:fill="FFFFFF" w:val="clear"/>
        <w:spacing w:lineRule="exact" w:line="211"/>
        <w:ind w:left="10" w:firstLine="312"/>
        <w:jc w:val="both"/>
        <w:rPr/>
      </w:pPr>
      <w:r>
        <w:rPr/>
        <w:t>Местом стационарного типа становятся и театр «На Юго-За-паде», расположенный в подвале жилого дома, и театр-студия «На досках» в перестроенном сарае. В Казани превращение сто</w:t>
        <w:softHyphen/>
        <w:t>ловой при Политехническом музее в кафе «Бегемот» сформиро</w:t>
        <w:softHyphen/>
        <w:t>вало мощный центр притяжения, эманация которого воздейст</w:t>
        <w:softHyphen/>
        <w:t>вует на окрестный район и в известном смысле на весь город. В маленьком Тихвине преобразование заброшенной и давно зага</w:t>
        <w:softHyphen/>
        <w:t>женной конюшни в фотокиностудию «Лантан» — элемент того же-процесса метаморфозы городского пространства, рождения Места. Совершенно особым Местом стала лестничная клетка, ведущая к «скверной квартире» из булгаковского романа «Мастер и Мар</w:t>
        <w:softHyphen/>
        <w:t>гарита», а вслед за этим — и сами Патриаршие пруды. Местом стал музей Достоевского в Ленинграде, организующий прекрасные художественные выставки. И центр детского художественного творчества в Ереване. И кукольный театр в Тбилиси...</w:t>
      </w:r>
    </w:p>
    <w:p>
      <w:pPr>
        <w:sectPr>
          <w:type w:val="nextPage"/>
          <w:pgSz w:orient="landscape" w:w="16838" w:h="11906"/>
          <w:pgMar w:left="1440" w:right="1569" w:gutter="0" w:header="0" w:top="360" w:footer="0" w:bottom="360"/>
          <w:pgNumType w:fmt="decimal"/>
          <w:cols w:num="2" w:equalWidth="false" w:sep="false">
            <w:col w:w="6518" w:space="864"/>
            <w:col w:w="6441"/>
          </w:cols>
          <w:formProt w:val="false"/>
          <w:textDirection w:val="lrTb"/>
          <w:docGrid w:type="default" w:linePitch="360" w:charSpace="0"/>
        </w:sectPr>
        <w:pStyle w:val="Normal"/>
        <w:shd w:fill="FFFFFF" w:val="clear"/>
        <w:spacing w:before="139" w:after="0"/>
        <w:ind w:right="19" w:hanging="0"/>
        <w:jc w:val="right"/>
        <w:rPr>
          <w:sz w:val="18"/>
          <w:szCs w:val="18"/>
        </w:rPr>
      </w:pPr>
      <w:r>
        <w:rPr>
          <w:sz w:val="18"/>
          <w:szCs w:val="18"/>
        </w:rPr>
        <w:t>155</w:t>
      </w:r>
    </w:p>
    <w:p>
      <w:pPr>
        <w:pStyle w:val="Normal"/>
        <w:shd w:fill="FFFFFF" w:val="clear"/>
        <w:spacing w:lineRule="exact" w:line="211" w:before="115" w:after="0"/>
        <w:ind w:right="106" w:firstLine="317"/>
        <w:jc w:val="both"/>
        <w:rPr/>
      </w:pPr>
      <w:r>
        <w:rPr/>
        <w:t>Примерам несть числа, но нам важна сама совокупность частич</w:t>
        <w:softHyphen/>
        <w:t>ных локальных метаморфоз, отмечающая фундаментальный сдвиг в культуре. До недавних пор монопольная схема представления о среде оперировала двумя категориями: население и территория. При этом и население, и территория трактовались как объекты произвольной манипуляции. Этот способ рассмотрения глубоко пропитал сознание не только чиновников всех рангов, но и исполни</w:t>
        <w:softHyphen/>
        <w:t>телей всех видов деятельности и всех уровней квалификации, за исключением ничтожного пока еще числа «ренегатов». Тем не менее будущее за этим меньшинством, потому что его идеология оперирует иной реальностью: Место — это люди! Это ситуация взаимодействия людей в определенной предметно-пространствен</w:t>
        <w:softHyphen/>
        <w:t>ной среде. Нелегко далось это простейшее по форме умопостиже</w:t>
        <w:softHyphen/>
        <w:t>ние в стране, где право человека на самостояние и самомыслие все еще воспринимаются как экзотические бредни на всех этажах командно-бюрократической или производственно-технократиче</w:t>
        <w:softHyphen/>
        <w:t>ской структур.</w:t>
      </w:r>
    </w:p>
    <w:p>
      <w:pPr>
        <w:pStyle w:val="Normal"/>
        <w:shd w:fill="FFFFFF" w:val="clear"/>
        <w:spacing w:lineRule="exact" w:line="216" w:before="384" w:after="0"/>
        <w:ind w:left="2861" w:right="653" w:hanging="0"/>
        <w:rPr/>
      </w:pPr>
      <w:r>
        <w:rPr>
          <w:spacing w:val="-1"/>
          <w:sz w:val="18"/>
          <w:szCs w:val="18"/>
        </w:rPr>
        <w:t xml:space="preserve">ИНДИВИДУАЛЬНОСТЬ МЕСТА </w:t>
      </w:r>
      <w:r>
        <w:rPr>
          <w:sz w:val="18"/>
          <w:szCs w:val="18"/>
        </w:rPr>
        <w:t>И ТЕХНОКРАТИЗМ МЫШЛЕНИЯ</w:t>
      </w:r>
    </w:p>
    <w:p>
      <w:pPr>
        <w:pStyle w:val="Normal"/>
        <w:shd w:fill="FFFFFF" w:val="clear"/>
        <w:spacing w:lineRule="exact" w:line="216" w:before="226" w:after="0"/>
        <w:ind w:left="62" w:right="77" w:firstLine="317"/>
        <w:jc w:val="both"/>
        <w:rPr/>
      </w:pPr>
      <w:r>
        <w:rPr/>
        <w:t>Основным оппонентом нового типа мышления о городе как совокупности индивидуальных Мест является классический техно</w:t>
        <w:softHyphen/>
        <w:t>кратизм. Но у нетрадиционного мышления обнаружился и другой оппонент, весьма авторитетный в моральном отношении. Это традиционалистское отношение к Месту как чему-то данному, раз навсегда застывшему. Феномен Арбата может служить яркой демонстрацией конфликта позиций.</w:t>
      </w:r>
    </w:p>
    <w:p>
      <w:pPr>
        <w:pStyle w:val="Normal"/>
        <w:shd w:fill="FFFFFF" w:val="clear"/>
        <w:spacing w:lineRule="exact" w:line="211"/>
        <w:ind w:left="82" w:right="38" w:firstLine="317"/>
        <w:jc w:val="both"/>
        <w:rPr/>
      </w:pPr>
      <w:r>
        <w:rPr/>
        <w:t>Конструктивная позиция была задана группой средовоориен-тированных архитекторов под руководством А. Гутнова. Здесь Арбат был рассмотрен как Место и сложная совокупность инди</w:t>
        <w:softHyphen/>
        <w:t>видуальных Мест одновременно. Была собрана историческая ин</w:t>
        <w:softHyphen/>
        <w:t>формация об обжитости Арбата и его переулков. Проработана схема реорганизации обычной проездной улицы, потерявшей зна</w:t>
        <w:softHyphen/>
        <w:t>чение торговой рядом с так называемым Новым Арбатом, в пеше</w:t>
        <w:softHyphen/>
        <w:t>ходную зону человеческого общения. Проработана структура втя</w:t>
        <w:softHyphen/>
        <w:t>гивания в общую средовую ситуацию дворов и переулков...</w:t>
      </w:r>
    </w:p>
    <w:p>
      <w:pPr>
        <w:pStyle w:val="Normal"/>
        <w:shd w:fill="FFFFFF" w:val="clear"/>
        <w:spacing w:lineRule="exact" w:line="211"/>
        <w:ind w:left="115" w:right="10" w:firstLine="322"/>
        <w:jc w:val="both"/>
        <w:rPr/>
      </w:pPr>
      <w:r>
        <w:rPr/>
        <w:t>Вполне понятной органической слабостью замысла было то, что его исполнение предполагалось обновленными, но все же тех</w:t>
        <w:softHyphen/>
        <w:t>нократическими средствами. Иначе и не могло быть в 70-е годы. Предполагалось, что Моссовет способен сформировать единую фирму «Арбат», которая взяла бы на себя воплощение замысла в его целостности. Увы, это оказалось иллюзией. Естественным для себя образом городские власти пошли на создание декорума: была обновлена материальная оболочка улицы, но не материальная и   экономическая   инфраструктуры   обеспечения   ее   натуральной</w:t>
      </w:r>
    </w:p>
    <w:p>
      <w:pPr>
        <w:pStyle w:val="Normal"/>
        <w:shd w:fill="FFFFFF" w:val="clear"/>
        <w:spacing w:before="10" w:after="0"/>
        <w:ind w:left="144" w:hanging="0"/>
        <w:rPr/>
      </w:pPr>
      <w:r>
        <w:rPr/>
        <w:t>жизни.</w:t>
      </w:r>
    </w:p>
    <w:p>
      <w:pPr>
        <w:pStyle w:val="Normal"/>
        <w:shd w:fill="FFFFFF" w:val="clear"/>
        <w:ind w:left="461" w:hanging="0"/>
        <w:rPr/>
      </w:pPr>
      <w:r>
        <w:rPr/>
        <w:t>От проекта была реализована лишь одна десятая часть, еще</w:t>
      </w:r>
    </w:p>
    <w:p>
      <w:pPr>
        <w:pStyle w:val="Normal"/>
        <w:shd w:fill="FFFFFF" w:val="clear"/>
        <w:spacing w:before="139" w:after="0"/>
        <w:ind w:left="158" w:hanging="0"/>
        <w:rPr>
          <w:spacing w:val="-13"/>
          <w:sz w:val="18"/>
          <w:szCs w:val="18"/>
        </w:rPr>
      </w:pPr>
      <w:r>
        <w:rPr>
          <w:spacing w:val="-13"/>
          <w:sz w:val="18"/>
          <w:szCs w:val="18"/>
        </w:rPr>
        <w:t>156</w:t>
      </w:r>
    </w:p>
    <w:p>
      <w:pPr>
        <w:pStyle w:val="Normal"/>
        <w:shd w:fill="FFFFFF" w:val="clear"/>
        <w:spacing w:lineRule="exact" w:line="211"/>
        <w:ind w:left="43" w:hanging="0"/>
        <w:jc w:val="both"/>
        <w:rPr/>
      </w:pPr>
      <w:r>
        <w:br w:type="column"/>
      </w:r>
      <w:r>
        <w:rPr/>
        <w:t>треть «запланирована» к реализации в 90-е годы. Наложение двух систем: средового мышления и технократического производ</w:t>
        <w:softHyphen/>
        <w:t>ства работ дало тот результат, какого можно было ожидать.</w:t>
      </w:r>
    </w:p>
    <w:p>
      <w:pPr>
        <w:pStyle w:val="Normal"/>
        <w:shd w:fill="FFFFFF" w:val="clear"/>
        <w:spacing w:lineRule="exact" w:line="211"/>
        <w:ind w:left="38" w:right="5" w:firstLine="312"/>
        <w:jc w:val="both"/>
        <w:rPr/>
      </w:pPr>
      <w:r>
        <w:rPr/>
        <w:t>Однако результат все же возник. Он решительно, в равной мере не совпал ни с тем эффектом, который воображали себе архитекторы, ни с тем, к которому стремились городские власти, ждавшие возникновения респектабельной пешеходной улицы по европейскому образцу. То, чему полагалось быть лишь декора</w:t>
        <w:softHyphen/>
        <w:t>цией, вполне неожиданно наполнилось новыми смыслами. Новые, хаотические процессы обживания незаполненного вакуума привели к тому, что пешеходное пространство стало заполняться спонтан</w:t>
        <w:softHyphen/>
        <w:t>ной, преимущественно коммерческой активностью художников, поэтов, музыкантов, фотографов, торговцев всех мастей, подрост</w:t>
        <w:softHyphen/>
        <w:t>ков, зевак. Так или иначе, но Арбат стал Местом с большой буквы, целью паломничества, ареной почти неустающего  «шоу».</w:t>
      </w:r>
    </w:p>
    <w:p>
      <w:pPr>
        <w:pStyle w:val="Normal"/>
        <w:shd w:fill="FFFFFF" w:val="clear"/>
        <w:spacing w:lineRule="exact" w:line="211"/>
        <w:ind w:left="19" w:right="5" w:firstLine="317"/>
        <w:jc w:val="both"/>
        <w:rPr/>
      </w:pPr>
      <w:r>
        <w:rPr/>
        <w:t>Естественно, что это новое Место, драматически не совпадаю</w:t>
        <w:softHyphen/>
        <w:t>щее с памятью о Месте под тем же названием и с той же локализа</w:t>
        <w:softHyphen/>
        <w:t>цией, которое умерло к 60-м годам, вызвало шок не только у сохра</w:t>
        <w:softHyphen/>
        <w:t>нившихся жителей, по и целого поколения литераторов родом с Арбата, будь то А. Рыбаков или Б. Окуджава. Произошла сшибка воображений ностальгического характера о Месте юности (Месте, локализованном в биографическом времени) с впечатлениями от Места актуального. Совершенно естественный разрыв между двумя образами Места принял форму случайного конфликта между лите</w:t>
        <w:softHyphen/>
        <w:t>раторами и проектировщиками — конфликт, которого можно было избежать, когда бы замысел создавался не в 70-е, а в 80-е годы.</w:t>
      </w:r>
    </w:p>
    <w:p>
      <w:pPr>
        <w:pStyle w:val="Normal"/>
        <w:shd w:fill="FFFFFF" w:val="clear"/>
        <w:spacing w:lineRule="exact" w:line="211"/>
        <w:ind w:right="38" w:firstLine="307"/>
        <w:jc w:val="both"/>
        <w:rPr/>
      </w:pPr>
      <w:r>
        <w:rPr/>
        <w:t>В эти 80-е конфликты вокруг Места приобрели качественно иной, новый характер. Справедливости ради необходимо подчерк</w:t>
        <w:softHyphen/>
        <w:t>нуть, что столкновение сторон отнюдь не является фатальной необходимостью — так, скажем, установление контроля над Мес</w:t>
        <w:softHyphen/>
        <w:t>том и его реконструкция в селе Косино, вошедшем в черту Москвы, удалось без серьезного обострения конфликтов. Но это скорее исключения в сегодняшней практике. Модельными являются картины баталий в Москве, будь то попытка властей и конформ</w:t>
        <w:softHyphen/>
        <w:t>ных проектировщиков проломиться транспортным кольцом через историческое Лефортово и заповедную Петровскую рощу или спор о Китай-городе.</w:t>
      </w:r>
    </w:p>
    <w:p>
      <w:pPr>
        <w:pStyle w:val="Normal"/>
        <w:shd w:fill="FFFFFF" w:val="clear"/>
        <w:spacing w:lineRule="exact" w:line="211" w:before="5" w:after="0"/>
        <w:ind w:right="34" w:firstLine="298"/>
        <w:jc w:val="both"/>
        <w:rPr/>
      </w:pPr>
      <w:r>
        <w:rPr/>
        <w:t>Новый технократизм перестроечного времени перенял уже часть ценностных позиций традиционалистских подходов к охрани</w:t>
        <w:softHyphen/>
        <w:t>тельной задаче. Именно таким обновленным, но не утратившим своей природы технократизмом отмечена программа Главмосар-хитектуры для Китай-города. Она включает «изгнание торгующих из храма», то есть фактическое закрытие двух третей ГУМа для коммерции, программу утвержденного расширения Музея Ленина по невнятным соображениям; здравый замысел изгнания сотен контор из Средних и Нижних торговых рядов, но вместе — и фан</w:t>
        <w:softHyphen/>
        <w:t>тастическую по характеру затею выселения Московского историко-архивного института с отдачей владений Музею истории и реконст</w:t>
        <w:softHyphen/>
        <w:t>рукции Москвы.</w:t>
      </w:r>
    </w:p>
    <w:p>
      <w:pPr>
        <w:sectPr>
          <w:type w:val="nextPage"/>
          <w:pgSz w:orient="landscape" w:w="16838" w:h="11906"/>
          <w:pgMar w:left="1440" w:right="1670" w:gutter="0" w:header="0" w:top="360" w:footer="0" w:bottom="360"/>
          <w:pgNumType w:fmt="decimal"/>
          <w:cols w:num="2" w:equalWidth="false" w:sep="false">
            <w:col w:w="6518" w:space="792"/>
            <w:col w:w="6412"/>
          </w:cols>
          <w:formProt w:val="false"/>
          <w:textDirection w:val="lrTb"/>
          <w:docGrid w:type="default" w:linePitch="360" w:charSpace="0"/>
        </w:sectPr>
        <w:pStyle w:val="Normal"/>
        <w:shd w:fill="FFFFFF" w:val="clear"/>
        <w:spacing w:before="178" w:after="0"/>
        <w:ind w:right="14" w:hanging="0"/>
        <w:jc w:val="right"/>
        <w:rPr>
          <w:sz w:val="18"/>
          <w:szCs w:val="18"/>
        </w:rPr>
      </w:pPr>
      <w:r>
        <w:rPr>
          <w:sz w:val="18"/>
          <w:szCs w:val="18"/>
        </w:rPr>
        <w:t>157</w:t>
      </w:r>
    </w:p>
    <w:p>
      <w:pPr>
        <w:pStyle w:val="Normal"/>
        <w:shd w:fill="FFFFFF" w:val="clear"/>
        <w:spacing w:lineRule="exact" w:line="211" w:before="29" w:after="0"/>
        <w:ind w:right="19" w:firstLine="322"/>
        <w:jc w:val="both"/>
        <w:rPr/>
      </w:pPr>
      <w:r>
        <w:rPr/>
        <w:t>Главное в том, что на «территорию» накладывается весьма-несовершенный инструмент под названием «схема функциональ</w:t>
        <w:softHyphen/>
        <w:t>ного зонирования»: зона музеев, зона торговли, зона обслужи</w:t>
        <w:softHyphen/>
        <w:t>вания... При этом проектировщики «не замечают» крупных соору</w:t>
        <w:softHyphen/>
        <w:t>жений, занятых конторами высшего ранга, но институту и его студентам, оказывается, не место в новой историко-заповедной «зоне ».</w:t>
      </w:r>
    </w:p>
    <w:p>
      <w:pPr>
        <w:pStyle w:val="Normal"/>
        <w:shd w:fill="FFFFFF" w:val="clear"/>
        <w:spacing w:lineRule="exact" w:line="211"/>
        <w:ind w:left="10" w:right="67" w:firstLine="317"/>
        <w:jc w:val="both"/>
        <w:rPr/>
      </w:pPr>
      <w:r>
        <w:rPr/>
        <w:t>Перехват лозунгов традиционалистских охранителей налицо — рожденная технократическим восторгом схема теперь включает сомнительную программу восстановления (строительства заново) здания Казанского собора, весело уничтоженного в 30-е годы, сразу после завершения длительных реставрационных работ.</w:t>
      </w:r>
    </w:p>
    <w:p>
      <w:pPr>
        <w:pStyle w:val="Normal"/>
        <w:shd w:fill="FFFFFF" w:val="clear"/>
        <w:spacing w:lineRule="exact" w:line="211"/>
        <w:ind w:left="14" w:right="58" w:firstLine="322"/>
        <w:jc w:val="both"/>
        <w:rPr/>
      </w:pPr>
      <w:r>
        <w:rPr/>
        <w:t>Перед нами программа постадийного умерщвления всего Китай-города за счет его «упорядочения». Логика кристально ясная. Сталкивается она с альтернативной логикой, согласно ко</w:t>
        <w:softHyphen/>
        <w:t>торой наибольшую ценность Месту придает как раз историко-архивный институт, его развитие вдоль Никольской улицы с гаран</w:t>
        <w:softHyphen/>
        <w:t>тией предоставления всех исторических построек для свободного доступа в определенные часы и дни, что является принятой во всем мире практикой.</w:t>
      </w:r>
    </w:p>
    <w:p>
      <w:pPr>
        <w:pStyle w:val="Normal"/>
        <w:shd w:fill="FFFFFF" w:val="clear"/>
        <w:spacing w:lineRule="exact" w:line="211"/>
        <w:ind w:left="29" w:right="53" w:firstLine="312"/>
        <w:jc w:val="both"/>
        <w:rPr/>
      </w:pPr>
      <w:r>
        <w:rPr/>
        <w:t>Таким образом, с одной стороны, крупномасштабное зониро</w:t>
        <w:softHyphen/>
        <w:t>вание, авторы которого охотно оперируют разноокрашенными пят</w:t>
        <w:softHyphen/>
        <w:t>нами без зазоров, в пределах которых граждане ведут себя «по правилам», с другой — сеть связей между индивидуальными Мес</w:t>
        <w:softHyphen/>
        <w:t>тами, каждое из которых рассматривается как ценность в себе и одновременно как звено ценностной цепи.</w:t>
      </w:r>
    </w:p>
    <w:p>
      <w:pPr>
        <w:pStyle w:val="Normal"/>
        <w:shd w:fill="FFFFFF" w:val="clear"/>
        <w:spacing w:lineRule="exact" w:line="211"/>
        <w:ind w:left="38" w:right="38" w:firstLine="307"/>
        <w:jc w:val="both"/>
        <w:rPr/>
      </w:pPr>
      <w:r>
        <w:rPr/>
        <w:t>Технократизм, натуральным образом испытывающий слабость к декоруму, готов, как мы заметили уже, соглашаться на восста</w:t>
        <w:softHyphen/>
        <w:t>новление того, что было разрушено тем же технократизмом в иных исторических условиях. Так, всерьез обсуждается вопрос о воз</w:t>
        <w:softHyphen/>
        <w:t>можном строительстве заново Сухаревой башни, вполне серьезно обсуждается строительство заново собора на Сенной площади в Ленинграде, что вызывает умильную реакцию немалого числа традиционалистов.</w:t>
      </w:r>
    </w:p>
    <w:p>
      <w:pPr>
        <w:pStyle w:val="Normal"/>
        <w:shd w:fill="FFFFFF" w:val="clear"/>
        <w:spacing w:lineRule="exact" w:line="211"/>
        <w:ind w:left="43" w:firstLine="322"/>
        <w:jc w:val="both"/>
        <w:rPr/>
      </w:pPr>
      <w:r>
        <w:rPr/>
        <w:t>Возникает вопрос: почему же технократизм оказывается вдруг столь гибок и, казалось бы, изменяет самому себе? Потому и гибок в частностях, что не изменяет себе в главном: восстановление внешней оболочки не является препятствием традиционной тех-: нократической логике. Реальным ее противником является этика Места как индивидуальности, формируемой самопроизвольным взаимодействием людей, этика саморегулируемого поведения лю</w:t>
        <w:softHyphen/>
        <w:t>дей в локализованном месте пространственной структуры города. Эту вторую логику технократы от проектирования, планирования, программирования и управления ни в коем случае не могу принять по той причине, что она их исключает или, во всяком случае, оттесняет на роль технического агента автономного социального действия.</w:t>
      </w:r>
    </w:p>
    <w:p>
      <w:pPr>
        <w:pStyle w:val="Normal"/>
        <w:shd w:fill="FFFFFF" w:val="clear"/>
        <w:spacing w:lineRule="exact" w:line="211"/>
        <w:ind w:left="58" w:right="29" w:firstLine="312"/>
        <w:jc w:val="both"/>
        <w:rPr/>
      </w:pPr>
      <w:r>
        <w:rPr/>
        <w:t>Символами столкновения всерьез стали баталия в Ленинграде вокруг гостиницы «Англетер», завершившаяся едва ли не впервые</w:t>
      </w:r>
    </w:p>
    <w:p>
      <w:pPr>
        <w:pStyle w:val="Normal"/>
        <w:shd w:fill="FFFFFF" w:val="clear"/>
        <w:spacing w:before="120" w:after="0"/>
        <w:ind w:left="58" w:hanging="0"/>
        <w:rPr>
          <w:spacing w:val="-13"/>
          <w:sz w:val="18"/>
          <w:szCs w:val="18"/>
        </w:rPr>
      </w:pPr>
      <w:r>
        <w:rPr>
          <w:spacing w:val="-13"/>
          <w:sz w:val="18"/>
          <w:szCs w:val="18"/>
        </w:rPr>
        <w:t>158</w:t>
      </w:r>
    </w:p>
    <w:p>
      <w:pPr>
        <w:pStyle w:val="Normal"/>
        <w:shd w:fill="FFFFFF" w:val="clear"/>
        <w:spacing w:lineRule="exact" w:line="211"/>
        <w:ind w:left="14" w:right="10" w:hanging="0"/>
        <w:jc w:val="both"/>
        <w:rPr/>
      </w:pPr>
      <w:r>
        <w:br w:type="column"/>
      </w:r>
      <w:r>
        <w:rPr/>
        <w:t>победой логики Места над административной логикой престижа, длительная кампания жителей московского микрорайона Братеево против удушения промышленной зоной. Эта кампания несла в себе уже большее, чем локальное противостояние администра</w:t>
        <w:softHyphen/>
        <w:t>тивному восторгу,— она переросла в довольно успешную кампа</w:t>
        <w:softHyphen/>
        <w:t>нию за эффективное самоуправление, свободное от диктата испол</w:t>
        <w:softHyphen/>
        <w:t>комов.</w:t>
      </w:r>
    </w:p>
    <w:p>
      <w:pPr>
        <w:pStyle w:val="Normal"/>
        <w:shd w:fill="FFFFFF" w:val="clear"/>
        <w:spacing w:lineRule="exact" w:line="211" w:before="10" w:after="0"/>
        <w:ind w:left="5" w:right="19" w:firstLine="322"/>
        <w:jc w:val="both"/>
        <w:rPr/>
      </w:pPr>
      <w:r>
        <w:rPr/>
        <w:t>Итак, ментальная карта сталинского периода отнюдь еще не списана в архив: в разных городах страны продолжается впол</w:t>
        <w:softHyphen/>
        <w:t>зание в исторические центры как контор, новых и хищных, так и жилых домов «повышенного удобства». Не самый характер Места, но лишь дистанция до символического центра города вы</w:t>
        <w:softHyphen/>
        <w:t>ступает для разномастной элиты в качестве абсолютной ценности. Не случайно с конца 60-х годов дома хозяйственного управления ЦК или Совмина один за другим оказывались все ближе к Кремлю, втискиваясь в арбатские переулки. Приближенность к центру — выражение престижа, единственной ценности технократического сознания. Отсюда напряженность противостояния, возникающего вокруг всех зданий центрального ядра города, которому грозит поступательный процесс омертвления тканей под натиском новых элит. Этому нажиму все активнее противостоит стремление общест</w:t>
        <w:softHyphen/>
        <w:t>венности, при всей ее разнородности, отстоять публичный харак</w:t>
        <w:softHyphen/>
        <w:t>тер центрального ядра города. На одной стороне огромный мани-пулятивный опыт, реальная власть, средства, на другой — общест</w:t>
        <w:softHyphen/>
        <w:t>венное мнение, все тверже принимающее выражение в обществен</w:t>
        <w:softHyphen/>
        <w:t>ном действии — пикетах,  митингах, демонстрациях,  голодовках.</w:t>
      </w:r>
    </w:p>
    <w:p>
      <w:pPr>
        <w:pStyle w:val="Normal"/>
        <w:shd w:fill="FFFFFF" w:val="clear"/>
        <w:spacing w:lineRule="exact" w:line="211"/>
        <w:ind w:right="29" w:firstLine="307"/>
        <w:jc w:val="both"/>
        <w:rPr/>
      </w:pPr>
      <w:r>
        <w:rPr/>
        <w:t>Если бы существовала наука о Месте, социология и социопси</w:t>
        <w:softHyphen/>
        <w:t>хология Места в нашей научной школе, ее главным объектом стала бы сегодня напряженность отношений между носителями социокультурной интерпретации Места и сторонниками его социо-технической обработки. Истовые защитники технократической логики, скомпрометированные печально известным конкурсом на монумент Победы на Поклонной горе в Москве, почти повсюду перешли от прежней наступательной тактики к тактике оборони</w:t>
        <w:softHyphen/>
        <w:t>тельной. С осени 1988 года они уже не смели открыто противопо</w:t>
        <w:softHyphen/>
        <w:t>ставлять себя общественному мнению, и потому ключевой вопрос о месте для мемориала жертвам сталинизма был сразу же вынесен на открытый конкурс, в связке с конкурсом концепций такого мемориального комплекса. Этот конкурс, завершившийся в сен</w:t>
        <w:softHyphen/>
        <w:t>тябре 1989 года, чрезвычайно выразителен — не обилием пласти</w:t>
        <w:softHyphen/>
        <w:t>ческих идей, ибо в этом отношении конкурс отразил глубокое падение творческого потенциала архитекторов и художников, явив</w:t>
        <w:softHyphen/>
        <w:t>шееся неотвратимым следствием длительного маразма официаль</w:t>
        <w:softHyphen/>
        <w:t>ной культуры. Конкурс был в полном смысле слова показателен, и автор этих строк, участвовавший в работе жюри и в ряде общественных обсуждений, видит необходимость остановиться на нем подробнее.</w:t>
      </w:r>
    </w:p>
    <w:p>
      <w:pPr>
        <w:pStyle w:val="Normal"/>
        <w:shd w:fill="FFFFFF" w:val="clear"/>
        <w:spacing w:lineRule="exact" w:line="211"/>
        <w:ind w:left="19" w:right="34" w:firstLine="312"/>
        <w:jc w:val="both"/>
        <w:rPr/>
      </w:pPr>
      <w:r>
        <w:rPr/>
        <w:t>В самом деле, конкурс на выбор значимого места не мог не отра</w:t>
        <w:softHyphen/>
        <w:t>зить господствующие в обществе стереотипы. Как показала тща-</w:t>
      </w:r>
    </w:p>
    <w:p>
      <w:pPr>
        <w:sectPr>
          <w:type w:val="nextPage"/>
          <w:pgSz w:orient="landscape" w:w="16838" w:h="11906"/>
          <w:pgMar w:left="1440" w:right="1876" w:gutter="0" w:header="0" w:top="360" w:footer="0" w:bottom="360"/>
          <w:pgNumType w:fmt="decimal"/>
          <w:cols w:num="2" w:equalWidth="false" w:sep="false">
            <w:col w:w="6451" w:space="662"/>
            <w:col w:w="6403"/>
          </w:cols>
          <w:formProt w:val="false"/>
          <w:textDirection w:val="lrTb"/>
          <w:docGrid w:type="default" w:linePitch="360" w:charSpace="0"/>
        </w:sectPr>
        <w:pStyle w:val="Normal"/>
        <w:shd w:fill="FFFFFF" w:val="clear"/>
        <w:spacing w:before="144" w:after="0"/>
        <w:jc w:val="right"/>
        <w:rPr>
          <w:sz w:val="18"/>
          <w:szCs w:val="18"/>
        </w:rPr>
      </w:pPr>
      <w:r>
        <w:rPr>
          <w:sz w:val="18"/>
          <w:szCs w:val="18"/>
        </w:rPr>
        <w:t>159</w:t>
      </w:r>
    </w:p>
    <w:p>
      <w:pPr>
        <w:pStyle w:val="Normal"/>
        <w:shd w:fill="FFFFFF" w:val="clear"/>
        <w:spacing w:lineRule="exact" w:line="206"/>
        <w:ind w:left="29" w:hanging="0"/>
        <w:rPr/>
      </w:pPr>
      <w:r>
        <w:rPr/>
        <w:t>тельная   экспертиза   176   проектов,   осуществленная   обществом-«Мемориал», интерпретации связки темы и места группировались</w:t>
      </w:r>
    </w:p>
    <w:p>
      <w:pPr>
        <w:pStyle w:val="Normal"/>
        <w:shd w:fill="FFFFFF" w:val="clear"/>
        <w:ind w:left="10" w:hanging="0"/>
        <w:rPr/>
      </w:pPr>
      <w:r>
        <w:rPr/>
        <w:t>следующим образом.</w:t>
      </w:r>
    </w:p>
    <w:p>
      <w:pPr>
        <w:pStyle w:val="Normal"/>
        <w:shd w:fill="FFFFFF" w:val="clear"/>
        <w:spacing w:lineRule="exact" w:line="211"/>
        <w:ind w:left="24" w:firstLine="312"/>
        <w:jc w:val="both"/>
        <w:rPr/>
      </w:pPr>
      <w:r>
        <w:rPr/>
        <w:t>Весьма значительное количество предложений основывалось на акцентировании территории вокруг Кремля, будь то собственно</w:t>
      </w:r>
      <w:r>
        <w:rPr>
          <w:i/>
          <w:iCs/>
        </w:rPr>
        <w:t xml:space="preserve">} </w:t>
      </w:r>
      <w:r>
        <w:rPr/>
        <w:t>Красная площадь, Александровский сад или южная стена Кремля,' обращенная к реке. За таким выбором ясно просматривается' стремление утвердить память о войне государственной власти, против общества в государственном Месте. Не лишено интереса! то обстоятельство, что, хотя с середины 50-х годов большая част; Кремля открыта для публики, на конкурс не поступило ни одног' предложения установить памятник или памятный знак внутр' Кремля — хотя бы на его Ивановской площади. По-видимом</w:t>
      </w:r>
      <w:r>
        <w:rPr>
          <w:vertAlign w:val="superscript"/>
        </w:rPr>
        <w:t>-</w:t>
      </w:r>
      <w:r>
        <w:rPr/>
        <w:t>сакрализованная интерпретация самого государственного Мест блокировала самую мысль о теоретической возможности вторж" ния в его пределы непосредственно.</w:t>
      </w:r>
    </w:p>
    <w:p>
      <w:pPr>
        <w:pStyle w:val="Normal"/>
        <w:shd w:fill="FFFFFF" w:val="clear"/>
        <w:spacing w:lineRule="exact" w:line="216"/>
        <w:ind w:left="115" w:firstLine="202"/>
        <w:rPr/>
      </w:pPr>
      <w:r>
        <w:rPr/>
        <w:t xml:space="preserve">Весьма значительное число предложений выделило нес кол ьк' мест в непосредственной близости от Кремля: на Манежной пл~ щади, на Болотной площади, на месте бассейна «Москва». Объед нены эти площадки близостью к Кремлю — той самой сакрализ ванной дистанцией от символического центра, о которой мы у-говорили   как  опорной   конструкции   мысленной   карты   стран сформированной в 30-е годы. Однако любое из этих мест име особую   смысловую   окрашенность.   Манежная   площадь — пок" шение на море асфальта, сменившее стертый с лица земли в 30-е </w:t>
      </w:r>
      <w:r>
        <w:rPr>
          <w:i/>
          <w:iCs/>
        </w:rPr>
        <w:t xml:space="preserve">т </w:t>
      </w:r>
      <w:r>
        <w:rPr/>
        <w:t>ды Охотный ряд, в известном смысле слова возвращение горо отобранного у него пространства. Болотная площадь — в непосре ственной близости от 2-го Дома Совнаркома, в просторечии имев; вавшегося Домом правительства, а затем, с легкой руки писа~ ля Ю. Трифонова, Домом на набережной, увешанного памятны досками в честь жертв и их палачей. Наконец, бассейн — на ме уничтоженного для строительства Дворца Советов храма Хри Спасителя   (нередко  это  предложения,  вступающие  в  конфл со встречными, весьма популярными предложениями о восстан" лении разрушенного храма).</w:t>
      </w:r>
    </w:p>
    <w:p>
      <w:pPr>
        <w:pStyle w:val="Normal"/>
        <w:shd w:fill="FFFFFF" w:val="clear"/>
        <w:spacing w:lineRule="exact" w:line="211"/>
        <w:ind w:left="226" w:right="106" w:firstLine="317"/>
        <w:jc w:val="both"/>
        <w:rPr/>
      </w:pPr>
      <w:r>
        <w:rPr/>
        <w:t xml:space="preserve">Третью группу образуют концепции, так или иначе обрабаты вшие пространство Лубянки, площади Дзержинского. За нй. просматривается желание некоей символической «мести», фина ного торжества над мрачной историей места, а также создать </w:t>
      </w:r>
      <w:r>
        <w:rPr>
          <w:lang w:val="en-US"/>
        </w:rPr>
        <w:t>Z</w:t>
      </w:r>
      <w:r>
        <w:rPr/>
        <w:t xml:space="preserve"> глядное напоминание современным сотрудникам КГБ о неслаж истории этого ведомства. (Этот вариант и был в конце кон выбран: 30 октября 1990 года близ Политехнического музея сое? лась церемония установления привезенного из Соловков симвс ческого камня памяти жертвам сталинизма.)</w:t>
      </w:r>
    </w:p>
    <w:p>
      <w:pPr>
        <w:pStyle w:val="Normal"/>
        <w:shd w:fill="FFFFFF" w:val="clear"/>
        <w:spacing w:lineRule="exact" w:line="211"/>
        <w:ind w:left="278" w:hanging="0"/>
        <w:rPr/>
      </w:pPr>
      <w:r>
        <w:rPr/>
        <w:t>Четвертая группа — предложения, выводящие «Мемориал»" границы городского центра, будь то Новодевичий монастырь »Г даже район Сетуни. Здесь на первое место выступает ценно места  для  тихого,   скорбного  сосредоточения   мысли   и  чувс И наконец — пятая группа, в предложениях которой отраж</w:t>
      </w:r>
    </w:p>
    <w:p>
      <w:pPr>
        <w:pStyle w:val="Normal"/>
        <w:shd w:fill="FFFFFF" w:val="clear"/>
        <w:spacing w:before="197" w:after="0"/>
        <w:ind w:left="341" w:hanging="0"/>
        <w:rPr>
          <w:spacing w:val="-4"/>
          <w:w w:val="78"/>
          <w:sz w:val="16"/>
          <w:szCs w:val="16"/>
        </w:rPr>
      </w:pPr>
      <w:r>
        <w:rPr>
          <w:spacing w:val="-4"/>
          <w:w w:val="78"/>
          <w:sz w:val="16"/>
          <w:szCs w:val="16"/>
        </w:rPr>
        <w:t>1(50</w:t>
      </w:r>
    </w:p>
    <w:p>
      <w:pPr>
        <w:pStyle w:val="Normal"/>
        <w:shd w:fill="FFFFFF" w:val="clear"/>
        <w:spacing w:lineRule="exact" w:line="211" w:before="34" w:after="0"/>
        <w:ind w:left="10" w:right="72" w:hanging="0"/>
        <w:jc w:val="both"/>
        <w:rPr/>
      </w:pPr>
      <w:r>
        <w:br w:type="column"/>
      </w:r>
      <w:r>
        <w:rPr/>
        <w:t>сугубо, так сказать, технологические соображения: избирались точ</w:t>
        <w:softHyphen/>
        <w:t>ки городского пространства, в принципе наиболее пригодные для того, чтобы разместить в любой из них «вообще памятник».</w:t>
      </w:r>
    </w:p>
    <w:p>
      <w:pPr>
        <w:pStyle w:val="Normal"/>
        <w:shd w:fill="FFFFFF" w:val="clear"/>
        <w:spacing w:lineRule="exact" w:line="211"/>
        <w:ind w:right="43" w:firstLine="326"/>
        <w:jc w:val="both"/>
        <w:rPr/>
      </w:pPr>
      <w:r>
        <w:rPr/>
        <w:t xml:space="preserve">Речь идет о специфической, болезненной, общезначимой теме, о специфическом для нее месте, но нехитрая классификация будет </w:t>
      </w:r>
      <w:r>
        <w:rPr>
          <w:lang w:val="en-US"/>
        </w:rPr>
        <w:t>I</w:t>
      </w:r>
      <w:r>
        <w:rPr/>
        <w:t>! целом справедлива вообще для характеристики неизбывной множественности социальной семиотики Места в современной городской среде. В самом деле, едва в 1989 году пронесся слух, что поход общественного движения «Некст Стон» предполагается завершить рок-концертом «на Красной площади» (в действитель</w:t>
        <w:softHyphen/>
        <w:t>ности имелся в виду Васильевский спуск, за храмом Василия Блаженного,— место, окрашенное свежими воспоминаниями о при</w:t>
        <w:softHyphen/>
        <w:t>землении западногерманского «воздушного хулигана»), началась буря протестов. Район Красной площади запечатлен уже в массо</w:t>
        <w:softHyphen/>
        <w:t>вом сознании как сугубо сакральное пространство, хотя еще в на</w:t>
        <w:softHyphen/>
        <w:t>чале века здесь шумел Вербный торг, до середины 30-х годов через площадь проходили трамвайные маршруты, а до середины Н()-х — автомобильное движение.</w:t>
      </w:r>
    </w:p>
    <w:p>
      <w:pPr>
        <w:pStyle w:val="Normal"/>
        <w:shd w:fill="FFFFFF" w:val="clear"/>
        <w:spacing w:before="413" w:after="0"/>
        <w:ind w:left="2818" w:hanging="0"/>
        <w:rPr>
          <w:sz w:val="18"/>
          <w:szCs w:val="18"/>
        </w:rPr>
      </w:pPr>
      <w:r>
        <w:rPr>
          <w:sz w:val="18"/>
          <w:szCs w:val="18"/>
        </w:rPr>
        <w:t>ОТНОШЕНИЕ К МЕСТУ</w:t>
      </w:r>
    </w:p>
    <w:p>
      <w:pPr>
        <w:pStyle w:val="Normal"/>
        <w:shd w:fill="FFFFFF" w:val="clear"/>
        <w:spacing w:before="10" w:after="0"/>
        <w:ind w:left="2822" w:hanging="0"/>
        <w:rPr>
          <w:sz w:val="18"/>
          <w:szCs w:val="18"/>
        </w:rPr>
      </w:pPr>
      <w:r>
        <w:rPr>
          <w:sz w:val="18"/>
          <w:szCs w:val="18"/>
        </w:rPr>
        <w:t>КАК НРАВСТВЕННАЯ ПОЗИЦИЯ</w:t>
      </w:r>
    </w:p>
    <w:p>
      <w:pPr>
        <w:pStyle w:val="Normal"/>
        <w:shd w:fill="FFFFFF" w:val="clear"/>
        <w:spacing w:lineRule="exact" w:line="211" w:before="211" w:after="0"/>
        <w:ind w:left="43" w:right="14" w:firstLine="302"/>
        <w:jc w:val="both"/>
        <w:rPr/>
      </w:pPr>
      <w:r>
        <w:rPr/>
        <w:t>Место, как мы убеждаемся, живет не только в пространстве, но и во времени, в постоянно обновляемом и переосмысляемом через настоящее прошлом. В процессе доработки этой статьи автор был вызван в город Тольятти группой общественности для того, чтобы выступить в роли эксперта при оценке сугубо мест</w:t>
        <w:softHyphen/>
        <w:t>ного конкурса, предыстория которого весьма характерна для на</w:t>
        <w:softHyphen/>
        <w:t>ших дней. В конце 60-х годов в лучших традициях технократи</w:t>
        <w:softHyphen/>
        <w:t>ческого мышления был разработан генеральный план развития Тольятти как «спального» города при автозаводе. Расчерчивая «пустые» земли, примыкающие к «старому» городу на берегу водо</w:t>
        <w:softHyphen/>
        <w:t>хранилища, где на дне покоятся остатки города Ставрополя, градостроители — вполне по-своему логично — очертили прямо</w:t>
        <w:softHyphen/>
        <w:t>угольник с обозначением  «городской центр».</w:t>
      </w:r>
    </w:p>
    <w:p>
      <w:pPr>
        <w:pStyle w:val="Normal"/>
        <w:shd w:fill="FFFFFF" w:val="clear"/>
        <w:spacing w:lineRule="exact" w:line="211"/>
        <w:ind w:left="62" w:firstLine="307"/>
        <w:jc w:val="both"/>
        <w:rPr/>
      </w:pPr>
      <w:r>
        <w:rPr/>
        <w:t>В действительности, как водится, интенсивно шла застройка гигантских жилых кварталов, с огромным запаздыванием — не</w:t>
        <w:softHyphen/>
        <w:t>скольких общественных зданий, но реальная жизнь оставалась центрирована на «старый» город гидростроителей. Там были зда</w:t>
        <w:softHyphen/>
        <w:t>нии городских советских и партийных властей, там были магазины, кинотеатры, городской сад... В сознании «старых» и новых горо</w:t>
        <w:softHyphen/>
        <w:t xml:space="preserve">жан центр остался на прежнем месте. Однако авторы проекта °т своего замысла отказаться не умели и, продолжая настаивать на переносе городского центра в новый Автозаводский район </w:t>
      </w:r>
      <w:r>
        <w:rPr>
          <w:vertAlign w:val="superscript"/>
        </w:rPr>
        <w:t>Г()</w:t>
      </w:r>
      <w:r>
        <w:rPr/>
        <w:t xml:space="preserve">рода (операция переноса центра не удавалась еще никому — </w:t>
      </w:r>
      <w:r>
        <w:rPr>
          <w:vertAlign w:val="superscript"/>
        </w:rPr>
        <w:t>с</w:t>
      </w:r>
      <w:r>
        <w:rPr/>
        <w:t xml:space="preserve"> этим не совладал даже Петр </w:t>
      </w:r>
      <w:r>
        <w:rPr>
          <w:lang w:val="en-US"/>
        </w:rPr>
        <w:t>I</w:t>
      </w:r>
      <w:r>
        <w:rPr/>
        <w:t>, пытавшийся учредить центр на Васильевском острове города своего имени), определили возведе</w:t>
        <w:softHyphen/>
        <w:t>ние трех жилых домов на бульваре, который в сознании жителей</w:t>
      </w:r>
    </w:p>
    <w:p>
      <w:pPr>
        <w:pStyle w:val="Normal"/>
        <w:shd w:fill="FFFFFF" w:val="clear"/>
        <w:tabs>
          <w:tab w:val="clear" w:pos="720"/>
          <w:tab w:val="left" w:pos="6216" w:leader="none"/>
        </w:tabs>
        <w:spacing w:before="158" w:after="0"/>
        <w:ind w:left="77" w:hanging="0"/>
        <w:rPr/>
      </w:pPr>
      <w:r>
        <w:rPr>
          <w:spacing w:val="-3"/>
          <w:sz w:val="18"/>
          <w:szCs w:val="18"/>
        </w:rPr>
        <w:t>6 ч</w:t>
      </w:r>
      <w:r>
        <w:rPr>
          <w:rFonts w:cs="Arial" w:ascii="Arial" w:hAnsi="Arial"/>
          <w:sz w:val="18"/>
          <w:szCs w:val="18"/>
        </w:rPr>
        <w:tab/>
      </w:r>
      <w:r>
        <w:rPr>
          <w:rFonts w:cs="Arial"/>
          <w:spacing w:val="-21"/>
          <w:sz w:val="18"/>
          <w:szCs w:val="18"/>
        </w:rPr>
        <w:t>161</w:t>
      </w:r>
    </w:p>
    <w:p>
      <w:pPr>
        <w:sectPr>
          <w:type w:val="nextPage"/>
          <w:pgSz w:orient="landscape" w:w="16838" w:h="11906"/>
          <w:pgMar w:left="1440" w:right="1651" w:gutter="0" w:header="0" w:top="360" w:footer="0" w:bottom="360"/>
          <w:pgNumType w:fmt="decimal"/>
          <w:cols w:num="2" w:equalWidth="false" w:sep="false">
            <w:col w:w="6504" w:space="810"/>
            <w:col w:w="6427"/>
          </w:cols>
          <w:formProt w:val="false"/>
          <w:textDirection w:val="lrTb"/>
          <w:docGrid w:type="default" w:linePitch="360" w:charSpace="0"/>
        </w:sectPr>
        <w:pStyle w:val="Normal"/>
        <w:shd w:fill="FFFFFF" w:val="clear"/>
        <w:ind w:left="77" w:hanging="0"/>
        <w:rPr/>
      </w:pPr>
      <w:r>
        <w:rPr>
          <w:rFonts w:cs="Arial" w:ascii="Arial" w:hAnsi="Arial"/>
          <w:b/>
          <w:bCs/>
          <w:sz w:val="10"/>
          <w:szCs w:val="10"/>
        </w:rPr>
        <w:t>"   •</w:t>
      </w:r>
      <w:r>
        <w:rPr>
          <w:rFonts w:cs="Arial" w:ascii="Arial" w:hAnsi="Arial"/>
          <w:b/>
          <w:bCs/>
          <w:sz w:val="10"/>
          <w:szCs w:val="10"/>
          <w:vertAlign w:val="superscript"/>
          <w:lang w:val="en-US"/>
        </w:rPr>
        <w:t>i</w:t>
      </w:r>
      <w:r>
        <w:rPr>
          <w:rFonts w:cs="Arial" w:ascii="Arial" w:hAnsi="Arial"/>
          <w:b/>
          <w:bCs/>
          <w:sz w:val="10"/>
          <w:szCs w:val="10"/>
        </w:rPr>
        <w:t>'</w:t>
      </w:r>
      <w:r>
        <w:rPr>
          <w:rFonts w:cs="Arial" w:ascii="Arial" w:hAnsi="Arial"/>
          <w:b/>
          <w:bCs/>
          <w:sz w:val="10"/>
          <w:szCs w:val="10"/>
          <w:lang w:val="en-US"/>
        </w:rPr>
        <w:t>lKii</w:t>
      </w:r>
      <w:r>
        <w:rPr>
          <w:rFonts w:cs="Arial" w:ascii="Arial" w:hAnsi="Arial"/>
          <w:b/>
          <w:bCs/>
          <w:sz w:val="10"/>
          <w:szCs w:val="10"/>
        </w:rPr>
        <w:t>:</w:t>
      </w:r>
      <w:r>
        <w:rPr>
          <w:rFonts w:cs="Arial" w:ascii="Arial" w:hAnsi="Arial"/>
          <w:b/>
          <w:bCs/>
          <w:sz w:val="10"/>
          <w:szCs w:val="10"/>
          <w:vertAlign w:val="subscript"/>
          <w:lang w:val="en-US"/>
        </w:rPr>
        <w:t>t</w:t>
      </w:r>
      <w:r>
        <w:rPr>
          <w:rFonts w:cs="Arial" w:ascii="Arial" w:hAnsi="Arial"/>
          <w:b/>
          <w:bCs/>
          <w:sz w:val="10"/>
          <w:szCs w:val="10"/>
        </w:rPr>
        <w:t xml:space="preserve">  .(&lt;)2(&gt;</w:t>
      </w:r>
    </w:p>
    <w:p>
      <w:pPr>
        <w:pStyle w:val="Normal"/>
        <w:shd w:fill="FFFFFF" w:val="clear"/>
        <w:spacing w:lineRule="exact" w:line="211"/>
        <w:ind w:left="10" w:right="106" w:hanging="0"/>
        <w:jc w:val="both"/>
        <w:rPr/>
      </w:pPr>
      <w:r>
        <w:rPr/>
        <w:t>представляет   собой   органическую   часть   реального    городского центра.</w:t>
      </w:r>
    </w:p>
    <w:p>
      <w:pPr>
        <w:pStyle w:val="Normal"/>
        <w:shd w:fill="FFFFFF" w:val="clear"/>
        <w:spacing w:lineRule="exact" w:line="211"/>
        <w:ind w:right="82" w:firstLine="326"/>
        <w:jc w:val="both"/>
        <w:rPr/>
      </w:pPr>
      <w:r>
        <w:rPr/>
        <w:t>Разгорелся конфликт: пикеты, митинги, подписи... иод аккомпа</w:t>
        <w:softHyphen/>
        <w:t>немент строительных шумов. Частично уступив общественному протесту, городские власти объявили конкурс на решение буль</w:t>
        <w:softHyphen/>
        <w:t>вара, сознательно ограничив круг участников — чтобы внешне де</w:t>
        <w:softHyphen/>
        <w:t>мократическим образом подтвердить правоту прежней схемы, прикрыв ее критику в местной прессе. Имея заведомое меньшин</w:t>
        <w:softHyphen/>
        <w:t>ство в жюри конкурса, общественность обратилась к внешним экспертам с солидной общесоюзной репутацией для того, чтобы обеспечить хотя бы объективный анализ альтернативных проек</w:t>
        <w:softHyphen/>
        <w:t>тов... История типическая, но ее характерной особенностью яви</w:t>
        <w:softHyphen/>
        <w:t>лось то, что эмансипация общественности достигла уже такого уровня, что в ее среде самостоятельно зародилась идея, известная по западноевропейской практике с начала 70-х годов. Речь идет о формировании местной общественной (на средства местного сообщества) архитектурной мастерской, куда жители в любое время суток могли бы внести свои предложения и сомнения, где создавался бы в диалоге с ними «их» проект совершенствования «их»  Места.</w:t>
      </w:r>
    </w:p>
    <w:p>
      <w:pPr>
        <w:pStyle w:val="Normal"/>
        <w:shd w:fill="FFFFFF" w:val="clear"/>
        <w:spacing w:lineRule="exact" w:line="211"/>
        <w:ind w:left="34" w:right="72" w:firstLine="312"/>
        <w:jc w:val="both"/>
        <w:rPr/>
      </w:pPr>
      <w:r>
        <w:rPr/>
        <w:t>Только с середины 80-х годов мы имеем возможность обсуждать судьбу Места как значимый вопрос местной, муниципальной политики. Технология, технократическая логика сталкиваются уже не просто с пассивным, апатическим неприятием, как было раньше, но с противодействием, выражающимся в политических формах. Монополия казенной интерпретации Места и его судьбы впервые поставлена под вопрос, а в ряде случаев уже прямо отвергается самосознающей общественностью.</w:t>
      </w:r>
    </w:p>
    <w:p>
      <w:pPr>
        <w:pStyle w:val="Normal"/>
        <w:shd w:fill="FFFFFF" w:val="clear"/>
        <w:spacing w:lineRule="exact" w:line="211"/>
        <w:ind w:left="43" w:right="58" w:firstLine="341"/>
        <w:jc w:val="both"/>
        <w:rPr/>
      </w:pPr>
      <w:r>
        <w:rPr/>
        <w:t>«Битвы» вокруг Места, будь то застройка бульвара, как в Толь</w:t>
        <w:softHyphen/>
        <w:t>ятти, восстановление мечети в Казани, возвращение церковных зданий украинской католической церкви в западных областях Украины, спасение остатков старого города в Чебоксарах или прекращение отравления населения выбросами промышленности в сотнях городов — одна из магистральных перспектив общест</w:t>
        <w:softHyphen/>
        <w:t>венной жизни в 90-е годы. Неизбежная, неустранимая перспектива, не меняющая своей природы при всех прочих обстоятельствах в их неопределенности.</w:t>
      </w:r>
    </w:p>
    <w:p>
      <w:pPr>
        <w:pStyle w:val="Normal"/>
        <w:shd w:fill="FFFFFF" w:val="clear"/>
        <w:spacing w:lineRule="exact" w:line="211"/>
        <w:ind w:left="53" w:firstLine="317"/>
        <w:jc w:val="both"/>
        <w:rPr/>
      </w:pPr>
      <w:r>
        <w:rPr/>
        <w:t>Однако нам необходимо уже сейчас распознать ростки еще одной тенденции, чтобы верно предвидеть последствия их роста в те же 90-е годы. Дело в том, что одновременно с подъемом и все большим признанием значения публичных мест с 1987 года начи</w:t>
        <w:softHyphen/>
        <w:t>нается поначалу медленный подъем и значения приватных мест. Новые правительственные решения, принятые под давлением обстоятельств, будь то общественное мнение или провалы прежней жилищной политики, приоткрыли уже возможности для развития кооперативного и индивидуального строительства в немыслимых ранее масштабах. В нескольких городах уже начался процесс: передачи (льготной продажи) так называемого жилого фонда в руки частных владельцев — разумеется, речь пока идет прежде</w:t>
      </w:r>
    </w:p>
    <w:p>
      <w:pPr>
        <w:pStyle w:val="Normal"/>
        <w:shd w:fill="FFFFFF" w:val="clear"/>
        <w:spacing w:before="139" w:after="0"/>
        <w:ind w:left="72" w:hanging="0"/>
        <w:rPr>
          <w:spacing w:val="-2"/>
          <w:w w:val="76"/>
          <w:sz w:val="16"/>
          <w:szCs w:val="16"/>
        </w:rPr>
      </w:pPr>
      <w:r>
        <w:rPr>
          <w:spacing w:val="-2"/>
          <w:w w:val="76"/>
          <w:sz w:val="16"/>
          <w:szCs w:val="16"/>
        </w:rPr>
        <w:t>1(12</w:t>
      </w:r>
    </w:p>
    <w:p>
      <w:pPr>
        <w:pStyle w:val="Normal"/>
        <w:shd w:fill="FFFFFF" w:val="clear"/>
        <w:spacing w:lineRule="exact" w:line="211"/>
        <w:ind w:right="29" w:hanging="0"/>
        <w:jc w:val="both"/>
        <w:rPr/>
      </w:pPr>
      <w:r>
        <w:br w:type="column"/>
      </w:r>
      <w:r>
        <w:rPr/>
        <w:t>всего об одно-двухэтажных постройках без водопровода и канали</w:t>
        <w:softHyphen/>
        <w:t>зации.</w:t>
      </w:r>
    </w:p>
    <w:p>
      <w:pPr>
        <w:pStyle w:val="Normal"/>
        <w:shd w:fill="FFFFFF" w:val="clear"/>
        <w:spacing w:lineRule="exact" w:line="211"/>
        <w:ind w:left="10" w:right="29" w:firstLine="307"/>
        <w:jc w:val="both"/>
        <w:rPr/>
      </w:pPr>
      <w:r>
        <w:rPr/>
        <w:t>При всей скромности, малозаметности такого дебюта он откры</w:t>
        <w:softHyphen/>
        <w:t>вает собой процесс огромного социокультурного значения, потому что с этого момента приватное место впервые в советское время имеет   шанс   обрести   статус   официально   признанной   ценности!</w:t>
      </w:r>
    </w:p>
    <w:p>
      <w:pPr>
        <w:pStyle w:val="Normal"/>
        <w:shd w:fill="FFFFFF" w:val="clear"/>
        <w:spacing w:lineRule="exact" w:line="211"/>
        <w:ind w:right="19" w:firstLine="322"/>
        <w:jc w:val="both"/>
        <w:rPr/>
      </w:pPr>
      <w:r>
        <w:rPr/>
        <w:t>Вовлечение будущего индивидуального или корпоративного домовладельца (кооператив, молодежный жилищный комплекс и т. п.) во взаимодействие с местной властью на правах суверенного партнера есть нечто принципиально новое, экзотическое для нашей модели культуры. Напомним, что до совсем недавнего времени самореализация была невозможна даже на таких «выбросах» городского пространства в природу, как садово-огородные участки. еде регламентировался лимитом сверху каждый квадратный де</w:t>
        <w:softHyphen/>
        <w:t>циметр. Теперь допускается возможность активного самовыраже</w:t>
        <w:softHyphen/>
        <w:t>ния домовладельца в характере Места, создаваемого в пространстве города.</w:t>
      </w:r>
    </w:p>
    <w:p>
      <w:pPr>
        <w:pStyle w:val="Normal"/>
        <w:shd w:fill="FFFFFF" w:val="clear"/>
        <w:spacing w:lineRule="exact" w:line="211"/>
        <w:ind w:left="14" w:right="14" w:firstLine="326"/>
        <w:jc w:val="both"/>
        <w:rPr/>
      </w:pPr>
      <w:r>
        <w:rPr/>
        <w:t>естественно, что борьба против рецидивов казенной логики, сопротивление носителей которой будет огромным, независимо от формулировок новых законов, будет подталкивать новых домовла</w:t>
        <w:softHyphen/>
        <w:t>дельцев к соединению усилий в охране права на приватное Место каждого. Вряд ли можно усомниться и в том, что при формирова</w:t>
        <w:softHyphen/>
        <w:t>нии свободных ассоциаций домовладельцев непременно возникнут кх претензии на «ничью», бросовую, запущенную властями землю, примыкающую к их законной территории. Претензии на то, чтобы превратить   эти   пустыри   в   «корпоративное   публичное   место».</w:t>
      </w:r>
    </w:p>
    <w:p>
      <w:pPr>
        <w:pStyle w:val="Normal"/>
        <w:shd w:fill="FFFFFF" w:val="clear"/>
        <w:spacing w:lineRule="exact" w:line="211" w:before="10" w:after="0"/>
        <w:ind w:right="24" w:firstLine="312"/>
        <w:jc w:val="both"/>
        <w:rPr/>
      </w:pPr>
      <w:r>
        <w:rPr/>
        <w:t>Разумеется, потребуется время для оформления этой новой тенденции. Однако, с точки зрения автора, не только возможен, но вскоре неизбежен конфликт между локальным сообществом, отстаивающим корпоративное Место (мы уже упоминали феномен Братеева в Москве), и новоизбранной городской властью. Дело в том, что передача полноты контроля над городской территорией в руки городского Совета, предполагаемая новым законом о мест</w:t>
        <w:softHyphen/>
        <w:t>ном самоуправлении, отнюдь не гарантирует еще гармонического развития городской среды. Напротив, есть основания полагать, что новая городская власть, опираясь на новое законодательство, станет — при других лозунгах — настойчиво воспроизводить прежнюю логику технократической интерпретации своих задач в традиционных категориях: население и территория.</w:t>
      </w:r>
    </w:p>
    <w:p>
      <w:pPr>
        <w:pStyle w:val="Normal"/>
        <w:shd w:fill="FFFFFF" w:val="clear"/>
        <w:spacing w:lineRule="exact" w:line="211"/>
        <w:ind w:left="5" w:right="24" w:firstLine="288"/>
        <w:jc w:val="both"/>
        <w:rPr/>
      </w:pPr>
      <w:r>
        <w:rPr/>
        <w:t>Конфликты неизбежны еще и потому, что нелегко определить (даже определив на листе бумаги, в запале законотворчества) желаемый нижний предел — «молекулу» самоуправления. С ха</w:t>
        <w:softHyphen/>
        <w:t>рактерной российской склонностью к крайним решениям нам грозит бросок от централизованного ведомственного диктата над городскими сообществами к сугубо внешней «сверхдемокра-тичности». Во всяком случае, в крупных городах мы имеем дело со слабоопределенным феноменом районных Советов, как правило, довольно случайным образом приписанных к фрагментам обще-городских земель. Во всех городах существует опасность центро-</w:t>
      </w:r>
    </w:p>
    <w:p>
      <w:pPr>
        <w:sectPr>
          <w:type w:val="nextPage"/>
          <w:pgSz w:orient="landscape" w:w="16838" w:h="11906"/>
          <w:pgMar w:left="1440" w:right="1570" w:gutter="0" w:header="0" w:top="394" w:footer="0" w:bottom="360"/>
          <w:pgNumType w:fmt="decimal"/>
          <w:cols w:num="2" w:equalWidth="false" w:sep="false">
            <w:col w:w="6480" w:space="970"/>
            <w:col w:w="6374"/>
          </w:cols>
          <w:formProt w:val="false"/>
          <w:textDirection w:val="lrTb"/>
          <w:docGrid w:type="default" w:linePitch="360" w:charSpace="0"/>
        </w:sectPr>
        <w:pStyle w:val="Normal"/>
        <w:shd w:fill="FFFFFF" w:val="clear"/>
        <w:spacing w:before="120" w:after="0"/>
        <w:jc w:val="right"/>
        <w:rPr>
          <w:spacing w:val="-14"/>
          <w:sz w:val="18"/>
          <w:szCs w:val="18"/>
        </w:rPr>
      </w:pPr>
      <w:r>
        <w:rPr>
          <w:spacing w:val="-14"/>
          <w:sz w:val="18"/>
          <w:szCs w:val="18"/>
        </w:rPr>
        <w:t>163</w:t>
      </w:r>
    </w:p>
    <w:p>
      <w:pPr>
        <w:pStyle w:val="Normal"/>
        <w:shd w:fill="FFFFFF" w:val="clear"/>
        <w:spacing w:lineRule="exact" w:line="211" w:before="58" w:after="0"/>
        <w:ind w:right="192" w:hanging="0"/>
        <w:jc w:val="both"/>
        <w:rPr/>
      </w:pPr>
      <w:r>
        <w:rPr/>
        <w:t>бежиого рассредоточения ответственностей (но не возможностей) вплоть до уровня микрорайонных комитетов и домкомов. Во всей этой сложной лестнице — а именно она присутствует в сознании законотворцев как некая данность — кроется серьезная опасность утери целостности города как сообщества людей на объединяю</w:t>
        <w:softHyphen/>
        <w:t>щей их территории.</w:t>
      </w:r>
    </w:p>
    <w:p>
      <w:pPr>
        <w:pStyle w:val="Normal"/>
        <w:shd w:fill="FFFFFF" w:val="clear"/>
        <w:spacing w:lineRule="exact" w:line="211"/>
        <w:ind w:left="10" w:firstLine="312"/>
        <w:jc w:val="both"/>
        <w:rPr/>
      </w:pPr>
      <w:r>
        <w:rPr/>
        <w:t>Трудно сказать, что является здесь определяющим. То ли простое непонимание целостности города-Места как ценности, то ли характерный для современной бюрократии маневр распыления внимания избирателей, когда ключевой важности вопросы тонут в бесконечном множестве второ- и третьестепенных. Безусловно первое, но весьма вероятно и второе. Во всяком случае, попытки автора, составившего первый в нашей стране проект городского архитектурно-градостроительного кодекса, найти общий язык с ответственными лицами из министерств юстиции и финансов. Мы</w:t>
      </w:r>
      <w:r>
        <w:rPr>
          <w:i/>
          <w:iCs/>
        </w:rPr>
        <w:t xml:space="preserve">. </w:t>
      </w:r>
      <w:r>
        <w:rPr/>
        <w:t>натолкнулись на столь резкое и безоговорочное сопротивление, что случайность здесь почти неправдоподобна.</w:t>
      </w:r>
    </w:p>
    <w:p>
      <w:pPr>
        <w:pStyle w:val="Normal"/>
        <w:shd w:fill="FFFFFF" w:val="clear"/>
        <w:spacing w:lineRule="exact" w:line="211" w:before="5" w:after="0"/>
        <w:ind w:left="10" w:firstLine="307"/>
        <w:jc w:val="both"/>
        <w:rPr/>
      </w:pPr>
      <w:r>
        <w:rPr/>
        <w:t>Традиционная технократическая логика, давно уже перенятая бюрократией, толкает  к  видимой  простоте  универсальных  моде</w:t>
        <w:softHyphen/>
        <w:t>лей: крупное целое должно расчленяться на равнозначные части. Веда в том,  что обжитая среда таким образом  не членится — ее «молекулой» всегда является Место. Создается впечатление, что бюрократы из предреволюционного министерства внутренних дел признавали   некоторую   автономность   среды   в   этом   отношении. По крайней мере они вполне удовлетворялись административным членением города на  «полицейские части», не пытаясь наложить на   живое   целое   более   глубоко   забирающее   структурирование. «Молекулой»  среды является Место, но ни характер, ни размерность его, ни тем более число Мест не заданы заранее, более того, они постоянно переменчивы!  В одних  случаях,  как в  Братееве» или Косино, Место созревает в габаритах микрорайона, в других («старый»  город в Набережных Челнах или Тольятти) — город</w:t>
        <w:softHyphen/>
        <w:t>ского района, в третьих — и весь номинальный город еще не созрел до бытия Местом, где-то еще на эту роль оправданно претендует квартал, парк, клуб...</w:t>
      </w:r>
    </w:p>
    <w:p>
      <w:pPr>
        <w:pStyle w:val="Normal"/>
        <w:shd w:fill="FFFFFF" w:val="clear"/>
        <w:spacing w:lineRule="exact" w:line="211"/>
        <w:ind w:left="48" w:right="34" w:firstLine="312"/>
        <w:jc w:val="both"/>
        <w:rPr/>
      </w:pPr>
      <w:r>
        <w:rPr/>
        <w:t>Технократическое сознание категорически неспособно признать такую подвижную реальность, такую меру неопределенности в ее  индивидуальности, и поэтому конфликт Места и новоизбранной</w:t>
      </w:r>
      <w:r>
        <w:rPr>
          <w:vertAlign w:val="subscript"/>
        </w:rPr>
        <w:t xml:space="preserve">; </w:t>
      </w:r>
      <w:r>
        <w:rPr/>
        <w:t>власти почти предрешен. Это не вопрос политики, хотя и политики; тоже; не экономики, хотя и экономики тоже (идентификация; Места стоит немалых средств). Это вопрос культуры, культурного; стереотипа. Выросли и возмужали «безместные» поколения людей,, подрастают следующие. Проведенный автором в 1986 году неслож-ч ный эксперимент в этом отношении весьма показателен. Рисунки десятилетних школьников, созданные в Набережных Челнах одновременно в двух десятках школ (более тысячи работ), явили, более чем тревожную картину восприятия действительной среды повседневного бытия.</w:t>
      </w:r>
    </w:p>
    <w:p>
      <w:pPr>
        <w:pStyle w:val="Normal"/>
        <w:shd w:fill="FFFFFF" w:val="clear"/>
        <w:spacing w:lineRule="exact" w:line="211" w:before="5" w:after="0"/>
        <w:ind w:left="394" w:hanging="0"/>
        <w:rPr/>
      </w:pPr>
      <w:r>
        <w:rPr/>
        <w:t>На   абсолютном   большинстве   изображений — пустая   земля,</w:t>
      </w:r>
    </w:p>
    <w:p>
      <w:pPr>
        <w:pStyle w:val="Normal"/>
        <w:shd w:fill="FFFFFF" w:val="clear"/>
        <w:spacing w:before="154" w:after="0"/>
        <w:ind w:left="58" w:hanging="0"/>
        <w:rPr>
          <w:rFonts w:ascii="Arial" w:hAnsi="Arial" w:cs="Arial"/>
          <w:spacing w:val="-6"/>
          <w:sz w:val="14"/>
          <w:szCs w:val="14"/>
        </w:rPr>
      </w:pPr>
      <w:r>
        <w:rPr>
          <w:rFonts w:cs="Arial" w:ascii="Arial" w:hAnsi="Arial"/>
          <w:spacing w:val="-6"/>
          <w:sz w:val="14"/>
          <w:szCs w:val="14"/>
        </w:rPr>
        <w:t>164</w:t>
      </w:r>
    </w:p>
    <w:p>
      <w:pPr>
        <w:pStyle w:val="Normal"/>
        <w:shd w:fill="FFFFFF" w:val="clear"/>
        <w:spacing w:lineRule="exact" w:line="211"/>
        <w:ind w:right="43" w:hanging="0"/>
        <w:jc w:val="both"/>
        <w:rPr/>
      </w:pPr>
      <w:r>
        <w:br w:type="column"/>
      </w:r>
      <w:r>
        <w:rPr/>
        <w:t>на фоне которой «плавают» расчерченные клетками-панелями фасады жилых домов. На многих рисунках проступает подсозна</w:t>
        <w:softHyphen/>
        <w:t>тельное вписывание в решетку панельных швов всего остального — людей, автомобилей, деревьев, песочниц и убогих качелей. Про</w:t>
        <w:softHyphen/>
        <w:t>ступает сугубо утилитарное считывание окружающего: рисунки нередко снабжены надписями типа «здесь грязь», «хочу, чтобы был светофор», «детский сад», «магазин»... «мест нет» (у слова «место» есть давно и эта коннотация).</w:t>
      </w:r>
    </w:p>
    <w:p>
      <w:pPr>
        <w:pStyle w:val="Normal"/>
        <w:shd w:fill="FFFFFF" w:val="clear"/>
        <w:spacing w:lineRule="exact" w:line="211"/>
        <w:ind w:left="10" w:right="29" w:firstLine="312"/>
        <w:jc w:val="both"/>
        <w:rPr/>
      </w:pPr>
      <w:r>
        <w:rPr/>
        <w:t>Рисунки, выполненные школьниками старой части города Тих</w:t>
        <w:softHyphen/>
        <w:t>вина, резко, на эпоху, отличаются от челнинских, потому что созданы горожанами, вырастающими в системе Мест. Улочки, до</w:t>
        <w:softHyphen/>
        <w:t>ма, переулки, монастырь и пруды у его подножия, речка и ее шлюзы — поле рисунка заполнено чрезвычайно интенсивно и потому легко индивидуализуется от рисунка к рисунку. Но вот дети того же (формально-юридически) города — но это Тихвин-2, выросший при заводе всего в километре от старого,— не имеют этого опыта, и их рисунки трудно отличить от челнинских. Они не «владеют» старым городом. Более того, вырастая, они и не испы</w:t>
        <w:softHyphen/>
        <w:t>тывают в большинстве потребности в освоении старого города, который остается для них чужим. Это не догадка, а твердо уста</w:t>
        <w:softHyphen/>
        <w:t>новленный в длительных интервью и контрольных заданиях факт: для этих вступивших уже во взрослую жизнь молодых людей старый город существует лишь как некоторое размытое в памяти пятно. Это пятно связано с «их» городом сугубо функциональным каналом — главной улицей. При этом отнюдь не случайно, что, изображая по просьбе автора план города, старшеклассники Тихвина-2 спрямляли главную улицу на рисунке, не замечали заметного ее излома. Они могли точно поименовать все магазины, ларьки, даже выкладку почти окаменевшего в неподвижности содержимого витрин, но не .могли назвать ни одной детали собст</w:t>
        <w:softHyphen/>
        <w:t>венно городского пейзажа.</w:t>
      </w:r>
    </w:p>
    <w:p>
      <w:pPr>
        <w:pStyle w:val="Normal"/>
        <w:shd w:fill="FFFFFF" w:val="clear"/>
        <w:spacing w:lineRule="exact" w:line="211" w:before="5" w:after="0"/>
        <w:ind w:left="29" w:right="19" w:firstLine="307"/>
        <w:jc w:val="both"/>
        <w:rPr/>
      </w:pPr>
      <w:r>
        <w:rPr/>
        <w:t>Осуществленная в ходе эксперимента диалоговая разработка средового сознания была быстро подхвачена большинством этих «безместных» детей урбанизации фабрично-слободского типа как любопытная игра. Всего несколько сеансов дали заметный эффект приращения способности различать и замечать, однако, не будучи подкрепленной действительным преображением среды, такая пробужденная способность вновь неизбежно и скоро атрофируется.</w:t>
      </w:r>
    </w:p>
    <w:p>
      <w:pPr>
        <w:pStyle w:val="Normal"/>
        <w:shd w:fill="FFFFFF" w:val="clear"/>
        <w:spacing w:lineRule="exact" w:line="211"/>
        <w:ind w:left="34" w:right="19" w:firstLine="307"/>
        <w:jc w:val="both"/>
        <w:rPr/>
      </w:pPr>
      <w:r>
        <w:rPr/>
        <w:t>Нет, восприятие Места, переживание его ценности отнюдь не является распространенным признаком сознания, и уже потому и новоизбранная власть, и ее общественные партнеры скорее всего будут тяготеть к пользованию сугубо вчерашним словарем, означающим всякие признаки количественными характеристи</w:t>
        <w:softHyphen/>
        <w:t>ками. Категория качества не допускается при этом внутрь созна</w:t>
        <w:softHyphen/>
        <w:t>ния, ибо для нее там не уготовано пространство. Средовым же качеством может обладать только Место, пронизанное памятью общей и нитями индивидуальной памяти.</w:t>
      </w:r>
    </w:p>
    <w:p>
      <w:pPr>
        <w:pStyle w:val="Normal"/>
        <w:shd w:fill="FFFFFF" w:val="clear"/>
        <w:spacing w:lineRule="exact" w:line="211" w:before="5" w:after="0"/>
        <w:ind w:left="48" w:right="19" w:firstLine="298"/>
        <w:jc w:val="both"/>
        <w:rPr/>
      </w:pPr>
      <w:r>
        <w:rPr/>
        <w:t>Следовательно, для того чтобы в мире «безместных» людей возникли  Места,  обладающие  качественными  характеристиками,</w:t>
      </w:r>
    </w:p>
    <w:p>
      <w:pPr>
        <w:pStyle w:val="Normal"/>
        <w:shd w:fill="FFFFFF" w:val="clear"/>
        <w:spacing w:before="139" w:after="0"/>
        <w:jc w:val="right"/>
        <w:rPr>
          <w:spacing w:val="-16"/>
          <w:sz w:val="18"/>
          <w:szCs w:val="18"/>
        </w:rPr>
      </w:pPr>
      <w:r>
        <w:rPr>
          <w:spacing w:val="-16"/>
          <w:sz w:val="18"/>
          <w:szCs w:val="18"/>
        </w:rPr>
        <w:t>165</w:t>
      </w:r>
    </w:p>
    <w:p>
      <w:pPr>
        <w:sectPr>
          <w:type w:val="nextPage"/>
          <w:pgSz w:orient="landscape" w:w="16838" w:h="11906"/>
          <w:pgMar w:left="1440" w:right="1527" w:gutter="0" w:header="0" w:top="388" w:footer="0" w:bottom="360"/>
          <w:pgNumType w:fmt="decimal"/>
          <w:cols w:num="2" w:equalWidth="false" w:sep="false">
            <w:col w:w="6552" w:space="926"/>
            <w:col w:w="6388"/>
          </w:cols>
          <w:formProt w:val="false"/>
          <w:textDirection w:val="lrTb"/>
          <w:docGrid w:type="default" w:linePitch="360" w:charSpace="0"/>
        </w:sectPr>
      </w:pPr>
    </w:p>
    <w:p>
      <w:pPr>
        <w:pStyle w:val="Normal"/>
        <w:shd w:fill="FFFFFF" w:val="clear"/>
        <w:spacing w:lineRule="exact" w:line="211" w:before="29" w:after="0"/>
        <w:ind w:right="106" w:hanging="0"/>
        <w:jc w:val="both"/>
        <w:rPr/>
      </w:pPr>
      <w:r>
        <w:rPr/>
        <w:t>недостает в первую очередь даже не финансов и технических средств, не грамотного планирования и исполнения планов, но самих носителей категории качества, способных связать ее с фраг</w:t>
        <w:softHyphen/>
        <w:t>ментом пространства и тем преобразовать его в Место. Вспомним: весьма определенное, закрепленное в обыденной истории и в исто</w:t>
        <w:softHyphen/>
        <w:t>рии литературы Место — ресторан «Яр» (ныне гостиница «Совет</w:t>
        <w:softHyphen/>
        <w:t>ская» в Москве). Место порождено случайно-закономерным обра</w:t>
        <w:softHyphen/>
        <w:t>зом — за городской заставой, за пределами городского налогообло</w:t>
        <w:softHyphen/>
        <w:t>жения. Но это была лишь предпосылка, Местом его сделала сначала кратковременная, а затем и долговременная память, память о лю</w:t>
        <w:softHyphen/>
        <w:t>дях и нравах. Оно не планировалось и не проектировалось — оно стало! Вполне анонимного вида кафетерий па Невском проспекте стал в 60-е годы безусловным Местом с неофициальным именем «Сайгон»: отсюда в значительной степени вышла вся авангардная литература и, частью, живопись. Оно Место именно потому, что «само стало»!</w:t>
      </w:r>
    </w:p>
    <w:p>
      <w:pPr>
        <w:pStyle w:val="Normal"/>
        <w:shd w:fill="FFFFFF" w:val="clear"/>
        <w:spacing w:lineRule="exact" w:line="211"/>
        <w:ind w:left="5" w:right="125" w:firstLine="331"/>
        <w:jc w:val="both"/>
        <w:rPr/>
      </w:pPr>
      <w:r>
        <w:rPr/>
        <w:t>Подобным примерам несть числа и в куда более богатом Мес</w:t>
        <w:softHyphen/>
        <w:t>тами мире Европы, но тяга к Месту пробивает себе дорогу при первой же возможности и в самых неблагоприятных, казалось бы, условиях. Чем объяснить, что рядовая «стекляшка», из тех кафе, что в 60-е годы символизировали собой наступление прогресса, расположенная на Большой Бронной улице в Москве, стала на</w:t>
        <w:softHyphen/>
        <w:t>долго «клубом» водителей такси! Почему один бульвар нового района остается безлюдной пустыней, а другой, почти идентичный, обживается разными поколениями с довольно плавной передачей временного «владения»  во времени в течение суток!</w:t>
      </w:r>
    </w:p>
    <w:p>
      <w:pPr>
        <w:pStyle w:val="Normal"/>
        <w:shd w:fill="FFFFFF" w:val="clear"/>
        <w:spacing w:lineRule="exact" w:line="211"/>
        <w:ind w:left="14" w:right="115" w:firstLine="317"/>
        <w:jc w:val="both"/>
        <w:rPr/>
      </w:pPr>
      <w:r>
        <w:rPr/>
        <w:t>Почти всегда причину или импульс, сыгравший роль причины, можно установить, и в процессе такого расследования знания о Месте обогащаются в значительно большей степени, чем любым другим способом. Но для этого нужно задачу изучения природы Места, исследования «духа Места» непрерывно решать и ставить заново. Для этого, в свою очередь, Место необходимо понимать, ощущать, любить, наконец. «Безместность» массового сознания, на взгляд автора, подмывает самый фундамент обыденной культуры (без которой и так называемая высшая культура укрывается в библиотеки, спасаясь там, да еще в рабочих кабинетах немногих чудаков от агрессивного безразличия или прямой агрессии окру</w:t>
        <w:softHyphen/>
        <w:t>жения) больше, чем что-либо другое. Когда Флоренский называл культуру борьбой с мировым выравниванием, он, судя по ряду работ, весьма внимательный к переживанию окружения, вне всякого сомнения подразумевал в том числе и борьбу с выравни</w:t>
        <w:softHyphen/>
        <w:t>ванием мест.</w:t>
      </w:r>
    </w:p>
    <w:p>
      <w:pPr>
        <w:pStyle w:val="Normal"/>
        <w:shd w:fill="FFFFFF" w:val="clear"/>
        <w:spacing w:lineRule="exact" w:line="211"/>
        <w:ind w:left="19" w:firstLine="317"/>
        <w:jc w:val="both"/>
        <w:rPr/>
      </w:pPr>
      <w:r>
        <w:rPr/>
        <w:t>Для того чтобы описать маленький город Старую Руссу, где Достоевский писал «Карамазовых», понадобилось в свое время издать более пятисот почтовых открыток — сегодня легкомыслен</w:t>
        <w:softHyphen/>
        <w:t>ные авторы, пытающиеся создавать фотоальбомы, посвященные огромным новым городам, быстро убеждаются в мучительной; сложности хотя бы сымитировать решение проблемы иллюстра- &lt; тивного ряда. Этим все сказано: различие Мест неотрывно сопря-</w:t>
      </w:r>
    </w:p>
    <w:p>
      <w:pPr>
        <w:pStyle w:val="Normal"/>
        <w:shd w:fill="FFFFFF" w:val="clear"/>
        <w:spacing w:lineRule="exact" w:line="211"/>
        <w:ind w:right="14" w:hanging="0"/>
        <w:jc w:val="both"/>
        <w:rPr/>
      </w:pPr>
      <w:r>
        <w:br w:type="column"/>
      </w:r>
      <w:r>
        <w:rPr/>
        <w:t>жено с различением цветов и оттенков, интонации и значении, наконец, смысла слов. Катастрофа разразилась давно, и ее не оста</w:t>
        <w:softHyphen/>
        <w:t>новить героическими актами спасения, реконструкции или даже воссоздания отдельных памятников — отдельностей. Эти акты необходимы безусловно, но все же на первый план, по-видимому, выходит проблема создания среды наново — долгий, тяжелый, дорогой путь к созданию условий, при которых Места вновь начнут возникать «сами» в таком количестве и такой плотности, что между ними окрепнут паутинки связей — среда.</w:t>
      </w:r>
    </w:p>
    <w:p>
      <w:pPr>
        <w:pStyle w:val="Normal"/>
        <w:shd w:fill="FFFFFF" w:val="clear"/>
        <w:spacing w:lineRule="exact" w:line="211"/>
        <w:ind w:left="5" w:right="5" w:firstLine="307"/>
        <w:jc w:val="both"/>
        <w:rPr/>
      </w:pPr>
      <w:r>
        <w:rPr/>
        <w:t>Когда-то вся среда являла собой тонкую сетку таких связей. и каждое из Мест обладало именем собственным. Сложный, много</w:t>
        <w:softHyphen/>
        <w:t>актный процесс подавления местного, а значит, индивидуального, длившийся десятилетиями, подталкивавшийся целыми поколе</w:t>
        <w:softHyphen/>
        <w:t>ниями, привел почти полностью к истреблению или забвению и имен:  нет Места — нет нужды и в имени.</w:t>
      </w:r>
    </w:p>
    <w:p>
      <w:pPr>
        <w:pStyle w:val="Normal"/>
        <w:shd w:fill="FFFFFF" w:val="clear"/>
        <w:spacing w:lineRule="exact" w:line="211"/>
        <w:ind w:left="10" w:firstLine="302"/>
        <w:jc w:val="both"/>
        <w:rPr/>
      </w:pPr>
      <w:r>
        <w:rPr/>
        <w:t>Процесс освоения окружающего мира наново идентичен про</w:t>
        <w:softHyphen/>
        <w:t>цессу утверждения Места, вслед за чем наступает черед закрепле</w:t>
        <w:softHyphen/>
        <w:t>ния и имени. Еще раз начался процесс «открытия» страны, ее освоения. Иначе говоря, процесс культурного структурирования — но категории Места. Обнаружив реальность и жизнеспособность Места, человек приобретает шанс высвободиться из «безместности»  и обнаружить собственное бытие.</w:t>
      </w:r>
    </w:p>
    <w:p>
      <w:pPr>
        <w:sectPr>
          <w:type w:val="nextPage"/>
          <w:pgSz w:orient="landscape" w:w="16838" w:h="11906"/>
          <w:pgMar w:left="1440" w:right="1556" w:gutter="0" w:header="0" w:top="394" w:footer="0" w:bottom="360"/>
          <w:pgNumType w:fmt="decimal"/>
          <w:cols w:num="2" w:equalWidth="false" w:sep="false">
            <w:col w:w="6484" w:space="978"/>
            <w:col w:w="6374"/>
          </w:cols>
          <w:formProt w:val="false"/>
          <w:textDirection w:val="lrTb"/>
          <w:docGrid w:type="default" w:linePitch="360" w:charSpace="0"/>
        </w:sectPr>
      </w:pPr>
    </w:p>
    <w:p>
      <w:pPr>
        <w:pStyle w:val="Normal"/>
        <w:shd w:fill="FFFFFF" w:val="clear"/>
        <w:spacing w:before="130" w:after="0"/>
        <w:ind w:left="34" w:hanging="0"/>
        <w:rPr>
          <w:sz w:val="18"/>
          <w:szCs w:val="18"/>
        </w:rPr>
      </w:pPr>
      <w:r>
        <w:rPr>
          <w:sz w:val="18"/>
          <w:szCs w:val="18"/>
        </w:rPr>
        <w:t>166</w:t>
      </w:r>
    </w:p>
    <w:p>
      <w:pPr>
        <w:sectPr>
          <w:type w:val="continuous"/>
          <w:pgSz w:orient="landscape" w:w="16838" w:h="11906"/>
          <w:pgMar w:left="1440" w:right="1556" w:gutter="0" w:header="0" w:top="394" w:footer="0" w:bottom="360"/>
          <w:formProt w:val="false"/>
          <w:textDirection w:val="lrTb"/>
          <w:docGrid w:type="default" w:linePitch="360" w:charSpace="0"/>
        </w:sectPr>
      </w:pPr>
    </w:p>
    <w:p>
      <w:pPr>
        <w:pStyle w:val="Normal"/>
        <w:shd w:fill="FFFFFF" w:val="clear"/>
        <w:spacing w:before="38" w:after="0"/>
        <w:ind w:left="62" w:hanging="0"/>
        <w:rPr>
          <w:sz w:val="16"/>
          <w:szCs w:val="16"/>
        </w:rPr>
      </w:pPr>
      <w:r>
        <w:rPr>
          <w:sz w:val="16"/>
          <w:szCs w:val="16"/>
        </w:rPr>
        <w:t>Л. М. МИГРАНЯН</w:t>
      </w:r>
    </w:p>
    <w:p>
      <w:pPr>
        <w:pStyle w:val="Normal"/>
        <w:shd w:fill="FFFFFF" w:val="clear"/>
        <w:spacing w:lineRule="exact" w:line="254" w:before="1027" w:after="0"/>
        <w:ind w:left="2851" w:right="403" w:hanging="0"/>
        <w:rPr/>
      </w:pPr>
      <w:r>
        <w:rPr/>
        <w:t>РОЛЬ НАСИЛИЯ В ПРОЦЕССЕ ДЕМОКРАТИЗАЦИИ РОССИИ</w:t>
      </w:r>
    </w:p>
    <w:p>
      <w:pPr>
        <w:pStyle w:val="Normal"/>
        <w:shd w:fill="FFFFFF" w:val="clear"/>
        <w:spacing w:lineRule="exact" w:line="168" w:before="197" w:after="0"/>
        <w:ind w:left="2842" w:firstLine="322"/>
        <w:jc w:val="both"/>
        <w:rPr/>
      </w:pPr>
      <w:r>
        <w:rPr>
          <w:smallCaps/>
          <w:sz w:val="16"/>
          <w:szCs w:val="16"/>
        </w:rPr>
        <w:t xml:space="preserve">...Если </w:t>
      </w:r>
      <w:r>
        <w:rPr>
          <w:sz w:val="16"/>
          <w:szCs w:val="16"/>
        </w:rPr>
        <w:t>допустить, что один человек может насилием противиться тому, что он считает злом, то точно так же другой может наси</w:t>
        <w:softHyphen/>
        <w:t>лием противиться тому, что этот другой счита</w:t>
        <w:softHyphen/>
        <w:t>ет злом.</w:t>
      </w:r>
    </w:p>
    <w:p>
      <w:pPr>
        <w:pStyle w:val="Normal"/>
        <w:shd w:fill="FFFFFF" w:val="clear"/>
        <w:spacing w:before="91" w:after="0"/>
        <w:ind w:left="2837" w:hanging="0"/>
        <w:rPr>
          <w:sz w:val="16"/>
          <w:szCs w:val="16"/>
        </w:rPr>
      </w:pPr>
      <w:r>
        <w:rPr>
          <w:sz w:val="16"/>
          <w:szCs w:val="16"/>
        </w:rPr>
        <w:t>л. Н. толстой</w:t>
      </w:r>
    </w:p>
    <w:p>
      <w:pPr>
        <w:pStyle w:val="Normal"/>
        <w:shd w:fill="FFFFFF" w:val="clear"/>
        <w:spacing w:lineRule="exact" w:line="211" w:before="206" w:after="0"/>
        <w:ind w:left="34" w:firstLine="2818"/>
        <w:jc w:val="both"/>
        <w:rPr/>
      </w:pPr>
      <w:r>
        <w:rPr/>
        <w:t>Если попытаться выявить особенно</w:t>
        <w:softHyphen/>
        <w:t>сти развития России и роль насилия в ускорении или ослаблении этого процесса, то нельзя не прийти к однозначному выводу: использование форм насилия в качестве средства осуществления модернизации России как сверху, так и снизу каждый раз при</w:t>
        <w:softHyphen/>
        <w:t>водит к прямо противоположным результатам.</w:t>
      </w:r>
    </w:p>
    <w:p>
      <w:pPr>
        <w:pStyle w:val="Normal"/>
        <w:shd w:fill="FFFFFF" w:val="clear"/>
        <w:spacing w:lineRule="exact" w:line="211"/>
        <w:ind w:right="5" w:firstLine="317"/>
        <w:jc w:val="both"/>
        <w:rPr/>
      </w:pPr>
      <w:r>
        <w:rPr/>
        <w:t>В течение всех семи последних десятилетий история России была представлена нашими исследователями под одним-единст-венным углом зрения. Она подвёрстывалась под априорно сущест</w:t>
        <w:softHyphen/>
        <w:t>вующую теоретическую схему, в соответствии с которой утвержда</w:t>
        <w:softHyphen/>
        <w:t>лось, что чем острее разворачивалась классовая борьба, тем эф</w:t>
        <w:softHyphen/>
        <w:t>фективнее подготавливались предпосылки для движения России к демократии и более разумным формам экономического, полити</w:t>
        <w:softHyphen/>
        <w:t xml:space="preserve">ческого и духовного развития общества. Отсюда конструирование в исторической науке упрощенной линии развития России </w:t>
      </w:r>
      <w:r>
        <w:rPr>
          <w:lang w:val="en-US"/>
        </w:rPr>
        <w:t>XIX</w:t>
      </w:r>
      <w:r>
        <w:rPr/>
        <w:t xml:space="preserve"> — начала </w:t>
      </w:r>
      <w:r>
        <w:rPr>
          <w:lang w:val="en-US"/>
        </w:rPr>
        <w:t>XX</w:t>
      </w:r>
      <w:r>
        <w:rPr/>
        <w:t xml:space="preserve"> века, где самые значительные вехи на пути к 1917 году обозначаются так: декабристы — народовольцы — революция 1905 года. Логическим завершением всего этого поступательного движения выступает Февральская революция 1917 года, а Октябрь</w:t>
        <w:softHyphen/>
        <w:t>ская революция — апофеоз, цель и закономерный результат тысячелетнего развития России.</w:t>
      </w:r>
    </w:p>
    <w:p>
      <w:pPr>
        <w:pStyle w:val="Normal"/>
        <w:shd w:fill="FFFFFF" w:val="clear"/>
        <w:spacing w:lineRule="exact" w:line="211" w:before="5" w:after="0"/>
        <w:ind w:left="5" w:right="19" w:firstLine="317"/>
        <w:jc w:val="both"/>
        <w:rPr/>
      </w:pPr>
      <w:r>
        <w:rPr/>
        <w:t>В философии истории против подобных схематических линей</w:t>
        <w:softHyphen/>
        <w:t>ных монокаузальных подходов уже в начале века выступил О. Шпенглер. На обширном материале и историческом пространст</w:t>
        <w:softHyphen/>
        <w:t>ве он показал всю иллюзорность линейного развития (антич</w:t>
        <w:softHyphen/>
        <w:t>ность—средневековье—новое время), необоснованность пред</w:t>
        <w:softHyphen/>
        <w:t>ставления исторического процесса как некоего кумулятивного явления. В свою очередь, Т. Кун в работе «Структура научных революций» доказал неоправданность такого подхода на примере истории развития различных областей научного знания. Он пока</w:t>
        <w:softHyphen/>
        <w:t>зал, что учебники по химии, физике или математике, исходя из доминирующей в данное время в науке парадигмы, искаженно</w:t>
      </w:r>
    </w:p>
    <w:p>
      <w:pPr>
        <w:pStyle w:val="Normal"/>
        <w:shd w:fill="FFFFFF" w:val="clear"/>
        <w:spacing w:before="134" w:after="0"/>
        <w:rPr>
          <w:sz w:val="16"/>
          <w:szCs w:val="16"/>
        </w:rPr>
      </w:pPr>
      <w:r>
        <w:rPr>
          <w:sz w:val="16"/>
          <w:szCs w:val="16"/>
        </w:rPr>
        <w:t>168</w:t>
      </w:r>
    </w:p>
    <w:p>
      <w:pPr>
        <w:pStyle w:val="Normal"/>
        <w:shd w:fill="FFFFFF" w:val="clear"/>
        <w:spacing w:lineRule="exact" w:line="211"/>
        <w:ind w:right="82" w:hanging="0"/>
        <w:jc w:val="both"/>
        <w:rPr/>
      </w:pPr>
      <w:r>
        <w:br w:type="column"/>
      </w:r>
      <w:r>
        <w:rPr/>
        <w:t>представляют всю предшествующую историю этих наук как целе</w:t>
        <w:softHyphen/>
        <w:t>направленное развитие именно к результатам и проблемам, кото</w:t>
        <w:softHyphen/>
        <w:t>рые сегодня являются важными и доминирующими, будто именно они были главными, будто к ним шли, над ними бились все выдающиеся умы прошлого. Нечто подобное происходит и в соци</w:t>
        <w:softHyphen/>
        <w:t>альных науках, и в исторических трудах, где под конечный резуль</w:t>
        <w:softHyphen/>
        <w:t>тат подвёрстывается вся предшествующая история, отсекается все, что не вписывается в сложившуюся схему.</w:t>
      </w:r>
    </w:p>
    <w:p>
      <w:pPr>
        <w:pStyle w:val="Normal"/>
        <w:shd w:fill="FFFFFF" w:val="clear"/>
        <w:spacing w:lineRule="exact" w:line="211"/>
        <w:ind w:left="5" w:right="72" w:firstLine="317"/>
        <w:jc w:val="both"/>
        <w:rPr/>
      </w:pPr>
      <w:r>
        <w:rPr/>
        <w:t xml:space="preserve">На самом деле возможно, что в предшествующей истории были те или иные события, которые хотя и не ложатся в линейный ряд, но в реальном историческом процессе имели совершенно иное значение, чем это принято считать с точки зрения сегодня господствующей парадигмы. Рассмотрим с позиций такого подхода названные вехи в развитии России и попытаемся осмыслить их иначе — с </w:t>
      </w:r>
      <w:r>
        <w:rPr>
          <w:i/>
          <w:iCs/>
        </w:rPr>
        <w:t>точки зрения упущенных возможностей.</w:t>
      </w:r>
    </w:p>
    <w:p>
      <w:pPr>
        <w:pStyle w:val="Normal"/>
        <w:shd w:fill="FFFFFF" w:val="clear"/>
        <w:spacing w:before="442" w:after="0"/>
        <w:ind w:right="91" w:hanging="0"/>
        <w:jc w:val="right"/>
        <w:rPr/>
      </w:pPr>
      <w:r>
        <w:rPr>
          <w:sz w:val="16"/>
          <w:szCs w:val="16"/>
        </w:rPr>
        <w:t>«СТРАШНО ДАЛЕКИ  ОНИ  ОТ  НАРОДА»</w:t>
      </w:r>
    </w:p>
    <w:p>
      <w:pPr>
        <w:pStyle w:val="Normal"/>
        <w:shd w:fill="FFFFFF" w:val="clear"/>
        <w:spacing w:lineRule="exact" w:line="211" w:before="221" w:after="0"/>
        <w:ind w:left="24" w:right="58" w:firstLine="293"/>
        <w:jc w:val="both"/>
        <w:rPr/>
      </w:pPr>
      <w:r>
        <w:rPr/>
        <w:t>Существует традиция смотреть пессимистически на одно из самых важных событий социальной истории России — восста</w:t>
        <w:softHyphen/>
        <w:t>ние декабристов. Таково было мнение П. Я. Чаадаева, Ф. М. Досто</w:t>
        <w:softHyphen/>
        <w:t>евского, В. В. Розанова. Разделяя такую оценку, считаю, что выступление декабристов отбросило Россию на пятьдесят лет назад. На чем же основывается данное умозаключение?</w:t>
      </w:r>
    </w:p>
    <w:p>
      <w:pPr>
        <w:pStyle w:val="Normal"/>
        <w:shd w:fill="FFFFFF" w:val="clear"/>
        <w:spacing w:lineRule="exact" w:line="211"/>
        <w:ind w:left="34" w:right="48" w:firstLine="312"/>
        <w:jc w:val="both"/>
        <w:rPr/>
      </w:pPr>
      <w:r>
        <w:rPr/>
        <w:t xml:space="preserve">Представляется, что на рубеже </w:t>
      </w:r>
      <w:r>
        <w:rPr>
          <w:lang w:val="en-US"/>
        </w:rPr>
        <w:t>XVIII</w:t>
      </w:r>
      <w:r>
        <w:rPr/>
        <w:t xml:space="preserve"> —</w:t>
      </w:r>
      <w:r>
        <w:rPr>
          <w:lang w:val="en-US"/>
        </w:rPr>
        <w:t>XIX</w:t>
      </w:r>
      <w:r>
        <w:rPr/>
        <w:t xml:space="preserve"> веков Россия попыталась еще раз сверху осуществить толчок в сторону модер</w:t>
        <w:softHyphen/>
        <w:t>низации. Чтобы понять это, обратимся к предшествующей исто</w:t>
        <w:softHyphen/>
        <w:t>рии. Примерно через сто лет после петровских реформ развитие России привело к образованию немногочисленного, но значитель</w:t>
        <w:softHyphen/>
        <w:t>ного по своему социальному весу слоя образованных и причаст</w:t>
        <w:softHyphen/>
        <w:t>ных к западной культуре и просвещению людей. Если учесть, что подавляющее большинство в стране были крепостными, то среди свободного населения этот слой составлял довольно значительную силу. На рубеже веков в какой-то степени, хотя бы на уровне верхушечного слоя, западные идеи и формы оказались усвоен</w:t>
        <w:softHyphen/>
        <w:t>ными.</w:t>
      </w:r>
    </w:p>
    <w:p>
      <w:pPr>
        <w:pStyle w:val="Normal"/>
        <w:shd w:fill="FFFFFF" w:val="clear"/>
        <w:spacing w:lineRule="exact" w:line="211"/>
        <w:ind w:left="38" w:right="34" w:firstLine="312"/>
        <w:jc w:val="both"/>
        <w:rPr/>
      </w:pPr>
      <w:r>
        <w:rPr/>
        <w:t>Вслед за этим Россия, втягиваясь в европейский концерт держав, получила свою партию и стала играть роль гаранта кон</w:t>
        <w:softHyphen/>
        <w:t xml:space="preserve">тинентальной стабильности. Однако развитие событий в Европе в конце </w:t>
      </w:r>
      <w:r>
        <w:rPr>
          <w:lang w:val="en-US"/>
        </w:rPr>
        <w:t>XVIII</w:t>
      </w:r>
      <w:r>
        <w:rPr/>
        <w:t xml:space="preserve"> века грозило изменить сложившуюся ситуацию и баланс сил и нанести удар по позициям России как великой державы. Вслед за резким усилением в результате роста промыш</w:t>
        <w:softHyphen/>
        <w:t>ленности и ремесел мощи Англии происходило развитие и Фран</w:t>
        <w:softHyphen/>
        <w:t>ции, что привело к революции и бурному подъему капитализма. Революционная Франция не только способствовала утверждению новых социально-экономических отношений, но и привнесла в об</w:t>
        <w:softHyphen/>
        <w:t>щественную жизнь гражданский дух равенства между различными сословиями.  Вполне  понятно,   что  Франция  стала  опасной  для</w:t>
      </w:r>
    </w:p>
    <w:p>
      <w:pPr>
        <w:sectPr>
          <w:type w:val="nextPage"/>
          <w:pgSz w:orient="landscape" w:w="16838" w:h="11906"/>
          <w:pgMar w:left="1407" w:right="1407" w:gutter="0" w:header="0" w:top="399" w:footer="0" w:bottom="360"/>
          <w:pgNumType w:fmt="decimal"/>
          <w:cols w:num="2" w:equalWidth="false" w:sep="false">
            <w:col w:w="6408" w:space="1176"/>
            <w:col w:w="6436"/>
          </w:cols>
          <w:formProt w:val="false"/>
          <w:textDirection w:val="lrTb"/>
          <w:docGrid w:type="default" w:linePitch="360" w:charSpace="0"/>
        </w:sectPr>
        <w:pStyle w:val="Normal"/>
        <w:shd w:fill="FFFFFF" w:val="clear"/>
        <w:spacing w:before="134" w:after="0"/>
        <w:jc w:val="right"/>
        <w:rPr>
          <w:spacing w:val="-3"/>
          <w:sz w:val="16"/>
          <w:szCs w:val="16"/>
        </w:rPr>
      </w:pPr>
      <w:r>
        <w:rPr>
          <w:spacing w:val="-3"/>
          <w:sz w:val="16"/>
          <w:szCs w:val="16"/>
        </w:rPr>
        <w:t>169</w:t>
      </w:r>
    </w:p>
    <w:p>
      <w:pPr>
        <w:pStyle w:val="Normal"/>
        <w:shd w:fill="FFFFFF" w:val="clear"/>
        <w:spacing w:lineRule="exact" w:line="211"/>
        <w:ind w:left="43" w:hanging="0"/>
        <w:jc w:val="both"/>
        <w:rPr/>
      </w:pPr>
      <w:r>
        <w:rPr/>
        <w:t>других стран не только своей военно-экономической мощью, но и идеями, которые двигали армии республики. Поражение фео</w:t>
        <w:softHyphen/>
        <w:t>дальных монархий в борьбе с республиканской Францией, оче</w:t>
        <w:softHyphen/>
        <w:t>видный разрыв в социокультурном развитии между Россией и ведущими европейскими странами, который всегда был, но угро</w:t>
        <w:softHyphen/>
        <w:t>жал еще углубиться, породили впервые в России общественные настроения в верхах, отражающие необходимость модернизации страны. Знаменательным фактом в этом направлении стало изда</w:t>
        <w:softHyphen/>
        <w:t xml:space="preserve">ние с посвящением Александру </w:t>
      </w:r>
      <w:r>
        <w:rPr>
          <w:lang w:val="en-US"/>
        </w:rPr>
        <w:t>I</w:t>
      </w:r>
      <w:r>
        <w:rPr/>
        <w:t xml:space="preserve"> книг И. Бентама, где с наиболь</w:t>
        <w:softHyphen/>
        <w:t>шей полнотой получили свое оформление экономические, юриди</w:t>
        <w:softHyphen/>
        <w:t>ческие и этические основы функционирования капиталистиче</w:t>
        <w:softHyphen/>
        <w:t>ского общества.</w:t>
      </w:r>
    </w:p>
    <w:p>
      <w:pPr>
        <w:pStyle w:val="Normal"/>
        <w:shd w:fill="FFFFFF" w:val="clear"/>
        <w:spacing w:lineRule="exact" w:line="211" w:before="5" w:after="0"/>
        <w:ind w:left="29" w:right="19" w:firstLine="307"/>
        <w:jc w:val="both"/>
        <w:rPr/>
      </w:pPr>
      <w:r>
        <w:rPr/>
        <w:t>Опыт Великобритании для правящих кругов России мог быть наиболее приемлемым, так как в отличие от Франции в этой стране процесс модернизации шел эволюционным путем, без осо</w:t>
        <w:softHyphen/>
        <w:t>бых катаклизмов в течение нескольких столетий. При Алек</w:t>
        <w:softHyphen/>
        <w:t xml:space="preserve">сандре </w:t>
      </w:r>
      <w:r>
        <w:rPr>
          <w:lang w:val="en-US"/>
        </w:rPr>
        <w:t>I</w:t>
      </w:r>
      <w:r>
        <w:rPr/>
        <w:t xml:space="preserve"> сложилась группа деятелей под руководством М. М. Спе</w:t>
        <w:softHyphen/>
        <w:t>ранского, занявшаяся разработкой проекта реформ по модерни</w:t>
        <w:softHyphen/>
        <w:t>зации России. Целью их было придать развитию страны дина</w:t>
        <w:softHyphen/>
        <w:t>мизм, не допустить усиления разрыва между Россией и другими великими державами, сняв тем самым угрозу потери ею своего недавно обретенного статуса.</w:t>
      </w:r>
    </w:p>
    <w:p>
      <w:pPr>
        <w:pStyle w:val="Normal"/>
        <w:shd w:fill="FFFFFF" w:val="clear"/>
        <w:spacing w:lineRule="exact" w:line="211" w:before="10" w:after="0"/>
        <w:ind w:left="19" w:right="34" w:firstLine="322"/>
        <w:jc w:val="both"/>
        <w:rPr/>
      </w:pPr>
      <w:r>
        <w:rPr/>
        <w:t>Однако, как правило, статичные общества и политические структуры, к каким относилась и тогдашняя Россия, не в состоя</w:t>
        <w:softHyphen/>
        <w:t>нии модифицироваться в условиях серьезного внутри- или внешне</w:t>
        <w:softHyphen/>
        <w:t>политического вызова. Одна из особенностей феодальной культуры, которая в полной мере проявляется в действиях абсолютных монархий,— это доведенный до предела кодекс чести средневе</w:t>
        <w:softHyphen/>
        <w:t>ковых рыцарей. Он проявляется, в частности, в предпочтении умереть, чем допустить, чтобы кто-либо мог помыслить, что они в состоянии отступить или уступить из-за страха или давления извне.</w:t>
      </w:r>
    </w:p>
    <w:p>
      <w:pPr>
        <w:pStyle w:val="Normal"/>
        <w:shd w:fill="FFFFFF" w:val="clear"/>
        <w:spacing w:lineRule="exact" w:line="211" w:before="24" w:after="0"/>
        <w:ind w:left="5" w:right="43" w:firstLine="312"/>
        <w:jc w:val="both"/>
        <w:rPr/>
      </w:pPr>
      <w:r>
        <w:rPr/>
        <w:t>Военные поражения России, отсутствие единства в рядах пра</w:t>
        <w:softHyphen/>
        <w:t>вящего сословия, угроза для царя и его окружения, что эти рефор</w:t>
        <w:softHyphen/>
        <w:t>мы и уступки могут быть рассмотрены как признак слабости или, что еще опаснее, как предание священных принципов и не</w:t>
        <w:softHyphen/>
        <w:t>зыблемости сословных привилегий, как шаги навстречу всему тому еретическому и чуждому, что привнесла революционная Франция, не позволили принять решения, серьезно затрагиваю</w:t>
        <w:softHyphen/>
        <w:t>щие социально-экономическую и политическую систему России. На эту атмосферу затем наложило свой отпечаток дальнейшее развитие событий в Европе и в русско-французских отношениях.</w:t>
      </w:r>
    </w:p>
    <w:p>
      <w:pPr>
        <w:pStyle w:val="Normal"/>
        <w:shd w:fill="FFFFFF" w:val="clear"/>
        <w:spacing w:lineRule="exact" w:line="211"/>
        <w:ind w:right="53" w:firstLine="312"/>
        <w:jc w:val="both"/>
        <w:rPr/>
      </w:pPr>
      <w:r>
        <w:rPr/>
        <w:t>Крушение антинаполеоновской коалиции после Аустерлица и Эрфуртский мир поставили ребром проблему радикальной пере</w:t>
        <w:softHyphen/>
        <w:t>стройки страны, но, как будет показано далее, в условиях поляри</w:t>
        <w:softHyphen/>
        <w:t>зации общества в России никогда не удавалось провести серьезные реформы и изменения. В данном случае война против Франции воспринималась еще и как война против тех сил внутри страны, которые могли бы стоять на позициях, близких к идеям француз-</w:t>
      </w:r>
    </w:p>
    <w:p>
      <w:pPr>
        <w:pStyle w:val="Normal"/>
        <w:shd w:fill="FFFFFF" w:val="clear"/>
        <w:spacing w:before="115" w:after="0"/>
        <w:ind w:left="14" w:hanging="0"/>
        <w:rPr>
          <w:spacing w:val="-10"/>
          <w:sz w:val="16"/>
          <w:szCs w:val="16"/>
        </w:rPr>
      </w:pPr>
      <w:r>
        <w:rPr>
          <w:spacing w:val="-10"/>
          <w:sz w:val="16"/>
          <w:szCs w:val="16"/>
        </w:rPr>
        <w:t>170</w:t>
      </w:r>
    </w:p>
    <w:p>
      <w:pPr>
        <w:pStyle w:val="Normal"/>
        <w:shd w:fill="FFFFFF" w:val="clear"/>
        <w:spacing w:lineRule="exact" w:line="211" w:before="48" w:after="0"/>
        <w:ind w:left="5" w:right="96" w:hanging="0"/>
        <w:jc w:val="both"/>
        <w:rPr/>
      </w:pPr>
      <w:r>
        <w:br w:type="column"/>
      </w:r>
      <w:r>
        <w:rPr/>
        <w:t>окон революции. Требование монолита общества против внешнего врага всегда предполагало в условиях России необходимость монолита в решении внутренних проблем страны. До похода Напо</w:t>
        <w:softHyphen/>
        <w:t>леона в Россию, после Аустерлица, ни внешние, ни внутренние условия не способствовали реформе, так как ее надо было про</w:t>
        <w:softHyphen/>
        <w:t>водить на марше, поляризовав страну и социальные силы правя</w:t>
        <w:softHyphen/>
        <w:t>щего класса, вовлекая в политический процесс большие массы грудящихся слоев, предоставляя им свободу. При этом модерни</w:t>
        <w:softHyphen/>
        <w:t>зация России предполагала перестройку ее внешнеполитических связей и обязательств, что, конечно, еще больше углубило бы противоречия в обществе, вызванные внутренними реформами. В совокупности все эти факторы, обостренные униженным чувст</w:t>
        <w:softHyphen/>
        <w:t>вом национальной гордости из-за ощутимых и болезненных пора</w:t>
        <w:softHyphen/>
        <w:t>жений, нанесенных Францией, создали как у царя, так и у консер</w:t>
        <w:softHyphen/>
        <w:t>вативных кругов правящего класса и высшей бюрократии мнение, что возможные изменения вызовут волнообразные процессы, кото</w:t>
        <w:softHyphen/>
        <w:t>рые грозят обернуться непредсказуемыми последствиями. Таким образом, поход Наполеона окончательно перечеркнул возможность каких-то изменений в России. По сути дела, этот поход способст</w:t>
        <w:softHyphen/>
        <w:t>вовал объединению и сплочению на время всех правящих слоев общества вокруг идей патриотизма, из-за оскорбленного нацио</w:t>
        <w:softHyphen/>
        <w:t>нального чувства и сознания необходимости спасения Родины, ради чего все должны были оставить в стороне партийные и сослов</w:t>
        <w:softHyphen/>
        <w:t>ные интересы.</w:t>
      </w:r>
    </w:p>
    <w:p>
      <w:pPr>
        <w:pStyle w:val="Normal"/>
        <w:shd w:fill="FFFFFF" w:val="clear"/>
        <w:spacing w:lineRule="exact" w:line="211"/>
        <w:ind w:left="67" w:right="34" w:firstLine="298"/>
        <w:jc w:val="both"/>
        <w:rPr/>
      </w:pPr>
      <w:r>
        <w:rPr/>
        <w:t>В советской историографии считается аксиоматичным, что поход в Европу большой русской армии в 1812—1815 годах оказал сильнейшее революционизирующее воздействие на умы и сердца русских людей. Но в первую очередь это относится к умонастрое</w:t>
        <w:softHyphen/>
        <w:t>ниям офицерства — единственно образованной и духовно развитой группы нации, то есть представителей господствующего класса. Обстановка даже в полуфеодальных государствах Европы поразила многих просвещенных российских офицеров, ощутивших между бытовой и общей культурой этих народов и забитостью, беспро</w:t>
        <w:softHyphen/>
        <w:t>светным мраком существования своего собственного народа колос</w:t>
        <w:softHyphen/>
        <w:t>сальную дистанцию в несколько веков. Разница между различ</w:t>
        <w:softHyphen/>
        <w:t>ными сословиями не была в этих странах столь разительной, не носила такого чудовищного характера, как в России, где как бы сосуществовали две нации, полностью отчужденные друг от друга. Народы Западной Европы представляли собой органические сое</w:t>
        <w:softHyphen/>
        <w:t>динения и сообщества, где были инкорпорированы все классы и социальные группы. То, что достижения материальной культуры доступны для разных слоев населения, также производило оше</w:t>
        <w:softHyphen/>
        <w:t>ломляющее впечатление на русских людей. Все это заставляло задуматься прогрессивно настроенных офицеров о положении своего народа, его забитости, о дикости нравов у себя на родине, о жестокости, бесчеловечности отношения поместного дворянства к крестьянам и бесправии дворянства перед самодержавной властью.</w:t>
      </w:r>
    </w:p>
    <w:p>
      <w:pPr>
        <w:pStyle w:val="Normal"/>
        <w:shd w:fill="FFFFFF" w:val="clear"/>
        <w:ind w:left="456" w:hanging="0"/>
        <w:rPr/>
      </w:pPr>
      <w:r>
        <w:rPr/>
        <w:t>Но победа над Наполеоном сыграла злую шутку с  Россией.</w:t>
      </w:r>
    </w:p>
    <w:p>
      <w:pPr>
        <w:pStyle w:val="Normal"/>
        <w:shd w:fill="FFFFFF" w:val="clear"/>
        <w:spacing w:before="110" w:after="0"/>
        <w:jc w:val="right"/>
        <w:rPr>
          <w:sz w:val="16"/>
          <w:szCs w:val="16"/>
        </w:rPr>
      </w:pPr>
      <w:r>
        <w:rPr>
          <w:sz w:val="16"/>
          <w:szCs w:val="16"/>
        </w:rPr>
        <w:t>171</w:t>
      </w:r>
    </w:p>
    <w:p>
      <w:pPr>
        <w:sectPr>
          <w:type w:val="nextPage"/>
          <w:pgSz w:orient="landscape" w:w="16838" w:h="11906"/>
          <w:pgMar w:left="1363" w:right="1364" w:gutter="0" w:header="0" w:top="418" w:footer="0" w:bottom="360"/>
          <w:pgNumType w:fmt="decimal"/>
          <w:cols w:num="2" w:equalWidth="false" w:sep="false">
            <w:col w:w="6417" w:space="1180"/>
            <w:col w:w="6508"/>
          </w:cols>
          <w:formProt w:val="false"/>
          <w:textDirection w:val="lrTb"/>
          <w:docGrid w:type="default" w:linePitch="360" w:charSpace="0"/>
        </w:sectPr>
      </w:pPr>
    </w:p>
    <w:p>
      <w:pPr>
        <w:pStyle w:val="Normal"/>
        <w:shd w:fill="FFFFFF" w:val="clear"/>
        <w:spacing w:lineRule="exact" w:line="211"/>
        <w:ind w:left="10" w:right="14" w:hanging="0"/>
        <w:jc w:val="both"/>
        <w:rPr/>
      </w:pPr>
      <w:r>
        <w:rPr/>
        <w:t>Достигнув на континенте вершины могущества, она стала поли</w:t>
        <w:softHyphen/>
        <w:t>тическим и военным гарантом послевоенной стабильности в Ев</w:t>
        <w:softHyphen/>
        <w:t>ропе. Это в какой-то степени означало победу старого над новым, но полной реставрации старых порядков не произошло. И многие народы Европы пришли в движение.</w:t>
      </w:r>
    </w:p>
    <w:p>
      <w:pPr>
        <w:pStyle w:val="Normal"/>
        <w:shd w:fill="FFFFFF" w:val="clear"/>
        <w:spacing w:lineRule="exact" w:line="211"/>
        <w:ind w:firstLine="322"/>
        <w:jc w:val="both"/>
        <w:rPr/>
      </w:pPr>
      <w:r>
        <w:rPr/>
        <w:t>Немаловажен и тот факт, что «старое» в этих странах означало совсем не то, что в России. Если в Европе феодальные порядки уже были почти повсеместно разрушены и повсюду развивались капиталистические отношения, то Россия переживала, по сути дела, период классического рабства. Тем не менее российские сторонники сохранения старых порядков использовали внешние победы и реставрации европейских монархий, чтобы ничего не менять в своей стране. Отсутствие внешнего военного вызова укрепляло позиции консервативных кругов. Только часть молодого российского дворянства, воспитанного на европейской культуре, ее традициях, очень надеялась, что после окончания войны будут выявлены причины экономической и социокультурной отсталости России и проведены соответствующие реформы.</w:t>
      </w:r>
    </w:p>
    <w:p>
      <w:pPr>
        <w:pStyle w:val="Normal"/>
        <w:shd w:fill="FFFFFF" w:val="clear"/>
        <w:spacing w:lineRule="exact" w:line="211"/>
        <w:ind w:right="14" w:firstLine="317"/>
        <w:jc w:val="both"/>
        <w:rPr/>
      </w:pPr>
      <w:r>
        <w:rPr/>
        <w:t>Царь и его окружение оказались в двойственном положении. С одной стороны, они понимали необходимость реформ, так как в Европе начались динамичные процессы и это могло стать угрозой в будущем экономическим, политическим и военным интересам России, с другой стороны, расхолаживающе действовало на них отсутствие внутренних и внешних вызовов. И хотя, видимо, были большие колебания по вопросу о том, когда начать реформы, об объеме этих реформ и их пределах, рано или поздно реформы должны были бы произойти. Общественное мнение в образованных слоях общества все больше склонялось к этому. Помимо легаль</w:t>
        <w:softHyphen/>
        <w:t>ного обсуждения в их среде различных проектов реформ и дис</w:t>
        <w:softHyphen/>
        <w:t>куссий о необходимости преобразований в России часть дворян</w:t>
        <w:softHyphen/>
        <w:t>ства, по примеру действующих с начала века масонских лож, создала нелегальные организации с целью осуществления ра</w:t>
        <w:softHyphen/>
        <w:t>дикального переворота в политической системе России, освобож</w:t>
        <w:softHyphen/>
        <w:t>дения крестьян и установления конституционной монархии. Члены этих организаций, в дальнейшем известные в русской истории под названием «декабристы», думается, не вполне отдавали себе отчет, к чему могут привести их действия. Их замысел и лежащая в его основе идея изначально были обречены на провал. Не было никаких шансов преобразовать Россию путем осуществления го</w:t>
        <w:softHyphen/>
        <w:t>сударственного переворота и установления новых порядков снизу. Учитывая характер народа, отношение народа к дворянству, у де</w:t>
        <w:softHyphen/>
        <w:t>кабристов не было никаких шансов повести за собой народ или хотя бы большинство дворян.</w:t>
      </w:r>
    </w:p>
    <w:p>
      <w:pPr>
        <w:pStyle w:val="Normal"/>
        <w:shd w:fill="FFFFFF" w:val="clear"/>
        <w:spacing w:lineRule="exact" w:line="211"/>
        <w:ind w:left="14" w:right="10" w:firstLine="317"/>
        <w:jc w:val="both"/>
        <w:rPr/>
      </w:pPr>
      <w:r>
        <w:rPr/>
        <w:t xml:space="preserve">В одной из книг о революционной традиции России </w:t>
      </w:r>
      <w:r>
        <w:rPr>
          <w:lang w:val="en-US"/>
        </w:rPr>
        <w:t>XIX</w:t>
      </w:r>
      <w:r>
        <w:rPr/>
        <w:t xml:space="preserve"> века нарисована гипотетическая (сколь желанная, столь же и наивная) картина: восстание декабристов победило; царя низвергли, ре</w:t>
        <w:softHyphen/>
        <w:t>формы по модернизации России были успешно осуществлены. Но если даже на секунду предположить, что переворот удался, то результаты успехов декабристов были бы гораздо более чудовищ-</w:t>
      </w:r>
    </w:p>
    <w:p>
      <w:pPr>
        <w:pStyle w:val="Normal"/>
        <w:shd w:fill="FFFFFF" w:val="clear"/>
        <w:spacing w:lineRule="exact" w:line="211" w:before="58" w:after="0"/>
        <w:jc w:val="both"/>
        <w:rPr/>
      </w:pPr>
      <w:r>
        <w:br w:type="column"/>
      </w:r>
      <w:r>
        <w:rPr/>
        <w:t>ными, чем то, что случилось после подавления их выступления. Ведь несоизмеримо более просвещенная Франция после насильст-венной революции прошла через горнило якобинского террора. Подобный вывод обусловлен сложившимся у меня представле</w:t>
        <w:softHyphen/>
        <w:t>нием о состоянии российского общества того времени. Ориентиром в этом отношении служит поход Наполеона и его отношение к крепостническим порядкам в России. Известно мнение по этому поводу академика Тарле: Наполеон, как он считал, не освободил крестьян России от феодальной зависимости якобы потому, что в тот период он был гораздо ближе к императору Александру и перестал быть носителем и распространителем идей француз</w:t>
        <w:softHyphen/>
        <w:t>ской революции. Это мнение представляется крайне сомнитель</w:t>
        <w:softHyphen/>
        <w:t>ным. Скорее всего препятствием здесь служила отнюдь не близость мировоззрений Наполеона и Александра во время вторжения и Россию. Подобной «близости» у французского императора было более чем достаточно с австрийцами, пруссаками и другими коро</w:t>
        <w:softHyphen/>
        <w:t>нованными особами Европы, однако это не побудило его препятст</w:t>
        <w:softHyphen/>
        <w:t>вовать распространению на эти страны влияния французской революции. Скорее всего по отношению к России действовал фактор отдаленности от Франции, а еще сильнее — тот разрыв в уровне социального развития, который существовал между французским и другими европейскими народами и русским наро</w:t>
        <w:softHyphen/>
        <w:t>дом. Западная Европа подошла уже (или подходила) в своем разви</w:t>
        <w:softHyphen/>
        <w:t>тии к капитализму и буржуазно-демократическим свободам. Между большинством народов Западной Европы и русским на</w:t>
        <w:softHyphen/>
        <w:t xml:space="preserve">родом лежала пропасть в целую историческую эпоху, которая насчитывала около тысячи лет. Первые свободы от феодальных пут европейские народы начали получать уже в </w:t>
      </w:r>
      <w:r>
        <w:rPr>
          <w:lang w:val="en-US"/>
        </w:rPr>
        <w:t>XI</w:t>
      </w:r>
      <w:r>
        <w:rPr/>
        <w:t xml:space="preserve"> веке. А в Рос</w:t>
        <w:softHyphen/>
        <w:t xml:space="preserve">сии в </w:t>
      </w:r>
      <w:r>
        <w:rPr>
          <w:lang w:val="en-US"/>
        </w:rPr>
        <w:t>XIX</w:t>
      </w:r>
      <w:r>
        <w:rPr/>
        <w:t xml:space="preserve"> веке крепостническое рабство народа и безраздельный произвол абсолютной власти находились в расцвете, в своей перво</w:t>
        <w:softHyphen/>
        <w:t>зданной чистоте. Не только Наполеону, но и господу богу не уда</w:t>
        <w:softHyphen/>
        <w:t>лось бы осуществить одним махом переход от рабства к капитализ</w:t>
        <w:softHyphen/>
        <w:t>му. Вот почему идеи, мысли и лозунги французской революции, более понятные для австрийцев, пруссаков, итальянцев, находив</w:t>
        <w:softHyphen/>
        <w:t>шихся примерно на одном уровне социально-культурного разви</w:t>
        <w:softHyphen/>
        <w:t>тия, в России могли получить, как это ни странно, сочувствие лишь (или прежде всего) у части прогрессивно настроенных дворян. Наполеон был ближе (согласимся в этом с Тарле), но только не к царю, а к прогрессивной части дворянства, которой, в свою очередь, были гораздо ближе идеи и лозунги французской революции, чем народу, дикость и варварство которого приводило в уныние самих же русских прогрессивно настроенных дворян. Именно в этом, на наш взгляд, причина отказа Наполеона от осво</w:t>
        <w:softHyphen/>
        <w:t>бодительной миссии в России: декретом нельзя освободить раба от рабства; раб остался бы после этого все тем же рабом. Только уничтожив условия, порождающие психологию рабства, дав им</w:t>
        <w:softHyphen/>
        <w:t>пульс развитию образования и воспитания, приобщив народ к куль</w:t>
        <w:softHyphen/>
        <w:t>туре, причем при его активном желании и участии, можно было ныдавить   из   него   рабское   начало   и   сформировать   свободных</w:t>
      </w:r>
    </w:p>
    <w:p>
      <w:pPr>
        <w:sectPr>
          <w:type w:val="nextPage"/>
          <w:pgSz w:orient="landscape" w:w="16838" w:h="11906"/>
          <w:pgMar w:left="1164" w:right="1674" w:gutter="0" w:header="0" w:top="369" w:footer="0" w:bottom="360"/>
          <w:pgNumType w:fmt="decimal"/>
          <w:cols w:num="2" w:space="1228" w:equalWidth="true" w:sep="false"/>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188" w:right="1165" w:gutter="0" w:header="0" w:top="369"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172</w:t>
      </w:r>
    </w:p>
    <w:p>
      <w:pPr>
        <w:pStyle w:val="Normal"/>
        <w:shd w:fill="FFFFFF" w:val="clear"/>
        <w:spacing w:before="72" w:after="0"/>
        <w:rPr>
          <w:sz w:val="18"/>
          <w:szCs w:val="18"/>
        </w:rPr>
      </w:pPr>
      <w:r>
        <w:br w:type="column"/>
      </w:r>
      <w:r>
        <w:rPr>
          <w:sz w:val="18"/>
          <w:szCs w:val="18"/>
        </w:rPr>
        <w:t>173</w:t>
      </w:r>
    </w:p>
    <w:p>
      <w:pPr>
        <w:sectPr>
          <w:type w:val="continuous"/>
          <w:pgSz w:orient="landscape" w:w="16838" w:h="11906"/>
          <w:pgMar w:left="1188" w:right="1165" w:gutter="0" w:header="0" w:top="369" w:footer="0" w:bottom="360"/>
          <w:cols w:num="2" w:space="13042" w:equalWidth="true" w:sep="false"/>
          <w:formProt w:val="false"/>
          <w:textDirection w:val="lrTb"/>
          <w:docGrid w:type="default" w:linePitch="360" w:charSpace="0"/>
        </w:sectPr>
      </w:pPr>
    </w:p>
    <w:p>
      <w:pPr>
        <w:pStyle w:val="Normal"/>
        <w:shd w:fill="FFFFFF" w:val="clear"/>
        <w:spacing w:lineRule="exact" w:line="211" w:before="34" w:after="0"/>
        <w:ind w:left="24" w:right="29" w:hanging="0"/>
        <w:jc w:val="both"/>
        <w:rPr/>
      </w:pPr>
      <w:r>
        <w:rPr/>
        <w:t>граждан. Иначе же по декрету освобожденный раб будет стре</w:t>
        <w:softHyphen/>
        <w:t>миться тут же сам себя и других снова поработить.</w:t>
      </w:r>
    </w:p>
    <w:p>
      <w:pPr>
        <w:pStyle w:val="Normal"/>
        <w:shd w:fill="FFFFFF" w:val="clear"/>
        <w:spacing w:lineRule="exact" w:line="211"/>
        <w:ind w:right="24" w:firstLine="322"/>
        <w:jc w:val="both"/>
        <w:rPr/>
      </w:pPr>
      <w:r>
        <w:rPr/>
        <w:t>Получение политической свободы не единовременный акт, это длительный путь, который прошли европейские народы. В Англии, например, этот процесс длился несколько столетий. То же самое во Франции. Основу становления свободной личности в Европе зало</w:t>
        <w:softHyphen/>
        <w:t>жило уже средневековье со своим рыцарством, феодальным пар</w:t>
        <w:softHyphen/>
        <w:t>тикуляризмом и борьбой против абсолютизма. В России же раз</w:t>
        <w:softHyphen/>
        <w:t>витого феодализма (да и вообще феодализма), по сути, не было, не было и рыцарства. Чудовищная централизация власти и регла</w:t>
        <w:softHyphen/>
        <w:t xml:space="preserve">ментация исключала в российском обществе любую возможность формирования свободной личности, препятствовала проявлению свободомыслия в какой-либо форме. Уже при Петре </w:t>
      </w:r>
      <w:r>
        <w:rPr>
          <w:lang w:val="en-US"/>
        </w:rPr>
        <w:t>I</w:t>
      </w:r>
      <w:r>
        <w:rPr/>
        <w:t xml:space="preserve"> страна была казармой, а народ — гарнизоном. За всем сверху донизу в обществе были закреплены соответствующие бюрократические предписания. Многие сегодняшние наши беды берут начало именно с создания этой системы.</w:t>
      </w:r>
    </w:p>
    <w:p>
      <w:pPr>
        <w:pStyle w:val="Normal"/>
        <w:shd w:fill="FFFFFF" w:val="clear"/>
        <w:spacing w:lineRule="exact" w:line="211"/>
        <w:ind w:left="19" w:right="14" w:firstLine="317"/>
        <w:jc w:val="both"/>
        <w:rPr/>
      </w:pPr>
      <w:r>
        <w:rPr/>
        <w:t>Путь Англии к свободе был длительным и блестящим. Вехами на этом пути были завоевания: «Магна карта», складывание со</w:t>
        <w:softHyphen/>
        <w:t>словной монархии, наконец, «Славная революция». Путь Фран</w:t>
        <w:softHyphen/>
        <w:t>ции оказался иным: абсолютизм, подавленность парламента и на</w:t>
        <w:softHyphen/>
        <w:t>рода королевской властью, всемогущество чиновников, сохранение привилегий французских дворян наряду с потерей их ответствен</w:t>
        <w:softHyphen/>
        <w:t>ности перед крестьянами. В отличие от Франции в Англии дворяне сохраняли как свои привилегии, так и ответственность. Разруше</w:t>
        <w:softHyphen/>
        <w:t xml:space="preserve">ние основного принципа феодализма во Франции привело в </w:t>
      </w:r>
      <w:r>
        <w:rPr>
          <w:lang w:val="en-US"/>
        </w:rPr>
        <w:t>XVII</w:t>
      </w:r>
      <w:r>
        <w:rPr/>
        <w:t xml:space="preserve"> — </w:t>
      </w:r>
      <w:r>
        <w:rPr>
          <w:lang w:val="en-US"/>
        </w:rPr>
        <w:t>XVIII</w:t>
      </w:r>
      <w:r>
        <w:rPr/>
        <w:t xml:space="preserve"> веках к тому, что, как показал Токвиль, дворяне во Франции превратились «в мебель на сцене», потеряв какую-либо функцио</w:t>
        <w:softHyphen/>
        <w:t>нальную роль на национальной арене. «Мебель» убрали в резуль</w:t>
        <w:softHyphen/>
        <w:t>тате буржуазной революции, и выросла централизованная система бюрократической власти.</w:t>
      </w:r>
    </w:p>
    <w:p>
      <w:pPr>
        <w:pStyle w:val="Normal"/>
        <w:shd w:fill="FFFFFF" w:val="clear"/>
        <w:spacing w:lineRule="exact" w:line="211"/>
        <w:ind w:left="34" w:firstLine="317"/>
        <w:jc w:val="both"/>
        <w:rPr/>
      </w:pPr>
      <w:r>
        <w:rPr/>
        <w:t>Этот французский путь к свободе, начавшийся гораздо позже, чем в Англии, оказался очень длительным и болезненным. Прак</w:t>
        <w:softHyphen/>
        <w:t xml:space="preserve">тически переход к нормальной буржуазно-демократической форме власти, архетип которой сложился в Англии почти в законченном виде в </w:t>
      </w:r>
      <w:r>
        <w:rPr>
          <w:lang w:val="en-US"/>
        </w:rPr>
        <w:t>XVII</w:t>
      </w:r>
      <w:r>
        <w:rPr/>
        <w:t xml:space="preserve"> веке, о чем с восторгом писал Ш. Монтескье, во Фран</w:t>
        <w:softHyphen/>
        <w:t xml:space="preserve">ции осуществился только в середине 70-х годов </w:t>
      </w:r>
      <w:r>
        <w:rPr>
          <w:lang w:val="en-US"/>
        </w:rPr>
        <w:t>XX</w:t>
      </w:r>
      <w:r>
        <w:rPr/>
        <w:t xml:space="preserve"> века, когда впервые в этой стране были почти полностью ликвидированы системоразрушительные силы, сформировались двухполюсный электорат и стабильные жизнеспособные политические институты. Но для этого Франции пришлось пройти через несколько револю</w:t>
        <w:softHyphen/>
        <w:t>ций, многие войны и непрерывно, мучительно адаптироваться и модернизироваться. Германии была уготована еще более сложная участь. И она прошла свой путь. Все европейские страны и Япония по-своему прошли этот путь.</w:t>
      </w:r>
    </w:p>
    <w:p>
      <w:pPr>
        <w:pStyle w:val="Normal"/>
        <w:shd w:fill="FFFFFF" w:val="clear"/>
        <w:spacing w:lineRule="exact" w:line="211"/>
        <w:ind w:left="48" w:firstLine="317"/>
        <w:jc w:val="both"/>
        <w:rPr/>
      </w:pPr>
      <w:r>
        <w:rPr/>
        <w:t>Видимо, сегодня вряд ли стоит надеяться на возможность создать новые, более совершенные формы политической организа</w:t>
        <w:softHyphen/>
        <w:t>ции демократической власти, чем это удалось сделать Англии, затем  США.  Эти  формы  постепенно  осваиваются  всеми  осталь-</w:t>
      </w:r>
    </w:p>
    <w:p>
      <w:pPr>
        <w:pStyle w:val="Normal"/>
        <w:shd w:fill="FFFFFF" w:val="clear"/>
        <w:spacing w:lineRule="exact" w:line="211"/>
        <w:ind w:right="5" w:hanging="0"/>
        <w:jc w:val="both"/>
        <w:rPr/>
      </w:pPr>
      <w:r>
        <w:br w:type="column"/>
      </w:r>
      <w:r>
        <w:rPr/>
        <w:t>ными цивилизованными народами мира. Если мы хотим войти в семью цивилизованных народов, нашей стране предстоит пройти тот же путь. Она, собственно, и проходит его, только с очень боль</w:t>
        <w:softHyphen/>
        <w:t>шими пока потерями. Модернизации в данном случае мешает ряд важных факторов: бескрайняя территория страны, статус сверх</w:t>
        <w:softHyphen/>
        <w:t>державы, огромная военная мощь, многонациональный состав населения и страх перед центробежными тенденциями.</w:t>
      </w:r>
    </w:p>
    <w:p>
      <w:pPr>
        <w:pStyle w:val="Normal"/>
        <w:shd w:fill="FFFFFF" w:val="clear"/>
        <w:spacing w:lineRule="exact" w:line="211"/>
        <w:ind w:left="5" w:firstLine="307"/>
        <w:jc w:val="both"/>
        <w:rPr/>
      </w:pPr>
      <w:r>
        <w:rPr/>
        <w:t>Декабристы не имели никаких шансов на победу, однако они имели все шансы отбросить развитие страны, как было сказано, на пятьдесят лет назад. В отличие от тех историков, которые попы</w:t>
        <w:softHyphen/>
        <w:t>тались проследить, что было бы, если бы 14 декабря 1825 года де</w:t>
        <w:softHyphen/>
        <w:t>кабристы победили, давайте предположим, что 14 декабря 1825 года не было выступления декабристов. Скорее всего в России события развивались бы в следующем направлении. Ожидание реформ возрастало бы в среде образованных классов и завоевывало бы все больше и больше сторонников. Царь и даже самые консерва</w:t>
        <w:softHyphen/>
        <w:t>тивные сторонники сохранения самодержавия были бы вынуждены под напором более просвещенных слоев общества пойти в конце концов на освобождение крестьян и на некоторые реформы поли</w:t>
        <w:softHyphen/>
        <w:t>тической системы. Идеи прогресса, просвещения, европейские культурные традиции и ценности все глубже проникали бы в ткань российской культуры и социальной жизни. Немаловажное значе</w:t>
        <w:softHyphen/>
        <w:t xml:space="preserve">ние могло бы иметь и усиливающееся влияние Европы, так как Россия неизбежно все более энергично стала бы вовлекаться в европейские дела. Может быть, тогда к середине 30-х годов </w:t>
      </w:r>
      <w:r>
        <w:rPr>
          <w:lang w:val="en-US"/>
        </w:rPr>
        <w:t>XVI</w:t>
      </w:r>
      <w:r>
        <w:rPr/>
        <w:t>И века путем эволюционных изменений Россия могла бы под пяться до планки, достигнутой в период реформ 60-х годов.</w:t>
      </w:r>
    </w:p>
    <w:p>
      <w:pPr>
        <w:pStyle w:val="Normal"/>
        <w:shd w:fill="FFFFFF" w:val="clear"/>
        <w:spacing w:lineRule="exact" w:line="211"/>
        <w:ind w:firstLine="302"/>
        <w:jc w:val="both"/>
        <w:rPr/>
      </w:pPr>
      <w:r>
        <w:rPr/>
        <w:t>Однако выступление декабристов резко поляризовало общество. Произошла смычка многочисленного центра общества с правыми кругами, обеспокоенными возможностью хаоса и непредсказуе</w:t>
        <w:softHyphen/>
        <w:t>мых изменений, которые могли бы последовать в стране в резуль</w:t>
        <w:softHyphen/>
        <w:t>тате резких толчков и крайних шагов одной части дворянства против другой. Небольшая часть левого крыла аристократии, легально выступавшая в обществе за перемены, была вынуждена вообще отойти в тень. Практически бунтарское выступление офицеров с попыткой свергнуть Николая оказалось на руку самым реакционным и консервативным кругам российского общества, которые при мирном развитии вынуждены были бы уступить и вопросе модернизации страны давлению левых и левоцентристских сил. Однако военное выступление нелегальных организаций и применение насилия развязало руки консерваторам, выставило их   в   роли   спасителей   отечества,   традиции,   закона   и   порядка.</w:t>
      </w:r>
    </w:p>
    <w:p>
      <w:pPr>
        <w:pStyle w:val="Normal"/>
        <w:shd w:fill="FFFFFF" w:val="clear"/>
        <w:spacing w:before="446" w:after="0"/>
        <w:ind w:left="2798" w:hanging="0"/>
        <w:rPr>
          <w:sz w:val="18"/>
          <w:szCs w:val="18"/>
        </w:rPr>
      </w:pPr>
      <w:r>
        <w:rPr>
          <w:sz w:val="18"/>
          <w:szCs w:val="18"/>
        </w:rPr>
        <w:t>ШАНС ОРГАНИЧЕСКОГО РАЗВИТИЯ</w:t>
      </w:r>
    </w:p>
    <w:p>
      <w:pPr>
        <w:pStyle w:val="Normal"/>
        <w:shd w:fill="FFFFFF" w:val="clear"/>
        <w:spacing w:lineRule="exact" w:line="206" w:before="206" w:after="0"/>
        <w:ind w:left="24" w:right="5" w:firstLine="293"/>
        <w:jc w:val="both"/>
        <w:rPr/>
      </w:pPr>
      <w:r>
        <w:rPr/>
        <w:t>Любая неудавшаяся попытка военного переворота сдвигает ось политической жизни общества вправо. Этой аксиомы политичес</w:t>
        <w:softHyphen/>
        <w:t>кой жизни не избежала и Россия.</w:t>
      </w:r>
    </w:p>
    <w:p>
      <w:pPr>
        <w:sectPr>
          <w:type w:val="nextPage"/>
          <w:pgSz w:orient="landscape" w:w="16838" w:h="11906"/>
          <w:pgMar w:left="1135" w:right="1644" w:gutter="0" w:header="0" w:top="366" w:footer="0" w:bottom="360"/>
          <w:pgNumType w:fmt="decimal"/>
          <w:cols w:num="2" w:equalWidth="false" w:sep="false">
            <w:col w:w="6398" w:space="1306"/>
            <w:col w:w="635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183" w:right="1136" w:gutter="0" w:header="0" w:top="366"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74</w:t>
      </w:r>
    </w:p>
    <w:p>
      <w:pPr>
        <w:pStyle w:val="Normal"/>
        <w:shd w:fill="FFFFFF" w:val="clear"/>
        <w:spacing w:before="14" w:after="0"/>
        <w:rPr>
          <w:sz w:val="18"/>
          <w:szCs w:val="18"/>
        </w:rPr>
      </w:pPr>
      <w:r>
        <w:br w:type="column"/>
      </w:r>
      <w:r>
        <w:rPr>
          <w:sz w:val="18"/>
          <w:szCs w:val="18"/>
        </w:rPr>
        <w:t>175</w:t>
      </w:r>
    </w:p>
    <w:p>
      <w:pPr>
        <w:sectPr>
          <w:type w:val="continuous"/>
          <w:pgSz w:orient="landscape" w:w="16838" w:h="11906"/>
          <w:pgMar w:left="1183" w:right="1136" w:gutter="0" w:header="0" w:top="366" w:footer="0" w:bottom="360"/>
          <w:cols w:num="2" w:space="13074" w:equalWidth="true" w:sep="false"/>
          <w:formProt w:val="false"/>
          <w:textDirection w:val="lrTb"/>
          <w:docGrid w:type="default" w:linePitch="360" w:charSpace="0"/>
        </w:sectPr>
      </w:pPr>
    </w:p>
    <w:p>
      <w:pPr>
        <w:pStyle w:val="Normal"/>
        <w:shd w:fill="FFFFFF" w:val="clear"/>
        <w:spacing w:lineRule="exact" w:line="211"/>
        <w:ind w:right="19" w:firstLine="322"/>
        <w:jc w:val="both"/>
        <w:rPr/>
      </w:pPr>
      <w:r>
        <w:rPr/>
        <w:t>Особенности феодального кодекса чести, проявлявшиеся в дей</w:t>
        <w:softHyphen/>
        <w:t>ствиях самодержавного политического режима, помешали Ни</w:t>
        <w:softHyphen/>
        <w:t>колаю предпринять хоть какие-либо социальные изменения, ибо это могло быть воспринято как признак слабости властей. Даже то немногое, что уже начало делаться в этом направлении, было приостановлено для демонстрации твердости и непоколебимости воли властей. В результате выступления декабристов и реакции на него царской власти наиболее активная и просвещенная часть дворянства — леворадикальное офицерство — была разгромлена. Произошла консолидация на долгие годы центра и правых сил в деле сохранения существующих порядков, продемонстрирована решимость властей не допустить никаких послаблений и уступок в соответствии с порочной логикой существования и функциони</w:t>
        <w:softHyphen/>
        <w:t>рования самодержавия.</w:t>
      </w:r>
    </w:p>
    <w:p>
      <w:pPr>
        <w:pStyle w:val="Normal"/>
        <w:shd w:fill="FFFFFF" w:val="clear"/>
        <w:spacing w:lineRule="exact" w:line="211"/>
        <w:ind w:left="10" w:right="5" w:firstLine="322"/>
        <w:jc w:val="both"/>
        <w:rPr/>
      </w:pPr>
      <w:r>
        <w:rPr/>
        <w:t>В результате целое поколение образованных, интеллигентных людей России, представлявших либеральное крыло правящего класса, преисполненных благородным порывом послужить своей стране и народу, ожидавших начала реформ и изменений, готовых отдать свои силы и знания прогрессу России, оказалось выброшен</w:t>
        <w:softHyphen/>
        <w:t>ным из жизни. Это было первое поколение «лишних людей». Многие его представители утопили свои благородные порывы в вине, картах, кутежах, в бессмысленных похождениях, подобно лермонтовскому Печорину. Все это прекрасно отражено в худо</w:t>
        <w:softHyphen/>
        <w:t>жественной литературе того периода. Своеобразной эпитафией для этого поколения может служить книга М. О. Гершензона «История молодой России», а наиболее обобщенным образом его представителя — П. Я. Чаадаев. Не только этому поколению, но и всему обществу с его ожиданиями был нанесен такой удар, что оно вновь погрузилось в беспробудный мрак и уныние на долгие годы.</w:t>
      </w:r>
    </w:p>
    <w:p>
      <w:pPr>
        <w:pStyle w:val="Normal"/>
        <w:shd w:fill="FFFFFF" w:val="clear"/>
        <w:spacing w:lineRule="exact" w:line="211"/>
        <w:ind w:left="19" w:firstLine="322"/>
        <w:jc w:val="both"/>
        <w:rPr/>
      </w:pPr>
      <w:r>
        <w:rPr/>
        <w:t>Катализатором нового подъема реформистских настроений стала Крымская война. Поражение на собственной территории и угроза потери статуса великой державы в военном отношении, так как и здесь Россия оказалась безнадежно отсталой наряду с традиционной отсталостью в экономике и социокультурной сфере, снова во весь рост поставили проблему будущего страны. Самое важное обстоятельство, которое хотелось бы особо подчер</w:t>
        <w:softHyphen/>
        <w:t>кнуть, заключается в том, что об этом судили только лишь пред</w:t>
        <w:softHyphen/>
        <w:t xml:space="preserve">ставители правящего класса, исходя из интересов будущей роли России в мировых делах. Потребность в реформе и изменениях была продиктована, таким образом, </w:t>
      </w:r>
      <w:r>
        <w:rPr>
          <w:i/>
          <w:iCs/>
        </w:rPr>
        <w:t xml:space="preserve">внешним вызовом </w:t>
      </w:r>
      <w:r>
        <w:rPr/>
        <w:t>и угрозой потери статуса и расчленения империи. Поражение в Крымской войне хотя и вызвало уныние и депрессию у образованной части населения, но, как ни странно, привело к определенной консоли</w:t>
        <w:softHyphen/>
        <w:t>дации, а не к поляризации общества. Теперь уже новое большин</w:t>
        <w:softHyphen/>
        <w:t>ство безоговорочно стояло за реформы. Оставалось только опреде</w:t>
        <w:softHyphen/>
        <w:t>лить их границы.</w:t>
      </w:r>
    </w:p>
    <w:p>
      <w:pPr>
        <w:pStyle w:val="Normal"/>
        <w:shd w:fill="FFFFFF" w:val="clear"/>
        <w:spacing w:lineRule="exact" w:line="211"/>
        <w:ind w:left="24" w:firstLine="322"/>
        <w:jc w:val="both"/>
        <w:rPr/>
      </w:pPr>
      <w:r>
        <w:rPr/>
        <w:t>В нашей литературе говорится о половинчатом, куцем харак</w:t>
        <w:softHyphen/>
        <w:t xml:space="preserve">тере  реформ  Александра  </w:t>
      </w:r>
      <w:r>
        <w:rPr>
          <w:lang w:val="en-US"/>
        </w:rPr>
        <w:t>II</w:t>
      </w:r>
      <w:r>
        <w:rPr/>
        <w:t>.  Позволю себе во многом не согла-</w:t>
      </w:r>
    </w:p>
    <w:p>
      <w:pPr>
        <w:pStyle w:val="Normal"/>
        <w:shd w:fill="FFFFFF" w:val="clear"/>
        <w:spacing w:lineRule="exact" w:line="211"/>
        <w:ind w:left="5" w:hanging="0"/>
        <w:jc w:val="both"/>
        <w:rPr/>
      </w:pPr>
      <w:r>
        <w:br w:type="column"/>
      </w:r>
      <w:r>
        <w:rPr/>
        <w:t>ситься с этими суждениями. В мировой истории, пожалуй, не было другого примера, когда так плавно и постепенно, без ката</w:t>
        <w:softHyphen/>
        <w:t>строф и катаклизмов какая-либо страна переходила из одной со</w:t>
        <w:softHyphen/>
        <w:t>циально-экономической и политической системы к другой. В этом, думается, главная заслуга определенной монолитности правящего класса и широкого консенсуса среди представителей образован</w:t>
        <w:softHyphen/>
        <w:t>ной части общества. Ведь, по существу, в России с опозданием примерно в 600—700 лет по сравнению со многими странами Р^вропы происходил переход от патриархально-рабско-феодальной экономическо-социокультурной системы к первоначальным фор</w:t>
        <w:softHyphen/>
        <w:t>мам капиталистического развития при сохранении феодального абсолютизма в политической сфере, а также прав и привилегий дворянства. В таких условиях любые радикальные изменения, ко</w:t>
        <w:softHyphen/>
        <w:t>торые могли бы привести к расслоению и поляризации образо</w:t>
        <w:softHyphen/>
        <w:t>ванных слоев общества, ослаблению центральной власти, наруше</w:t>
        <w:softHyphen/>
        <w:t>нию стабильности политической системы, были бы чреваты тяже</w:t>
        <w:softHyphen/>
        <w:t>лыми последствиями. К счастью для царя и правящих классов, эти реформы рассматривались не как уступка давлению снизу, а как результат продуманной политики сверху. Реформы заклю</w:t>
        <w:softHyphen/>
        <w:t>чали в себе столько перемен, свобод и возможностей, сколько безболезненно могло проглотить и усвоить тогдашнее русское общество. С помощью отмены крепостного рабства практически политическая система переходила от почти тотальной регламента</w:t>
        <w:softHyphen/>
        <w:t>ции в экономике и в социокультурной жизни к авторитаризму в политической сфере с сохранением сильной самодержавной власти как гаранта безболезненного становления в экономиче</w:t>
        <w:softHyphen/>
        <w:t>ской сфере различных плюралистических центров силы. С этого времени в России впервые начинается процесс разведения сферы общества и государства. Безраздельная политическая власть само</w:t>
        <w:softHyphen/>
        <w:t>державия по-прежнему сохраняет в своих руках основные рычаги воздействия на экономику страны, однако при этом впервые проис</w:t>
        <w:softHyphen/>
        <w:t>ходит самостоятельное, органическое движение самой экономиче</w:t>
        <w:softHyphen/>
        <w:t>ской сферы.</w:t>
      </w:r>
    </w:p>
    <w:p>
      <w:pPr>
        <w:pStyle w:val="Normal"/>
        <w:shd w:fill="FFFFFF" w:val="clear"/>
        <w:spacing w:lineRule="exact" w:line="211" w:before="10" w:after="0"/>
        <w:ind w:right="14" w:firstLine="302"/>
        <w:jc w:val="both"/>
        <w:rPr/>
      </w:pPr>
      <w:r>
        <w:rPr/>
        <w:t xml:space="preserve">То, что произошло в России в 60-е годы </w:t>
      </w:r>
      <w:r>
        <w:rPr>
          <w:lang w:val="en-US"/>
        </w:rPr>
        <w:t>XIX</w:t>
      </w:r>
      <w:r>
        <w:rPr/>
        <w:t xml:space="preserve"> века, пусть даже в ограниченных масштабах, по своему значению трудно переоце</w:t>
        <w:softHyphen/>
        <w:t>нить. Это, образно говоря, было равнозначно преодолению земного притяжения и прорыву в космос. Это была попытка впервые дать возможность подавляющему большинству народа России пре</w:t>
        <w:softHyphen/>
        <w:t>вратиться из орудий труда в человеческие существа, приобретшие понятия чести, достоинства, чувство самоуважения. А общество, поглощенное государством, находившееся до этих реформ в статич</w:t>
        <w:softHyphen/>
        <w:t>ном состоянии, озабоченное проблемами постоянного самовос</w:t>
        <w:softHyphen/>
        <w:t xml:space="preserve">производства в неизменном виде, впервые получило возможность и импульс двигаться и видоизменяться. Окостеневший за тясяче-летие общественный организм впервые стал наполняться кровью и плотью. Короче, был осуществлен самый решительный и великий для каждого народа и страны, самый значительный в их истории </w:t>
      </w:r>
      <w:r>
        <w:rPr>
          <w:i/>
          <w:iCs/>
        </w:rPr>
        <w:t xml:space="preserve">переход от статического существования к динамическому. </w:t>
      </w:r>
      <w:r>
        <w:rPr/>
        <w:t>И, мо</w:t>
        <w:softHyphen/>
        <w:t>жет быть, самое удивительное, повторим это еще раз, заключалось</w:t>
      </w:r>
    </w:p>
    <w:p>
      <w:pPr>
        <w:sectPr>
          <w:type w:val="nextPage"/>
          <w:pgSz w:orient="landscape" w:w="16838" w:h="11906"/>
          <w:pgMar w:left="1219" w:right="1719" w:gutter="0" w:header="0" w:top="375" w:footer="0" w:bottom="360"/>
          <w:pgNumType w:fmt="decimal"/>
          <w:cols w:num="2" w:equalWidth="false" w:sep="false">
            <w:col w:w="6393" w:space="1138"/>
            <w:col w:w="6364"/>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262" w:right="1219" w:gutter="0" w:header="0" w:top="375" w:footer="0" w:bottom="360"/>
          <w:pgNumType w:fmt="decimal"/>
          <w:formProt w:val="false"/>
          <w:textDirection w:val="lrTb"/>
          <w:docGrid w:type="default" w:linePitch="360" w:charSpace="0"/>
        </w:sectPr>
      </w:pPr>
    </w:p>
    <w:p>
      <w:pPr>
        <w:pStyle w:val="Normal"/>
        <w:shd w:fill="FFFFFF" w:val="clear"/>
        <w:rPr/>
      </w:pPr>
      <w:r>
        <w:rPr>
          <w:spacing w:val="-19"/>
          <w:sz w:val="16"/>
          <w:szCs w:val="16"/>
        </w:rPr>
        <w:t>176</w:t>
      </w:r>
    </w:p>
    <w:p>
      <w:pPr>
        <w:pStyle w:val="Normal"/>
        <w:shd w:fill="FFFFFF" w:val="clear"/>
        <w:spacing w:before="14" w:after="0"/>
        <w:rPr>
          <w:sz w:val="16"/>
          <w:szCs w:val="16"/>
        </w:rPr>
      </w:pPr>
      <w:r>
        <w:br w:type="column"/>
      </w:r>
      <w:r>
        <w:rPr>
          <w:sz w:val="16"/>
          <w:szCs w:val="16"/>
        </w:rPr>
        <w:t>177</w:t>
      </w:r>
    </w:p>
    <w:p>
      <w:pPr>
        <w:sectPr>
          <w:type w:val="continuous"/>
          <w:pgSz w:orient="landscape" w:w="16838" w:h="11906"/>
          <w:pgMar w:left="1262" w:right="1219" w:gutter="0" w:header="0" w:top="375" w:footer="0" w:bottom="360"/>
          <w:cols w:num="2" w:space="12912" w:equalWidth="true" w:sep="false"/>
          <w:formProt w:val="false"/>
          <w:textDirection w:val="lrTb"/>
          <w:docGrid w:type="default" w:linePitch="360" w:charSpace="0"/>
        </w:sectPr>
      </w:pPr>
    </w:p>
    <w:p>
      <w:pPr>
        <w:pStyle w:val="Normal"/>
        <w:shd w:fill="FFFFFF" w:val="clear"/>
        <w:spacing w:lineRule="exact" w:line="211" w:before="29" w:after="0"/>
        <w:ind w:right="125" w:hanging="0"/>
        <w:jc w:val="both"/>
        <w:rPr/>
      </w:pPr>
      <w:r>
        <w:rPr/>
        <w:t>в том, что именно умеренность первых реформ, но проведенных решительно и шаг за шагом, обеспечила возможности для того, чтобы общество начало свое движение и этот тысячелетний ста</w:t>
        <w:softHyphen/>
        <w:t>тичный памятник на диво всему миру сдвинулся с пьедестала и пошел робкой походкой младенца.</w:t>
      </w:r>
    </w:p>
    <w:p>
      <w:pPr>
        <w:pStyle w:val="Normal"/>
        <w:shd w:fill="FFFFFF" w:val="clear"/>
        <w:spacing w:lineRule="exact" w:line="211"/>
        <w:ind w:left="14" w:right="10" w:firstLine="307"/>
        <w:jc w:val="both"/>
        <w:rPr/>
      </w:pPr>
      <w:r>
        <w:rPr/>
        <w:t>За очень короткий промежуток времени гражданское общество в России стало набирать силу. Начался широкий процесс соци</w:t>
        <w:softHyphen/>
        <w:t>ального расслоения общества. Политическая власть предоставила , автономию экономической и социокультурной сфере. Эволюцион</w:t>
        <w:softHyphen/>
        <w:t>ное и довольно успешное развитие этих сфер жизни страны по</w:t>
        <w:softHyphen/>
        <w:t>ставило проблему реформы и политической системы.</w:t>
      </w:r>
    </w:p>
    <w:p>
      <w:pPr>
        <w:pStyle w:val="Normal"/>
        <w:shd w:fill="FFFFFF" w:val="clear"/>
        <w:spacing w:lineRule="exact" w:line="211"/>
        <w:ind w:left="14" w:right="10" w:firstLine="307"/>
        <w:jc w:val="both"/>
        <w:rPr/>
      </w:pPr>
      <w:r>
        <w:rPr/>
        <w:t>Готовность властей к реформе и в этой сфере подталкивалась не снизу, бунтами и революционными выступлениями, а сверху, желанием привести в большее соответствие политический меха</w:t>
        <w:softHyphen/>
        <w:t>низм с потребностями гражданского общества. Проект реформы, подготовленный для Александра II и получивший название «кон</w:t>
        <w:softHyphen/>
        <w:t>ституция   Лориса — Меликова»,   преследовал   следующие   цели: не покушаясь пока на власть царя, стараться перейти в полити-i ческой сфере от тоталитаризма к авторитаризму. Многие общест</w:t>
        <w:softHyphen/>
        <w:t>венные деятели и историки, плохо ориентируясь в реальных воз</w:t>
        <w:softHyphen/>
        <w:t>можностях России, критиковали эти меры Александра как медлен-; ные и половинчатые. Однако в стране, где еще два десятилетия назад, по существу, было рабство,  где полностью отсутствовала, какая-либо политическая культура, где никогда не было даже клас-" сических институтов феодализма, сословной монархии, при кото-&gt; рой в какой-то степени могли бы в публичной форме взаимодейст</w:t>
        <w:softHyphen/>
        <w:t>вовать различные интересы для конструктивной выработки поли</w:t>
        <w:softHyphen/>
        <w:t>тики страны, было бы преступно перейти сразу к установлению буржуазно-демократических институтов и ценностей. Ведь англо</w:t>
        <w:softHyphen/>
        <w:t>саксы выстрадали их в течение столетий, а французы не могли вполне освоить в течение всего XIX века, хотя опережали Рос-, сию в этом процессе также на несколько столетий.</w:t>
      </w:r>
    </w:p>
    <w:p>
      <w:pPr>
        <w:pStyle w:val="Normal"/>
        <w:shd w:fill="FFFFFF" w:val="clear"/>
        <w:spacing w:lineRule="exact" w:line="211"/>
        <w:ind w:left="101" w:right="34" w:firstLine="317"/>
        <w:jc w:val="both"/>
        <w:rPr/>
      </w:pPr>
      <w:r>
        <w:rPr/>
        <w:t>Предполагаемые органы публичной власти в России на разных  уровнях должны были стать полигоном приобщения представите, лей различных классов и социокультурных групп к азам политической культуры, к культуре общения, конструктивному сотрудничеству, для того чтобы в этом процессе попытаться выработать представление не отдельного и специфического интереса, а общего интереса, чтобы представители разных классов и социальных</w:t>
      </w:r>
      <w:r>
        <w:rPr>
          <w:vertAlign w:val="superscript"/>
        </w:rPr>
        <w:t xml:space="preserve"> </w:t>
      </w:r>
      <w:r>
        <w:rPr/>
        <w:t>групп научились брать на себя ответственность за судьбу народа и страны в целом.</w:t>
      </w:r>
    </w:p>
    <w:p>
      <w:pPr>
        <w:pStyle w:val="Normal"/>
        <w:shd w:fill="FFFFFF" w:val="clear"/>
        <w:spacing w:lineRule="exact" w:line="211"/>
        <w:ind w:left="139" w:right="62" w:firstLine="317"/>
        <w:jc w:val="both"/>
        <w:rPr/>
      </w:pPr>
      <w:r>
        <w:rPr/>
        <w:t>В этом отношении показателен пример Германии. Далеко опережая Россию в сфере развития рыночных отношений в экономике и создав сферу публичной власти в условиях авторитарного кайзеровского режима при Бисмарке с целью приучить п" нимающиеся классы рабочих и буржуа к конструктивному и легальному сосуществованию, Германия не смогла, однако, выдержать резкий переход от авторитаризма к демократии после крушения кайзеровской Германии в результате поражения в 1918 году.</w:t>
      </w:r>
    </w:p>
    <w:p>
      <w:pPr>
        <w:pStyle w:val="Normal"/>
        <w:shd w:fill="FFFFFF" w:val="clear"/>
        <w:spacing w:before="144" w:after="0"/>
        <w:ind w:left="178" w:hanging="0"/>
        <w:rPr>
          <w:sz w:val="18"/>
          <w:szCs w:val="18"/>
        </w:rPr>
      </w:pPr>
      <w:r>
        <w:rPr>
          <w:sz w:val="18"/>
          <w:szCs w:val="18"/>
        </w:rPr>
        <w:t>178</w:t>
      </w:r>
    </w:p>
    <w:p>
      <w:pPr>
        <w:pStyle w:val="Normal"/>
        <w:shd w:fill="FFFFFF" w:val="clear"/>
        <w:spacing w:lineRule="exact" w:line="211"/>
        <w:ind w:right="58" w:hanging="0"/>
        <w:jc w:val="both"/>
        <w:rPr/>
      </w:pPr>
      <w:r>
        <w:br w:type="column"/>
      </w:r>
      <w:r>
        <w:rPr/>
        <w:t>Недолгий период охлократии закончился установлением непроч</w:t>
        <w:softHyphen/>
        <w:t>ных буржуазно-демократических институтов, которые не смогли собрать воедино нацию и страну. Произошла резкая поляризация социально-классовых сил, что завершилось установлением новой диктаторской, тоталитарной власти. В отличие от России, которая прошла путь от авторитаризма к тоталитаризму через демократию и охлократию за считанные месяцы, Германия, имея десятилетие авторитарного правления и определенную степень политической культуры в сфере организации и функционирования публичной власти, прошла этот путь в течение одного десятилетия отчаян</w:t>
        <w:softHyphen/>
        <w:t>ных, конвульсивных попыток освоить новые для себя демократиче</w:t>
        <w:softHyphen/>
        <w:t>ские политические институты и ценности. Практически в Герма</w:t>
        <w:softHyphen/>
        <w:t>нии реализовалось то, что предвидели и от чего предостерегали наиболее глубокие знатоки национальной культуры и психологии, особенностей функционирования различных политических систем О. Шпенглер и М. Вебер. Последний считал, что Германия, потерпевшая поражение в войне и разрушение своей политической системы, оказалась перед выбором между английским конвенцио</w:t>
        <w:softHyphen/>
        <w:t>нализмом, французской абстрактной рассудочностью и русским кнутом. По мнению Вебера, ни одна из этих форм не была органич</w:t>
        <w:softHyphen/>
        <w:t>ной для немецкого народа и духа. Он предложил собственную концепцию организации власти — плебисцитарную теорию демо</w:t>
        <w:softHyphen/>
        <w:t>кратии, что, к сожалению, было реализовано в наиболее уродли</w:t>
        <w:softHyphen/>
        <w:t>вой форме — в диктатуре фашистской партии и фюрера.</w:t>
      </w:r>
    </w:p>
    <w:p>
      <w:pPr>
        <w:pStyle w:val="Normal"/>
        <w:shd w:fill="FFFFFF" w:val="clear"/>
        <w:spacing w:lineRule="exact" w:line="211" w:before="5" w:after="0"/>
        <w:ind w:left="19" w:right="62" w:firstLine="317"/>
        <w:jc w:val="both"/>
        <w:rPr/>
      </w:pPr>
      <w:r>
        <w:rPr/>
        <w:t>Шпенглер считал, что перенос английской системы политиче</w:t>
        <w:softHyphen/>
        <w:t>ской организации на немецкую почву, где на поверхности — борь</w:t>
        <w:softHyphen/>
        <w:t>ба всех против всех, а в глубине — разделение базисных ценностей соответственно природе самой системы, приведет Германию к рас</w:t>
        <w:softHyphen/>
        <w:t>колу и борьбе всех против всех на глобальном уровне при отсут</w:t>
        <w:softHyphen/>
        <w:t>ствии консенсуса по базисным ценностям. А это, в свою очередь, неминуемо поведет к разложению и распаду общества и госу</w:t>
        <w:softHyphen/>
        <w:t>дарства.</w:t>
      </w:r>
    </w:p>
    <w:p>
      <w:pPr>
        <w:pStyle w:val="Normal"/>
        <w:shd w:fill="FFFFFF" w:val="clear"/>
        <w:spacing w:lineRule="exact" w:line="211"/>
        <w:ind w:left="29" w:right="58" w:firstLine="302"/>
        <w:jc w:val="both"/>
        <w:rPr/>
      </w:pPr>
      <w:r>
        <w:rPr/>
        <w:t>Пророчества М. Вебера и О. Шпенглера оказались обоснован</w:t>
        <w:softHyphen/>
        <w:t>ными. Немецкое общество, несмотря на относительно длительное, по сравнению с Россией, авторитарное развитие, после крушения подпорки в лице феодально-монархической политической структу</w:t>
        <w:softHyphen/>
        <w:t>ры также оказалось не в состоянии усвоить функционирование буржуазно-демократических институтов и ценностей. Это лишний раз свидетельствует о необходимости прохождения обществом дли</w:t>
        <w:softHyphen/>
        <w:t>тельного периода авторитарного развития для усвоения политиче</w:t>
        <w:softHyphen/>
        <w:t>ской культуры различными классами и социальными группами, приобщения их к демократическим институтам публичной власти.</w:t>
      </w:r>
    </w:p>
    <w:p>
      <w:pPr>
        <w:pStyle w:val="Normal"/>
        <w:shd w:fill="FFFFFF" w:val="clear"/>
        <w:spacing w:lineRule="exact" w:line="211"/>
        <w:ind w:left="38" w:right="53" w:firstLine="298"/>
        <w:jc w:val="both"/>
        <w:rPr/>
      </w:pPr>
      <w:r>
        <w:rPr/>
        <w:t xml:space="preserve">Таким образом, исходя из опыта развития политических систем основных европейских стран, можно сделать вывод, что есть </w:t>
      </w:r>
      <w:r>
        <w:rPr>
          <w:i/>
          <w:iCs/>
        </w:rPr>
        <w:t>опре</w:t>
        <w:softHyphen/>
        <w:t xml:space="preserve">деленная закономерность </w:t>
      </w:r>
      <w:r>
        <w:rPr/>
        <w:t>в эволюции и модернизации политиче</w:t>
        <w:softHyphen/>
        <w:t>ской системы в странах, где происходит переход от традиционных обществ к индустриальным. Первоначально в этих странах осуще</w:t>
        <w:softHyphen/>
        <w:t xml:space="preserve">ствляется процесс перехода от почти тотальной регламентации к авторитаризму в сфере идей и культуры, </w:t>
      </w:r>
      <w:r>
        <w:rPr>
          <w:i/>
          <w:iCs/>
        </w:rPr>
        <w:t xml:space="preserve">в сфере духа. </w:t>
      </w:r>
      <w:r>
        <w:rPr/>
        <w:t>Создается</w:t>
      </w:r>
    </w:p>
    <w:p>
      <w:pPr>
        <w:pStyle w:val="Normal"/>
        <w:shd w:fill="FFFFFF" w:val="clear"/>
        <w:spacing w:before="134" w:after="0"/>
        <w:jc w:val="right"/>
        <w:rPr>
          <w:sz w:val="18"/>
          <w:szCs w:val="18"/>
        </w:rPr>
      </w:pPr>
      <w:r>
        <w:rPr>
          <w:sz w:val="18"/>
          <w:szCs w:val="18"/>
        </w:rPr>
        <w:t>179</w:t>
      </w:r>
    </w:p>
    <w:p>
      <w:pPr>
        <w:sectPr>
          <w:type w:val="nextPage"/>
          <w:pgSz w:orient="landscape" w:w="16838" w:h="11906"/>
          <w:pgMar w:left="1440" w:right="1599" w:gutter="0" w:header="0" w:top="360" w:footer="0" w:bottom="360"/>
          <w:pgNumType w:fmt="decimal"/>
          <w:cols w:num="2" w:equalWidth="false" w:sep="false">
            <w:col w:w="6494" w:space="878"/>
            <w:col w:w="6422"/>
          </w:cols>
          <w:formProt w:val="false"/>
          <w:textDirection w:val="lrTb"/>
          <w:docGrid w:type="default" w:linePitch="360" w:charSpace="0"/>
        </w:sectPr>
      </w:pPr>
    </w:p>
    <w:p>
      <w:pPr>
        <w:pStyle w:val="Normal"/>
        <w:shd w:fill="FFFFFF" w:val="clear"/>
        <w:spacing w:lineRule="exact" w:line="211" w:before="72" w:after="0"/>
        <w:ind w:right="101" w:hanging="0"/>
        <w:jc w:val="both"/>
        <w:rPr/>
      </w:pPr>
      <w:r>
        <w:rPr/>
        <w:t>плюралистическая культурная, духовная сфера, где сосуществуют официальная и неофициальная культуры. Затем следует переход от одномерности традиционных обществ к многомерности в эконо</w:t>
        <w:softHyphen/>
        <w:t>мической сфере. И только после того как происходит расслоение об</w:t>
        <w:softHyphen/>
        <w:t>щества и начинаются динамические процессы, стихийное столкно</w:t>
        <w:softHyphen/>
        <w:t>вение различных старых и вновь появившихся интересов, возни</w:t>
        <w:softHyphen/>
        <w:t>кает необходимость своевременно осуществить переход от абсо</w:t>
        <w:softHyphen/>
        <w:t>лютизма к авторитаризму в политической сфере, чтобы различные конфликтующие стороны в легальной форме, в сфере публичной власти смогли приучаться к конструктивному обсуждению и реше</w:t>
        <w:softHyphen/>
        <w:t>нию проблем страны и различных социальных классов и групп. Этот своевременный шаг может предотвратить социально-полити</w:t>
        <w:softHyphen/>
        <w:t>ческую поляризацию, ужесточение и обострение конфликтов, ко</w:t>
        <w:softHyphen/>
        <w:t>торые на определенном этапе уже выходят из-под контроля и гро</w:t>
        <w:softHyphen/>
        <w:t>зят социальной катастрофой для той или иной страны.</w:t>
      </w:r>
    </w:p>
    <w:p>
      <w:pPr>
        <w:pStyle w:val="Normal"/>
        <w:shd w:fill="FFFFFF" w:val="clear"/>
        <w:spacing w:lineRule="exact" w:line="211"/>
        <w:ind w:left="29" w:right="101" w:firstLine="307"/>
        <w:jc w:val="both"/>
        <w:rPr/>
      </w:pPr>
      <w:r>
        <w:rPr/>
        <w:t>Однако судьбе было угодно распорядиться процессом социаль</w:t>
        <w:softHyphen/>
        <w:t xml:space="preserve">ного развития России иначе: выстрел в Александра </w:t>
      </w:r>
      <w:r>
        <w:rPr>
          <w:lang w:val="en-US"/>
        </w:rPr>
        <w:t>II</w:t>
      </w:r>
      <w:r>
        <w:rPr/>
        <w:t xml:space="preserve"> в 1881 году полностью перевернул историю дальнейшего развития России, направив ее в апокалиптическое русло.</w:t>
      </w:r>
    </w:p>
    <w:p>
      <w:pPr>
        <w:pStyle w:val="Normal"/>
        <w:shd w:fill="FFFFFF" w:val="clear"/>
        <w:spacing w:lineRule="exact" w:line="211"/>
        <w:ind w:left="34" w:firstLine="317"/>
        <w:jc w:val="both"/>
        <w:rPr/>
      </w:pPr>
      <w:r>
        <w:rPr/>
        <w:t>Органический   процесс   модернизации,   ориентированный   на недопущение резкой поляризации общества, на стремление, напро</w:t>
        <w:softHyphen/>
        <w:t xml:space="preserve">тив, интегрировать в общество любой протест и создать стабильный политический центр с привлечением представителей всех слоев и классов российского государства, потерпел полный провал из-за действий властей, вызванных убийством Александра </w:t>
      </w:r>
      <w:r>
        <w:rPr>
          <w:lang w:val="en-US"/>
        </w:rPr>
        <w:t>II</w:t>
      </w:r>
      <w:r>
        <w:rPr/>
        <w:t>. Уже одоб-, ренная царем и готовая к принятию конституция была отвергнута, новым царем и его окружением. Ни царь, ни его воспитатели и окружение не проявили достаточной гибкости и дальновидности. На удар снизу они ответили бездумным ужесточением репрессий; и отказом от линии на дальнейшую либерализацию и демократи</w:t>
        <w:softHyphen/>
        <w:t>зацию. Логика феодального самодержавия с болезненными прояв^ лениями  рыцарской чести, выраженной  в формуле:   «ничего не. уступим, покажем всем, что ничего не боимся, докажем свою непре-; клонность и неуступчивость», снова взяла верх над благоразумием. То, что было понятно и объяснимо в отношениях средневековых; рыцарей, где нельзя было простить обиду, превратилось в новы£ условиях в преступный каприз и вылилось в чудовищную демон страцию   наихудшей   способности   российской   государственности ломаться, но не сгибаться. Общую атмосферу этого периода заме</w:t>
      </w:r>
    </w:p>
    <w:p>
      <w:pPr>
        <w:pStyle w:val="Normal"/>
        <w:shd w:fill="FFFFFF" w:val="clear"/>
        <w:spacing w:lineRule="exact" w:line="211"/>
        <w:jc w:val="both"/>
        <w:rPr/>
      </w:pPr>
      <w:r>
        <w:rPr/>
        <w:t>чательно передал Александр Блок в поэме «Возмездие»:</w:t>
      </w:r>
    </w:p>
    <w:p>
      <w:pPr>
        <w:pStyle w:val="Normal"/>
        <w:shd w:fill="FFFFFF" w:val="clear"/>
        <w:spacing w:lineRule="exact" w:line="168" w:before="115" w:after="0"/>
        <w:ind w:left="1843" w:hanging="0"/>
        <w:rPr>
          <w:sz w:val="16"/>
          <w:szCs w:val="16"/>
        </w:rPr>
      </w:pPr>
      <w:r>
        <w:rPr>
          <w:sz w:val="16"/>
          <w:szCs w:val="16"/>
        </w:rPr>
        <w:t>В те годы дальние, глухие,</w:t>
      </w:r>
    </w:p>
    <w:p>
      <w:pPr>
        <w:pStyle w:val="Normal"/>
        <w:shd w:fill="FFFFFF" w:val="clear"/>
        <w:spacing w:lineRule="exact" w:line="168"/>
        <w:ind w:left="1843" w:hanging="0"/>
        <w:rPr>
          <w:sz w:val="16"/>
          <w:szCs w:val="16"/>
        </w:rPr>
      </w:pPr>
      <w:r>
        <w:rPr>
          <w:sz w:val="16"/>
          <w:szCs w:val="16"/>
        </w:rPr>
        <w:t>В сердцах царили сон и мгла:</w:t>
      </w:r>
    </w:p>
    <w:p>
      <w:pPr>
        <w:pStyle w:val="Normal"/>
        <w:shd w:fill="FFFFFF" w:val="clear"/>
        <w:spacing w:lineRule="exact" w:line="168"/>
        <w:ind w:left="1848" w:hanging="0"/>
        <w:rPr>
          <w:sz w:val="16"/>
          <w:szCs w:val="16"/>
        </w:rPr>
      </w:pPr>
      <w:r>
        <w:rPr>
          <w:sz w:val="16"/>
          <w:szCs w:val="16"/>
        </w:rPr>
        <w:t>Победоносцев над Россией</w:t>
      </w:r>
    </w:p>
    <w:p>
      <w:pPr>
        <w:pStyle w:val="Normal"/>
        <w:shd w:fill="FFFFFF" w:val="clear"/>
        <w:spacing w:lineRule="exact" w:line="168"/>
        <w:ind w:left="1853" w:hanging="0"/>
        <w:rPr>
          <w:sz w:val="16"/>
          <w:szCs w:val="16"/>
        </w:rPr>
      </w:pPr>
      <w:r>
        <w:rPr>
          <w:sz w:val="16"/>
          <w:szCs w:val="16"/>
        </w:rPr>
        <w:t>Простер совиные крыла.</w:t>
      </w:r>
    </w:p>
    <w:p>
      <w:pPr>
        <w:pStyle w:val="Normal"/>
        <w:shd w:fill="FFFFFF" w:val="clear"/>
        <w:spacing w:lineRule="exact" w:line="168"/>
        <w:ind w:left="1858" w:hanging="0"/>
        <w:rPr>
          <w:sz w:val="16"/>
          <w:szCs w:val="16"/>
        </w:rPr>
      </w:pPr>
      <w:r>
        <w:rPr>
          <w:sz w:val="16"/>
          <w:szCs w:val="16"/>
        </w:rPr>
        <w:t>И не было ни дня, ни ночи,</w:t>
      </w:r>
    </w:p>
    <w:p>
      <w:pPr>
        <w:pStyle w:val="Normal"/>
        <w:shd w:fill="FFFFFF" w:val="clear"/>
        <w:spacing w:lineRule="exact" w:line="168" w:before="5" w:after="0"/>
        <w:ind w:right="173" w:hanging="0"/>
        <w:jc w:val="center"/>
        <w:rPr>
          <w:sz w:val="16"/>
          <w:szCs w:val="16"/>
        </w:rPr>
      </w:pPr>
      <w:r>
        <w:rPr>
          <w:sz w:val="16"/>
          <w:szCs w:val="16"/>
        </w:rPr>
        <w:t>А только — тень огромных крыл;</w:t>
      </w:r>
    </w:p>
    <w:p>
      <w:pPr>
        <w:pStyle w:val="Normal"/>
        <w:shd w:fill="FFFFFF" w:val="clear"/>
        <w:spacing w:lineRule="exact" w:line="168"/>
        <w:ind w:left="1858" w:hanging="0"/>
        <w:rPr>
          <w:sz w:val="16"/>
          <w:szCs w:val="16"/>
        </w:rPr>
      </w:pPr>
      <w:r>
        <w:rPr>
          <w:sz w:val="16"/>
          <w:szCs w:val="16"/>
        </w:rPr>
        <w:t>Он дивным кругом очертил</w:t>
      </w:r>
    </w:p>
    <w:p>
      <w:pPr>
        <w:pStyle w:val="Normal"/>
        <w:shd w:fill="FFFFFF" w:val="clear"/>
        <w:spacing w:lineRule="exact" w:line="168"/>
        <w:ind w:left="1858" w:hanging="0"/>
        <w:rPr>
          <w:sz w:val="16"/>
          <w:szCs w:val="16"/>
        </w:rPr>
      </w:pPr>
      <w:r>
        <w:rPr>
          <w:sz w:val="16"/>
          <w:szCs w:val="16"/>
        </w:rPr>
        <w:t>Россию, заглянув ей в очи</w:t>
      </w:r>
    </w:p>
    <w:p>
      <w:pPr>
        <w:pStyle w:val="Normal"/>
        <w:shd w:fill="FFFFFF" w:val="clear"/>
        <w:spacing w:lineRule="exact" w:line="168"/>
        <w:ind w:left="1858" w:hanging="0"/>
        <w:rPr>
          <w:sz w:val="16"/>
          <w:szCs w:val="16"/>
        </w:rPr>
      </w:pPr>
      <w:r>
        <w:rPr>
          <w:sz w:val="16"/>
          <w:szCs w:val="16"/>
        </w:rPr>
        <w:t>Стеклянным взором колдуна...'</w:t>
      </w:r>
    </w:p>
    <w:p>
      <w:pPr>
        <w:pStyle w:val="Normal"/>
        <w:shd w:fill="FFFFFF" w:val="clear"/>
        <w:spacing w:before="86" w:after="0"/>
        <w:ind w:left="379" w:hanging="0"/>
        <w:rPr/>
      </w:pPr>
      <w:r>
        <w:rPr>
          <w:sz w:val="16"/>
          <w:szCs w:val="16"/>
        </w:rPr>
        <w:t xml:space="preserve">' </w:t>
      </w:r>
      <w:r>
        <w:rPr>
          <w:i/>
          <w:iCs/>
          <w:sz w:val="16"/>
          <w:szCs w:val="16"/>
        </w:rPr>
        <w:t xml:space="preserve">Блок А. </w:t>
      </w:r>
      <w:r>
        <w:rPr>
          <w:sz w:val="16"/>
          <w:szCs w:val="16"/>
        </w:rPr>
        <w:t>Стихотворения и поэмы. Л., 1961. С. 389.</w:t>
      </w:r>
    </w:p>
    <w:p>
      <w:pPr>
        <w:pStyle w:val="Normal"/>
        <w:shd w:fill="FFFFFF" w:val="clear"/>
        <w:spacing w:lineRule="exact" w:line="206"/>
        <w:ind w:left="2794" w:right="653" w:hanging="0"/>
        <w:rPr>
          <w:sz w:val="16"/>
          <w:szCs w:val="16"/>
        </w:rPr>
      </w:pPr>
      <w:r>
        <w:br w:type="column"/>
      </w:r>
      <w:r>
        <w:rPr>
          <w:sz w:val="16"/>
          <w:szCs w:val="16"/>
        </w:rPr>
        <w:t>ПЕЧАЛЬНОЕ ПОДТВЕРЖДЕНИЕ ЗАКОНА ТОКВИЛЯ</w:t>
      </w:r>
    </w:p>
    <w:p>
      <w:pPr>
        <w:pStyle w:val="Normal"/>
        <w:shd w:fill="FFFFFF" w:val="clear"/>
        <w:spacing w:lineRule="exact" w:line="211" w:before="216" w:after="0"/>
        <w:ind w:left="5" w:firstLine="317"/>
        <w:jc w:val="both"/>
        <w:rPr/>
      </w:pPr>
      <w:r>
        <w:rPr/>
        <w:t>Уникальный шанс создания сферы публичной власти в России органическим путем, сверху, с расчетом на конструктивное сотруд</w:t>
        <w:softHyphen/>
        <w:t>ничество всех классов и слоев, наций и народностей, был упущен. Получившее с этого'времени колоссальное ускорение развитие эко</w:t>
        <w:softHyphen/>
        <w:t>номической и социальной сферы привело к быстрому расслоению российского общества, к политической поляризации. Новые конф</w:t>
        <w:softHyphen/>
        <w:t>ликты и противоречия, не находя своего легального выражения на общенациональном или региональном уровне, стали накапливать</w:t>
        <w:softHyphen/>
        <w:t>ся на нелегальном уровне. Зрели и обострялись конфликты и раз</w:t>
        <w:softHyphen/>
        <w:t>ногласия, а государственная власть перестала рассматриваться в качестве органа, призванного разрешать эти конфликты. Реальный экономический, социокультурный и политический процесс шел по</w:t>
        <w:softHyphen/>
        <w:t>мимо официальных властей. Они пока еще гарантировали стабиль</w:t>
        <w:softHyphen/>
        <w:t>ность, опираясь лишь на силу, не имея опоры в складывающемся гражданском обществе. Экономическое и социальное развитие России после 1861 года, с одной стороны, привело к разрушению старого центра, аристократов и землевладельцев, которые были опорой старой власти, но с другой — не способствовало созданию нового центра, на который можно было бы опереться самодержав</w:t>
        <w:softHyphen/>
        <w:t>ной власти. Дворянство теряло свои экономические позиции, бур</w:t>
        <w:softHyphen/>
        <w:t>жуазия не приобретала политических прав и властных возможно</w:t>
        <w:softHyphen/>
        <w:t>стей, на которые рассчитывала, крестьянство и рабочие не были допущены к участию в политическом процессе. И нет ничего уди</w:t>
        <w:softHyphen/>
        <w:t>вительного, что в отличие от ситуации после Крымской войны, поражение в которой не привело к внутреннему потрясению стра</w:t>
        <w:softHyphen/>
        <w:t>ны, восстаниям и бунтам, так как в России в тот период существо</w:t>
        <w:softHyphen/>
        <w:t>вал стабильный политический центр и государство надежно сохра</w:t>
        <w:softHyphen/>
        <w:t>няло равновесие общества и отдельных индивидов, поражение в русско-японской войне привело к первому серьезному политиче</w:t>
        <w:softHyphen/>
        <w:t>скому кризису самодержавной власти.</w:t>
      </w:r>
    </w:p>
    <w:p>
      <w:pPr>
        <w:pStyle w:val="Normal"/>
        <w:shd w:fill="FFFFFF" w:val="clear"/>
        <w:spacing w:lineRule="exact" w:line="211"/>
        <w:ind w:right="10" w:firstLine="307"/>
        <w:jc w:val="both"/>
        <w:rPr/>
      </w:pPr>
      <w:r>
        <w:rPr/>
        <w:t>В складывающемся гражданском обществе появились в этот период российской истории значительные силы, обладающие поли</w:t>
        <w:softHyphen/>
        <w:t>тической и экономической мощью, собственные интересы которых напрочь игнорировались самодержавной властью. Это был тот слу</w:t>
        <w:softHyphen/>
        <w:t>чай, когда гражданское общество, будучи пока разобщенным, не только не хотело поддержать власть, опирающуюся на силу и при</w:t>
        <w:softHyphen/>
        <w:t>вилегии теперь уже незначительного в экономическом и политиче</w:t>
        <w:softHyphen/>
        <w:t>ском отношении класса дворян, а, наоборот, попыталось разрушить эту власть. Уступки, на которые пошло самодержавие после собы</w:t>
        <w:softHyphen/>
        <w:t>тий 1905 года, оказались запоздалыми, да к тому же они стали ре</w:t>
        <w:softHyphen/>
        <w:t>зультатом насилия и давления се стотлгаьГ""различных сил снизу.</w:t>
      </w:r>
    </w:p>
    <w:p>
      <w:pPr>
        <w:pStyle w:val="Normal"/>
        <w:shd w:fill="FFFFFF" w:val="clear"/>
        <w:spacing w:lineRule="exact" w:line="211"/>
        <w:ind w:right="14" w:firstLine="317"/>
        <w:jc w:val="both"/>
        <w:rPr/>
      </w:pPr>
      <w:r>
        <w:rPr/>
        <w:t>Если самодержавие в угоду феодальному представлению о дво</w:t>
        <w:softHyphen/>
        <w:t>рянской чести не шло на уступки само даже в тот период, когда полностью контролировало ситуацию и было полновластным хозяи</w:t>
        <w:softHyphen/>
        <w:t>ном положения, и все равно это оборачивалось резкой поляриза</w:t>
        <w:softHyphen/>
        <w:t>цией общества и усилением глухого, на время загнанного вовнутрь</w:t>
      </w:r>
    </w:p>
    <w:p>
      <w:pPr>
        <w:sectPr>
          <w:type w:val="nextPage"/>
          <w:pgSz w:orient="landscape" w:w="16838" w:h="11906"/>
          <w:pgMar w:left="1291" w:right="1791" w:gutter="0" w:header="0" w:top="360" w:footer="0" w:bottom="360"/>
          <w:pgNumType w:fmt="decimal"/>
          <w:cols w:num="2" w:equalWidth="false" w:sep="false">
            <w:col w:w="6484" w:space="906"/>
            <w:col w:w="636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348" w:right="1292" w:gutter="0" w:header="0" w:top="360" w:footer="0" w:bottom="360"/>
          <w:pgNumType w:fmt="decimal"/>
          <w:formProt w:val="false"/>
          <w:textDirection w:val="lrTb"/>
          <w:docGrid w:type="default" w:linePitch="360" w:charSpace="0"/>
        </w:sectPr>
      </w:pPr>
    </w:p>
    <w:p>
      <w:pPr>
        <w:pStyle w:val="Normal"/>
        <w:shd w:fill="FFFFFF" w:val="clear"/>
        <w:spacing w:before="62" w:after="0"/>
        <w:rPr>
          <w:sz w:val="16"/>
          <w:szCs w:val="16"/>
        </w:rPr>
      </w:pPr>
      <w:r>
        <w:rPr>
          <w:sz w:val="16"/>
          <w:szCs w:val="16"/>
        </w:rPr>
        <w:t>180</w:t>
      </w:r>
    </w:p>
    <w:p>
      <w:pPr>
        <w:pStyle w:val="Normal"/>
        <w:shd w:fill="FFFFFF" w:val="clear"/>
        <w:rPr>
          <w:sz w:val="16"/>
          <w:szCs w:val="16"/>
        </w:rPr>
      </w:pPr>
      <w:r>
        <w:br w:type="column"/>
      </w:r>
      <w:r>
        <w:rPr>
          <w:sz w:val="16"/>
          <w:szCs w:val="16"/>
        </w:rPr>
        <w:t>181</w:t>
      </w:r>
    </w:p>
    <w:p>
      <w:pPr>
        <w:sectPr>
          <w:type w:val="continuous"/>
          <w:pgSz w:orient="landscape" w:w="16838" w:h="11906"/>
          <w:pgMar w:left="1348" w:right="1292" w:gutter="0" w:header="0" w:top="360" w:footer="0" w:bottom="360"/>
          <w:cols w:num="2" w:space="12754" w:equalWidth="true" w:sep="false"/>
          <w:formProt w:val="false"/>
          <w:textDirection w:val="lrTb"/>
          <w:docGrid w:type="default" w:linePitch="360" w:charSpace="0"/>
        </w:sectPr>
      </w:pPr>
    </w:p>
    <w:p>
      <w:pPr>
        <w:pStyle w:val="Normal"/>
        <w:shd w:fill="FFFFFF" w:val="clear"/>
        <w:spacing w:lineRule="exact" w:line="211" w:before="14" w:after="0"/>
        <w:jc w:val="both"/>
        <w:rPr/>
      </w:pPr>
      <w:r>
        <mc:AlternateContent>
          <mc:Choice Requires="wps">
            <w:drawing>
              <wp:anchor behindDoc="0" distT="0" distB="0" distL="114935" distR="114935" simplePos="0" locked="0" layoutInCell="0" allowOverlap="1" relativeHeight="32">
                <wp:simplePos x="0" y="0"/>
                <wp:positionH relativeFrom="margin">
                  <wp:posOffset>-941705</wp:posOffset>
                </wp:positionH>
                <wp:positionV relativeFrom="paragraph">
                  <wp:posOffset>838200</wp:posOffset>
                </wp:positionV>
                <wp:extent cx="0" cy="405130"/>
                <wp:effectExtent l="1905" t="0" r="1905" b="0"/>
                <wp:wrapNone/>
                <wp:docPr id="24"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66pt" to="-74.15pt,9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17575</wp:posOffset>
                </wp:positionH>
                <wp:positionV relativeFrom="paragraph">
                  <wp:posOffset>219710</wp:posOffset>
                </wp:positionV>
                <wp:extent cx="0" cy="2218690"/>
                <wp:effectExtent l="1905" t="0" r="1905" b="0"/>
                <wp:wrapNone/>
                <wp:docPr id="25" name=""/>
                <a:graphic xmlns:a="http://schemas.openxmlformats.org/drawingml/2006/main">
                  <a:graphicData uri="http://schemas.microsoft.com/office/word/2010/wordprocessingShape">
                    <wps:wsp>
                      <wps:cNvSpPr/>
                      <wps:spPr>
                        <a:xfrm>
                          <a:off x="0" y="0"/>
                          <a:ext cx="0" cy="221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17.3pt" to="-72.25pt,191.95pt" stroked="t" o:allowincell="f" style="position:absolute;mso-position-horizontal-relative:margin">
                <v:stroke color="black" weight="3240" joinstyle="miter" endcap="flat"/>
                <v:fill o:detectmouseclick="t" on="false"/>
                <w10:wrap type="none"/>
              </v:line>
            </w:pict>
          </mc:Fallback>
        </mc:AlternateContent>
      </w:r>
      <w:r>
        <w:rPr/>
        <w:t>антагонизма, то можно себе представить, какой антагонизм выр</w:t>
        <w:softHyphen/>
        <w:t>вался на арену социально-политической жизни России, когда само</w:t>
        <w:softHyphen/>
        <w:t>державие вынуждено было пойти на уступки из-за своей слабости. Унижение, вызванное поражением в войне с Японией, и еще боль</w:t>
        <w:softHyphen/>
        <w:t>шее унижение внутри страны, понесенное самодержавием от еще вчерашней рабски подчиненной и безмолвной толпы, резко накали</w:t>
        <w:softHyphen/>
        <w:t>ли обстановку в обществе. Эта атмосфера отнюдь не была благо</w:t>
        <w:softHyphen/>
        <w:t>приятной для конструктивного и плодотворного сотрудничества между короной и представителями различных социальных групп в первых институтах российской публичной власти, наделенных символическими полномочиями. Власти изначально рассматривали эти институты (Думу) как нечто незаконное, временное и ненуж</w:t>
        <w:softHyphen/>
        <w:t>ное. Отсюда их враждебное отношение к Думе и поиск возможно</w:t>
        <w:softHyphen/>
        <w:t>стей ликвидировать этот раздражающий своим существованием легальный источник смуты, сеющий недоверие к официальной власти в народе. Дума, в свою очередь, была резко негативно на</w:t>
        <w:softHyphen/>
        <w:t>строена к официальным властям, так как осознавала свою беспо</w:t>
        <w:softHyphen/>
        <w:t>мощность в решении политических, экономических и социальных вопросов страны. В этих условиях власти не имели ни времени, ни желания приручать представителей народа в Думе. Те же, в свою очередь, уже не имели никакого желания ждать и учиться искус</w:t>
        <w:softHyphen/>
        <w:t>ству публичной политической борьбы и болезненно ощущали двои-, ственность и унизительность своего положения. В течение непол</w:t>
        <w:softHyphen/>
        <w:t>ных десяти лет (до начала первой мировой войны) функциониро</w:t>
        <w:softHyphen/>
        <w:t>вания Думы при сложившихся отношениях между нею и царской властью, а также внутри ее самой не удалось наметить хотя бы кон-' туры возможного взаимоприемлемого консенсуса между различны</w:t>
        <w:softHyphen/>
        <w:t xml:space="preserve">ми классами и социальными группами, нациями и народностями о способах решения насущных проблем страны. Таким образом,-переход в России от тоталитаризма к авторитаризму в политиче ской сфере произошел не сверху и не в стабильной для обществ и государства ситуации консенсуса, отсутствия открытых коне] ликтов и противоречий, а как </w:t>
      </w:r>
      <w:r>
        <w:rPr>
          <w:i/>
          <w:iCs/>
        </w:rPr>
        <w:t xml:space="preserve">вынужденная мера, </w:t>
      </w:r>
      <w:r>
        <w:rPr/>
        <w:t xml:space="preserve">из-за давления снизу, в результате революционных выступлений масс и позорно^ го для имперского престижа поражения в русско-японской войн~ Если Германия в течение более чем сорока лет, постепенно осущ ствляя переход к демократии под сенью авторитарной власт" безуспешно пыталась приручить все классы и социальные групп к конструктивному сотрудничеству, да так и не смогла созда^ прочный политический центр и после крушения авторитарной мс наршей власти превратилась в арену непрерывных столкновени особых частных интересов и докатилась до сталинистской тирани то нет ничего удивительного, что авторитарная система в Росси введенная вынужденно и не соответствующая ничьим интересам, пр крушении власти царизма за несколько месяцев разлетелась в ще~ ки. Непрерывная цепь роковых событий в истории России </w:t>
      </w:r>
      <w:r>
        <w:rPr>
          <w:lang w:val="en-US"/>
        </w:rPr>
        <w:t>XIX</w:t>
      </w:r>
      <w:r>
        <w:rPr/>
        <w:t xml:space="preserve"> ' </w:t>
      </w:r>
      <w:r>
        <w:rPr>
          <w:spacing w:val="-2"/>
          <w:lang w:val="en-US"/>
        </w:rPr>
        <w:t>XX</w:t>
      </w:r>
      <w:r>
        <w:rPr>
          <w:spacing w:val="-2"/>
        </w:rPr>
        <w:t xml:space="preserve"> веков привела к тому, что она упустила шансы органической, эвол </w:t>
      </w:r>
      <w:r>
        <w:rPr/>
        <w:t>ционной модернизации политической и социоэкономической систем" После более 70 лет сложного развития, опробования новых форм</w:t>
      </w:r>
    </w:p>
    <w:p>
      <w:pPr>
        <w:pStyle w:val="Normal"/>
        <w:shd w:fill="FFFFFF" w:val="clear"/>
        <w:spacing w:lineRule="exact" w:line="211"/>
        <w:ind w:left="19" w:hanging="0"/>
        <w:jc w:val="both"/>
        <w:rPr/>
      </w:pPr>
      <w:r>
        <w:br w:type="column"/>
      </w:r>
      <w:r>
        <w:rPr/>
        <w:t>методов модернизации и окончательного осознания тупиковости этих путей наша страна как бы вновь возвращается на опробован</w:t>
        <w:softHyphen/>
        <w:t>ную магистральную дорогу развития человечества. Она ставит теперь проблему модернизации с учетом достижений и опыта как са</w:t>
        <w:softHyphen/>
        <w:t>мой дореволюционной России, так и других цивилизованных стран. Исходя из исторического опыта попыток модернизации России, мож</w:t>
        <w:softHyphen/>
        <w:t xml:space="preserve">но утверждать, что </w:t>
      </w:r>
      <w:r>
        <w:rPr>
          <w:i/>
          <w:iCs/>
        </w:rPr>
        <w:t>нынешняя ситуация в нашей стране весьма бла</w:t>
        <w:softHyphen/>
        <w:t>гоприятна для осуществления радикальных реформ именно сверху.</w:t>
      </w:r>
    </w:p>
    <w:p>
      <w:pPr>
        <w:pStyle w:val="Normal"/>
        <w:shd w:fill="FFFFFF" w:val="clear"/>
        <w:spacing w:lineRule="exact" w:line="211"/>
        <w:ind w:left="5" w:right="10" w:firstLine="317"/>
        <w:jc w:val="both"/>
        <w:rPr/>
      </w:pPr>
      <w:r>
        <w:rPr/>
        <w:t>Как правило, реформы, проводимые сверху, а не вырванные силой снизу, легче усваиваются страной, народом, получают осоз</w:t>
        <w:softHyphen/>
        <w:t>нанную и продуманную институционализацию. Даже умеренные реформы, осуществляемые сверху в течение длительного времени, гораздо эффективнее молниеносных радикальных реформ, не под</w:t>
        <w:softHyphen/>
        <w:t>крепленных серьезной стратегией по интериоризации целей рефор</w:t>
        <w:softHyphen/>
        <w:t>мы в сознании людей и закреплении в институционной системе. Нсть золотой закон политического развития, открытый Токвилем на примере анализа Великой французской революции. Нет ничего опаснее для страны, где нет традиций демократии и свободы, чем (лишком быстрые реформы и изменения. Как правило, в таких ( лучаях процесс модернизации и реформ может выйти из-под конт</w:t>
        <w:softHyphen/>
        <w:t>роля. Народу не хватает времени освоить новшества, он не готов к новой системе, а изменения не успевают институционализиро</w:t>
        <w:softHyphen/>
        <w:t>ваться и закрепляться. Бурный поток, направленный на разруше</w:t>
        <w:softHyphen/>
        <w:t>ние старой системы, не удается затем остановить и регулировать. Сильная поляризация общества, отсутствие устойчивого политиче</w:t>
        <w:softHyphen/>
        <w:t>ского центра и социальных сил, стоящих за этим центром, не спо</w:t>
        <w:softHyphen/>
        <w:t>собствуют тому, чтобы ввести начавшееся движение в разумные демократические рамки и русла. Этот процесс неминуемо ведет к охлократии, к самой худшей форме тирании — тирании черни. Токвиль предупреждает, что результатом быстрой демократизации и завоевания свобод может быть установление еще более жестокой тирании, которая приходит на смену охлократии.</w:t>
      </w:r>
    </w:p>
    <w:p>
      <w:pPr>
        <w:pStyle w:val="Normal"/>
        <w:shd w:fill="FFFFFF" w:val="clear"/>
        <w:spacing w:lineRule="exact" w:line="211"/>
        <w:ind w:right="24" w:firstLine="307"/>
        <w:jc w:val="both"/>
        <w:rPr/>
      </w:pPr>
      <w:r>
        <w:rPr/>
        <w:t>Есть соблазн здесь вспомнить Ф. Ницше, который говорил, что если народные массы когда-нибудь дорвутся до власти, они закуют себя в железные цепи и потребуют страшной дисциплины, ибо они-то знают себя! Ницше имел в виду то, что дорвавшись до власти, еще не успев подняться от рабства до уровня сознания свободного человека, до понимания и усвоения норм морали, нрав</w:t>
        <w:softHyphen/>
        <w:t>ственности, чести и порядочности, чернь будет устанавливать зако</w:t>
        <w:softHyphen/>
        <w:t>ны, не предназначенные для свободных граждан, ибо ей недоступ</w:t>
        <w:softHyphen/>
        <w:t>ны этические основы присущего им поведения. Эти законы, направ</w:t>
        <w:softHyphen/>
        <w:t>ленные против всех тех гнусных и низких склонностей и влечений, которые носит в себе чернь и подразумевает как само собой разу</w:t>
        <w:softHyphen/>
        <w:t xml:space="preserve">меющееся у всех остальных членов общества, будут напоминать </w:t>
      </w:r>
      <w:r>
        <w:rPr>
          <w:vertAlign w:val="superscript"/>
        </w:rPr>
        <w:t>Т]</w:t>
      </w:r>
      <w:r>
        <w:rPr/>
        <w:t>оремные и лагерные регламентации и распоряжения, так как все члены общества будут рассматриваться как потенциальные воры, насильники, сладострастники, мошенники, тунеядцы и т. д.</w:t>
      </w:r>
    </w:p>
    <w:p>
      <w:pPr>
        <w:pStyle w:val="Normal"/>
        <w:shd w:fill="FFFFFF" w:val="clear"/>
        <w:spacing w:lineRule="exact" w:line="211"/>
        <w:ind w:left="10" w:right="58" w:firstLine="293"/>
        <w:jc w:val="both"/>
        <w:rPr/>
      </w:pPr>
      <w:r>
        <w:rPr/>
        <w:t>В действительности закон Токвиля оказался полностью реали</w:t>
        <w:softHyphen/>
        <w:t>зованным в России в иной ситуации. После Февральской револю-</w:t>
      </w:r>
    </w:p>
    <w:p>
      <w:pPr>
        <w:sectPr>
          <w:type w:val="nextPage"/>
          <w:pgSz w:orient="landscape" w:w="16838" w:h="11906"/>
          <w:pgMar w:left="1373" w:right="1824" w:gutter="0" w:header="0" w:top="399" w:footer="0" w:bottom="360"/>
          <w:pgNumType w:fmt="decimal"/>
          <w:cols w:num="2" w:equalWidth="false" w:sep="false">
            <w:col w:w="6460" w:space="778"/>
            <w:col w:w="6398"/>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426" w:right="1373" w:gutter="0" w:header="0" w:top="399" w:footer="0" w:bottom="36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182</w:t>
      </w:r>
    </w:p>
    <w:p>
      <w:pPr>
        <w:pStyle w:val="Normal"/>
        <w:shd w:fill="FFFFFF" w:val="clear"/>
        <w:rPr>
          <w:sz w:val="18"/>
          <w:szCs w:val="18"/>
        </w:rPr>
      </w:pPr>
      <w:r>
        <w:br w:type="column"/>
      </w:r>
      <w:r>
        <w:rPr>
          <w:sz w:val="18"/>
          <w:szCs w:val="18"/>
        </w:rPr>
        <w:t>183</w:t>
      </w:r>
    </w:p>
    <w:p>
      <w:pPr>
        <w:sectPr>
          <w:type w:val="continuous"/>
          <w:pgSz w:orient="landscape" w:w="16838" w:h="11906"/>
          <w:pgMar w:left="1426" w:right="1373" w:gutter="0" w:header="0" w:top="399" w:footer="0" w:bottom="360"/>
          <w:cols w:num="2" w:space="12594" w:equalWidth="true" w:sep="false"/>
          <w:formProt w:val="false"/>
          <w:textDirection w:val="lrTb"/>
          <w:docGrid w:type="default" w:linePitch="360" w:charSpace="0"/>
        </w:sectPr>
      </w:pPr>
    </w:p>
    <w:p>
      <w:pPr>
        <w:pStyle w:val="Normal"/>
        <w:shd w:fill="FFFFFF" w:val="clear"/>
        <w:spacing w:lineRule="exact" w:line="211"/>
        <w:jc w:val="both"/>
        <w:rPr/>
      </w:pPr>
      <w:r>
        <w:rPr/>
        <w:t>ции Россия превратилась, по свидетельству В. И. Ленина, в самую свободную страну. Однако, как показали события далее, она не смогла переварить эту свободу; она была не готова к ней. Сегодня в политической науке имеются теории, объясняющие переход от авторитаризма к демократии, от традиционного общества к индуст</w:t>
        <w:softHyphen/>
        <w:t>риальному. В России происходил именно этот процесс. В такого рода процессе, если он не происходит в течение длительного вре</w:t>
        <w:softHyphen/>
        <w:t>мени при органическом развитии общества, как это имело место в Англии, наступает период, который образно можно назвать вхож</w:t>
        <w:softHyphen/>
        <w:t>дением модернизируемого общества в сужающуюся горловину бу</w:t>
        <w:softHyphen/>
        <w:t>тылки. При поляризации социально-политических сил, при убы</w:t>
        <w:softHyphen/>
        <w:t>стряющемся темпе социального развития, при наличии большой отсталости общества и стремлении осуществить модернизацию за как можно более короткие сроки, при отсутствии центра — значи</w:t>
        <w:softHyphen/>
        <w:t>тельного слоя частных собственников, образованной элиты, под</w:t>
        <w:softHyphen/>
        <w:t>держки извне, демократических традиций в национальной куль</w:t>
        <w:softHyphen/>
        <w:t xml:space="preserve">туре, терпимости к инакомыслию, как правило (и об этом свиде- , тельствует опыт </w:t>
      </w:r>
      <w:r>
        <w:rPr>
          <w:lang w:val="en-US"/>
        </w:rPr>
        <w:t>XX</w:t>
      </w:r>
      <w:r>
        <w:rPr/>
        <w:t xml:space="preserve"> века), вставшие на этот путь страны выходят из горловины бутылки, обремененные либо правым, либо левым авторитарным режимом. Исторический опыт показывает, что даже в такой развитой европейской стране, как Франция, этот переход оказался необычайно сложным, чреватым многими крайностями, продвижениями вперед и отходами назад. Революция сопровож</w:t>
        <w:softHyphen/>
        <w:t>далась там якобинским террором, установлением империи, восста</w:t>
        <w:softHyphen/>
        <w:t>новлением монархии, провозглашением республики и снова уста</w:t>
        <w:softHyphen/>
        <w:t>новлением империи. Лишь к середине 70-х годов во Франции сло</w:t>
        <w:softHyphen/>
        <w:t>жилась политическая система, соответствующая той модели, пер- -воначально возникшей в Англии, которая так восхищала сначала Монтескье, а затем Токвиля.</w:t>
      </w:r>
    </w:p>
    <w:p>
      <w:pPr>
        <w:pStyle w:val="Normal"/>
        <w:shd w:fill="FFFFFF" w:val="clear"/>
        <w:spacing w:lineRule="exact" w:line="211"/>
        <w:ind w:left="48" w:firstLine="312"/>
        <w:jc w:val="both"/>
        <w:rPr/>
      </w:pPr>
      <w:r>
        <w:rPr/>
        <w:t xml:space="preserve">В России же кадеты не могли опираться ни на какую сколько- </w:t>
      </w:r>
      <w:r>
        <w:rPr>
          <w:vertAlign w:val="superscript"/>
        </w:rPr>
        <w:t xml:space="preserve">: </w:t>
      </w:r>
      <w:r>
        <w:rPr/>
        <w:t xml:space="preserve">нибудь существенную социальную силу, кроме небольшой части г' интеллигенции и наиболее просвещенной части дворянства. Поля- , ризация в России дошла до такого предела, что кадеты, которые по своим взглядам стояли по английским меркам на самом левом кры-&gt; ле политического спектра, оказались значительно правее политиче-е ского центра России. Чтобы убедиться в этом, достаточно сравнить,;' например, идеи Милюкова, Новгородцева, Ковалевского, Струве </w:t>
      </w:r>
      <w:r>
        <w:rPr>
          <w:i/>
          <w:iCs/>
        </w:rPr>
        <w:t xml:space="preserve">с" </w:t>
      </w:r>
      <w:r>
        <w:rPr/>
        <w:t xml:space="preserve">идеями Асквита, Самуэля и других представителей новых либера-"' лов в Англии начала </w:t>
      </w:r>
      <w:r>
        <w:rPr>
          <w:lang w:val="en-US"/>
        </w:rPr>
        <w:t>XX</w:t>
      </w:r>
      <w:r>
        <w:rPr/>
        <w:t xml:space="preserve"> века. Английские либералы к своим иденн ным позициям пришли в результате почти 800-летней борьбы граж</w:t>
        <w:softHyphen/>
        <w:t>дан и гражданского общества против короны. Их русские собрать имели за плечами опыт менее чем 50-летней не совсем удачной дея-* тельности на ниве реформирования абсолютизма в России. Ничег удивительного, что этот небольшой, образованный по высшим стан . дартам европейского просвещения слой, вооруженный теоретичен скими познаниями о том, как реформировать Россию, чтобы сде</w:t>
        <w:softHyphen/>
        <w:t>лать ее просвещенной и цивилизованной, оказался смятым и вы</w:t>
        <w:softHyphen/>
        <w:t>брошенным за борт в период революционных катаклизмов и острой; общественной поляризации. Если бы царизм прибегал к их услуга:</w:t>
      </w:r>
    </w:p>
    <w:p>
      <w:pPr>
        <w:pStyle w:val="Normal"/>
        <w:shd w:fill="FFFFFF" w:val="clear"/>
        <w:spacing w:lineRule="exact" w:line="211" w:before="58" w:after="0"/>
        <w:ind w:left="29" w:hanging="0"/>
        <w:jc w:val="both"/>
        <w:rPr/>
      </w:pPr>
      <w:r>
        <w:br w:type="column"/>
      </w:r>
      <w:r>
        <w:rPr/>
        <w:t>11 постепенно реализовал их программу реформ, это могло бы при</w:t>
        <w:softHyphen/>
        <w:t>остановить тот стремительный бег России к катастрофе, который она проделала в войне и после войны. Здесь большую роль могло бы сыграть принятие конституции Лориса — Меликова (мы об этом уже говорили по другому поводу). Столкнулись две основные силы, два полярных полюса: рабочие и крестьянство— дворянство. Бур</w:t>
        <w:softHyphen/>
        <w:t>жуазия и образованная часть нации из других социальных групп были малочисленны и в политическом отношении оказались бес</w:t>
        <w:softHyphen/>
        <w:t>сильны и неопытны. Победили первые.</w:t>
      </w:r>
    </w:p>
    <w:p>
      <w:pPr>
        <w:pStyle w:val="Normal"/>
        <w:shd w:fill="FFFFFF" w:val="clear"/>
        <w:spacing w:lineRule="exact" w:line="211"/>
        <w:ind w:left="14" w:right="34" w:firstLine="307"/>
        <w:jc w:val="both"/>
        <w:rPr/>
      </w:pPr>
      <w:r>
        <w:rPr/>
        <w:t>Но эта победа, как впоследствии выяснилось, оказалась пирро</w:t>
        <w:softHyphen/>
        <w:t>вой. Произошло то, что обычно происходит, когда одна крайность уступает место другой. Из горловины бутылки Россия вышла, имея левототалитарный политический режим. Были полностью уничто</w:t>
        <w:softHyphen/>
        <w:t>жены личная свобода и гражданское общество. Государство погло</w:t>
        <w:softHyphen/>
        <w:t>тило и то и другое. Ценой колоссальных усилий страна осуществи</w:t>
        <w:softHyphen/>
        <w:t>ла индустриализацию и коллективизацию в деревне. Были пред</w:t>
        <w:softHyphen/>
        <w:t>приняты решительные меры по устранению бедности и неграмот</w:t>
        <w:softHyphen/>
        <w:t>ности. Однако созданная политическая система унаследовала все негативные черты предыдущей системы: жесткая централизация, сосредоточение монополии власти в одних руках на любом уровне, обожествление верховного руководителя, чудовищная бюрократи</w:t>
        <w:softHyphen/>
        <w:t>зация управления, уничижение личности, уничтожение граждан</w:t>
        <w:softHyphen/>
        <w:t>ского общества. При отсутствии институтов, промежуточных меж</w:t>
        <w:softHyphen/>
        <w:t>ду индивидом и государством, и при запрете организовывать такие институты отдельный человек оказался жалкой, ничтожной пес</w:t>
        <w:softHyphen/>
        <w:t>чинкой перед чудовищем — Левиафаном, образовавшимся в пе</w:t>
        <w:softHyphen/>
        <w:t>риод сталинской индустриализации и коллективизации. В какой-то степени к 30-м годам произошло превращение рабочих, крестьян, интеллигенции и служащих в рабочий придаток государства.</w:t>
      </w:r>
    </w:p>
    <w:p>
      <w:pPr>
        <w:pStyle w:val="Normal"/>
        <w:shd w:fill="FFFFFF" w:val="clear"/>
        <w:spacing w:lineRule="exact" w:line="211"/>
        <w:ind w:left="10" w:right="48" w:firstLine="312"/>
        <w:jc w:val="both"/>
        <w:rPr/>
      </w:pPr>
      <w:r>
        <w:rPr/>
        <w:t>Подобные системы и методы организации экономической и по</w:t>
        <w:softHyphen/>
        <w:t>литической жизни пригодны и могут эффективно существовать в условиях примитивных обществ, с очень низким уровнем разви</w:t>
        <w:softHyphen/>
        <w:t>тия производительных сил, когда все можно увидеть из единого центра. Эти эксперименты, возможно, могли бы быть эффектив</w:t>
        <w:softHyphen/>
        <w:t>ными в масштабах государств, имеющих, как считали Платон и Аристотель, небольшие размеры, доступные для того, чтобы их охватить взором.</w:t>
      </w:r>
    </w:p>
    <w:p>
      <w:pPr>
        <w:pStyle w:val="Normal"/>
        <w:shd w:fill="FFFFFF" w:val="clear"/>
        <w:spacing w:lineRule="exact" w:line="211" w:before="10" w:after="0"/>
        <w:ind w:right="58" w:firstLine="307"/>
        <w:jc w:val="both"/>
        <w:rPr/>
      </w:pPr>
      <w:r>
        <w:rPr/>
        <w:t>Осуществленная же таким образом модернизация в нашей стра</w:t>
        <w:softHyphen/>
        <w:t>не оказалась колоссальной потерей человеческих сил и создала неработающую систему. В обществе сложилась ситуация, когда уже не отдельные элементы нуждаются в реформе, а вся система в целом. В то же время позитивным элементом нынешней ситуации является то, что на данном этапе развития страны сформировался достаточно широкий круг думающих людей, готовых понять и при</w:t>
        <w:softHyphen/>
        <w:t>нять реформы. Кроме того, создается впечатление, что политиче</w:t>
        <w:softHyphen/>
        <w:t>ская элита не чурается интеллигенции и нередко сама принимает интеллигентные решения и меры, что вовсе не в традициях россий</w:t>
        <w:softHyphen/>
        <w:t>ской политической истории.</w:t>
      </w:r>
    </w:p>
    <w:p>
      <w:pPr>
        <w:pStyle w:val="Normal"/>
        <w:shd w:fill="FFFFFF" w:val="clear"/>
        <w:ind w:left="307" w:hanging="0"/>
        <w:rPr/>
      </w:pPr>
      <w:r>
        <w:rPr/>
        <w:t>Если в период начавшейся буржуазно-демократической рево-</w:t>
      </w:r>
    </w:p>
    <w:p>
      <w:pPr>
        <w:sectPr>
          <w:type w:val="nextPage"/>
          <w:pgSz w:orient="landscape" w:w="16838" w:h="11906"/>
          <w:pgMar w:left="1286" w:right="1724" w:gutter="0" w:header="0" w:top="360" w:footer="0" w:bottom="360"/>
          <w:pgNumType w:fmt="decimal"/>
          <w:cols w:num="2" w:equalWidth="false" w:sep="false">
            <w:col w:w="6556" w:space="844"/>
            <w:col w:w="6422"/>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348" w:right="1287"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184</w:t>
      </w:r>
    </w:p>
    <w:p>
      <w:pPr>
        <w:pStyle w:val="Normal"/>
        <w:shd w:fill="FFFFFF" w:val="clear"/>
        <w:spacing w:before="58" w:after="0"/>
        <w:rPr>
          <w:sz w:val="18"/>
          <w:szCs w:val="18"/>
        </w:rPr>
      </w:pPr>
      <w:r>
        <w:br w:type="column"/>
      </w:r>
      <w:r>
        <w:rPr>
          <w:sz w:val="18"/>
          <w:szCs w:val="18"/>
        </w:rPr>
        <w:t>185</w:t>
      </w:r>
    </w:p>
    <w:p>
      <w:pPr>
        <w:sectPr>
          <w:type w:val="continuous"/>
          <w:pgSz w:orient="landscape" w:w="16838" w:h="11906"/>
          <w:pgMar w:left="1348" w:right="1287" w:gutter="0" w:header="0" w:top="360" w:footer="0" w:bottom="360"/>
          <w:cols w:num="2" w:space="12758" w:equalWidth="true" w:sep="false"/>
          <w:formProt w:val="false"/>
          <w:textDirection w:val="lrTb"/>
          <w:docGrid w:type="default" w:linePitch="360" w:charSpace="0"/>
        </w:sectPr>
      </w:pPr>
    </w:p>
    <w:p>
      <w:pPr>
        <w:pStyle w:val="Normal"/>
        <w:shd w:fill="FFFFFF" w:val="clear"/>
        <w:spacing w:lineRule="exact" w:line="211"/>
        <w:ind w:right="115" w:hanging="0"/>
        <w:jc w:val="both"/>
        <w:rPr/>
      </w:pPr>
      <w:r>
        <w:rPr/>
        <w:t xml:space="preserve">люции в России страна не была готова принять и интериоризиро-вать политические институты Англии начала </w:t>
      </w:r>
      <w:r>
        <w:rPr>
          <w:lang w:val="en-US"/>
        </w:rPr>
        <w:t>XX</w:t>
      </w:r>
      <w:r>
        <w:rPr/>
        <w:t xml:space="preserve"> века (тогда Рос</w:t>
        <w:softHyphen/>
        <w:t xml:space="preserve">сия была близка к Англии </w:t>
      </w:r>
      <w:r>
        <w:rPr>
          <w:lang w:val="en-US"/>
        </w:rPr>
        <w:t>XI</w:t>
      </w:r>
      <w:r>
        <w:rPr/>
        <w:t xml:space="preserve"> века), то сейчас в плане условий для осуществления политической модернизации Россия сравнима с Англией </w:t>
      </w:r>
      <w:r>
        <w:rPr>
          <w:lang w:val="en-US"/>
        </w:rPr>
        <w:t>XVII</w:t>
      </w:r>
      <w:r>
        <w:rPr/>
        <w:t xml:space="preserve"> века — эпохи «Славной революции*. Своего монар</w:t>
        <w:softHyphen/>
        <w:t>ха мы тоже казнили, в лице «вождя народов» имели своего Кром</w:t>
        <w:softHyphen/>
        <w:t>веля, еще более кровожадного и деспотичного, осудили его, относи</w:t>
        <w:softHyphen/>
        <w:t>тельно стабилизировали политическую систему, а к настоящему времени уже подготовили материальные и духовные силы нации для перехода от примитивных форм организации власти к цивили</w:t>
        <w:softHyphen/>
        <w:t>зованным формам политической организации.</w:t>
      </w:r>
    </w:p>
    <w:p>
      <w:pPr>
        <w:pStyle w:val="Normal"/>
        <w:shd w:fill="FFFFFF" w:val="clear"/>
        <w:spacing w:lineRule="exact" w:line="211"/>
        <w:ind w:left="5" w:right="125" w:firstLine="317"/>
        <w:jc w:val="both"/>
        <w:rPr/>
      </w:pPr>
      <w:r>
        <w:rPr/>
        <w:t>Опыт осуществления реформ в Китае и Венгрии предупрежда</w:t>
        <w:softHyphen/>
        <w:t>ет, что путь, на который мы вступили, сложный и чреват непред</w:t>
        <w:softHyphen/>
        <w:t>сказуемыми последствиями. События в Китае, связанные с призы</w:t>
        <w:softHyphen/>
        <w:t>вом попридержать реформу в политической сфере, получили раз</w:t>
        <w:softHyphen/>
        <w:t>личные толкования на Западе. И хотя есть все основания полагать, что курс на реформу как в экономике, так и в политической сфере проводится в Китае твердо и последовательно, при осуществлении реформ в столь огромной и сложной стране всегда сохраняется уг</w:t>
        <w:softHyphen/>
        <w:t>роза новой поляризации общества. Есть опасность, что, двигаясь вперед, не укрепившись на завоеванных позициях, можно все по</w:t>
        <w:softHyphen/>
        <w:t>терять.</w:t>
      </w:r>
    </w:p>
    <w:p>
      <w:pPr>
        <w:pStyle w:val="Normal"/>
        <w:shd w:fill="FFFFFF" w:val="clear"/>
        <w:spacing w:lineRule="exact" w:line="211"/>
        <w:ind w:left="14" w:firstLine="322"/>
        <w:jc w:val="both"/>
        <w:rPr/>
      </w:pPr>
      <w:r>
        <w:rPr/>
        <w:t>В предшествующие эпохи можно было политическую модерни</w:t>
        <w:softHyphen/>
        <w:t>зацию затягивать, не боясь сильно отстать от других стран. На ны</w:t>
        <w:softHyphen/>
        <w:t>нешнем   этапе   развития  научно-технической   революции,   колос</w:t>
        <w:softHyphen/>
        <w:t>сального ускорения социального и экономического развития лиде</w:t>
        <w:softHyphen/>
        <w:t>ры ни одной из крупных стран, помня об ответственности перед народом, не в нраве допускать ошибки при модернизации и демо</w:t>
        <w:softHyphen/>
        <w:t>кратизации, когда реальна угроза, что реформа может обернуться весьма печальными альтернативными последствиями. Во-первых, возможно, что промахи, слабости и ошибки реформаторов могут быть использованы консервативными силами с целью приостано</w:t>
        <w:softHyphen/>
        <w:t>вить и повернуть вспять развитие, тем са.мым законсервировать нищету и бесправие. Во-вторых, многословие, многочисленные дис</w:t>
        <w:softHyphen/>
        <w:t>куссии — неизбежные попутчики мирных реформ — в сочетании с бездеятельностью или даже просто запаздыванием в принятии практических решений способны возбудить силы протеста и вызвать к жизни оппозицию в стране, которая своими действиями,;» направленными на достижение немедленных результатов, может сорвать процесс проведения реформ и вновь привести страну в состояние социальной поляризации и фронтального столкновения.? При этом результаты могут быть самые различные. Однако независимо от результата, который может быть и позитивным, цена, которую придется платить стране, возможно, окажется слишком высо</w:t>
        <w:softHyphen/>
        <w:t>кой, а последствия обескураживающими. Все это еще раз напоми</w:t>
        <w:softHyphen/>
        <w:t>нает о том, сколь сложен путь перехода от тоталитаризма к демо</w:t>
        <w:softHyphen/>
        <w:t>кратии и сколь неопределенны ее перспективы.</w:t>
      </w:r>
    </w:p>
    <w:p>
      <w:pPr>
        <w:pStyle w:val="Normal"/>
        <w:shd w:fill="FFFFFF" w:val="clear"/>
        <w:spacing w:before="58" w:after="0"/>
        <w:ind w:left="14" w:hanging="0"/>
        <w:rPr>
          <w:sz w:val="16"/>
          <w:szCs w:val="16"/>
        </w:rPr>
      </w:pPr>
      <w:r>
        <w:br w:type="column"/>
      </w:r>
      <w:r>
        <w:rPr>
          <w:sz w:val="16"/>
          <w:szCs w:val="16"/>
        </w:rPr>
        <w:t>О. С. СОИНА</w:t>
      </w:r>
    </w:p>
    <w:p>
      <w:pPr>
        <w:pStyle w:val="Normal"/>
        <w:shd w:fill="FFFFFF" w:val="clear"/>
        <w:spacing w:lineRule="exact" w:line="254" w:before="768" w:after="0"/>
        <w:ind w:left="2846" w:right="768" w:hanging="0"/>
        <w:rPr/>
      </w:pPr>
      <w:r>
        <w:rPr>
          <w:rFonts w:cs="Courier New" w:ascii="Courier New" w:hAnsi="Courier New"/>
          <w:spacing w:val="-17"/>
          <w:sz w:val="26"/>
          <w:szCs w:val="26"/>
        </w:rPr>
        <w:t xml:space="preserve">«ОПРАВДАНИЕ ДОБРА» </w:t>
      </w:r>
      <w:r>
        <w:rPr>
          <w:rFonts w:cs="Courier New" w:ascii="Courier New" w:hAnsi="Courier New"/>
          <w:sz w:val="26"/>
          <w:szCs w:val="26"/>
        </w:rPr>
        <w:t>ВЛ. СОЛОВЬЕВА</w:t>
      </w:r>
    </w:p>
    <w:p>
      <w:pPr>
        <w:pStyle w:val="Normal"/>
        <w:shd w:fill="FFFFFF" w:val="clear"/>
        <w:spacing w:before="58" w:after="0"/>
        <w:ind w:right="72" w:hanging="0"/>
        <w:jc w:val="center"/>
        <w:rPr/>
      </w:pPr>
      <w:r>
        <w:rPr/>
        <w:t xml:space="preserve">                                       </w:t>
      </w:r>
      <w:r>
        <w:rPr/>
        <w:t>(Опыт современного прочтения)</w:t>
      </w:r>
    </w:p>
    <w:p>
      <w:pPr>
        <w:pStyle w:val="Normal"/>
        <w:shd w:fill="FFFFFF" w:val="clear"/>
        <w:spacing w:lineRule="exact" w:line="168" w:before="206" w:after="0"/>
        <w:ind w:left="2832" w:firstLine="173"/>
        <w:jc w:val="both"/>
        <w:rPr>
          <w:sz w:val="16"/>
          <w:szCs w:val="16"/>
        </w:rPr>
      </w:pPr>
      <w:r>
        <w:rPr>
          <w:sz w:val="16"/>
          <w:szCs w:val="16"/>
        </w:rPr>
        <w:t>Смысл человека есть он сам, но только не как раб и орудие злой жизни, а как ее победи</w:t>
        <w:softHyphen/>
        <w:t>тель и владыка.</w:t>
      </w:r>
    </w:p>
    <w:p>
      <w:pPr>
        <w:pStyle w:val="Normal"/>
        <w:shd w:fill="FFFFFF" w:val="clear"/>
        <w:spacing w:before="58" w:after="0"/>
        <w:ind w:left="2827" w:hanging="0"/>
        <w:rPr>
          <w:spacing w:val="-1"/>
          <w:sz w:val="14"/>
          <w:szCs w:val="14"/>
        </w:rPr>
      </w:pPr>
      <w:r>
        <w:rPr>
          <w:spacing w:val="-1"/>
          <w:sz w:val="14"/>
          <w:szCs w:val="14"/>
        </w:rPr>
        <w:t>ВЛ. СОЛОВЬЕВ</w:t>
      </w:r>
    </w:p>
    <w:p>
      <w:pPr>
        <w:pStyle w:val="Normal"/>
        <w:shd w:fill="FFFFFF" w:val="clear"/>
        <w:spacing w:lineRule="exact" w:line="211" w:before="254" w:after="0"/>
        <w:ind w:right="29" w:firstLine="2798"/>
        <w:jc w:val="both"/>
        <w:rPr/>
      </w:pPr>
      <w:r>
        <w:rPr/>
        <w:t>Как ни парадоксально это прозву</w:t>
        <w:softHyphen/>
        <w:t xml:space="preserve">чит, но, пожалуй, 80-е годы </w:t>
      </w:r>
      <w:r>
        <w:rPr>
          <w:lang w:val="en-US"/>
        </w:rPr>
        <w:t>XX</w:t>
      </w:r>
      <w:r>
        <w:rPr/>
        <w:t xml:space="preserve"> столетия в русской общественной жизни могут быть названы «эпохой великого возвращения». Дей</w:t>
        <w:softHyphen/>
        <w:t>ствительно, к нам вновь возвращаются имена, уже, казалось бы, навсегда выпавшие из контекста отечественной духовной культу</w:t>
        <w:softHyphen/>
        <w:t>ры: П. Флоренский, Н. Бердяев, В. Розанов, С. Булгаков, Вл. Со</w:t>
        <w:softHyphen/>
        <w:t>ловьев. Это «возвращение» было бы невозможно, если бы в изуче</w:t>
        <w:softHyphen/>
        <w:t>нии русского философско-этического наследия не существовала стойкая идейная традиция, развивавшаяся как бы «в обход» офи</w:t>
        <w:softHyphen/>
        <w:t>циально прокламируемых путей философской мысли (вспомним хотя бы печально известную судьбу книги А. Ф. Лосева «В. Соловь</w:t>
        <w:softHyphen/>
        <w:t>ев и его время»), но все же нельзя с горечью не констатировать, что до недавнего времени наследие великого русского мыслителя было практически недоступным широкой читающей аудитории. Теперь, наконец, особенно после выхода двухтомника его сочине</w:t>
        <w:softHyphen/>
        <w:t>ний, начался процесс заполнения белых пятен в русском фило</w:t>
        <w:softHyphen/>
        <w:t>софском наследии. Это, однако, вызвало к жизни новый круг проб</w:t>
        <w:softHyphen/>
        <w:t>лем, настоятельно требующих своего осмысления. К примеру, гу</w:t>
        <w:softHyphen/>
        <w:t>манитарную интеллигенцию не может не волновать вопрос «духов</w:t>
        <w:softHyphen/>
        <w:t>ного вхождения» этических учений в идеологический и интеллек</w:t>
        <w:softHyphen/>
        <w:t>туальный контекст современности. Конечно, П. Флоренский или В. Соловьев приходят к нам слишком поздно. (Действительно, что толку обвинять время, вины не знавшее?) Но, может быть, в этом «позднем» приходе и есть свой исторический смысл и обоснование, та высшая целесообразность духовного развития, которая с таким трудом поддается рационалистическому анализу и логическим «выпрямлениям»? Как бы там ни было, мы сейчас находимся перед фактом диалогической взаимообращенности исторически обога</w:t>
        <w:softHyphen/>
        <w:t>щающихся смыслов явлений культуры, в частности духовного опы</w:t>
        <w:softHyphen/>
        <w:t>та и философских построений Вл. Соловьева и нашего современ</w:t>
        <w:softHyphen/>
        <w:t>ного жизневидения, отмеченного горестным и страдальческим по</w:t>
        <w:softHyphen/>
        <w:t xml:space="preserve">стижением зловещих исторических реалий </w:t>
      </w:r>
      <w:r>
        <w:rPr>
          <w:lang w:val="en-US"/>
        </w:rPr>
        <w:t>XX</w:t>
      </w:r>
      <w:r>
        <w:rPr/>
        <w:t xml:space="preserve"> столетия.</w:t>
      </w:r>
    </w:p>
    <w:p>
      <w:pPr>
        <w:pStyle w:val="Normal"/>
        <w:shd w:fill="FFFFFF" w:val="clear"/>
        <w:spacing w:lineRule="exact" w:line="211"/>
        <w:ind w:left="10" w:firstLine="302"/>
        <w:rPr/>
      </w:pPr>
      <w:r>
        <w:rPr/>
        <w:t>Как же откликнутся, как прорастут философские изыскания Соловьева в нашем «другом»? Чем они станут для современного</w:t>
      </w:r>
    </w:p>
    <w:p>
      <w:pPr>
        <w:sectPr>
          <w:type w:val="nextPage"/>
          <w:pgSz w:orient="landscape" w:w="16838" w:h="11906"/>
          <w:pgMar w:left="1260" w:right="1744" w:gutter="0" w:header="0" w:top="379" w:footer="0" w:bottom="360"/>
          <w:pgNumType w:fmt="decimal"/>
          <w:cols w:num="2" w:equalWidth="false" w:sep="false">
            <w:col w:w="6499" w:space="936"/>
            <w:col w:w="6393"/>
          </w:cols>
          <w:formProt w:val="false"/>
          <w:textDirection w:val="lrTb"/>
          <w:docGrid w:type="default" w:linePitch="360" w:charSpace="0"/>
        </w:sectPr>
      </w:pPr>
    </w:p>
    <w:p>
      <w:pPr>
        <w:pStyle w:val="Normal"/>
        <w:shd w:fill="FFFFFF" w:val="clear"/>
        <w:spacing w:before="115" w:after="0"/>
        <w:ind w:left="13594" w:hanging="0"/>
        <w:rPr>
          <w:sz w:val="16"/>
          <w:szCs w:val="16"/>
        </w:rPr>
      </w:pPr>
      <w:r>
        <w:rPr>
          <w:sz w:val="16"/>
          <w:szCs w:val="16"/>
        </w:rPr>
        <w:t>187</w:t>
      </w:r>
    </w:p>
    <w:p>
      <w:pPr>
        <w:sectPr>
          <w:type w:val="nextPage"/>
          <w:pgSz w:orient="landscape" w:w="16838" w:h="11906"/>
          <w:pgMar w:left="1260" w:right="1260" w:gutter="0" w:header="0" w:top="379" w:footer="0" w:bottom="360"/>
          <w:pgNumType w:fmt="decimal"/>
          <w:formProt w:val="false"/>
          <w:textDirection w:val="lrTb"/>
          <w:docGrid w:type="default" w:linePitch="360" w:charSpace="0"/>
        </w:sectPr>
      </w:pPr>
    </w:p>
    <w:p>
      <w:pPr>
        <w:pStyle w:val="Normal"/>
        <w:shd w:fill="FFFFFF" w:val="clear"/>
        <w:spacing w:lineRule="exact" w:line="211"/>
        <w:jc w:val="both"/>
        <w:rPr/>
      </w:pPr>
      <w:r>
        <w:rPr/>
        <w:t>человека, и понадобятся ли они ему вообще? Ответить на все эти вопросы далеко не так просто, как кажется. Прежде всего, не сле</w:t>
        <w:softHyphen/>
        <w:t>дует забывать об известном разрыве между духовно-нравственны</w:t>
        <w:softHyphen/>
        <w:t>ми упованиями мыслителя и мировоззренческими блужданиями современного сознания, а также о скептицизме современной мане</w:t>
        <w:softHyphen/>
        <w:t>ры мышления, выражающемся в явной утрате доверия к просве</w:t>
        <w:softHyphen/>
        <w:t>тительскому воздействию этических учений. Кроме того, со всей очевидностью встает вопрос мировоззренческой и духовной селек</w:t>
        <w:softHyphen/>
        <w:t>ции русского этического наследия (в данном случае философии Вл. Соловьева). Сейчас, видимо, не накоплен еще исследователь</w:t>
        <w:softHyphen/>
        <w:t>ский материал, который позволил бы претендовать на то, чтобы, проникнув в глубины философской мысли Вл. Соловьева, более или менее целостно представить его учение. Речь может идти скорее о приближенном его отражении. Это первичное «приближение» в какой-то мере грозит разрушить теоретическую стройность соло- .:; вьевской философской системы, а где-то может обернуться и непроизвольным ее искажением. В этом случае остается надеяться, что за нас говорит лишь свежесть первоначальной реакции, не опосредствованная зрелой теоретической рефлексией, да наивная смелость первооткрывателя. Но как бы то ни было, обратимся к са</w:t>
        <w:softHyphen/>
        <w:t>мому фундаментальному «классическому» труду Вл. Соловьева по теории морали — «Оправдание добра».</w:t>
      </w:r>
    </w:p>
    <w:p>
      <w:pPr>
        <w:pStyle w:val="Normal"/>
        <w:shd w:fill="FFFFFF" w:val="clear"/>
        <w:spacing w:lineRule="exact" w:line="216" w:before="422" w:after="0"/>
        <w:ind w:left="2818" w:right="1632" w:hanging="0"/>
        <w:rPr/>
      </w:pPr>
      <w:r>
        <w:rPr>
          <w:spacing w:val="-3"/>
          <w:sz w:val="18"/>
          <w:szCs w:val="18"/>
        </w:rPr>
        <w:t xml:space="preserve">НЕОБХОДИМОСТЬ </w:t>
      </w:r>
      <w:r>
        <w:rPr>
          <w:spacing w:val="-2"/>
          <w:sz w:val="18"/>
          <w:szCs w:val="18"/>
        </w:rPr>
        <w:t>МОРАЛЬНОГО ВЫБОРА</w:t>
      </w:r>
    </w:p>
    <w:p>
      <w:pPr>
        <w:pStyle w:val="Normal"/>
        <w:shd w:fill="FFFFFF" w:val="clear"/>
        <w:spacing w:lineRule="exact" w:line="211" w:before="211" w:after="0"/>
        <w:ind w:left="24" w:right="53" w:firstLine="312"/>
        <w:jc w:val="both"/>
        <w:rPr/>
      </w:pPr>
      <w:r>
        <w:rPr/>
        <w:t>Всякий непредубежденный читатель произведения Вл. Соловье</w:t>
        <w:softHyphen/>
        <w:t>ва задумывается над загадкой названия и над особенностями по</w:t>
        <w:softHyphen/>
        <w:t>строения данного философского трактата, его структурной меха</w:t>
        <w:softHyphen/>
        <w:t>никой. В самом деле: почему этот труд получил столь нетривиаль</w:t>
        <w:softHyphen/>
        <w:t>ное название? Почему он назван «Оправдание добра», а не иначе? Какой смысл в него вкладывал Вл. Соловьев, и как он соотносится со всем содержанием книги, ее сложнейшим идейно-композицион-</w:t>
      </w:r>
      <w:r>
        <w:rPr>
          <w:i/>
          <w:iCs/>
        </w:rPr>
        <w:t xml:space="preserve">'{ </w:t>
      </w:r>
      <w:r>
        <w:rPr/>
        <w:t>ным составом? Чтобы ответить на все эти непростые вопросы, важ</w:t>
        <w:softHyphen/>
        <w:t>но помнить и не упускать из виду, что и название, и вводная частью работы философа с развернутой эссеистической трактовкой проб</w:t>
        <w:softHyphen/>
        <w:t>лемы смысла жизни, и заключительные ее аккорды есть, по сути дела, глубоко продуманные и структурно совершенные вариации единой мощной темы, поступательно развиваемые мыслителем. А именно: возможно ли добро как единственно достойный путь, жизни и для человека и для человечества? И если оно возможно, то есть жизненно реализуемо и практически осуществимо, то како</w:t>
        <w:softHyphen/>
        <w:t>вы же способы его восполнения для человека и человечества? Есть* ли у него, наконец, живой, дееспособный, жизнепреобразующий смысл? Только в таком мировоззренческом контексте и может быть,, на наш взгляд, дано удовлетворительное истолкование названия трактата.</w:t>
      </w:r>
    </w:p>
    <w:p>
      <w:pPr>
        <w:pStyle w:val="Normal"/>
        <w:shd w:fill="FFFFFF" w:val="clear"/>
        <w:spacing w:lineRule="exact" w:line="211"/>
        <w:ind w:left="370" w:hanging="0"/>
        <w:rPr/>
      </w:pPr>
      <w:r>
        <w:rPr/>
        <w:t>Действительно, если задуматься всерьез, то у Соловьева речь</w:t>
      </w:r>
    </w:p>
    <w:p>
      <w:pPr>
        <w:pStyle w:val="Normal"/>
        <w:shd w:fill="FFFFFF" w:val="clear"/>
        <w:spacing w:lineRule="exact" w:line="211" w:before="77" w:after="0"/>
        <w:ind w:right="5" w:hanging="0"/>
        <w:jc w:val="both"/>
        <w:rPr/>
      </w:pPr>
      <w:r>
        <w:br w:type="column"/>
      </w:r>
      <w:r>
        <w:rPr/>
        <w:t>идет вовсе не о защите, оправдании добра как духовного явления (как будто добро в чем-то провинилось и нуждается в заступнике), а скорее об утверждении его жизненно-практической целесообраз</w:t>
        <w:softHyphen/>
        <w:t>ности как единственно возможного оправдывающего и оправда</w:t>
        <w:softHyphen/>
        <w:t>тельного начала человеческого существования. Чем же может быть оправдан человек перед лицом смерти, когда заведомо поздно при</w:t>
        <w:softHyphen/>
        <w:t>бегать к не дающим духовного удовлетворения утешениям и изыс</w:t>
        <w:softHyphen/>
        <w:t>кивать новые пути жизни? «Только мерой совершенного им доб</w:t>
        <w:softHyphen/>
        <w:t>ра»,— утверждает Вл. Соловьев. Но если человеческое бытие оп</w:t>
        <w:softHyphen/>
        <w:t>равдывается добром, то, стало быть, в добре и есть его высшее пред</w:t>
        <w:softHyphen/>
        <w:t>назначение, та правда, тот смысловой свет, который с беспощадно</w:t>
        <w:softHyphen/>
        <w:t>стью и сострадательностью освещает жизненный путь человека, предустанавливая ему ту меру должного, которую он и призван осуществить в пределах отведенного ему временного промежутка.</w:t>
      </w:r>
    </w:p>
    <w:p>
      <w:pPr>
        <w:pStyle w:val="Normal"/>
        <w:shd w:fill="FFFFFF" w:val="clear"/>
        <w:spacing w:lineRule="exact" w:line="211"/>
        <w:ind w:left="10" w:firstLine="317"/>
        <w:jc w:val="both"/>
        <w:rPr/>
      </w:pPr>
      <w:r>
        <w:rPr/>
        <w:t>При такой постановке вопроса отпадает необходимость в раз</w:t>
        <w:softHyphen/>
        <w:t>ного рода теоретических рассмотрениях проблемы смысла жизни самой по себе (в рационально-критической, «гносеологической» трактовке). Ясно и однозначно, как выношенное мировоззренче</w:t>
        <w:softHyphen/>
        <w:t>ское кредо, Соловьев постулирует добро, оправдывающее свое соб</w:t>
        <w:softHyphen/>
        <w:t>ственное предназначение в качестве нравственного смысла челове</w:t>
        <w:softHyphen/>
        <w:t>ческого существования, не прибегая ни к каким софистическим уловкам спекулятивной («школьной» — в его терминологии) фи</w:t>
        <w:softHyphen/>
        <w:t>лософии. Нельзя, однако, не заметить, что столь явный категоризм распространяется у Соловьева и на формулирование одного из са</w:t>
        <w:softHyphen/>
        <w:t>мых принципиальных вопросов этической теории — на обоснова</w:t>
        <w:softHyphen/>
        <w:t>ние практического предназначения своего учения. И надо сказать, что в полную противоположность Л. Н. Толстому (постоянная скрытая или явная полемика с Толстым есть одна из основных тем «Оправдания добра», во многом определившая идейную наполнен</w:t>
        <w:softHyphen/>
        <w:t>ность этого произведения и сам склад этических размышлений фи</w:t>
        <w:softHyphen/>
        <w:t>лософа) Соловьев самым радикальным образом отходит от норма</w:t>
        <w:softHyphen/>
        <w:t>тивных основоположений отвлеченного морализма.</w:t>
      </w:r>
    </w:p>
    <w:p>
      <w:pPr>
        <w:pStyle w:val="Normal"/>
        <w:shd w:fill="FFFFFF" w:val="clear"/>
        <w:spacing w:lineRule="exact" w:line="211"/>
        <w:ind w:left="24" w:firstLine="312"/>
        <w:jc w:val="both"/>
        <w:rPr/>
      </w:pPr>
      <w:r>
        <w:rPr/>
        <w:t>Оставаясь и в «Оправдании добра» последовательным и убеж</w:t>
        <w:softHyphen/>
        <w:t>денным сторонником моралистической трактовки нравственности (разве не является свидетельством этого стремление мыслителя провозгласить мораль некой всеобъемлющей основой мироздания, всесоединяющей в себе и материальную жизнь в ее эволюционном развитии, и ход исторических закономерностей, и духовную жизнь человечества, и даже, страшно сказать, самого бога?), Соловьев тем не менее вовсе не собирается потрясать общественность своей моральной дидактикой. «Я вовсе не желаю проповедовать доброде</w:t>
        <w:softHyphen/>
        <w:t>тель и обличать порок,— заявляет он в «Предисловии»,— считаю это для простого смертного занятием не только праздным, но и безнравственным, потому что оно предполагает несправедливое и горделивое притязание быть лучше других»'. Дело его, как он пола</w:t>
        <w:softHyphen/>
        <w:t>гает, совсем в другом: в обосновании указателя «правого пути жиз-</w:t>
      </w:r>
    </w:p>
    <w:p>
      <w:pPr>
        <w:pStyle w:val="Normal"/>
        <w:shd w:fill="FFFFFF" w:val="clear"/>
        <w:spacing w:lineRule="exact" w:line="187" w:before="298" w:after="0"/>
        <w:ind w:left="58" w:right="307" w:firstLine="312"/>
        <w:rPr/>
      </w:pPr>
      <w:r>
        <w:rPr>
          <w:sz w:val="18"/>
          <w:szCs w:val="18"/>
          <w:vertAlign w:val="superscript"/>
        </w:rPr>
        <w:t>1</w:t>
      </w:r>
      <w:r>
        <w:rPr>
          <w:sz w:val="18"/>
          <w:szCs w:val="18"/>
        </w:rPr>
        <w:t xml:space="preserve"> </w:t>
      </w:r>
      <w:r>
        <w:rPr>
          <w:spacing w:val="-1"/>
          <w:sz w:val="18"/>
          <w:szCs w:val="18"/>
        </w:rPr>
        <w:t xml:space="preserve">Здесь и далее: работа «Оправдание добра» цит. по: </w:t>
      </w:r>
      <w:r>
        <w:rPr>
          <w:i/>
          <w:iCs/>
          <w:spacing w:val="-1"/>
          <w:sz w:val="18"/>
          <w:szCs w:val="18"/>
        </w:rPr>
        <w:t xml:space="preserve">Соловьев В. С. </w:t>
      </w:r>
      <w:r>
        <w:rPr>
          <w:spacing w:val="-1"/>
          <w:sz w:val="18"/>
          <w:szCs w:val="18"/>
        </w:rPr>
        <w:t xml:space="preserve">Соч. </w:t>
      </w:r>
      <w:r>
        <w:rPr>
          <w:sz w:val="18"/>
          <w:szCs w:val="18"/>
        </w:rPr>
        <w:t>М., 1988. Т. 1. С. 79-80.</w:t>
      </w:r>
    </w:p>
    <w:p>
      <w:pPr>
        <w:sectPr>
          <w:type w:val="nextPage"/>
          <w:pgSz w:orient="landscape" w:w="16838" w:h="11906"/>
          <w:pgMar w:left="1296" w:right="1814" w:gutter="0" w:header="0" w:top="398" w:footer="0" w:bottom="360"/>
          <w:pgNumType w:fmt="decimal"/>
          <w:cols w:num="2" w:equalWidth="false" w:sep="false">
            <w:col w:w="6561" w:space="782"/>
            <w:col w:w="6379"/>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340" w:right="1296" w:gutter="0" w:header="0" w:top="398"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188</w:t>
      </w:r>
    </w:p>
    <w:p>
      <w:pPr>
        <w:pStyle w:val="Normal"/>
        <w:shd w:fill="FFFFFF" w:val="clear"/>
        <w:spacing w:before="14" w:after="0"/>
        <w:rPr>
          <w:sz w:val="18"/>
          <w:szCs w:val="18"/>
        </w:rPr>
      </w:pPr>
      <w:r>
        <w:br w:type="column"/>
      </w:r>
      <w:r>
        <w:rPr>
          <w:sz w:val="18"/>
          <w:szCs w:val="18"/>
        </w:rPr>
        <w:t>189</w:t>
      </w:r>
    </w:p>
    <w:p>
      <w:pPr>
        <w:sectPr>
          <w:type w:val="continuous"/>
          <w:pgSz w:orient="landscape" w:w="16838" w:h="11906"/>
          <w:pgMar w:left="1340" w:right="1296" w:gutter="0" w:header="0" w:top="398" w:footer="0" w:bottom="360"/>
          <w:cols w:num="2" w:space="12758" w:equalWidth="true" w:sep="false"/>
          <w:formProt w:val="false"/>
          <w:textDirection w:val="lrTb"/>
          <w:docGrid w:type="default" w:linePitch="360" w:charSpace="0"/>
        </w:sectPr>
      </w:pPr>
    </w:p>
    <w:p>
      <w:pPr>
        <w:pStyle w:val="Normal"/>
        <w:shd w:fill="FFFFFF" w:val="clear"/>
        <w:spacing w:lineRule="exact" w:line="211" w:before="24" w:after="0"/>
        <w:ind w:right="144" w:hanging="0"/>
        <w:jc w:val="both"/>
        <w:rPr/>
      </w:pPr>
      <w:r>
        <w:rPr/>
        <w:t>ненных странствий для людей и народов» (С. 79), предопределяю</w:t>
        <w:softHyphen/>
        <w:t>щего самим фактом своего появления дальнейшее движение их исторической жизни. Разумеется, благодаря этому задачи мысли</w:t>
        <w:softHyphen/>
        <w:t>теля-моралиста существенно упрощаются. Он больше не убеждает человечество в необходимости избрания добра как единственно воз</w:t>
        <w:softHyphen/>
        <w:t>можного оправдания жизни (ведь если выбор уже совершился, свидетельством чему является хотя бы непреложность нравст</w:t>
        <w:softHyphen/>
        <w:t>венного прогресса, то явно бесполезны любые аргументации в его пользу), не преподносит моралистически тенденциозных «рецеп</w:t>
        <w:softHyphen/>
        <w:t>тов» общественного исправления, но лишь составляет своего рода собирательный комментарий к нравственной истории добра как способу исторического самоосуществления человечества, смысла его существования в телеологической гармонии универсума.</w:t>
      </w:r>
    </w:p>
    <w:p>
      <w:pPr>
        <w:pStyle w:val="Normal"/>
        <w:shd w:fill="FFFFFF" w:val="clear"/>
        <w:spacing w:lineRule="exact" w:line="211"/>
        <w:ind w:left="14" w:firstLine="312"/>
        <w:jc w:val="both"/>
        <w:rPr/>
      </w:pPr>
      <w:r>
        <w:rPr/>
        <w:t>Однако не может не вызвать удивления  и то обстоятельство, что  столь   глобальная   посылка   самым   парадоксальным   образом переходит  у  Соловьева  в  сугубо  личностный   «камерный»   план смысложизненных исканий человека со всем многообразием и по</w:t>
        <w:softHyphen/>
        <w:t>лемической  пестротой  позиций,  не препятствующий  и  мировоз</w:t>
        <w:softHyphen/>
        <w:t>зренческой их типологии. В этом плане оказываются чрезвычайно важными   умозаключения   философа   в   «интродуктивной»   части -трактата, где сам обзор решений этой проблемы уже вводит читате</w:t>
        <w:softHyphen/>
        <w:t>ля в существо дела. Действительно, если субъективно-эгоистиче- ; ское обоснование смысла жизни, как правило, оборачивается во</w:t>
        <w:softHyphen/>
        <w:t>пиющей бессмыслицей единичного существования (зловещая прак-  тика самоубийц или  же   «арифметика отчаяния»   пессимистов), то,  может быть,  в подчинении человека объективным  условиям ; общественной жизни и следует искать единственное оправдание его существования? Нет, отвечает В. Соловьев, любые формы «став- ; шего», какими бы безусловными они ни казались, не могут и не должны удовлетворять вечно «становящееся» сознание личности, ограничивать развитие ее испытующей мысли. Еще более опасно для человека отречение от поисков смысла жизни под влиянием общепринятого авторитета, раз и навсегда предустанавливающего готовую формулу его существования. Предупреждений такого рода достаточно много в философском и литературном наследии Вл. Со</w:t>
        <w:softHyphen/>
        <w:t>ловьева.  Эта его идея перекликается с общей  направленностью философско-этических воззрений Ф. М. Достоевского, как бы отоб</w:t>
        <w:softHyphen/>
        <w:t>ражая некую духовную преемственность русской этической мысли, ее страдальческое предвидение будущего.</w:t>
      </w:r>
    </w:p>
    <w:p>
      <w:pPr>
        <w:pStyle w:val="Normal"/>
        <w:shd w:fill="FFFFFF" w:val="clear"/>
        <w:tabs>
          <w:tab w:val="clear" w:pos="720"/>
          <w:tab w:val="left" w:pos="6490" w:leader="none"/>
        </w:tabs>
        <w:spacing w:lineRule="exact" w:line="211"/>
        <w:ind w:left="43" w:firstLine="326"/>
        <w:jc w:val="both"/>
        <w:rPr/>
      </w:pPr>
      <w:r>
        <w:rPr/>
        <w:t>Именно в современных условиях,  когда  мы с таким трудом освобождаемся от деформирующего воздействия  авторитарности в любых ее видах, непредубежденно и свежо звучит мысль Вл. Со</w:t>
        <w:softHyphen/>
        <w:t>ловьева о великой силе духовной ответственности человека, смело берущего на себя всю полноту исканий безусловных ценностей и испытания их своей жизнью.</w:t>
      </w:r>
    </w:p>
    <w:p>
      <w:pPr>
        <w:pStyle w:val="Normal"/>
        <w:shd w:fill="FFFFFF" w:val="clear"/>
        <w:spacing w:lineRule="exact" w:line="211"/>
        <w:ind w:left="53" w:right="106" w:firstLine="317"/>
        <w:jc w:val="both"/>
        <w:rPr/>
      </w:pPr>
      <w:r>
        <w:rPr/>
        <w:t>Однако нельзя не подчеркнуть при этом, что в «Оправдании добра» у Соловьева речь идет не столько об индивидуально-обо</w:t>
        <w:softHyphen/>
        <w:t>собленной правоте смысложизненных установок, сколько об объек</w:t>
        <w:softHyphen/>
        <w:t>тивно-должном смысле мироздания, его нравственно-собиратель-</w:t>
      </w:r>
    </w:p>
    <w:p>
      <w:pPr>
        <w:pStyle w:val="Normal"/>
        <w:shd w:fill="FFFFFF" w:val="clear"/>
        <w:spacing w:lineRule="exact" w:line="211"/>
        <w:ind w:right="5" w:hanging="0"/>
        <w:jc w:val="both"/>
        <w:rPr/>
      </w:pPr>
      <w:r>
        <w:br w:type="column"/>
      </w:r>
      <w:r>
        <w:rPr/>
        <w:t>ных характеристиках, не растворяющих в себе самобытность умо</w:t>
        <w:softHyphen/>
        <w:t>настроений личности, а, наоборот, утверждающих их духовную универсальность и всемирно-историческую обоснованность. Имен</w:t>
        <w:softHyphen/>
        <w:t>но данная посылка и дает мыслителю право рассматривать великий п вечный вопрос не в частных и преходящих определениях, а в его формальной всеобщности, преодолевающей все исторические и вре</w:t>
        <w:softHyphen/>
        <w:t>менные ограничения. Иными словами, за безусловное смысложиз-иенное основание, ничем внешним не обусловленное, но все и вся собою обусловливающее, может быть принято только добро в его чистоте, полноте и силе, выступающих не только как автономность воли, но и как ее универсальность, дееспособность и могущество. В силу этого нравственный смысл человека, его креативная фор</w:t>
        <w:softHyphen/>
        <w:t xml:space="preserve">мула есть не что иное, как </w:t>
      </w:r>
      <w:r>
        <w:rPr>
          <w:i/>
          <w:iCs/>
        </w:rPr>
        <w:t xml:space="preserve">«безусловная </w:t>
      </w:r>
      <w:r>
        <w:rPr/>
        <w:t>внутренняя форма для добра как безусловного содержания...»   (С. 96).</w:t>
      </w:r>
    </w:p>
    <w:p>
      <w:pPr>
        <w:pStyle w:val="Normal"/>
        <w:shd w:fill="FFFFFF" w:val="clear"/>
        <w:spacing w:lineRule="exact" w:line="211"/>
        <w:ind w:right="10" w:firstLine="312"/>
        <w:jc w:val="both"/>
        <w:rPr/>
      </w:pPr>
      <w:r>
        <w:rPr/>
        <w:t>Правда, это истолкование смысла человека происходит как бы независимо от него самого, его собственной познавательной рефлек</w:t>
        <w:softHyphen/>
        <w:t>сии. Подобная «отстраненность», однако, вовсе не есть продукт спекулятивного мышления, а всего лишь совершенно необходимые в теоретическом плане обобщающие констатации, выводящие чита</w:t>
        <w:softHyphen/>
        <w:t>теля на новый уровень знания — к определению предмета нрав</w:t>
        <w:softHyphen/>
        <w:t>ственной философии как особой, специфической отрасли человече</w:t>
        <w:softHyphen/>
        <w:t xml:space="preserve">ского знания. И хотя Соловьев сразу и однозначно заявляет, что «собственный предмет нравственной философии есть понятие </w:t>
      </w:r>
      <w:r>
        <w:rPr>
          <w:i/>
          <w:iCs/>
        </w:rPr>
        <w:t>доб</w:t>
        <w:softHyphen/>
        <w:t xml:space="preserve">ра...» </w:t>
      </w:r>
      <w:r>
        <w:rPr/>
        <w:t>(С. 98), дело вовсе не в том, чтобы дать ему сколько-нибудь удовлетворительную дефиницию, а скорее в том, чтобы обособить, отделить этику от того, что ей внутренне не присуще и что не со</w:t>
        <w:softHyphen/>
        <w:t>ставляет ее философской специфики. Так, отстаивая практическую независимость этики от теоретической философии, с одной сторо</w:t>
        <w:softHyphen/>
        <w:t>ны, и от религии, с другой, Соловьев как последовательный мора</w:t>
        <w:softHyphen/>
        <w:t>лист, видит в нравственной философии не что иное, как самореф</w:t>
        <w:softHyphen/>
        <w:t>лексию практического разума человека, познающего себя в своем же собственном творении: «Нравственность в своем идейном со</w:t>
        <w:softHyphen/>
        <w:t>держании познается тем же самым разумом, который ее... создает, следовательно, здесь познание совпадает со своим предметом...» (С. 106).</w:t>
      </w:r>
    </w:p>
    <w:p>
      <w:pPr>
        <w:pStyle w:val="Normal"/>
        <w:shd w:fill="FFFFFF" w:val="clear"/>
        <w:spacing w:lineRule="exact" w:line="211" w:before="5" w:after="0"/>
        <w:ind w:firstLine="322"/>
        <w:jc w:val="both"/>
        <w:rPr/>
      </w:pPr>
      <w:r>
        <w:rPr/>
        <w:t>По-видимому, данное решение можно было бы посчитать удов</w:t>
        <w:softHyphen/>
        <w:t>летворительным, если бы автора не волновал вопрос самозаконно</w:t>
        <w:softHyphen/>
        <w:t>сти или, точнее, свободы нравственного разума, степени детерми</w:t>
        <w:softHyphen/>
        <w:t>нированности морального сознания человека внешними законо</w:t>
        <w:softHyphen/>
        <w:t>мерностями. Несомненно, что проблема нравственной причинности является одной из самых сложных в этической теории, однако при всех поворотах историко-философской тематики нельзя не при</w:t>
        <w:softHyphen/>
        <w:t>знать, что именно у Вл. Соловьева она получила глубоко своеоб</w:t>
        <w:softHyphen/>
        <w:t>разное и, пожалуй, наиболее спорное разрешение. Рассмотрим аспект «Оправдания добра» подробнее, поскольку он, на наш взгляд, не только касается самых глубинных, сущностных сторон соловьевской моралистики, но и достаточно достоверно воспроиз</w:t>
        <w:softHyphen/>
        <w:t>водит саму специфику его философского мышления.</w:t>
      </w:r>
    </w:p>
    <w:p>
      <w:pPr>
        <w:pStyle w:val="Normal"/>
        <w:shd w:fill="FFFFFF" w:val="clear"/>
        <w:spacing w:lineRule="exact" w:line="211"/>
        <w:ind w:left="312" w:hanging="0"/>
        <w:rPr/>
      </w:pPr>
      <w:r>
        <w:rPr/>
        <w:t>Так, по мысли философа, в сфере добра действует с жесткой</w:t>
      </w:r>
    </w:p>
    <w:p>
      <w:pPr>
        <w:sectPr>
          <w:type w:val="nextPage"/>
          <w:pgSz w:orient="landscape" w:w="16838" w:h="11906"/>
          <w:pgMar w:left="1245" w:right="1702" w:gutter="0" w:header="0" w:top="380" w:footer="0" w:bottom="360"/>
          <w:pgNumType w:fmt="decimal"/>
          <w:cols w:num="2" w:equalWidth="false" w:sep="false">
            <w:col w:w="6523" w:space="994"/>
            <w:col w:w="6369"/>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298" w:right="1246" w:gutter="0" w:header="0" w:top="38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190</w:t>
      </w:r>
    </w:p>
    <w:p>
      <w:pPr>
        <w:pStyle w:val="Normal"/>
        <w:shd w:fill="FFFFFF" w:val="clear"/>
        <w:spacing w:before="14" w:after="0"/>
        <w:rPr>
          <w:sz w:val="18"/>
          <w:szCs w:val="18"/>
        </w:rPr>
      </w:pPr>
      <w:r>
        <w:br w:type="column"/>
      </w:r>
      <w:r>
        <w:rPr>
          <w:sz w:val="18"/>
          <w:szCs w:val="18"/>
        </w:rPr>
        <w:t>191</w:t>
      </w:r>
    </w:p>
    <w:p>
      <w:pPr>
        <w:sectPr>
          <w:type w:val="continuous"/>
          <w:pgSz w:orient="landscape" w:w="16838" w:h="11906"/>
          <w:pgMar w:left="1298" w:right="1246" w:gutter="0" w:header="0" w:top="380" w:footer="0" w:bottom="360"/>
          <w:cols w:num="2" w:space="12850" w:equalWidth="true" w:sep="false"/>
          <w:formProt w:val="false"/>
          <w:textDirection w:val="lrTb"/>
          <w:docGrid w:type="default" w:linePitch="360" w:charSpace="0"/>
        </w:sectPr>
      </w:pPr>
    </w:p>
    <w:p>
      <w:pPr>
        <w:pStyle w:val="Normal"/>
        <w:shd w:fill="FFFFFF" w:val="clear"/>
        <w:tabs>
          <w:tab w:val="clear" w:pos="720"/>
          <w:tab w:val="left" w:pos="6470" w:leader="none"/>
        </w:tabs>
        <w:spacing w:lineRule="exact" w:line="211" w:before="24" w:after="0"/>
        <w:jc w:val="both"/>
        <w:rPr/>
      </w:pPr>
      <w:r>
        <w:rPr/>
        <w:t>непреложностью своего рода безусловная необходимость, предоп</w:t>
        <w:softHyphen/>
        <w:t>ределяющая не только моральный выбор человека, но и саму его мотивацию. Столь жесткая детерминированность должна, казалось бы, предельно сужать жизненное пространство индивида, однако у Соловьева это не прослеживается, поскольку индивид подпадает иод  действие  некоей   иерархии   причинностей,   соподчиненность которой и есть проявление свободы. Например, будучи предопределен  идеей  должного,   человек,  по  Соловьеву,  тем  самым  уже завоевал   необходимую  ему   частицу  свободы  от   порабощающей власти страстей и эффектов, или, говоря словами самого философа, «необходимость нравственная, оставаясь вполне необходимостью, есть свобода от низшей необходимости психологической» (С. 115).</w:t>
      </w:r>
    </w:p>
    <w:p>
      <w:pPr>
        <w:pStyle w:val="Normal"/>
        <w:shd w:fill="FFFFFF" w:val="clear"/>
        <w:tabs>
          <w:tab w:val="clear" w:pos="720"/>
          <w:tab w:val="left" w:pos="6470" w:leader="none"/>
        </w:tabs>
        <w:spacing w:lineRule="exact" w:line="211" w:before="24" w:after="0"/>
        <w:jc w:val="both"/>
        <w:rPr/>
      </w:pPr>
      <w:r>
        <w:rPr/>
        <w:t>Тем не менее в сфере безусловной каузальности добра как бы само собою происходит предопределение нравственной сущности человека: детерминирующее действие нравственного закона выступает как решение, абсолютный выбор, осуществленный за него самого, некими трансцендентными силами, принимающими в моральном сознании характер повеления, приказа. Он не чувствует себя вправе поступать иначе. Для человека, избравшего дорогу добра как свой  жизненный смысл,   никаких  колебаний,  в  принципе,  быть не может.</w:t>
      </w:r>
    </w:p>
    <w:p>
      <w:pPr>
        <w:pStyle w:val="Normal"/>
        <w:shd w:fill="FFFFFF" w:val="clear"/>
        <w:spacing w:lineRule="exact" w:line="211"/>
        <w:ind w:left="14" w:firstLine="317"/>
        <w:jc w:val="both"/>
        <w:rPr/>
      </w:pPr>
      <w:r>
        <w:rPr/>
        <w:t>В то же время далеко не каждый индивид способен услышать повеление добра и сообразно с ним изменить свою жизнь. И дело здесь не столько в духовной чувствительности субъекта, сколько-в недостаточной нравственной отзывчивости его разума, неспособ-</w:t>
      </w:r>
      <w:r>
        <w:rPr>
          <w:vertAlign w:val="superscript"/>
        </w:rPr>
        <w:t xml:space="preserve">г </w:t>
      </w:r>
      <w:r>
        <w:rPr/>
        <w:t>ного уловить призыв божественной воли. Поэтому-то в добре и нете непроизвольного (случайного) выбора как такового. Если я спосо-. бен воспринимать логику провидения, то есть осознаю глубочай</w:t>
        <w:softHyphen/>
        <w:t>шую причинно-следственную связь своих действий с его волей, то, хочу я этого субъективно или не хочу, являюсь избранником добра (не в этом ли смысл такого явления, как благословение и сущест-; вование того типа людей, которые в силу особых духовных причин время от времени объявляли себя орудиями божественного замыс^ ла?), а следовательно, в своей нравственной деятельности поступаю в соответствии с его произволом.</w:t>
      </w:r>
    </w:p>
    <w:p>
      <w:pPr>
        <w:pStyle w:val="Normal"/>
        <w:shd w:fill="FFFFFF" w:val="clear"/>
        <w:spacing w:lineRule="exact" w:line="211"/>
        <w:ind w:left="34" w:firstLine="322"/>
        <w:jc w:val="both"/>
        <w:rPr/>
      </w:pPr>
      <w:r>
        <w:rPr/>
        <w:t>Идея произвольности добра, при всей ее удаленности от системы современных представлений, интересна и продуктивна уже хотя бы; тем, что с ее помощью Соловьев пытается проникнуть в такое слож</w:t>
        <w:softHyphen/>
        <w:t>ное и метафизически труднообъяснимое явление, каким является; зло, и обосновать сам факт постоянного тяготения к нему челове-ческого сознания. Вполне традиционно рассматривая зло как ре-&gt; зультат незнания, неведения добра, он вполне оригинален там, где'; заявляет, что в отличие от добра зло воля избирает сама из себя, ни-| чем высшим не руководствуясь и основываясь исключительно на;. всей полноте своего субъективного целеполагания. В этом смысле^ человек, определяющий себя самого из своей же собственной сущ-</w:t>
      </w:r>
      <w:r>
        <w:rPr>
          <w:lang w:val="en-US"/>
        </w:rPr>
        <w:t>j</w:t>
      </w:r>
      <w:r>
        <w:rPr/>
        <w:t xml:space="preserve"> ности, и есть основание своей злой воли. Может быть, поэтому </w:t>
      </w:r>
      <w:r>
        <w:rPr>
          <w:i/>
          <w:iCs/>
        </w:rPr>
        <w:t>&amp;</w:t>
      </w:r>
      <w:r>
        <w:rPr>
          <w:i/>
          <w:iCs/>
          <w:lang w:val="en-US"/>
        </w:rPr>
        <w:t>i</w:t>
      </w:r>
      <w:r>
        <w:rPr>
          <w:i/>
          <w:iCs/>
        </w:rPr>
        <w:t xml:space="preserve"> </w:t>
      </w:r>
      <w:r>
        <w:rPr/>
        <w:t>зле поражает не столько агрессивная тотальность захвата чужих сущностей, наглое паразитирование на стороннем ему жизненно»'</w:t>
      </w:r>
    </w:p>
    <w:p>
      <w:pPr>
        <w:pStyle w:val="Normal"/>
        <w:shd w:fill="FFFFFF" w:val="clear"/>
        <w:spacing w:before="139" w:after="0"/>
        <w:ind w:left="24" w:hanging="0"/>
        <w:rPr>
          <w:sz w:val="18"/>
          <w:szCs w:val="18"/>
        </w:rPr>
      </w:pPr>
      <w:r>
        <w:rPr>
          <w:sz w:val="18"/>
          <w:szCs w:val="18"/>
        </w:rPr>
        <w:t>192</w:t>
      </w:r>
    </w:p>
    <w:p>
      <w:pPr>
        <w:pStyle w:val="Normal"/>
        <w:shd w:fill="FFFFFF" w:val="clear"/>
        <w:spacing w:lineRule="exact" w:line="211"/>
        <w:ind w:left="19" w:hanging="0"/>
        <w:jc w:val="both"/>
        <w:rPr/>
      </w:pPr>
      <w:r>
        <w:br w:type="column"/>
      </w:r>
      <w:r>
        <w:rPr/>
        <w:t>материале, но именно абсолютность самомнения, глубочайшая убежденность в обоснованности своих притязаний к миру. В этом смысле злая натура любой произвол своей воли склонна расцени</w:t>
        <w:softHyphen/>
        <w:t>вать как выражение глубинной сущности самого порядка вещей, самой логики жизненного процесса. Такому человеку и в голову не приходит усомниться в этом до тех пор, пока жизнь не переста</w:t>
        <w:softHyphen/>
        <w:t>нет подчиняться ему; неподчинение же, известное упрямство бы</w:t>
        <w:softHyphen/>
        <w:t>тия он обычно склонен расценивать как оскорбление своей сущ</w:t>
        <w:softHyphen/>
        <w:t>ности. В нравственно-психологическом плане это выражается в безудержном аффекте зависти как следствии неадекватного, по его мнению, перераспределения даров жизни.</w:t>
      </w:r>
    </w:p>
    <w:p>
      <w:pPr>
        <w:pStyle w:val="Normal"/>
        <w:shd w:fill="FFFFFF" w:val="clear"/>
        <w:spacing w:lineRule="exact" w:line="211"/>
        <w:ind w:left="14" w:firstLine="317"/>
        <w:jc w:val="both"/>
        <w:rPr/>
      </w:pPr>
      <w:r>
        <w:rPr/>
        <w:t>Мы сочли допустимым достаточно подробно остановиться на этом вопросе потому, что, приступая к монументальной философ-ско-этической истории добра, Соловьев, как это ни удивительно, нообще не касается природы зла, его феноменологических основа</w:t>
        <w:softHyphen/>
        <w:t>ний. Но возможно ли говорить о добре, минуя зло? И существует ли у добра своя нравственная автономия, то самозаконное царство чистоты, которое было бы совершенно свободно от набегов зла? И если прямого утвердительного ответа на этот вопрос нельзя найти в философском трактате Соловьева, то, возможно, косвенным его подтверждением является отказ философа исследовать зло... сред</w:t>
        <w:softHyphen/>
        <w:t>ствами нравственной философии. «Вопрос о происхождении зла есть чисто умственный,— пишет он в финале,— и может быть раз</w:t>
        <w:softHyphen/>
        <w:t>решен только истинною метафизикою, которая в свою очередь пред</w:t>
        <w:softHyphen/>
        <w:t>полагает решение другого вопроса: что есть истина, в чем ее досто</w:t>
        <w:softHyphen/>
        <w:t>верность и каким образом она познается?» (С. 547). Таким образом, ограничивая зло областью гносеологии, Соловьев получает редкую для моралиста возможность трактовать нравственную историю человечества как всевозрастающее и всесовершенствующее добро, игнорируя при этом сколько-нибудь существенные факты, могу</w:t>
        <w:softHyphen/>
        <w:t>щие свидетельствовать об обратном. Поэтому, обращаясь к анализу начал добра в самом человеке, философ рассматривает их как воз</w:t>
        <w:softHyphen/>
        <w:t>высившуюся над природой человечность, где нриродность (мате</w:t>
        <w:softHyphen/>
        <w:t>риальность, телесность, чувственность) выступает не как качество, акциденция зла, а именно как материал, форма, вещественная плоть того же самого добра.</w:t>
      </w:r>
    </w:p>
    <w:p>
      <w:pPr>
        <w:pStyle w:val="Normal"/>
        <w:shd w:fill="FFFFFF" w:val="clear"/>
        <w:spacing w:before="490" w:after="0"/>
        <w:ind w:left="2808" w:hanging="0"/>
        <w:rPr>
          <w:sz w:val="18"/>
          <w:szCs w:val="18"/>
        </w:rPr>
      </w:pPr>
      <w:r>
        <w:rPr>
          <w:sz w:val="18"/>
          <w:szCs w:val="18"/>
        </w:rPr>
        <w:t>ЕСТЕСТВЕННАЯ ГЕНЕАЛОГИЯ ДОБРА</w:t>
      </w:r>
    </w:p>
    <w:p>
      <w:pPr>
        <w:pStyle w:val="Normal"/>
        <w:shd w:fill="FFFFFF" w:val="clear"/>
        <w:spacing w:lineRule="exact" w:line="211" w:before="154" w:after="0"/>
        <w:ind w:right="34" w:firstLine="307"/>
        <w:jc w:val="both"/>
        <w:rPr/>
      </w:pPr>
      <w:r>
        <w:rPr/>
        <w:t>В человеческой природе, согласно Соловьеву, наличествуют три первичные основы нравственности: стыд, жалость и благоговение, составляющие ее всеобщее, универсальное, родовое содержание. •1'П'сь, пожалуй, не место обсуждать, являются ли эти человеческие свойства определяющими в социально-историческом генезисе мо</w:t>
        <w:softHyphen/>
        <w:t>рали. (Современные антропологи вправе усомниться в основатель</w:t>
        <w:softHyphen/>
        <w:t xml:space="preserve">ности суждений В. Соловьева на эту тему. Но что это меняет? Да </w:t>
      </w:r>
      <w:r>
        <w:rPr>
          <w:spacing w:val="-66"/>
          <w:vertAlign w:val="superscript"/>
        </w:rPr>
        <w:t>11</w:t>
      </w:r>
      <w:r>
        <w:rPr>
          <w:spacing w:val="-66"/>
        </w:rPr>
        <w:t xml:space="preserve"> </w:t>
      </w:r>
      <w:r>
        <w:rPr/>
        <w:t>мы затронули этот вопрос, лишь пытаясь определить соответст</w:t>
        <w:softHyphen/>
        <w:t>вие его этической доктрины современным направлениям мысли.)</w:t>
      </w:r>
    </w:p>
    <w:p>
      <w:pPr>
        <w:pStyle w:val="Normal"/>
        <w:shd w:fill="FFFFFF" w:val="clear"/>
        <w:spacing w:before="178" w:after="0"/>
        <w:jc w:val="right"/>
        <w:rPr>
          <w:rFonts w:ascii="Arial" w:hAnsi="Arial" w:cs="Arial"/>
          <w:w w:val="85"/>
          <w:sz w:val="14"/>
          <w:szCs w:val="14"/>
        </w:rPr>
      </w:pPr>
      <w:r>
        <w:rPr>
          <w:rFonts w:cs="Arial" w:ascii="Arial" w:hAnsi="Arial"/>
          <w:w w:val="85"/>
          <w:sz w:val="14"/>
          <w:szCs w:val="14"/>
        </w:rPr>
        <w:t>193</w:t>
      </w:r>
    </w:p>
    <w:p>
      <w:pPr>
        <w:sectPr>
          <w:type w:val="nextPage"/>
          <w:pgSz w:orient="landscape" w:w="16838" w:h="11906"/>
          <w:pgMar w:left="1440" w:right="1627" w:gutter="0" w:header="0" w:top="360" w:footer="0" w:bottom="360"/>
          <w:pgNumType w:fmt="decimal"/>
          <w:cols w:num="2" w:equalWidth="false" w:sep="false">
            <w:col w:w="6532" w:space="850"/>
            <w:col w:w="6384"/>
          </w:cols>
          <w:formProt w:val="false"/>
          <w:textDirection w:val="lrTb"/>
          <w:docGrid w:type="default" w:linePitch="360" w:charSpace="0"/>
        </w:sectPr>
        <w:pStyle w:val="Normal"/>
        <w:shd w:fill="FFFFFF" w:val="clear"/>
        <w:ind w:left="14" w:hanging="0"/>
        <w:rPr>
          <w:rFonts w:ascii="Arial" w:hAnsi="Arial" w:cs="Arial"/>
          <w:w w:val="85"/>
          <w:sz w:val="14"/>
          <w:szCs w:val="14"/>
        </w:rPr>
      </w:pPr>
      <w:r>
        <w:rPr>
          <w:rFonts w:cs="Arial" w:ascii="Arial" w:hAnsi="Arial"/>
          <w:w w:val="85"/>
          <w:sz w:val="14"/>
          <w:szCs w:val="14"/>
        </w:rPr>
        <w:t xml:space="preserve">'   </w:t>
      </w:r>
    </w:p>
    <w:p>
      <w:pPr>
        <w:pStyle w:val="Normal"/>
        <w:shd w:fill="FFFFFF" w:val="clear"/>
        <w:spacing w:lineRule="exact" w:line="211" w:before="182" w:after="0"/>
        <w:jc w:val="both"/>
        <w:rPr/>
      </w:pPr>
      <w:r>
        <w:rPr/>
        <w:t>Примечательным в этом плане оказывается то, что в своей трактовке субъективно-психологических оснований морали философ как бы впадает в противоречие с самим собой, выдвигая две позиции, каж</w:t>
        <w:softHyphen/>
        <w:t>дая из которых выступает как диалектическое развитие противо</w:t>
        <w:softHyphen/>
        <w:t>положной установки. С одной стороны, Соловьев видит в нравствен</w:t>
        <w:softHyphen/>
        <w:t>ности природное душевно-психическое качество человека, своего рода результат эволюции его материальности, постепенное ее воз</w:t>
        <w:softHyphen/>
        <w:t>вышение и преобразование. С другой стороны (и эта точка зрения достаточно явно выражена в этике Вл. Соловьева), нравственность есть и становление духовности в самом утонченном, рафинирован</w:t>
        <w:softHyphen/>
        <w:t>ном смысле. Именно в этой сфере человеческой жизнедеятельно</w:t>
        <w:softHyphen/>
        <w:t>сти и совершается, считает философ, уникальное сугубо челове</w:t>
        <w:softHyphen/>
        <w:t xml:space="preserve">ческое событие: постепенная эмансипация духовных оснований от порождающих их материальных начал. К примеру, явление благоговения, будучи природным свойством человека (Соловьев говорит, о   благоговении   даже   у   высших   типов   животных),   постепенно; освобождается от своей  «природности»   (аффективного, душевно-психического состава), поднимаясь до высот трансценденции. Человек начинает «открывать» бога как высшую духовную инстанцию и вступает в сложные нравственно-доверительные отношения с ним. Именно эта своеобразная диалектика Соловьева ощущается в его умозаключении:   </w:t>
      </w:r>
      <w:r>
        <w:rPr>
          <w:i/>
          <w:iCs/>
        </w:rPr>
        <w:t xml:space="preserve">«Господство </w:t>
      </w:r>
      <w:r>
        <w:rPr/>
        <w:t xml:space="preserve">над материальною чувствен-; ностью, </w:t>
      </w:r>
      <w:r>
        <w:rPr>
          <w:i/>
          <w:iCs/>
        </w:rPr>
        <w:t xml:space="preserve">солидарность </w:t>
      </w:r>
      <w:r>
        <w:rPr/>
        <w:t>с живыми существами и внутреннее добро</w:t>
        <w:softHyphen/>
        <w:t xml:space="preserve">вольное   </w:t>
      </w:r>
      <w:r>
        <w:rPr>
          <w:i/>
          <w:iCs/>
        </w:rPr>
        <w:t xml:space="preserve">подчинение   </w:t>
      </w:r>
      <w:r>
        <w:rPr/>
        <w:t>сверхчеловеческому   началу — вот   вечные, незыблемые основы нравственной жизни человечества»   (С. 130) Однако само но себе наличие этих «основ нравственности» вовсе не является, по Соловьеву, гарантией их стабильности и устойчи</w:t>
        <w:softHyphen/>
        <w:t xml:space="preserve">вости. Ведь очеловеченная природа может и расчеловечиться, и, тогда индивид утратит то представление о целостности и гармоническом   взаимодействии   явлений   бытия,   которое   поддерживает: в нем убежденность в осмысленности собственного существования. «...Мировой процесс как </w:t>
      </w:r>
      <w:r>
        <w:rPr>
          <w:i/>
          <w:iCs/>
        </w:rPr>
        <w:t xml:space="preserve">целое </w:t>
      </w:r>
      <w:r>
        <w:rPr/>
        <w:t>вовсе не существует для животной души»,—утверждает Вл. Соловьев  (С. 140), поскольку победив- шая животность  (гипертрофия чувственного начала в человеке)' не только профанирует саму идею должной жизни, но и ее теологическую взаимосвязь с общемировым целым. Этот захват материей духа страдателен для  человека еще  и  потому,   что,  оскорбляя В нем носителя целей космологического процесса, разрушает начала' иного существования, иных, высших возможностей. И здесь Соловьев   вновь   выступает   как   последовательный   моралист   с   ясно оформленной концепцией этического действия: если плоть (материально-телесное начало человека), будучи   «праматерью»  духа, пытается   освободиться   от   своего   сына-властителя,   несомненно оправданны   и  правомерны  любые  его  освободительные  порывы, вплоть до самых решительных аскетических акций.</w:t>
      </w:r>
    </w:p>
    <w:p>
      <w:pPr>
        <w:pStyle w:val="Normal"/>
        <w:shd w:fill="FFFFFF" w:val="clear"/>
        <w:spacing w:lineRule="exact" w:line="211"/>
        <w:ind w:left="216" w:right="19" w:firstLine="307"/>
        <w:jc w:val="both"/>
        <w:rPr/>
      </w:pPr>
      <w:r>
        <w:rPr/>
        <w:t>Примечательно, однако, что обуздание эмпирическим человеком чувственного своеволия своей материальной природы оказы</w:t>
        <w:softHyphen/>
        <w:t>вается у Соловьева лишенным жесткого ригоризма и пуритански односторонности,   характерных   для   его   великого   современника</w:t>
      </w:r>
    </w:p>
    <w:p>
      <w:pPr>
        <w:pStyle w:val="Normal"/>
        <w:shd w:fill="FFFFFF" w:val="clear"/>
        <w:spacing w:lineRule="exact" w:line="211"/>
        <w:ind w:left="216" w:right="19" w:firstLine="307"/>
        <w:jc w:val="both"/>
        <w:rPr/>
      </w:pPr>
      <w:r>
        <w:rPr/>
        <w:t>194</w:t>
      </w:r>
    </w:p>
    <w:p>
      <w:pPr>
        <w:pStyle w:val="Normal"/>
        <w:shd w:fill="FFFFFF" w:val="clear"/>
        <w:spacing w:lineRule="exact" w:line="211"/>
        <w:ind w:left="14" w:right="53" w:hanging="0"/>
        <w:jc w:val="both"/>
        <w:rPr/>
      </w:pPr>
      <w:r>
        <w:br w:type="column"/>
      </w:r>
      <w:r>
        <w:rPr/>
        <w:t>Л. Н. Толстого. И дело здесь, по-видимому, в том, что в качестве подавляющего материальность начала у Вл. Соловьева выступает не этически ориентированный разум (как это фактически и было у Толстого, да и вообще оформилось в истории этики в виде стойкой моралистической традиции), но духовное существо человека во всей его полноте и силе. В данном случае проблематика самообуз</w:t>
        <w:softHyphen/>
        <w:t>дания предстает в несколько ином свете. Вечно стремясь к самоут</w:t>
        <w:softHyphen/>
        <w:t>верждению, дух тем не менее вовсе не довлеет над плотью как реп</w:t>
        <w:softHyphen/>
        <w:t>рессивная инстанция, а лишь восстает против ее всесилия, не от</w:t>
        <w:softHyphen/>
        <w:t>вергает чувственно-телесные потребности как недостойные челове</w:t>
        <w:softHyphen/>
        <w:t xml:space="preserve">ка, а лишь выступает против их самоценности. Несомненно, что духовный опыт и теоретические воззрения человека </w:t>
      </w:r>
      <w:r>
        <w:rPr>
          <w:lang w:val="en-US"/>
        </w:rPr>
        <w:t>XX</w:t>
      </w:r>
      <w:r>
        <w:rPr/>
        <w:t xml:space="preserve"> столетия резко расходятся с моралистическим максимализмом Л. Н. Толсто</w:t>
        <w:softHyphen/>
        <w:t>го, его догматически-тенденциозным противопоставлением рафи</w:t>
        <w:softHyphen/>
        <w:t>нированной чистоты нравственного разума и грубой чувственности эмпирической природы. Но если это так, то не ближе ли нам пафос духовного самовозвышения личности у Вл. Соловьева, признаю</w:t>
        <w:softHyphen/>
        <w:t>щий естественность и законность чувственной жизни (и в какой-то мере даже ее право на самостоятельное совершенствование) и од</w:t>
        <w:softHyphen/>
        <w:t>новременно утверждающий торжество духа над материей во имя его нравственной независимости?</w:t>
      </w:r>
    </w:p>
    <w:p>
      <w:pPr>
        <w:pStyle w:val="Normal"/>
        <w:shd w:fill="FFFFFF" w:val="clear"/>
        <w:spacing w:lineRule="exact" w:line="211"/>
        <w:ind w:left="48" w:right="29" w:firstLine="302"/>
        <w:jc w:val="both"/>
        <w:rPr/>
      </w:pPr>
      <w:r>
        <w:rPr/>
        <w:t>Но Соловьев не был бы моралистом, если бы все же не считал необходимым всемерно сдерживать наиболее сложную, аффектив</w:t>
        <w:softHyphen/>
        <w:t>ную область человеческой чувственности, а именно — отношения мужчины и женщины. Эта сфера человеческого поведения под</w:t>
        <w:softHyphen/>
        <w:t>вергается в «Оправдании добра» самой всесторонней этической критике, вплоть до полной (в отдельных местах трактата) ее про</w:t>
        <w:softHyphen/>
        <w:t>фанации. Мотивы «Крейцеровой сонаты» Л. Н. Толстого ясно и однозначно слышатся там, где в физическом соединении мужчи</w:t>
        <w:softHyphen/>
        <w:t>ны и женщины Соловьев видит «гибель человеческой любви и жиз</w:t>
        <w:softHyphen/>
        <w:t>ни» (С. 147). Однако отождествить позиции Л. Н. Толстого и Вл. Соловьева по этому вопросу означало бы погрешить против исторической правды. При всем несомненном их сходстве Соловь</w:t>
        <w:softHyphen/>
        <w:t>ев вовсе не считает женщину тем низменным, греховным сущест</w:t>
        <w:softHyphen/>
        <w:t>вом, которое свое жизненное предназначение видит исключитель</w:t>
        <w:softHyphen/>
        <w:t>но в удовлетворении мужской чувственности и, отнюдь не оскорб</w:t>
        <w:softHyphen/>
        <w:t>ляясь этим, умеет извлекать из этого максимальные жизненные преимущества. Наоборот, он усматривает в ней средоточие «стра</w:t>
        <w:softHyphen/>
        <w:t>дательности» материального мира (С. 490), своего рода зов самой природы, жаждущей не только восполнения своей материальности (процесс оплодотворения), но и просветления ее духом, указую</w:t>
        <w:softHyphen/>
        <w:t>щим ей иные возможности существования. А эту миссию как раз и призван осуществить мужчина, выступающий как «спаситель» женщины, творец ее человеческой сущности. Вот это-то взаимодей</w:t>
        <w:softHyphen/>
        <w:t>ствие и нарушается там, где оба пола видят друг в друге лишь недо</w:t>
        <w:softHyphen/>
        <w:t>стающую, невосполненную материальность, забывая о своем собст</w:t>
        <w:softHyphen/>
        <w:t>венно человеческом предназначении. Именно отсюда и возникает, по Соловьеву, совершенно неустранимое чувство стыда после реализации половой потребности, тем более глубокое, чем насы-</w:t>
      </w:r>
    </w:p>
    <w:p>
      <w:pPr>
        <w:pStyle w:val="Normal"/>
        <w:shd w:fill="FFFFFF" w:val="clear"/>
        <w:spacing w:before="96" w:after="0"/>
        <w:jc w:val="right"/>
        <w:rPr>
          <w:spacing w:val="-4"/>
          <w:sz w:val="16"/>
          <w:szCs w:val="16"/>
        </w:rPr>
      </w:pPr>
      <w:r>
        <w:rPr>
          <w:spacing w:val="-4"/>
          <w:sz w:val="16"/>
          <w:szCs w:val="16"/>
        </w:rPr>
        <w:t>195</w:t>
      </w:r>
    </w:p>
    <w:p>
      <w:pPr>
        <w:sectPr>
          <w:type w:val="nextPage"/>
          <w:pgSz w:orient="landscape" w:w="16838" w:h="11906"/>
          <w:pgMar w:left="1440" w:right="1503" w:gutter="0" w:header="0" w:top="360" w:footer="0" w:bottom="360"/>
          <w:pgNumType w:fmt="decimal"/>
          <w:cols w:num="2" w:equalWidth="false" w:sep="false">
            <w:col w:w="6585" w:space="868"/>
            <w:col w:w="6436"/>
          </w:cols>
          <w:formProt w:val="false"/>
          <w:textDirection w:val="lrTb"/>
          <w:docGrid w:type="default" w:linePitch="360" w:charSpace="0"/>
        </w:sectPr>
        <w:pStyle w:val="Normal"/>
        <w:shd w:fill="FFFFFF" w:val="clear"/>
        <w:ind w:left="96" w:hanging="0"/>
        <w:rPr>
          <w:spacing w:val="-10"/>
          <w:sz w:val="16"/>
          <w:szCs w:val="16"/>
        </w:rPr>
      </w:pPr>
      <w:r>
        <w:rPr>
          <w:spacing w:val="-10"/>
          <w:sz w:val="16"/>
          <w:szCs w:val="16"/>
        </w:rPr>
        <w:t>7*</w:t>
      </w:r>
    </w:p>
    <w:p>
      <w:pPr>
        <w:pStyle w:val="Normal"/>
        <w:shd w:fill="FFFFFF" w:val="clear"/>
        <w:spacing w:lineRule="exact" w:line="211" w:before="38" w:after="0"/>
        <w:jc w:val="both"/>
        <w:rPr/>
      </w:pPr>
      <w:r>
        <w:rPr/>
        <w:t>щеп нее и активнее протекает духовная жизнь человека. И, может быть, эта мстящая сила оскорбленной духовности как раз и прояв</w:t>
        <w:softHyphen/>
        <w:t>ляется в странных и так хорошо знакомых каждому человеку разрывах уже соединенной телесности, невротических аффектив</w:t>
        <w:softHyphen/>
        <w:t>ных вспышках распавшихся сторон и вообще в том сложном комп</w:t>
        <w:softHyphen/>
        <w:t>лексе притяжений и отталкиваний, отличающих зрелое любовное влечение человека? Но как бы там ни было, извечная власть приро</w:t>
        <w:softHyphen/>
        <w:t>ды над духом вовсе не преодолевается аскетическим укрощением чувственности (как полагал Л. Н. Толстой, разработавший в трак</w:t>
        <w:softHyphen/>
        <w:t>тате «Христианское учение» своего рода моральный кодекс идеаль</w:t>
        <w:softHyphen/>
        <w:t>ного полового поведения), а пресуществляется в истинном браке, в совершенных отношениях между мужчиной и женщиной, то есть радикально меняет свой жизненный состав. «Брак остается удов- , летворением половой потребности,— утверждает Вл. Соловьев,— только сама эта потребность относится уже не к внешней природе животного организма, а к природе очеловеченной и ждущей обожествления» (С. 491). Именно поэтому любовь по степени своего уси</w:t>
        <w:softHyphen/>
        <w:t>лия, как правило, преобразует свою аффективную природу: чем она глубже, значительнее, чем больше связана со смысловыми ас</w:t>
        <w:softHyphen/>
        <w:t>пектами человеческого существования, тем сильнее в ней мучени</w:t>
        <w:softHyphen/>
        <w:t>ческая, страдательная сторона, где самая боль есть свидетельство нового соединения, в муках рождающейся новой связи между муж</w:t>
        <w:softHyphen/>
        <w:t>чиной и женщиной.</w:t>
      </w:r>
    </w:p>
    <w:p>
      <w:pPr>
        <w:pStyle w:val="Normal"/>
        <w:shd w:fill="FFFFFF" w:val="clear"/>
        <w:spacing w:lineRule="exact" w:line="211"/>
        <w:ind w:left="53" w:right="24" w:firstLine="307"/>
        <w:jc w:val="both"/>
        <w:rPr/>
      </w:pPr>
      <w:r>
        <w:rPr/>
        <w:t>С современной точки зрения суждения Вл. Соловьева могут по</w:t>
        <w:softHyphen/>
        <w:t>казаться не только моралистически отвлеченными, но и несколько; претенциозными, слишком рафинированными и идеальными. Од</w:t>
        <w:softHyphen/>
        <w:t xml:space="preserve">нако не стоит забывать и о том, что именно </w:t>
      </w:r>
      <w:r>
        <w:rPr>
          <w:lang w:val="en-US"/>
        </w:rPr>
        <w:t>XX</w:t>
      </w:r>
      <w:r>
        <w:rPr/>
        <w:t xml:space="preserve"> век пережил тотальную манифестацию чувственности в самых экстравагантных формах, а затем и горчайшее отрезвление. Возможно, именно этот; горестный опыт так или иначе заставит человека задуматься над нравственными основаниями своей чувственной жизни, и он с надеждой обратится к Вл. Соловьеву и поверит ему? Во всякому случае такая возможность уже не кажется сейчас абсурдной.</w:t>
      </w:r>
    </w:p>
    <w:p>
      <w:pPr>
        <w:pStyle w:val="Normal"/>
        <w:shd w:fill="FFFFFF" w:val="clear"/>
        <w:spacing w:lineRule="exact" w:line="211"/>
        <w:ind w:left="77" w:right="34" w:firstLine="312"/>
        <w:jc w:val="both"/>
        <w:rPr/>
      </w:pPr>
      <w:r>
        <w:rPr/>
        <w:t>В этом смысле примечательно, что в этике Вл. Соловьева чрез</w:t>
        <w:softHyphen/>
        <w:t xml:space="preserve">вычайно развиты предупреждающие, «профилактические», как бы; мы сейчас сказали, установки. Дело обстоит так, будто зло есть своего рода болезнь духа, патологическое его состояние, которое: с трудом поддается исцелению, но может быть и излечено, если захвачено в самом начале. Борьба со злом не представляет особой сложности, если человек переживает аффективный порыв, эмоциональную вспышку, являющие собой временное, локальное </w:t>
      </w:r>
      <w:r>
        <w:rPr>
          <w:i/>
          <w:iCs/>
        </w:rPr>
        <w:t xml:space="preserve">с </w:t>
      </w:r>
      <w:r>
        <w:rPr/>
        <w:t xml:space="preserve">стояние его духа. Совсем по-другому бывает, когда сознание человека захвачено злобным замыслом, проницающим не только </w:t>
      </w:r>
      <w:r>
        <w:rPr>
          <w:lang w:val="en-US"/>
        </w:rPr>
        <w:t>cy</w:t>
      </w:r>
      <w:r>
        <w:rPr/>
        <w:t>губо душевные движения, но и сферу его интеллекта, рационально критической рефлексии. Здесь может помочь только самое реши</w:t>
        <w:softHyphen/>
        <w:t>тельное усилие воли, подкрепляемое активным нравственным деиствием, восстанавливающим духовное равновесие. В данном случае задачи нравственной философии приобретают более целенаправленный характер. И в самом деле: зачем исправлять пороки, когда</w:t>
      </w:r>
    </w:p>
    <w:p>
      <w:pPr>
        <w:pStyle w:val="Normal"/>
        <w:shd w:fill="FFFFFF" w:val="clear"/>
        <w:spacing w:before="154" w:after="0"/>
        <w:ind w:left="101" w:hanging="0"/>
        <w:rPr>
          <w:sz w:val="16"/>
          <w:szCs w:val="16"/>
        </w:rPr>
      </w:pPr>
      <w:r>
        <w:rPr>
          <w:sz w:val="16"/>
          <w:szCs w:val="16"/>
        </w:rPr>
        <w:t>196</w:t>
      </w:r>
    </w:p>
    <w:p>
      <w:pPr>
        <w:pStyle w:val="Normal"/>
        <w:shd w:fill="FFFFFF" w:val="clear"/>
        <w:spacing w:lineRule="exact" w:line="211"/>
        <w:ind w:right="19" w:hanging="0"/>
        <w:jc w:val="both"/>
        <w:rPr/>
      </w:pPr>
      <w:r>
        <w:br w:type="column"/>
      </w:r>
      <w:r>
        <w:rPr/>
        <w:t>можно с успехом предупредить их возникновение, научив человека элементарным духовно-практическим навыкам борьбы со злом в своей собственной природе? «Этика есть гигиена, а не терапия духовной жизни»,— заявляет Соловьев (С. 151). И можно предпо</w:t>
        <w:softHyphen/>
        <w:t>ложить, что в этом замечании действительно сконцентрированы практические основания моралистики философа, ее реалистиче</w:t>
        <w:softHyphen/>
        <w:t>ский,  «прикладной»  характер.</w:t>
      </w:r>
    </w:p>
    <w:p>
      <w:pPr>
        <w:pStyle w:val="Normal"/>
        <w:shd w:fill="FFFFFF" w:val="clear"/>
        <w:spacing w:lineRule="exact" w:line="211"/>
        <w:ind w:left="5" w:right="10" w:firstLine="317"/>
        <w:jc w:val="both"/>
        <w:rPr/>
      </w:pPr>
      <w:r>
        <w:rPr/>
        <w:t>Однако, если в аскетизме Соловьев и видит волевое начало мора</w:t>
        <w:softHyphen/>
        <w:t>ли, это вовсе не означает, что он, подобно Л. Н. Толстому, пытается вывести из воли всю нравственность как таковую. Сильная воля нередко реализуется в злом деянии, поскольку зол сам дух, ее пита</w:t>
        <w:softHyphen/>
        <w:t>ющий и поддерживающий. Разве не является, к примеру, Сатана высочайшим типом духовности, предельной совершенной формой развития злого духа? В этом смысле между духовностью и нрав</w:t>
        <w:softHyphen/>
        <w:t>ственностью несомненно существуют определенные различия тер</w:t>
        <w:softHyphen/>
        <w:t xml:space="preserve">минологического и, так сказать, историко-генетического порядка. </w:t>
      </w:r>
      <w:r>
        <w:rPr>
          <w:lang w:val="en-US"/>
        </w:rPr>
        <w:t>II</w:t>
      </w:r>
      <w:r>
        <w:rPr/>
        <w:t xml:space="preserve"> «Оправдание добра» дает обширный материал на эту тему. Опре</w:t>
        <w:softHyphen/>
        <w:t>деляя духовность как творческую силу человека, как имманентно присущую ему потребность в самосовершенствовании, преодоле</w:t>
        <w:softHyphen/>
        <w:t>нии интеллектуальных и физических пределов, поставленных ему природой (С. 276—280), философ тем не менее подчеркивает, что при всей своей значительности это качество отнюдь не гарантирует человеку полноту бытия, постижение высшего смысла существо</w:t>
        <w:softHyphen/>
        <w:t>вания. В потенциальной бесконечности своего становления дух оказывается одиноким и, предоставленный самому себе, выступает как деструктивное начало, ненавистник и разушитель всего суще</w:t>
        <w:softHyphen/>
        <w:t>го. «И ничего во всей природе благословить он не хотел»,— про</w:t>
        <w:softHyphen/>
        <w:t>ницательно заметил А. С. Пушкин.</w:t>
      </w:r>
    </w:p>
    <w:p>
      <w:pPr>
        <w:pStyle w:val="Normal"/>
        <w:shd w:fill="FFFFFF" w:val="clear"/>
        <w:spacing w:lineRule="exact" w:line="211" w:before="5" w:after="0"/>
        <w:ind w:left="10" w:right="10" w:firstLine="302"/>
        <w:jc w:val="both"/>
        <w:rPr/>
      </w:pPr>
      <w:r>
        <w:rPr/>
        <w:t>Другое дело, когда активность духа не является самодостаточ</w:t>
        <w:softHyphen/>
        <w:t>ной, по изначально тяготеет к некой должной форме своего осуще</w:t>
        <w:softHyphen/>
        <w:t>ствления, идеальному образу совершенства. Именно идея абсолют</w:t>
        <w:softHyphen/>
        <w:t>ного совершенства способна, по Соловьеву, обуздать демонизм духа, а также умножить его силы, подчинив их власти безусловной необходимости добра. Только в этом случае правомерно, пожалуй, говорить о нравственности духа и о нравственном духе, не забывая. что в «Оправдании добра» обоснование морали отнюдь не ограни</w:t>
        <w:softHyphen/>
        <w:t xml:space="preserve">чено субъективно-личностной проблематикой, а являет собой «должное взаимодействие между единичным лицом и его данною средою...» (С. 286). Столь расширительная (и вполне современная) трактовка (кстати сказать, находящаяся в известного рода идейной конфронтации с общей направленностью умонастроений русской интеллигенции конца </w:t>
      </w:r>
      <w:r>
        <w:rPr>
          <w:lang w:val="en-US"/>
        </w:rPr>
        <w:t>XIX</w:t>
      </w:r>
      <w:r>
        <w:rPr/>
        <w:t xml:space="preserve"> века, в частности, с тем же Толстым и толстовством) требует более обстоятельных комментариев. Одна</w:t>
        <w:softHyphen/>
        <w:t>ко уже здесь можно отметить, что у Соловьева мы имеем дело не с эклектическим смешением духа и морали, но с весьма последова</w:t>
        <w:softHyphen/>
        <w:t>тельным их различением (действительно: если дух способен обхо</w:t>
        <w:softHyphen/>
        <w:t>диться без морали, то можно допустить существование морали оез духа, где беспрекословное подчинение человека отчужденным нормативным установкам не оказывает решающего действия на его</w:t>
      </w:r>
    </w:p>
    <w:p>
      <w:pPr>
        <w:pStyle w:val="Normal"/>
        <w:shd w:fill="FFFFFF" w:val="clear"/>
        <w:spacing w:before="154" w:after="0"/>
        <w:jc w:val="right"/>
        <w:rPr>
          <w:spacing w:val="-9"/>
          <w:sz w:val="16"/>
          <w:szCs w:val="16"/>
        </w:rPr>
      </w:pPr>
      <w:r>
        <w:rPr>
          <w:spacing w:val="-9"/>
          <w:sz w:val="16"/>
          <w:szCs w:val="16"/>
        </w:rPr>
        <w:t>197</w:t>
      </w:r>
    </w:p>
    <w:p>
      <w:pPr>
        <w:sectPr>
          <w:type w:val="nextPage"/>
          <w:pgSz w:orient="landscape" w:w="16838" w:h="11906"/>
          <w:pgMar w:left="1440" w:right="1479" w:gutter="0" w:header="0" w:top="394" w:footer="0" w:bottom="360"/>
          <w:pgNumType w:fmt="decimal"/>
          <w:cols w:num="2" w:equalWidth="false" w:sep="false">
            <w:col w:w="6499" w:space="1050"/>
            <w:col w:w="6364"/>
          </w:cols>
          <w:formProt w:val="false"/>
          <w:textDirection w:val="lrTb"/>
          <w:docGrid w:type="default" w:linePitch="360" w:charSpace="0"/>
        </w:sectPr>
      </w:pPr>
    </w:p>
    <w:p>
      <w:pPr>
        <w:pStyle w:val="Normal"/>
        <w:shd w:fill="FFFFFF" w:val="clear"/>
        <w:spacing w:lineRule="exact" w:line="206" w:before="106" w:after="0"/>
        <w:ind w:left="19" w:right="5" w:hanging="0"/>
        <w:jc w:val="both"/>
        <w:rPr/>
      </w:pPr>
      <w:r>
        <w:rPr/>
        <w:t>внутренний мир, не оборачивается потребностью в самосовершен</w:t>
        <w:softHyphen/>
        <w:t>ствовании), не отменяющим, однако, и их полного синтеза в выс</w:t>
        <w:softHyphen/>
        <w:t>ших человеческих типах.</w:t>
      </w:r>
    </w:p>
    <w:p>
      <w:pPr>
        <w:pStyle w:val="Normal"/>
        <w:shd w:fill="FFFFFF" w:val="clear"/>
        <w:spacing w:lineRule="exact" w:line="211" w:before="365" w:after="0"/>
        <w:ind w:left="2352" w:right="691" w:hanging="0"/>
        <w:rPr/>
      </w:pPr>
      <w:r>
        <w:rPr/>
        <w:t xml:space="preserve">СВЕРХПРИРОДНОСТЬ </w:t>
      </w:r>
      <w:r>
        <w:rPr>
          <w:spacing w:val="-13"/>
        </w:rPr>
        <w:t>НРАВСТВЕННОГО БЫТИЯ ЧЕЛОВЕКА</w:t>
      </w:r>
    </w:p>
    <w:p>
      <w:pPr>
        <w:pStyle w:val="Normal"/>
        <w:shd w:fill="FFFFFF" w:val="clear"/>
        <w:spacing w:lineRule="exact" w:line="211" w:before="216" w:after="0"/>
        <w:ind w:left="10" w:firstLine="317"/>
        <w:jc w:val="both"/>
        <w:rPr/>
      </w:pPr>
      <w:r>
        <w:rPr/>
        <w:t>Самое радикальное взаимодействие духовности и нравственно</w:t>
        <w:softHyphen/>
        <w:t>сти, считает Вл. Соловьев, происходит в альтруизме. Переполняясь жаждой самореализации, окрепший и возмужавший дух стремится гармонизировать свое жизненное пространство, а стало быть, пы</w:t>
        <w:softHyphen/>
        <w:t>тается распространить завоеванную им полноту бытия на другие существа. Отсюда и возникает то благожелательное отношение к людям, та почти интимная теплота участия и сочувствия, которая фактически отсутствует в ригористическом морализме Л. Н. Толс</w:t>
        <w:softHyphen/>
        <w:t>того (несмотря на непротивленческие умонастроения писателя, снисходительность к людям и широта духовного сочувствия были весьма мало свойственны ему как личности) и с такой неподдель</w:t>
        <w:softHyphen/>
        <w:t>ной органичностью представлена в личном опыте и писаниях Вл. Соловьева. Несомненно, что качество альтруизма, его духовная насыщенность бывают очень разными. Может быть, вообще право</w:t>
        <w:softHyphen/>
        <w:t>мерно говорить о национальных типах альтруизма, различающих</w:t>
        <w:softHyphen/>
        <w:t>ся по степени наличия в них альтернативных духовных начал, сложившихся в разные эпохи, но вместе с тем в равной степени имеющих право на существование и жизнедействие. «На чем осно</w:t>
        <w:softHyphen/>
        <w:t>вывать совместную жизнь людей,— спрашивает С. С. Аверин-цев,— на «грозе», на крутой строящей воле, не знающей границ, или на долготерпении, тоже не знающем границ?»' И хотя в своей философии Вл. Соловьев не дает однозначно утвердительного отве</w:t>
        <w:softHyphen/>
        <w:t>та на этот вопрос (скорее, у него можно наблюдать именно «разре</w:t>
        <w:softHyphen/>
        <w:t>шение» этой антиномии, «всеединство» этих двух начал в сильном волевом добре, последовательно утверждающем себя в истории че</w:t>
        <w:softHyphen/>
        <w:t>ловечества), все же в его понимании альтруизма превалирует отте</w:t>
        <w:softHyphen/>
        <w:t>нок страдательности, горестной стесненности духа, принужденного силою обстоятельств к взаимодействию со злом.</w:t>
      </w:r>
    </w:p>
    <w:p>
      <w:pPr>
        <w:pStyle w:val="Normal"/>
        <w:shd w:fill="FFFFFF" w:val="clear"/>
        <w:spacing w:lineRule="exact" w:line="211"/>
        <w:ind w:left="5" w:right="10" w:firstLine="317"/>
        <w:jc w:val="both"/>
        <w:rPr/>
      </w:pPr>
      <w:r>
        <w:rPr/>
        <w:t>Добро рождается из страдания, учит философ, из мысленного или зрительного переживания человеком несчастья ближнего и, как результат, из эмоционально-аффективной реакции снятия своей собственной боли посредством разделения, уравнения ее с чужою, еще более сильною. Таким образом, страдание становится со-страданием (двойным, совместным, разделенным страданием), и эта соединяющая, связующая природа альтруизма имеет, по мысли философа, онтологический характер, отражая великое со</w:t>
        <w:softHyphen/>
        <w:t>дружество явлений и процессов мироздания, солидарность всего существующего. Именно поэтому альтруизм есть в самом серьезном</w:t>
      </w:r>
    </w:p>
    <w:p>
      <w:pPr>
        <w:pStyle w:val="Normal"/>
        <w:shd w:fill="FFFFFF" w:val="clear"/>
        <w:spacing w:lineRule="exact" w:line="168" w:before="307" w:after="0"/>
        <w:ind w:firstLine="331"/>
        <w:rPr/>
      </w:pPr>
      <w:r>
        <w:rPr>
          <w:sz w:val="16"/>
          <w:szCs w:val="16"/>
          <w:vertAlign w:val="superscript"/>
        </w:rPr>
        <w:t>1</w:t>
      </w:r>
      <w:r>
        <w:rPr>
          <w:sz w:val="16"/>
          <w:szCs w:val="16"/>
        </w:rPr>
        <w:t xml:space="preserve"> </w:t>
      </w:r>
      <w:r>
        <w:rPr>
          <w:i/>
          <w:iCs/>
          <w:sz w:val="16"/>
          <w:szCs w:val="16"/>
        </w:rPr>
        <w:t xml:space="preserve">Аверинцев С. С. </w:t>
      </w:r>
      <w:r>
        <w:rPr>
          <w:sz w:val="16"/>
          <w:szCs w:val="16"/>
        </w:rPr>
        <w:t>Византия и Русь: два типа духовности. Статья вторая//Но-вый мир. 1988. № 9. С. 234.</w:t>
      </w:r>
    </w:p>
    <w:p>
      <w:pPr>
        <w:pStyle w:val="Normal"/>
        <w:shd w:fill="FFFFFF" w:val="clear"/>
        <w:spacing w:lineRule="exact" w:line="211"/>
        <w:ind w:left="5" w:right="24" w:hanging="0"/>
        <w:jc w:val="both"/>
        <w:rPr/>
      </w:pPr>
      <w:r>
        <w:br w:type="column"/>
      </w:r>
      <w:r>
        <w:rPr/>
        <w:t>смысле слова закон Природы или, точнее, замысел бытия о себе самом, объективных условиях своего существования (С. 162). Не входя здесь в существо полемики Вл. Соловьева с А. Шопенгауэ</w:t>
        <w:softHyphen/>
        <w:t>ром, необходимо заметить, что в противовес своей концепции все</w:t>
        <w:softHyphen/>
        <w:t>единства русский философ основывает добро исключительно на страдании, разрывая естественную ткань человеческих отношений. Почему же при сорадовании невозможен тот же эмоциональный эффект сочувственного разделения, который так интенсивно про</w:t>
        <w:softHyphen/>
        <w:t>является в сострадании? Да и вообще, где смысловая глубина жиз</w:t>
        <w:softHyphen/>
        <w:t>ни — в радости или в страдании? В общем контексте данной фило-софско-этической проблематики этот вопрос отнюдь не является случайным. И действительно, если традиционным критерием доб</w:t>
        <w:softHyphen/>
        <w:t>ра считается способность человека разделить с ближним его несча</w:t>
        <w:softHyphen/>
        <w:t>стье, то. может быть, умение жертвенно, бескорыстно разделить чужую радость и есть истинное основание добра, его нравственный смысл? Ведь знаменательным оказывается уже хотя бы то обстоя</w:t>
        <w:softHyphen/>
        <w:t>тельство, что великие победы духа, как правило, порождают оди</w:t>
        <w:softHyphen/>
        <w:t>ночество, тягостную отчужденность индивида от самых близких ому людей. Во всяком случае, испытание радостью есть один из самых сложных, «провоцирующих» моментов моральной жизни человека, предельно обнажающих его духовную сущность.</w:t>
      </w:r>
    </w:p>
    <w:p>
      <w:pPr>
        <w:pStyle w:val="Normal"/>
        <w:shd w:fill="FFFFFF" w:val="clear"/>
        <w:spacing w:lineRule="exact" w:line="211"/>
        <w:ind w:left="29" w:right="5" w:firstLine="312"/>
        <w:jc w:val="both"/>
        <w:rPr/>
      </w:pPr>
      <w:r>
        <w:rPr/>
        <w:t>Все эти вопросы имеют самое непосредственное отношение к одной из кардинальных проблем моральной философии Вл. Соло</w:t>
        <w:softHyphen/>
        <w:t>вьева — целостности нравственной жизни человека или, говоря словами самого мыслителя, «единству нравственных основ» его духовной сущности. Согласно Соловьеву, человеческая жизнь са</w:t>
        <w:softHyphen/>
        <w:t>мым роковым образом подчинена власти природной необходимо</w:t>
        <w:softHyphen/>
        <w:t>сти: человек, как орудие материальной жизни, обязан вечно вос</w:t>
        <w:softHyphen/>
        <w:t>производить самого себя, продолжать бесконечность материального процесса. Эта тотальность чувственной стихии (особенно явная в акте размножения) парализует духовную устремленность инди</w:t>
        <w:softHyphen/>
        <w:t>вида, который в данном случае не принадлежит самому себе, но является всего лишь средством для целей Природы. И в этом смыс</w:t>
        <w:softHyphen/>
        <w:t>ле стыд знаменует не только высвобождение человека от диктата материальности, но и образование того взаимодействия между яв</w:t>
        <w:softHyphen/>
        <w:t>лениями духовного порядка во внутреннем мире человека, которое воссоединяет все его нравственные усилия в единую целокупность морального существа. ЕЗедь, как следует из философии Соло</w:t>
        <w:softHyphen/>
        <w:t>вьева, все нравственные качества человека психологически «укоренены» друг в друге: ощущение стыда органически влечет за собой угрызения совести, и наоборот.</w:t>
      </w:r>
    </w:p>
    <w:p>
      <w:pPr>
        <w:pStyle w:val="Normal"/>
        <w:shd w:fill="FFFFFF" w:val="clear"/>
        <w:spacing w:lineRule="exact" w:line="211" w:before="5" w:after="0"/>
        <w:ind w:left="48" w:firstLine="307"/>
        <w:jc w:val="both"/>
        <w:rPr/>
      </w:pPr>
      <w:r>
        <w:rPr/>
        <w:t>При этом само наличие нравственных связей в человеческой природе как раз и свидетельствует о ее «сверхприродности», транс</w:t>
        <w:softHyphen/>
        <w:t xml:space="preserve">цендентной соотнесенности с некими высшими началами бытия: «...человек, стыдящийся материального факта, не может быть сам </w:t>
      </w:r>
      <w:r>
        <w:rPr>
          <w:i/>
          <w:iCs/>
        </w:rPr>
        <w:t xml:space="preserve">только </w:t>
      </w:r>
      <w:r>
        <w:rPr/>
        <w:t>материальным фактом. Что такое материальный факт, сам себя стыдящийся и отталкивающий, судящий самого себя и призна</w:t>
        <w:softHyphen/>
        <w:t>ющий себя недостойным?» (С. 246—247). Следовательно, целост</w:t>
        <w:softHyphen/>
        <w:t>ность материальной жизни человека вовсе не есть сам собою разу-</w:t>
      </w:r>
    </w:p>
    <w:p>
      <w:pPr>
        <w:sectPr>
          <w:type w:val="nextPage"/>
          <w:pgSz w:orient="landscape" w:w="16838" w:h="11906"/>
          <w:pgMar w:left="1152" w:right="1676" w:gutter="0" w:header="0" w:top="360" w:footer="0" w:bottom="360"/>
          <w:pgNumType w:fmt="decimal"/>
          <w:cols w:num="2" w:equalWidth="false" w:sep="false">
            <w:col w:w="6379" w:space="1214"/>
            <w:col w:w="6412"/>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162" w:right="1152" w:gutter="0" w:header="0" w:top="360" w:footer="0" w:bottom="360"/>
          <w:pgNumType w:fmt="decimal"/>
          <w:formProt w:val="false"/>
          <w:textDirection w:val="lrTb"/>
          <w:docGrid w:type="default" w:linePitch="360" w:charSpace="0"/>
        </w:sectPr>
      </w:pPr>
    </w:p>
    <w:p>
      <w:pPr>
        <w:pStyle w:val="Normal"/>
        <w:shd w:fill="FFFFFF" w:val="clear"/>
        <w:spacing w:before="58" w:after="0"/>
        <w:rPr>
          <w:sz w:val="16"/>
          <w:szCs w:val="16"/>
        </w:rPr>
      </w:pPr>
      <w:r>
        <w:rPr>
          <w:sz w:val="16"/>
          <w:szCs w:val="16"/>
        </w:rPr>
        <w:t>198</w:t>
      </w:r>
    </w:p>
    <w:p>
      <w:pPr>
        <w:pStyle w:val="Normal"/>
        <w:shd w:fill="FFFFFF" w:val="clear"/>
        <w:rPr>
          <w:sz w:val="16"/>
          <w:szCs w:val="16"/>
        </w:rPr>
      </w:pPr>
      <w:r>
        <w:br w:type="column"/>
      </w:r>
      <w:r>
        <w:rPr>
          <w:sz w:val="16"/>
          <w:szCs w:val="16"/>
        </w:rPr>
        <w:t>199</w:t>
      </w:r>
    </w:p>
    <w:p>
      <w:pPr>
        <w:sectPr>
          <w:type w:val="continuous"/>
          <w:pgSz w:orient="landscape" w:w="16838" w:h="11906"/>
          <w:pgMar w:left="1162" w:right="1152" w:gutter="0" w:header="0" w:top="360" w:footer="0" w:bottom="360"/>
          <w:cols w:num="2" w:space="13080" w:equalWidth="true" w:sep="false"/>
          <w:formProt w:val="false"/>
          <w:textDirection w:val="lrTb"/>
          <w:docGrid w:type="default" w:linePitch="360" w:charSpace="0"/>
        </w:sectPr>
      </w:pPr>
    </w:p>
    <w:p>
      <w:pPr>
        <w:pStyle w:val="Normal"/>
        <w:shd w:fill="FFFFFF" w:val="clear"/>
        <w:spacing w:lineRule="exact" w:line="211" w:before="5" w:after="0"/>
        <w:ind w:left="5" w:right="10" w:hanging="0"/>
        <w:jc w:val="both"/>
        <w:rPr/>
      </w:pPr>
      <w:r>
        <w:rPr/>
        <w:t>меющийся психологический факт, освобождающий нас в силу своей непосредственной достоверности от необходимости осмыс</w:t>
        <w:softHyphen/>
        <w:t>ления данного явления. В духовных своих основаниях, убеждает Соловьев, нравственная целостность человека есть именно напоми</w:t>
        <w:softHyphen/>
        <w:t>нание о цели, о некоем замысле Провидения относительно челове</w:t>
        <w:softHyphen/>
        <w:t>ка, осуществление которого требует предельной концентрации всех моральных качеств, сосредоточенности их на идее безусловно</w:t>
        <w:softHyphen/>
        <w:t>го добра.</w:t>
      </w:r>
    </w:p>
    <w:p>
      <w:pPr>
        <w:pStyle w:val="Normal"/>
        <w:shd w:fill="FFFFFF" w:val="clear"/>
        <w:spacing w:lineRule="exact" w:line="211"/>
        <w:ind w:right="5" w:firstLine="317"/>
        <w:jc w:val="both"/>
        <w:rPr/>
      </w:pPr>
      <w:r>
        <w:rPr/>
        <w:t>Однако нельзя не заметить, что у Соловьева речь идет вовсе не о мертвенной умозрительной чистоте моральной рефлексии инди</w:t>
        <w:softHyphen/>
        <w:t>вида. Наоборот, критикуя И. Канта за отсутствие в его моральной философии твердо выраженных практических устремлений (вы</w:t>
        <w:softHyphen/>
        <w:t>ставляя требование категорического императива, Кант ручается лишь «за возможность» его исполнения) (С. 241), философ стре</w:t>
        <w:softHyphen/>
        <w:t>мится осмыслить действительность нравственного закона, его реа</w:t>
        <w:softHyphen/>
        <w:t>листическую жизнепреобразующую сущность. И в самом деле, где источник добра? Откуда оно приходит в мир п как «внедряется» в нравственную природу человека? Или, говоря словами Соловьева, «если совесть есть только психическое явление, то в чем ее обязы</w:t>
        <w:softHyphen/>
        <w:t>вающая сила?»   (С. 243).</w:t>
      </w:r>
    </w:p>
    <w:p>
      <w:pPr>
        <w:pStyle w:val="Normal"/>
        <w:shd w:fill="FFFFFF" w:val="clear"/>
        <w:spacing w:lineRule="exact" w:line="211"/>
        <w:ind w:left="10" w:right="5" w:firstLine="307"/>
        <w:jc w:val="both"/>
        <w:rPr/>
      </w:pPr>
      <w:r>
        <w:rPr/>
        <w:t>Действительно, коль скоро целостность морального существа человека ярче всего проявляется в преодолении им самим своей ма</w:t>
        <w:softHyphen/>
        <w:t>териальности, тем, стало быть, несомненнее, с точки зрения Вл. Со</w:t>
        <w:softHyphen/>
        <w:t>ловьева, трансцендентность нравственности как таковой, абсолют</w:t>
        <w:softHyphen/>
        <w:t>ная несводимость ее к чисто эмпирическим основаниям его жизне</w:t>
        <w:softHyphen/>
        <w:t>деятельности: «...нравственность, не ведущая к действительному бессмертию и нетлению, не может, строго говоря, называться самозаконною, ибо она явно подчиняется чужому закону матери</w:t>
        <w:softHyphen/>
        <w:t>альной жизни»   (С. 238).</w:t>
      </w:r>
    </w:p>
    <w:p>
      <w:pPr>
        <w:pStyle w:val="Normal"/>
        <w:shd w:fill="FFFFFF" w:val="clear"/>
        <w:spacing w:lineRule="exact" w:line="211"/>
        <w:ind w:left="14" w:firstLine="326"/>
        <w:jc w:val="both"/>
        <w:rPr/>
      </w:pPr>
      <w:r>
        <w:rPr/>
        <w:t>Можно сколько угодно оспаривать эти умозаключения филосо</w:t>
        <w:softHyphen/>
        <w:t>фа (например, попрекать его идеализмом и пр.). но справедливо</w:t>
        <w:softHyphen/>
        <w:t>сти ради нельзя не отметить, что именно при помощи этой посылки он весьма убедительно обосновывает непрерывность развития нрав</w:t>
        <w:softHyphen/>
        <w:t>ственной жизни человечества или, в его собственной терминологии, последовательное «возрастание Добра». Для объяснения этого факта (совершенно аномального со строго рациональной точки зрения) как раз и необходимо, полагает философ, допустить на</w:t>
        <w:softHyphen/>
        <w:t>личие некой сверхчеловеческой действительности, «духовно пи</w:t>
        <w:softHyphen/>
        <w:t>тающей собирательную жизнь человечества и избытком этого питания обусловливающей ее нравственный прогресс» (С. 245). Однако само по себе постулирование внечеловеческих источников морали еще ни о чем не говорит и является весьма традиционным в истории этической мысли. Другое дело, что Вл. Соловьев вполне оригинален в воспроизведении самой диалектики снисхождения высших форм к низшим, проще говоря, в своем понимании хода мирового эволюционного процесса вообще и эволюции нравствен</w:t>
        <w:softHyphen/>
        <w:t>ной жизни человечества в частности. И здесь мы, более чем где бы то ни было, обнаруживаем редкую эксцентричность философской мысли Соловьева, его вкус к парадоксам и игре понятиями. К при-</w:t>
      </w:r>
    </w:p>
    <w:p>
      <w:pPr>
        <w:pStyle w:val="Normal"/>
        <w:shd w:fill="FFFFFF" w:val="clear"/>
        <w:spacing w:before="125" w:after="0"/>
        <w:ind w:left="19" w:hanging="0"/>
        <w:rPr>
          <w:rFonts w:ascii="Arial" w:hAnsi="Arial" w:cs="Arial"/>
          <w:spacing w:val="-11"/>
          <w:sz w:val="16"/>
          <w:szCs w:val="16"/>
        </w:rPr>
      </w:pPr>
      <w:r>
        <w:rPr>
          <w:rFonts w:cs="Arial" w:ascii="Arial" w:hAnsi="Arial"/>
          <w:spacing w:val="-11"/>
          <w:sz w:val="16"/>
          <w:szCs w:val="16"/>
        </w:rPr>
        <w:t>200</w:t>
      </w:r>
    </w:p>
    <w:p>
      <w:pPr>
        <w:pStyle w:val="Normal"/>
        <w:shd w:fill="FFFFFF" w:val="clear"/>
        <w:spacing w:lineRule="exact" w:line="211"/>
        <w:ind w:right="14" w:hanging="0"/>
        <w:jc w:val="both"/>
        <w:rPr/>
      </w:pPr>
      <w:r>
        <w:br w:type="column"/>
      </w:r>
      <w:r>
        <w:rPr/>
        <w:t>меру, по Соловьеву, высшие формы бытия ни в коей мере не явля</w:t>
        <w:softHyphen/>
        <w:t>ются однозначным продуктом низших форм. Скажем, божествен</w:t>
        <w:softHyphen/>
        <w:t>ное никак не может быть порождением чисто человеческого. Высшие формы именно предшествуют низким (по особому, мета</w:t>
        <w:softHyphen/>
        <w:t>физическому, иноприродному порядку), но «являются» после них. «Порядок сущего,— предупреждает философ,— не есть то же, что порядок явления» (С. 274). И поэтому эволюция низших форм есть лишь материальная среда для «проявления» высших, которые вступают в существование (занимают свое место в общей иерархии бытия) только тогда, когда для этого созревают опре</w:t>
        <w:softHyphen/>
        <w:t>деленные материальные условия. В мировом процессе и происхо</w:t>
        <w:softHyphen/>
        <w:t>дит это собирание (воссоединение) всех возможных планов бытия (от частиц материи до явлений духовного порядка), выступающих как великий вселенский синтез, гармония всего сущего.</w:t>
      </w:r>
    </w:p>
    <w:p>
      <w:pPr>
        <w:pStyle w:val="Normal"/>
        <w:shd w:fill="FFFFFF" w:val="clear"/>
        <w:spacing w:lineRule="exact" w:line="211"/>
        <w:ind w:left="5" w:right="10" w:firstLine="302"/>
        <w:jc w:val="both"/>
        <w:rPr/>
      </w:pPr>
      <w:r>
        <w:rPr/>
        <w:t>Таким образом, эволюция природных форм есть, по Соловьеву, результат божественной телеологии. Но если это так (а мыслитель последовательно утверждает детерминированность исторического процесса высшей волей), то зачем богу волевая активность чело</w:t>
        <w:softHyphen/>
        <w:t>века? Что может он изменить в предопределенном ходе миропоряд</w:t>
        <w:softHyphen/>
        <w:t>ка, который изначально движется к вечно совершенному «царст</w:t>
        <w:softHyphen/>
        <w:t>ву целей»? «Очень многое»,— утверждает Вл. Соловьев. Само со</w:t>
        <w:softHyphen/>
        <w:t>бою совершенство бытия не может быть достигнуто. Даже бог не может действовать непосредственно. Для осуществления своих планов ему нужна опосредованность особого порядка — союзни</w:t>
        <w:softHyphen/>
        <w:t>ческое отношение к нему человека, готового в бесконечном процес</w:t>
        <w:softHyphen/>
        <w:t>се самосовершенствования завоевать всю мыслимую полноту бы</w:t>
        <w:softHyphen/>
        <w:t>тия, все необозримое могущество духовных благ. Здесь, однако, весьма примечательно следующее обстоятельство. Так, по мысли философа, самосовершенствоваться «вообще», беспредпосылочно, абсолютно невозможно практически и в высшей степени непро</w:t>
        <w:softHyphen/>
        <w:t>дуктивно в нравственном отношении. Между тем, полагая суть самосовершенствования индивида лишь в «количественном» пре</w:t>
        <w:softHyphen/>
        <w:t>образовании его моральных качеств (был добр, стал еще добрее), современная этическая мысль как бы не принимает в расчет и на</w:t>
        <w:softHyphen/>
        <w:t>личие другого, «качественного» показателя: способности человека к самой радикальной их перенастройке в принципиально ином ценностном регистре, благодаря которой иногда приходится наб</w:t>
        <w:softHyphen/>
        <w:t>людать как бы действительно новую личность. По-видимому, исключительный характер такого рода переворотов как раз и сви</w:t>
        <w:softHyphen/>
        <w:t>детельствует об явлении духовности, с необходимостью пробуж</w:t>
        <w:softHyphen/>
        <w:t>дающейся всякий раз, когда индивид в силу жизненных обстоя</w:t>
        <w:softHyphen/>
        <w:t>тельств вынужден осмыслять свое назначение в бытии в свете са</w:t>
        <w:softHyphen/>
        <w:t>мых высоких моральных ценностей и одновременно пытаться приблизиться к этому гипотетическому уровню представлений о себе посредством жизненного практического восхождения к идеа</w:t>
        <w:softHyphen/>
        <w:t>лу. По сути дела, решающая акция духа в сфере нравственного становления индивида как раз и проявляется в способности его самосознания к конструированию некоего образа совершенной лич</w:t>
        <w:softHyphen/>
        <w:t>ности или моральной ценности, которые, будучи высшей точкой</w:t>
      </w:r>
    </w:p>
    <w:p>
      <w:pPr>
        <w:pStyle w:val="Normal"/>
        <w:shd w:fill="FFFFFF" w:val="clear"/>
        <w:spacing w:before="149" w:after="0"/>
        <w:jc w:val="right"/>
        <w:rPr>
          <w:sz w:val="16"/>
          <w:szCs w:val="16"/>
        </w:rPr>
      </w:pPr>
      <w:r>
        <w:rPr>
          <w:sz w:val="16"/>
          <w:szCs w:val="16"/>
        </w:rPr>
        <w:t>201</w:t>
      </w:r>
    </w:p>
    <w:p>
      <w:pPr>
        <w:sectPr>
          <w:type w:val="nextPage"/>
          <w:pgSz w:orient="landscape" w:w="16838" w:h="11906"/>
          <w:pgMar w:left="1287" w:right="1287" w:gutter="0" w:header="0" w:top="393" w:footer="0" w:bottom="360"/>
          <w:pgNumType w:fmt="decimal"/>
          <w:cols w:num="2" w:space="1488" w:equalWidth="true" w:sep="false"/>
          <w:formProt w:val="false"/>
          <w:textDirection w:val="lrTb"/>
          <w:docGrid w:type="default" w:linePitch="360" w:charSpace="0"/>
        </w:sectPr>
      </w:pPr>
    </w:p>
    <w:p>
      <w:pPr>
        <w:pStyle w:val="Normal"/>
        <w:shd w:fill="FFFFFF" w:val="clear"/>
        <w:spacing w:lineRule="exact" w:line="211"/>
        <w:ind w:left="10" w:right="14" w:hanging="0"/>
        <w:jc w:val="both"/>
        <w:rPr/>
      </w:pPr>
      <w:r>
        <w:rPr/>
        <w:t>отсчета в нравственных исканиях человека, оказываются одновре</w:t>
        <w:softHyphen/>
        <w:t>менно и способом его самооценки через соотнесение с собствен</w:t>
        <w:softHyphen/>
        <w:t>ной моральной природой и как бы «измерения» ими ее внутренних преобразующих возможностей. Именно поэтому в самосовершен</w:t>
        <w:softHyphen/>
        <w:t>ствовании так важен, по мысли философа, момент различения и сравнения по отношению к высшему, абсолютному идеалу. «Мы не можем осознавать себя недостойными или несовершен</w:t>
        <w:softHyphen/>
        <w:t>ными, говорит философ,— если не имеем идеи о противополож</w:t>
        <w:softHyphen/>
        <w:t>ном, т. е. о совершенстве»   (С. 252).</w:t>
      </w:r>
    </w:p>
    <w:p>
      <w:pPr>
        <w:pStyle w:val="Normal"/>
        <w:shd w:fill="FFFFFF" w:val="clear"/>
        <w:spacing w:lineRule="exact" w:line="211"/>
        <w:ind w:left="14" w:firstLine="307"/>
        <w:jc w:val="both"/>
        <w:rPr/>
      </w:pPr>
      <w:r>
        <w:rPr/>
        <w:t>Однако, по Соловьеву, это различение и сравнение ни в коей мере не имеет уничижающего содержания, а наоборот, обладает всей полнотой морального действия. Осознавая собственное несо</w:t>
        <w:softHyphen/>
        <w:t>вершенство (то есть фактически осуждая себя за неполноту, огра</w:t>
        <w:softHyphen/>
        <w:t>ниченность своей нравственной позиции), человек ощущает нали</w:t>
        <w:softHyphen/>
        <w:t>чие высшего идеала, абсолютной и непреходящей ценности (на</w:t>
        <w:softHyphen/>
        <w:t>пример, идеи божества), обладающей реформирующей силой. Не предписывая ничего декретивного и уж тем более не оказывая на человека никакого морального давления, образ нравственно-совершенного при всем том начинает воздействовать на его духов</w:t>
        <w:softHyphen/>
        <w:t>ное существо с самой непосредственной жизненной стороны. Рано или поздно человек вынужден решить: какую дорогу следует из</w:t>
        <w:softHyphen/>
        <w:t>брать, дабы сделать этот идеал практически реализуемым и в его свете осмыслить бытие, и, соответственно, что в таком случае сле</w:t>
        <w:softHyphen/>
        <w:t>дует предпринять конкретно?</w:t>
      </w:r>
    </w:p>
    <w:p>
      <w:pPr>
        <w:pStyle w:val="Normal"/>
        <w:shd w:fill="FFFFFF" w:val="clear"/>
        <w:spacing w:lineRule="exact" w:line="211"/>
        <w:ind w:left="14" w:firstLine="307"/>
        <w:jc w:val="both"/>
        <w:rPr/>
      </w:pPr>
      <w:r>
        <w:rPr/>
        <w:t xml:space="preserve">На наш взгляд, нормативная установка этики Вл. Соловьева, ее императивная обязывающая власть как раз и выражается в этом призыве философа к человеку: «...не только </w:t>
      </w:r>
      <w:r>
        <w:rPr>
          <w:i/>
          <w:iCs/>
        </w:rPr>
        <w:t xml:space="preserve">желай совершенства, </w:t>
      </w:r>
      <w:r>
        <w:rPr/>
        <w:t xml:space="preserve">а </w:t>
      </w:r>
      <w:r>
        <w:rPr>
          <w:i/>
          <w:iCs/>
        </w:rPr>
        <w:t xml:space="preserve">будь совершен. </w:t>
      </w:r>
      <w:r>
        <w:rPr/>
        <w:t>А это значит,— комментирует он далее,— не толь</w:t>
        <w:softHyphen/>
        <w:t>ко имей добрую волю, будь честен, добронравен и добродетелен, а еще — будь безболезненным, будь бессмертным, нетленным, да и не это только, а еще — сделай так, чтобы все твои ближние, став</w:t>
        <w:softHyphen/>
        <w:t>ши нравственно-совершенными, вместе с тем были безболезненны, бессмертны и нетленны в телах своих»   (С. 253).</w:t>
      </w:r>
    </w:p>
    <w:p>
      <w:pPr>
        <w:pStyle w:val="Normal"/>
        <w:shd w:fill="FFFFFF" w:val="clear"/>
        <w:spacing w:lineRule="exact" w:line="211"/>
        <w:ind w:left="14" w:firstLine="307"/>
        <w:jc w:val="both"/>
        <w:rPr/>
      </w:pPr>
      <w:r>
        <w:rPr/>
        <w:t>Столь расширительное толкование самосовершенствования может вызвать у современного читателя самое живейшее удивле</w:t>
        <w:softHyphen/>
        <w:t>ние. Действительно, для современного сознания, с большим тру</w:t>
        <w:softHyphen/>
        <w:t>дом воспринимающего самосовершенствование и как теоретиче</w:t>
        <w:softHyphen/>
        <w:t>скую конструкцию и как жизненную потребность (разве многие из нас до сих пор не находятся в плену самого грубого вульгари</w:t>
        <w:softHyphen/>
        <w:t>заторства этой этической темы, сведения ее к плоскому и бессо</w:t>
        <w:softHyphen/>
        <w:t>держательному прокламированию индивидуализма?), уже совсем странным оказывается воссоединение этой идеи с мыслью о все</w:t>
        <w:softHyphen/>
        <w:t>единстве, целостности бытия, где любой порыв подобного рода непременно находит свое духовное продолжение. Между тем ниче</w:t>
        <w:softHyphen/>
        <w:t>го парадоксального здесь вовсе и нет. В таком понимании духовная структура человека есть нечто имманентное самому ходу движе</w:t>
        <w:softHyphen/>
        <w:t>ния мироздания, вечно живому и мощному, не знающему остано</w:t>
        <w:softHyphen/>
        <w:t>вок и перерывов. Именно поэтому в области духовно-нравственных явлений, как и в самом бытии, ничто не исчезнет навсегда, а живет</w:t>
      </w:r>
    </w:p>
    <w:p>
      <w:pPr>
        <w:pStyle w:val="Normal"/>
        <w:shd w:fill="FFFFFF" w:val="clear"/>
        <w:spacing w:lineRule="exact" w:line="211" w:before="82" w:after="0"/>
        <w:ind w:left="5" w:right="10" w:hanging="0"/>
        <w:jc w:val="both"/>
        <w:rPr/>
      </w:pPr>
      <w:r>
        <w:br w:type="column"/>
      </w:r>
      <w:r>
        <w:rPr/>
        <w:t>вечно, обусловленное сложными каузальными закономерностями, подобными законам природы. И нельзя не согласиться с Соловье</w:t>
        <w:softHyphen/>
        <w:t>вым, что в морали, как нигде более, проявляется удивительная целокупность жизни: каузальность добра такова, что каждый еди</w:t>
        <w:softHyphen/>
        <w:t>ничный моральный акт неизбежно приобретает характер всеобщ</w:t>
        <w:softHyphen/>
        <w:t>ности, распространяясь по всему пространству человеческих отно</w:t>
        <w:softHyphen/>
        <w:t>шений. Со злом, по-видимому, дело обстоит аналогичным образом. Вспомним хотя бы известную мысль Ф. М. Достоевского: «Греха единичного нет», этическая многозначность которой о многом заставляет задуматься. Но коль скоро не существует «единичного» нравственного действия, то, стало быть, невозможно и обособлен</w:t>
        <w:softHyphen/>
        <w:t>ное индивидуалистическое самосовершенствование как таковое. Опираясь на Соловьева, и мы вовсе не склонны опровергать авто</w:t>
        <w:softHyphen/>
        <w:t>номность, индивидуальную определительность нравственного деяния. Другое дело, что при всем обостренном чувстве личности у философа постоянно проводится мысль об анонимном характере морального творчества: не важно авторство в добре, важно, что оно вообще существует. «...Подлинное совершенство каждого челове</w:t>
        <w:softHyphen/>
        <w:t>ка,— убеждает Соловьев,— должно захватывать его всего, должно распространяться на всю его действительность, а в эту действи</w:t>
        <w:softHyphen/>
        <w:t>тельность входят и другие существа» (С. 254). Сравним с Л. Н. Толстым. Вспомним его возражение одному из корреспонден</w:t>
        <w:softHyphen/>
        <w:t>тов: «Вы пишете: «Разве от того, что я стану лучше, станет лучше моему брату?» Это все равно, что если бы землекоп сказал: «Разве от того, что я буду точить мою лопату, продвинется моя работа?» Только тогда и подвинется, когда будет отточена лопата»</w:t>
      </w:r>
      <w:r>
        <w:rPr>
          <w:vertAlign w:val="superscript"/>
        </w:rPr>
        <w:t>1</w:t>
      </w:r>
      <w:r>
        <w:rPr/>
        <w:t>.</w:t>
      </w:r>
    </w:p>
    <w:p>
      <w:pPr>
        <w:pStyle w:val="Normal"/>
        <w:shd w:fill="FFFFFF" w:val="clear"/>
        <w:spacing w:lineRule="exact" w:line="211"/>
        <w:ind w:left="14" w:firstLine="312"/>
        <w:jc w:val="both"/>
        <w:rPr/>
      </w:pPr>
      <w:r>
        <w:rPr/>
        <w:t>У Вл. Соловьева сама напряженность нравственного роста чело</w:t>
        <w:softHyphen/>
        <w:t>века приобретает поистине вселенский, космический размах. Столь интенсивной должна быть, по убеждению философа, духов</w:t>
        <w:softHyphen/>
        <w:t>ная аура самосовершенствующегося, столь мощный заряд духов</w:t>
        <w:softHyphen/>
        <w:t>ной энергии должен он излучать вокруг себя, что в перспективе может возникнуть вселенское событие в духе Н. Ф. Федорова: воскресение умерших или же катаклизм морального порядка, новое явление Христа. Само собой разумеется, что такая мону</w:t>
        <w:softHyphen/>
        <w:t>ментальная установка может быть в лучшем случае рассмотрена как сверхзадача. Но и в крайней завышенности, принципиальной неисполнимости данного требования видится духовное лицо само</w:t>
        <w:softHyphen/>
        <w:t>го Вл. Соловьева, особый максималистический склад его гумани</w:t>
        <w:softHyphen/>
        <w:t>стических прозрений.</w:t>
      </w:r>
    </w:p>
    <w:p>
      <w:pPr>
        <w:pStyle w:val="Normal"/>
        <w:shd w:fill="FFFFFF" w:val="clear"/>
        <w:spacing w:lineRule="exact" w:line="216" w:before="427" w:after="0"/>
        <w:ind w:left="2822" w:hanging="0"/>
        <w:rPr/>
      </w:pPr>
      <w:r>
        <w:rPr>
          <w:spacing w:val="-5"/>
          <w:sz w:val="18"/>
          <w:szCs w:val="18"/>
        </w:rPr>
        <w:t xml:space="preserve">САМОСОВЕРШЕНСТВОВАНИЕ ЧЕЛОВЕКА </w:t>
      </w:r>
      <w:r>
        <w:rPr>
          <w:spacing w:val="-2"/>
          <w:sz w:val="18"/>
          <w:szCs w:val="18"/>
        </w:rPr>
        <w:t>КАК ОБЩЕСТВЕННАЯ ПРОГРАММА</w:t>
      </w:r>
    </w:p>
    <w:p>
      <w:pPr>
        <w:pStyle w:val="Normal"/>
        <w:shd w:fill="FFFFFF" w:val="clear"/>
        <w:spacing w:lineRule="exact" w:line="211" w:before="206" w:after="0"/>
        <w:ind w:left="29" w:firstLine="326"/>
        <w:jc w:val="both"/>
        <w:rPr/>
      </w:pPr>
      <w:r>
        <w:rPr/>
        <w:t>Идея самосовершенствования — это в полном смысле слова ответ великих отечественных моралистов на извечный русский вопрос  «что делать?». Надо сказать, что особое положение этой</w:t>
      </w:r>
    </w:p>
    <w:p>
      <w:pPr>
        <w:pStyle w:val="Normal"/>
        <w:shd w:fill="FFFFFF" w:val="clear"/>
        <w:spacing w:before="202" w:after="0"/>
        <w:ind w:left="475" w:hanging="0"/>
        <w:rPr/>
      </w:pPr>
      <w:r>
        <w:rPr>
          <w:i/>
          <w:iCs/>
          <w:sz w:val="18"/>
          <w:szCs w:val="18"/>
        </w:rPr>
        <w:t xml:space="preserve">Толстой Л. Я. </w:t>
      </w:r>
      <w:r>
        <w:rPr>
          <w:sz w:val="18"/>
          <w:szCs w:val="18"/>
        </w:rPr>
        <w:t>Поли. собр. соч. В 15 т. М., 1913. Т. 15. С. 115.</w:t>
      </w:r>
    </w:p>
    <w:p>
      <w:pPr>
        <w:sectPr>
          <w:type w:val="nextPage"/>
          <w:pgSz w:orient="landscape" w:w="16838" w:h="11906"/>
          <w:pgMar w:left="1003" w:right="1497" w:gutter="0" w:header="0" w:top="360" w:footer="0" w:bottom="360"/>
          <w:pgNumType w:fmt="decimal"/>
          <w:cols w:num="2" w:space="1570" w:equalWidth="true" w:sep="false"/>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023" w:right="1003"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02</w:t>
      </w:r>
    </w:p>
    <w:p>
      <w:pPr>
        <w:pStyle w:val="Normal"/>
        <w:shd w:fill="FFFFFF" w:val="clear"/>
        <w:spacing w:before="62" w:after="0"/>
        <w:rPr>
          <w:rFonts w:ascii="Arial" w:hAnsi="Arial" w:cs="Arial"/>
          <w:sz w:val="16"/>
          <w:szCs w:val="16"/>
        </w:rPr>
      </w:pPr>
      <w:r>
        <w:br w:type="column"/>
      </w:r>
      <w:r>
        <w:rPr>
          <w:rFonts w:cs="Arial" w:ascii="Arial" w:hAnsi="Arial"/>
          <w:sz w:val="16"/>
          <w:szCs w:val="16"/>
        </w:rPr>
        <w:t>203</w:t>
      </w:r>
    </w:p>
    <w:p>
      <w:pPr>
        <w:sectPr>
          <w:type w:val="continuous"/>
          <w:pgSz w:orient="landscape" w:w="16838" w:h="11906"/>
          <w:pgMar w:left="1023" w:right="1003" w:gutter="0" w:header="0" w:top="360" w:footer="0" w:bottom="360"/>
          <w:cols w:num="2" w:space="13368" w:equalWidth="true" w:sep="false"/>
          <w:formProt w:val="false"/>
          <w:textDirection w:val="lrTb"/>
          <w:docGrid w:type="default" w:linePitch="360" w:charSpace="0"/>
        </w:sectPr>
      </w:pPr>
    </w:p>
    <w:p>
      <w:pPr>
        <w:pStyle w:val="Normal"/>
        <w:shd w:fill="FFFFFF" w:val="clear"/>
        <w:spacing w:lineRule="exact" w:line="211"/>
        <w:ind w:right="29" w:hanging="0"/>
        <w:jc w:val="both"/>
        <w:rPr/>
      </w:pPr>
      <w:r>
        <w:rPr/>
        <w:t xml:space="preserve">идеи в сфере русской общественной мысли </w:t>
      </w:r>
      <w:r>
        <w:rPr>
          <w:lang w:val="en-US"/>
        </w:rPr>
        <w:t>XIX</w:t>
      </w:r>
      <w:r>
        <w:rPr/>
        <w:t xml:space="preserve"> века хорошо улав</w:t>
        <w:softHyphen/>
        <w:t>ливала социал-демократически настроенная критика, адресовав</w:t>
        <w:softHyphen/>
        <w:t>шая им немало упреков по поводу идеологической односторонности их воззрений. Интересны в этом плане суждения Г. И. Успенского по поводу пушкинской речи Ф. М. Достоевского, где публицист усмотрел декларацию нравственного самоочищения обособленного самодостаточного индивида в отрыве от насущных проблем совер</w:t>
        <w:softHyphen/>
        <w:t>шенствования общественной жизни: «Решительно нельзя понять, почему на Руси люди будут только самосовершенствоваться? Единственное объяснение этому, кажется, состоит в том, что люди эти вообще ужасно развращены, испорчены. И опять неизвестно, кто их испортил, отчего они развратились и отчего именно они-то и суть провозвестники христианства» .</w:t>
      </w:r>
    </w:p>
    <w:p>
      <w:pPr>
        <w:pStyle w:val="Normal"/>
        <w:shd w:fill="FFFFFF" w:val="clear"/>
        <w:spacing w:lineRule="exact" w:line="211"/>
        <w:ind w:left="14" w:right="14" w:firstLine="317"/>
        <w:jc w:val="both"/>
        <w:rPr/>
      </w:pPr>
      <w:r>
        <w:rPr/>
        <w:t>И все же именно в том, что столь актуальная для пореформен</w:t>
        <w:softHyphen/>
        <w:t>ной России социальная проблематика получила у русских мысли</w:t>
        <w:softHyphen/>
        <w:t>телей идеалистического толка сугубо нравственную и отчасти даже моралистическую трактовку, был и свой исторический смысл и об</w:t>
        <w:softHyphen/>
        <w:t>щественная закономерность. Не отрицая необходимости грядущих перемен в социальном строе общества и в какой-то мере даже пред</w:t>
        <w:softHyphen/>
        <w:t>сказывая их историческую неизбежность, они так или иначе пере</w:t>
        <w:softHyphen/>
        <w:t>носили решение «рокового» русского вопроса в иную плоскость — в плоскость нравственной готовности преобразователей к преобра</w:t>
        <w:softHyphen/>
        <w:t>зованиям, их духовной миссии в социально-историческом развитии русского общества. Особенно примечательны в этом смысле сужде</w:t>
        <w:softHyphen/>
        <w:t xml:space="preserve">ния Вл. Соловьева: «Спрашивать прямо: что делать? — значит предполагать, что есть какое-то </w:t>
      </w:r>
      <w:r>
        <w:rPr>
          <w:i/>
          <w:iCs/>
        </w:rPr>
        <w:t xml:space="preserve">готовое </w:t>
      </w:r>
      <w:r>
        <w:rPr/>
        <w:t>дело, к которому нужно только приложить руки, значит пропускать другой вопрос: готовы ли сами делатели?»</w:t>
      </w:r>
    </w:p>
    <w:p>
      <w:pPr>
        <w:pStyle w:val="Normal"/>
        <w:shd w:fill="FFFFFF" w:val="clear"/>
        <w:spacing w:lineRule="exact" w:line="211"/>
        <w:ind w:left="38" w:firstLine="312"/>
        <w:jc w:val="both"/>
        <w:rPr/>
      </w:pPr>
      <w:r>
        <w:rPr/>
        <w:t>Нельзя не заметить всю принципиальную непохожесть позиции Вл. Соловьева на воззрения других русских моралистов и, в част</w:t>
        <w:softHyphen/>
        <w:t>ности, опять же на учение Л. Н. Толстого. Всемерно разделяя идеологию самосовершенствования и даже основывая на ней свою этическую доктрину, Соловьев, однако, весьма скептически отно</w:t>
        <w:softHyphen/>
        <w:t>сился к намерениям писателя изменить при помощи одного лишь индивидуального морального порыва всю наличную действитель</w:t>
        <w:softHyphen/>
        <w:t>ность. И может быть, во всех отрицательных оценках Толстого и толстовства, появившихся со времени написания его знаменитых трактатов, не содержится более убийственной критики его умона</w:t>
        <w:softHyphen/>
        <w:t xml:space="preserve">строений, чем в следующем замечании Соловьева: «Думать, что одной наличной добродетели нескольких лучших людей </w:t>
      </w:r>
      <w:r>
        <w:rPr>
          <w:i/>
          <w:iCs/>
        </w:rPr>
        <w:t xml:space="preserve">достаточно, </w:t>
      </w:r>
      <w:r>
        <w:rPr/>
        <w:t>чтобы переродить нравственно всех остальных,— значит перехо</w:t>
        <w:softHyphen/>
        <w:t>дить в ту область... где нищие за неимением хлеба едят сладкие пирожки. Ведь вопрос здесь именно не в том только, достаточно ли нравственных усилий отдельного лица для его совершенствования, а еще в том, возможно ли одними этими единичными усилиями</w:t>
      </w:r>
    </w:p>
    <w:p>
      <w:pPr>
        <w:pStyle w:val="Normal"/>
        <w:shd w:fill="FFFFFF" w:val="clear"/>
        <w:tabs>
          <w:tab w:val="clear" w:pos="720"/>
          <w:tab w:val="left" w:pos="490" w:leader="none"/>
        </w:tabs>
        <w:spacing w:lineRule="exact" w:line="178" w:before="288" w:after="0"/>
        <w:ind w:left="43" w:firstLine="307"/>
        <w:rPr/>
      </w:pPr>
      <w:r>
        <w:rPr>
          <w:sz w:val="16"/>
          <w:szCs w:val="16"/>
          <w:vertAlign w:val="superscript"/>
        </w:rPr>
        <w:t>1</w:t>
      </w:r>
      <w:r>
        <w:rPr>
          <w:sz w:val="16"/>
          <w:szCs w:val="16"/>
        </w:rPr>
        <w:tab/>
      </w:r>
      <w:r>
        <w:rPr>
          <w:i/>
          <w:iCs/>
          <w:sz w:val="16"/>
          <w:szCs w:val="16"/>
        </w:rPr>
        <w:t xml:space="preserve">Успенский Г. И. </w:t>
      </w:r>
      <w:r>
        <w:rPr>
          <w:sz w:val="16"/>
          <w:szCs w:val="16"/>
        </w:rPr>
        <w:t>Праздник 11ушкииа//Ф. М. Достоевскийв русской крити</w:t>
        <w:softHyphen/>
        <w:br/>
        <w:t>ке. М., 1956. С. 250.</w:t>
      </w:r>
    </w:p>
    <w:p>
      <w:pPr>
        <w:pStyle w:val="Normal"/>
        <w:shd w:fill="FFFFFF" w:val="clear"/>
        <w:tabs>
          <w:tab w:val="clear" w:pos="720"/>
          <w:tab w:val="left" w:pos="490" w:leader="none"/>
        </w:tabs>
        <w:ind w:left="350" w:hanging="0"/>
        <w:rPr/>
      </w:pPr>
      <w:r>
        <w:rPr>
          <w:sz w:val="16"/>
          <w:szCs w:val="16"/>
          <w:vertAlign w:val="superscript"/>
        </w:rPr>
        <w:t>2</w:t>
      </w:r>
      <w:r>
        <w:rPr>
          <w:sz w:val="16"/>
          <w:szCs w:val="16"/>
        </w:rPr>
        <w:tab/>
      </w:r>
      <w:r>
        <w:rPr>
          <w:i/>
          <w:iCs/>
          <w:sz w:val="16"/>
          <w:szCs w:val="16"/>
        </w:rPr>
        <w:t xml:space="preserve">Соловьев В. С. </w:t>
      </w:r>
      <w:r>
        <w:rPr>
          <w:sz w:val="16"/>
          <w:szCs w:val="16"/>
        </w:rPr>
        <w:t xml:space="preserve">Три  речи в память Достоевского </w:t>
      </w:r>
      <w:r>
        <w:rPr>
          <w:i/>
          <w:iCs/>
          <w:sz w:val="16"/>
          <w:szCs w:val="16"/>
        </w:rPr>
        <w:t xml:space="preserve">//Соч. </w:t>
      </w:r>
      <w:r>
        <w:rPr>
          <w:sz w:val="16"/>
          <w:szCs w:val="16"/>
        </w:rPr>
        <w:t>В 2 т. Т. 2. С. 309.</w:t>
      </w:r>
    </w:p>
    <w:p>
      <w:pPr>
        <w:pStyle w:val="Normal"/>
        <w:shd w:fill="FFFFFF" w:val="clear"/>
        <w:spacing w:lineRule="exact" w:line="211"/>
        <w:ind w:right="10" w:hanging="0"/>
        <w:jc w:val="both"/>
        <w:rPr/>
      </w:pPr>
      <w:r>
        <w:br w:type="column"/>
      </w:r>
      <w:r>
        <w:rPr/>
        <w:t xml:space="preserve">достигнуть того, чтобы </w:t>
      </w:r>
      <w:r>
        <w:rPr>
          <w:i/>
          <w:iCs/>
        </w:rPr>
        <w:t xml:space="preserve">другие </w:t>
      </w:r>
      <w:r>
        <w:rPr/>
        <w:t xml:space="preserve">люди, никаких нравственных усилий не делающие, </w:t>
      </w:r>
      <w:r>
        <w:rPr>
          <w:i/>
          <w:iCs/>
        </w:rPr>
        <w:t xml:space="preserve">начали </w:t>
      </w:r>
      <w:r>
        <w:rPr/>
        <w:t>их делать?» (С. 331). Фактически здесь Со</w:t>
        <w:softHyphen/>
        <w:t>ловьев касается все еще актуального типично русского вопроса о возможности морального перерождения всего общества через индивидуальное самосовершенствование. Соблазнительность этой идеи очевидна: немало русских мыслителей (вспомним хотя бы того же Толстого и Ф. М. Достоевского) спотыкались об нее как о камень преткновения. И действительно, что может быть проще, общественно доступнее: измени свою нравственную сущность, работай над собой, не думая о вознаграждении, и постепенно весь мир вокруг тебя станет иным. На деле же здесь скрывается одна из самых изощренных уловок морализаторства, тем более опасная, что она опирается на самое кардинальное основание нравственно</w:t>
        <w:softHyphen/>
        <w:t>сти — автономию индивидуального воления.</w:t>
      </w:r>
    </w:p>
    <w:p>
      <w:pPr>
        <w:pStyle w:val="Normal"/>
        <w:shd w:fill="FFFFFF" w:val="clear"/>
        <w:spacing w:lineRule="exact" w:line="211"/>
        <w:ind w:right="14" w:firstLine="317"/>
        <w:jc w:val="both"/>
        <w:rPr/>
      </w:pPr>
      <w:r>
        <w:rPr/>
        <w:t>Считая единичный моральный порыв вполне достаточным для общественного переустройства, сторонники морализаторского подхода забывают о множестве реальных (а не умозрительно сконструированных) факторов, изначально искажающих его преобразовательные возможности. Во-первых, встает проблема соответствия личной нравственной установки массовому общест</w:t>
        <w:softHyphen/>
        <w:t>венному состоянию и его потребностям. Кто может поручиться, что выработанные индивидом приемы совершенствования собст</w:t>
        <w:softHyphen/>
        <w:t>венной сущности могут с успехом распространяться на всех и, сле</w:t>
        <w:softHyphen/>
        <w:t>довательно, стать единственным приемлемым рецептом лечения общества? Во-вторых, не следует упускать из виду и субъективную предрасположенность каждой индивидуальной воли к акциям нравственно обязывающего характера. И наконец, не является ли полагание самосовершенствования человека в качестве единствен</w:t>
        <w:softHyphen/>
        <w:t>ного источника морального прогресса своего рода симптомом социального бессилия, утратой трезвого видения реалий эмпириче</w:t>
        <w:softHyphen/>
        <w:t>ского бытия с его беспощадностью, почти феноменальной неуступ</w:t>
        <w:softHyphen/>
        <w:t>чивостью индивидуальным воздействиям?</w:t>
      </w:r>
    </w:p>
    <w:p>
      <w:pPr>
        <w:pStyle w:val="Normal"/>
        <w:shd w:fill="FFFFFF" w:val="clear"/>
        <w:spacing w:lineRule="exact" w:line="211"/>
        <w:ind w:left="10" w:firstLine="312"/>
        <w:jc w:val="both"/>
        <w:rPr/>
      </w:pPr>
      <w:r>
        <w:rPr/>
        <w:t>Кому-то может показаться, особенно в современных условиях, что суждения такого рода звучат почти кощунственно. Но не ста</w:t>
        <w:softHyphen/>
        <w:t>новится ли еще более кощунственным слепое доверие к морали</w:t>
        <w:softHyphen/>
        <w:t>стической проповеди, безоглядная уверенность в том, что наличие идеала уже само по себе гарантирует счастливую и полноценную жизнь? Во всяком случае, Вл. Соловьев предстает убежденным противником такой системы представлений, тем более последова</w:t>
        <w:softHyphen/>
        <w:t>тельным, чем значительней и серьезней представляются ему зада</w:t>
        <w:softHyphen/>
        <w:t>чи нравственного обновления общества. По убеждению философа, моралистическая проповедь индивидуального самосовершенство</w:t>
        <w:softHyphen/>
        <w:t>вания есть ничто до тех пор, пока общество не окажется перед эмпирически достоверным и общественно значимым фактом спра</w:t>
        <w:softHyphen/>
        <w:t>ведливой корректировки общественных отношений в сторону доб</w:t>
        <w:softHyphen/>
        <w:t>ра. После такой прямой публичной манифестации нравственного прогресса общественное развитие, как правило, идет ускоренными темпами, очищается и разряжается сама духовная атмосфера. Возможно, правомерно будет причислить это к объективным зако-</w:t>
      </w:r>
    </w:p>
    <w:p>
      <w:pPr>
        <w:sectPr>
          <w:type w:val="nextPage"/>
          <w:pgSz w:orient="landscape" w:w="16838" w:h="11906"/>
          <w:pgMar w:left="1082" w:right="1573" w:gutter="0" w:header="0" w:top="438" w:footer="0" w:bottom="360"/>
          <w:pgNumType w:fmt="decimal"/>
          <w:cols w:num="2" w:equalWidth="false" w:sep="false">
            <w:col w:w="6393" w:space="1420"/>
            <w:col w:w="636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120" w:right="1083" w:gutter="0" w:header="0" w:top="438"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04</w:t>
      </w:r>
    </w:p>
    <w:p>
      <w:pPr>
        <w:pStyle w:val="Normal"/>
        <w:shd w:fill="FFFFFF" w:val="clear"/>
        <w:spacing w:before="5" w:after="0"/>
        <w:rPr>
          <w:sz w:val="16"/>
          <w:szCs w:val="16"/>
        </w:rPr>
      </w:pPr>
      <w:r>
        <w:br w:type="column"/>
      </w:r>
      <w:r>
        <w:rPr>
          <w:sz w:val="16"/>
          <w:szCs w:val="16"/>
        </w:rPr>
        <w:t>205</w:t>
      </w:r>
    </w:p>
    <w:p>
      <w:pPr>
        <w:sectPr>
          <w:type w:val="continuous"/>
          <w:pgSz w:orient="landscape" w:w="16838" w:h="11906"/>
          <w:pgMar w:left="1120" w:right="1083" w:gutter="0" w:header="0" w:top="438" w:footer="0" w:bottom="360"/>
          <w:cols w:num="2" w:space="13190" w:equalWidth="true" w:sep="false"/>
          <w:formProt w:val="false"/>
          <w:textDirection w:val="lrTb"/>
          <w:docGrid w:type="default" w:linePitch="360" w:charSpace="0"/>
        </w:sectPr>
      </w:pPr>
    </w:p>
    <w:p>
      <w:pPr>
        <w:pStyle w:val="Normal"/>
        <w:shd w:fill="FFFFFF" w:val="clear"/>
        <w:spacing w:lineRule="exact" w:line="211"/>
        <w:ind w:left="5" w:right="302" w:hanging="0"/>
        <w:jc w:val="both"/>
        <w:rPr/>
      </w:pPr>
      <w:r>
        <w:rPr/>
        <w:t>нам жизни, с необходимостью заявляющим о себе после радикаль</w:t>
        <w:softHyphen/>
        <w:t>ных общественных событий. Так, Соловьев не без оснований ссыла</w:t>
        <w:softHyphen/>
        <w:t>ется на резкое повышение морального тонуса русского общества после отмены крепостного права. И, по всей вероятности, есть осно</w:t>
        <w:softHyphen/>
        <w:t>вания согласиться с, его подходом, если принять во внимание и события недавнего прошлого: дискредитацию сталинизма, всесто</w:t>
        <w:softHyphen/>
        <w:t>роннее осуждение извращений социализма, откровенное обнажение назревших общественных противоречий и пр.</w:t>
      </w:r>
    </w:p>
    <w:p>
      <w:pPr>
        <w:pStyle w:val="Normal"/>
        <w:shd w:fill="FFFFFF" w:val="clear"/>
        <w:spacing w:lineRule="exact" w:line="211"/>
        <w:ind w:left="10" w:right="298" w:firstLine="317"/>
        <w:jc w:val="both"/>
        <w:rPr/>
      </w:pPr>
      <w:r>
        <w:rPr/>
        <w:t>Нельзя не считать поразительным проявившееся в этом подходе столь парадоксальное сочетание самого утонченного этического идеализма с весьма откровенной и однозначно выраженной реали</w:t>
        <w:softHyphen/>
        <w:t>стической концепцией нравственного развития. И тем не менее ничего нелогичного и несообразного здесь, по сути дела, нет. Для индивида, поставившего целью и смыслом существования собст</w:t>
        <w:softHyphen/>
        <w:t>венное самосовершенствование, необходимо в первую очередь, чтобы его усилия не пропали даром. А поскольку, замечает фило</w:t>
        <w:softHyphen/>
        <w:t xml:space="preserve">соф, </w:t>
      </w:r>
      <w:r>
        <w:rPr>
          <w:i/>
          <w:iCs/>
        </w:rPr>
        <w:t xml:space="preserve">«лица в отдельности </w:t>
      </w:r>
      <w:r>
        <w:rPr/>
        <w:t>не существуют, а следовательно, и не со</w:t>
        <w:softHyphen/>
        <w:t xml:space="preserve">вершенствуются» (С. 485), значит, субъектом совершенствования является «единичный человек </w:t>
      </w:r>
      <w:r>
        <w:rPr>
          <w:i/>
          <w:iCs/>
        </w:rPr>
        <w:t>совместно и нераздельно с челове</w:t>
        <w:softHyphen/>
        <w:t xml:space="preserve">ком собирательным, </w:t>
      </w:r>
      <w:r>
        <w:rPr/>
        <w:t>или обществом» (Там же). Таким образом, для последовательной реализации нравственного дела необходима ни много ни мало общественная организация добра, последователь</w:t>
        <w:softHyphen/>
        <w:t>ная консолидация всех моральных и духовных сил человечества.</w:t>
      </w:r>
    </w:p>
    <w:p>
      <w:pPr>
        <w:pStyle w:val="Normal"/>
        <w:shd w:fill="FFFFFF" w:val="clear"/>
        <w:spacing w:lineRule="exact" w:line="211"/>
        <w:ind w:left="19" w:right="283" w:firstLine="317"/>
        <w:jc w:val="both"/>
        <w:rPr/>
      </w:pPr>
      <w:r>
        <w:rPr/>
        <w:t>Конечно, в философско-этической системе Вл. Соловьева мы не найдем сколько-нибудь обстоятельных формальных характеристик такой организации и уж тем более ее жизненно-практических критериев. Но отсутствие конкретных рекомендаций по ее созда</w:t>
        <w:softHyphen/>
        <w:t>нию вовсе не отменяет значительности философских построений мыслителя, сумевшего совместить в своем фундаментальном труде, казалось бы, самые несоединимые, антиномические проблемы эти</w:t>
        <w:softHyphen/>
        <w:t>ческой теории: автономию индивидуального воления и законы общественного бытия, «природные» механизмы моральной регуля</w:t>
        <w:softHyphen/>
        <w:t>ции и ее трансцендентную сущность, самосовершенствование ин</w:t>
        <w:softHyphen/>
        <w:t>дивида и нравственный прогресс человечества, совокупность его действительной жизни.</w:t>
      </w:r>
    </w:p>
    <w:p>
      <w:pPr>
        <w:pStyle w:val="Normal"/>
        <w:shd w:fill="FFFFFF" w:val="clear"/>
        <w:spacing w:lineRule="exact" w:line="211"/>
        <w:ind w:left="19" w:firstLine="317"/>
        <w:jc w:val="both"/>
        <w:rPr/>
      </w:pPr>
      <w:r>
        <w:rPr/>
        <w:t>Не вдаваясь здесь в детальный анализ соловьевской концепции права, нравственных оснований экономики, национальных отно</w:t>
        <w:softHyphen/>
        <w:t>шений и пр. (все это требует специально и особым образом постав</w:t>
        <w:softHyphen/>
        <w:t>ленных и осмысленных познавательных задач), все же хотелось бы отметить в заключение, что в «Оправдании добра», помимо сугубо теоретических откровений, читатель обнаруживает редкую компо</w:t>
        <w:softHyphen/>
        <w:t>зиционную стройность философского текста, удивительную логиче</w:t>
        <w:softHyphen/>
        <w:t>скую завершенность основной философской темы. Так, обратив</w:t>
        <w:softHyphen/>
        <w:t>шись В| начале трактата к проблеме смысла жизни, философ в за</w:t>
        <w:softHyphen/>
        <w:t>ключение вновь возвращается к ней, пытаясь дать ей завершающее разрешение. И здесь вновь наблюдается своего рода обратное движение к прежней установке, но уже в «снятом», пресуществленном виде. И действительно, уже доказав общим ходом своего изложе</w:t>
        <w:softHyphen/>
        <w:t>ния, что нравственный смысл существования человека состоит в</w:t>
      </w:r>
    </w:p>
    <w:p>
      <w:pPr>
        <w:pStyle w:val="Normal"/>
        <w:shd w:fill="FFFFFF" w:val="clear"/>
        <w:spacing w:before="192" w:after="0"/>
        <w:ind w:left="19" w:hanging="0"/>
        <w:rPr>
          <w:rFonts w:ascii="Arial" w:hAnsi="Arial" w:cs="Arial"/>
          <w:spacing w:val="-6"/>
          <w:sz w:val="16"/>
          <w:szCs w:val="16"/>
        </w:rPr>
      </w:pPr>
      <w:r>
        <w:rPr>
          <w:rFonts w:cs="Arial" w:ascii="Arial" w:hAnsi="Arial"/>
          <w:spacing w:val="-6"/>
          <w:sz w:val="16"/>
          <w:szCs w:val="16"/>
        </w:rPr>
        <w:t>206</w:t>
      </w:r>
    </w:p>
    <w:p>
      <w:pPr>
        <w:pStyle w:val="Normal"/>
        <w:shd w:fill="FFFFFF" w:val="clear"/>
        <w:spacing w:lineRule="exact" w:line="211" w:before="106" w:after="0"/>
        <w:ind w:left="10" w:hanging="0"/>
        <w:jc w:val="both"/>
        <w:rPr/>
      </w:pPr>
      <w:r>
        <w:br w:type="column"/>
      </w:r>
      <w:r>
        <w:rPr/>
        <w:t>реорганизации им своей сущности таким образом, чтобы между ним и абсолютным добром установилась «совершенствующаяся связь» (С. 543), философ всерьез задумывается о духовно-пси</w:t>
        <w:softHyphen/>
        <w:t>хологических механизмах этого процесса: что должен сделать чело</w:t>
        <w:softHyphen/>
        <w:t>век, чтобы осуществить эту жизненную задачу? Как может он пре</w:t>
        <w:softHyphen/>
        <w:t>образовать свою духовную природу, и возможно ли это вообще? И здесь мы встречаемся с оригинальной этической идеей, весьма непривычной современному сознанию, но от этого звучащей не менее убедительно. Итак, для того чтобы осуществить свое жизнен</w:t>
        <w:softHyphen/>
        <w:t>ное предназначение в самом высоком нравственном смысле, гово</w:t>
        <w:softHyphen/>
        <w:t>рит философ, человеку необходима прежде всего «перестановка жизненных целей и волевого центра тяжести» (С. 539). По-види</w:t>
        <w:softHyphen/>
        <w:t>мому, с точки зрения современных представлений данная посылка означает не просто смену привычных ценностных ориентации, но именно воссоздание, творение личности из старого жизненного материала. И осуществить это можно лишь с помощью духовной энергии, «собранной» и преобразованной для реализации высших глобальных целей общечеловеческого порядка. Именно поэтому человек, растративший себя на эмпирические формы существова</w:t>
        <w:softHyphen/>
        <w:t>ния, никогда не поймет смысла жизни. Тот же, кто способен со</w:t>
        <w:softHyphen/>
        <w:t>брать свои нравственные силы в волевой жизнепреобразующий узел, есть «не дудка в пальцах у Фортуны, на нем играющей»</w:t>
      </w:r>
      <w:r>
        <w:rPr>
          <w:vertAlign w:val="superscript"/>
        </w:rPr>
        <w:t>1</w:t>
      </w:r>
      <w:r>
        <w:rPr/>
        <w:t>, а в полном смысле этого слова хозяин собственного бытия и участ</w:t>
        <w:softHyphen/>
        <w:t>ник общемировой истории добра, его работник и созидатель. Но раз так, то для провиденциальных целей мирового процесса, считает Соловьев, необходимы усилия многих индивидуальных воль, собирательная, напряженная работа всего человечества. И потому кардинальный принцип нравственной философии Соловьева есть именно «собирание или вбирание всех внешних, материальных целей в одну внутреннюю и душевную цель полного воссоединения человеческого существа с природного сущностью...» (С. 540).</w:t>
      </w:r>
    </w:p>
    <w:p>
      <w:pPr>
        <w:pStyle w:val="Normal"/>
        <w:shd w:fill="FFFFFF" w:val="clear"/>
        <w:spacing w:lineRule="exact" w:line="211"/>
        <w:ind w:right="19" w:firstLine="312"/>
        <w:jc w:val="both"/>
        <w:rPr/>
      </w:pPr>
      <w:r>
        <w:rPr/>
        <w:t>Разумеется, в настоящее время многие положения философа представляются достаточно отвлеченными и в лучшем случае труднореализуемыми. Однако и сейчас не может не вызвать самого почтительного удивления нравственный пафос мыслителя, гордая сила его духа в сочетании с самой искренней, высокой верой в сози</w:t>
        <w:softHyphen/>
        <w:t>дательную энергию человека, его великие преобразующие возмож</w:t>
        <w:softHyphen/>
        <w:t>ности.</w:t>
      </w:r>
    </w:p>
    <w:p>
      <w:pPr>
        <w:sectPr>
          <w:type w:val="nextPage"/>
          <w:pgSz w:orient="landscape" w:w="16838" w:h="11906"/>
          <w:pgMar w:left="1308" w:right="1309" w:gutter="0" w:header="0" w:top="433" w:footer="0" w:bottom="360"/>
          <w:pgNumType w:fmt="decimal"/>
          <w:cols w:num="2" w:equalWidth="false" w:sep="false">
            <w:col w:w="6672" w:space="1176"/>
            <w:col w:w="6369"/>
          </w:cols>
          <w:formProt w:val="false"/>
          <w:textDirection w:val="lrTb"/>
          <w:docGrid w:type="default" w:linePitch="360" w:charSpace="0"/>
        </w:sectPr>
        <w:pStyle w:val="Normal"/>
        <w:shd w:fill="FFFFFF" w:val="clear"/>
        <w:spacing w:before="2165" w:after="0"/>
        <w:ind w:left="451" w:hanging="0"/>
        <w:rPr/>
      </w:pPr>
      <w:r>
        <w:rPr>
          <w:i/>
          <w:iCs/>
          <w:sz w:val="16"/>
          <w:szCs w:val="16"/>
        </w:rPr>
        <w:t xml:space="preserve">Шекспир У. </w:t>
      </w:r>
      <w:r>
        <w:rPr>
          <w:sz w:val="16"/>
          <w:szCs w:val="16"/>
        </w:rPr>
        <w:t>Гамлет, принц Датскнй//11пбр. произв. Л.. 1975. С. 207.</w:t>
      </w:r>
    </w:p>
    <w:p>
      <w:pPr>
        <w:pStyle w:val="Normal"/>
        <w:shd w:fill="FFFFFF" w:val="clear"/>
        <w:spacing w:before="24" w:after="0"/>
        <w:rPr>
          <w:sz w:val="16"/>
          <w:szCs w:val="16"/>
        </w:rPr>
      </w:pPr>
      <w:r>
        <w:rPr>
          <w:sz w:val="16"/>
          <w:szCs w:val="16"/>
        </w:rPr>
        <w:t>Э. В. НАДТОЧИЙ</w:t>
      </w:r>
    </w:p>
    <w:p>
      <w:pPr>
        <w:pStyle w:val="Normal"/>
        <w:shd w:fill="FFFFFF" w:val="clear"/>
        <w:spacing w:before="1666" w:after="0"/>
        <w:ind w:left="2856" w:hanging="0"/>
        <w:rPr/>
      </w:pPr>
      <w:r>
        <w:rPr/>
        <w:t>КОНЕЦ ЦИТАТЫ</w:t>
      </w:r>
    </w:p>
    <w:p>
      <w:pPr>
        <w:pStyle w:val="Normal"/>
        <w:shd w:fill="FFFFFF" w:val="clear"/>
        <w:spacing w:lineRule="exact" w:line="168" w:before="192" w:after="0"/>
        <w:ind w:left="2846" w:right="48" w:firstLine="197"/>
        <w:jc w:val="both"/>
        <w:rPr>
          <w:sz w:val="16"/>
          <w:szCs w:val="16"/>
        </w:rPr>
      </w:pPr>
      <w:r>
        <w:rPr>
          <w:sz w:val="16"/>
          <w:szCs w:val="16"/>
        </w:rPr>
        <w:t>Русский интеллигент никогда не уверен в том, следует ли принять историю со всей ее мукой, жестокостью, трагическими противо</w:t>
        <w:softHyphen/>
        <w:t>речиями, не праведнее ли ее совершенно от</w:t>
        <w:softHyphen/>
        <w:t>вергнуть. Мыслить над историей и ее задачами он отказывается, он предпочитает морализи</w:t>
        <w:softHyphen/>
        <w:t>ровать над историей, применять к ней свои социологические схемы, очень напоминающие схемы теологические. И в этом русский ин</w:t>
        <w:softHyphen/>
        <w:t>теллигент, оторванный от родной почвы, ос</w:t>
        <w:softHyphen/>
        <w:t>тается характерно русским человеком, никогда не имевшим вкуса к истории, к исторической мысли, к историческому драматизму.</w:t>
      </w:r>
    </w:p>
    <w:p>
      <w:pPr>
        <w:pStyle w:val="Normal"/>
        <w:shd w:fill="FFFFFF" w:val="clear"/>
        <w:spacing w:before="67" w:after="0"/>
        <w:ind w:left="2861" w:hanging="0"/>
        <w:rPr>
          <w:sz w:val="14"/>
          <w:szCs w:val="14"/>
        </w:rPr>
      </w:pPr>
      <w:r>
        <w:rPr>
          <w:sz w:val="14"/>
          <w:szCs w:val="14"/>
        </w:rPr>
        <w:t>Н. А. БЕРДЯЕВ</w:t>
      </w:r>
    </w:p>
    <w:p>
      <w:pPr>
        <w:pStyle w:val="Normal"/>
        <w:shd w:fill="FFFFFF" w:val="clear"/>
        <w:spacing w:lineRule="exact" w:line="216" w:before="302" w:after="0"/>
        <w:ind w:left="2870" w:hanging="0"/>
        <w:rPr>
          <w:sz w:val="16"/>
          <w:szCs w:val="16"/>
        </w:rPr>
      </w:pPr>
      <w:r>
        <w:rPr>
          <w:sz w:val="16"/>
          <w:szCs w:val="16"/>
        </w:rPr>
        <w:t>ГДЕ   МЫСЛЮ - ТАМ   НЕ   СУЩЕСТВУЮ, ГДЕ СУЩЕСТВУЮ - ТАМ  НЕ МЫСЛЮ</w:t>
      </w:r>
    </w:p>
    <w:p>
      <w:pPr>
        <w:pStyle w:val="Normal"/>
        <w:shd w:fill="FFFFFF" w:val="clear"/>
        <w:spacing w:lineRule="exact" w:line="216" w:before="206" w:after="0"/>
        <w:ind w:left="72" w:right="14" w:firstLine="2798"/>
        <w:jc w:val="both"/>
        <w:rPr/>
      </w:pPr>
      <w:r>
        <w:rPr/>
        <w:t>На фоне сегодняшних демократиче</w:t>
        <w:softHyphen/>
        <w:t>ских и гуманистических процессов, развертывающихся в СССР и странах Восточной Европы, кажется по меньшей мере бестакт</w:t>
        <w:softHyphen/>
        <w:t>ным задумываться над исторической задачей, которую исполнял отверженный сегодня государственный социализм (чаще именуе</w:t>
        <w:softHyphen/>
        <w:t>мый сталинизмом). Прошлое социализма, его история, отмеченные трагическими ошибками, антигуманными тенденциями, даже пре</w:t>
        <w:softHyphen/>
        <w:t>ступлениями, подвергаются ныне осуждению с позиций общечело</w:t>
        <w:softHyphen/>
        <w:t>веческой морали. Всякий, кто попытается осмыслить строй, нача</w:t>
        <w:softHyphen/>
        <w:t>тый Октябрем 1917 года, упроченный в 1929 и окончательно сфор</w:t>
        <w:softHyphen/>
        <w:t>мированный в 1956 году, во всей многомерности решавшихся им исторических задач, попытается взглянуть на социализм именно как историк, ученый, то есть человек, призванный стоять по ту сто</w:t>
        <w:softHyphen/>
        <w:t>рону добра и зла,— будет атакован с обеих сторон развернувшегося сегодня конфликта — спора о «подлинных человеческих ценнос</w:t>
        <w:softHyphen/>
        <w:t>тях».</w:t>
      </w:r>
    </w:p>
    <w:p>
      <w:pPr>
        <w:pStyle w:val="Normal"/>
        <w:shd w:fill="FFFFFF" w:val="clear"/>
        <w:spacing w:lineRule="exact" w:line="211"/>
        <w:ind w:left="110" w:firstLine="307"/>
        <w:jc w:val="both"/>
        <w:rPr/>
      </w:pPr>
      <w:r>
        <w:rPr/>
        <w:t>С одной стороны, на него посыпятся упреки тех, кто старается «о что бы то ни стало уберечь от критики, от элементарного осмыс</w:t>
        <w:softHyphen/>
        <w:t xml:space="preserve">ления и сопоставления проект построения светлого будущего, ради которого якобы и были принесены неисчислимые жертвы. Не раскапывайте могил, призывают они, там спит дух зла. Раскопали? Тогда займитесь исчислением добра и зла в личности «вождя». </w:t>
      </w:r>
      <w:r>
        <w:rPr>
          <w:sz w:val="16"/>
          <w:szCs w:val="16"/>
        </w:rPr>
        <w:t>208</w:t>
      </w:r>
    </w:p>
    <w:p>
      <w:pPr>
        <w:pStyle w:val="Normal"/>
        <w:shd w:fill="FFFFFF" w:val="clear"/>
        <w:spacing w:lineRule="exact" w:line="211"/>
        <w:ind w:left="19" w:right="14" w:hanging="0"/>
        <w:jc w:val="both"/>
        <w:rPr/>
      </w:pPr>
      <w:r>
        <w:br w:type="column"/>
      </w:r>
      <w:r>
        <w:rPr/>
        <w:t>А также выявлением роли тех затмивших разум «вождя» темных всемирных сил, что вознамерились изничтожить русский народ. Великое назначение России — терпеть и страдать — и спасти мир миссией своего тысячелетнего смирения. Не в социально-экономи</w:t>
        <w:softHyphen/>
        <w:t>ческом контексте дело, сие — от лукавого, дело в космическом противостоянии Сатаны и Бога. С кем ты, стоящий по ту сторону Добра и Зла?</w:t>
      </w:r>
    </w:p>
    <w:p>
      <w:pPr>
        <w:pStyle w:val="Normal"/>
        <w:shd w:fill="FFFFFF" w:val="clear"/>
        <w:spacing w:lineRule="exact" w:line="211"/>
        <w:ind w:left="14" w:right="14" w:firstLine="312"/>
        <w:jc w:val="both"/>
        <w:rPr/>
      </w:pPr>
      <w:r>
        <w:rPr/>
        <w:t>С другой стороны, на историка посыпятся упреки тех, кто, поль</w:t>
        <w:softHyphen/>
        <w:t>зуясь точной марксистской методологией, привык оперировать большими социальными группами, производящими материальный продукт и по жесткой рациональной схеме, годной для всех обществ данной ступени развития, этот продукт распределяющими, обра</w:t>
        <w:softHyphen/>
        <w:t>зуя политические, идеологические и прочие надстройки. Для них дело заключается в отсутствии пространства для правового госу</w:t>
        <w:softHyphen/>
        <w:t>дарства и личной хозяйственной инициативы. История нашей стра</w:t>
        <w:softHyphen/>
        <w:t>ны, коль в ней построение правового государства и пространства для беспрепятственного торжества личной хозяйственной инициа</w:t>
        <w:softHyphen/>
        <w:t>тивы терпело всякий раз неудачу,— панорама тех ошибок, коих надобно избежать, чтобы наконец преуспеть в единственно стоящем (более стоящих история человечества, с их точки зрения, не про</w:t>
        <w:softHyphen/>
        <w:t>демонстрировала) предприятии — в создании свободной личности.</w:t>
      </w:r>
    </w:p>
    <w:p>
      <w:pPr>
        <w:pStyle w:val="Normal"/>
        <w:shd w:fill="FFFFFF" w:val="clear"/>
        <w:spacing w:lineRule="exact" w:line="211"/>
        <w:ind w:left="10" w:right="14" w:firstLine="302"/>
        <w:jc w:val="both"/>
        <w:rPr/>
      </w:pPr>
      <w:r>
        <w:rPr/>
        <w:t>Один из тех, кто продумывает данную линию до конца, А. Янов, в своем исследовании «Русская идея и двухтысячный год» объ</w:t>
        <w:softHyphen/>
        <w:t>являет всю историю России историей неудач в этом предприятии «оевропеивания» и, грозя миру ужасами «национал-социалисти</w:t>
        <w:softHyphen/>
        <w:t>ческой России двухтысячного года», призывает европейские силы на помощь своему проекту нормализации СССР. Прошлое для него — фатум, символизируемый бесконечным количеством зло</w:t>
        <w:softHyphen/>
        <w:t>деев, терзавших русскую личность. Он не может помыслить о ка</w:t>
        <w:softHyphen/>
        <w:t>кой-то исторической задаче, в русле которой двигается тысячеле</w:t>
        <w:softHyphen/>
        <w:t>тие Российской империи; была одна-единственная верная для всех народов задача — «стать европейски цивилизованными людь</w:t>
        <w:softHyphen/>
        <w:t>ми», и на этом уроке Россия, не выполняющая домашних заданий, вот уже много веков сидит во  «второгодниках».</w:t>
      </w:r>
    </w:p>
    <w:p>
      <w:pPr>
        <w:pStyle w:val="Normal"/>
        <w:shd w:fill="FFFFFF" w:val="clear"/>
        <w:spacing w:lineRule="exact" w:line="211" w:before="14" w:after="0"/>
        <w:ind w:left="14" w:right="14" w:firstLine="302"/>
        <w:jc w:val="both"/>
        <w:rPr/>
      </w:pPr>
      <w:r>
        <w:rPr/>
        <w:t>Дальнейшая логика рассуждений А. Янова сводится примерно к следующему. Русская история партийна, как и сто лет назад, и беда тому, кто, встав над партиями, попытается осмыслить сами эти партии в круге русской судьбы. Быть ему, как авторам в свое время предпринявших нечто подобное «Вех», крепко битым. И в этом, как и во всем другом, что касается хода исторических со-оытий нашей державы, наблюдается, по Янову, один и тот же уто</w:t>
        <w:softHyphen/>
        <w:t>мительный узор самоповтора.</w:t>
      </w:r>
    </w:p>
    <w:p>
      <w:pPr>
        <w:pStyle w:val="Normal"/>
        <w:shd w:fill="FFFFFF" w:val="clear"/>
        <w:spacing w:lineRule="exact" w:line="211"/>
        <w:ind w:right="24" w:firstLine="312"/>
        <w:jc w:val="both"/>
        <w:rPr/>
      </w:pPr>
      <w:r>
        <w:rPr/>
        <w:t>Кажется, что единственное, исправно работающее на протяже-"чи многих веков в России,— это машина вечного возвращения, замыкающая в свой круг любое действие дерзнувшего действо</w:t>
        <w:softHyphen/>
        <w:t xml:space="preserve">вать. Всякий реформатор (будь то Иван </w:t>
      </w:r>
      <w:r>
        <w:rPr>
          <w:lang w:val="en-US"/>
        </w:rPr>
        <w:t>IV</w:t>
      </w:r>
      <w:r>
        <w:rPr/>
        <w:t xml:space="preserve">, Петр </w:t>
      </w:r>
      <w:r>
        <w:rPr>
          <w:lang w:val="en-US"/>
        </w:rPr>
        <w:t>I</w:t>
      </w:r>
      <w:r>
        <w:rPr/>
        <w:t xml:space="preserve"> или Сталин), радикально решающий поменять ход событий, кончает истребле</w:t>
        <w:softHyphen/>
        <w:t>нием гигантских масс народа и полным истощением исторической •энергии своей страны. За всякой реформой следует ее карикатур-</w:t>
      </w:r>
    </w:p>
    <w:p>
      <w:pPr>
        <w:sectPr>
          <w:type w:val="nextPage"/>
          <w:pgSz w:orient="landscape" w:w="16838" w:h="11906"/>
          <w:pgMar w:left="1387" w:right="1388" w:gutter="0" w:header="0" w:top="379" w:footer="0" w:bottom="360"/>
          <w:pgNumType w:fmt="decimal"/>
          <w:cols w:num="2" w:equalWidth="false" w:sep="false">
            <w:col w:w="6480" w:space="1194"/>
            <w:col w:w="6384"/>
          </w:cols>
          <w:formProt w:val="false"/>
          <w:textDirection w:val="lrTb"/>
          <w:docGrid w:type="default" w:linePitch="360" w:charSpace="0"/>
        </w:sectPr>
        <w:pStyle w:val="Normal"/>
        <w:shd w:fill="FFFFFF" w:val="clear"/>
        <w:spacing w:before="149" w:after="0"/>
        <w:jc w:val="right"/>
        <w:rPr>
          <w:spacing w:val="-1"/>
          <w:sz w:val="16"/>
          <w:szCs w:val="16"/>
        </w:rPr>
      </w:pPr>
      <w:r>
        <w:rPr>
          <w:spacing w:val="-1"/>
          <w:sz w:val="16"/>
          <w:szCs w:val="16"/>
        </w:rPr>
        <w:t>209</w:t>
      </w:r>
    </w:p>
    <w:p>
      <w:pPr>
        <w:pStyle w:val="Normal"/>
        <w:shd w:fill="FFFFFF" w:val="clear"/>
        <w:spacing w:lineRule="exact" w:line="211" w:before="96" w:after="0"/>
        <w:jc w:val="both"/>
        <w:rPr/>
      </w:pPr>
      <w:r>
        <w:rPr/>
        <w:t>ное воплощение, не только обессмысливающее замысел реформа-; тора, но и ухудшающее жизнь того простого человека, ради кото</w:t>
        <w:softHyphen/>
        <w:t xml:space="preserve">рого все и пытались осуществить. Задумавшая цивилизовать Рос- ; сию Екатерина </w:t>
      </w:r>
      <w:r>
        <w:rPr>
          <w:lang w:val="en-US"/>
        </w:rPr>
        <w:t>II</w:t>
      </w:r>
      <w:r>
        <w:rPr/>
        <w:t>, тщательно законспектировав книги передовых французских  мыслителей   (Монтескье,  Вольтера,  Руссо,  Дидро), вознамерилась создать в России  правовое  государство и свобод</w:t>
        <w:softHyphen/>
        <w:t>ную личность.  Однако единственным  серьезным указом,  приня</w:t>
        <w:softHyphen/>
        <w:t>тым всероссийским собранием народных представителей, был указ о свободе дворянства, тогда как крестьяне, которых замысливалось освободить, не только окончательно попали в крепостную зависи</w:t>
        <w:softHyphen/>
        <w:t xml:space="preserve">мость, но у них было отнято единственное их право — право жа- </w:t>
      </w:r>
      <w:r>
        <w:rPr>
          <w:i/>
          <w:iCs/>
          <w:lang w:val="en-US"/>
        </w:rPr>
        <w:t>I</w:t>
      </w:r>
      <w:r>
        <w:rPr>
          <w:i/>
          <w:iCs/>
        </w:rPr>
        <w:t xml:space="preserve"> </w:t>
      </w:r>
      <w:r>
        <w:rPr/>
        <w:t xml:space="preserve">ловаться на своих притеснителей-помещиков. Пример этот — хре- </w:t>
      </w:r>
      <w:r>
        <w:rPr>
          <w:vertAlign w:val="superscript"/>
        </w:rPr>
        <w:t xml:space="preserve">: </w:t>
      </w:r>
      <w:r>
        <w:rPr/>
        <w:t xml:space="preserve">стоматийный, в нем отчетливо просвечивает и судьба Александ- , ра </w:t>
      </w:r>
      <w:r>
        <w:rPr>
          <w:lang w:val="en-US"/>
        </w:rPr>
        <w:t>II</w:t>
      </w:r>
      <w:r>
        <w:rPr/>
        <w:t xml:space="preserve"> — освободителя, и судьба Учредительного собрания, и судьба большевизма (как знать, может, и Съезда народных депутатов?)...</w:t>
      </w:r>
    </w:p>
    <w:p>
      <w:pPr>
        <w:pStyle w:val="Normal"/>
        <w:shd w:fill="FFFFFF" w:val="clear"/>
        <w:spacing w:lineRule="exact" w:line="211"/>
        <w:ind w:left="19" w:firstLine="312"/>
        <w:jc w:val="both"/>
        <w:rPr/>
      </w:pPr>
      <w:r>
        <w:rPr/>
        <w:t>А.  Янов строит далее  машиноподобную схему  русской  исто</w:t>
        <w:softHyphen/>
        <w:t xml:space="preserve">рии, в которой действуют лишь три элемента (три следующих друг" за   другом    состояния):    реформа — стагнация — контрреформа. Не беда, что даже Петр </w:t>
      </w:r>
      <w:r>
        <w:rPr>
          <w:lang w:val="en-US"/>
        </w:rPr>
        <w:t>I</w:t>
      </w:r>
      <w:r>
        <w:rPr/>
        <w:t xml:space="preserve"> попадает у него в стадию контрреформы, зато как строго работает машина вечного возвращения!</w:t>
      </w:r>
    </w:p>
    <w:p>
      <w:pPr>
        <w:pStyle w:val="Normal"/>
        <w:shd w:fill="FFFFFF" w:val="clear"/>
        <w:spacing w:lineRule="exact" w:line="211"/>
        <w:ind w:left="29" w:firstLine="317"/>
        <w:jc w:val="both"/>
        <w:rPr/>
      </w:pPr>
      <w:r>
        <w:rPr/>
        <w:t>В издаваемой сегодня классике русской философии выискива</w:t>
        <w:softHyphen/>
        <w:t>ются ядовитые реплики, вполне применимые и к самым послед</w:t>
        <w:softHyphen/>
        <w:t>ним событиям, а известное высказывание М. Е. Салтыкова-Щедри</w:t>
        <w:softHyphen/>
        <w:t>на о русском рубле стало излюбленной фразой рассуждающих о сегодняшней денежной реформе. Чему же еще удивляться, отве-</w:t>
      </w:r>
      <w:r>
        <w:rPr>
          <w:lang w:val="en-US"/>
        </w:rPr>
        <w:t>J</w:t>
      </w:r>
      <w:r>
        <w:rPr/>
        <w:t xml:space="preserve"> тят мне обе стороны сегодняшнего спора о нашей истории. Урок'' не пошел впрок, скажут одни. Противостояние сил божественных-силам   жидо-массонского   сатанизма — вечно,   оно   вне   времени,' ответят другие.</w:t>
      </w:r>
    </w:p>
    <w:p>
      <w:pPr>
        <w:pStyle w:val="Normal"/>
        <w:shd w:fill="FFFFFF" w:val="clear"/>
        <w:spacing w:lineRule="exact" w:line="211"/>
        <w:ind w:left="34" w:right="29" w:firstLine="317"/>
        <w:jc w:val="both"/>
        <w:rPr/>
      </w:pPr>
      <w:r>
        <w:rPr/>
        <w:t>Однако, если тщательней присмотреться, не обнаружится ни-</w:t>
      </w:r>
      <w:r>
        <w:rPr>
          <w:vertAlign w:val="superscript"/>
        </w:rPr>
        <w:t xml:space="preserve">: </w:t>
      </w:r>
      <w:r>
        <w:rPr/>
        <w:t>какой особой машины повтора в свершении судьбы России. Доста-; точно хлипким сразу окажется сравнение «великих русских дес-</w:t>
      </w:r>
      <w:r>
        <w:rPr>
          <w:lang w:val="en-US"/>
        </w:rPr>
        <w:t>v</w:t>
      </w:r>
      <w:r>
        <w:rPr/>
        <w:t xml:space="preserve"> потов» — Ивана Грозного, Петра </w:t>
      </w:r>
      <w:r>
        <w:rPr>
          <w:lang w:val="en-US"/>
        </w:rPr>
        <w:t>I</w:t>
      </w:r>
      <w:r>
        <w:rPr/>
        <w:t xml:space="preserve"> и Сталина, каждый из которых, решал уникальную историческую задачу уникальными историче-; скими средствами, и только наш артикуляционный аппарат опи-сания исторической событийности позволяет им крепко взяться за руки. Условность поражает в схемах, предлагаемых А. Я новым*" но не менее поражает она и в сегодняшних сопоставлениях пере-^ стройки и нэпа, реформы Столыпина, затрагивающей судьбы об--щины, и современного Закона о земле. Самогипноз речи, стираю* щей свою связь с реальными действиями говорящего, со вписана ностью тела говорящего в конкретный исторический ландшафт,; речи, отсылающей в качестве своего источника лишь к другой речи,, произнесенной ранее, речи, существующей как цитата из предшестЧ вующей речи,— одна из самых удивительных черт русской исто</w:t>
        <w:softHyphen/>
        <w:t>рии.</w:t>
      </w:r>
    </w:p>
    <w:p>
      <w:pPr>
        <w:pStyle w:val="Normal"/>
        <w:shd w:fill="FFFFFF" w:val="clear"/>
        <w:spacing w:lineRule="exact" w:line="211"/>
        <w:ind w:left="62" w:right="24" w:firstLine="312"/>
        <w:jc w:val="both"/>
        <w:rPr/>
      </w:pPr>
      <w:r>
        <w:rPr/>
        <w:t>То, как этот самогипноз «цитирующей речи» оказывается кана</w:t>
        <w:softHyphen/>
        <w:t>вой для действий исторических лиц, наглядно видно хотя бы пг, многократно описанной  ситуации осознания  себя  большевиками!</w:t>
      </w:r>
    </w:p>
    <w:p>
      <w:pPr>
        <w:pStyle w:val="Normal"/>
        <w:shd w:fill="FFFFFF" w:val="clear"/>
        <w:spacing w:before="125" w:after="0"/>
        <w:ind w:left="58" w:hanging="0"/>
        <w:rPr>
          <w:sz w:val="18"/>
          <w:szCs w:val="18"/>
        </w:rPr>
      </w:pPr>
      <w:r>
        <w:rPr>
          <w:sz w:val="18"/>
          <w:szCs w:val="18"/>
        </w:rPr>
        <w:t>210</w:t>
      </w:r>
    </w:p>
    <w:p>
      <w:pPr>
        <w:pStyle w:val="Normal"/>
        <w:shd w:fill="FFFFFF" w:val="clear"/>
        <w:spacing w:lineRule="exact" w:line="211"/>
        <w:ind w:right="58" w:hanging="0"/>
        <w:jc w:val="both"/>
        <w:rPr/>
      </w:pPr>
      <w:r>
        <w:br w:type="column"/>
      </w:r>
      <w:r>
        <w:rPr/>
        <w:t>(как, впрочем, и их противниками) через цитирование программ лидеров Великой французской революции 1789—1799 года. Само</w:t>
        <w:softHyphen/>
        <w:t>гипноз, настолько заслоняющий от говорящих их собственные действия, что, например, Г. Уэллс поражался тем полностью отор</w:t>
        <w:softHyphen/>
        <w:t>ванным от действительности объяснениям собственных единст-ненно верных действий, какие давали им большевистские лидеры «России во мгле». Этот мрачный провал между реальными дейст</w:t>
        <w:softHyphen/>
        <w:t>виями исторических лиц и партий в России и их фантастическими идеологиями (фантастическими, разумеется, с точки зрения трез</w:t>
        <w:softHyphen/>
        <w:t>вомыслящих европейцев), призванными эти действия объяснять,— характерная черта свершения русской истории.</w:t>
      </w:r>
    </w:p>
    <w:p>
      <w:pPr>
        <w:pStyle w:val="Normal"/>
        <w:shd w:fill="FFFFFF" w:val="clear"/>
        <w:spacing w:lineRule="exact" w:line="211"/>
        <w:ind w:left="5" w:right="58" w:firstLine="317"/>
        <w:jc w:val="both"/>
        <w:rPr/>
      </w:pPr>
      <w:r>
        <w:rPr/>
        <w:t xml:space="preserve">Разумеется, во все эпохи в любых странах можно увидеть зияние между действительными историческими процессами и «самосознанием эпохи». Так, несмотря на быстрый рост населения в Европе в </w:t>
      </w:r>
      <w:r>
        <w:rPr>
          <w:lang w:val="en-US"/>
        </w:rPr>
        <w:t>XVIII</w:t>
      </w:r>
      <w:r>
        <w:rPr/>
        <w:t xml:space="preserve"> веке, современные историки фиксируют повсе</w:t>
        <w:softHyphen/>
        <w:t>местную озабоченность философов и политиков убыванием насе</w:t>
        <w:softHyphen/>
        <w:t>ления и поиск мер для остановки этого опасного процесса. Но, пожалуй, только в России онтологическое зияние между реальным процессом и речью его персонажей доходит до того, что на протя</w:t>
        <w:softHyphen/>
        <w:t>жении последних трехсот лет, и последних ста в особенности, одна у та же речь, возобновляющаяся цитатным самоповтором, удовлет</w:t>
        <w:softHyphen/>
        <w:t>воряет говорящих в их самосознании вне зависимости от конкрет</w:t>
        <w:softHyphen/>
        <w:t>ных исторических ландшафтов, в кои эти говорящие вписаны.</w:t>
      </w:r>
    </w:p>
    <w:p>
      <w:pPr>
        <w:pStyle w:val="Normal"/>
        <w:shd w:fill="FFFFFF" w:val="clear"/>
        <w:spacing w:lineRule="exact" w:line="211"/>
        <w:ind w:right="48" w:firstLine="307"/>
        <w:jc w:val="both"/>
        <w:rPr/>
      </w:pPr>
      <w:r>
        <w:rPr/>
        <w:t>Можно сказать, что речь сформировала свой собственный мир полностью закрыв от индивида «предметность чувственной до</w:t>
        <w:softHyphen/>
        <w:t>стоверности» бытия. Реальные страдающие тела индивидов, пре</w:t>
        <w:softHyphen/>
        <w:t>терпевание которыми воздействий окружающего мира и состав</w:t>
        <w:softHyphen/>
        <w:t>ляет действительное время русской истории, пребывают в состоя</w:t>
        <w:softHyphen/>
        <w:t>нии полнейшей амнезии, вызванной речью о страданиях этих тел. Речь покрыла тела плотной непроницаемой пленкой, под которой уже нельзя различить ничего, кроме речевых высказываний. Ка</w:t>
        <w:softHyphen/>
        <w:t>тегории речи о страданиях тел приобрели самодостаточное суще</w:t>
        <w:softHyphen/>
        <w:t>ствование, обрели чувственное бытие «первой реальности» на фоне потерявших самодостаточность непосредственных предмет-ностей эмпирического бытия. Последние теперь — лишь функция от первой реальности идеологической речи, объясняются только через категории такой речи и существуют как «отдельный недос</w:t>
        <w:softHyphen/>
        <w:t>таток» чувственной достоверности, каковой в полной мере распо</w:t>
        <w:softHyphen/>
        <w:t>лагают лишь идеологемы. Скажем, пролетариат всегда передовой, всегда прав, всегда революционен и сознателен; отдельный же человек из его среды нередко недостаточно сознателен, недоста</w:t>
        <w:softHyphen/>
        <w:t>точно революционен. В целом в стране прекрасное положение с продовольствием, но в каждом отдельном месте имеется его «от</w:t>
        <w:softHyphen/>
        <w:t>дельный недостаток».</w:t>
      </w:r>
    </w:p>
    <w:p>
      <w:pPr>
        <w:pStyle w:val="Normal"/>
        <w:shd w:fill="FFFFFF" w:val="clear"/>
        <w:spacing w:lineRule="exact" w:line="211"/>
        <w:ind w:left="5" w:right="62" w:firstLine="302"/>
        <w:jc w:val="both"/>
        <w:rPr/>
      </w:pPr>
      <w:r>
        <w:rPr/>
        <w:t>Либо ты безмолвно действуешь — и тогда не отдаешь себе отчет в действиях собственного тела, либо ты говоришь, мыс</w:t>
        <w:softHyphen/>
        <w:t>лишь — и тогда не действуешь, а предаешься скорбным размыш</w:t>
        <w:softHyphen/>
        <w:t>лениям о судьбах русской интеллигенции и мировой цивилизации, лежа на диване. Речь о русской истории и реальные исторические</w:t>
      </w:r>
    </w:p>
    <w:p>
      <w:pPr>
        <w:pStyle w:val="Normal"/>
        <w:shd w:fill="FFFFFF" w:val="clear"/>
        <w:spacing w:before="130" w:after="0"/>
        <w:jc w:val="right"/>
        <w:rPr>
          <w:sz w:val="18"/>
          <w:szCs w:val="18"/>
        </w:rPr>
      </w:pPr>
      <w:r>
        <w:rPr>
          <w:sz w:val="18"/>
          <w:szCs w:val="18"/>
        </w:rPr>
        <w:t>211</w:t>
      </w:r>
    </w:p>
    <w:p>
      <w:pPr>
        <w:sectPr>
          <w:type w:val="nextPage"/>
          <w:pgSz w:orient="landscape" w:w="16838" w:h="11906"/>
          <w:pgMar w:left="1440" w:right="1623" w:gutter="0" w:header="0" w:top="360" w:footer="0" w:bottom="360"/>
          <w:pgNumType w:fmt="decimal"/>
          <w:cols w:num="2" w:equalWidth="false" w:sep="false">
            <w:col w:w="6508" w:space="850"/>
            <w:col w:w="6412"/>
          </w:cols>
          <w:formProt w:val="false"/>
          <w:textDirection w:val="lrTb"/>
          <w:docGrid w:type="default" w:linePitch="360" w:charSpace="0"/>
        </w:sectPr>
      </w:pPr>
    </w:p>
    <w:p>
      <w:pPr>
        <w:pStyle w:val="Normal"/>
        <w:shd w:fill="FFFFFF" w:val="clear"/>
        <w:spacing w:lineRule="exact" w:line="206" w:before="53" w:after="0"/>
        <w:ind w:left="5" w:hanging="0"/>
        <w:jc w:val="both"/>
        <w:rPr/>
      </w:pPr>
      <w:r>
        <w:rPr/>
        <w:t>действия не могут не только встретиться, но и даже одновременно свершаться в одном месте. «Где существую — там не мыслю, где мыслю — там не существую» — эти слова Ж. Лакана, сказанные совсем по другому поводу, как нельзя лучше характеризуют си</w:t>
        <w:softHyphen/>
        <w:t xml:space="preserve">туацию русского исторического действия. Обломов и Штольц, Ва-сисуалий Лоханкин и Остап Бендер </w:t>
      </w:r>
      <w:r>
        <w:rPr>
          <w:i/>
          <w:iCs/>
        </w:rPr>
        <w:t xml:space="preserve">— </w:t>
      </w:r>
      <w:r>
        <w:rPr/>
        <w:t>вечная пара образов рус</w:t>
        <w:softHyphen/>
        <w:t>ской истории (причем в действующем ее представителе всегда оказывается примесь иностранной крови: в Штольце — немецкой, в Вендере, по собственному его определению,— турецкой).</w:t>
      </w:r>
    </w:p>
    <w:p>
      <w:pPr>
        <w:pStyle w:val="Normal"/>
        <w:shd w:fill="FFFFFF" w:val="clear"/>
        <w:spacing w:before="413" w:after="0"/>
        <w:ind w:left="2832" w:hanging="0"/>
        <w:rPr>
          <w:sz w:val="16"/>
          <w:szCs w:val="16"/>
        </w:rPr>
      </w:pPr>
      <w:r>
        <w:rPr>
          <w:sz w:val="16"/>
          <w:szCs w:val="16"/>
        </w:rPr>
        <w:t>ГОСУДАРСТВО - ЭТО МЫ</w:t>
      </w:r>
    </w:p>
    <w:p>
      <w:pPr>
        <w:pStyle w:val="Normal"/>
        <w:shd w:fill="FFFFFF" w:val="clear"/>
        <w:spacing w:lineRule="exact" w:line="211" w:before="221" w:after="0"/>
        <w:ind w:left="38" w:right="19" w:firstLine="312"/>
        <w:jc w:val="both"/>
        <w:rPr/>
      </w:pPr>
      <w:r>
        <w:rPr/>
        <w:t>Обозначенная закономерность легко прослеживается на при</w:t>
        <w:softHyphen/>
        <w:t>мере соотношения действий и речей столь важной для нынешней ситуации фигуры, какой является Н. И. Бухарин. Предлагавшаяся им в 20-е годы программа оздоровления экономики признается сегодня как вполне дееспособная и соответствующая той реальной ситуации. Более того, не утерявшая своего значения и для совре</w:t>
        <w:softHyphen/>
        <w:t>менной ситуации «переходного периода». Разберем с точки зре</w:t>
        <w:softHyphen/>
        <w:t>ния принципа реальности «Заметки экономиста» — работу, в ко</w:t>
        <w:softHyphen/>
        <w:t>торой Бухарин в последний раз гласно сформулировал экономическую суть своей позиции и подверг критике экономические мероприятия своих противников.</w:t>
      </w:r>
    </w:p>
    <w:p>
      <w:pPr>
        <w:pStyle w:val="Normal"/>
        <w:shd w:fill="FFFFFF" w:val="clear"/>
        <w:spacing w:lineRule="exact" w:line="211"/>
        <w:ind w:left="62" w:firstLine="302"/>
        <w:jc w:val="both"/>
        <w:rPr/>
      </w:pPr>
      <w:r>
        <w:rPr/>
        <w:t>Фиксируя в качестве основных задач реконструктивного пе</w:t>
        <w:softHyphen/>
        <w:t>риода: 1) техническую, 2) организационно-экономическую, 3) об</w:t>
        <w:softHyphen/>
        <w:t>щего хозяйственного руководства и 4) людского аппарата, Буха</w:t>
        <w:softHyphen/>
        <w:t>рин видит суть кризиса в непроизошедшей, но необходимой пере</w:t>
        <w:softHyphen/>
        <w:t>группировке   сил.   Критикуя   фетишизацию   планового   начала недооценку того, что план есть в данный период предвидение стихийной равнодействующей экономической жизни, он далее разби рает структуру спроса деревни в ее отношении к промышленности и доказывает, что кризис вытекает из стремления троцкистов дергать растение за верхушку, чтобы оно скорее росло, то есть ставит задачи, не считаясь с объективными границами емкости рынка промышленных    товаров.    Бухарин    утверждает    необходимое того, чтобы промышленность перестала паразитировать на сельском хозяйстве и включилась в нормальный хозяйственный процесс эквивалентного обмена стоимостями через рынок. Дальнейшее игнорирование баланса спроса и предложения, считает о приведет к краху пятилетнего плана, к никчемному строительств: ради строительства и производству ради производства. Лечебные меры, по мнению Бухарина,— это накопление резервов, удешевление проектов, усиление самостоятельности предприятий, разумные темпы исполнения планов.  Он  считает также необходимы усилить научность управления обществом, борьбу с бюрократизме</w:t>
      </w:r>
    </w:p>
    <w:p>
      <w:pPr>
        <w:pStyle w:val="Normal"/>
        <w:shd w:fill="FFFFFF" w:val="clear"/>
        <w:spacing w:lineRule="exact" w:line="211"/>
        <w:ind w:right="5" w:firstLine="317"/>
        <w:jc w:val="both"/>
        <w:rPr/>
      </w:pPr>
      <w:r>
        <w:br w:type="column"/>
      </w:r>
      <w:r>
        <w:rPr/>
        <w:t>Не правда ли, если бы под этой работой не была поставлена фамилия Бухарина, вполне можно было бы предположить, что это речь одного из экономистов — членов межрегиональной депу</w:t>
        <w:softHyphen/>
        <w:t>татской группы нынешнего съезда народных депутатов? Почему же эта грамотная аргументация «любимца партии», ее виднейшего теоретика была отвергнута партией? Козни «отдельных лиц», злых гениев советской истории?</w:t>
      </w:r>
    </w:p>
    <w:p>
      <w:pPr>
        <w:pStyle w:val="Normal"/>
        <w:shd w:fill="FFFFFF" w:val="clear"/>
        <w:spacing w:lineRule="exact" w:line="211"/>
        <w:ind w:firstLine="307"/>
        <w:jc w:val="both"/>
        <w:rPr/>
      </w:pPr>
      <w:r>
        <w:rPr/>
        <w:t>Но послушаем еще аргументацию Бухарина. Во-первых, он предлагает поставить СССР в историческом ряду форм развития крестьянства не за старой Россией, как того требуют троцкисты, но за США '. Во-вторых, Бухарин в качестве альтернативы пере</w:t>
        <w:softHyphen/>
        <w:t>централизации предлагает вернуться к «ленинскому государству-коммуне»</w:t>
      </w:r>
      <w:r>
        <w:rPr>
          <w:vertAlign w:val="superscript"/>
        </w:rPr>
        <w:t>2</w:t>
      </w:r>
      <w:r>
        <w:rPr/>
        <w:t>. Что теперь вы скажете о трезвом рационализме «виднейшего теоретика партии»? И то и другое выдает представ</w:t>
        <w:softHyphen/>
        <w:t>ление об историческом времени как о пустом пространстве, лишен</w:t>
        <w:softHyphen/>
        <w:t>ном силы социокультурной гравитации. Если предложение поставить русское крестьянство за фермерским крестьянством США свидетельствует о непонимании культурно-исторической состав</w:t>
        <w:softHyphen/>
        <w:t>ляющей общинной крестьянской жизни России, то предложение вернуться к ленинскому государству-коммуне выдает отсутствие понимания государства как кристаллизации экономики и культу</w:t>
        <w:softHyphen/>
        <w:t>ры русской истории. Человек, ставящий рядом развитие рынка и государство-коммуну, этот рынок призванное исключить (как это и было в реальном ленинском государстве-коммуне времен гражданской войны), имеет утопические представления о соотно</w:t>
        <w:softHyphen/>
        <w:t>шении экономики и политики. Собственно, Сталин и осуществил государство-коммуну как идеологический принцип.</w:t>
      </w:r>
    </w:p>
    <w:p>
      <w:pPr>
        <w:pStyle w:val="Normal"/>
        <w:shd w:fill="FFFFFF" w:val="clear"/>
        <w:spacing w:lineRule="exact" w:line="211"/>
        <w:ind w:right="5" w:firstLine="312"/>
        <w:jc w:val="both"/>
        <w:rPr/>
      </w:pPr>
      <w:r>
        <w:rPr/>
        <w:t>Анализ других работ Бухарина не оставляет сомнения, что эти два пункта — не тактическая уловка в споре со Сталиным, а сущ</w:t>
        <w:softHyphen/>
        <w:t>ностная черта мыслительного пространства, в котором существует Бухарин как отдающий отчет в собственных действиях теоретик социалистического жизнестроительства. В спорах с Е. А. Преобра</w:t>
        <w:softHyphen/>
        <w:t>женским, сформулировавшим теорию сверхиндустриализации, на практике осуществленную Сталиным, Бухарин, силясь дока</w:t>
        <w:softHyphen/>
        <w:t>зать нечуждость пролетарского государства рынку, превращает государство в сознательного суперсубъекта, одновременно лишен</w:t>
        <w:softHyphen/>
        <w:t>ного какого-либо содержания, кроме как быть машиной по рацио</w:t>
        <w:softHyphen/>
        <w:t>нальному управлению хозяйством, и совмещающего в себе клас</w:t>
        <w:softHyphen/>
        <w:t>совые определения пролетариата, определения государственного, политического управления и определения партии.</w:t>
      </w:r>
    </w:p>
    <w:p>
      <w:pPr>
        <w:pStyle w:val="Normal"/>
        <w:shd w:fill="FFFFFF" w:val="clear"/>
        <w:spacing w:lineRule="exact" w:line="211"/>
        <w:ind w:right="10" w:firstLine="302"/>
        <w:jc w:val="both"/>
        <w:rPr/>
      </w:pPr>
      <w:r>
        <w:rPr/>
        <w:t>Основная оппозиция поздних работ Н. И. Бухарина — оппози</w:t>
        <w:softHyphen/>
        <w:t>ция рационального пролетарского государства и иррациональ</w:t>
        <w:softHyphen/>
        <w:t>ности хозяйственной рыночной жизни. Даже в самый последний период своей жизни, после своего политического падения, умудрен</w:t>
        <w:softHyphen/>
        <w:t>ный опытом борьбы со Сталиным, Бухарин, автор «самой демо</w:t>
        <w:softHyphen/>
        <w:t>кратической в мире конституции», твердо убежден, что сам факт</w:t>
      </w:r>
    </w:p>
    <w:p>
      <w:pPr>
        <w:sectPr>
          <w:type w:val="nextPage"/>
          <w:pgSz w:orient="landscape" w:w="16838" w:h="11906"/>
          <w:pgMar w:left="1329" w:right="1801" w:gutter="0" w:header="0" w:top="370" w:footer="0" w:bottom="360"/>
          <w:pgNumType w:fmt="decimal"/>
          <w:cols w:num="2" w:equalWidth="false" w:sep="false">
            <w:col w:w="6460" w:space="882"/>
            <w:col w:w="6360"/>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468" w:right="4023" w:gutter="0" w:header="0" w:top="370" w:footer="0" w:bottom="360"/>
          <w:pgNumType w:fmt="decimal"/>
          <w:formProt w:val="false"/>
          <w:textDirection w:val="lrTb"/>
          <w:docGrid w:type="default" w:linePitch="360" w:charSpace="0"/>
        </w:sectPr>
      </w:pPr>
    </w:p>
    <w:p>
      <w:pPr>
        <w:pStyle w:val="Normal"/>
        <w:shd w:fill="FFFFFF" w:val="clear"/>
        <w:spacing w:lineRule="exact" w:line="206" w:before="48" w:after="0"/>
        <w:ind w:firstLine="322"/>
        <w:rPr/>
      </w:pPr>
      <w:r>
        <w:rPr>
          <w:sz w:val="16"/>
          <w:szCs w:val="16"/>
          <w:vertAlign w:val="superscript"/>
        </w:rPr>
        <w:t>1</w:t>
      </w:r>
      <w:r>
        <w:rPr>
          <w:sz w:val="16"/>
          <w:szCs w:val="16"/>
        </w:rPr>
        <w:t xml:space="preserve">  См.: </w:t>
      </w:r>
      <w:r>
        <w:rPr>
          <w:i/>
          <w:iCs/>
          <w:sz w:val="16"/>
          <w:szCs w:val="16"/>
        </w:rPr>
        <w:t xml:space="preserve">Бухарин Н. И. </w:t>
      </w:r>
      <w:r>
        <w:rPr>
          <w:sz w:val="16"/>
          <w:szCs w:val="16"/>
        </w:rPr>
        <w:t>Заметки экономиста.  К началу нового хозяйственно года. М.; Л., 1928. С. 8.</w:t>
      </w:r>
    </w:p>
    <w:p>
      <w:pPr>
        <w:pStyle w:val="Normal"/>
        <w:shd w:fill="FFFFFF" w:val="clear"/>
        <w:rPr/>
      </w:pPr>
      <w:r>
        <w:br w:type="column"/>
      </w:r>
      <w:r>
        <w:rPr>
          <w:sz w:val="16"/>
          <w:szCs w:val="16"/>
        </w:rPr>
        <w:t xml:space="preserve">См.: </w:t>
      </w:r>
      <w:r>
        <w:rPr>
          <w:i/>
          <w:iCs/>
          <w:sz w:val="16"/>
          <w:szCs w:val="16"/>
        </w:rPr>
        <w:t xml:space="preserve">Бухарин Н. И. </w:t>
      </w:r>
      <w:r>
        <w:rPr>
          <w:sz w:val="16"/>
          <w:szCs w:val="16"/>
        </w:rPr>
        <w:t>Заметки экономиста. С. 20.</w:t>
      </w:r>
    </w:p>
    <w:p>
      <w:pPr>
        <w:pStyle w:val="Normal"/>
        <w:shd w:fill="FFFFFF" w:val="clear"/>
        <w:rPr>
          <w:sz w:val="16"/>
          <w:szCs w:val="16"/>
        </w:rPr>
      </w:pPr>
      <w:r>
        <w:rPr>
          <w:sz w:val="16"/>
          <w:szCs w:val="16"/>
        </w:rPr>
        <w:t>См. там же. С. 54.</w:t>
      </w:r>
    </w:p>
    <w:p>
      <w:pPr>
        <w:sectPr>
          <w:type w:val="continuous"/>
          <w:pgSz w:orient="landscape" w:w="16838" w:h="11906"/>
          <w:pgMar w:left="1468" w:right="4023" w:gutter="0" w:header="0" w:top="370" w:footer="0" w:bottom="360"/>
          <w:cols w:num="2" w:equalWidth="false" w:sep="false">
            <w:col w:w="6196" w:space="1402"/>
            <w:col w:w="3744"/>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463" w:right="1330" w:gutter="0" w:header="0" w:top="370" w:footer="0" w:bottom="360"/>
          <w:pgNumType w:fmt="decimal"/>
          <w:formProt w:val="false"/>
          <w:textDirection w:val="lrTb"/>
          <w:docGrid w:type="default" w:linePitch="360" w:charSpace="0"/>
        </w:sectPr>
      </w:pPr>
    </w:p>
    <w:p>
      <w:pPr>
        <w:pStyle w:val="Normal"/>
        <w:shd w:fill="FFFFFF" w:val="clear"/>
        <w:spacing w:before="86" w:after="0"/>
        <w:rPr>
          <w:sz w:val="16"/>
          <w:szCs w:val="16"/>
        </w:rPr>
      </w:pPr>
      <w:r>
        <w:rPr>
          <w:sz w:val="16"/>
          <w:szCs w:val="16"/>
        </w:rPr>
        <w:t>212</w:t>
      </w:r>
    </w:p>
    <w:p>
      <w:pPr>
        <w:pStyle w:val="Normal"/>
        <w:shd w:fill="FFFFFF" w:val="clear"/>
        <w:rPr>
          <w:sz w:val="16"/>
          <w:szCs w:val="16"/>
        </w:rPr>
      </w:pPr>
      <w:r>
        <w:br w:type="column"/>
      </w:r>
      <w:r>
        <w:rPr>
          <w:sz w:val="16"/>
          <w:szCs w:val="16"/>
        </w:rPr>
        <w:t>213</w:t>
      </w:r>
    </w:p>
    <w:p>
      <w:pPr>
        <w:sectPr>
          <w:type w:val="continuous"/>
          <w:pgSz w:orient="landscape" w:w="16838" w:h="11906"/>
          <w:pgMar w:left="1463" w:right="1330" w:gutter="0" w:header="0" w:top="370" w:footer="0" w:bottom="360"/>
          <w:cols w:num="2" w:space="12600"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11" w:before="91" w:after="0"/>
        <w:ind w:left="10" w:right="82" w:hanging="0"/>
        <w:jc w:val="both"/>
        <w:rPr/>
      </w:pPr>
      <w:r>
        <w:rPr/>
        <w:t>ее принятия и превращения в речь государственного субъекта на</w:t>
        <w:softHyphen/>
        <w:t>прочь изменит все, что происходит в иррациональном потоке со</w:t>
        <w:softHyphen/>
        <w:t>ветской жизни. «Где существую — там не мыслю, где мыслю — там не существую»: эта оппозиция государственной рациональ</w:t>
        <w:softHyphen/>
        <w:t>ности и иррациональности жизни, между тем,— один из сквоз</w:t>
        <w:softHyphen/>
        <w:t>ных мотивов русской мысли на протяжении последних трех сто</w:t>
        <w:softHyphen/>
        <w:t>летий. Машина речеповторения работает исправно...</w:t>
      </w:r>
    </w:p>
    <w:p>
      <w:pPr>
        <w:pStyle w:val="Normal"/>
        <w:shd w:fill="FFFFFF" w:val="clear"/>
        <w:spacing w:lineRule="exact" w:line="211"/>
        <w:ind w:left="10" w:firstLine="317"/>
        <w:jc w:val="both"/>
        <w:rPr/>
      </w:pPr>
      <w:r>
        <w:rPr/>
        <w:t>И вместе с тем указание на государство как элемент, одновре</w:t>
        <w:softHyphen/>
        <w:t>менно соединяющий речь и действие (многие действия Бухарина абсолютно вписаны в конкретный исторический ландшафт!) и разделяющий их,— нечто большее, чем пример вечного возвра</w:t>
        <w:softHyphen/>
        <w:t>щения речи к самой себе. Обратимся к высказыванию В. И. Ленина, заложившего в завершающий период жизни, по сегодняшнему мнению, основы подлинно научной теории совмещения социа</w:t>
        <w:softHyphen/>
        <w:t>лизма и рынка. «Я думаю, что тресты и предприятия на хозяйст</w:t>
        <w:softHyphen/>
        <w:t>венном расчете основаны именно для того, чтобы они сами отве</w:t>
        <w:softHyphen/>
        <w:t>чали и притом всецело отвечали за безубыточность своих пред</w:t>
        <w:softHyphen/>
        <w:t>приятий. Если это оказывается ими не достигнуто, то, по-моему, они должны быть привлекаемы к суду и караться в составе всех членов правления длительным лишением свободы...»</w:t>
      </w:r>
      <w:r>
        <w:rPr>
          <w:vertAlign w:val="superscript"/>
        </w:rPr>
        <w:t>1</w:t>
      </w:r>
      <w:r>
        <w:rPr/>
        <w:t xml:space="preserve"> Военно-коммунистический взгляд, когда пролетарский суд, руководст</w:t>
        <w:softHyphen/>
        <w:t>вующийся революционной совестью,— главный инструмент воспи</w:t>
        <w:softHyphen/>
        <w:t>тания нового человека, плавно вытекает из взгляда хозрасчетного, когда товарно-денежные отношения — стимул и критерий работы. Утопические элементы мышления фантастическим образом плав</w:t>
        <w:softHyphen/>
        <w:t>но переходят в рациональные, вполне вписывающиеся в ситуацию. Соединяющим их устройством у Ленина, как и у Бухарина, явля</w:t>
        <w:softHyphen/>
        <w:t>ется пролетарское государство-машина, лишенный какого-либо социального содержания технический аппарат, свободно конвер</w:t>
        <w:softHyphen/>
        <w:t>тирующий идеологические лозунги, соотносимые лишь с собой как с «первой реальностью», в рациональные действия по органи</w:t>
        <w:softHyphen/>
        <w:t>зации хозяйственной жизни. Подобные представления можно об</w:t>
        <w:softHyphen/>
        <w:t>наружить и в работах Троцкого, Сталина, Хрущева, Брежнева — любого властного держателя речи от лица «первой реальности». Это касается и сегодняшних реформаторов. Государство-маши</w:t>
        <w:softHyphen/>
        <w:t>на — универсальный оператор, соединяющий в целое речь любого из депутатов Съезда народных депутатов СССР. Это та «объектив</w:t>
        <w:softHyphen/>
        <w:t>ная мыслительная форма» — сращенность мысли с эмпириче</w:t>
        <w:softHyphen/>
        <w:t>ской непосредственностью бытия,— которая связывает конкрет</w:t>
        <w:softHyphen/>
        <w:t>ный ландшафт исторических событий, происходящих с телами, и пространство самодостоверности идеологических символов, выстраивающих речь правого или левого крыла политических группировок. Именно к абстрактному государству апеллируют те, кто хочет декретом ввести свободное рыночное хозяйство и пра</w:t>
        <w:softHyphen/>
        <w:t>вовое государство в чистом поле советской жизни (особенно на</w:t>
        <w:softHyphen/>
        <w:t>глядно это в выступлениях Н. П. Шмелева). Именно к государству-</w:t>
      </w:r>
    </w:p>
    <w:p>
      <w:pPr>
        <w:pStyle w:val="Normal"/>
        <w:shd w:fill="FFFFFF" w:val="clear"/>
        <w:spacing w:lineRule="exact" w:line="187" w:before="264" w:after="0"/>
        <w:ind w:left="77" w:firstLine="326"/>
        <w:rPr/>
      </w:pPr>
      <w:r>
        <w:rPr>
          <w:sz w:val="16"/>
          <w:szCs w:val="16"/>
          <w:vertAlign w:val="superscript"/>
        </w:rPr>
        <w:t>1</w:t>
      </w:r>
      <w:r>
        <w:rPr>
          <w:sz w:val="16"/>
          <w:szCs w:val="16"/>
        </w:rPr>
        <w:t xml:space="preserve"> </w:t>
      </w:r>
      <w:r>
        <w:rPr>
          <w:i/>
          <w:iCs/>
          <w:sz w:val="16"/>
          <w:szCs w:val="16"/>
        </w:rPr>
        <w:t xml:space="preserve">Ленин В. И. </w:t>
      </w:r>
      <w:r>
        <w:rPr>
          <w:sz w:val="16"/>
          <w:szCs w:val="16"/>
        </w:rPr>
        <w:t>Письмо Г. Я. Сокольникову (1 февраля 1922 года)//Поли. собр. соч. Т. 54. С. 150.</w:t>
      </w:r>
    </w:p>
    <w:p>
      <w:pPr>
        <w:pStyle w:val="Normal"/>
        <w:shd w:fill="FFFFFF" w:val="clear"/>
        <w:spacing w:lineRule="exact" w:line="211"/>
        <w:ind w:left="38" w:hanging="0"/>
        <w:jc w:val="both"/>
        <w:rPr/>
      </w:pPr>
      <w:r>
        <w:br w:type="column"/>
      </w:r>
      <w:r>
        <w:rPr/>
        <w:t>машине апеллируют те, кто собирается совместить борьбу с тле</w:t>
        <w:softHyphen/>
        <w:t>творным влиянием Запада и экономический подъем хозяйства. Никакого зияния между пространством существования и прост</w:t>
        <w:softHyphen/>
        <w:t>ранством мысли нет — там круглосуточно работает оператор государства-машины. И никогда этого зияния не было: подобного оператора легко отыскать в текстах любого направления русской мысли — славянофилов,  анархистов,   западников,   кадетов  и   пр.</w:t>
      </w:r>
    </w:p>
    <w:p>
      <w:pPr>
        <w:pStyle w:val="Normal"/>
        <w:shd w:fill="FFFFFF" w:val="clear"/>
        <w:spacing w:lineRule="exact" w:line="211"/>
        <w:ind w:left="10" w:firstLine="312"/>
        <w:jc w:val="both"/>
        <w:rPr/>
      </w:pPr>
      <w:r>
        <w:rPr/>
        <w:t>Речь не идет, конечно, о каком-то конкретном устройстве, кото</w:t>
        <w:softHyphen/>
        <w:t xml:space="preserve">рое можно описать в каждом отдельном случае. Это хорошо видно в вековой дискуссии о роли бюрократии в русских неурядицах. Вот как характеризует проблему бюрократии советский социолог: «Структуры эти (административно-управленческие.— </w:t>
      </w:r>
      <w:r>
        <w:rPr>
          <w:i/>
          <w:iCs/>
        </w:rPr>
        <w:t xml:space="preserve">Э. Н.) </w:t>
      </w:r>
      <w:r>
        <w:rPr/>
        <w:t>соз</w:t>
        <w:softHyphen/>
        <w:t>даются для решения определенных задач. Однако когда они запол</w:t>
        <w:softHyphen/>
        <w:t>няются реальными людьми с их интересами, страстями, страстиш</w:t>
        <w:softHyphen/>
        <w:t>ками, то начинаются отклонения от предназначенной работы '. Сами структуры государства как такового хороши, люди, прокля</w:t>
        <w:softHyphen/>
        <w:t>тые, все портят! Зато при характеристике государства даже мыс</w:t>
        <w:softHyphen/>
        <w:t>лящий экономист впадает в торжественный, нрофетический тон: «Десятки лет пропаганда злоупотребляла изречениями типа: «го</w:t>
        <w:softHyphen/>
        <w:t>сударство заботится», «государство предоставляет», государ</w:t>
        <w:softHyphen/>
        <w:t>ство дает» и т. д. Люди поверили и привыкли требовать от государства: заботься, предоставляй, давай. Между тем суровая правда заключается в том, что наше государство — это мы. Только трудящиеся могут что-либо дать государству своим трудом, госу</w:t>
        <w:softHyphen/>
        <w:t>дарство же само по себе ничего не производит и ничего давать не может»</w:t>
      </w:r>
      <w:r>
        <w:rPr>
          <w:vertAlign w:val="superscript"/>
        </w:rPr>
        <w:t>2</w:t>
      </w:r>
      <w:r>
        <w:rPr/>
        <w:t>. Государство — это мы. А бюрократия — они, те, которые, заполнив учреждения и организации государства, мешают своим корыстным местничеством и ведомственным монополизмом осу</w:t>
        <w:softHyphen/>
        <w:t>ществлять общенародную волю нам.</w:t>
      </w:r>
    </w:p>
    <w:p>
      <w:pPr>
        <w:pStyle w:val="Normal"/>
        <w:shd w:fill="FFFFFF" w:val="clear"/>
        <w:spacing w:lineRule="exact" w:line="211"/>
        <w:ind w:left="10" w:right="34" w:firstLine="298"/>
        <w:jc w:val="both"/>
        <w:rPr/>
      </w:pPr>
      <w:r>
        <w:rPr/>
        <w:t>В таком понимании государство — скорее нравственное, чем политическое или организационное понятие. Да так оно и есть в нашей речи и мышлении. Государство и общество — давно си</w:t>
        <w:softHyphen/>
        <w:t>нонимы в речи, и выражение «интересы советского государства» — куда употребительней выражения «интересы советского общест</w:t>
        <w:softHyphen/>
        <w:t>ва». Государственное благо — высший род блага, а государствен</w:t>
        <w:softHyphen/>
        <w:t>ный человек — высший тип сознательного российского граждани</w:t>
        <w:softHyphen/>
        <w:t>на. На это надысторическое, космическое (в том смысле этого слова, какой придавал ему Н. А. Бердяев) понятие государства как тождественного единения миллионов воль в едином порыве Разума и уповают сегодня практически все, кто размышляет о переменах.</w:t>
      </w:r>
    </w:p>
    <w:p>
      <w:pPr>
        <w:pStyle w:val="Normal"/>
        <w:shd w:fill="FFFFFF" w:val="clear"/>
        <w:spacing w:lineRule="exact" w:line="211" w:before="14" w:after="0"/>
        <w:ind w:right="48" w:firstLine="317"/>
        <w:jc w:val="both"/>
        <w:rPr/>
      </w:pPr>
      <w:r>
        <w:rPr/>
        <w:t>Из превращения государства в нравственно-космическое, ме</w:t>
        <w:softHyphen/>
        <w:t>тафизическое понятие, возвышающееся над профанным эмпири</w:t>
        <w:softHyphen/>
        <w:t>ческим бытием, из превращения государства в средостение первой реальности идеологической речи вытекают серьезнейшие следст</w:t>
        <w:softHyphen/>
        <w:t xml:space="preserve">вия, определяющие основное направление сегодняшних перемен. </w:t>
      </w:r>
      <w:r>
        <w:rPr>
          <w:i/>
          <w:iCs/>
        </w:rPr>
        <w:t xml:space="preserve">Во-первых, </w:t>
      </w:r>
      <w:r>
        <w:rPr/>
        <w:t xml:space="preserve">это вера в революцию </w:t>
      </w:r>
      <w:r>
        <w:rPr>
          <w:i/>
          <w:iCs/>
        </w:rPr>
        <w:t xml:space="preserve">сверху, </w:t>
      </w:r>
      <w:r>
        <w:rPr/>
        <w:t>в «доброго начальника».</w:t>
      </w:r>
    </w:p>
    <w:p>
      <w:pPr>
        <w:pStyle w:val="Normal"/>
        <w:shd w:fill="FFFFFF" w:val="clear"/>
        <w:spacing w:lineRule="exact" w:line="173" w:before="86" w:after="0"/>
        <w:ind w:left="283" w:hanging="0"/>
        <w:rPr/>
      </w:pPr>
      <w:r>
        <w:rPr>
          <w:sz w:val="16"/>
          <w:szCs w:val="16"/>
        </w:rPr>
        <w:t xml:space="preserve">'  </w:t>
      </w:r>
      <w:r>
        <w:rPr>
          <w:i/>
          <w:iCs/>
          <w:sz w:val="16"/>
          <w:szCs w:val="16"/>
        </w:rPr>
        <w:t xml:space="preserve">Шубкин В. </w:t>
      </w:r>
      <w:r>
        <w:rPr>
          <w:sz w:val="16"/>
          <w:szCs w:val="16"/>
        </w:rPr>
        <w:t xml:space="preserve">Бюрократия. Точка зрения социолога//Знамя. 1987. № 4. С. 162. </w:t>
      </w:r>
      <w:r>
        <w:rPr>
          <w:sz w:val="16"/>
          <w:szCs w:val="16"/>
          <w:vertAlign w:val="superscript"/>
        </w:rPr>
        <w:t>2</w:t>
      </w:r>
      <w:r>
        <w:rPr>
          <w:sz w:val="16"/>
          <w:szCs w:val="16"/>
        </w:rPr>
        <w:t xml:space="preserve"> </w:t>
      </w:r>
      <w:r>
        <w:rPr>
          <w:i/>
          <w:iCs/>
          <w:sz w:val="16"/>
          <w:szCs w:val="16"/>
        </w:rPr>
        <w:t xml:space="preserve">Лацис О. </w:t>
      </w:r>
      <w:r>
        <w:rPr>
          <w:sz w:val="16"/>
          <w:szCs w:val="16"/>
        </w:rPr>
        <w:t>Цена равнпврсия//3намя. 1988. № 2. С. 198.</w:t>
      </w:r>
    </w:p>
    <w:p>
      <w:pPr>
        <w:sectPr>
          <w:type w:val="nextPage"/>
          <w:pgSz w:orient="landscape" w:w="16838" w:h="11906"/>
          <w:pgMar w:left="1358" w:right="1782" w:gutter="0" w:header="0" w:top="360" w:footer="0" w:bottom="360"/>
          <w:pgNumType w:fmt="decimal"/>
          <w:cols w:num="2" w:equalWidth="false" w:sep="false">
            <w:col w:w="6451" w:space="834"/>
            <w:col w:w="6408"/>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4" w:right="1359" w:gutter="0" w:header="0" w:top="360" w:footer="0" w:bottom="360"/>
          <w:pgNumType w:fmt="decimal"/>
          <w:formProt w:val="false"/>
          <w:textDirection w:val="lrTb"/>
          <w:docGrid w:type="default" w:linePitch="360" w:charSpace="0"/>
        </w:sectPr>
      </w:pPr>
    </w:p>
    <w:p>
      <w:pPr>
        <w:pStyle w:val="Normal"/>
        <w:shd w:fill="FFFFFF" w:val="clear"/>
        <w:spacing w:before="48" w:after="0"/>
        <w:rPr>
          <w:sz w:val="16"/>
          <w:szCs w:val="16"/>
        </w:rPr>
      </w:pPr>
      <w:r>
        <w:rPr>
          <w:sz w:val="16"/>
          <w:szCs w:val="16"/>
        </w:rPr>
        <w:t>214</w:t>
      </w:r>
    </w:p>
    <w:p>
      <w:pPr>
        <w:pStyle w:val="Normal"/>
        <w:shd w:fill="FFFFFF" w:val="clear"/>
        <w:rPr>
          <w:sz w:val="16"/>
          <w:szCs w:val="16"/>
        </w:rPr>
      </w:pPr>
      <w:r>
        <w:br w:type="column"/>
      </w:r>
      <w:r>
        <w:rPr>
          <w:sz w:val="16"/>
          <w:szCs w:val="16"/>
        </w:rPr>
        <w:t>215</w:t>
      </w:r>
    </w:p>
    <w:p>
      <w:pPr>
        <w:sectPr>
          <w:type w:val="continuous"/>
          <w:pgSz w:orient="landscape" w:w="16838" w:h="11906"/>
          <w:pgMar w:left="1444" w:right="1359" w:gutter="0" w:header="0" w:top="360" w:footer="0" w:bottom="360"/>
          <w:cols w:num="2" w:space="12590" w:equalWidth="true" w:sep="false"/>
          <w:formProt w:val="false"/>
          <w:textDirection w:val="lrTb"/>
          <w:docGrid w:type="default" w:linePitch="360" w:charSpace="0"/>
        </w:sectPr>
      </w:pPr>
    </w:p>
    <w:p>
      <w:pPr>
        <w:pStyle w:val="Normal"/>
        <w:shd w:fill="FFFFFF" w:val="clear"/>
        <w:spacing w:lineRule="exact" w:line="211" w:before="5" w:after="0"/>
        <w:ind w:right="43" w:hanging="0"/>
        <w:jc w:val="both"/>
        <w:rPr/>
      </w:pPr>
      <w:r>
        <w:rPr/>
        <w:t>Отсюда сегодняшняя теория вредности среднего (аппаратного) звена, мешающего связи народа и высшего руководства. Даже шахтерские забастовки уповают на речь М. С. Горбачева или Н. И. Рыжкова как гаранта исполнения своих интересов. Если мас</w:t>
        <w:softHyphen/>
        <w:t>совое сознание ждет изменений в государстве, которые изменили бы положение на местах, то теоретики строят концепции на основе представления государства субъектом воплощения в жизнь их предложений.</w:t>
      </w:r>
    </w:p>
    <w:p>
      <w:pPr>
        <w:pStyle w:val="Normal"/>
        <w:shd w:fill="FFFFFF" w:val="clear"/>
        <w:spacing w:lineRule="exact" w:line="211"/>
        <w:ind w:left="5" w:right="34" w:firstLine="312"/>
        <w:jc w:val="both"/>
        <w:rPr/>
      </w:pPr>
      <w:r>
        <w:rPr>
          <w:i/>
          <w:iCs/>
        </w:rPr>
        <w:t xml:space="preserve">Во-вторых, </w:t>
      </w:r>
      <w:r>
        <w:rPr/>
        <w:t xml:space="preserve">возникает оппозиция </w:t>
      </w:r>
      <w:r>
        <w:rPr>
          <w:i/>
          <w:iCs/>
        </w:rPr>
        <w:t xml:space="preserve">реального </w:t>
      </w:r>
      <w:r>
        <w:rPr/>
        <w:t>аппарата управ</w:t>
        <w:softHyphen/>
        <w:t xml:space="preserve">ления и </w:t>
      </w:r>
      <w:r>
        <w:rPr>
          <w:i/>
          <w:iCs/>
        </w:rPr>
        <w:t xml:space="preserve">идеала разумного </w:t>
      </w:r>
      <w:r>
        <w:rPr/>
        <w:t>управления. Упование на идеальное (машинное) управление исключает всякое уважение к реальному делопроизводству. Поскольку всякое реальное государство на деле есть аппарат, функционирующий на основе делопроизводства, ведущегося работниками бюро — бюрократами, то любое отправ</w:t>
        <w:softHyphen/>
        <w:t>ление дел в бюро обрекается в массовом сознании быть «бюрокра</w:t>
        <w:softHyphen/>
        <w:t>тическим». Бюрократия оказывается не реальным социально-по</w:t>
        <w:softHyphen/>
        <w:t>литическим феноменом, но нравственным понятием. Всякая прак</w:t>
        <w:softHyphen/>
        <w:t>тика делопроизводства обречена рассматриваться как окарикату-ривание идеалов управления.</w:t>
      </w:r>
    </w:p>
    <w:p>
      <w:pPr>
        <w:pStyle w:val="Normal"/>
        <w:shd w:fill="FFFFFF" w:val="clear"/>
        <w:spacing w:lineRule="exact" w:line="211"/>
        <w:ind w:left="14" w:right="24" w:firstLine="307"/>
        <w:jc w:val="both"/>
        <w:rPr/>
      </w:pPr>
      <w:r>
        <w:rPr>
          <w:i/>
          <w:iCs/>
        </w:rPr>
        <w:t xml:space="preserve">В-третьих, </w:t>
      </w:r>
      <w:r>
        <w:rPr/>
        <w:t xml:space="preserve">возникает оппозиция </w:t>
      </w:r>
      <w:r>
        <w:rPr>
          <w:i/>
          <w:iCs/>
        </w:rPr>
        <w:t>теоретически сконструирован</w:t>
        <w:softHyphen/>
        <w:t xml:space="preserve">ных идеалов </w:t>
      </w:r>
      <w:r>
        <w:rPr/>
        <w:t xml:space="preserve">и </w:t>
      </w:r>
      <w:r>
        <w:rPr>
          <w:i/>
          <w:iCs/>
        </w:rPr>
        <w:t xml:space="preserve">процессов живой жизни. </w:t>
      </w:r>
      <w:r>
        <w:rPr/>
        <w:t>В результате люди рас</w:t>
        <w:softHyphen/>
        <w:t>сматриваются как имманентно находящиеся на подозрении у идеа</w:t>
        <w:softHyphen/>
        <w:t>лов в силу извечно греховной природы человека. Все творчество реформаторов устремляется на придумывание таких идеальных структур, которые бы заставили людей действовать только в рам</w:t>
        <w:softHyphen/>
        <w:t>ках предписанных правил — автоматически. Более того, идеал совершенного общества рассматривается как нечто, никак не свя</w:t>
        <w:softHyphen/>
        <w:t>занное с реальными социально-экономическими отношениям»! История оказывается историей вечного извращения идеала свое</w:t>
        <w:softHyphen/>
        <w:t>корыстными извратителями. У настоящего остается всякий мо</w:t>
        <w:softHyphen/>
        <w:t>мент одна-единственная функция — восстановление в правах практики реализации идеала после многих лет его извращения.</w:t>
      </w:r>
    </w:p>
    <w:p>
      <w:pPr>
        <w:pStyle w:val="Normal"/>
        <w:shd w:fill="FFFFFF" w:val="clear"/>
        <w:spacing w:lineRule="exact" w:line="211" w:before="5" w:after="0"/>
        <w:ind w:left="24" w:firstLine="307"/>
        <w:jc w:val="both"/>
        <w:rPr/>
      </w:pPr>
      <w:r>
        <w:rPr>
          <w:i/>
          <w:iCs/>
        </w:rPr>
        <w:t xml:space="preserve">В-четвертых, </w:t>
      </w:r>
      <w:r>
        <w:rPr/>
        <w:t>превращение государства в нравственное поня</w:t>
        <w:softHyphen/>
        <w:t>тие создает отношение подозрительности ко всем социальным об</w:t>
        <w:softHyphen/>
        <w:t>разованиям, возникающим помимо государственных структур: нелегальное в русском языке — синоним подрывного. Всякие ростки гражданского общества при таком подходе подлежат иско</w:t>
        <w:softHyphen/>
        <w:t>ренению. Так, «неформалы» в современном политическом жар</w:t>
        <w:softHyphen/>
        <w:t>гоне нечто такое, что требует доказательства своей лояльности и нормальности. Где неформалы — там один идеологический шаг до рока, наркомании, проституции и терроризма. Как следствие, всякое негосударственное образование стремится обрести статус государственного, изгнав оттуда своих противников.</w:t>
      </w:r>
    </w:p>
    <w:p>
      <w:pPr>
        <w:pStyle w:val="Normal"/>
        <w:shd w:fill="FFFFFF" w:val="clear"/>
        <w:spacing w:lineRule="exact" w:line="211"/>
        <w:ind w:left="38" w:right="19" w:firstLine="322"/>
        <w:jc w:val="both"/>
        <w:rPr/>
      </w:pPr>
      <w:r>
        <w:rPr/>
        <w:t>Продумать столь исключительное место государства в связыва</w:t>
        <w:softHyphen/>
        <w:t>нии русской мысли с русским бытием — это значит и продумать смысл, задачи и основные пути будущего развития русской исто</w:t>
        <w:softHyphen/>
        <w:t>рии. Это хорошо понимали выдающиеся русские философы — от И. С. Аксакова до Н. А. Бердяева и Г. П. Федотова. К сожалению, полностью упустив из размышлений метафизический, ментальный</w:t>
      </w:r>
    </w:p>
    <w:p>
      <w:pPr>
        <w:pStyle w:val="Normal"/>
        <w:shd w:fill="FFFFFF" w:val="clear"/>
        <w:spacing w:lineRule="exact" w:line="211"/>
        <w:jc w:val="both"/>
        <w:rPr/>
      </w:pPr>
      <w:r>
        <w:br w:type="column"/>
      </w:r>
      <w:r>
        <w:rPr/>
        <w:t>смысл объективной мыслительной формы «государство», совре</w:t>
        <w:softHyphen/>
        <w:t>менные теоретики реформ сосредоточили все свое внимание на кон</w:t>
        <w:softHyphen/>
        <w:t>кретно-социологических определениях «аппарата насилия», на конкретных деталях обустройства «машины по поддержанию гражданского мира». То целое, элементами которого эти детали являются (суд, Советы, учреждения и организации и т. п.), нахо</w:t>
        <w:softHyphen/>
        <w:t>дится вне поля зрения. А значит, находится вне поля зрения и тот проект, который собирает в целое — в единый дискурс — прост</w:t>
        <w:softHyphen/>
        <w:t>ранство действия и пространство мысли. Как следствие, вполне реальна для реформаторов угроза полностью замкнуться в прост</w:t>
        <w:softHyphen/>
        <w:t>ранстве мысли и оказаться под властью описанного выше потока относимого к самому себе речеиорождения.</w:t>
      </w:r>
    </w:p>
    <w:p>
      <w:pPr>
        <w:pStyle w:val="Normal"/>
        <w:shd w:fill="FFFFFF" w:val="clear"/>
        <w:spacing w:lineRule="exact" w:line="211" w:before="10" w:after="0"/>
        <w:ind w:left="5" w:right="10" w:firstLine="317"/>
        <w:jc w:val="both"/>
        <w:rPr/>
      </w:pPr>
      <w:r>
        <w:rPr/>
        <w:t>Между тем за противопоставлением нравственно-космическо</w:t>
        <w:softHyphen/>
        <w:t>го понятия государства и сатанизма всякого «мирского», реаль</w:t>
        <w:softHyphen/>
        <w:t>ного, ограниченного порядка управления потоком народной жизни скрыт напор «истории, не убравшей своих следов», во много раз превосходящий встречное усилие сегодняшних идеологов и прак</w:t>
        <w:softHyphen/>
        <w:t>тиков реформы государственного социализма. Более того, они сами запоздалый плод одного из основных, а после Октября 1917 года — основного конфликта жизнепорождения на просторах Российской империи.</w:t>
      </w:r>
    </w:p>
    <w:p>
      <w:pPr>
        <w:pStyle w:val="Normal"/>
        <w:shd w:fill="FFFFFF" w:val="clear"/>
        <w:spacing w:lineRule="exact" w:line="211"/>
        <w:ind w:right="10" w:firstLine="317"/>
        <w:jc w:val="both"/>
        <w:rPr/>
      </w:pPr>
      <w:r>
        <w:rPr/>
        <w:t>Напомню, что в Европе государство как бюрократическая ма</w:t>
        <w:softHyphen/>
        <w:t>шина выросло из органа борьбы «третьего сословия» с дворян</w:t>
        <w:softHyphen/>
        <w:t>ским абсолютизмом. Слом политического господства феодалов сопровождался и ограничением в правах государственной машины, превращением ее во вспомогательный орган поддержания «граж</w:t>
        <w:softHyphen/>
        <w:t>данского мира». Веру в авторитарное откровение, доносящее непостижимую волю господню, вытеснила вера в универсальную рациональную силу закона, осуществляющего себя и в паровой, и в государственной машинах. Государство было поставлено под надзор обособленного от него гражданского общества и превращено в правовое государство, зиждящееся на суверенности прав чело</w:t>
        <w:softHyphen/>
        <w:t>века и гражданина. В этих условиях бюрократия, с ее зафиксиро</w:t>
        <w:softHyphen/>
        <w:t>ванными в инструкциях обязанностями, ограничением сфер ком</w:t>
        <w:softHyphen/>
        <w:t>петенции, иерархией назначений и делопроизводством, ведущимся в бюро,— гарант защиты от нарушений суверенитета личности.</w:t>
      </w:r>
    </w:p>
    <w:p>
      <w:pPr>
        <w:pStyle w:val="Normal"/>
        <w:shd w:fill="FFFFFF" w:val="clear"/>
        <w:spacing w:lineRule="exact" w:line="211"/>
        <w:ind w:right="10" w:firstLine="317"/>
        <w:jc w:val="both"/>
        <w:rPr/>
      </w:pPr>
      <w:r>
        <w:rPr/>
        <w:t>В России же, где «третье сословие» так никогда и не набрало достаточной силы, чтобы поставить государство себе на службу в борьбе с дворянским абсолютизмом, сложилось принципиально иное отношение между индивидом и государством, принципиаль</w:t>
        <w:softHyphen/>
        <w:t>но иной способ продумывания путей преобразования наличного состояния дел. Сохранение патриархальной общины в нацио</w:t>
        <w:softHyphen/>
        <w:t>нальном масштабе, развитие индустрии силами крепостных по не</w:t>
        <w:softHyphen/>
        <w:t>посредственной инициативе императоров и под их контролем, просторы и сырье без пределов создали исключительный тип го</w:t>
        <w:softHyphen/>
        <w:t>сударственной культуры. Не могло быть и речи о рыночном про</w:t>
        <w:softHyphen/>
        <w:t>тивостоянии юридически свободных продавца и покупателя рабо</w:t>
        <w:softHyphen/>
        <w:t>чей силы. Сила централизованного деспотизма, опосредствующая в   «нормальном»   феодальном   государстве   связь  феодов  или  ло-</w:t>
      </w:r>
    </w:p>
    <w:p>
      <w:pPr>
        <w:sectPr>
          <w:type w:val="nextPage"/>
          <w:pgSz w:orient="landscape" w:w="16838" w:h="11906"/>
          <w:pgMar w:left="1330" w:right="1819" w:gutter="0" w:header="0" w:top="360" w:footer="0" w:bottom="360"/>
          <w:pgNumType w:fmt="decimal"/>
          <w:cols w:num="2" w:equalWidth="false" w:sep="false">
            <w:col w:w="6408" w:space="892"/>
            <w:col w:w="6384"/>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74" w:right="1330"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216</w:t>
      </w:r>
    </w:p>
    <w:p>
      <w:pPr>
        <w:pStyle w:val="Normal"/>
        <w:shd w:fill="FFFFFF" w:val="clear"/>
        <w:spacing w:before="29" w:after="0"/>
        <w:rPr>
          <w:sz w:val="18"/>
          <w:szCs w:val="18"/>
        </w:rPr>
      </w:pPr>
      <w:r>
        <w:br w:type="column"/>
      </w:r>
      <w:r>
        <w:rPr>
          <w:sz w:val="18"/>
          <w:szCs w:val="18"/>
        </w:rPr>
        <w:t>217</w:t>
      </w:r>
    </w:p>
    <w:p>
      <w:pPr>
        <w:sectPr>
          <w:type w:val="nextPage"/>
          <w:pgSz w:orient="landscape" w:w="16838" w:h="11906"/>
          <w:pgMar w:left="1452" w:right="1323" w:gutter="0" w:header="0" w:top="364" w:footer="0" w:bottom="360"/>
          <w:pgNumType w:fmt="decimal"/>
          <w:cols w:num="2" w:space="12618" w:equalWidth="true" w:sep="false"/>
          <w:formProt w:val="false"/>
          <w:textDirection w:val="lrTb"/>
          <w:docGrid w:type="default" w:linePitch="360" w:charSpace="0"/>
        </w:sectPr>
      </w:pPr>
    </w:p>
    <w:p>
      <w:pPr>
        <w:pStyle w:val="Normal"/>
        <w:shd w:fill="FFFFFF" w:val="clear"/>
        <w:spacing w:lineRule="exact" w:line="211"/>
        <w:jc w:val="both"/>
        <w:rPr/>
      </w:pPr>
      <w:r>
        <w:rPr/>
        <w:t>кализованных микрокосмов общин, в России оказалась средним членом в опосредовании отношений крупных фабричных и ману</w:t>
        <w:softHyphen/>
        <w:t>фактурных производств. Причем эти производства возникали сра</w:t>
        <w:softHyphen/>
        <w:t>зу как крупные и имели форму «локализованных микрокосмов», схожих по принципам управления с локализованными микрокос</w:t>
        <w:softHyphen/>
        <w:t>мами деревенских общин. Не рынок, как в Европе, а государство выдвинулось в центр русской жизни как орудие ее рационального упорядочивания. Геометрия коридоров власти заместила этику личного воздаятельного усилия, создавшую европейский капита</w:t>
        <w:softHyphen/>
        <w:t xml:space="preserve">лизм. Вместо формирования на началах частной собственности зон секулярной приватизации существования, в которых индивид, основываясь на самом себе, на свой страх и риск исчислял бы порядок своих действий, в России вся территория империи превратилась в </w:t>
      </w:r>
      <w:r>
        <w:rPr>
          <w:i/>
          <w:iCs/>
        </w:rPr>
        <w:t xml:space="preserve">рабочее поле единого фабричного производства. </w:t>
      </w:r>
      <w:r>
        <w:rPr/>
        <w:t>Расчле</w:t>
        <w:softHyphen/>
        <w:t>няя общество на органы воспроизводства централизованного дес</w:t>
        <w:softHyphen/>
        <w:t>потизма, государство превратилось в нечто большее, чем орган но исполнению интересов господствующего класса. Оно преврати</w:t>
        <w:softHyphen/>
        <w:t xml:space="preserve">лось в </w:t>
      </w:r>
      <w:r>
        <w:rPr>
          <w:i/>
          <w:iCs/>
        </w:rPr>
        <w:t xml:space="preserve">субъект автоматической саморегуляции существования. </w:t>
      </w:r>
      <w:r>
        <w:rPr/>
        <w:t>Этот субъект расчленял жизненный мир империи на частичные органы делопроизводства и связывал эти органы в ноле тотального административного надзора. Вместо исчисления материи — веще</w:t>
        <w:softHyphen/>
        <w:t>ства противостоящей индивиду природы и постановки ее на служ</w:t>
        <w:softHyphen/>
        <w:t>бу обеспечения комфорта и удовлетворения приватных потреб ностей «среднего человека», как это происходит в Европе, в России исчисляется сам режим власти, режим надзора. Исчисляется в масштабах империи сам порядок делопроизводства.</w:t>
      </w:r>
    </w:p>
    <w:p>
      <w:pPr>
        <w:pStyle w:val="Normal"/>
        <w:shd w:fill="FFFFFF" w:val="clear"/>
        <w:spacing w:lineRule="exact" w:line="211"/>
        <w:ind w:left="34" w:firstLine="322"/>
        <w:jc w:val="both"/>
        <w:rPr/>
      </w:pPr>
      <w:r>
        <w:rPr/>
        <w:t>В результате для приватного суверенного существования ин-. дивидуального   Я — знаменитого   «эго» — просто   не   оставалось, места. Индустриальный проект России может лишь тогда исправно функционировать, отвечая на вызов Европы, когда «сознание» равномерно распределено по всей мастерской в целом, не соби</w:t>
        <w:softHyphen/>
        <w:t>раясь в свободном духовном производстве или гражданском обществе  где-то за  пределами  делопроизводства  вещества существо</w:t>
        <w:softHyphen/>
        <w:t>вания.  Суверенная  свободная  личность,   разрывающая   цепь то</w:t>
        <w:softHyphen/>
        <w:t>тального имперского надзора,  разрушает и возможность России противостоять индустриальному   вызову   Запада,   реализуя   свои. собственный  проект индустриального  развития. Значит,  свободная суверенная личность — враг того проекта, в рамках которого' Россия одновременно входит в число самых  влиятельных европейских  государств  и  остается  самой  собой — империей,  занимающей часть света.</w:t>
      </w:r>
    </w:p>
    <w:p>
      <w:pPr>
        <w:pStyle w:val="Normal"/>
        <w:shd w:fill="FFFFFF" w:val="clear"/>
        <w:spacing w:lineRule="exact" w:line="211"/>
        <w:ind w:left="48" w:right="173" w:firstLine="312"/>
        <w:jc w:val="both"/>
        <w:rPr/>
      </w:pPr>
      <w:r>
        <w:rPr/>
        <w:t>Дворянство, стимулировавшее в России способ существования европейской свободной суверенной личности, было не только той социальной группой, благодаря которой империя достигла своих высот, но и слоем окраинным с точки зрения исторической задачи России, находящимся в конфликте с абсолютистской го</w:t>
        <w:softHyphen/>
        <w:t>сударственной машиной. Очищаемое в этом конфликте (с особой силой проявившимся в ходе отмены крепостного права) государ</w:t>
        <w:softHyphen/>
        <w:t xml:space="preserve">ство  вырастало  до  роли,  тождественной   роли  </w:t>
      </w:r>
      <w:r>
        <w:rPr>
          <w:i/>
          <w:iCs/>
        </w:rPr>
        <w:t xml:space="preserve">русской   идеи, </w:t>
      </w:r>
      <w:r>
        <w:rPr>
          <w:iCs/>
        </w:rPr>
        <w:t>до</w:t>
      </w:r>
    </w:p>
    <w:p>
      <w:pPr>
        <w:pStyle w:val="Normal"/>
        <w:shd w:fill="FFFFFF" w:val="clear"/>
        <w:spacing w:lineRule="exact" w:line="211" w:before="91" w:after="0"/>
        <w:ind w:left="5" w:hanging="0"/>
        <w:jc w:val="both"/>
        <w:rPr/>
      </w:pPr>
      <w:r>
        <w:br w:type="column"/>
      </w:r>
      <w:r>
        <w:rPr/>
        <w:t>подобного «когито» европейского человека метафизического стерж</w:t>
        <w:softHyphen/>
        <w:t>ня, державшего на себе коллективное тело субъекта историче</w:t>
        <w:softHyphen/>
        <w:t>ского действия. Превратившись в недискурсивную предпосылку языка сознания, в машину, собирающую знаки эмпирического бытия в текст русской жизни, государство вышло за пределы кон</w:t>
        <w:softHyphen/>
        <w:t>кретного аппарата управления. И не только управления, но и тех территорий, на которых оно вычерчивало линии своего властво</w:t>
        <w:softHyphen/>
        <w:t>вания. Ибо в империи, обхватившей обручем власти бесконечное многообразие народов, поле однородного делопроизводящего ис</w:t>
        <w:softHyphen/>
        <w:t>числения не может быть соразмерно конфигурации ландшафтов, па которых эти народы проживают. Конкретному многообразию почв, хаосу эмпирического многообразия государство должно противопоставить абстрактное единство самой себя удостоверяю</w:t>
        <w:softHyphen/>
        <w:t>щей организационной воли к исполнению индустриального проек</w:t>
        <w:softHyphen/>
        <w:t>та. Хаос гетерогенных (неоднородных) земель должен под знаком идеи общества-государства быть превращен в гомогенное (еди</w:t>
        <w:softHyphen/>
        <w:t>ное) пространство учета и контроля, свободное от препятствий для маневров государственной машины. Порядок исчисления — абстрагированных от живых существ и среды их существования количественные отношения связывания существ в свойственных им ландшафтах — вытесняет в этом историческом процессе знаки .эмпирического, материального бытия живых существ, замещая его поверхностью делопроизводства. Империя приобретает через призму делопроизводящего исчисления вид плоского бесконеч</w:t>
        <w:softHyphen/>
        <w:t>ного поля — поля без борозд, без гетерономных включений, абсо</w:t>
        <w:softHyphen/>
        <w:t>лютно подвластного государственному усердию. Этот ландшафт, покрывший асфальтом разномастность стихий российской жиз</w:t>
        <w:softHyphen/>
        <w:t>ни, прекрасно описан А. П. Платоновым: незаходящее солнце льет из зенита однородный свет и теплоту на прочих и большеви</w:t>
        <w:softHyphen/>
        <w:t>ков, передвигающих город Чевенгур по уходящим вдаль плоским пространствам.</w:t>
      </w:r>
    </w:p>
    <w:p>
      <w:pPr>
        <w:pStyle w:val="Normal"/>
        <w:shd w:fill="FFFFFF" w:val="clear"/>
        <w:spacing w:lineRule="exact" w:line="211" w:before="14" w:after="0"/>
        <w:ind w:right="19" w:firstLine="307"/>
        <w:jc w:val="both"/>
        <w:rPr/>
      </w:pPr>
      <w:r>
        <w:rPr/>
        <w:t>Речь не идет о том, что многообразие ландшафтов ликвидиру</w:t>
        <w:softHyphen/>
        <w:t>ется. Или даже о том, что государственный житель раз и навсегда перестает это многообразие видеть и воспринимать. Но, разрос</w:t>
        <w:softHyphen/>
        <w:t>шись в пространство предвместимости мысли, делопроизводящее исчисление жизни трансформирует само восприятие. Многооб</w:t>
        <w:softHyphen/>
        <w:t>разие гетерогенного становится артефактом, функцией от первой реальности поля делопроизводящего исчисления жизни. Много</w:t>
        <w:softHyphen/>
        <w:t>образие земель, этносов, порядков жизни в поле этого видения превращается в нечто, равное ничто, в нечто в силу самого своего неупорядочиваемого многообразия неполноценное, второсортное, виноватое перед деспотическим лицом государственной правды индустриального проекта.</w:t>
      </w:r>
    </w:p>
    <w:p>
      <w:pPr>
        <w:pStyle w:val="Normal"/>
        <w:shd w:fill="FFFFFF" w:val="clear"/>
        <w:spacing w:before="221" w:after="0"/>
        <w:ind w:left="2794" w:hanging="0"/>
        <w:rPr>
          <w:sz w:val="18"/>
          <w:szCs w:val="18"/>
        </w:rPr>
      </w:pPr>
      <w:r>
        <w:rPr>
          <w:sz w:val="18"/>
          <w:szCs w:val="18"/>
        </w:rPr>
        <w:t>НАСЫЛАЮЩИЕ ВЕТЕР</w:t>
      </w:r>
    </w:p>
    <w:p>
      <w:pPr>
        <w:pStyle w:val="Normal"/>
        <w:shd w:fill="FFFFFF" w:val="clear"/>
        <w:spacing w:lineRule="exact" w:line="211" w:before="206" w:after="0"/>
        <w:ind w:right="24" w:firstLine="298"/>
        <w:jc w:val="both"/>
        <w:rPr/>
      </w:pPr>
      <w:r>
        <w:rPr/>
        <w:t>Формирование описанного выше видения совпадает с рожде</w:t>
        <w:softHyphen/>
        <w:t>нием в России особой группы людей, вышибленных из своих со</w:t>
        <w:softHyphen/>
        <w:t>словий и обретших под сенью государственной правды новое кол-</w:t>
      </w:r>
    </w:p>
    <w:p>
      <w:pPr>
        <w:sectPr>
          <w:type w:val="nextPage"/>
          <w:pgSz w:orient="landscape" w:w="16838" w:h="11906"/>
          <w:pgMar w:left="1291" w:right="1757" w:gutter="0" w:header="0" w:top="360" w:footer="0" w:bottom="360"/>
          <w:pgNumType w:fmt="decimal"/>
          <w:cols w:num="2" w:equalWidth="false" w:sep="false">
            <w:col w:w="6604" w:space="806"/>
            <w:col w:w="6374"/>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330" w:right="1291"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218</w:t>
      </w:r>
    </w:p>
    <w:p>
      <w:pPr>
        <w:pStyle w:val="Normal"/>
        <w:shd w:fill="FFFFFF" w:val="clear"/>
        <w:spacing w:before="53" w:after="0"/>
        <w:rPr>
          <w:sz w:val="18"/>
          <w:szCs w:val="18"/>
        </w:rPr>
      </w:pPr>
      <w:r>
        <w:br w:type="column"/>
      </w:r>
      <w:r>
        <w:rPr>
          <w:sz w:val="18"/>
          <w:szCs w:val="18"/>
        </w:rPr>
        <w:t>219</w:t>
      </w:r>
    </w:p>
    <w:p>
      <w:pPr>
        <w:sectPr>
          <w:type w:val="continuous"/>
          <w:pgSz w:orient="landscape" w:w="16838" w:h="11906"/>
          <w:pgMar w:left="1330" w:right="1291" w:gutter="0" w:header="0" w:top="360" w:footer="0" w:bottom="360"/>
          <w:cols w:num="2" w:space="12772" w:equalWidth="true" w:sep="false"/>
          <w:formProt w:val="false"/>
          <w:textDirection w:val="lrTb"/>
          <w:docGrid w:type="default" w:linePitch="360" w:charSpace="0"/>
        </w:sectPr>
      </w:pPr>
    </w:p>
    <w:p>
      <w:pPr>
        <w:pStyle w:val="Normal"/>
        <w:shd w:fill="FFFFFF" w:val="clear"/>
        <w:spacing w:lineRule="exact" w:line="211"/>
        <w:ind w:left="5" w:right="192" w:hanging="0"/>
        <w:jc w:val="both"/>
        <w:rPr/>
      </w:pPr>
      <w:r>
        <w:rPr/>
        <w:t xml:space="preserve">лективное имя, производное от делопроизводящего «чин»,— </w:t>
      </w:r>
      <w:r>
        <w:rPr>
          <w:i/>
          <w:iCs/>
        </w:rPr>
        <w:t>раз</w:t>
        <w:softHyphen/>
        <w:t xml:space="preserve">ночинцы. </w:t>
      </w:r>
      <w:r>
        <w:rPr/>
        <w:t>Этот слой возник в непростой атмосфере первой поло</w:t>
        <w:softHyphen/>
        <w:t xml:space="preserve">вины </w:t>
      </w:r>
      <w:r>
        <w:rPr>
          <w:lang w:val="en-US"/>
        </w:rPr>
        <w:t>XIX</w:t>
      </w:r>
      <w:r>
        <w:rPr/>
        <w:t xml:space="preserve"> века как результат обособления интереса государствен</w:t>
        <w:softHyphen/>
        <w:t>ной машины. В силу того что дворяне перестали быть опорой са</w:t>
        <w:softHyphen/>
        <w:t xml:space="preserve">модержавия (консервативное их крыло противилось реформам, революционное же вело дело к французской смуте, в России' во много раз более бессмысленной и беспощадной), Николай </w:t>
      </w:r>
      <w:r>
        <w:rPr>
          <w:lang w:val="en-US"/>
        </w:rPr>
        <w:t>I</w:t>
      </w:r>
      <w:r>
        <w:rPr/>
        <w:t xml:space="preserve"> при</w:t>
        <w:softHyphen/>
        <w:t>нялся создавать государственную машину, не зависящую в своем функционировании от дворян. Кадры, сформированные в ходе этого процесса выделения государства из «органического потока» русской жизни, составили особое маргинальное квазисословие — разночинцы.</w:t>
      </w:r>
    </w:p>
    <w:p>
      <w:pPr>
        <w:pStyle w:val="Normal"/>
        <w:shd w:fill="FFFFFF" w:val="clear"/>
        <w:spacing w:lineRule="exact" w:line="211"/>
        <w:ind w:left="14" w:firstLine="312"/>
        <w:jc w:val="both"/>
        <w:rPr/>
      </w:pPr>
      <w:r>
        <w:rPr/>
        <w:t>Сама себя удостоверяющая сила рационализующего упорядо</w:t>
        <w:softHyphen/>
        <w:t>чения  предстала в их  среде  основной  ценностью — этической и эстетической. Роль этой силы взяло на себя сакрализованное ес</w:t>
        <w:softHyphen/>
        <w:t>тествознание. «Химия, брат, химия... Ваше преподобие, подвиньтесь   немножко,   химия   идет!»'— говорит   Дмитрий   Карамазов. «...Нынче  нет  привидений,  а  есть  естественные  науки»",— кричат на «прогрессивном собрании» безымянные голоса в  «Бесах». Что научно, то и хорошо для человека. Научная истина всегда доказана  экспериментом,   человек — такое  же  биологическое  тело, как и любое другое из изучаемых наукой, а значит, возможно и,; о нем придумать такую истину, которая сделает его организм сча</w:t>
        <w:softHyphen/>
        <w:t>стливым в силу гармонии со средой. Истина сама себя проверит экспериментом — революцией. И по свершении последней, докажущей всем, что истина соответствует человеческой природе, все люди примут ее. Двух истин быть не может,— значит, все, приняв истинный образ мыслей  (а другого человеческая природа не мо</w:t>
        <w:softHyphen/>
        <w:t>жет воспринять!), станут счастливыми и думать будут одинаково. Общество будет единым телом, а люди — клеточками этого тела. Коммунистическое сознание привилось именно на этой почве как: вершина представлений об обществе, разумном до последних глубин и существующем на основе единомыслия, отражающего не</w:t>
        <w:softHyphen/>
        <w:t>преложные законы бытия.</w:t>
      </w:r>
    </w:p>
    <w:p>
      <w:pPr>
        <w:pStyle w:val="Normal"/>
        <w:shd w:fill="FFFFFF" w:val="clear"/>
        <w:spacing w:lineRule="exact" w:line="211"/>
        <w:ind w:left="48" w:right="67" w:firstLine="293"/>
        <w:jc w:val="both"/>
        <w:rPr/>
      </w:pPr>
      <w:r>
        <w:rPr/>
        <w:t xml:space="preserve">Да, разночинцы смотрели на мир демократично. Но это был, вовсе не европейский буржуазный демократизм, а демократизме канцелярский, демократизм упорядочивающего делопроизводящего исчисления, демократизм власти регуляционно-революционной идеи, власти большинства, массы, а в конечном итоге — </w:t>
      </w:r>
      <w:r>
        <w:rPr>
          <w:i/>
          <w:iCs/>
        </w:rPr>
        <w:t xml:space="preserve">демократизм всеобщего равенства </w:t>
      </w:r>
      <w:r>
        <w:rPr/>
        <w:t>перед отрицанием сословной, «азиатской» России ради государственной рационализации всего целесообразного. Храм будущего, по сути дела, рисовался как</w:t>
      </w:r>
      <w:r>
        <w:rPr>
          <w:vertAlign w:val="superscript"/>
        </w:rPr>
        <w:t xml:space="preserve">: </w:t>
      </w:r>
      <w:r>
        <w:rPr/>
        <w:t>своеобразная огромная канцелярия, где каждый вовлечен в учет; и контроль, а жизнь подвергнута калькуляционному разложению до мельчайшей  клеточки.  Страсть к  калькулируемости  всего и</w:t>
      </w:r>
    </w:p>
    <w:p>
      <w:pPr>
        <w:pStyle w:val="Normal"/>
        <w:shd w:fill="FFFFFF" w:val="clear"/>
        <w:spacing w:lineRule="exact" w:line="168" w:before="326" w:after="0"/>
        <w:ind w:left="38" w:firstLine="322"/>
        <w:rPr/>
      </w:pPr>
      <w:r>
        <w:rPr>
          <w:sz w:val="16"/>
          <w:szCs w:val="16"/>
        </w:rPr>
        <w:t xml:space="preserve">' </w:t>
      </w:r>
      <w:r>
        <w:rPr>
          <w:i/>
          <w:iCs/>
          <w:sz w:val="16"/>
          <w:szCs w:val="16"/>
        </w:rPr>
        <w:t xml:space="preserve">Достоевский   </w:t>
      </w:r>
      <w:r>
        <w:rPr>
          <w:b/>
          <w:bCs/>
          <w:i/>
          <w:iCs/>
          <w:sz w:val="16"/>
          <w:szCs w:val="16"/>
        </w:rPr>
        <w:t xml:space="preserve">Ф.   </w:t>
      </w:r>
      <w:r>
        <w:rPr>
          <w:i/>
          <w:iCs/>
          <w:sz w:val="16"/>
          <w:szCs w:val="16"/>
        </w:rPr>
        <w:t xml:space="preserve">М.   </w:t>
      </w:r>
      <w:r>
        <w:rPr>
          <w:b/>
          <w:bCs/>
          <w:sz w:val="16"/>
          <w:szCs w:val="16"/>
        </w:rPr>
        <w:t xml:space="preserve">Собрание    сочинений.    В    10   т.    М..    </w:t>
      </w:r>
      <w:r>
        <w:rPr>
          <w:sz w:val="16"/>
          <w:szCs w:val="16"/>
        </w:rPr>
        <w:t xml:space="preserve">1958.    Т.    </w:t>
      </w:r>
      <w:r>
        <w:rPr>
          <w:b/>
          <w:bCs/>
          <w:sz w:val="16"/>
          <w:szCs w:val="16"/>
        </w:rPr>
        <w:t xml:space="preserve">10. </w:t>
      </w:r>
      <w:r>
        <w:rPr>
          <w:sz w:val="16"/>
          <w:szCs w:val="16"/>
        </w:rPr>
        <w:t xml:space="preserve">С. </w:t>
      </w:r>
      <w:r>
        <w:rPr>
          <w:b/>
          <w:bCs/>
          <w:sz w:val="16"/>
          <w:szCs w:val="16"/>
        </w:rPr>
        <w:t>102.</w:t>
      </w:r>
    </w:p>
    <w:p>
      <w:pPr>
        <w:pStyle w:val="Normal"/>
        <w:shd w:fill="FFFFFF" w:val="clear"/>
        <w:spacing w:lineRule="exact" w:line="168"/>
        <w:ind w:left="346" w:hanging="0"/>
        <w:rPr/>
      </w:pPr>
      <w:r>
        <w:rPr>
          <w:sz w:val="16"/>
          <w:szCs w:val="16"/>
          <w:vertAlign w:val="superscript"/>
        </w:rPr>
        <w:t>2</w:t>
      </w:r>
      <w:r>
        <w:rPr>
          <w:sz w:val="16"/>
          <w:szCs w:val="16"/>
        </w:rPr>
        <w:t xml:space="preserve"> Там же. М., 1957. Т. 7. С. </w:t>
      </w:r>
      <w:r>
        <w:rPr>
          <w:b/>
          <w:bCs/>
          <w:sz w:val="16"/>
          <w:szCs w:val="16"/>
        </w:rPr>
        <w:t>500.</w:t>
      </w:r>
    </w:p>
    <w:p>
      <w:pPr>
        <w:pStyle w:val="Normal"/>
        <w:shd w:fill="FFFFFF" w:val="clear"/>
        <w:spacing w:lineRule="exact" w:line="211" w:before="29" w:after="0"/>
        <w:ind w:left="24" w:hanging="0"/>
        <w:jc w:val="both"/>
        <w:rPr/>
      </w:pPr>
      <w:r>
        <w:br w:type="column"/>
      </w:r>
      <w:r>
        <w:rPr/>
        <w:t>нея у одного из величайших разночинцев — Н. Г. Чернышевско</w:t>
        <w:softHyphen/>
        <w:t>го — прекрасно   (и   желчно)   показал   в   «Даре»   В.   В.   Набоков.</w:t>
      </w:r>
    </w:p>
    <w:p>
      <w:pPr>
        <w:pStyle w:val="Normal"/>
        <w:shd w:fill="FFFFFF" w:val="clear"/>
        <w:spacing w:lineRule="exact" w:line="211"/>
        <w:ind w:right="10" w:firstLine="312"/>
        <w:jc w:val="both"/>
        <w:rPr/>
      </w:pPr>
      <w:r>
        <w:rPr/>
        <w:t>Механико-рационалистическая теория счастья, рожденная в кругах разночинцев, а затем захватившая в свое круговращение нею русскую интеллигенцию, глубоко и всесторонне продумана такими выдающимися представителями русской философской мысли, как Н. А. Бердяев, С. Л. Франк, Г. Федотов. Для них решаю</w:t>
        <w:softHyphen/>
        <w:t>щим здесь был отрыв интеллигенции от русской почвы, привед</w:t>
        <w:softHyphen/>
        <w:t xml:space="preserve">ший ее к этическому нигилизму и разрушению органического порядка русской жизни. В этом они увидели судьбу России и ее проклятье. Революционизм русской интеллигенции конца </w:t>
      </w:r>
      <w:r>
        <w:rPr>
          <w:lang w:val="en-US"/>
        </w:rPr>
        <w:t>XIX</w:t>
      </w:r>
      <w:r>
        <w:rPr/>
        <w:t xml:space="preserve"> — начала </w:t>
      </w:r>
      <w:r>
        <w:rPr>
          <w:lang w:val="en-US"/>
        </w:rPr>
        <w:t>XX</w:t>
      </w:r>
      <w:r>
        <w:rPr/>
        <w:t xml:space="preserve"> века для них — плоть от плоти государственности пе</w:t>
        <w:softHyphen/>
        <w:t xml:space="preserve">тербургской Руси, Руси Петра и Николая </w:t>
      </w:r>
      <w:r>
        <w:rPr>
          <w:lang w:val="en-US"/>
        </w:rPr>
        <w:t>I</w:t>
      </w:r>
      <w:r>
        <w:rPr/>
        <w:t>. Немало горьких и про</w:t>
        <w:softHyphen/>
        <w:t>роческих слов сказано русскими мыслителями о надвигавшемся сталинизме.</w:t>
      </w:r>
    </w:p>
    <w:p>
      <w:pPr>
        <w:pStyle w:val="Normal"/>
        <w:shd w:fill="FFFFFF" w:val="clear"/>
        <w:spacing w:lineRule="exact" w:line="211"/>
        <w:ind w:left="5" w:right="5" w:firstLine="307"/>
        <w:jc w:val="both"/>
        <w:rPr/>
      </w:pPr>
      <w:r>
        <w:rPr/>
        <w:t>Отрыв от почвы, как прекрасно продемонстрировал С. Л. Франк в статье «Этика нигилизма», состоит вовсе не в импортировании чужих заумных идей в мало соответствующую им среду. Отрыв от почвы состоит в особого рода преломлении любых идей в среде утопии абсолютного осуществления народного счастья. Нигилизм русской интеллигенции вовсе не в отрицании моральных ценно</w:t>
        <w:softHyphen/>
        <w:t xml:space="preserve">стей, как это пытаются сегодня доказать некоторые теоретики общечеловеческих ценностей. Он — </w:t>
      </w:r>
      <w:r>
        <w:rPr>
          <w:i/>
          <w:iCs/>
        </w:rPr>
        <w:t>в наделении морали безгра</w:t>
        <w:softHyphen/>
        <w:t xml:space="preserve">ничной властью над сознанием. </w:t>
      </w:r>
      <w:r>
        <w:rPr/>
        <w:t>Там, где весь мир вращается во</w:t>
        <w:softHyphen/>
        <w:t>круг слезинки ребенка, а смысл известных слов Достоевского так и остался не понят,— там в слезах утонут все. Если сосредоточить все помыслы вокруг этой слезинки, утрачивается возможность ощущать тот конкретный строй жизни, частью которого эта сле</w:t>
        <w:softHyphen/>
        <w:t>зинка является. Конкретный ребенок замещается идеей «слезинка ребенка», и вот уже сонмы самоотреченных и аскетичных стра</w:t>
        <w:softHyphen/>
        <w:t xml:space="preserve">дальцев за идею размахивают «слезинкой ребенка» как дубиной, круша на своем пути бесчисленные толпы младенцев, их отцов и матерей. Превращение повседневного народного страдания </w:t>
      </w:r>
      <w:r>
        <w:rPr>
          <w:i/>
          <w:iCs/>
        </w:rPr>
        <w:t>в объ</w:t>
        <w:softHyphen/>
        <w:t xml:space="preserve">ект служения </w:t>
      </w:r>
      <w:r>
        <w:rPr/>
        <w:t>испаряет из народной жизни ее содержательность, ее конкретно-историческую повседневность. Остается одна голая форма, абстрактная схема — «где народ, там и стон», пиетет перед которой полностью вытесняет из революционного сознания народ</w:t>
        <w:softHyphen/>
        <w:t>ную жизнь, где радость и страдание нерасторжимы. Вы хотите осушить все слезинки окончательно и бесповоротно? Вместо слез завтра потечет кровь. Вы хотите, чтобы не было бедных и богатых? Завтра бедными будут все. «Нищие не могут разбогатеть, если по</w:t>
        <w:softHyphen/>
        <w:t>свящают все свои помыслы одному лишь равномерному распре</w:t>
        <w:softHyphen/>
        <w:t>делению тех грошей, которыми они владеют»'. Где бедности на</w:t>
        <w:softHyphen/>
        <w:t>чинают поклоняться, там от бедности остается одна идея, захва</w:t>
        <w:softHyphen/>
        <w:t>тывающая сознание целиком и полностью. Поклонение никогда не даст отнять у себя свой фетиш, оно может только воспроизво</w:t>
        <w:softHyphen/>
        <w:t>дить  объект  поклонения  в   расширенных   масштабах:   «...любовь</w:t>
      </w:r>
    </w:p>
    <w:p>
      <w:pPr>
        <w:pStyle w:val="Normal"/>
        <w:shd w:fill="FFFFFF" w:val="clear"/>
        <w:spacing w:before="211" w:after="0"/>
        <w:ind w:left="456" w:hanging="0"/>
        <w:rPr/>
      </w:pPr>
      <w:r>
        <w:rPr>
          <w:i/>
          <w:iCs/>
          <w:sz w:val="16"/>
          <w:szCs w:val="16"/>
        </w:rPr>
        <w:t xml:space="preserve">Франк С. Л. </w:t>
      </w:r>
      <w:r>
        <w:rPr>
          <w:sz w:val="16"/>
          <w:szCs w:val="16"/>
        </w:rPr>
        <w:t>Этика нигилизма//Вехи. П. 1909. С. 200.</w:t>
      </w:r>
    </w:p>
    <w:p>
      <w:pPr>
        <w:sectPr>
          <w:type w:val="nextPage"/>
          <w:pgSz w:orient="landscape" w:w="16838" w:h="11906"/>
          <w:pgMar w:left="1243" w:right="1772" w:gutter="0" w:header="0" w:top="398" w:footer="0" w:bottom="360"/>
          <w:pgNumType w:fmt="decimal"/>
          <w:cols w:num="2" w:equalWidth="false" w:sep="false">
            <w:col w:w="6556" w:space="898"/>
            <w:col w:w="6364"/>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272" w:right="1244" w:gutter="0" w:header="0" w:top="398"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20</w:t>
      </w:r>
    </w:p>
    <w:p>
      <w:pPr>
        <w:pStyle w:val="Normal"/>
        <w:shd w:fill="FFFFFF" w:val="clear"/>
        <w:spacing w:before="62" w:after="0"/>
        <w:rPr>
          <w:sz w:val="16"/>
          <w:szCs w:val="16"/>
        </w:rPr>
      </w:pPr>
      <w:r>
        <w:br w:type="column"/>
      </w:r>
      <w:r>
        <w:rPr>
          <w:sz w:val="16"/>
          <w:szCs w:val="16"/>
        </w:rPr>
        <w:t>221</w:t>
      </w:r>
    </w:p>
    <w:p>
      <w:pPr>
        <w:sectPr>
          <w:type w:val="continuous"/>
          <w:pgSz w:orient="landscape" w:w="16838" w:h="11906"/>
          <w:pgMar w:left="1272" w:right="1244" w:gutter="0" w:header="0" w:top="398" w:footer="0" w:bottom="360"/>
          <w:cols w:num="2" w:space="12878" w:equalWidth="true" w:sep="false"/>
          <w:formProt w:val="false"/>
          <w:textDirection w:val="lrTb"/>
          <w:docGrid w:type="default" w:linePitch="360" w:charSpace="0"/>
        </w:sectPr>
      </w:pPr>
    </w:p>
    <w:p>
      <w:pPr>
        <w:pStyle w:val="Normal"/>
        <w:shd w:fill="FFFFFF" w:val="clear"/>
        <w:spacing w:lineRule="exact" w:line="211"/>
        <w:ind w:right="226" w:hanging="0"/>
        <w:jc w:val="both"/>
        <w:rPr/>
      </w:pPr>
      <w:r>
        <w:rPr/>
        <w:t>к бедным обращается в любовь к бедности»</w:t>
      </w:r>
      <w:r>
        <w:rPr>
          <w:vertAlign w:val="superscript"/>
        </w:rPr>
        <w:t>1</w:t>
      </w:r>
      <w:r>
        <w:rPr/>
        <w:t>. Любовь к жизни у революционной русской интеллигенции откинута ради любви к идее. Берегитесь: жизнь под властью Идеи будет невыносима — таков итоговый вывод русских философов.</w:t>
      </w:r>
    </w:p>
    <w:p>
      <w:pPr>
        <w:pStyle w:val="Normal"/>
        <w:shd w:fill="FFFFFF" w:val="clear"/>
        <w:spacing w:lineRule="exact" w:line="211"/>
        <w:ind w:left="10" w:right="216" w:firstLine="312"/>
        <w:jc w:val="both"/>
        <w:rPr/>
      </w:pPr>
      <w:r>
        <w:rPr/>
        <w:t>Сегодняшние события свидетельствуют: урок не извлечен. Ценности распределения по-прежнему господствуют над ценно</w:t>
        <w:softHyphen/>
        <w:t>стями производства. Идея строя абсолютного народного счастья по-прежнему владеет умами. И главное обвинение (и самое страш</w:t>
        <w:softHyphen/>
        <w:t>ное для реформаторов) сегодня все то же: так вы от Идеи отка</w:t>
        <w:softHyphen/>
        <w:t>зываетесь?</w:t>
      </w:r>
    </w:p>
    <w:p>
      <w:pPr>
        <w:pStyle w:val="Normal"/>
        <w:shd w:fill="FFFFFF" w:val="clear"/>
        <w:spacing w:lineRule="exact" w:line="211"/>
        <w:ind w:left="19" w:firstLine="312"/>
        <w:jc w:val="both"/>
        <w:rPr/>
      </w:pPr>
      <w:r>
        <w:rPr/>
        <w:t>Что ж, можно успокоиться на известной формуле Гегеля, ста</w:t>
        <w:softHyphen/>
        <w:t>рого любителя Идеи как таковой: история научает только тому, что никого ничему не научает. Или можно подобно противникам -русской революционной интеллигенции пуститься в проповедь производительного отношения к жизни, в объяснения необходи</w:t>
        <w:softHyphen/>
        <w:t>мости и неуничтожимости социальных иерархий, начать втолко</w:t>
        <w:softHyphen/>
        <w:t>вывать самоценность усилия мысли... Обо всем этом уже в совет</w:t>
        <w:softHyphen/>
        <w:t>ское время написано много прекрасных книг. Может быть, мы толь</w:t>
        <w:softHyphen/>
        <w:t>ко потому ничему до сих пор и не научились, что из собственной истории монотонно извлекали именно эти — одни и те же — уро- ; ки? Может быть, само такое извлечение уроков является состав</w:t>
        <w:softHyphen/>
        <w:t>ным агрегатом машины речеповторения, исправно служа еще одной шторкой, скрывающей ход нашей истории? Быть может, эти уроки лишь утверждают в бытии тех, кто не учит уроков?</w:t>
      </w:r>
    </w:p>
    <w:p>
      <w:pPr>
        <w:pStyle w:val="Normal"/>
        <w:shd w:fill="FFFFFF" w:val="clear"/>
        <w:spacing w:lineRule="exact" w:line="211"/>
        <w:ind w:left="34" w:right="178" w:firstLine="317"/>
        <w:jc w:val="both"/>
        <w:rPr/>
      </w:pPr>
      <w:r>
        <w:rPr/>
        <w:t>Дело русской истории в конечном счете неприемлемо не только для радикалов-улучшателей, но и для их противников. Н. А. Бер</w:t>
        <w:softHyphen/>
        <w:t>дяева от Н. И. Бухарина отличает в этом смысле лишь знак не</w:t>
        <w:softHyphen/>
        <w:t>приятия: оптимизм Бухарина, желающего рационально упорядо</w:t>
        <w:softHyphen/>
        <w:t>чить и американизировать Россию, противостоит трагическому пессимизму Бердяева, видящему в железной пяте фатум России. Впрочем, в одном важном пункте они сходятся: в признании исто</w:t>
        <w:softHyphen/>
        <w:t>рической прогрессивности сталинского деспотизма и в необхо</w:t>
        <w:softHyphen/>
        <w:t>димости диалога с ним (который оба, каждый со своей позиции, и вели). К этой точке схода мы вернемся чуть позже, а пока попро</w:t>
        <w:softHyphen/>
        <w:t xml:space="preserve">буем осмыслить </w:t>
      </w:r>
      <w:r>
        <w:rPr>
          <w:i/>
          <w:iCs/>
        </w:rPr>
        <w:t>существо позиции неприятия.</w:t>
      </w:r>
    </w:p>
    <w:p>
      <w:pPr>
        <w:pStyle w:val="Normal"/>
        <w:shd w:fill="FFFFFF" w:val="clear"/>
        <w:tabs>
          <w:tab w:val="clear" w:pos="720"/>
          <w:tab w:val="left" w:pos="6427" w:leader="none"/>
        </w:tabs>
        <w:spacing w:lineRule="exact" w:line="211"/>
        <w:ind w:left="48" w:right="82" w:firstLine="317"/>
        <w:jc w:val="both"/>
        <w:rPr/>
      </w:pPr>
      <w:r>
        <w:rPr/>
        <w:t>С. Л. Франк достаточно точно сформулировал интеллигентскую болезнь как отрыв формы народной жизни, ее идеи, от содержания исторической повседневности. Превращение страдания" в абстрактную схему и построение всей своей жизни как морали зирования над этими абстрактными схемами, как слепого аскети</w:t>
        <w:softHyphen/>
        <w:t>ческого поклонения идеям — симптом очень точный, не поставленный под сомнение и поныне. Но обращение этого исторического симптома в характеристику болезни, в ее суть свидетельствует, пожалуй, о недостаточности продумывания смысла события интеллигентского радикализма.</w:t>
      </w:r>
      <w:r>
        <w:rPr>
          <w:rFonts w:cs="Arial" w:ascii="Arial" w:hAnsi="Arial"/>
        </w:rPr>
        <w:tab/>
      </w:r>
      <w:r>
        <w:rPr/>
        <w:t>*</w:t>
      </w:r>
    </w:p>
    <w:p>
      <w:pPr>
        <w:pStyle w:val="Normal"/>
        <w:shd w:fill="FFFFFF" w:val="clear"/>
        <w:spacing w:lineRule="exact" w:line="216"/>
        <w:ind w:left="62" w:right="110" w:firstLine="317"/>
        <w:jc w:val="both"/>
        <w:rPr/>
      </w:pPr>
      <w:r>
        <w:rPr/>
        <w:t>Отрыв формы жизни от самой жизни, структурных речевых схем проговаривания события от самого события, истончение со^</w:t>
      </w:r>
    </w:p>
    <w:p>
      <w:pPr>
        <w:pStyle w:val="Normal"/>
        <w:shd w:fill="FFFFFF" w:val="clear"/>
        <w:spacing w:before="178" w:after="0"/>
        <w:ind w:left="389" w:hanging="0"/>
        <w:rPr/>
      </w:pPr>
      <w:r>
        <w:rPr>
          <w:sz w:val="16"/>
          <w:szCs w:val="16"/>
          <w:vertAlign w:val="superscript"/>
        </w:rPr>
        <w:t>1</w:t>
      </w:r>
      <w:r>
        <w:rPr>
          <w:sz w:val="16"/>
          <w:szCs w:val="16"/>
        </w:rPr>
        <w:t xml:space="preserve"> </w:t>
      </w:r>
      <w:r>
        <w:rPr>
          <w:i/>
          <w:iCs/>
          <w:sz w:val="16"/>
          <w:szCs w:val="16"/>
        </w:rPr>
        <w:t xml:space="preserve">Франк С. Л. </w:t>
      </w:r>
      <w:r>
        <w:rPr>
          <w:sz w:val="16"/>
          <w:szCs w:val="16"/>
        </w:rPr>
        <w:t>Этика нигилизма//Вехи. П. 1909. С. 201.</w:t>
      </w:r>
    </w:p>
    <w:p>
      <w:pPr>
        <w:pStyle w:val="Normal"/>
        <w:shd w:fill="FFFFFF" w:val="clear"/>
        <w:spacing w:before="168" w:after="0"/>
        <w:ind w:left="96" w:hanging="0"/>
        <w:rPr>
          <w:rFonts w:ascii="Arial" w:hAnsi="Arial" w:cs="Arial"/>
          <w:sz w:val="16"/>
          <w:szCs w:val="16"/>
        </w:rPr>
      </w:pPr>
      <w:r>
        <w:rPr>
          <w:rFonts w:cs="Arial" w:ascii="Arial" w:hAnsi="Arial"/>
          <w:sz w:val="16"/>
          <w:szCs w:val="16"/>
        </w:rPr>
        <w:t>222</w:t>
      </w:r>
    </w:p>
    <w:p>
      <w:pPr>
        <w:pStyle w:val="Normal"/>
        <w:shd w:fill="FFFFFF" w:val="clear"/>
        <w:spacing w:lineRule="exact" w:line="211" w:before="77" w:after="0"/>
        <w:ind w:left="5" w:right="10" w:hanging="0"/>
        <w:jc w:val="both"/>
        <w:rPr/>
      </w:pPr>
      <w:r>
        <w:br w:type="column"/>
      </w:r>
      <w:r>
        <w:rPr/>
        <w:t>бытия истории до его «объясняющей схемы», самосущей идеи — страдания, пользы, равенства, бедности и т. п.— вовсе не болезнь одной из групп общества. Это основа основ описанного выше проек</w:t>
        <w:softHyphen/>
        <w:t>та индустриального вызова России новоевропейскому человеку. Универсализм, единообразие схем действия, достигаемые в Ев</w:t>
        <w:softHyphen/>
        <w:t>ропе через однородность рынка, всеобщность товарно-денежных отношений, в России достигаются через территориальное отделе</w:t>
        <w:softHyphen/>
        <w:t>ние государства от стихий протекающих среди разнообразных ландшафтов страны потоков народной жизни. Через абстрагиро</w:t>
        <w:softHyphen/>
        <w:t>вание от почвенной содержательности жизни бесчисленных наро</w:t>
        <w:softHyphen/>
        <w:t>дов, через превращение схем абстрагирования, идей в поверх</w:t>
        <w:softHyphen/>
        <w:t xml:space="preserve">ность, на которой универсально и однородно организуется надзор за исполнением индустриального проекта коллективным телом общества-государства. </w:t>
      </w:r>
      <w:r>
        <w:rPr>
          <w:i/>
          <w:iCs/>
        </w:rPr>
        <w:t>Общество и государство возможно объеди</w:t>
        <w:softHyphen/>
        <w:t xml:space="preserve">нить в единое «мы» только на формальной основе, </w:t>
      </w:r>
      <w:r>
        <w:rPr/>
        <w:t>полностью от</w:t>
        <w:softHyphen/>
        <w:t>бросив, сняв уникальную конкретно-историческую содержатель</w:t>
        <w:softHyphen/>
        <w:t>ность каждого из многообразных процессов, происходящих в дан</w:t>
        <w:softHyphen/>
        <w:t>ный момент на данном ландшафте с данным народом или сосло</w:t>
        <w:softHyphen/>
        <w:t>вием. Есть только совокупность — народ как таковой в его идее (или трудящиеся, пролетарии и т. п.),— составляющая здание индустриального общества-государства, конкурирующего с обще</w:t>
        <w:softHyphen/>
        <w:t>ствами свободного личностного предпринимательства.</w:t>
      </w:r>
    </w:p>
    <w:p>
      <w:pPr>
        <w:pStyle w:val="Normal"/>
        <w:shd w:fill="FFFFFF" w:val="clear"/>
        <w:spacing w:lineRule="exact" w:line="211"/>
        <w:ind w:left="19" w:right="5" w:firstLine="317"/>
        <w:jc w:val="both"/>
        <w:rPr/>
      </w:pPr>
      <w:r>
        <w:rPr/>
        <w:t>Площадкой сборки коллективного тела общества-государст</w:t>
        <w:softHyphen/>
        <w:t>ва становится не просто идеология, ибо и у идеологии существует некоторая содержательность — содержательность интереса той или иной социальной группы. Площадкой сборки может стать только идеология, представшая голым скелетом машины уничто</w:t>
        <w:softHyphen/>
        <w:t>жения всякой содержательности, в которой последняя заменена техникой работы методологического ума, обратившего всю силу методологии на самого себя.</w:t>
      </w:r>
    </w:p>
    <w:p>
      <w:pPr>
        <w:pStyle w:val="Normal"/>
        <w:shd w:fill="FFFFFF" w:val="clear"/>
        <w:spacing w:lineRule="exact" w:line="211" w:before="19" w:after="0"/>
        <w:ind w:left="14" w:right="14" w:firstLine="312"/>
        <w:jc w:val="both"/>
        <w:rPr/>
      </w:pPr>
      <w:r>
        <w:rPr/>
        <w:t>Гегель недаром послужил источником мировоззрения всей русской революционной интеллигенции. «Наука логики» — об</w:t>
        <w:softHyphen/>
        <w:t>разец машинерии обращенного на самого себя схематизирующе</w:t>
        <w:softHyphen/>
        <w:t>го ума, существующего в себе и для себя. Но у Гегеля эта машина «абстрагирования идей» была вписана в определенную систему и выполняла там свою особую роль. В России же машина схема</w:t>
        <w:softHyphen/>
        <w:t>тизации приобрела значение гранитного основания мысли, в ко</w:t>
        <w:softHyphen/>
        <w:t>тором содержательность исследования истории подменялась «исследованием методологии» всего и вся — национальных отно</w:t>
        <w:softHyphen/>
        <w:t>шений и морали, классовой борьбы и государственных отношений. То, насколько далеки были эти исследования от содержательности процессов живой жизни, отчетливо обнаружилось после 1985 го</w:t>
        <w:softHyphen/>
        <w:t>да, когда стала очевидной несостоятельность миссии схематизи</w:t>
        <w:softHyphen/>
        <w:t>рованной методологии продолжить дело формирования дискурса резиновой речи, годной на все времена.</w:t>
      </w:r>
    </w:p>
    <w:p>
      <w:pPr>
        <w:pStyle w:val="Normal"/>
        <w:shd w:fill="FFFFFF" w:val="clear"/>
        <w:spacing w:lineRule="exact" w:line="211"/>
        <w:ind w:left="19" w:right="24" w:firstLine="307"/>
        <w:jc w:val="both"/>
        <w:rPr/>
      </w:pPr>
      <w:r>
        <w:rPr/>
        <w:t>Машина речеповторения, стирающая всякую содержатель</w:t>
        <w:softHyphen/>
        <w:t>ность речи о русской истории, превращая созерцание русской жизни в созерцание вечного возвращения того же самого, совер</w:t>
        <w:softHyphen/>
        <w:t>шенной   цитаты  из  самой  себя — основа  основ   индустриального</w:t>
      </w:r>
    </w:p>
    <w:p>
      <w:pPr>
        <w:pStyle w:val="Normal"/>
        <w:shd w:fill="FFFFFF" w:val="clear"/>
        <w:spacing w:before="163" w:after="0"/>
        <w:jc w:val="right"/>
        <w:rPr>
          <w:rFonts w:ascii="Arial" w:hAnsi="Arial" w:cs="Arial"/>
          <w:sz w:val="16"/>
          <w:szCs w:val="16"/>
        </w:rPr>
      </w:pPr>
      <w:r>
        <w:rPr>
          <w:rFonts w:cs="Arial" w:ascii="Arial" w:hAnsi="Arial"/>
          <w:sz w:val="16"/>
          <w:szCs w:val="16"/>
        </w:rPr>
        <w:t>223</w:t>
      </w:r>
    </w:p>
    <w:p>
      <w:pPr>
        <w:sectPr>
          <w:type w:val="nextPage"/>
          <w:pgSz w:orient="landscape" w:w="16838" w:h="11906"/>
          <w:pgMar w:left="1440" w:right="1493" w:gutter="0" w:header="0" w:top="360" w:footer="0" w:bottom="360"/>
          <w:pgNumType w:fmt="decimal"/>
          <w:cols w:num="2" w:equalWidth="false" w:sep="false">
            <w:col w:w="6590" w:space="926"/>
            <w:col w:w="6384"/>
          </w:cols>
          <w:formProt w:val="false"/>
          <w:textDirection w:val="lrTb"/>
          <w:docGrid w:type="default" w:linePitch="360" w:charSpace="0"/>
        </w:sectPr>
      </w:pPr>
    </w:p>
    <w:p>
      <w:pPr>
        <w:pStyle w:val="Normal"/>
        <w:shd w:fill="FFFFFF" w:val="clear"/>
        <w:spacing w:lineRule="exact" w:line="211"/>
        <w:jc w:val="both"/>
        <w:rPr/>
      </w:pPr>
      <w:r>
        <w:rPr/>
        <w:t>проекта России. Эта машина истончает мысль самоповтором до поверхности относящейся к самой себе речи, чтобы на этой по</w:t>
        <w:softHyphen/>
        <w:t>верхности выстроить небывалое по меркам Западной Европы зда</w:t>
        <w:softHyphen/>
        <w:t>ние формальной рациональности — формальной рациональности не индивида, а коллективного тела общества-государства. Траге</w:t>
        <w:softHyphen/>
        <w:t>дия неприемлющих проект русской истории в том, что один инду</w:t>
        <w:softHyphen/>
        <w:t>стриальный проект — российский — они судят по меркам друго</w:t>
        <w:softHyphen/>
        <w:t>го индустриального проекта — европейского. Практику коллек</w:t>
        <w:softHyphen/>
        <w:t>тивного спасения на индустриальной основе (этот круглый квад</w:t>
        <w:softHyphen/>
        <w:t>рат, по понятиям М. Вебера!) пытаются уложить в прокрустово ложе практики индивидуального спасения на индустриальной основе. И эта энергия неприемлемости — один из двух узловых агрегатов общества-государства. Она необходима коллективному телу, замещая в нем европейскую энергию несогласия граждан</w:t>
        <w:softHyphen/>
        <w:t>ского общества.</w:t>
      </w:r>
    </w:p>
    <w:p>
      <w:pPr>
        <w:pStyle w:val="Normal"/>
        <w:shd w:fill="FFFFFF" w:val="clear"/>
        <w:spacing w:lineRule="exact" w:line="211"/>
        <w:ind w:right="5" w:firstLine="312"/>
        <w:jc w:val="both"/>
        <w:rPr/>
      </w:pPr>
      <w:r>
        <w:rPr/>
        <w:t>Как видим, диалог обеих сторон конфликта в понимании судьбы России — Бухарина и Бердяева со Сталиным — говорит о мно</w:t>
        <w:softHyphen/>
        <w:t>гом: здесь параллельные прямые взглядов в ответе на индустри</w:t>
        <w:softHyphen/>
        <w:t>альный вызов новоевропейского человека сходятся.</w:t>
      </w:r>
    </w:p>
    <w:p>
      <w:pPr>
        <w:pStyle w:val="Normal"/>
        <w:shd w:fill="FFFFFF" w:val="clear"/>
        <w:spacing w:lineRule="exact" w:line="211"/>
        <w:ind w:left="5" w:right="5" w:firstLine="326"/>
        <w:jc w:val="both"/>
        <w:rPr/>
      </w:pPr>
      <w:r>
        <w:rPr/>
        <w:t>Подытожим этот вывод стихотворными строчками И. Брод</w:t>
        <w:softHyphen/>
        <w:t>ского:</w:t>
      </w:r>
    </w:p>
    <w:p>
      <w:pPr>
        <w:pStyle w:val="Normal"/>
        <w:shd w:fill="FFFFFF" w:val="clear"/>
        <w:spacing w:lineRule="exact" w:line="173" w:before="120" w:after="0"/>
        <w:ind w:left="1018" w:right="922" w:hanging="0"/>
        <w:rPr>
          <w:sz w:val="16"/>
          <w:szCs w:val="16"/>
        </w:rPr>
      </w:pPr>
      <w:r>
        <w:rPr>
          <w:sz w:val="16"/>
          <w:szCs w:val="16"/>
        </w:rPr>
        <w:t>Жить в эпоху свершений, имея возвышенный нрав, к сожалению, трудно. Красавице платье задрав, видишь то, что искал, а не новые дивные дивы. И не то чтобы здесь Лобачевского твердо блюдут, но раздвинутый мир должен где-то сужаться, и тут — тут конец перспективы   .</w:t>
      </w:r>
    </w:p>
    <w:p>
      <w:pPr>
        <w:pStyle w:val="Normal"/>
        <w:shd w:fill="FFFFFF" w:val="clear"/>
        <w:spacing w:lineRule="exact" w:line="379" w:before="125" w:after="0"/>
        <w:ind w:left="48" w:hanging="0"/>
        <w:rPr>
          <w:rFonts w:ascii="Arial" w:hAnsi="Arial" w:cs="Arial"/>
          <w:b/>
          <w:b/>
          <w:bCs/>
          <w:i/>
          <w:i/>
          <w:iCs/>
          <w:spacing w:val="-27"/>
          <w:position w:val="-7"/>
          <w:sz w:val="52"/>
          <w:szCs w:val="52"/>
        </w:rPr>
      </w:pPr>
      <w:r>
        <w:br w:type="column"/>
      </w:r>
      <w:r>
        <w:rPr>
          <w:rFonts w:cs="Arial" w:ascii="Arial" w:hAnsi="Arial"/>
          <w:b/>
          <w:bCs/>
          <w:i/>
          <w:iCs/>
          <w:spacing w:val="-27"/>
          <w:position w:val="-7"/>
          <w:sz w:val="52"/>
          <w:szCs w:val="52"/>
        </w:rPr>
        <w:t>3.</w:t>
      </w:r>
    </w:p>
    <w:p>
      <w:pPr>
        <w:pStyle w:val="Normal"/>
        <w:shd w:fill="FFFFFF" w:val="clear"/>
        <w:spacing w:lineRule="exact" w:line="480" w:before="403" w:after="0"/>
        <w:ind w:left="58" w:hanging="0"/>
        <w:rPr>
          <w:i/>
          <w:i/>
          <w:iCs/>
          <w:spacing w:val="-4"/>
          <w:position w:val="-1"/>
          <w:sz w:val="54"/>
          <w:szCs w:val="54"/>
        </w:rPr>
      </w:pPr>
      <w:r>
        <w:rPr>
          <w:i/>
          <w:iCs/>
          <w:spacing w:val="-4"/>
          <w:position w:val="-1"/>
          <w:sz w:val="54"/>
          <w:szCs w:val="54"/>
        </w:rPr>
        <w:t>Возвращение</w:t>
      </w:r>
    </w:p>
    <w:p>
      <w:pPr>
        <w:pStyle w:val="Normal"/>
        <w:shd w:fill="FFFFFF" w:val="clear"/>
        <w:spacing w:lineRule="exact" w:line="518"/>
        <w:ind w:left="53" w:hanging="0"/>
        <w:rPr>
          <w:i/>
          <w:i/>
          <w:iCs/>
          <w:spacing w:val="-8"/>
          <w:position w:val="1"/>
          <w:sz w:val="54"/>
          <w:szCs w:val="54"/>
        </w:rPr>
      </w:pPr>
      <w:r>
        <w:rPr>
          <w:i/>
          <w:iCs/>
          <w:spacing w:val="-8"/>
          <w:position w:val="1"/>
          <w:sz w:val="54"/>
          <w:szCs w:val="54"/>
        </w:rPr>
        <w:t>к общечеловеческим</w:t>
      </w:r>
    </w:p>
    <w:p>
      <w:pPr>
        <w:pStyle w:val="Normal"/>
        <w:shd w:fill="FFFFFF" w:val="clear"/>
        <w:spacing w:lineRule="exact" w:line="403"/>
        <w:ind w:left="48" w:hanging="0"/>
        <w:rPr>
          <w:i/>
          <w:i/>
          <w:iCs/>
          <w:sz w:val="54"/>
          <w:szCs w:val="54"/>
        </w:rPr>
      </w:pPr>
      <w:r>
        <w:rPr>
          <w:i/>
          <w:iCs/>
          <w:sz w:val="54"/>
          <w:szCs w:val="54"/>
        </w:rPr>
        <w:t>ценностям</w:t>
      </w:r>
    </w:p>
    <w:p>
      <w:pPr>
        <w:pStyle w:val="Normal"/>
        <w:spacing w:before="182" w:after="0"/>
        <w:ind w:right="2880" w:hanging="0"/>
        <w:rPr>
          <w:sz w:val="24"/>
          <w:szCs w:val="24"/>
        </w:rPr>
      </w:pPr>
      <w:r>
        <w:rPr>
          <w:sz w:val="24"/>
          <w:szCs w:val="24"/>
        </w:rPr>
        <w:drawing>
          <wp:inline distT="0" distB="0" distL="0" distR="0">
            <wp:extent cx="1102995" cy="10909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33" t="-33" r="-33" b="-33"/>
                    <a:stretch>
                      <a:fillRect/>
                    </a:stretch>
                  </pic:blipFill>
                  <pic:spPr bwMode="auto">
                    <a:xfrm>
                      <a:off x="0" y="0"/>
                      <a:ext cx="1102995" cy="1090930"/>
                    </a:xfrm>
                    <a:prstGeom prst="rect">
                      <a:avLst/>
                    </a:prstGeom>
                  </pic:spPr>
                </pic:pic>
              </a:graphicData>
            </a:graphic>
          </wp:inline>
        </w:drawing>
      </w:r>
    </w:p>
    <w:p>
      <w:pPr>
        <w:sectPr>
          <w:type w:val="nextPage"/>
          <w:pgSz w:orient="landscape" w:w="16838" w:h="11906"/>
          <w:pgMar w:left="1440" w:right="1546" w:gutter="0" w:header="0" w:top="360" w:footer="0" w:bottom="360"/>
          <w:pgNumType w:fmt="decimal"/>
          <w:cols w:num="2" w:equalWidth="false" w:sep="false">
            <w:col w:w="6384" w:space="2846"/>
            <w:col w:w="4617"/>
          </w:cols>
          <w:formProt w:val="false"/>
          <w:textDirection w:val="lrTb"/>
          <w:docGrid w:type="default" w:linePitch="360" w:charSpace="0"/>
        </w:sectPr>
      </w:pPr>
    </w:p>
    <w:p>
      <w:pPr>
        <w:pStyle w:val="Normal"/>
        <w:spacing w:lineRule="exact" w:line="1" w:before="4579" w:after="0"/>
        <w:rPr>
          <w:sz w:val="2"/>
          <w:szCs w:val="2"/>
        </w:rPr>
      </w:pPr>
      <w:r>
        <w:rPr>
          <w:sz w:val="2"/>
          <w:szCs w:val="2"/>
        </w:rPr>
      </w:r>
    </w:p>
    <w:p>
      <w:pPr>
        <w:sectPr>
          <w:type w:val="nextPage"/>
          <w:pgSz w:orient="landscape" w:w="16838" w:h="11906"/>
          <w:pgMar w:left="1901" w:right="7114" w:gutter="0" w:header="0" w:top="360" w:footer="0" w:bottom="360"/>
          <w:pgNumType w:fmt="decimal"/>
          <w:formProt w:val="false"/>
          <w:textDirection w:val="lrTb"/>
          <w:docGrid w:type="default" w:linePitch="360" w:charSpace="0"/>
        </w:sectPr>
      </w:pPr>
    </w:p>
    <w:p>
      <w:pPr>
        <w:pStyle w:val="Normal"/>
        <w:shd w:fill="FFFFFF" w:val="clear"/>
        <w:rPr/>
      </w:pPr>
      <w:r>
        <w:rPr>
          <w:i/>
          <w:iCs/>
          <w:sz w:val="16"/>
          <w:szCs w:val="16"/>
        </w:rPr>
        <w:t xml:space="preserve">Бродский И. </w:t>
      </w:r>
      <w:r>
        <w:rPr>
          <w:sz w:val="16"/>
          <w:szCs w:val="16"/>
        </w:rPr>
        <w:t>Конец прекрасной эпохи//Зна.мя.  1989. Л"» 4. С. 9.</w:t>
      </w:r>
    </w:p>
    <w:p>
      <w:pPr>
        <w:pStyle w:val="Normal"/>
        <w:shd w:fill="FFFFFF" w:val="clear"/>
        <w:spacing w:before="581" w:after="0"/>
        <w:rPr/>
      </w:pPr>
      <w:r>
        <w:br w:type="column"/>
      </w:r>
      <w:r>
        <w:rPr/>
      </w:r>
    </w:p>
    <w:p>
      <w:pPr>
        <w:sectPr>
          <w:type w:val="continuous"/>
          <w:pgSz w:orient="landscape" w:w="16838" w:h="11906"/>
          <w:pgMar w:left="1901" w:right="7114" w:gutter="0" w:header="0" w:top="360" w:footer="0" w:bottom="360"/>
          <w:cols w:num="2" w:equalWidth="false" w:sep="false">
            <w:col w:w="5040" w:space="2034"/>
            <w:col w:w="744"/>
          </w:cols>
          <w:formProt w:val="false"/>
          <w:textDirection w:val="lrTb"/>
          <w:docGrid w:type="default" w:linePitch="360" w:charSpace="0"/>
        </w:sectPr>
      </w:pPr>
    </w:p>
    <w:p>
      <w:pPr>
        <w:pStyle w:val="Normal"/>
        <w:shd w:fill="FFFFFF" w:val="clear"/>
        <w:spacing w:before="168" w:after="0"/>
        <w:ind w:left="14" w:hanging="0"/>
        <w:rPr/>
      </w:pPr>
      <w:r>
        <w:rPr>
          <w:sz w:val="16"/>
          <w:szCs w:val="16"/>
        </w:rPr>
        <w:t xml:space="preserve">К). </w:t>
      </w:r>
      <w:r>
        <w:rPr>
          <w:i/>
          <w:iCs/>
          <w:sz w:val="16"/>
          <w:szCs w:val="16"/>
        </w:rPr>
        <w:t xml:space="preserve">В. </w:t>
      </w:r>
      <w:r>
        <w:rPr>
          <w:sz w:val="16"/>
          <w:szCs w:val="16"/>
        </w:rPr>
        <w:t>СОГОМОНОВ</w:t>
      </w:r>
    </w:p>
    <w:p>
      <w:pPr>
        <w:pStyle w:val="Normal"/>
        <w:shd w:fill="FFFFFF" w:val="clear"/>
        <w:spacing w:lineRule="exact" w:line="254" w:before="926" w:after="0"/>
        <w:ind w:left="2808" w:hanging="0"/>
        <w:rPr/>
      </w:pPr>
      <w:r>
        <w:rPr/>
        <w:t>МОРАЛЬНОЕ</w:t>
      </w:r>
    </w:p>
    <w:p>
      <w:pPr>
        <w:pStyle w:val="Normal"/>
        <w:shd w:fill="FFFFFF" w:val="clear"/>
        <w:spacing w:lineRule="exact" w:line="254"/>
        <w:ind w:left="2808" w:hanging="0"/>
        <w:rPr/>
      </w:pPr>
      <w:r>
        <w:rPr/>
        <w:t>ОТЧУЖДЕНИЕ:</w:t>
      </w:r>
    </w:p>
    <w:p>
      <w:pPr>
        <w:pStyle w:val="Normal"/>
        <w:shd w:fill="FFFFFF" w:val="clear"/>
        <w:spacing w:lineRule="exact" w:line="254"/>
        <w:ind w:left="2818" w:hanging="0"/>
        <w:rPr/>
      </w:pPr>
      <w:r>
        <w:rPr/>
        <w:t>ГРАНИ МАЛОИЗУЧЕННОЙ</w:t>
      </w:r>
    </w:p>
    <w:p>
      <w:pPr>
        <w:pStyle w:val="Normal"/>
        <w:shd w:fill="FFFFFF" w:val="clear"/>
        <w:spacing w:lineRule="exact" w:line="254"/>
        <w:ind w:left="2813" w:hanging="0"/>
        <w:rPr/>
      </w:pPr>
      <w:r>
        <w:rPr/>
        <w:t>ПРОБЛЕМЫ</w:t>
      </w:r>
    </w:p>
    <w:p>
      <w:pPr>
        <w:pStyle w:val="Normal"/>
        <w:shd w:fill="FFFFFF" w:val="clear"/>
        <w:spacing w:lineRule="exact" w:line="221" w:before="154" w:after="0"/>
        <w:ind w:left="2794" w:right="1229" w:hanging="0"/>
        <w:rPr/>
      </w:pPr>
      <w:r>
        <w:rPr>
          <w:sz w:val="16"/>
          <w:szCs w:val="16"/>
        </w:rPr>
        <w:t xml:space="preserve">...И лучше выдумать не мог. </w:t>
      </w:r>
      <w:r>
        <w:rPr>
          <w:b/>
          <w:bCs/>
          <w:sz w:val="14"/>
          <w:szCs w:val="14"/>
        </w:rPr>
        <w:t>А. с. ПУШКИН</w:t>
      </w:r>
    </w:p>
    <w:p>
      <w:pPr>
        <w:pStyle w:val="Normal"/>
        <w:shd w:fill="FFFFFF" w:val="clear"/>
        <w:spacing w:before="437" w:after="0"/>
        <w:ind w:right="139" w:hanging="0"/>
        <w:jc w:val="center"/>
        <w:rPr>
          <w:sz w:val="16"/>
          <w:szCs w:val="16"/>
        </w:rPr>
      </w:pPr>
      <w:r>
        <w:rPr>
          <w:sz w:val="16"/>
          <w:szCs w:val="16"/>
        </w:rPr>
        <w:t>ИСТОКИ</w:t>
      </w:r>
    </w:p>
    <w:p>
      <w:pPr>
        <w:pStyle w:val="Normal"/>
        <w:shd w:fill="FFFFFF" w:val="clear"/>
        <w:spacing w:before="24" w:after="0"/>
        <w:ind w:left="2803" w:hanging="0"/>
        <w:rPr>
          <w:sz w:val="16"/>
          <w:szCs w:val="16"/>
        </w:rPr>
      </w:pPr>
      <w:r>
        <w:rPr>
          <w:sz w:val="16"/>
          <w:szCs w:val="16"/>
        </w:rPr>
        <w:t>МОРАЛЬНОГО ОТЧУЖДЕНИЯ</w:t>
      </w:r>
    </w:p>
    <w:p>
      <w:pPr>
        <w:pStyle w:val="Normal"/>
        <w:shd w:fill="FFFFFF" w:val="clear"/>
        <w:spacing w:lineRule="exact" w:line="211" w:before="211" w:after="0"/>
        <w:ind w:firstLine="2813"/>
        <w:jc w:val="both"/>
        <w:rPr/>
      </w:pPr>
      <w:r>
        <w:rPr/>
        <w:t>Читатель, смеем думать, успел  убе</w:t>
        <w:softHyphen/>
        <w:t>диться в необычайном  многообразии  и  подвижности таких   «ве</w:t>
        <w:softHyphen/>
        <w:t>щей», как мораль и нравы современного общества. Соответственно они могут быть описаны и изучены также очень разнообразными способами.  Попытаемся  подойти  к  их  рассмотрению нетрадици</w:t>
        <w:softHyphen/>
        <w:t>онно, представив эскиз идеалов отчужденного морального созна</w:t>
        <w:softHyphen/>
        <w:t>ния и соответствующих умонастроений. Если мы признаем факт,, как писали прежде,  «повреждения»  или порчи нравов, соглаша</w:t>
        <w:softHyphen/>
        <w:t>емся с  наличием  предкризисного состояния общественной  нрав-; ственности,  то  можно,   видимо,   признать  вполне  допустимым  и; такой подход к делу?</w:t>
      </w:r>
    </w:p>
    <w:p>
      <w:pPr>
        <w:pStyle w:val="Normal"/>
        <w:shd w:fill="FFFFFF" w:val="clear"/>
        <w:spacing w:lineRule="exact" w:line="211" w:before="5" w:after="0"/>
        <w:ind w:left="5" w:firstLine="312"/>
        <w:jc w:val="both"/>
        <w:rPr/>
      </w:pPr>
      <w:r>
        <w:rPr/>
        <w:t>Но прежде надо уяснить природу морального отчуждения и. понять, каким образом оно может существовать в социалистиче</w:t>
        <w:softHyphen/>
        <w:t>ском мире. Наше обществоведение еще не располагает целостной" концепцией генезиса той модели социализма, которая утверди-.; лась в нашем обществе — от первых его шагов до нынешнего дня. И автор этих строк не ощущает себя вполне подготовленным для..] того, чтобы в ответ на обостренную потребность нашего общества: познать самое себя, разобраться в немыслимо сложных перипетиях; его нравственной жизни. История морали и нравов советского^ общества — подлинная «терра инкогнита», и она терпеливо до-</w:t>
      </w:r>
      <w:r>
        <w:rPr>
          <w:lang w:val="en-US"/>
        </w:rPr>
        <w:t>i</w:t>
      </w:r>
      <w:r>
        <w:rPr/>
        <w:t xml:space="preserve"> жидается часа серьезного, разностороннего и, конечно, незашо-</w:t>
      </w:r>
      <w:r>
        <w:rPr>
          <w:i/>
          <w:iCs/>
        </w:rPr>
        <w:t xml:space="preserve">&gt; </w:t>
      </w:r>
      <w:r>
        <w:rPr/>
        <w:t>ренного догматизмом исследования.</w:t>
      </w:r>
    </w:p>
    <w:p>
      <w:pPr>
        <w:pStyle w:val="Normal"/>
        <w:shd w:fill="FFFFFF" w:val="clear"/>
        <w:spacing w:lineRule="exact" w:line="211"/>
        <w:ind w:left="5" w:firstLine="336"/>
        <w:jc w:val="both"/>
        <w:rPr/>
      </w:pPr>
      <w:r>
        <w:rPr/>
        <w:t>В застойные времена этика упорно сторонилась рискованных, сюжетов о моральном отчуждении не «у них», а «у нас». И понят</w:t>
        <w:softHyphen/>
        <w:t>но почему — ведь эти сюжеты не умещались в отведенные для | досадных «пережиточных» процессов границы. Даже доверчивый,; не очень вдумчивый потребитель публикаций по проблемам этики, обнаруживал в них столь сильную подретушированность картин: нравственной жизни социалистического общества, что это надол-з го отвращало его от последующего чтения таких текстов. Этика|</w:t>
      </w:r>
    </w:p>
    <w:p>
      <w:pPr>
        <w:pStyle w:val="Normal"/>
        <w:shd w:fill="FFFFFF" w:val="clear"/>
        <w:spacing w:before="125" w:after="0"/>
        <w:ind w:left="14" w:hanging="0"/>
        <w:rPr>
          <w:rFonts w:ascii="Arial" w:hAnsi="Arial" w:cs="Arial"/>
          <w:spacing w:val="-11"/>
          <w:sz w:val="16"/>
          <w:szCs w:val="16"/>
        </w:rPr>
      </w:pPr>
      <w:r>
        <w:rPr>
          <w:rFonts w:cs="Arial" w:ascii="Arial" w:hAnsi="Arial"/>
          <w:spacing w:val="-11"/>
          <w:sz w:val="16"/>
          <w:szCs w:val="16"/>
        </w:rPr>
        <w:t>226</w:t>
      </w:r>
    </w:p>
    <w:p>
      <w:pPr>
        <w:pStyle w:val="Normal"/>
        <w:shd w:fill="FFFFFF" w:val="clear"/>
        <w:spacing w:lineRule="exact" w:line="211"/>
        <w:ind w:right="62" w:hanging="0"/>
        <w:jc w:val="both"/>
        <w:rPr/>
      </w:pPr>
      <w:r>
        <w:br w:type="column"/>
      </w:r>
      <w:r>
        <w:rPr/>
        <w:t>проявляла идеологическую предвзятость, отгораживаясь от реа</w:t>
        <w:softHyphen/>
        <w:t>лий нравственной жизни плотной ширмой из упрощенных стерео</w:t>
        <w:softHyphen/>
        <w:t>типов и застарелых пропагандистских клише. Она грешила идеа</w:t>
        <w:softHyphen/>
        <w:t>лизацией как социалистического прошлого (избегая темных то</w:t>
        <w:softHyphen/>
        <w:t xml:space="preserve">нов в его изображении, разумеется, лишь по «воспитательным соображениям»), так и настоящего («то-то было давно, а вот теперь, слава </w:t>
      </w:r>
      <w:r>
        <w:rPr>
          <w:spacing w:val="19"/>
        </w:rPr>
        <w:t>богу...»),</w:t>
      </w:r>
      <w:r>
        <w:rPr/>
        <w:t xml:space="preserve"> с поразительным упорством нарушала за</w:t>
        <w:softHyphen/>
        <w:t>поведь «не сотвори себе кумира!», притерпелась к хвостистской практике замалчивания о  положении дел  в нравственности.</w:t>
      </w:r>
    </w:p>
    <w:p>
      <w:pPr>
        <w:pStyle w:val="Normal"/>
        <w:shd w:fill="FFFFFF" w:val="clear"/>
        <w:spacing w:lineRule="exact" w:line="211"/>
        <w:ind w:left="5" w:right="58" w:firstLine="322"/>
        <w:jc w:val="both"/>
        <w:rPr/>
      </w:pPr>
      <w:r>
        <w:rPr/>
        <w:t>Попытаемся, однако, предложить хотя бы в первом прибли</w:t>
        <w:softHyphen/>
        <w:t>жении ответы на уже поставленные вопросы. Доказано, что пред</w:t>
        <w:softHyphen/>
        <w:t>писания и оценки, с помощью которых направляется поведение людей и квалифицируются их поступки, создали отнюдь «ни бог, ни царь и не герой», что они — совокупный продукт ассоцииро</w:t>
        <w:softHyphen/>
        <w:t>ванной деятельности всего человечества или больших социальных общностей. Если это так, то не должно, казалось бы, возникать в этом смысле никаких затруднений, кроме тех, естественно, что связаны с исследованиями процессов духовно-практического про</w:t>
        <w:softHyphen/>
        <w:t>изводства каких-то конкретных ценностей, норм, правил, оценоч</w:t>
        <w:softHyphen/>
        <w:t>ных трафаретов морали.</w:t>
      </w:r>
    </w:p>
    <w:p>
      <w:pPr>
        <w:pStyle w:val="Normal"/>
        <w:shd w:fill="FFFFFF" w:val="clear"/>
        <w:spacing w:lineRule="exact" w:line="211"/>
        <w:ind w:left="10" w:right="53" w:firstLine="322"/>
        <w:jc w:val="both"/>
        <w:rPr/>
      </w:pPr>
      <w:r>
        <w:rPr/>
        <w:t>Но вот складываются такие необычные исторические обстоя</w:t>
        <w:softHyphen/>
        <w:t>тельства, когда неизбежная для любого общества взаимосвязь между интересами всех людей или значительных общностей и интересами саморазвития отдельных личностей оказывается утраченной, становится какой-то невнятной, расплывчатой, почти неуловимой. Тогда-то предписания и оценки воспринимаются многими людьми и даже целыми множествами людей в качестве созданных не ими, а некими иными силами. Они предстают как чуждые, в лучшем случае безразличные, извне навязываемые требования, лишенные духа творчества ограничители деятельно</w:t>
        <w:softHyphen/>
        <w:t>сти, их «естественных» влечений и свобод. Люди устремляются, допустим, к интересному или, скажем скромнее, просто к осмыс</w:t>
        <w:softHyphen/>
        <w:t>ленному и прилично оплачиваемому труду, жаждут самовыраже</w:t>
        <w:softHyphen/>
        <w:t>ния и достойного существования, семейного счастья и т. п., но указующий перст сурового казенного долга предостерегает от ориентации на собственные интересы, не велит даже желать того, что хочется, объявляет предмет желаний запретным, а то и по</w:t>
        <w:softHyphen/>
        <w:t>стыдным.</w:t>
      </w:r>
    </w:p>
    <w:p>
      <w:pPr>
        <w:pStyle w:val="Normal"/>
        <w:shd w:fill="FFFFFF" w:val="clear"/>
        <w:spacing w:lineRule="exact" w:line="211"/>
        <w:ind w:left="29" w:right="38" w:firstLine="312"/>
        <w:jc w:val="both"/>
        <w:rPr/>
      </w:pPr>
      <w:r>
        <w:rPr/>
        <w:t>Поведение людей оказывается «под присмотром» норм функ</w:t>
        <w:softHyphen/>
        <w:t>ционально-ролевой системы, под прессом ожившего социального итога их собственной деятельности. Ситуация загоняет их в угол: если хотите быть моральными, честными и порядочными людьми, то приходится идти на жертвы реальными потребностями и ин</w:t>
        <w:softHyphen/>
        <w:t>тересами, запросами и устремлениями в пользу процветания «це</w:t>
        <w:softHyphen/>
        <w:t>лого». Отчужденная мораль чем-то смахивает на злополучного троянского коня, хитроумным способом проникшего в самые ин</w:t>
        <w:softHyphen/>
        <w:t>тимные, «подвальные» этажи сознания человека, и уже оттуда она повелевает его поведением. Разве после этого странно, что ее  уподобляют  пуритански   настроенной,   желчной   и  сварливой</w:t>
      </w:r>
    </w:p>
    <w:p>
      <w:pPr>
        <w:pStyle w:val="Normal"/>
        <w:shd w:fill="FFFFFF" w:val="clear"/>
        <w:spacing w:before="168" w:after="0"/>
        <w:jc w:val="right"/>
        <w:rPr>
          <w:rFonts w:ascii="Arial" w:hAnsi="Arial" w:cs="Arial"/>
          <w:sz w:val="16"/>
          <w:szCs w:val="16"/>
        </w:rPr>
      </w:pPr>
      <w:r>
        <w:rPr>
          <w:rFonts w:cs="Arial" w:ascii="Arial" w:hAnsi="Arial"/>
          <w:sz w:val="16"/>
          <w:szCs w:val="16"/>
        </w:rPr>
        <w:t>227</w:t>
      </w:r>
      <w:r>
        <mc:AlternateContent>
          <mc:Choice Requires="wps">
            <w:drawing>
              <wp:anchor behindDoc="0" distT="0" distB="0" distL="24130" distR="24130" simplePos="0" locked="0" layoutInCell="0" allowOverlap="1" relativeHeight="19">
                <wp:simplePos x="0" y="0"/>
                <wp:positionH relativeFrom="column">
                  <wp:posOffset>-33020</wp:posOffset>
                </wp:positionH>
                <wp:positionV relativeFrom="paragraph">
                  <wp:posOffset>161925</wp:posOffset>
                </wp:positionV>
                <wp:extent cx="102235" cy="118745"/>
                <wp:effectExtent l="0" t="0" r="0" b="0"/>
                <wp:wrapSquare wrapText="largest"/>
                <wp:docPr id="27" name="Frame10"/>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sz w:val="16"/>
                                <w:szCs w:val="16"/>
                              </w:rPr>
                            </w:pPr>
                            <w:r>
                              <w:rPr>
                                <w:sz w:val="16"/>
                                <w:szCs w:val="16"/>
                              </w:rPr>
                              <w:t>8*</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12.75pt;mso-position-vertical-relative:text;margin-left:-2.6pt;mso-position-horizontal-relative:text">
                <v:fill opacity="0f"/>
                <v:textbox inset="0in,0in,0in,0in">
                  <w:txbxContent>
                    <w:p>
                      <w:pPr>
                        <w:pStyle w:val="Normal"/>
                        <w:shd w:fill="FFFFFF" w:val="clear"/>
                        <w:rPr>
                          <w:sz w:val="16"/>
                          <w:szCs w:val="16"/>
                        </w:rPr>
                      </w:pPr>
                      <w:r>
                        <w:rPr>
                          <w:sz w:val="16"/>
                          <w:szCs w:val="16"/>
                        </w:rPr>
                        <w:t>8*</w:t>
                      </w:r>
                    </w:p>
                  </w:txbxContent>
                </v:textbox>
                <w10:wrap type="square" side="largest"/>
              </v:rect>
            </w:pict>
          </mc:Fallback>
        </mc:AlternateContent>
      </w:r>
    </w:p>
    <w:p>
      <w:pPr>
        <w:sectPr>
          <w:type w:val="nextPage"/>
          <w:pgSz w:orient="landscape" w:w="16838" w:h="11906"/>
          <w:pgMar w:left="1418" w:right="1419" w:gutter="0" w:header="0" w:top="360" w:footer="0" w:bottom="360"/>
          <w:pgNumType w:fmt="decimal"/>
          <w:cols w:num="2" w:equalWidth="false" w:sep="false">
            <w:col w:w="6465" w:space="1098"/>
            <w:col w:w="6432"/>
          </w:cols>
          <w:formProt w:val="false"/>
          <w:textDirection w:val="lrTb"/>
          <w:docGrid w:type="default" w:linePitch="360" w:charSpace="0"/>
        </w:sectPr>
      </w:pPr>
    </w:p>
    <w:p>
      <w:pPr>
        <w:pStyle w:val="Normal"/>
        <w:shd w:fill="FFFFFF" w:val="clear"/>
        <w:spacing w:lineRule="exact" w:line="211"/>
        <w:jc w:val="both"/>
        <w:rPr/>
      </w:pPr>
      <w:r>
        <w:rPr/>
        <w:t>наставнице или, того хлсще,— некоему потустороннему, чуть ли не «бессонно сатаноидному» (по А. Платонову) началу? Столь же не удивительно, что если со всем тщанием упрятанные в мо--ральных предписаниях и оценках интересы деспотического «це</w:t>
        <w:softHyphen/>
        <w:t>лого» безвозмездно изнуряют физические и духовные силы чело</w:t>
        <w:softHyphen/>
        <w:t>века, то тот в ответ изыскивает тьму-тьмущую изощренных путей увиливания от исполнения требований и верности оценкам. Имен</w:t>
        <w:softHyphen/>
        <w:t>но на таком фоне — рядом с сетованиями о невыносимой «тяжес</w:t>
        <w:softHyphen/>
        <w:t>ти» долга — пышным цветом произрастают ригоризм и бездуш</w:t>
        <w:softHyphen/>
        <w:t>ное морализаторство.</w:t>
      </w:r>
    </w:p>
    <w:p>
      <w:pPr>
        <w:pStyle w:val="Normal"/>
        <w:shd w:fill="FFFFFF" w:val="clear"/>
        <w:spacing w:lineRule="exact" w:line="211"/>
        <w:ind w:right="43" w:firstLine="307"/>
        <w:jc w:val="both"/>
        <w:rPr/>
      </w:pPr>
      <w:r>
        <w:rPr/>
        <w:t>В сфере духовно-практических отношений социалистический идеал предполагает преодоление всех форм морального отчужде</w:t>
        <w:softHyphen/>
        <w:t>ния. Нацеленная на это общественная нравственность синтези</w:t>
        <w:softHyphen/>
        <w:t>рует принципы и нормы революционной морали рабочего класса с фундаментальными правилами всякого человеческого общежи</w:t>
        <w:softHyphen/>
        <w:t>тия, с нравственными ценностями народной жизни, моральными идеями и представлениями демократических сил. Случилось, од</w:t>
        <w:softHyphen/>
        <w:t>нако, так, что снять ярмо отчуждения в нашей стране и в других странах, вставших на тернистый путь социалистических преобра</w:t>
        <w:softHyphen/>
        <w:t>зований, пока не удалось. Конкретный рисунок исторических со</w:t>
        <w:softHyphen/>
        <w:t>бытий сложился здесь в таком виде, что оставляет историку нра</w:t>
        <w:softHyphen/>
        <w:t>вов достаточно места для нелегких раздумий.</w:t>
      </w:r>
    </w:p>
    <w:p>
      <w:pPr>
        <w:pStyle w:val="Normal"/>
        <w:shd w:fill="FFFFFF" w:val="clear"/>
        <w:spacing w:lineRule="exact" w:line="211"/>
        <w:ind w:left="5" w:right="29" w:firstLine="312"/>
        <w:jc w:val="both"/>
        <w:rPr/>
      </w:pPr>
      <w:r>
        <w:rPr/>
        <w:t>Меньше всего хотелось бы в идеализированном виде воспри</w:t>
        <w:softHyphen/>
        <w:t>нимать состояние нравственной жизни в первое послереволюци</w:t>
        <w:softHyphen/>
        <w:t>онное десятилетие. Но в целом — с большим или меньшим успе</w:t>
        <w:softHyphen/>
        <w:t>хом — оно протекало под знаком наступления на моральное от</w:t>
        <w:softHyphen/>
        <w:t>чуждение. Однако процесс принятия и усвоения синтеза норм революционной общечеловеческой морали различными слоями и группами общества (как, впрочем, и сам процесс синтезирования) был куда более трудным, растянутым, неоднозначным, чем пред</w:t>
        <w:softHyphen/>
        <w:t>ставлялся на заре нового мира. Более сложным делом оказалось вытеснение и «перековка» индивидуалистических, мещанских, авторитарно-патриархальных, пригородно-слободских нравов, привычек, поведенческих стереотипов. Конечно, нельзя не при</w:t>
        <w:softHyphen/>
        <w:t>нять во внимание известную дезорганизацию общественной жиз</w:t>
        <w:softHyphen/>
        <w:t>ни, вызванную лихолетьем гражданской войны и хозяйственной разрухи. На нравственный климат общества, состояние его ду</w:t>
        <w:softHyphen/>
        <w:t>ховного здоровья не могли не повлиять противоречия форсиро</w:t>
        <w:softHyphen/>
        <w:t>ванной индустриализации и урбанизации, варварские методы коллективизации. Трудовой энтузиазм, укрепление общественной дисциплины, ускоренный слом отживающих обычаев, норм соци</w:t>
        <w:softHyphen/>
        <w:t>альной приниженности и инертности противоречиво соседство</w:t>
        <w:softHyphen/>
        <w:t>вал с усилением позиций деклассированных, морально неустой</w:t>
        <w:softHyphen/>
        <w:t>чивых элементов. Сказались нравственно-психологические из</w:t>
        <w:softHyphen/>
        <w:t>держки длительной политики «затянутых поясов» у трудящихся, ослабление силы еще полных гуманистического содержания пове</w:t>
        <w:softHyphen/>
        <w:t>денческих традиций, расшатывание правил бытовой морали, огрубление морально-этикетных норм межличностных отноше</w:t>
        <w:softHyphen/>
        <w:t>ний.</w:t>
      </w:r>
    </w:p>
    <w:p>
      <w:pPr>
        <w:pStyle w:val="Normal"/>
        <w:shd w:fill="FFFFFF" w:val="clear"/>
        <w:spacing w:before="134" w:after="0"/>
        <w:ind w:left="19" w:hanging="0"/>
        <w:rPr>
          <w:sz w:val="18"/>
          <w:szCs w:val="18"/>
        </w:rPr>
      </w:pPr>
      <w:r>
        <w:rPr>
          <w:sz w:val="18"/>
          <w:szCs w:val="18"/>
        </w:rPr>
        <w:t>228</w:t>
      </w:r>
    </w:p>
    <w:p>
      <w:pPr>
        <w:pStyle w:val="Normal"/>
        <w:shd w:fill="FFFFFF" w:val="clear"/>
        <w:spacing w:lineRule="exact" w:line="211" w:before="312" w:after="0"/>
        <w:ind w:right="10" w:firstLine="331"/>
        <w:jc w:val="both"/>
        <w:rPr/>
      </w:pPr>
      <w:r>
        <w:br w:type="column"/>
      </w:r>
      <w:r>
        <w:rPr/>
        <w:t>Еще хуже другое. Ведь затяжной характер освобождения из тенет отчуждения, противоречивость его хода и результатов не идет ни в какое сравнение с приостановкой этого процесса, изме</w:t>
        <w:softHyphen/>
        <w:t>нением его фарватера, реанимацией ряда форм отчуждения. Укреп</w:t>
        <w:softHyphen/>
        <w:t>ление «государственного» («административного» или «автори</w:t>
        <w:softHyphen/>
        <w:t>тарно-бюрократического») социализма вело к насаждению упро</w:t>
        <w:softHyphen/>
        <w:t>щенных казенных и казарменных представлений о добре и зле, солидарности и справедливости, свободе и достоинстве, о целях и методах воспитания молодых поколений. Под прикрытием со</w:t>
        <w:softHyphen/>
        <w:t>циальной мифологии обострения классовой борьбы резко противо</w:t>
        <w:softHyphen/>
        <w:t>поставлялись общечеловеческие и классовые начала в морали, расшатывались устои народной нравственности, утрачивались де</w:t>
        <w:softHyphen/>
        <w:t>мократические ценности, происходило растранжиривание всего лучшего в «моральном наследстве». Насаждались консерватизм в области нравственных отношений, социальная инфантильность с ее высоким уровнем доверчивости масс, приспособленчество в его крайних проявлениях. Можно говорить и о целой серии дефор</w:t>
        <w:softHyphen/>
        <w:t>маций в моральном сознании народа, подавлении и своекорыст</w:t>
        <w:softHyphen/>
        <w:t>ном использовании пробужденного социалистической революцией энтузиазма, духа свободы, демократизма и невиданного роста че</w:t>
        <w:softHyphen/>
        <w:t>ловеческого достоинства. Все это, как правило, прикрывалось шумной и льстивой демагогией относительно «маленького вин</w:t>
        <w:softHyphen/>
        <w:t>тика» истории, «терпеливого солдата революции», «песчинки гран</w:t>
        <w:softHyphen/>
        <w:t>диозной социальной бури». Личности, многовековым и трудным историческим восхождением приуготовленной к свободному выбо</w:t>
        <w:softHyphen/>
        <w:t>ру жизненных идеалов, ценностей, социальных позиций и подтвер</w:t>
        <w:softHyphen/>
        <w:t>дившей участием в тяготах и испытаниях освободительной револю</w:t>
        <w:softHyphen/>
        <w:t>ции и социалистического строительства мандат на такой выбор, на право самой определять свою судьбу, такой личности исподволь навязывались представления и нормы куцей соглашательской мо</w:t>
        <w:softHyphen/>
        <w:t>рали. Оставляя руины от свободного выбора в пользу коллекти</w:t>
        <w:softHyphen/>
        <w:t>вистской солидарности и верности общественному долгу, незамет</w:t>
        <w:softHyphen/>
        <w:t>но за коллективность стали выдаваться отказ от ответственности и подавление личностных начал, подмена действий, побуждае</w:t>
        <w:softHyphen/>
        <w:t>мых интересами, действиями, продиктованными дисциплинарным усердием. Служение общественному долгу постепенно начало оборачиваться слепым подчинением каноническим мнениям, раз</w:t>
        <w:softHyphen/>
        <w:t>номастным и разноранговым источникам авторитарного давления. Не будет большим преувеличением сказать, что тогда же наблю</w:t>
        <w:softHyphen/>
        <w:t>дался и процесс реставрации некоторых отнюдь не периферийных свойств сословно-феодальной морали и патриархально-общинных нравов.</w:t>
      </w:r>
    </w:p>
    <w:p>
      <w:pPr>
        <w:pStyle w:val="Normal"/>
        <w:shd w:fill="FFFFFF" w:val="clear"/>
        <w:spacing w:lineRule="exact" w:line="211"/>
        <w:ind w:left="34" w:firstLine="317"/>
        <w:jc w:val="both"/>
        <w:rPr/>
      </w:pPr>
      <w:r>
        <w:rPr/>
        <w:t>Именно на такой основе развертывалась тенденция к повтор</w:t>
        <w:softHyphen/>
        <w:t>ному отчуждению морали, усиленная затем политической апатией, трудовым абсентеизмом значительных слоев населения, нараста</w:t>
        <w:softHyphen/>
        <w:t>ющим загрязнением нравов в «сонно-застойные» годы. Употреб</w:t>
        <w:softHyphen/>
        <w:t>ляя понятие «отчуждение» в таком смысле, мы прибегаем к иному обозначению предкризисного (скорее, кризисного) состояния об</w:t>
        <w:softHyphen/>
        <w:t>щественной нравственности. С ним связаны рассогласование прав</w:t>
      </w:r>
    </w:p>
    <w:p>
      <w:pPr>
        <w:sectPr>
          <w:type w:val="nextPage"/>
          <w:pgSz w:orient="landscape" w:w="16838" w:h="11906"/>
          <w:pgMar w:left="1025" w:right="1524" w:gutter="0" w:header="0" w:top="360" w:footer="0" w:bottom="360"/>
          <w:pgNumType w:fmt="decimal"/>
          <w:cols w:num="2" w:space="1478" w:equalWidth="true" w:sep="false"/>
          <w:formProt w:val="false"/>
          <w:textDirection w:val="lrTb"/>
          <w:docGrid w:type="default" w:linePitch="360" w:charSpace="0"/>
        </w:sectPr>
      </w:pPr>
    </w:p>
    <w:p>
      <w:pPr>
        <w:pStyle w:val="Normal"/>
        <w:shd w:fill="FFFFFF" w:val="clear"/>
        <w:spacing w:before="96" w:after="0"/>
        <w:ind w:left="14064" w:hanging="0"/>
        <w:rPr>
          <w:sz w:val="18"/>
          <w:szCs w:val="18"/>
        </w:rPr>
      </w:pPr>
      <w:r>
        <w:rPr>
          <w:sz w:val="18"/>
          <w:szCs w:val="18"/>
        </w:rPr>
        <w:t>229</w:t>
      </w:r>
    </w:p>
    <w:p>
      <w:pPr>
        <w:sectPr>
          <w:type w:val="nextPage"/>
          <w:pgSz w:orient="landscape" w:w="16838" w:h="11906"/>
          <w:pgMar w:left="1025" w:right="1025" w:gutter="0" w:header="0" w:top="360" w:footer="0" w:bottom="360"/>
          <w:pgNumType w:fmt="decimal"/>
          <w:formProt w:val="false"/>
          <w:textDirection w:val="lrTb"/>
          <w:docGrid w:type="default" w:linePitch="360" w:charSpace="0"/>
        </w:sectPr>
      </w:pPr>
    </w:p>
    <w:p>
      <w:pPr>
        <w:pStyle w:val="Normal"/>
        <w:shd w:fill="FFFFFF" w:val="clear"/>
        <w:spacing w:lineRule="exact" w:line="211" w:before="182" w:after="0"/>
        <w:jc w:val="both"/>
        <w:rPr/>
      </w:pPr>
      <w:r>
        <w:rPr/>
        <w:t>и обязанностей личности, раздвоение нравственности на офици</w:t>
        <w:softHyphen/>
        <w:t>альную, декларируемую, и неофициальную, практикуемую, что повсеместно содействовало утверждению двойного морального стандарта. Отчуждение в данном случае означает, что нравствен-, ные отношения между людьми предстают как отношения меха</w:t>
        <w:softHyphen/>
        <w:t>низмов, продуктов, порядковых номеров, «безгласных вещей» (вы</w:t>
        <w:softHyphen/>
        <w:t>ражение М. М. Бахтина), в моральном плане совершенно нейт</w:t>
        <w:softHyphen/>
        <w:t>ральные. Подобно вещи, человек становится предметом исполь</w:t>
        <w:softHyphen/>
        <w:t>зования в каких-то функциональных связях, а его значение в них измеряется главным образом стоимостью, размерами оказы</w:t>
        <w:softHyphen/>
        <w:t>ваемых им услуг. А где того нет, там либо обнаруживается ханже</w:t>
        <w:softHyphen/>
        <w:t>ская маскировка мотива услуги, либо фиксируется случайность та</w:t>
        <w:softHyphen/>
        <w:t>кого отношения. Подпавшие под пяту отчуждения люди стремят</w:t>
        <w:softHyphen/>
        <w:t>ся использовать не только друг друга, но в той или иной степени и самих себя лишь в качестве средства достижения отчужденных целей (феномен «вождистской» или «потребительско-рыночной» ориентации личности).</w:t>
      </w:r>
    </w:p>
    <w:p>
      <w:pPr>
        <w:pStyle w:val="Normal"/>
        <w:shd w:fill="FFFFFF" w:val="clear"/>
        <w:spacing w:before="456" w:after="0"/>
        <w:ind w:left="2808" w:hanging="0"/>
        <w:rPr>
          <w:sz w:val="18"/>
          <w:szCs w:val="18"/>
        </w:rPr>
      </w:pPr>
      <w:r>
        <w:rPr>
          <w:sz w:val="18"/>
          <w:szCs w:val="18"/>
        </w:rPr>
        <w:t>ЖИЗНЕННЫЕ ИДЕАЛЫ</w:t>
      </w:r>
    </w:p>
    <w:p>
      <w:pPr>
        <w:pStyle w:val="Normal"/>
        <w:shd w:fill="FFFFFF" w:val="clear"/>
        <w:spacing w:lineRule="exact" w:line="211" w:before="398" w:after="0"/>
        <w:ind w:left="14" w:right="29" w:firstLine="312"/>
        <w:jc w:val="both"/>
        <w:rPr/>
      </w:pPr>
      <w:r>
        <w:rPr/>
        <w:t>Перейдем теперь к способам описания отчужденного мораль</w:t>
        <w:softHyphen/>
        <w:t>ного сознания. Не представляет большого труда обнаружить, сколь мало его мировоззренческие формы в нашем обществе схожи с продуктами теоретического мировоззрения, научно организован</w:t>
        <w:softHyphen/>
        <w:t>ного познания социальной действительности. Они лишены — и это в порядке вещей — четко продуманных оснований, зато недоста</w:t>
        <w:softHyphen/>
        <w:t>точная пригнанность составляющих эти формы частей и шаткость используемых понятий дают о себе знать при первом же с ними ознакомлении. Возможно, тот, кто попытается предпринять ис</w:t>
        <w:softHyphen/>
        <w:t>следовательскую операцию по изучению данных форм, отыщет в них некое центральное ядро, интегрированную структуру, сливаю</w:t>
        <w:softHyphen/>
        <w:t>щую убеждения со стереотипами мироощущений, социальные ве</w:t>
        <w:softHyphen/>
        <w:t>рования с «логикой чувств». Пока же приходится ограничивать</w:t>
        <w:softHyphen/>
        <w:t>ся предположениями, доверяясь дисциплинированному вообра</w:t>
        <w:softHyphen/>
        <w:t>жению, и поэтому затруднительно предложить читателю полу</w:t>
        <w:softHyphen/>
        <w:t>ченные на основе строго выверенных методик факты — тайна мировоззрений, увы, все еще не разгадана.</w:t>
      </w:r>
    </w:p>
    <w:p>
      <w:pPr>
        <w:pStyle w:val="Normal"/>
        <w:shd w:fill="FFFFFF" w:val="clear"/>
        <w:spacing w:lineRule="exact" w:line="211"/>
        <w:ind w:left="14" w:right="29" w:firstLine="312"/>
        <w:jc w:val="both"/>
        <w:rPr/>
      </w:pPr>
      <w:r>
        <w:rPr/>
        <w:t>Но, продвигаясь в направлении к рассекречиванию этой тай</w:t>
        <w:softHyphen/>
        <w:t>ны, рискнем утверждать, что основное содержание практического мировоззрения людей результируется в их жизненных идеалах (возможны и другие обозначающие выражения). Такие идеалы складываются на основе обобщения людьми не каких-то обособлен</w:t>
        <w:softHyphen/>
        <w:t>ных, фрагментарных сторон их жизнедеятельности, а всего их индивидуального и группового опыта. Это «отзвуки» всей социаль</w:t>
        <w:softHyphen/>
        <w:t>ной практики, «слепки» с повседневных отношений людей. С не</w:t>
        <w:softHyphen/>
        <w:t>которой приблизительностью они выражают их коренные потреб</w:t>
        <w:softHyphen/>
        <w:t>ности и интересы. Как и положено идеалам, они предписывают</w:t>
      </w:r>
    </w:p>
    <w:p>
      <w:pPr>
        <w:pStyle w:val="Normal"/>
        <w:shd w:fill="FFFFFF" w:val="clear"/>
        <w:spacing w:before="149" w:after="0"/>
        <w:ind w:left="19" w:hanging="0"/>
        <w:rPr>
          <w:rFonts w:ascii="Arial" w:hAnsi="Arial" w:cs="Arial"/>
          <w:sz w:val="16"/>
          <w:szCs w:val="16"/>
        </w:rPr>
      </w:pPr>
      <w:r>
        <w:rPr>
          <w:rFonts w:cs="Arial" w:ascii="Arial" w:hAnsi="Arial"/>
          <w:sz w:val="16"/>
          <w:szCs w:val="16"/>
        </w:rPr>
        <w:t>230</w:t>
      </w:r>
    </w:p>
    <w:p>
      <w:pPr>
        <w:pStyle w:val="Normal"/>
        <w:shd w:fill="FFFFFF" w:val="clear"/>
        <w:spacing w:lineRule="exact" w:line="211"/>
        <w:ind w:left="5" w:right="24" w:hanging="0"/>
        <w:jc w:val="both"/>
        <w:rPr/>
      </w:pPr>
      <w:r>
        <w:br w:type="column"/>
      </w:r>
      <w:r>
        <w:rPr/>
        <w:t>лишь «образ личности», но не «образ ее действий», указывают, не как следует поступать этой личности в тех или иных конкретных ситуациях, а какой ей надлежит быть в данную эпоху. Жизнен</w:t>
        <w:softHyphen/>
        <w:t>ные идеалы содержат стержневую направленность всех ценност</w:t>
        <w:softHyphen/>
        <w:t>ных ориентации личности, генеральные цели, шире — они дают обоснование стратегической программы жизнедеятельности (стра-тегему), модели возвышенного и низменного, должного и запрет</w:t>
        <w:softHyphen/>
        <w:t>ного. Эти идеалы оснащают ориентирами нравственные искания личности, позволяют справляться с такими предельными (терми</w:t>
        <w:softHyphen/>
        <w:t>нальными) характеристиками человеческого бытия, как смысл жизни, призвание, смерть и бессмертие, страдание, искупление и т. п.</w:t>
      </w:r>
    </w:p>
    <w:p>
      <w:pPr>
        <w:pStyle w:val="Normal"/>
        <w:shd w:fill="FFFFFF" w:val="clear"/>
        <w:spacing w:lineRule="exact" w:line="211"/>
        <w:ind w:left="10" w:right="14" w:firstLine="317"/>
        <w:jc w:val="both"/>
        <w:rPr/>
      </w:pPr>
      <w:r>
        <w:rPr/>
        <w:t>Более конкретное ознакомление с жизненными идеалами от</w:t>
        <w:softHyphen/>
        <w:t>чужденного сознания обязывает присоединить к их определению еще одно прилагательное — «традиционные». Если американско</w:t>
        <w:softHyphen/>
        <w:t>му социологу А. Тофлеру чудился «шок от столкновения с буду</w:t>
        <w:softHyphen/>
        <w:t>щим» (футурошок от вхождения в постиндустриальную цивили</w:t>
        <w:softHyphen/>
        <w:t>зацию), то нас поражает «шок от столкновения с прошлым» (нер-фектошок). Можно утверждать, что на широкой основе воспроиз</w:t>
        <w:softHyphen/>
        <w:t>водятся типы мировоззрений и мировосприятий, сложившихся и отшлифованных не столько в сравнительно краткой для нашей страны истории капиталистического развития, сколько в долгой истории «традиционных обществ». Их феноменологические лики представлены пестрым спектром давно известных в истории куль</w:t>
        <w:softHyphen/>
        <w:t>туры идеалов — гедонизма, квиетизма, стоицизма, анархизма, аскетизма и др. Разумеется, ни в коем случае нельзя говорить о бук-кальном совпадении древних и нынешних идеалов — прегрешения модернизации непростительны. Однако в содержании многих современных мировоззренческих форм существуют отнюдь не слу</w:t>
        <w:softHyphen/>
        <w:t>чайные и поверхностные аналогии, а внутреннее единство, пре</w:t>
        <w:softHyphen/>
        <w:t>емственное родство с хорошо знакомыми еще с древности типами идеалов личности. Родство не в обозначающих словах, а в самой сущности восстанавливаемой традиции.</w:t>
      </w:r>
    </w:p>
    <w:p>
      <w:pPr>
        <w:pStyle w:val="Normal"/>
        <w:shd w:fill="FFFFFF" w:val="clear"/>
        <w:spacing w:lineRule="exact" w:line="211" w:before="10" w:after="0"/>
        <w:ind w:left="24" w:right="5" w:firstLine="317"/>
        <w:jc w:val="both"/>
        <w:rPr/>
      </w:pPr>
      <w:r>
        <w:rPr/>
        <w:t>Подобное восстановление происходит отчасти стихийно. Про</w:t>
        <w:softHyphen/>
        <w:t>дленное бытие давних идеалов объясняется прежде всего извест</w:t>
        <w:softHyphen/>
        <w:t>ной общностью в содержании жизнедеятельности людей на разных этапах существования общества, базисными и надстроечными обломками прошлого, а не только инерциальной силой идеалов как таковых. Но вместе с тем воспроизводство идеалов нельзя пол</w:t>
        <w:softHyphen/>
        <w:t>ностью объяснить стихийными факторами. Силы, которые оказа</w:t>
        <w:softHyphen/>
        <w:t>лись заинтересованными в повторном отчуждении, были готовы прибегнуть и к использованию традиционных идеалов. Публично эти духовные традиции могут бичеваться в качестве «пережитков», на которые при случае даже удобно возложить значительную часть бремени ответственности за несовершенства идеологически про</w:t>
        <w:softHyphen/>
        <w:t>славляемой системы власти. Но настроения и поведение, стимули</w:t>
        <w:softHyphen/>
        <w:t>руемые данными идеалами, оказываются подозрительно удачно пригнанными к современным порядкам, утверждаемым этой си</w:t>
        <w:softHyphen/>
        <w:t>стемой. Они могут проникать в официально исповедуемые идеалы,</w:t>
      </w:r>
    </w:p>
    <w:p>
      <w:pPr>
        <w:sectPr>
          <w:type w:val="nextPage"/>
          <w:pgSz w:orient="landscape" w:w="16838" w:h="11906"/>
          <w:pgMar w:left="1385" w:right="1385" w:gutter="0" w:header="0" w:top="360" w:footer="0" w:bottom="360"/>
          <w:pgNumType w:fmt="decimal"/>
          <w:cols w:num="2" w:space="1266" w:equalWidth="true" w:sep="false"/>
          <w:formProt w:val="false"/>
          <w:textDirection w:val="lrTb"/>
          <w:docGrid w:type="default" w:linePitch="360" w:charSpace="0"/>
        </w:sectPr>
        <w:pStyle w:val="Normal"/>
        <w:shd w:fill="FFFFFF" w:val="clear"/>
        <w:spacing w:before="134" w:after="0"/>
        <w:jc w:val="right"/>
        <w:rPr>
          <w:spacing w:val="-17"/>
          <w:sz w:val="18"/>
          <w:szCs w:val="18"/>
        </w:rPr>
      </w:pPr>
      <w:r>
        <w:rPr>
          <w:spacing w:val="-17"/>
          <w:sz w:val="18"/>
          <w:szCs w:val="18"/>
        </w:rPr>
        <w:t>231</w:t>
      </w:r>
    </w:p>
    <w:p>
      <w:pPr>
        <w:pStyle w:val="Normal"/>
        <w:shd w:fill="FFFFFF" w:val="clear"/>
        <w:spacing w:lineRule="exact" w:line="211" w:before="53" w:after="0"/>
        <w:ind w:left="38" w:hanging="0"/>
        <w:jc w:val="both"/>
        <w:rPr/>
      </w:pPr>
      <w:r>
        <w:rPr/>
        <w:t>да так, что соучаствуют в их едва заметном преобразовании в же</w:t>
        <w:softHyphen/>
        <w:t>лаемом направлении. Привлекают они простотой, самодостаточ</w:t>
        <w:softHyphen/>
        <w:t>ностью, возможностью предлагать с их помощью более или менее приемлемые ответы на любые самые замысловатые вопросы со стороны потребителя идеалов. Не на них, конечно, делается основ</w:t>
        <w:softHyphen/>
        <w:t>ная ставка, но и их совращающей возможностью не пренебрегают. Пробуждая в исторической памяти людей старые порядки, они служат дополнительным фактором подтверждения законности но</w:t>
        <w:softHyphen/>
        <w:t>вых порядков, показателем их устойчивости в противовес под</w:t>
        <w:softHyphen/>
        <w:t>вижности и конфликтности, экзистенциональности и проблем</w:t>
        <w:softHyphen/>
        <w:t>ное™ современных идеалов. Несмотря на свой почтенный воз</w:t>
        <w:softHyphen/>
        <w:t>раст, они привлекают ореолом апробированное™, иллюзией, будто прокламируемые ими жизненные принципы, погасив все неудачи проб и ошибок, уже стали неподвластными течению времени, духу перемен. Кажется, что они, выключившись из графика историче</w:t>
        <w:softHyphen/>
        <w:t>ского процесса и неизбежной смены мировоззрений, вытекают чуть ли не из «природы» человека, естественным образом связаны с его высшими потребностями, запечатлевают в многократно сня</w:t>
        <w:softHyphen/>
        <w:t>той форме оптимальные способы вхождения индивида в цивили</w:t>
        <w:softHyphen/>
        <w:t>зованный социум, дают образцы взаимоотношений с ним. Тем более что данные идеалы и в самом деле не привязаны жестко к. исторически сменяющимся обстоятельствам, прямо не выводятся из наличных форм социальных отношений, способны сравнитель</w:t>
        <w:softHyphen/>
        <w:t>но легко перекочевывать из эпохи в эпоху.</w:t>
      </w:r>
    </w:p>
    <w:p>
      <w:pPr>
        <w:pStyle w:val="Normal"/>
        <w:shd w:fill="FFFFFF" w:val="clear"/>
        <w:spacing w:lineRule="exact" w:line="211"/>
        <w:ind w:left="34" w:right="34" w:firstLine="322"/>
        <w:jc w:val="both"/>
        <w:rPr/>
      </w:pPr>
      <w:r>
        <w:rPr/>
        <w:t>Чтобы обрести путеводную нить при разборе многообразных проявлений морального отчуждения и в традиционных идеалах, необходимо выбрать какое-то упорядочивающее начало. Предста</w:t>
        <w:softHyphen/>
        <w:t>вим себе некую осевую линию отношения человека к предметному миру вещей, к формам потребительской деятельности, которые затрагивают различные социальные ценности, охватывают широ</w:t>
        <w:softHyphen/>
        <w:t>кий диапазон общения, а не только одни вещи. Позиции, поме</w:t>
        <w:softHyphen/>
        <w:t>щенные над этой условной осевой линией, обозначим как выра</w:t>
        <w:softHyphen/>
        <w:t>жение отклонений от идеалов, ценностей и норм социалистиче</w:t>
        <w:softHyphen/>
        <w:t>ской морали в сторону установок на потребительство, а позиции, располагаемые под данной линией, так же условно назовем анти</w:t>
        <w:softHyphen/>
        <w:t>потребительскими. Можно применить и другую, близкую предло</w:t>
        <w:softHyphen/>
        <w:t>женной, систему обозначений, скажем, назвав первую группу конформистскими идеалами «довольного сознания», а вторую группу — антиконформистскими идеалами «несчастного созна</w:t>
        <w:softHyphen/>
        <w:t>ния» '.</w:t>
      </w:r>
    </w:p>
    <w:p>
      <w:pPr>
        <w:pStyle w:val="Normal"/>
        <w:shd w:fill="FFFFFF" w:val="clear"/>
        <w:spacing w:lineRule="exact" w:line="211" w:before="19" w:after="0"/>
        <w:ind w:left="29" w:right="43" w:firstLine="322"/>
        <w:jc w:val="both"/>
        <w:rPr/>
      </w:pPr>
      <w:r>
        <w:rPr/>
        <w:t>В своих близких и отдаленных последствиях повторное отчуж</w:t>
        <w:softHyphen/>
        <w:t>дение прежде всего оказалось нацеленным на устранение из об</w:t>
        <w:softHyphen/>
        <w:t>щественной нравственности свойства критичности по отношению к главным аспектам социальной практики и на привитие взамен апологетического отношений к ней. Не то чтобы совсем при этом надлежало не замечать зла и не реагировать на него (нравствен-</w:t>
      </w:r>
    </w:p>
    <w:p>
      <w:pPr>
        <w:pStyle w:val="Normal"/>
        <w:shd w:fill="FFFFFF" w:val="clear"/>
        <w:spacing w:lineRule="exact" w:line="168" w:before="254" w:after="0"/>
        <w:ind w:left="29" w:firstLine="302"/>
        <w:rPr/>
      </w:pPr>
      <w:r>
        <w:rPr>
          <w:sz w:val="16"/>
          <w:szCs w:val="16"/>
          <w:vertAlign w:val="superscript"/>
        </w:rPr>
        <w:t>1</w:t>
      </w:r>
      <w:r>
        <w:rPr>
          <w:sz w:val="16"/>
          <w:szCs w:val="16"/>
        </w:rPr>
        <w:t xml:space="preserve">  В  определенном  ракурсе  нами уже была  проделана такая  работа  раньше (см.: </w:t>
      </w:r>
      <w:r>
        <w:rPr>
          <w:i/>
          <w:iCs/>
          <w:sz w:val="16"/>
          <w:szCs w:val="16"/>
        </w:rPr>
        <w:t xml:space="preserve">Ландесман П., Согомонов Ю. </w:t>
      </w:r>
      <w:r>
        <w:rPr>
          <w:sz w:val="16"/>
          <w:szCs w:val="16"/>
        </w:rPr>
        <w:t>Спор с пессимизмом. М., 1971).</w:t>
      </w:r>
    </w:p>
    <w:p>
      <w:pPr>
        <w:pStyle w:val="Normal"/>
        <w:shd w:fill="FFFFFF" w:val="clear"/>
        <w:spacing w:before="144" w:after="0"/>
        <w:rPr>
          <w:rFonts w:ascii="Arial" w:hAnsi="Arial" w:cs="Arial"/>
          <w:sz w:val="16"/>
          <w:szCs w:val="16"/>
        </w:rPr>
      </w:pPr>
      <w:r>
        <w:rPr>
          <w:rFonts w:cs="Arial" w:ascii="Arial" w:hAnsi="Arial"/>
          <w:sz w:val="16"/>
          <w:szCs w:val="16"/>
        </w:rPr>
        <w:t>232</w:t>
      </w:r>
    </w:p>
    <w:p>
      <w:pPr>
        <w:pStyle w:val="Normal"/>
        <w:shd w:fill="FFFFFF" w:val="clear"/>
        <w:spacing w:lineRule="exact" w:line="211"/>
        <w:ind w:right="130" w:hanging="0"/>
        <w:jc w:val="both"/>
        <w:rPr/>
      </w:pPr>
      <w:r>
        <w:br w:type="column"/>
      </w:r>
      <w:r>
        <w:rPr/>
        <w:t>ность, отказавшаяся от критики словом и делом наличных нравов, была бы чем угодно, но только не нравственностью). Предстояло нечто иное — усмотреть зло в том и там, в чем и где его не было и в помине. Отсюда моральная глухота к стремительно усиливаю</w:t>
        <w:softHyphen/>
        <w:t>щейся дегуманизации отношений между людьми, которая привела к дефициту сострадания, милосердия, добросердечия, готовности к благодеянию, к поразительной податливости оправдывать санк</w:t>
        <w:softHyphen/>
        <w:t>ционированную авторитетами жестокость, насилие или беззастен</w:t>
        <w:softHyphen/>
        <w:t>чивую «интервенцию в подкорку». Надлежало также стреножить резвость и ершистость стихийно возникающей суверенной критич</w:t>
        <w:softHyphen/>
        <w:t>ности, внедрить правила строгой дозированности в критике, не смеющей преступить обозначенных для нее границ.</w:t>
      </w:r>
    </w:p>
    <w:p>
      <w:pPr>
        <w:pStyle w:val="Normal"/>
        <w:shd w:fill="FFFFFF" w:val="clear"/>
        <w:spacing w:lineRule="exact" w:line="211"/>
        <w:ind w:left="34" w:right="67" w:firstLine="298"/>
        <w:jc w:val="both"/>
        <w:rPr/>
      </w:pPr>
      <w:r>
        <w:rPr/>
        <w:t>Дозволенной признавалась критика «пока еще не устраненных некоторых просчетов и отдельных недостатков» в действиях тех пли иных лиц и учреждений. В то же время она была призвана уберечь привлекательность и непогрешимость, сохранить респек</w:t>
        <w:softHyphen/>
        <w:t>табельность и моральную святость социальной организации в це</w:t>
        <w:softHyphen/>
        <w:t>лом с ее действительными пороками, деформированными ценнос</w:t>
        <w:softHyphen/>
        <w:t>тями, атмосферой вождизма и беспрекословного «единомыслия». Всякого же рода сомнения в этом, сколь ничтожными они бы ни были, не говоря уже о настоящем ропоте недовольства и жаре разо</w:t>
        <w:softHyphen/>
        <w:t>блачений, предстояло заарканить и остудить, а то и осудить не толь</w:t>
        <w:softHyphen/>
        <w:t>ко политико-административными, но и собственно моральными средствами. Как ни парадоксально, но именно критический потен</w:t>
        <w:softHyphen/>
        <w:t>циал морали провозглашался качеством аморальным, чуть ли не клеветническим, подрывным, непатриотическим. Он подлежал су</w:t>
        <w:softHyphen/>
        <w:t>ровому преследованию со стороны репрессивной машины и жестко контролируемого вульгаризированной идеологией так называемого «общественного» мнения. «Безгласная гласность» такого мнения взывала к низменным чувствам, предрассудкам разного рода, укореняла всеобщий страх, взращивала неприязнь к различным (но всякий раз другим) группам населения, подозрительность по отношению к «врагам», число которых тем временем множилось и становилось неопределенно большим. К сожалению, приходится признать (хотя и со значительным опозданием), что и в нашей стране имело место манипулирование общественным мнением с помощью главным образом монополии на информацию в массовой и групповой пропаганде.</w:t>
      </w:r>
    </w:p>
    <w:p>
      <w:pPr>
        <w:pStyle w:val="Normal"/>
        <w:shd w:fill="FFFFFF" w:val="clear"/>
        <w:spacing w:lineRule="exact" w:line="211"/>
        <w:ind w:left="96" w:right="29" w:firstLine="322"/>
        <w:jc w:val="both"/>
        <w:rPr/>
      </w:pPr>
      <w:r>
        <w:rPr/>
        <w:t>Удовлетворенность «тем, что есть», а еще больше «тем, что будет» («синдром довольное™»), гипнотически обольстительным, хотя и расплывчатым будущим расценивалась как сертификат, удостоверяющий благонамеренность и политическую лояльность. Она обеспечивалась полной подчиненностью общественной нравст</w:t>
        <w:softHyphen/>
        <w:t>венности идеологическим догматам и соответствующей линии ру</w:t>
        <w:softHyphen/>
        <w:t>ководства. Среди таких догматов видное место занимала идея о безусловном приоритете политики над моралью, упрощенно изоб</w:t>
        <w:softHyphen/>
        <w:t>ражавшая взаимоотношения этих общественных явлений. Полити</w:t>
        <w:softHyphen/>
        <w:t>ка, как бы высоко парящая над приземленной сферой нравствен</w:t>
        <w:softHyphen/>
        <w:t>ности, почиталась запредельной но отношению к ней, отторгалась</w:t>
      </w:r>
    </w:p>
    <w:p>
      <w:pPr>
        <w:sectPr>
          <w:type w:val="nextPage"/>
          <w:pgSz w:orient="landscape" w:w="16838" w:h="11906"/>
          <w:pgMar w:left="1334" w:right="1335" w:gutter="0" w:header="0" w:top="360" w:footer="0" w:bottom="360"/>
          <w:pgNumType w:fmt="decimal"/>
          <w:cols w:num="2" w:equalWidth="false" w:sep="false">
            <w:col w:w="6441" w:space="1214"/>
            <w:col w:w="6508"/>
          </w:cols>
          <w:formProt w:val="false"/>
          <w:textDirection w:val="lrTb"/>
          <w:docGrid w:type="default" w:linePitch="360" w:charSpace="0"/>
        </w:sectPr>
        <w:pStyle w:val="Normal"/>
        <w:shd w:fill="FFFFFF" w:val="clear"/>
        <w:spacing w:before="91" w:after="0"/>
        <w:jc w:val="right"/>
        <w:rPr>
          <w:rFonts w:ascii="Arial" w:hAnsi="Arial" w:cs="Arial"/>
          <w:spacing w:val="-8"/>
          <w:sz w:val="16"/>
          <w:szCs w:val="16"/>
        </w:rPr>
      </w:pPr>
      <w:r>
        <w:rPr>
          <w:rFonts w:cs="Arial" w:ascii="Arial" w:hAnsi="Arial"/>
          <w:spacing w:val="-8"/>
          <w:sz w:val="16"/>
          <w:szCs w:val="16"/>
        </w:rPr>
        <w:t>233</w:t>
      </w:r>
    </w:p>
    <w:p>
      <w:pPr>
        <w:pStyle w:val="Normal"/>
        <w:shd w:fill="FFFFFF" w:val="clear"/>
        <w:spacing w:lineRule="exact" w:line="211"/>
        <w:ind w:left="38" w:hanging="0"/>
        <w:jc w:val="both"/>
        <w:rPr/>
      </w:pPr>
      <w:r>
        <w:rPr/>
        <w:t>от общечеловеческих нравственных ценностей, или же этим цен</w:t>
        <w:softHyphen/>
        <w:t>ностям придавалось лишь узкобытовое звучание. У предваритель</w:t>
        <w:softHyphen/>
        <w:t>но обработанной таким образом общественной нравственности срав</w:t>
        <w:softHyphen/>
        <w:t>нительно легко было получить согласительную санкцию на поли</w:t>
        <w:softHyphen/>
        <w:t>тику, не обогащенную нравственностью, иногда даже просто на. безнравственную политику, на формализацию демократических свобод и прав личности, на принижение роли гражданских доб</w:t>
        <w:softHyphen/>
        <w:t>родетелей или искажение их в духе угодничества и доносительст</w:t>
        <w:softHyphen/>
        <w:t>ва, иезуитизма и тотальной довольности. Аналогичным образом препарировались ленинские нормы партийной этики, обесценива</w:t>
        <w:softHyphen/>
        <w:t>лось значение норм трудовой, служебной и профессиональной морали.</w:t>
      </w:r>
    </w:p>
    <w:p>
      <w:pPr>
        <w:pStyle w:val="Normal"/>
        <w:shd w:fill="FFFFFF" w:val="clear"/>
        <w:spacing w:lineRule="exact" w:line="211" w:before="5" w:after="0"/>
        <w:ind w:left="5" w:right="5" w:firstLine="317"/>
        <w:jc w:val="both"/>
        <w:rPr/>
      </w:pPr>
      <w:r>
        <w:rPr/>
        <w:t>Многие из догматических постулатов нравственности, свой</w:t>
        <w:softHyphen/>
        <w:t>ственные «эпохе сталинщины», были позднее осуждены, а край</w:t>
        <w:softHyphen/>
        <w:t>ности даже изжиты в реальных отношениях. Однако в условиях приливно-отливной критики отчуждения «искушение доволь-ностью» как таковое уцелело, изменив лишь формы проявления, сделав эту довольпость более умеренной. По-прежнему считалось естественным лучезарное славословие в адрес социальной органи</w:t>
        <w:softHyphen/>
        <w:t>зации и ее руководства, замораживание процессов накопления вполне оправданного недовольства, обуздание критики нравов, смирение с расхождением велений совести, порядочности, с одной стороны, и практики социального управления и воспитания — с другой. И в послесталинскую пору полагалось неизбежным су</w:t>
        <w:softHyphen/>
        <w:t>ществование закрытых для критики зон и располагающих крити</w:t>
        <w:softHyphen/>
        <w:t>ческим иммунитетом лиц, занижение остроты и масштабности противоречий общественного развития. Обоснованным призна</w:t>
        <w:softHyphen/>
        <w:t>валось (отчасти даже поощрялось) моральное негодование, но по преимуществу лишь на микросоциальном уровне, где приветст</w:t>
        <w:softHyphen/>
        <w:t>вовались громкие призывы к ответственности, бесконечные воз</w:t>
        <w:softHyphen/>
        <w:t>звания к активной жизненной позиции, требования единства слова и дела (на словах, понятно, но не на деле). В то же время не только названные зоны и лица, но и вся система бюрократического управ</w:t>
        <w:softHyphen/>
        <w:t>ления обществом заботливо оберегались от критики, продолжал практиковаться принцип «остаточного недоверия к человеку». Кем-то намеренно, а кем-то по недомыслию смешивались дейст</w:t>
        <w:softHyphen/>
        <w:t>вительное критиканство, деструктивное сутяжничество и шельмо</w:t>
        <w:softHyphen/>
        <w:t>вание с созидательной, правдивой критикой, с неотъемлемым свойством морали, независимого общественного мнения быть кри</w:t>
        <w:softHyphen/>
        <w:t>тически-конструктивной силой. И даже сегодня нередко чинопочи-тательная хвала перестройке, восхищение новым мышлением продолжают ритуально вписываться в контекст консервативного образа действий.</w:t>
      </w:r>
    </w:p>
    <w:p>
      <w:pPr>
        <w:pStyle w:val="Normal"/>
        <w:shd w:fill="FFFFFF" w:val="clear"/>
        <w:spacing w:before="250" w:after="0"/>
        <w:ind w:left="2822" w:hanging="0"/>
        <w:rPr>
          <w:spacing w:val="-4"/>
          <w:sz w:val="18"/>
          <w:szCs w:val="18"/>
        </w:rPr>
      </w:pPr>
      <w:r>
        <w:rPr>
          <w:spacing w:val="-4"/>
          <w:sz w:val="18"/>
          <w:szCs w:val="18"/>
        </w:rPr>
        <w:t>НЕОГЕДОНИЗМ</w:t>
      </w:r>
    </w:p>
    <w:p>
      <w:pPr>
        <w:pStyle w:val="Normal"/>
        <w:shd w:fill="FFFFFF" w:val="clear"/>
        <w:spacing w:lineRule="exact" w:line="211" w:before="211" w:after="0"/>
        <w:ind w:left="19" w:right="24" w:firstLine="336"/>
        <w:jc w:val="both"/>
        <w:rPr/>
      </w:pPr>
      <w:r>
        <w:rPr/>
        <w:t>«Синдром довольности» наиболее полно воплотился в так на</w:t>
        <w:softHyphen/>
        <w:t>зываемой потребительской морали. Ее идейно-психологическим стержнем является гедонический идеал. Гегель как-то назвал этот</w:t>
      </w:r>
    </w:p>
    <w:p>
      <w:pPr>
        <w:pStyle w:val="Normal"/>
        <w:shd w:fill="FFFFFF" w:val="clear"/>
        <w:spacing w:before="134" w:after="0"/>
        <w:rPr>
          <w:rFonts w:ascii="Arial" w:hAnsi="Arial" w:cs="Arial"/>
          <w:spacing w:val="-11"/>
          <w:sz w:val="16"/>
          <w:szCs w:val="16"/>
        </w:rPr>
      </w:pPr>
      <w:r>
        <w:rPr>
          <w:rFonts w:cs="Arial" w:ascii="Arial" w:hAnsi="Arial"/>
          <w:spacing w:val="-11"/>
          <w:sz w:val="16"/>
          <w:szCs w:val="16"/>
        </w:rPr>
        <w:t>234</w:t>
      </w:r>
    </w:p>
    <w:p>
      <w:pPr>
        <w:pStyle w:val="Normal"/>
        <w:shd w:fill="FFFFFF" w:val="clear"/>
        <w:spacing w:lineRule="exact" w:line="211" w:before="221" w:after="0"/>
        <w:ind w:right="158" w:hanging="0"/>
        <w:jc w:val="both"/>
        <w:rPr/>
      </w:pPr>
      <w:r>
        <w:br w:type="column"/>
      </w:r>
      <w:r>
        <w:rPr/>
        <w:t>идеал «фаустовским сознанием», которое жаждет счастья, стре</w:t>
        <w:softHyphen/>
        <w:t>мится насладиться им, но не создает его. Однако чаще всего этот идеал оказывается вульгарно-прозаическим, мещанским. Впрочем, он может быть и «окультуренным», умеренным, даже эстетизиро-ванным, по мысли Д. Юма, может принадлежать «человеку изя</w:t>
        <w:softHyphen/>
        <w:t>щества и наслаждения».</w:t>
      </w:r>
    </w:p>
    <w:p>
      <w:pPr>
        <w:pStyle w:val="Normal"/>
        <w:shd w:fill="FFFFFF" w:val="clear"/>
        <w:spacing w:lineRule="exact" w:line="211"/>
        <w:ind w:left="14" w:right="120" w:firstLine="298"/>
        <w:jc w:val="both"/>
        <w:rPr/>
      </w:pPr>
      <w:r>
        <w:rPr/>
        <w:t>С позиций гедонизма все люди действуют, лишь исходя из жела</w:t>
        <w:softHyphen/>
        <w:t>ния достижения приятного и никак иначе (психологический гедо</w:t>
        <w:softHyphen/>
        <w:t>низм), или же они должны действовать, желая приятного и полу</w:t>
        <w:softHyphen/>
        <w:t>чая наслаждение от самого процесса его достижения (этический гедонизм). Подобное различение весьма существенно. Политэко</w:t>
        <w:softHyphen/>
        <w:t>ному или политологу, например, важно уметь различать пове</w:t>
        <w:softHyphen/>
        <w:t>дение людей, продиктованное психологически (потребитель стре</w:t>
        <w:softHyphen/>
        <w:t>мится к приобретению благ ради наслаждений, которые они спо</w:t>
        <w:softHyphen/>
        <w:t>собны доставить) или же обусловленное ценностными соображе</w:t>
        <w:softHyphen/>
        <w:t>ниями (потребитель получает наслаждение от благ именно потому, что домогается их). Нас же интересуют не теоретические нюансы, а идеал как таковой. При гедоническом умонастроении лейтмотив и цель жизни, даже каждого ее отрезка и формы проявления, сво</w:t>
        <w:softHyphen/>
        <w:t>дятся к максимализации наслаждений и минимизации страданий. Что именно приносит наслаждение по такой нехитрой логике си</w:t>
        <w:softHyphen/>
        <w:t>баритства, в сущности, безразлично. Значение имеют лишь дли</w:t>
        <w:softHyphen/>
        <w:t>тельность наслаждения и его интенсивность. Проблема выбора жизненного идеала решается с точки зрения эффективности ре</w:t>
        <w:softHyphen/>
        <w:t>зультатов, распределения приоритетов в шкале желаний, в исчис</w:t>
        <w:softHyphen/>
        <w:t>лении плюсов и минусов краткосрочных и долгосрочных балансо</w:t>
        <w:softHyphen/>
        <w:t>вых прогнозов жизнедеятельности.</w:t>
      </w:r>
    </w:p>
    <w:p>
      <w:pPr>
        <w:pStyle w:val="Normal"/>
        <w:shd w:fill="FFFFFF" w:val="clear"/>
        <w:spacing w:lineRule="exact" w:line="211"/>
        <w:ind w:left="53" w:right="96" w:firstLine="312"/>
        <w:jc w:val="both"/>
        <w:rPr/>
      </w:pPr>
      <w:r>
        <w:rPr/>
        <w:t>Этот идеал родился чуть ли не на заре цивилизации. В его исто</w:t>
        <w:softHyphen/>
        <w:t>рии можно, кстати сказать, отыскать основания и для похваль</w:t>
        <w:softHyphen/>
        <w:t>ного слова. В познавательном плане «принцип наслаждения» помогал нащупать вполне реальные зависимости между потреб</w:t>
        <w:softHyphen/>
        <w:t>ностями, интересами людей и их социальными целями, мораль</w:t>
        <w:softHyphen/>
        <w:t>ными установлениями. Этому же принципу принадлежит бес</w:t>
        <w:softHyphen/>
        <w:t>спорная заслуга выдвижения в свое время прогрессивной и гу</w:t>
        <w:softHyphen/>
        <w:t>манистической идеи о нравственной правомерности наслажде</w:t>
        <w:softHyphen/>
        <w:t>ний, настойчиво критикуемой с позиций религиозно-мисти</w:t>
        <w:softHyphen/>
        <w:t>ческого аскетизма. В идеологическом плане гедонизм был од</w:t>
        <w:softHyphen/>
        <w:t>ной из первых теорий, в которых хотя и урезанно, однобоко, но все же находили отражение некоторые чаяния народных масс.</w:t>
      </w:r>
    </w:p>
    <w:p>
      <w:pPr>
        <w:pStyle w:val="Normal"/>
        <w:shd w:fill="FFFFFF" w:val="clear"/>
        <w:spacing w:lineRule="exact" w:line="211"/>
        <w:ind w:left="77" w:right="82" w:firstLine="307"/>
        <w:jc w:val="both"/>
        <w:rPr/>
      </w:pPr>
      <w:r>
        <w:rPr/>
        <w:t>И все же гедонизм был прежде всего идеалом и практикой при</w:t>
        <w:softHyphen/>
        <w:t>вилегированных слоев общества, отражением и концентрирован</w:t>
        <w:softHyphen/>
        <w:t>ным выражением их классово-группового и индивидуального эгоизма. Очевидно, что гедоническая практика требовала соответ</w:t>
        <w:softHyphen/>
        <w:t>ствующего обеспечения. Любая попытка придать ей универсаль</w:t>
        <w:softHyphen/>
        <w:t>ный характер лишь обостряла вопрос обеспечения приверженцев идеала средствами наслаждения и развития их способности к на</w:t>
        <w:softHyphen/>
        <w:t>слаждению. Гедонический призыв претерпевал причудливые метаморфозы, и дело кончалось тем, что массам преподносился</w:t>
      </w:r>
    </w:p>
    <w:p>
      <w:pPr>
        <w:pStyle w:val="Normal"/>
        <w:shd w:fill="FFFFFF" w:val="clear"/>
        <w:spacing w:before="96" w:after="0"/>
        <w:jc w:val="right"/>
        <w:rPr>
          <w:spacing w:val="-9"/>
          <w:sz w:val="18"/>
          <w:szCs w:val="18"/>
        </w:rPr>
      </w:pPr>
      <w:r>
        <w:rPr>
          <w:spacing w:val="-9"/>
          <w:sz w:val="18"/>
          <w:szCs w:val="18"/>
        </w:rPr>
        <w:t>235</w:t>
      </w:r>
    </w:p>
    <w:p>
      <w:pPr>
        <w:sectPr>
          <w:type w:val="nextPage"/>
          <w:pgSz w:orient="landscape" w:w="16838" w:h="11906"/>
          <w:pgMar w:left="1315" w:right="1316" w:gutter="0" w:header="0" w:top="360" w:footer="0" w:bottom="360"/>
          <w:pgNumType w:fmt="decimal"/>
          <w:cols w:num="2" w:equalWidth="false" w:sep="false">
            <w:col w:w="6403" w:space="1282"/>
            <w:col w:w="6518"/>
          </w:cols>
          <w:formProt w:val="false"/>
          <w:textDirection w:val="lrTb"/>
          <w:docGrid w:type="default" w:linePitch="360" w:charSpace="0"/>
        </w:sectPr>
      </w:pPr>
    </w:p>
    <w:p>
      <w:pPr>
        <w:pStyle w:val="Normal"/>
        <w:shd w:fill="FFFFFF" w:val="clear"/>
        <w:spacing w:lineRule="exact" w:line="211" w:before="322" w:after="0"/>
        <w:ind w:left="10" w:hanging="0"/>
        <w:jc w:val="both"/>
        <w:rPr/>
      </w:pPr>
      <w:r>
        <w:rPr/>
        <w:t xml:space="preserve">урок убогой морали, предлагающей принять реальные страдания, </w:t>
      </w:r>
      <w:r>
        <w:rPr>
          <w:vertAlign w:val="superscript"/>
        </w:rPr>
        <w:t xml:space="preserve">; </w:t>
      </w:r>
      <w:r>
        <w:rPr/>
        <w:t>лишения, бедствия в качестве ожидаемого блага. К. Маркс и Ф. Эн</w:t>
        <w:softHyphen/>
        <w:t>гельс писали по этому поводу следующее:   «Философия наслаж</w:t>
        <w:softHyphen/>
        <w:t>дения всегда была лишь остроумной фразеологией известных об</w:t>
        <w:softHyphen/>
        <w:t>щественных  кругов,  пользовавшихся привилегией  наслаждения. Не говоря уже о том, что способ и содержание их наслаждения всег</w:t>
        <w:softHyphen/>
        <w:t xml:space="preserve">да определялись всем строем остального общества и страдали всеми  его противоречиями,— философия  наслаждения становилась пустой </w:t>
      </w:r>
      <w:r>
        <w:rPr>
          <w:i/>
          <w:iCs/>
        </w:rPr>
        <w:t xml:space="preserve">фразой, </w:t>
      </w:r>
      <w:r>
        <w:rPr/>
        <w:t>как только она начинала претендовать на всеобщее значение и провозглашала себя жизнепониманием общества в целом. Она опускалась в этих случаях до уровня назидательного морализирования, до софистического прикрашивания существующего общества  или  же  превращалась  в  свою  противоположность, объявляя наслаждением вынужденный аскетизм»'.</w:t>
      </w:r>
    </w:p>
    <w:p>
      <w:pPr>
        <w:pStyle w:val="Normal"/>
        <w:shd w:fill="FFFFFF" w:val="clear"/>
        <w:spacing w:lineRule="exact" w:line="211" w:before="5" w:after="0"/>
        <w:ind w:firstLine="312"/>
        <w:jc w:val="both"/>
        <w:rPr/>
      </w:pPr>
      <w:r>
        <w:rPr/>
        <w:t>Обсуждая   данную   проблему,    основоположники   марксизма показали, что при феодализме наслаждения были строго регламен</w:t>
        <w:softHyphen/>
        <w:t>тированы по сословиям. Не занимавшееся производительным тру</w:t>
        <w:softHyphen/>
        <w:t>дом дворянство жило исключительно для наслаждений. Вместе с упадком феодализма появилась жадная до наслаждений и рас</w:t>
        <w:softHyphen/>
        <w:t>точительная   придворная   знать   времен   абсолютизма,   но   у   нее гедонизм сохраняет еще форму непосредственного наивного жиз</w:t>
        <w:softHyphen/>
        <w:t>непонимания. Настоящей философией он становится лишь у не</w:t>
        <w:softHyphen/>
        <w:t>которых идеологов революционной буржуазии. Важно то, что у буржуазии уже существовал разрыв между трудом и наслаждени</w:t>
        <w:softHyphen/>
        <w:t>ем:  наслаждение было подчинено труду.  Поэтому она обобщает ? фразеологию   наслаждения,   применяя   к   ее   каждому   индивиду без различия, и абстрагирует таким образом теорию от условий. • жизни этих индивидов, превращая ее тем самым  в  «плоскую и лицемерную моральную доктрину»</w:t>
      </w:r>
      <w:r>
        <w:rPr>
          <w:vertAlign w:val="superscript"/>
        </w:rPr>
        <w:t>2</w:t>
      </w:r>
      <w:r>
        <w:rPr/>
        <w:t>. Буржуазия в своих теориях либо представала возвышенно-моральной и строгой, либо впадала в лицемерие, хотя на практике наслаждение у нее приняло офи циальную экономическую форму роскоши.</w:t>
      </w:r>
    </w:p>
    <w:p>
      <w:pPr>
        <w:pStyle w:val="Normal"/>
        <w:shd w:fill="FFFFFF" w:val="clear"/>
        <w:spacing w:lineRule="exact" w:line="211"/>
        <w:ind w:left="5" w:firstLine="312"/>
        <w:jc w:val="both"/>
        <w:rPr/>
      </w:pPr>
      <w:r>
        <w:rPr/>
        <w:t xml:space="preserve">Так обстояло дело в прошлом.  Ну, а как у нас?  Несколько упрощая, можно сказать, что если в эру сталинского деспотизма действовала формула   «голодный,  но довольный»,  то  затем  под довольность была подведена своеобразная   «материальная база». Быстрый рост потребления, крутые перевороты в формах потребительской   деятельности,   качественные   изменения   в   объемах, структуре и динамике потребления, общий  культурный  подъем с середины 50-х годов содействовали развитию способности к наслаждению. И теперь гедонизму, претендующему на роль основного жизнепонимания общества в целом, уже не грозило, во всяком случае прямо,  превращение в морализирующую проповедь, как это было, допустим, в век французского, русского и любого другого   Просвещения.   Прозаический   гедонизм   в   современном </w:t>
      </w:r>
      <w:r>
        <w:rPr>
          <w:lang w:val="en-US"/>
        </w:rPr>
        <w:t>I</w:t>
      </w:r>
      <w:r>
        <w:rPr/>
        <w:t>, мире утратил пластичность, живость непосредственности, разум-</w:t>
      </w:r>
    </w:p>
    <w:p>
      <w:pPr>
        <w:pStyle w:val="Normal"/>
        <w:shd w:fill="FFFFFF" w:val="clear"/>
        <w:spacing w:lineRule="exact" w:line="163" w:before="283" w:after="0"/>
        <w:ind w:left="442" w:right="2765" w:hanging="0"/>
        <w:rPr/>
      </w:pPr>
      <w:r>
        <w:rPr>
          <w:i/>
          <w:iCs/>
          <w:sz w:val="16"/>
          <w:szCs w:val="16"/>
        </w:rPr>
        <w:t xml:space="preserve">Маркс К.. Энгельс Ф. </w:t>
      </w:r>
      <w:r>
        <w:rPr>
          <w:sz w:val="16"/>
          <w:szCs w:val="16"/>
        </w:rPr>
        <w:t>Соч. Т. 3. С. 418. Там же. С. 419.</w:t>
      </w:r>
    </w:p>
    <w:p>
      <w:pPr>
        <w:pStyle w:val="Normal"/>
        <w:shd w:fill="FFFFFF" w:val="clear"/>
        <w:spacing w:lineRule="exact" w:line="211"/>
        <w:ind w:right="58" w:hanging="0"/>
        <w:jc w:val="both"/>
        <w:rPr/>
      </w:pPr>
      <w:r>
        <w:br w:type="column"/>
      </w:r>
      <w:r>
        <w:rPr/>
        <w:t xml:space="preserve">ные основания, какими он располагал у просветителей. И тогда хорошо знакомые драматические сюжеты, впервые разыгранные на исторической сцене капитализма, вновь проигрываются </w:t>
      </w:r>
      <w:r>
        <w:rPr>
          <w:i/>
          <w:iCs/>
        </w:rPr>
        <w:t xml:space="preserve">— с </w:t>
      </w:r>
      <w:r>
        <w:rPr/>
        <w:t>соответствующими режиссерскими правками, по обновленной партитуре — на сцене теперь уже современного, исповедующего социалистические идеалы мира.</w:t>
      </w:r>
    </w:p>
    <w:p>
      <w:pPr>
        <w:pStyle w:val="Normal"/>
        <w:shd w:fill="FFFFFF" w:val="clear"/>
        <w:spacing w:lineRule="exact" w:line="211"/>
        <w:ind w:left="5" w:right="43" w:firstLine="317"/>
        <w:jc w:val="both"/>
        <w:rPr/>
      </w:pPr>
      <w:r>
        <w:rPr/>
        <w:t>Вряд ли, конечно, можно согласиться с мнением, соответст</w:t>
        <w:softHyphen/>
        <w:t>вен но которому в нашем обществе произошла «потребительская контрреволюция», выражающаяся в том, что перед безжизненной «государственной моралью» все расшаркиваются, выказывая ей почтение, однако на деле следуют фактической — преимущест</w:t>
        <w:softHyphen/>
        <w:t>венно потребительской «морали», без излишней щепетильности и стеснительности общество смирилось с такой раздвоенностью, что, наконец, не решив ни одной из главных человеческих про</w:t>
        <w:softHyphen/>
        <w:t>блем, не внеся никаких сколько-нибудь существенных перемен в человеческое бытие, новый строй превратился лишь в ухудшен</w:t>
        <w:softHyphen/>
        <w:t>ный вариант «потребительского общества».</w:t>
      </w:r>
    </w:p>
    <w:p>
      <w:pPr>
        <w:pStyle w:val="Normal"/>
        <w:shd w:fill="FFFFFF" w:val="clear"/>
        <w:spacing w:lineRule="exact" w:line="211"/>
        <w:ind w:left="10" w:right="38" w:firstLine="317"/>
        <w:jc w:val="both"/>
        <w:rPr/>
      </w:pPr>
      <w:r>
        <w:rPr/>
        <w:t>Не случайно, надо признать, древние греки изображали ана</w:t>
        <w:softHyphen/>
        <w:t>логию в образе хромой богини. Нам еще предстоит — и от этого не уклониться — предложить развернутый ответ на эти обвини</w:t>
        <w:softHyphen/>
        <w:t>тельные соображения. Пока же заметим следующее: «потребитель</w:t>
        <w:softHyphen/>
        <w:t>ская контрреволюция» — очевидный пропагандистский перехлест; «государственная мораль» — реальность, но лишь в виде тенден</w:t>
        <w:softHyphen/>
        <w:t>ции, одной — негативной — стороны развития нравственной жиз</w:t>
        <w:softHyphen/>
        <w:t>ни нашего общества; «потребительское общество» — только дез</w:t>
        <w:softHyphen/>
        <w:t>ориентирующее обозначение, не больше (оно ошибочно даже в применении к буржуазному миру), тем более что силы, заинтере</w:t>
        <w:softHyphen/>
        <w:t>сованные в развитии «вещепоклонничества», культивировании фетишей потребительской «морали», для использования их в ком</w:t>
        <w:softHyphen/>
        <w:t>мерческих или манипуляционных целях, никогда не были у нас господствующими.</w:t>
      </w:r>
    </w:p>
    <w:p>
      <w:pPr>
        <w:pStyle w:val="Normal"/>
        <w:shd w:fill="FFFFFF" w:val="clear"/>
        <w:spacing w:lineRule="exact" w:line="211"/>
        <w:ind w:left="24" w:right="14" w:firstLine="307"/>
        <w:jc w:val="both"/>
        <w:rPr/>
      </w:pPr>
      <w:r>
        <w:rPr/>
        <w:t>Не станем тем не менее лукавить и скажем прямо — рост со</w:t>
        <w:softHyphen/>
        <w:t>циальной апатии, безынициативности, ослабление трудовой и общественной дисциплины и тому подобные чуждые социализму явления оказались у нас неразрывно связанными с ростом уста</w:t>
        <w:softHyphen/>
        <w:t>новок на «потребление ради потребления», с отталкивающими излишествами в потреблении, с задержками и перекосами в нрав</w:t>
        <w:softHyphen/>
        <w:t>ственном развитии личности. В сознании потребительски ориен</w:t>
        <w:softHyphen/>
        <w:t>тированной личности нормы и принципы социалистической мора</w:t>
        <w:softHyphen/>
        <w:t>ли причудливым образом сосуществуют с гедоническими пристрас</w:t>
        <w:softHyphen/>
        <w:t>тиями к наслаждениям, с развлекательной «версией жизни». А еще чаще — с погружением в болото мещанских забот с мечтами о хромированном или полированном «рае». Все это на практике оказывается неотделимо от снижения моральной ответственности, «постылого» отношения к гражданским обязанностям, приспособ</w:t>
        <w:softHyphen/>
        <w:t>ленчества, ослабления аллергии по отношению ко всем видам зла, чрезмерного увлечения условно-престижным потреблением, взра</w:t>
        <w:softHyphen/>
        <w:t>щиванием комплексов зависти к тем, кто в этом преуспел, или ком</w:t>
        <w:softHyphen/>
        <w:t>плексов «морального превосходства» над теми, кто застрял лишь</w:t>
      </w:r>
    </w:p>
    <w:p>
      <w:pPr>
        <w:pStyle w:val="Normal"/>
        <w:shd w:fill="FFFFFF" w:val="clear"/>
        <w:spacing w:before="154" w:after="0"/>
        <w:jc w:val="right"/>
        <w:rPr>
          <w:rFonts w:ascii="Arial" w:hAnsi="Arial" w:cs="Arial"/>
          <w:sz w:val="16"/>
          <w:szCs w:val="16"/>
        </w:rPr>
      </w:pPr>
      <w:r>
        <w:rPr>
          <w:rFonts w:cs="Arial" w:ascii="Arial" w:hAnsi="Arial"/>
          <w:sz w:val="16"/>
          <w:szCs w:val="16"/>
        </w:rPr>
        <w:t>237</w:t>
      </w:r>
    </w:p>
    <w:p>
      <w:pPr>
        <w:sectPr>
          <w:type w:val="nextPage"/>
          <w:pgSz w:orient="landscape" w:w="16838" w:h="11906"/>
          <w:pgMar w:left="1440" w:right="1575" w:gutter="0" w:header="0" w:top="360" w:footer="0" w:bottom="360"/>
          <w:pgNumType w:fmt="decimal"/>
          <w:cols w:num="2" w:equalWidth="false" w:sep="false">
            <w:col w:w="6561" w:space="850"/>
            <w:col w:w="6408"/>
          </w:cols>
          <w:formProt w:val="false"/>
          <w:textDirection w:val="lrTb"/>
          <w:docGrid w:type="default" w:linePitch="360" w:charSpace="0"/>
        </w:sectPr>
      </w:pPr>
    </w:p>
    <w:p>
      <w:pPr>
        <w:pStyle w:val="Normal"/>
        <w:shd w:fill="FFFFFF" w:val="clear"/>
        <w:spacing w:before="120" w:after="0"/>
        <w:ind w:left="10" w:hanging="0"/>
        <w:rPr>
          <w:rFonts w:ascii="Arial" w:hAnsi="Arial" w:cs="Arial"/>
          <w:sz w:val="16"/>
          <w:szCs w:val="16"/>
        </w:rPr>
      </w:pPr>
      <w:r>
        <w:rPr>
          <w:rFonts w:cs="Arial" w:ascii="Arial" w:hAnsi="Arial"/>
          <w:sz w:val="16"/>
          <w:szCs w:val="16"/>
        </w:rPr>
        <w:t>236</w:t>
      </w:r>
    </w:p>
    <w:p>
      <w:pPr>
        <w:sectPr>
          <w:type w:val="continuous"/>
          <w:pgSz w:orient="landscape" w:w="16838" w:h="11906"/>
          <w:pgMar w:left="1440" w:right="1575" w:gutter="0" w:header="0" w:top="360" w:footer="0" w:bottom="360"/>
          <w:formProt w:val="false"/>
          <w:textDirection w:val="lrTb"/>
          <w:docGrid w:type="default" w:linePitch="360" w:charSpace="0"/>
        </w:sectPr>
      </w:pPr>
    </w:p>
    <w:p>
      <w:pPr>
        <w:pStyle w:val="Normal"/>
        <w:shd w:fill="FFFFFF" w:val="clear"/>
        <w:spacing w:lineRule="exact" w:line="211"/>
        <w:ind w:left="5" w:hanging="0"/>
        <w:jc w:val="both"/>
        <w:rPr/>
      </w:pPr>
      <w:r>
        <w:rPr/>
        <w:t>у подножия вершин успеха. И поскольку логика развития потре- -бительства по-своему неумолима, она ведет к оживлению индиви</w:t>
        <w:softHyphen/>
        <w:t xml:space="preserve">дуализма, прямому или скрытому попранию норм элементарной нравственной порядочности, ценностей социалистического образа жизни. Потребительски ориентированная личность не в силах ус- </w:t>
      </w:r>
      <w:r>
        <w:rPr>
          <w:i/>
          <w:iCs/>
        </w:rPr>
        <w:t xml:space="preserve">\ </w:t>
      </w:r>
      <w:r>
        <w:rPr/>
        <w:t>тоять перед соблазнами облегченных и ускоренных, глубоко не</w:t>
        <w:softHyphen/>
        <w:t>справедливых способов обретения собственности и подобных же способов ее употребления.</w:t>
      </w:r>
    </w:p>
    <w:p>
      <w:pPr>
        <w:pStyle w:val="Normal"/>
        <w:shd w:fill="FFFFFF" w:val="clear"/>
        <w:spacing w:lineRule="exact" w:line="211"/>
        <w:ind w:left="5" w:right="43" w:firstLine="317"/>
        <w:jc w:val="both"/>
        <w:rPr/>
      </w:pPr>
      <w:r>
        <w:rPr/>
        <w:t>На свой лад переиначивая принятые в нашем обществе нормы служебной и профессиональной этики, такая личность напролом устремляется к хорошо оплачиваемым, дающим всевозможные льготы должностям, прибегает к использованию служебного по</w:t>
        <w:softHyphen/>
        <w:t>ложения в корыстных целях, везде и во всем желая «изловчиться, ; но урвать свое», вовлекается в погоню за «левыми» бесчестными заработками. Она погружена в протекционистские заботы, поиски '. услужливого или пробивного «своего человека», занята организа</w:t>
        <w:softHyphen/>
        <w:t>цией «блатмейстерских» (и даже мафиозных) связей, готова за</w:t>
        <w:softHyphen/>
        <w:t xml:space="preserve">ложить душу дьяволу, лишь бы раздобыть и блеснуть вожделен- ' ними, модными, дефицитными товарами. Не только отчужденно </w:t>
      </w:r>
      <w:r>
        <w:rPr>
          <w:i/>
          <w:iCs/>
        </w:rPr>
        <w:t xml:space="preserve">' </w:t>
      </w:r>
      <w:r>
        <w:rPr/>
        <w:t xml:space="preserve">относится она к другим, но и себя обкрадывает в полноте жизни, '? идя на культурные издержки, замещаемые иллюзией приобщения </w:t>
      </w:r>
      <w:r>
        <w:rPr>
          <w:lang w:val="en-US"/>
        </w:rPr>
        <w:t>j</w:t>
      </w:r>
      <w:r>
        <w:rPr/>
        <w:t xml:space="preserve"> к современности с помощью шикарности, техничности и престиж-ности покупок, ничтожным своеобразием ассортимента приобре- </w:t>
      </w:r>
      <w:r>
        <w:rPr>
          <w:vertAlign w:val="superscript"/>
        </w:rPr>
        <w:t xml:space="preserve">: </w:t>
      </w:r>
      <w:r>
        <w:rPr/>
        <w:t xml:space="preserve">тений, суетным желанием создать видимость неповторимости, </w:t>
      </w:r>
      <w:r>
        <w:rPr>
          <w:i/>
          <w:iCs/>
        </w:rPr>
        <w:t xml:space="preserve">\ </w:t>
      </w:r>
      <w:r>
        <w:rPr/>
        <w:t>широты,   самобытности   демонстрацией   их   внешних   атрибутов.</w:t>
      </w:r>
    </w:p>
    <w:p>
      <w:pPr>
        <w:pStyle w:val="Normal"/>
        <w:shd w:fill="FFFFFF" w:val="clear"/>
        <w:spacing w:lineRule="exact" w:line="211"/>
        <w:ind w:right="53" w:firstLine="326"/>
        <w:jc w:val="both"/>
        <w:rPr/>
      </w:pPr>
      <w:r>
        <w:rPr/>
        <w:t>Гедонистический идеал, как уже говорилось, берет на себя сме</w:t>
        <w:softHyphen/>
        <w:t>лость решить и смысложизненные проблемы. Свою лепту он внес * в истолкование «тайны» смерти и «чуда» бессмертия. Но не ме- ' тодом продления усилий мыслящего человечества, а попыткой</w:t>
      </w:r>
      <w:r>
        <w:rPr>
          <w:i/>
          <w:iCs/>
        </w:rPr>
        <w:t xml:space="preserve">А </w:t>
      </w:r>
      <w:r>
        <w:rPr/>
        <w:t>лишь оттеснить из поля наблюдений и размышлений данные про- -блемы, «закрыть» их раз и навсегда. Если смерть воспринимается как не ведающая жалости губительница наслажденчески понятого и страстно лелеемого счастья, а ответы на вопросы, связанные со страхом смерти, оказываются неутешительными, то остается лишь единственный выход из создавшегося патового положения: за</w:t>
        <w:softHyphen/>
        <w:t xml:space="preserve">претить себе думать о смерти, наложить вето на любые размыш- :; ления по этому поводу. На роль советчика приглашается плоская </w:t>
      </w:r>
      <w:r>
        <w:rPr>
          <w:i/>
          <w:iCs/>
          <w:lang w:val="en-US"/>
        </w:rPr>
        <w:t>i</w:t>
      </w:r>
      <w:r>
        <w:rPr>
          <w:i/>
          <w:iCs/>
        </w:rPr>
        <w:t xml:space="preserve"> </w:t>
      </w:r>
      <w:r>
        <w:rPr/>
        <w:t>рассудочная мысль, которую выдают за научную концепцию жиз-*; ни, где физиологически все так просто и ясно. Мощную поддерж-</w:t>
      </w:r>
      <w:r>
        <w:rPr>
          <w:i/>
          <w:iCs/>
        </w:rPr>
        <w:t xml:space="preserve">'} </w:t>
      </w:r>
      <w:r>
        <w:rPr/>
        <w:t>ку оказывает и тот облучающий поток серых, поверхностных про</w:t>
        <w:softHyphen/>
        <w:t>изведений искусства всех жанров, который тщательно обходит *. молчанием эту щекотливую тему, стремясь уберечь опекаемого | «массового потребителя» от сквозняков всяких беспокойств умст</w:t>
        <w:softHyphen/>
        <w:t xml:space="preserve">венного и морального порядка, либо преподносит ее в смягченных </w:t>
      </w:r>
      <w:r>
        <w:rPr>
          <w:i/>
          <w:iCs/>
        </w:rPr>
        <w:t xml:space="preserve">■} </w:t>
      </w:r>
      <w:r>
        <w:rPr/>
        <w:t>тонах, то есть привносит не нравственное очищение, а только сня- ; тие напряжения, релаксацию. Потребительская мораль как бы : нашептывает своим приверженцам: «Смертный, почитай себя вроде бы за бессмертного, в запасе у тебя уйма времени для на- ? слаждений и беззаботности, так стоит ли будоражить себя всем</w:t>
      </w:r>
    </w:p>
    <w:p>
      <w:pPr>
        <w:pStyle w:val="Normal"/>
        <w:shd w:fill="FFFFFF" w:val="clear"/>
        <w:spacing w:before="110" w:after="0"/>
        <w:ind w:left="5" w:hanging="0"/>
        <w:rPr>
          <w:sz w:val="18"/>
          <w:szCs w:val="18"/>
        </w:rPr>
      </w:pPr>
      <w:r>
        <w:rPr>
          <w:sz w:val="18"/>
          <w:szCs w:val="18"/>
        </w:rPr>
        <w:t>238</w:t>
      </w:r>
    </w:p>
    <w:p>
      <w:pPr>
        <w:pStyle w:val="Normal"/>
        <w:shd w:fill="FFFFFF" w:val="clear"/>
        <w:spacing w:lineRule="exact" w:line="211" w:before="144" w:after="0"/>
        <w:ind w:left="5" w:right="77" w:hanging="0"/>
        <w:jc w:val="both"/>
        <w:rPr/>
      </w:pPr>
      <w:r>
        <w:br w:type="column"/>
      </w:r>
      <w:r>
        <w:rPr/>
        <w:t>тем, что способно только подбавить горечь в наслаждения, отра</w:t>
        <w:softHyphen/>
        <w:t>вить их прелесть?» Мы живем, саркастически замечал еще Г. Гес</w:t>
        <w:softHyphen/>
        <w:t>се, в «фельетонную эпоху», которая требует от умирающих и «про</w:t>
        <w:softHyphen/>
        <w:t>вожающих» дистанцироваться от всего серьезного, мировоззрен</w:t>
        <w:softHyphen/>
        <w:t>чески ответственного. С блеском описал такое отношение к смерти Ивлин Во в гротеске «Незабвенная», показав, как таинство смерти грубо опошляется похоронной индустрией, торгашеством, обора</w:t>
        <w:softHyphen/>
        <w:t>чивается дешевым фарсом чуть ли не сюрреалистического укра</w:t>
        <w:softHyphen/>
        <w:t>шательства, призванного сделать обыденным, рекламно-деловым уход человека из жизни.</w:t>
      </w:r>
    </w:p>
    <w:p>
      <w:pPr>
        <w:pStyle w:val="Normal"/>
        <w:shd w:fill="FFFFFF" w:val="clear"/>
        <w:spacing w:lineRule="exact" w:line="211"/>
        <w:ind w:left="10" w:right="48" w:firstLine="322"/>
        <w:jc w:val="both"/>
        <w:rPr/>
      </w:pPr>
      <w:r>
        <w:rPr/>
        <w:t>Потребительски ориентированной личности, этой «веселящей</w:t>
        <w:softHyphen/>
        <w:t>ся единице», по выражению сатириков, всего важнее уклониться от въедливых вопросов, способных разом высветить мнимый ха</w:t>
        <w:softHyphen/>
        <w:t>рактер ценностей, которых она так азартно домогалась и которым столь истово поклонялась; чего ради пришел в мир человек, зачем все было, в чем жил «как все», отдавшись течению, а в чем греб против? Является ли нравственная удовлетворенность прожитой жизнью проникновенной, способной выдержать беспощадность всей обоймы смысложизненных вопросов, или же она поверхност</w:t>
        <w:softHyphen/>
        <w:t>на, склеена из кусочков, на поверку оказывается заурядным са</w:t>
        <w:softHyphen/>
        <w:t>модовольством? Ведь «искусство умирать», приятие естественного порядка вещей, соединяющее достойность ухода из жизни с ощу</w:t>
        <w:softHyphen/>
        <w:t>щением ее завершенности в традиционной народной этике, было лишь продолжением «искусства жить». Это позволило француз</w:t>
        <w:softHyphen/>
        <w:t>скому культурологу Ф. Ариесу такой способ смерти именовать «прирученной смертью», феномен которой прекрасно описан в повести В. Г. Распутина «Последний срок» в сцене смерти бабки Анны. Вот от каких вопросов и мыслей, настроений и самочувст</w:t>
        <w:softHyphen/>
        <w:t>вий, которые вблизи к жизненному закату звучат все трепетнее и непреклоннее и которые нельзя удовлетворить клишированными ответами — подальше от таких-то «подрывных» вопросов и раз</w:t>
        <w:softHyphen/>
        <w:t>мышлений, как раз и стремится потребительская мораль отвлечь опекаемую ею личность.</w:t>
      </w:r>
    </w:p>
    <w:p>
      <w:pPr>
        <w:pStyle w:val="Normal"/>
        <w:shd w:fill="FFFFFF" w:val="clear"/>
        <w:spacing w:before="427" w:after="0"/>
        <w:ind w:left="2832" w:hanging="0"/>
        <w:rPr>
          <w:spacing w:val="-2"/>
          <w:sz w:val="18"/>
          <w:szCs w:val="18"/>
        </w:rPr>
      </w:pPr>
      <w:r>
        <w:rPr>
          <w:spacing w:val="-2"/>
          <w:sz w:val="18"/>
          <w:szCs w:val="18"/>
        </w:rPr>
        <w:t>АРТЕФАКТЫ  «ДОВОЛЬНОСТИ»</w:t>
      </w:r>
    </w:p>
    <w:p>
      <w:pPr>
        <w:pStyle w:val="Normal"/>
        <w:shd w:fill="FFFFFF" w:val="clear"/>
        <w:spacing w:lineRule="exact" w:line="211" w:before="216" w:after="0"/>
        <w:ind w:left="48" w:right="38" w:firstLine="302"/>
        <w:jc w:val="both"/>
        <w:rPr/>
      </w:pPr>
      <w:r>
        <w:rPr/>
        <w:t>Теперь попытаемся взглянуть на проблему потребительской морали в другом ракурсе. Сейчас становится все яснее, что критика потребительства у нас страдает дидактичностью. В ней острота на</w:t>
        <w:softHyphen/>
        <w:t>падок явно превосходит глубину анализа. В слабо состыкованной с жизненными реалиями этой критике содержится много не только поверхностного и уныло-назидательного, но и подчас ханжеского. В процессе обновления жизни нашего общества фальшивые ноты в звонких мелодиях морализирующей критики особенно сильно стали раздражать внимающее им ухо. Возникают сомнения — не оказалась ли эта критика где-то на обочине напряженной духов</w:t>
        <w:softHyphen/>
        <w:t>ной жизни современности?</w:t>
      </w:r>
    </w:p>
    <w:p>
      <w:pPr>
        <w:pStyle w:val="Normal"/>
        <w:shd w:fill="FFFFFF" w:val="clear"/>
        <w:spacing w:lineRule="exact" w:line="211"/>
        <w:ind w:left="379" w:hanging="0"/>
        <w:rPr/>
      </w:pPr>
      <w:r>
        <w:rPr/>
        <w:t>В самом деле, радикальная хозяйственная реформа в извест-</w:t>
      </w:r>
    </w:p>
    <w:p>
      <w:pPr>
        <w:pStyle w:val="Normal"/>
        <w:shd w:fill="FFFFFF" w:val="clear"/>
        <w:spacing w:before="115" w:after="0"/>
        <w:jc w:val="right"/>
        <w:rPr>
          <w:spacing w:val="-13"/>
          <w:sz w:val="18"/>
          <w:szCs w:val="18"/>
        </w:rPr>
      </w:pPr>
      <w:r>
        <w:rPr>
          <w:spacing w:val="-13"/>
          <w:sz w:val="18"/>
          <w:szCs w:val="18"/>
        </w:rPr>
        <w:t>239</w:t>
      </w:r>
    </w:p>
    <w:p>
      <w:pPr>
        <w:sectPr>
          <w:type w:val="nextPage"/>
          <w:pgSz w:orient="landscape" w:w="16838" w:h="11906"/>
          <w:pgMar w:left="1377" w:right="1378" w:gutter="0" w:header="0" w:top="360" w:footer="0" w:bottom="360"/>
          <w:pgNumType w:fmt="decimal"/>
          <w:cols w:num="2" w:equalWidth="false" w:sep="false">
            <w:col w:w="6580" w:space="1060"/>
            <w:col w:w="6436"/>
          </w:cols>
          <w:formProt w:val="false"/>
          <w:textDirection w:val="lrTb"/>
          <w:docGrid w:type="default" w:linePitch="360" w:charSpace="0"/>
        </w:sectPr>
      </w:pPr>
    </w:p>
    <w:p>
      <w:pPr>
        <w:pStyle w:val="Normal"/>
        <w:shd w:fill="FFFFFF" w:val="clear"/>
        <w:spacing w:lineRule="exact" w:line="211" w:before="10" w:after="0"/>
        <w:jc w:val="both"/>
        <w:rPr/>
      </w:pPr>
      <w:r>
        <w:rPr/>
        <w:t>ном смысле приподняла в общественном мнении значимость соци</w:t>
        <w:softHyphen/>
        <w:t>альной роли потребителя. В видоизменяемой системе экономиче</w:t>
        <w:softHyphen/>
        <w:t>ских координат интересы потребителя начинают рассматриваться в качестве арбитра целесообразности и эффективности как органи</w:t>
        <w:softHyphen/>
        <w:t>зации производства, так и качества предоставляемых услуг. Впро</w:t>
        <w:softHyphen/>
        <w:t>чем, одновременно во многих секторах массового сознания накап</w:t>
        <w:softHyphen/>
        <w:t>ливаются — и не без основания из-за невозможности прямой агрегации, разнокачественности рыночных и непосредственно общественных связей — опасения относительно вероятности уси</w:t>
        <w:softHyphen/>
        <w:t>ления импульсов психологии вещизма, перехода нескончаемой потребительской гонки на более высокий виток. В повышении роли товарно-денежных отношений, хозрасчета, кредита, тем более в развитии индивидуальной, семейной, кооперативной трудовой деятельности, соответствующих им форм собственности усматри</w:t>
        <w:softHyphen/>
        <w:t>вают угрозу со стороны «частников» коллективизму и «честной бедности». Морализирующая критика тотчас санкционирует осуждение значительных доходов от таких видов деятельности, руководствуясь в оценках их размерами, а не источником, соци</w:t>
        <w:softHyphen/>
        <w:t>альной природой: раз доход значительный, стало быть, он заведо</w:t>
        <w:softHyphen/>
        <w:t>мо нетрудовой, не имеет нравственного оправдания. Порождае</w:t>
        <w:softHyphen/>
        <w:t>мые этой нехитрой ригористической логикой массовые настрое</w:t>
        <w:softHyphen/>
        <w:t>ния способны препятствовать экономической реформе ничуть не в меньшей мере, чем пресс бюрократических запретов.</w:t>
      </w:r>
    </w:p>
    <w:p>
      <w:pPr>
        <w:pStyle w:val="Normal"/>
        <w:shd w:fill="FFFFFF" w:val="clear"/>
        <w:spacing w:lineRule="exact" w:line="211"/>
        <w:ind w:right="5" w:firstLine="317"/>
        <w:jc w:val="both"/>
        <w:rPr/>
      </w:pPr>
      <w:r>
        <w:rPr/>
        <w:t>Социалистический идеал не приемлет уравнительного аске</w:t>
        <w:softHyphen/>
        <w:t>тизма, пуританской морали и вечного подвижничества в качест</w:t>
        <w:softHyphen/>
        <w:t>ве средств борьбы с людскими пороками. Парадокс, однако, за</w:t>
        <w:softHyphen/>
        <w:t>ключается в том, что затратный хозяйственный механизм, долгое время господствовавший в нашем обществе, был отнюдь не «без</w:t>
        <w:softHyphen/>
        <w:t>грешным» в этом отношении. Как будто не должно было быть осно</w:t>
        <w:softHyphen/>
        <w:t>ваний опасаться роста зажиточности населения, пугаться быстрых изменений в потреблении, прибегать к организационным и мораль</w:t>
        <w:softHyphen/>
        <w:t>но-психологическим методам его лимитирования. И тем не менее во многом эти допущения носили на практике формальный харак</w:t>
        <w:softHyphen/>
        <w:t>тер, являя особый случай расхождения слова и дела. При экстен</w:t>
        <w:softHyphen/>
        <w:t>сивной экономике утвердился суровый диктат производителя над потребителем. Всякая попытка смягчить, ослабить этот диктат тот</w:t>
        <w:softHyphen/>
        <w:t>час же клеймилась тавром «рыночного социализма» или каким-то другим пугалом, объявлялась малодушной уступкой потреби</w:t>
        <w:softHyphen/>
        <w:t>тельским подходам. В результате общество долгое время изнывает под бременем длительных товарных дефицитов и резкого отста</w:t>
        <w:softHyphen/>
        <w:t>вания сферы услуг. Но те же факторы открывают возможность для бурного роста нетрудовых доходов, этого питательного бульо</w:t>
        <w:softHyphen/>
        <w:t>на потребительства, побуждая искать выход из создавшегося поло</w:t>
        <w:softHyphen/>
        <w:t>жения в различных мерах по ограничению потребления (методами торможения роста доходов, жесткого регулирования цен, преда</w:t>
        <w:softHyphen/>
        <w:t>ния ряда новых форм потребительской деятельности моральной анафеме и т. п.). Однако такого рода «выход» не только противо</w:t>
        <w:softHyphen/>
        <w:t>речит природе социализма, усиливающимся тенденциям научно-технической революции, прогрессу в целом, а подчас и просто здра-</w:t>
      </w:r>
    </w:p>
    <w:p>
      <w:pPr>
        <w:pStyle w:val="Normal"/>
        <w:shd w:fill="FFFFFF" w:val="clear"/>
        <w:spacing w:lineRule="exact" w:line="211"/>
        <w:ind w:right="19" w:hanging="0"/>
        <w:jc w:val="both"/>
        <w:rPr/>
      </w:pPr>
      <w:r>
        <w:br w:type="column"/>
      </w:r>
      <w:r>
        <w:rPr/>
        <w:t>вому смыслу, но и не способен вывести за узкие пределы паллиа</w:t>
        <w:softHyphen/>
        <w:t>тивных способов реагирования на противоречия развития нашего общества. Огромный неудовлетворенный спрос населения (в том числе сложившийся под давлением его возросших потребностей, обусловленных воздействием всей суммы объективных условий жизни людей в современной цивилизации), огибая администра</w:t>
        <w:softHyphen/>
        <w:t>тивные барьеры и лавируя между осуждениями официальной мо</w:t>
        <w:softHyphen/>
        <w:t>рали, обращался к теневой экономике. Оплата предоставляемых ею услуг и товаров не только подпитывает инфляцию, но и служит мощным толчком к росту потребительских настроений и падению нравов. Стоит ли поражаться тому, что даже в нравственно оправ</w:t>
        <w:softHyphen/>
        <w:t>данной критике потребительской морали многие усматривали лишь изощренную попытку консервативных хозяйственников и пропагандистов оправдать то, что именуют застойными процессами?</w:t>
      </w:r>
    </w:p>
    <w:p>
      <w:pPr>
        <w:pStyle w:val="Normal"/>
        <w:shd w:fill="FFFFFF" w:val="clear"/>
        <w:spacing w:lineRule="exact" w:line="211" w:before="5" w:after="0"/>
        <w:ind w:left="19" w:right="24" w:firstLine="312"/>
        <w:jc w:val="both"/>
        <w:rPr/>
      </w:pPr>
      <w:r>
        <w:rPr/>
        <w:t>Унаследованная от ранних стадий социалистического строи</w:t>
        <w:softHyphen/>
        <w:t>тельства фетишизация производства в ущерб потреблению лежала в основе практики «остаточного принципа» финансирования со</w:t>
        <w:softHyphen/>
        <w:t>циальной сферы, когда из совершенно верного тезиса о том, что потреблять можно только то, что произведено, делались заклю</w:t>
        <w:softHyphen/>
        <w:t>чения, умаляющие социальную значимость потребления, его роль ускорителя прогресса. Мало того, что при этом ухудшалась, де</w:t>
        <w:softHyphen/>
        <w:t>формировалась структура занятости населения, возникали еще и предубеждения относительно некоторых новых форм потреби</w:t>
        <w:softHyphen/>
        <w:t>тельской деятельности. В критике потребительской морали дава</w:t>
        <w:softHyphen/>
        <w:t>ли о себе знать различные перегибы.</w:t>
      </w:r>
    </w:p>
    <w:p>
      <w:pPr>
        <w:pStyle w:val="Normal"/>
        <w:shd w:fill="FFFFFF" w:val="clear"/>
        <w:spacing w:lineRule="exact" w:line="211"/>
        <w:ind w:left="29" w:firstLine="307"/>
        <w:jc w:val="both"/>
        <w:rPr/>
      </w:pPr>
      <w:r>
        <w:rPr/>
        <w:t>Между тем потребительская мораль многими узами связана, условно говоря, с технократической моралью, бюрократическими кодексами поведения. Известно, что утратившая веру в ценности общественной нравственности потребительски ориентированная личность тем не менее настойчиво стремится придать респекта</w:t>
        <w:softHyphen/>
        <w:t>бельность своей деятельности, жаждет испытать удовлетворен</w:t>
        <w:softHyphen/>
        <w:t>ность от сознания «разумности» своих жизненных планов и уст</w:t>
        <w:softHyphen/>
        <w:t>ремлений. Но возникающее при этом противоречие объективно не имеет решения; предстоит отказаться либо от потребительского эгоизма, либо от общественной нравственности — третьего не дано! Вот тут-то на помощь и приходит технократическая мораль. Публично она осуждает потребительство (хотя и неохотно, вяло, с помощью затасканных и малоубедительных доводов). Но втихо</w:t>
        <w:softHyphen/>
        <w:t>молку внушает консуматорной личности, будто достаточно сделать ничтожно малое, чтобы выкарабкаться из пикантного положения и ощутить себя выполняющей свой долг самым исчерпывающим образом. Для этого суживается сфера применения моральных оценок: в кругу приятельских, соседских, фамилистических, от</w:t>
        <w:softHyphen/>
        <w:t>части коллегиальных отношений следует придерживаться норм порядочности, но дальше простирается мир, в котором любое ут</w:t>
        <w:softHyphen/>
        <w:t>верждение о моральности или аморальности чего-либо оказыва</w:t>
        <w:softHyphen/>
        <w:t>ется сомнительным; а стало быть, поступать в том мире можно так, будто вообще нет морали, или же можно быть снисходитель</w:t>
        <w:softHyphen/>
        <w:t>ным даже к дерзким прегрешениям против нее.</w:t>
      </w:r>
    </w:p>
    <w:p>
      <w:pPr>
        <w:sectPr>
          <w:type w:val="nextPage"/>
          <w:pgSz w:orient="landscape" w:w="16838" w:h="11906"/>
          <w:pgMar w:left="1167" w:right="1685" w:gutter="0" w:header="0" w:top="399" w:footer="0" w:bottom="360"/>
          <w:pgNumType w:fmt="decimal"/>
          <w:cols w:num="2" w:equalWidth="false" w:sep="false">
            <w:col w:w="6369" w:space="1214"/>
            <w:col w:w="6398"/>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67" w:right="1167" w:gutter="0" w:header="0" w:top="399"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40</w:t>
      </w:r>
    </w:p>
    <w:p>
      <w:pPr>
        <w:pStyle w:val="Normal"/>
        <w:shd w:fill="FFFFFF" w:val="clear"/>
        <w:spacing w:before="5" w:after="0"/>
        <w:rPr>
          <w:rFonts w:ascii="Arial" w:hAnsi="Arial" w:cs="Arial"/>
          <w:sz w:val="16"/>
          <w:szCs w:val="16"/>
        </w:rPr>
      </w:pPr>
      <w:r>
        <w:br w:type="column"/>
      </w:r>
      <w:r>
        <w:rPr>
          <w:rFonts w:cs="Arial" w:ascii="Arial" w:hAnsi="Arial"/>
          <w:sz w:val="16"/>
          <w:szCs w:val="16"/>
        </w:rPr>
        <w:t>241</w:t>
      </w:r>
    </w:p>
    <w:p>
      <w:pPr>
        <w:sectPr>
          <w:type w:val="continuous"/>
          <w:pgSz w:orient="landscape" w:w="16838" w:h="11906"/>
          <w:pgMar w:left="1167" w:right="1167" w:gutter="0" w:header="0" w:top="399" w:footer="0" w:bottom="360"/>
          <w:cols w:num="2" w:space="13060" w:equalWidth="true" w:sep="false"/>
          <w:formProt w:val="false"/>
          <w:textDirection w:val="lrTb"/>
          <w:docGrid w:type="default" w:linePitch="360" w:charSpace="0"/>
        </w:sectPr>
      </w:pPr>
    </w:p>
    <w:p>
      <w:pPr>
        <w:pStyle w:val="Normal"/>
        <w:shd w:fill="FFFFFF" w:val="clear"/>
        <w:spacing w:lineRule="exact" w:line="211" w:before="187" w:after="0"/>
        <w:ind w:firstLine="336"/>
        <w:jc w:val="both"/>
        <w:rPr/>
      </w:pPr>
      <w:r>
        <w:rPr/>
        <w:t>Правда, н в приватном мире не все просто и ясно. И там данная личность ведет себя не лучшим образом, пропитывая фамилисти-ческие и коллегиальные отношения не столько заботливостью и уважением, сколько престижными выкладками и потребительски</w:t>
        <w:softHyphen/>
        <w:t>ми соображениями. Но тем не менее лишь в этом мире она готова обсуждать вопросы о личной ответственности и общественном долге. Требования нравственности она аккуратно сводит к пра</w:t>
        <w:softHyphen/>
        <w:t>вилам и ритуалам корпоративного кодекса поведения. Следуя им, личность приближается к решению заветной задачи — об</w:t>
        <w:softHyphen/>
        <w:t>ретения некоего душевного эквилибриума, равновесия с помо</w:t>
        <w:softHyphen/>
        <w:t>щью искусственной удовлетворенности и фальсифицированной совести.</w:t>
      </w:r>
    </w:p>
    <w:p>
      <w:pPr>
        <w:pStyle w:val="Normal"/>
        <w:shd w:fill="FFFFFF" w:val="clear"/>
        <w:spacing w:lineRule="exact" w:line="211" w:before="10" w:after="0"/>
        <w:ind w:left="14" w:right="10" w:firstLine="322"/>
        <w:jc w:val="both"/>
        <w:rPr/>
      </w:pPr>
      <w:r>
        <w:rPr/>
        <w:t>Оправдывая такое поведение, технократически-потребитель</w:t>
        <w:softHyphen/>
        <w:t>ский альянс прибегает к моральному трюкачеству, ссылаясь на то, что в социалистическом мире интересы официальных групп совпа</w:t>
        <w:softHyphen/>
        <w:t>дают в основном, главном с общественными интересами. В действи</w:t>
        <w:softHyphen/>
        <w:t>тельности и в этом мире интересы тех или иных групп способны противостоять общественным, если оказываются в плену у ведомст</w:t>
        <w:softHyphen/>
        <w:t>венного, департаментского, территориального, профессионального и т. п. эгоизма, сформированы на его основе, на него ориентирова</w:t>
        <w:softHyphen/>
        <w:t>ны. Скажем, общественные интересы требуют от профессионалов верности призванию. Между тем профессиональный эгоизм на первое место ставит не удовлетворение общественной потребности в специализированном труде, не интересы потребителя, а, опроки</w:t>
        <w:softHyphen/>
        <w:t>дывая приоритеты,— удовлетворение притязаний самой социопро-фессиональной группы производителей благ и услуг за счет всех остальных групп. Подобная «мораль» связана с попытками убере-жения деятельности «своей» группы (организации, объединения, корпорации) от публичной критики, с защитой добытых ранее привилегий и преимуществ, со снижением внутригрупповой требо</w:t>
        <w:softHyphen/>
        <w:t>вательности. Грозные фурии группизма внушительная помеха на пути перестройки.</w:t>
      </w:r>
    </w:p>
    <w:p>
      <w:pPr>
        <w:pStyle w:val="Normal"/>
        <w:shd w:fill="FFFFFF" w:val="clear"/>
        <w:spacing w:lineRule="exact" w:line="211" w:before="5" w:after="0"/>
        <w:ind w:left="14" w:right="5" w:firstLine="322"/>
        <w:jc w:val="both"/>
        <w:rPr/>
      </w:pPr>
      <w:r>
        <w:rPr/>
        <w:t>К тому же технократическая мораль, будучи особенно чувстви</w:t>
        <w:softHyphen/>
        <w:t>тельной к потребительским символам, трансформирует второсте</w:t>
        <w:softHyphen/>
        <w:t>пенный критерий социального признания личности, выраженный в определенном количестве и уровне приобретений вещей, в глав</w:t>
        <w:softHyphen/>
        <w:t>ный критерий социального признания, в орудие завоевания прести</w:t>
        <w:softHyphen/>
        <w:t>жа, способ карьерного продвижения, в эмпирически ощутимое сви</w:t>
        <w:softHyphen/>
        <w:t>детельство жизнеумения. Нормы и оценки этой «морали» подкреп</w:t>
        <w:softHyphen/>
        <w:t>ляют стереотипы приспособленческого поведения и «довольности», поощряют регенерацию такой конкурентной борьбы в обществе, которая ведется не с помощью трудовых, социальных, интеллек</w:t>
        <w:softHyphen/>
        <w:t>туальных достижений, а приобретением и потреблением модной «упаковки», дорогих и дефицитных вещей по правилам «хайлай-физма». При этом она легко прощает мелкие (да и крупные) пре</w:t>
        <w:softHyphen/>
        <w:t>грешения, совершаемые ради карьеры, предлагая воспользоваться обретенной декорацией моральности в качестве необычайно ходко</w:t>
        <w:softHyphen/>
        <w:t>го товара. И проделывает все это успешно на тех участках социаль</w:t>
        <w:softHyphen/>
        <w:t>ной   реальности,   где   пренебрегают   человеческим   фактором,  а  в</w:t>
      </w:r>
    </w:p>
    <w:p>
      <w:pPr>
        <w:pStyle w:val="Normal"/>
        <w:shd w:fill="FFFFFF" w:val="clear"/>
        <w:spacing w:before="134" w:after="0"/>
        <w:ind w:left="24" w:hanging="0"/>
        <w:rPr>
          <w:rFonts w:ascii="Arial" w:hAnsi="Arial" w:cs="Arial"/>
          <w:sz w:val="16"/>
          <w:szCs w:val="16"/>
        </w:rPr>
      </w:pPr>
      <w:r>
        <w:rPr>
          <w:rFonts w:cs="Arial" w:ascii="Arial" w:hAnsi="Arial"/>
          <w:sz w:val="16"/>
          <w:szCs w:val="16"/>
        </w:rPr>
        <w:t>242</w:t>
      </w:r>
    </w:p>
    <w:p>
      <w:pPr>
        <w:pStyle w:val="Normal"/>
        <w:shd w:fill="FFFFFF" w:val="clear"/>
        <w:spacing w:lineRule="exact" w:line="211"/>
        <w:ind w:right="77" w:hanging="0"/>
        <w:jc w:val="both"/>
        <w:rPr/>
      </w:pPr>
      <w:r>
        <w:br w:type="column"/>
      </w:r>
      <w:r>
        <w:rPr/>
        <w:t>реестре поощряемых человеческих качеств преобладают бюрокра</w:t>
        <w:softHyphen/>
        <w:t>тические «добродетели» послушания, услужливости, показной восторженности, бездушной исполнительности и т. и.</w:t>
      </w:r>
    </w:p>
    <w:p>
      <w:pPr>
        <w:pStyle w:val="Normal"/>
        <w:shd w:fill="FFFFFF" w:val="clear"/>
        <w:spacing w:lineRule="exact" w:line="211"/>
        <w:ind w:left="10" w:right="58" w:firstLine="307"/>
        <w:jc w:val="both"/>
        <w:rPr/>
      </w:pPr>
      <w:r>
        <w:rPr/>
        <w:t>Альянс двух «моралей» позволяет гедонистическому идеалу не</w:t>
        <w:softHyphen/>
        <w:t>которое время продержаться на плаву. Но нельзя упускать из виду, что простота требований этого идеала лишь кажущаяся. Сложность их реализации заключается не только в том, что нормативы гедо</w:t>
        <w:softHyphen/>
        <w:t>низма в наше время приходят в противоречие с требованиями «ка</w:t>
        <w:softHyphen/>
        <w:t>чества жизни» и экологической безопасности. И не только в посто</w:t>
        <w:softHyphen/>
        <w:t>янном столкновении того или иного приверженца гедонизма с инте</w:t>
        <w:softHyphen/>
        <w:t>ресами других лиц, настроенных подобным образом. Можно от</w:t>
        <w:softHyphen/>
        <w:t>влечься и от того, что у нас стало притчей во языцех: разрыв между возрастающей покупательной способностью людей и способностью системы торговли и услуг удовлетворить их надлежащим образом. Речь идет о принципиальной невозможности точно распределить предпочтения в шкале желаний на основе зыбких балансовых про</w:t>
        <w:softHyphen/>
        <w:t>гнозов и расчетов.</w:t>
      </w:r>
    </w:p>
    <w:p>
      <w:pPr>
        <w:pStyle w:val="Normal"/>
        <w:shd w:fill="FFFFFF" w:val="clear"/>
        <w:spacing w:lineRule="exact" w:line="211"/>
        <w:ind w:left="19" w:right="29" w:firstLine="307"/>
        <w:jc w:val="both"/>
        <w:rPr/>
      </w:pPr>
      <w:r>
        <w:rPr/>
        <w:t>Вовлекая личность в приобретательский ажиотаж, в соревно</w:t>
        <w:softHyphen/>
        <w:t>вание по затратам (в силу действия «закона демонстративного рас</w:t>
        <w:softHyphen/>
        <w:t>точительства»</w:t>
      </w:r>
      <w:r>
        <w:rPr>
          <w:vertAlign w:val="superscript"/>
        </w:rPr>
        <w:t>1</w:t>
      </w:r>
      <w:r>
        <w:rPr/>
        <w:t>) и «доставаниям», незнающие пределов и направ</w:t>
        <w:softHyphen/>
        <w:t>ленные на завоевание престижа, провоцируя на «сладкую жизнь» и социально пассивное поведение, этот идеал заставляет ее «жать до упора» (но выражению одного из героев городских повестей Ю. В. Трифонова), все время опасаясь срывов, неудач, жизненных неприятностей. За это приходится расплачиваться переутомлением и неврозами, экономией на общении и саморазвитии. И хотя при</w:t>
        <w:softHyphen/>
        <w:t>вычка становится второй натурой, вырабатывается психологиче</w:t>
        <w:softHyphen/>
        <w:t>ская адаптация к такому функциональному существованию, тем не менее гедонистический идеал делает свое дело, содействуя угаса</w:t>
        <w:softHyphen/>
        <w:t>нию любых идейных мотивов в качестве руководящих начал пове</w:t>
        <w:softHyphen/>
        <w:t>дения. Личность перестает воспринимать свою жизнь как миссию, а себя как творца свободно принятого образа жизни, в котором она реализует свои морально-психологические качества. Вместо этого ей приходится оценивать себя с точки зрения завоеванного и удер</w:t>
        <w:softHyphen/>
        <w:t>живаемого места в системе условных социальных отношений (где люди подразделяются на «умеющих жить» и «неумеющих жить», «эквивалентных» и «никчемных»). Она стремится лишь соответст</w:t>
        <w:softHyphen/>
        <w:t>вовать этому месту и жить «в мнении окружающих»</w:t>
      </w:r>
      <w:r>
        <w:rPr>
          <w:vertAlign w:val="superscript"/>
        </w:rPr>
        <w:t>2</w:t>
      </w:r>
      <w:r>
        <w:rPr/>
        <w:t>. Как бы ни мнилось ей, что заведенный порядок отношений и оценок чугунно-твердый, что «на наш век хватит», мрачные подозрения западают в душу, червячок сомнений гложет, и с особой остротой ставится вопрос о моральности не только средства реализации жизненной программы, но и ее целей, смысла бытия, сколь ни третировался бы такой вопрос как дидактический.</w:t>
      </w:r>
    </w:p>
    <w:p>
      <w:pPr>
        <w:pStyle w:val="Normal"/>
        <w:shd w:fill="FFFFFF" w:val="clear"/>
        <w:spacing w:lineRule="exact" w:line="211"/>
        <w:ind w:left="62" w:right="29" w:firstLine="322"/>
        <w:jc w:val="both"/>
        <w:rPr/>
      </w:pPr>
      <w:r>
        <w:rPr/>
        <w:t>В самом деле, если «синдром довольности» нацеливает на инди</w:t>
        <w:softHyphen/>
        <w:t>видуалистические надежды, полагая аморальным нарушение разве</w:t>
      </w:r>
    </w:p>
    <w:p>
      <w:pPr>
        <w:pStyle w:val="Normal"/>
        <w:shd w:fill="FFFFFF" w:val="clear"/>
        <w:tabs>
          <w:tab w:val="clear" w:pos="720"/>
          <w:tab w:val="left" w:pos="499" w:leader="none"/>
        </w:tabs>
        <w:spacing w:before="221" w:after="0"/>
        <w:ind w:left="365" w:hanging="0"/>
        <w:rPr/>
      </w:pPr>
      <w:r>
        <w:rPr>
          <w:sz w:val="16"/>
          <w:szCs w:val="16"/>
          <w:vertAlign w:val="superscript"/>
        </w:rPr>
        <w:t>1</w:t>
      </w:r>
      <w:r>
        <w:rPr>
          <w:sz w:val="16"/>
          <w:szCs w:val="16"/>
        </w:rPr>
        <w:tab/>
        <w:t xml:space="preserve">См.: </w:t>
      </w:r>
      <w:r>
        <w:rPr>
          <w:i/>
          <w:iCs/>
          <w:sz w:val="16"/>
          <w:szCs w:val="16"/>
        </w:rPr>
        <w:t xml:space="preserve">Веблен Т. </w:t>
      </w:r>
      <w:r>
        <w:rPr>
          <w:sz w:val="16"/>
          <w:szCs w:val="16"/>
        </w:rPr>
        <w:t>Теория праздного класса. М., 1984. С. 119.</w:t>
      </w:r>
    </w:p>
    <w:p>
      <w:pPr>
        <w:pStyle w:val="Normal"/>
        <w:shd w:fill="FFFFFF" w:val="clear"/>
        <w:tabs>
          <w:tab w:val="clear" w:pos="720"/>
          <w:tab w:val="left" w:pos="499" w:leader="none"/>
        </w:tabs>
        <w:spacing w:before="10" w:after="0"/>
        <w:ind w:left="365" w:hanging="0"/>
        <w:rPr/>
      </w:pPr>
      <w:r>
        <w:rPr>
          <w:sz w:val="16"/>
          <w:szCs w:val="16"/>
          <w:vertAlign w:val="superscript"/>
        </w:rPr>
        <w:t>2</w:t>
      </w:r>
      <w:r>
        <w:rPr>
          <w:sz w:val="16"/>
          <w:szCs w:val="16"/>
        </w:rPr>
        <w:tab/>
        <w:t xml:space="preserve">См.: </w:t>
      </w:r>
      <w:r>
        <w:rPr>
          <w:i/>
          <w:iCs/>
          <w:sz w:val="16"/>
          <w:szCs w:val="16"/>
        </w:rPr>
        <w:t xml:space="preserve">Руссо Ж. Ж. </w:t>
      </w:r>
      <w:r>
        <w:rPr>
          <w:sz w:val="16"/>
          <w:szCs w:val="16"/>
        </w:rPr>
        <w:t>Трактаты. М., 1969. С. 442.</w:t>
      </w:r>
    </w:p>
    <w:p>
      <w:pPr>
        <w:pStyle w:val="Normal"/>
        <w:shd w:fill="FFFFFF" w:val="clear"/>
        <w:spacing w:before="173" w:after="0"/>
        <w:jc w:val="right"/>
        <w:rPr>
          <w:rFonts w:ascii="Arial" w:hAnsi="Arial" w:cs="Arial"/>
          <w:sz w:val="16"/>
          <w:szCs w:val="16"/>
        </w:rPr>
      </w:pPr>
      <w:r>
        <w:rPr>
          <w:rFonts w:cs="Arial" w:ascii="Arial" w:hAnsi="Arial"/>
          <w:sz w:val="16"/>
          <w:szCs w:val="16"/>
        </w:rPr>
        <w:t>243</w:t>
      </w:r>
    </w:p>
    <w:p>
      <w:pPr>
        <w:sectPr>
          <w:type w:val="nextPage"/>
          <w:pgSz w:orient="landscape" w:w="16838" w:h="11906"/>
          <w:pgMar w:left="1394" w:right="1394" w:gutter="0" w:header="0" w:top="360" w:footer="0" w:bottom="360"/>
          <w:pgNumType w:fmt="decimal"/>
          <w:cols w:num="2" w:equalWidth="false" w:sep="false">
            <w:col w:w="6412" w:space="1180"/>
            <w:col w:w="6451"/>
          </w:cols>
          <w:formProt w:val="false"/>
          <w:textDirection w:val="lrTb"/>
          <w:docGrid w:type="default" w:linePitch="360" w:charSpace="0"/>
        </w:sectPr>
      </w:pPr>
    </w:p>
    <w:p>
      <w:pPr>
        <w:pStyle w:val="Normal"/>
        <w:shd w:fill="FFFFFF" w:val="clear"/>
        <w:spacing w:lineRule="exact" w:line="211"/>
        <w:ind w:right="24" w:hanging="0"/>
        <w:jc w:val="both"/>
        <w:rPr/>
      </w:pPr>
      <w:r>
        <w:rPr/>
        <w:t>только некоторых очень скромных запретительных, сдерживающих норм, если он сводит общественную нравственность лишь к испол</w:t>
        <w:softHyphen/>
        <w:t>нению предписаний службистского кодекса в его ведомственной интерпретации, то не удивительно, что рост влияния потребитель</w:t>
        <w:softHyphen/>
        <w:t>ской морали оказывается синхронным росту цинизма и опустошен</w:t>
        <w:softHyphen/>
        <w:t>ности, социальной дезорганизации, измельчанию характеров и проституированию убеждений (не тех или иных, а как таковых), значит, и росту преступности, коррупции, попранию элементарных нравственных норм.</w:t>
      </w:r>
    </w:p>
    <w:p>
      <w:pPr>
        <w:pStyle w:val="Normal"/>
        <w:shd w:fill="FFFFFF" w:val="clear"/>
        <w:spacing w:lineRule="exact" w:line="211"/>
        <w:ind w:right="14" w:firstLine="312"/>
        <w:jc w:val="both"/>
        <w:rPr/>
      </w:pPr>
      <w:r>
        <w:rPr/>
        <w:t>Но ведь призвание «синдрома довольности» заключается в вер-ноподданничестве силам порядка, и значит, потребительская мо</w:t>
        <w:softHyphen/>
        <w:t>раль в унии с моралью технократической не может не кичиться благими намерениями исполнить роль этакого оплота обществен</w:t>
        <w:softHyphen/>
        <w:t>ной нравственности. Между тем она оказывается «у разбитого ко</w:t>
        <w:softHyphen/>
        <w:t>рыта» неспособности достаточно четко отличить даже общеприз</w:t>
        <w:softHyphen/>
        <w:t>нанную аморальность поведения от поведения, как будто вполне порядочного, социализированного. Гедонистический идеал обязы</w:t>
        <w:softHyphen/>
        <w:t>вает демонстрировать символическую («масочную», как пишут в таких случаях социологи) приверженность ценностям, про себя отрицаемым, и исподтишка следовать тем ценностям, которые столь же символически порицаются публично. Иначе говоря, от</w:t>
        <w:softHyphen/>
        <w:t>чуждение добирается до самых глубин сознания гедонистической личности, усиливая эклектизм поведения, его внутреннюю конф</w:t>
        <w:softHyphen/>
        <w:t>ликтность. И никакие «фелицитологические»</w:t>
      </w:r>
      <w:r>
        <w:rPr>
          <w:vertAlign w:val="superscript"/>
        </w:rPr>
        <w:t>1</w:t>
      </w:r>
      <w:r>
        <w:rPr/>
        <w:t xml:space="preserve"> программы не в си</w:t>
        <w:softHyphen/>
        <w:t>лах помочь обрести столь желаемое моральное равновесие в рамках сохранения верности идеалу и здравому смыслу. Упрямая вер</w:t>
        <w:softHyphen/>
        <w:t>ность идеалу способна лишь обострить коллизии между возникшим осознанием иррациональности целей собственной жизнедеятель</w:t>
        <w:softHyphen/>
        <w:t>ности и стремлением как-то ее рационализировать. Она способна только наращивать ощущение виновности у «розового наслажде</w:t>
        <w:softHyphen/>
        <w:t>ния» (воспользуемся меткой характеристикой Е. Евтушенко), как бы укромно ни прятать это ощущение за отмытым и увитым плю</w:t>
        <w:softHyphen/>
        <w:t>щом фасадом бодрячества.</w:t>
      </w:r>
    </w:p>
    <w:p>
      <w:pPr>
        <w:pStyle w:val="Normal"/>
        <w:shd w:fill="FFFFFF" w:val="clear"/>
        <w:spacing w:lineRule="exact" w:line="211"/>
        <w:ind w:left="14" w:right="10" w:firstLine="317"/>
        <w:jc w:val="both"/>
        <w:rPr/>
      </w:pPr>
      <w:r>
        <w:rPr/>
        <w:t>Однако прозрения (их внезапность, понятно, относительна, и вряд ли они могут быть одноактными) и последующее сползание с позиции твердолобой некритичной «довольности» и доверия к символам и нормам потребительства еще не предопределяют коор</w:t>
        <w:softHyphen/>
        <w:t>динат дальнейшего движения. Некоторое время колеблющееся и расстающееся с прозаическим потребительством сознание пребы</w:t>
        <w:softHyphen/>
        <w:t>вает на распутье. С него спадает актерская маска «довольности», затвержденная улыбка на публику. Оно остается и растерянным и расколотым, оценивая свои прежние ожидания и гедонистические верования как галлюцинации.</w:t>
      </w:r>
    </w:p>
    <w:p>
      <w:pPr>
        <w:pStyle w:val="Normal"/>
        <w:shd w:fill="FFFFFF" w:val="clear"/>
        <w:spacing w:lineRule="exact" w:line="211"/>
        <w:ind w:left="29" w:firstLine="317"/>
        <w:jc w:val="both"/>
        <w:rPr/>
      </w:pPr>
      <w:r>
        <w:rPr/>
        <w:t>Вопрос со свободой «от чего?» постепенно становится все более проясненным, чего не скажешь относительно наисущественней</w:t>
        <w:softHyphen/>
        <w:t>шего вопроса «для чего?». Возникшее недовольство и распад веры</w:t>
      </w:r>
    </w:p>
    <w:p>
      <w:pPr>
        <w:pStyle w:val="Normal"/>
        <w:shd w:fill="FFFFFF" w:val="clear"/>
        <w:spacing w:lineRule="exact" w:line="168" w:before="130" w:after="0"/>
        <w:ind w:left="10" w:right="24" w:firstLine="326"/>
        <w:jc w:val="both"/>
        <w:rPr/>
      </w:pPr>
      <w:r>
        <w:rPr>
          <w:sz w:val="16"/>
          <w:szCs w:val="16"/>
        </w:rPr>
        <w:t xml:space="preserve">' </w:t>
      </w:r>
      <w:r>
        <w:rPr>
          <w:i/>
          <w:iCs/>
          <w:sz w:val="16"/>
          <w:szCs w:val="16"/>
        </w:rPr>
        <w:t xml:space="preserve">Фелицитология </w:t>
      </w:r>
      <w:r>
        <w:rPr>
          <w:sz w:val="16"/>
          <w:szCs w:val="16"/>
        </w:rPr>
        <w:t xml:space="preserve">(от лат. </w:t>
      </w:r>
      <w:r>
        <w:rPr>
          <w:sz w:val="16"/>
          <w:szCs w:val="16"/>
          <w:lang w:val="en-US"/>
        </w:rPr>
        <w:t>felicitas</w:t>
      </w:r>
      <w:r>
        <w:rPr>
          <w:sz w:val="16"/>
          <w:szCs w:val="16"/>
        </w:rPr>
        <w:t xml:space="preserve"> — счастье) — разрабатываемое некоторыми западными теоретиками учение о достижении счастья, которое трактуется как особое психологическое состояние человека.</w:t>
      </w:r>
    </w:p>
    <w:p>
      <w:pPr>
        <w:pStyle w:val="Normal"/>
        <w:shd w:fill="FFFFFF" w:val="clear"/>
        <w:spacing w:before="130" w:after="0"/>
        <w:ind w:left="14" w:hanging="0"/>
        <w:rPr>
          <w:rFonts w:ascii="Arial" w:hAnsi="Arial" w:cs="Arial"/>
          <w:sz w:val="16"/>
          <w:szCs w:val="16"/>
        </w:rPr>
      </w:pPr>
      <w:r>
        <w:rPr>
          <w:rFonts w:cs="Arial" w:ascii="Arial" w:hAnsi="Arial"/>
          <w:sz w:val="16"/>
          <w:szCs w:val="16"/>
        </w:rPr>
        <w:t>244</w:t>
      </w:r>
    </w:p>
    <w:p>
      <w:pPr>
        <w:pStyle w:val="Normal"/>
        <w:shd w:fill="FFFFFF" w:val="clear"/>
        <w:spacing w:lineRule="exact" w:line="211" w:before="307" w:after="0"/>
        <w:ind w:right="19" w:hanging="0"/>
        <w:jc w:val="both"/>
        <w:rPr/>
      </w:pPr>
      <w:r>
        <w:br w:type="column"/>
      </w:r>
      <w:r>
        <w:rPr/>
        <w:t>в устои потребительской морали сами по себе не способы гаран</w:t>
        <w:softHyphen/>
        <w:t>тировать выбор путей к правильной, исторически выверенной со</w:t>
        <w:softHyphen/>
        <w:t>циальной ориентации. Тем временем быстро меняются малоустой</w:t>
        <w:softHyphen/>
        <w:t>чивые мнения, обычно только облицовывающие жизненный идеал. Хотя мнения сами собой не образуют новых убеждений, но их сме</w:t>
        <w:softHyphen/>
        <w:t>на не проходит бесследно, и вскоре появляются едва заметные тре</w:t>
        <w:softHyphen/>
        <w:t>щины, надломы в монолитном ядре идеала. Они растут, однако до слома основных структур, до «ядерного взрыва» дело может и не дойти: на пути отступления от «довольности» личность подкарау</w:t>
        <w:softHyphen/>
        <w:t>ливают удачно припрятанные ловушки новых совращений в духе потребительства, теперь уже не мещанского и прозаического, скуч</w:t>
        <w:softHyphen/>
        <w:t>ного и крохоборческого, а определенным образом возвышенного, сублимированного. К нему личность продвигается через множество промежуточных состояний, обеспечивающих непрерывность сме</w:t>
        <w:softHyphen/>
        <w:t>щений от одного уровня к другому.</w:t>
      </w:r>
    </w:p>
    <w:p>
      <w:pPr>
        <w:pStyle w:val="Normal"/>
        <w:shd w:fill="FFFFFF" w:val="clear"/>
        <w:spacing w:before="442" w:after="0"/>
        <w:ind w:left="2827" w:hanging="0"/>
        <w:rPr>
          <w:sz w:val="16"/>
          <w:szCs w:val="16"/>
        </w:rPr>
      </w:pPr>
      <w:r>
        <w:rPr>
          <w:sz w:val="16"/>
          <w:szCs w:val="16"/>
        </w:rPr>
        <w:t>«МОРАЛЬ СВЕРХПОТРЕБИТЕЛЬСТВА»</w:t>
      </w:r>
    </w:p>
    <w:p>
      <w:pPr>
        <w:pStyle w:val="Normal"/>
        <w:shd w:fill="FFFFFF" w:val="clear"/>
        <w:spacing w:lineRule="exact" w:line="211" w:before="221" w:after="0"/>
        <w:ind w:left="10" w:right="24" w:firstLine="322"/>
        <w:jc w:val="both"/>
        <w:rPr/>
      </w:pPr>
      <w:r>
        <w:rPr/>
        <w:t>Каковы же верования и нормативы этой «морали»? На первый взгляд, они стоят в радикальной оппозиции к обычным установкам потребительской морали, не прокламируют затасканную добропо</w:t>
        <w:softHyphen/>
        <w:t>рядочность, не озабочены поисками оправданий приспособленчест</w:t>
        <w:softHyphen/>
        <w:t>ву и «довольности», свысока взирают на обреченных барахтаться в тине прозаической обыденщины. Не эти ли моменты придают вольноопределяющимся сверхпотребительства нимб воителей с ин</w:t>
        <w:softHyphen/>
        <w:t>дивидуализмом и мещанством?</w:t>
      </w:r>
    </w:p>
    <w:p>
      <w:pPr>
        <w:pStyle w:val="Normal"/>
        <w:shd w:fill="FFFFFF" w:val="clear"/>
        <w:spacing w:lineRule="exact" w:line="211"/>
        <w:ind w:left="19" w:firstLine="326"/>
        <w:jc w:val="both"/>
        <w:rPr/>
      </w:pPr>
      <w:r>
        <w:rPr/>
        <w:t>Было выявлено, однако, совсем другое. Ряд современных за</w:t>
        <w:softHyphen/>
        <w:t>рубежных и отечественных социологов (Э. Фромм, Г. Маркузе, Д. Белл, Дж. Пассмор, Т. Роззак, Ю. Н. Давыдов, Э. Я. Баталов, А. Ю. Мельвиль, К. Г. Мяло и др.) доказали, что заурядное стрем</w:t>
        <w:softHyphen/>
        <w:t>ление к удовольствиям и развлечениям, выпестованное в прозаи</w:t>
        <w:softHyphen/>
        <w:t>ческом, ординарном потребительстве, превращается чуть ли не в символ новой веры. На ее жертвенный алтарь без разбора прино</w:t>
        <w:softHyphen/>
        <w:t>сится вся укоренившаяся сумма простых, но исключительно важ</w:t>
        <w:softHyphen/>
        <w:t>ных культурных запретов и ограничений, поскольку именно они якобы приучают довольствоваться ослабленными и отсроченными наслаждениями, лимитируют естественность желаний, мешают нерегламентированной самоотдаче удовольствиям. Жало критики в этом случае нацелено против любых социальных обязанностей и норм, поскольку все они отождествляются с мещанством и кон</w:t>
        <w:softHyphen/>
        <w:t>серватизмом. Весь комплекс таких представлений (их, пожалуй, правомерно назвать имморальными) претендует на переформи</w:t>
        <w:softHyphen/>
        <w:t>рование глубинной структуры инстинктов и потребностей людей таким образом, что они перестанут подчинять свою чувствен</w:t>
        <w:softHyphen/>
        <w:t>ность культуре, моральным предписаниям в обмен на надежность (в действительности весьма эфемерную) цивилизованного сущест</w:t>
        <w:softHyphen/>
        <w:t>вования. Прекратив ставить долг выше счастья, труд превыше наслаждений, они тотчас перестанут быть, по хлесткому выраже-</w:t>
      </w:r>
    </w:p>
    <w:p>
      <w:pPr>
        <w:sectPr>
          <w:type w:val="nextPage"/>
          <w:pgSz w:orient="landscape" w:w="16838" w:h="11906"/>
          <w:pgMar w:left="1070" w:right="1570" w:gutter="0" w:header="0" w:top="360" w:footer="0" w:bottom="360"/>
          <w:pgNumType w:fmt="decimal"/>
          <w:cols w:num="2" w:space="1392" w:equalWidth="true" w:sep="false"/>
          <w:formProt w:val="false"/>
          <w:textDirection w:val="lrTb"/>
          <w:docGrid w:type="default" w:linePitch="360" w:charSpace="0"/>
        </w:sectPr>
      </w:pPr>
    </w:p>
    <w:p>
      <w:pPr>
        <w:pStyle w:val="Normal"/>
        <w:shd w:fill="FFFFFF" w:val="clear"/>
        <w:spacing w:before="139" w:after="0"/>
        <w:ind w:left="13973" w:hanging="0"/>
        <w:rPr>
          <w:sz w:val="16"/>
          <w:szCs w:val="16"/>
        </w:rPr>
      </w:pPr>
      <w:r>
        <w:rPr>
          <w:sz w:val="16"/>
          <w:szCs w:val="16"/>
        </w:rPr>
        <w:t>245</w:t>
      </w:r>
    </w:p>
    <w:p>
      <w:pPr>
        <w:sectPr>
          <w:type w:val="nextPage"/>
          <w:pgSz w:orient="landscape" w:w="16838" w:h="11906"/>
          <w:pgMar w:left="1070" w:right="1071" w:gutter="0" w:header="0" w:top="360" w:footer="0" w:bottom="360"/>
          <w:pgNumType w:fmt="decimal"/>
          <w:formProt w:val="false"/>
          <w:textDirection w:val="lrTb"/>
          <w:docGrid w:type="default" w:linePitch="360" w:charSpace="0"/>
        </w:sectPr>
      </w:pPr>
    </w:p>
    <w:p>
      <w:pPr>
        <w:pStyle w:val="Normal"/>
        <w:shd w:fill="FFFFFF" w:val="clear"/>
        <w:spacing w:lineRule="exact" w:line="211" w:before="240" w:after="0"/>
        <w:ind w:right="29" w:hanging="0"/>
        <w:jc w:val="both"/>
        <w:rPr/>
      </w:pPr>
      <w:r>
        <w:rPr/>
        <w:t>нию французского социолога Ж. Эллюля, «технологическими жи</w:t>
        <w:softHyphen/>
        <w:t>вотными». Тогда-то в результате личностных перемен изменится и вектор социального развития: оно пойдет в сторону неразви</w:t>
        <w:softHyphen/>
        <w:t>вающегося «золотого века», или, как иногда говорят, «внутренней Полинезии».</w:t>
      </w:r>
    </w:p>
    <w:p>
      <w:pPr>
        <w:pStyle w:val="Normal"/>
        <w:shd w:fill="FFFFFF" w:val="clear"/>
        <w:spacing w:lineRule="exact" w:line="211"/>
        <w:ind w:left="19" w:right="14" w:firstLine="317"/>
        <w:jc w:val="both"/>
        <w:rPr/>
      </w:pPr>
      <w:r>
        <w:rPr/>
        <w:t>Этот имморальный жизненный идеал можно назвать анархо-гедонизмом за его подрыв культурных норм или резкую деваль</w:t>
        <w:softHyphen/>
        <w:t>вацию их значения. Несмотря на ярко выраженную нормофобию идеала, в инструментальной части его программы (а любой идеал всегда является и программой совершенствования в определенном направлении) восстанавливается принудительность, формальность предписаний, оценок и поведенческих стереотипов, ибо отрицание нормативности приводит лишь к новой нормативности отрицания. Последняя по-разному обнаруживает себя в многограннике анархо-гедонистического скачка в земной рай. Цель и способ переустройст</w:t>
        <w:softHyphen/>
        <w:t>ва общества усматриваются во вседозволенности в сфере семейно-брачных и сексуальных отношений. Идеал требует наложить мо</w:t>
        <w:softHyphen/>
        <w:t>раторий на любые нормативно-регулятивные средства в этих сфе</w:t>
        <w:softHyphen/>
        <w:t>рах, ввести полную половую свободу, оказать поддержку ориги</w:t>
        <w:softHyphen/>
        <w:t>нальным отношениям, групповому сексу, коммунальным бракам, «хиппи-нюдизму», рассеянной сексуальности, садомазохизму, уничтожению ценностей материнства и отцовства. За решимость попрать нормы и ценности в этой деликатно-интимной сфере че</w:t>
        <w:softHyphen/>
        <w:t>ловеческих отношений сулят полноту жизни и выход на страте</w:t>
        <w:softHyphen/>
        <w:t>гические просторы таких социальных перемен, от размеров кото</w:t>
        <w:softHyphen/>
        <w:t>рых захватывает дух.</w:t>
      </w:r>
    </w:p>
    <w:p>
      <w:pPr>
        <w:pStyle w:val="Normal"/>
        <w:shd w:fill="FFFFFF" w:val="clear"/>
        <w:spacing w:lineRule="exact" w:line="211"/>
        <w:ind w:left="24" w:right="5" w:firstLine="317"/>
        <w:jc w:val="both"/>
        <w:rPr/>
      </w:pPr>
      <w:r>
        <w:rPr/>
        <w:t>Конечно, только с позиций дремучего морального консерва</w:t>
        <w:softHyphen/>
        <w:t>тизма, проявлений которого встречается предостаточно, можно изо</w:t>
        <w:softHyphen/>
        <w:t>лировать сексуальную мораль от других форм жизнедеятельности людей, а сущность моральности находить лишь в целомудрии, от</w:t>
        <w:softHyphen/>
        <w:t>стаивании патриархального морального кодекса или в «цензуре нравов». Но достижение расцвета индивидуальной страстной люб</w:t>
        <w:softHyphen/>
        <w:t>ви, чистоты и последовательного равенства в отношениях полов (половой эгалитаризм), преодоление двойного морального стандар</w:t>
        <w:softHyphen/>
        <w:t>та и бытового лицемерия нельзя осуществить в условиях вседозво</w:t>
        <w:softHyphen/>
        <w:t>ленности, слома запретов и обязательств, сведения любви к эроти</w:t>
        <w:softHyphen/>
        <w:t>ческой технике, отказу в половых отношениях от избирательности на основе духовной близости, уникальности человеческих связей.</w:t>
      </w:r>
    </w:p>
    <w:p>
      <w:pPr>
        <w:pStyle w:val="Normal"/>
        <w:shd w:fill="FFFFFF" w:val="clear"/>
        <w:spacing w:lineRule="exact" w:line="211"/>
        <w:ind w:left="38" w:firstLine="322"/>
        <w:jc w:val="both"/>
        <w:rPr/>
      </w:pPr>
      <w:r>
        <w:rPr/>
        <w:t>Особые надежды анархо-гедонизм возлагает- на утверждение общинного образа жизни, то есть такого, уставныеформы которого не определены заранее, а оказываются продуктом вольного экспе</w:t>
        <w:softHyphen/>
        <w:t>риментирования. Приверженец этого образа жизни не обязательно должен «прописаться» на постоянное жительство в какой-то ком</w:t>
        <w:softHyphen/>
        <w:t>муне или хиппианской «стае». Он может погостить в них, поко</w:t>
        <w:softHyphen/>
        <w:t>чевать вместе в поисках обетованных пастбищ, может включаться в «стаю» только отдельными сторонами своего бытия. Ослаблен</w:t>
        <w:softHyphen/>
        <w:t>ная радикальность идеала, бытовое, шаблонно-массовое и потому неизбежно разбавленное потребление некоторых его свойств и тем более символики позволяют примкнувшей к той или иной комму-</w:t>
      </w:r>
    </w:p>
    <w:p>
      <w:pPr>
        <w:pStyle w:val="Normal"/>
        <w:shd w:fill="FFFFFF" w:val="clear"/>
        <w:spacing w:lineRule="exact" w:line="211"/>
        <w:ind w:right="38" w:hanging="0"/>
        <w:jc w:val="both"/>
        <w:rPr/>
      </w:pPr>
      <w:r>
        <w:br w:type="column"/>
      </w:r>
      <w:r>
        <w:rPr/>
        <w:t>не или стае личности не до конца выпадать из своего привычного будничного существования, что облегчает полное или частичное приятие ею анархо-гедонистического образа жизни.</w:t>
      </w:r>
    </w:p>
    <w:p>
      <w:pPr>
        <w:pStyle w:val="Normal"/>
        <w:shd w:fill="FFFFFF" w:val="clear"/>
        <w:spacing w:lineRule="exact" w:line="211"/>
        <w:ind w:right="34" w:firstLine="317"/>
        <w:jc w:val="both"/>
        <w:rPr/>
      </w:pPr>
      <w:r>
        <w:rPr/>
        <w:t>В наше время трудно отрицать позитивную роль социального экспериментирования. Оно ширится, не дожидаясь цензурирова</w:t>
        <w:softHyphen/>
        <w:t>ния, начальнических соизволений и благословений прессы. Силы обновления заинтересованы в накоплении опыта такого рода, пусть даже и негативного. Разве те же молодежно-жилищные комплексы не воплощают опыт конструирования новых форм человеческого общежития и стилей отношений, напряженный, ответственный, а в чем-то и рискованный поиск стилевых альтернатив, реформи</w:t>
        <w:softHyphen/>
        <w:t>рование заскорузлых, изживающих себя форм социального об</w:t>
        <w:softHyphen/>
        <w:t>щения?</w:t>
      </w:r>
    </w:p>
    <w:p>
      <w:pPr>
        <w:pStyle w:val="Normal"/>
        <w:shd w:fill="FFFFFF" w:val="clear"/>
        <w:spacing w:lineRule="exact" w:line="211" w:before="5" w:after="0"/>
        <w:ind w:left="5" w:right="24" w:firstLine="307"/>
        <w:jc w:val="both"/>
        <w:rPr/>
      </w:pPr>
      <w:r>
        <w:rPr/>
        <w:t>Но тот образ жизни, о котором хлопочет анархо-гедонизм, пред</w:t>
        <w:softHyphen/>
        <w:t>назначен для иного: тщится утвердить ненормированные сексуаль</w:t>
        <w:softHyphen/>
        <w:t>ные связи, погасить стимул трудовой и социальной активности в общем потоке обожествленного кайфования (на Западе в прошлом десятилетии родился даже экстравагантный лозунг «всеобщей безработицы») на базе признания морально оправданными уход из сферы труда, попрошайничество и снижение гигиенического стандарта. Такой образ жизни ориентирован на воспроизводство человека морально неразвитого, десоциализированного, потребного лишь обществам, погруженным в беспробудный летаргический сон. В его рамках происходит процесс переформирования созна</w:t>
        <w:softHyphen/>
        <w:t>ния в таком ключе, что оно утрачивает способность различать су</w:t>
        <w:softHyphen/>
        <w:t>щее и должное, а без этого, как известно, нет ответственности и сохраняются  лишь  воплощения   цивилизованного  неоварварства.</w:t>
      </w:r>
    </w:p>
    <w:p>
      <w:pPr>
        <w:pStyle w:val="Normal"/>
        <w:shd w:fill="FFFFFF" w:val="clear"/>
        <w:spacing w:lineRule="exact" w:line="211"/>
        <w:ind w:left="10" w:right="24" w:firstLine="307"/>
        <w:jc w:val="both"/>
        <w:rPr/>
      </w:pPr>
      <w:r>
        <w:rPr/>
        <w:t>Каковы же рычаги такого рода духовной перестройки? Тяга к архаике типа просветляющей йоги с соответствующей психо</w:t>
        <w:softHyphen/>
        <w:t>техникой, поразительной податливостью влиянию всяких новояв ленных гуру, шаманов, дервишей. Тяга к некоторым направлениям модернизма, которые оказываются особым сегментом массовой культуры. Эти направления приспускают гедонистическую функ</w:t>
        <w:softHyphen/>
        <w:t>цию искусства до уровня самой низкой планки — чуть ли не до физиологического наслаждения от его восприятия. Путем измене</w:t>
        <w:softHyphen/>
        <w:t>ния обычного баланса ощущений внедряются «освобожденные от гнета морали» способы мировосприятия, возвеличивающие раз</w:t>
        <w:softHyphen/>
        <w:t xml:space="preserve">ные внеличностные начала в человеке, поэтизирующие садизм и т. п. В роли активатора эротики выступают также наркомания и токсикомания. Какие только социально возвышенные свойства им </w:t>
      </w:r>
      <w:r>
        <w:rPr>
          <w:lang w:val="en-US"/>
        </w:rPr>
        <w:t>Hi</w:t>
      </w:r>
      <w:r>
        <w:rPr/>
        <w:t>' приписывают — они-де утверждают невербальную, стало быть, подлинную коммуникацию, коллективистскую сплоченность, уни</w:t>
        <w:softHyphen/>
        <w:t>версальную любовь, новую святость, экстатическую благодать. В чих усматривают наикратчайший путь к ниспровержению инди</w:t>
        <w:softHyphen/>
        <w:t>видуализма, а заодно и морали, которая опирается на развитые лич</w:t>
        <w:softHyphen/>
        <w:t xml:space="preserve">ностные начала, так как прошприцованная абсолютной свободой ч подхваченная сомнамбулическими волнами личность утрачивает способность отождествления себя с другими, способность даже к </w:t>
      </w:r>
      <w:r>
        <w:rPr>
          <w:vertAlign w:val="superscript"/>
        </w:rPr>
        <w:t>г</w:t>
      </w:r>
      <w:r>
        <w:rPr/>
        <w:t>&lt;</w:t>
      </w:r>
      <w:r>
        <w:rPr>
          <w:vertAlign w:val="superscript"/>
        </w:rPr>
        <w:t>,</w:t>
      </w:r>
      <w:r>
        <w:rPr/>
        <w:t>моидентификации. Такая личность без лишних  угрызений ео-</w:t>
      </w:r>
    </w:p>
    <w:p>
      <w:pPr>
        <w:pStyle w:val="Normal"/>
        <w:shd w:fill="FFFFFF" w:val="clear"/>
        <w:spacing w:before="154" w:after="0"/>
        <w:jc w:val="right"/>
        <w:rPr>
          <w:rFonts w:ascii="Arial" w:hAnsi="Arial" w:cs="Arial"/>
          <w:spacing w:val="-10"/>
          <w:sz w:val="16"/>
          <w:szCs w:val="16"/>
        </w:rPr>
      </w:pPr>
      <w:r>
        <w:rPr>
          <w:rFonts w:cs="Arial" w:ascii="Arial" w:hAnsi="Arial"/>
          <w:spacing w:val="-10"/>
          <w:sz w:val="16"/>
          <w:szCs w:val="16"/>
        </w:rPr>
        <w:t>247</w:t>
      </w:r>
    </w:p>
    <w:p>
      <w:pPr>
        <w:sectPr>
          <w:type w:val="nextPage"/>
          <w:pgSz w:orient="landscape" w:w="16838" w:h="11906"/>
          <w:pgMar w:left="1440" w:right="1469" w:gutter="0" w:header="0" w:top="360" w:footer="0" w:bottom="360"/>
          <w:pgNumType w:fmt="decimal"/>
          <w:cols w:num="2" w:space="1108" w:equalWidth="true" w:sep="false"/>
          <w:formProt w:val="false"/>
          <w:textDirection w:val="lrTb"/>
          <w:docGrid w:type="default" w:linePitch="360" w:charSpace="0"/>
        </w:sectPr>
      </w:pPr>
    </w:p>
    <w:p>
      <w:pPr>
        <w:pStyle w:val="Normal"/>
        <w:shd w:fill="FFFFFF" w:val="clear"/>
        <w:spacing w:before="53" w:after="0"/>
        <w:ind w:left="58" w:hanging="0"/>
        <w:rPr>
          <w:rFonts w:ascii="Arial" w:hAnsi="Arial" w:cs="Arial"/>
          <w:sz w:val="16"/>
          <w:szCs w:val="16"/>
        </w:rPr>
      </w:pPr>
      <w:r>
        <w:rPr>
          <w:rFonts w:cs="Arial" w:ascii="Arial" w:hAnsi="Arial"/>
          <w:sz w:val="16"/>
          <w:szCs w:val="16"/>
        </w:rPr>
        <w:t>246</w:t>
      </w:r>
    </w:p>
    <w:p>
      <w:pPr>
        <w:sectPr>
          <w:type w:val="continuous"/>
          <w:pgSz w:orient="landscape" w:w="16838" w:h="11906"/>
          <w:pgMar w:left="1440" w:right="1469" w:gutter="0" w:header="0" w:top="360" w:footer="0" w:bottom="360"/>
          <w:formProt w:val="false"/>
          <w:textDirection w:val="lrTb"/>
          <w:docGrid w:type="default" w:linePitch="360" w:charSpace="0"/>
        </w:sectPr>
      </w:pPr>
    </w:p>
    <w:p>
      <w:pPr>
        <w:pStyle w:val="Normal"/>
        <w:shd w:fill="FFFFFF" w:val="clear"/>
        <w:spacing w:lineRule="exact" w:line="211"/>
        <w:ind w:left="5" w:right="5" w:hanging="0"/>
        <w:jc w:val="both"/>
        <w:rPr/>
      </w:pPr>
      <w:r>
        <w:rPr/>
        <w:t>вести и бремени комплексов вины может перешагивать через пред</w:t>
        <w:softHyphen/>
        <w:t>варительно релятивированные моральные запреты, искоренение которых относится к проявлениям конформистской благопристой</w:t>
        <w:softHyphen/>
        <w:t>ности и консерватизма.</w:t>
      </w:r>
    </w:p>
    <w:p>
      <w:pPr>
        <w:pStyle w:val="Normal"/>
        <w:shd w:fill="FFFFFF" w:val="clear"/>
        <w:spacing w:lineRule="exact" w:line="211" w:before="5" w:after="0"/>
        <w:ind w:firstLine="331"/>
        <w:jc w:val="both"/>
        <w:rPr/>
      </w:pPr>
      <w:r>
        <w:rPr/>
        <w:t>Если озадачиться вопросом о социальных истоках анархо-ге-донизма, то сразу же надо подчеркнуть неправомерность рассмат</w:t>
        <w:softHyphen/>
        <w:t>ривать их как просто острокритическую реакцию на затяжной дог</w:t>
        <w:softHyphen/>
        <w:t>матизм, социальную аллилуйщину, хронический восторг но поводу «превосходства» нашей нравственности над всеми другими. В дей</w:t>
        <w:softHyphen/>
        <w:t>ствительности это — экстремистская реакция на отчуждение, ко</w:t>
        <w:softHyphen/>
        <w:t>торая, подобно оборотню, способна переходить в свою противопо</w:t>
        <w:softHyphen/>
        <w:t>ложность и оказываться специфической формой дальнейшего за</w:t>
        <w:softHyphen/>
        <w:t>крепления морального отчуждения. Анархо-гедонпзм фетишизи</w:t>
        <w:softHyphen/>
        <w:t>рует и превратно отражает реальные изменения в соотношении между трудом и наслаждением, происходящие иод влиянием раз</w:t>
        <w:softHyphen/>
        <w:t>личных аспектов современной научно-технической революции, что позволяет ему помещать счастье человека но ту сторону общест</w:t>
        <w:softHyphen/>
        <w:t>венно-производительной деятельности, искать смысл жизни в об</w:t>
        <w:softHyphen/>
        <w:t>легченных формах самореализации. Унаследованное из прошлого разделение морали аскетизма и долга, с одной стороны, и морали гедонизма и счастья — с другой, анархо-гедонизм доводит до аб</w:t>
        <w:softHyphen/>
        <w:t>сурда. «Мораль гедонизма и счастья» с легкостью оправдывает многие проявления социального паразитизма, благословляет фор</w:t>
        <w:softHyphen/>
        <w:t>мирующееся под воздействием косвенного, информационного опыта представление о современности как бесконечном потоке удо</w:t>
        <w:softHyphen/>
        <w:t>вольствий и развлечений. Столь же неадекватна, даже предвзята реакция на рост технократического рационализма в морали. От</w:t>
        <w:softHyphen/>
        <w:t>давая предпочтение мистическим обоснованиям нравственного образа жизни, она соглашается с заменой морали разного рода оккультностью, всевозможными экзотическими таинствами. Вы</w:t>
        <w:softHyphen/>
        <w:t>двигаемые ею ценности «подлинного коллективизма» опять же не умещаются в достаточно просторных рамках протестующей — пусть даже и с перехлестами, определенными издержками — реакции на засилие псевдоколлективизма казарменного образца, на избыточную нормативность в обществе, непомерную запрет-ность в регуляции поведения, на обесценение роли неформальных объединений, на рост нравственно-психологической изолирован</w:t>
        <w:softHyphen/>
        <w:t>ности человека, утрату им самобытности, остужение его души и другие негативные явления. Мир идеалов, однако, не то место, где клин вышибается клином!</w:t>
      </w:r>
    </w:p>
    <w:p>
      <w:pPr>
        <w:pStyle w:val="Normal"/>
        <w:shd w:fill="FFFFFF" w:val="clear"/>
        <w:spacing w:lineRule="exact" w:line="211" w:before="427" w:after="0"/>
        <w:ind w:left="2808" w:right="326" w:hanging="0"/>
        <w:rPr/>
      </w:pPr>
      <w:r>
        <w:rPr>
          <w:spacing w:val="-1"/>
          <w:sz w:val="18"/>
          <w:szCs w:val="18"/>
        </w:rPr>
        <w:t xml:space="preserve">АНТИПОТРЕБИТЕЛЬСКИЙ СИНДРОМ </w:t>
      </w:r>
      <w:r>
        <w:rPr>
          <w:sz w:val="18"/>
          <w:szCs w:val="18"/>
        </w:rPr>
        <w:t>И ТРАДИЦИОННЫЕ ИДЕАЛЫ НИГИЛИЗМА</w:t>
      </w:r>
    </w:p>
    <w:p>
      <w:pPr>
        <w:pStyle w:val="Normal"/>
        <w:shd w:fill="FFFFFF" w:val="clear"/>
        <w:spacing w:lineRule="exact" w:line="211" w:before="206" w:after="0"/>
        <w:ind w:left="10" w:firstLine="331"/>
        <w:jc w:val="both"/>
        <w:rPr/>
      </w:pPr>
      <w:r>
        <w:rPr/>
        <w:t>Каковы же мотивы, побуждающие рядовых сторонников потре</w:t>
        <w:softHyphen/>
        <w:t>бительской морали к самокритичному пересмотру собственных привязанностей и отступления с позиций казенной «довольности»?</w:t>
      </w:r>
    </w:p>
    <w:p>
      <w:pPr>
        <w:pStyle w:val="Normal"/>
        <w:shd w:fill="FFFFFF" w:val="clear"/>
        <w:spacing w:before="130" w:after="0"/>
        <w:ind w:left="10" w:hanging="0"/>
        <w:rPr>
          <w:sz w:val="18"/>
          <w:szCs w:val="18"/>
        </w:rPr>
      </w:pPr>
      <w:r>
        <w:rPr>
          <w:sz w:val="18"/>
          <w:szCs w:val="18"/>
        </w:rPr>
        <w:t>248</w:t>
      </w:r>
    </w:p>
    <w:p>
      <w:pPr>
        <w:pStyle w:val="Normal"/>
        <w:shd w:fill="FFFFFF" w:val="clear"/>
        <w:spacing w:lineRule="exact" w:line="211" w:before="53" w:after="0"/>
        <w:ind w:left="14" w:right="10" w:hanging="0"/>
        <w:jc w:val="both"/>
        <w:rPr/>
      </w:pPr>
      <w:r>
        <w:br w:type="column"/>
      </w:r>
      <w:r>
        <w:rPr/>
        <w:t>Прежде всего сеет сомнения относительно устойчивости «мате риалыюй базы» гедонизма непосредственный жизненный опыт. Не следует, конечно, упрощать ситуацию, предполагая существование прямой зависимости между уровнем «довольности» и уровнем до</w:t>
        <w:softHyphen/>
        <w:t>ходов, потребительских возможностей, но нельзя и пренебрегать такой зависимостью. Между тем экстенсивно растущая экономи</w:t>
        <w:softHyphen/>
        <w:t>ка застоя усложняет и затрудняет деятельность, направленную на удержание потребительского стандарта определенной высоты, делает более изнурительной и безрадостной не только конкурент</w:t>
        <w:softHyphen/>
        <w:t>ные схватки на этом поприще, но даже простую адаптацию к ухуд</w:t>
        <w:softHyphen/>
        <w:t>шающейся жизненной обстановке. Нарастают трудности и у тех. кто занимает, если можно так назвать, полупотребительскую по</w:t>
        <w:softHyphen/>
        <w:t>зицию, предпочитая курс на скромный материальный достаток при сохранении блаженного состояния социальной прострации. Дейст</w:t>
        <w:softHyphen/>
        <w:t>вуют и иные мотивы отхода: ведь застойные процессы во внепроиз-водственной сфере жизни общества тоже не служат источником потребительского энтузиазма! Поэтому в числе отступников ока</w:t>
        <w:softHyphen/>
        <w:t>зываются не только те, кто не смог взять барьер, ведущий к высо</w:t>
        <w:softHyphen/>
        <w:t>там успеха, к процветанию, но и те, чье положение кажется доста</w:t>
        <w:softHyphen/>
        <w:t xml:space="preserve">точно прочным и их возмущение порядками представляется со стороны совершенно немотивированным («а этим что еще </w:t>
      </w:r>
      <w:r>
        <w:rPr>
          <w:spacing w:val="20"/>
        </w:rPr>
        <w:t>надо!»).</w:t>
      </w:r>
    </w:p>
    <w:p>
      <w:pPr>
        <w:pStyle w:val="Normal"/>
        <w:shd w:fill="FFFFFF" w:val="clear"/>
        <w:spacing w:lineRule="exact" w:line="211"/>
        <w:ind w:left="5" w:right="19" w:firstLine="317"/>
        <w:jc w:val="both"/>
        <w:rPr/>
      </w:pPr>
      <w:r>
        <w:rPr/>
        <w:t>Эрозию «довольности» стимулирует печальное состояние об</w:t>
        <w:softHyphen/>
        <w:t>щественной нравственности, опасное сгущение в ряде регионов и срезов социальной жизни криминогенной атмосферы, нарастание разнопорядковых явлений, частично или полностью несовмести</w:t>
        <w:softHyphen/>
        <w:t>мых с ценностями гуманистической морали. В тылах «доволь</w:t>
        <w:softHyphen/>
        <w:t>ности» закипает раздражение, усиливается ощущение собственной неподлинности. Снижается эффективность обычно применяемых для блокировки и рассеивания сомнений средств — косметические меры по упорядочению дел в обществе, так называемая пропаганда успехов (прежде безропотный ее потребитель в ситуации идеоло</w:t>
        <w:softHyphen/>
        <w:t>гического замешательства становится все более привередливым) и даже самовнушение. Побеги сомнений, подобно траве, пробивают</w:t>
        <w:softHyphen/>
        <w:t>ся сквозь толщу бюрократического асфальта. В движение прихо</w:t>
        <w:softHyphen/>
        <w:t>дят демоны социального брожения и «зреют гроздья гнева». Люди втягиваются в водоворот общественных страстей, когда ревизии подвергаются цели и символы успеха, еще вчера воспринимав</w:t>
        <w:softHyphen/>
        <w:t>шиеся в качестве наидостовернейших ценностей.</w:t>
      </w:r>
    </w:p>
    <w:p>
      <w:pPr>
        <w:pStyle w:val="Normal"/>
        <w:shd w:fill="FFFFFF" w:val="clear"/>
        <w:spacing w:lineRule="exact" w:line="211"/>
        <w:ind w:right="24" w:firstLine="317"/>
        <w:jc w:val="both"/>
        <w:rPr/>
      </w:pPr>
      <w:r>
        <w:rPr/>
        <w:t>Все это может стать предварительной подготовкой к перестрой</w:t>
        <w:softHyphen/>
        <w:t>ке сознания в духе гуманистического обновленчества. От него ру</w:t>
        <w:softHyphen/>
        <w:t>кой подать до ответственного социального действия. Вопрос, сле</w:t>
        <w:softHyphen/>
        <w:t>довательно, не о том, наблюдаем ли мы только подготовку или уже пролог к перестройке, и не о том, сколь долго может протекать фаза отступления, подспудно или обнаженно происходит расставание с прошлыми иллюзиями. Дело в том, что определенная (скорее всего небольшая) часть тех, кто отрекается от гедонических верований, попадает в зависимость от других, теперь уже антипотребительских по своему характеру, верований. Смена знаков в этих верованиях происходит в процессе «призыва на действительную службу» каза-</w:t>
      </w:r>
    </w:p>
    <w:p>
      <w:pPr>
        <w:sectPr>
          <w:type w:val="nextPage"/>
          <w:pgSz w:orient="landscape" w:w="16838" w:h="11906"/>
          <w:pgMar w:left="1440" w:right="1507" w:gutter="0" w:header="0" w:top="360" w:footer="0" w:bottom="360"/>
          <w:pgNumType w:fmt="decimal"/>
          <w:cols w:num="2" w:equalWidth="false" w:sep="false">
            <w:col w:w="6369" w:space="1122"/>
            <w:col w:w="6393"/>
          </w:cols>
          <w:formProt w:val="false"/>
          <w:textDirection w:val="lrTb"/>
          <w:docGrid w:type="default" w:linePitch="360" w:charSpace="0"/>
        </w:sectPr>
        <w:pStyle w:val="Normal"/>
        <w:shd w:fill="FFFFFF" w:val="clear"/>
        <w:spacing w:before="130" w:after="0"/>
        <w:jc w:val="right"/>
        <w:rPr>
          <w:spacing w:val="-11"/>
          <w:sz w:val="18"/>
          <w:szCs w:val="18"/>
        </w:rPr>
      </w:pPr>
      <w:r>
        <w:rPr>
          <w:spacing w:val="-11"/>
          <w:sz w:val="18"/>
          <w:szCs w:val="18"/>
        </w:rPr>
        <w:t>249</w:t>
      </w:r>
    </w:p>
    <w:p>
      <w:pPr>
        <w:pStyle w:val="Normal"/>
        <w:shd w:fill="FFFFFF" w:val="clear"/>
        <w:spacing w:lineRule="exact" w:line="211"/>
        <w:ind w:left="14" w:right="29" w:hanging="0"/>
        <w:jc w:val="both"/>
        <w:rPr/>
      </w:pPr>
      <w:r>
        <w:rPr/>
        <w:t>лось бы давно уволенных историей в запас традиционных жизнен</w:t>
        <w:softHyphen/>
        <w:t>ных идеалов.</w:t>
      </w:r>
    </w:p>
    <w:p>
      <w:pPr>
        <w:pStyle w:val="Normal"/>
        <w:shd w:fill="FFFFFF" w:val="clear"/>
        <w:spacing w:lineRule="exact" w:line="211"/>
        <w:ind w:left="5" w:right="24" w:firstLine="317"/>
        <w:jc w:val="both"/>
        <w:rPr/>
      </w:pPr>
      <w:r>
        <w:rPr/>
        <w:t>Пестрота, разномастность социальных установок поборников антипотребительской ориентации бросается в глаза. В этом смысле не следует скидывать со счета и то обстоятельство, что «у каждого общественного слоя свои «манеры жизни», свои привычки, свои склонности»</w:t>
      </w:r>
      <w:r>
        <w:rPr>
          <w:vertAlign w:val="superscript"/>
        </w:rPr>
        <w:t>1</w:t>
      </w:r>
      <w:r>
        <w:rPr/>
        <w:t>, что не может не воздействовать на способы переме</w:t>
        <w:softHyphen/>
        <w:t>щения с одной духовно-нравственной позиции на другую.</w:t>
      </w:r>
    </w:p>
    <w:p>
      <w:pPr>
        <w:pStyle w:val="Normal"/>
        <w:shd w:fill="FFFFFF" w:val="clear"/>
        <w:spacing w:lineRule="exact" w:line="211"/>
        <w:ind w:left="5" w:right="14" w:firstLine="312"/>
        <w:jc w:val="both"/>
        <w:rPr/>
      </w:pPr>
      <w:r>
        <w:rPr/>
        <w:t>Обратим внимание на манеру критики потребительской морали с вновь обретенных позиций. Эта критика сначала оказывается неглубокой, импульсивной, нацеленной на наиболее броские прояв</w:t>
        <w:softHyphen/>
        <w:t>ления потребительства. Она не лишена искренности, зоркости и демократизма. В то же время в немалой степени ей свойственны и черты романтизма, утопизма, склонность к морализаторству, ин</w:t>
        <w:softHyphen/>
        <w:t>терес к утешительным идеалам, способным укрыть от пронзитель</w:t>
        <w:softHyphen/>
        <w:t>ных ветров суровой действительности. Еще менее четкое програм</w:t>
        <w:softHyphen/>
        <w:t>мирование позитивных мер наблюдается в борьбе с потребитель</w:t>
        <w:softHyphen/>
        <w:t>ской идеологией, ведущейся с позиций социалистического идеала. Критика потребительства с этих позиций легко теряется перед сложностью социальных и нравственных проблем, сбивается с главных на второстепенные аспекты, смешивает локальное со всеобщим, поверхностное с фундаментальным. Эти свойства кри</w:t>
        <w:softHyphen/>
        <w:t>тики делают ее слабозащищенной от воздействия различных ни</w:t>
        <w:softHyphen/>
        <w:t>гилистических идей, которые ведут обстрел потребительства с плат</w:t>
        <w:softHyphen/>
        <w:t>формы «критики общества». Нигилизм, как известно, богат оттен</w:t>
        <w:softHyphen/>
        <w:t>ками, которые трудно развернуто представить в рамках одной статьи.   Поэтому   кратко   охарактеризуем   это   явление   в   целом.</w:t>
      </w:r>
    </w:p>
    <w:p>
      <w:pPr>
        <w:pStyle w:val="Normal"/>
        <w:shd w:fill="FFFFFF" w:val="clear"/>
        <w:spacing w:lineRule="exact" w:line="211"/>
        <w:ind w:left="10" w:right="5" w:firstLine="312"/>
        <w:jc w:val="both"/>
        <w:rPr/>
      </w:pPr>
      <w:r>
        <w:rPr/>
        <w:t>Объектом разгневанной и ниспровергательской критики, увлекающей антипотребительское сознание, оказывается любое современное общество с его вырвавшейся из повиновения техни</w:t>
        <w:softHyphen/>
        <w:t>кой и технологией, с господством громадных организаций и за</w:t>
        <w:softHyphen/>
        <w:t>сильем бюрократии, с дегуманизирующей человеческие отноше</w:t>
        <w:softHyphen/>
        <w:t>ния манией потребления. Критика становится особенно резкой, когда затрагивает сферу нравственности. Последняя попрекается за то, что стоит навытяжку перед силами порядка, учит смиренно исполнять социальные роли, цепляться за фальшивые символы счастья, опустошающие личность. Набрасывая гротескную картину обозримого будущего, «критика общества» предрекает грядущую эру «вымирания морали», всеобщего «коллапса» нравствен</w:t>
        <w:softHyphen/>
        <w:t>ности — ни больше ни меньше!</w:t>
      </w:r>
    </w:p>
    <w:p>
      <w:pPr>
        <w:pStyle w:val="Normal"/>
        <w:shd w:fill="FFFFFF" w:val="clear"/>
        <w:spacing w:lineRule="exact" w:line="211"/>
        <w:ind w:left="24" w:firstLine="326"/>
        <w:jc w:val="both"/>
        <w:rPr/>
      </w:pPr>
      <w:r>
        <w:rPr/>
        <w:t>В общем плане все эти упреки адресуются и социалистическому обществу. В той мере, в какой их содержание совпадает — пусть даже и не полностью — с его самокритикой, которая ведется под флагом «больше демократии, больше социализма», критика не вы</w:t>
        <w:softHyphen/>
        <w:t>зывает особых претензий, хотя ее мотивы и методология далеко не всегда достойны позитивной оценки. Но в случае нарушения меры в методологической мистификации «критика общества» спо-</w:t>
      </w:r>
    </w:p>
    <w:p>
      <w:pPr>
        <w:pStyle w:val="Normal"/>
        <w:shd w:fill="FFFFFF" w:val="clear"/>
        <w:spacing w:before="206" w:after="0"/>
        <w:ind w:left="350" w:hanging="0"/>
        <w:rPr/>
      </w:pPr>
      <w:r>
        <w:rPr>
          <w:sz w:val="16"/>
          <w:szCs w:val="16"/>
          <w:vertAlign w:val="superscript"/>
        </w:rPr>
        <w:t>1</w:t>
      </w:r>
      <w:r>
        <w:rPr>
          <w:sz w:val="16"/>
          <w:szCs w:val="16"/>
        </w:rPr>
        <w:t xml:space="preserve"> </w:t>
      </w:r>
      <w:r>
        <w:rPr>
          <w:i/>
          <w:iCs/>
          <w:sz w:val="16"/>
          <w:szCs w:val="16"/>
        </w:rPr>
        <w:t xml:space="preserve">Ленин В. </w:t>
      </w:r>
      <w:r>
        <w:rPr>
          <w:i/>
          <w:iCs/>
          <w:sz w:val="16"/>
          <w:szCs w:val="16"/>
          <w:lang w:val="en-US"/>
        </w:rPr>
        <w:t>II</w:t>
      </w:r>
      <w:r>
        <w:rPr>
          <w:i/>
          <w:iCs/>
          <w:sz w:val="16"/>
          <w:szCs w:val="16"/>
        </w:rPr>
        <w:t xml:space="preserve">   </w:t>
      </w:r>
      <w:r>
        <w:rPr>
          <w:sz w:val="16"/>
          <w:szCs w:val="16"/>
        </w:rPr>
        <w:t>Поли. собр. соч. Т. 25. С. .'ИЗ.</w:t>
      </w:r>
    </w:p>
    <w:p>
      <w:pPr>
        <w:pStyle w:val="Normal"/>
        <w:shd w:fill="FFFFFF" w:val="clear"/>
        <w:spacing w:before="173" w:after="0"/>
        <w:ind w:left="5" w:hanging="0"/>
        <w:rPr>
          <w:sz w:val="16"/>
          <w:szCs w:val="16"/>
        </w:rPr>
      </w:pPr>
      <w:r>
        <w:rPr>
          <w:sz w:val="16"/>
          <w:szCs w:val="16"/>
        </w:rPr>
        <w:t>250</w:t>
      </w:r>
    </w:p>
    <w:p>
      <w:pPr>
        <w:pStyle w:val="Normal"/>
        <w:shd w:fill="FFFFFF" w:val="clear"/>
        <w:spacing w:lineRule="exact" w:line="211" w:before="158" w:after="0"/>
        <w:ind w:right="72" w:hanging="0"/>
        <w:jc w:val="both"/>
        <w:rPr/>
      </w:pPr>
      <w:r>
        <w:br w:type="column"/>
      </w:r>
      <w:r>
        <w:rPr/>
        <w:t>собна приобрести не просто антипотребительский, но и антисоциа</w:t>
        <w:softHyphen/>
        <w:t>листический характер.</w:t>
      </w:r>
    </w:p>
    <w:p>
      <w:pPr>
        <w:pStyle w:val="Normal"/>
        <w:shd w:fill="FFFFFF" w:val="clear"/>
        <w:spacing w:lineRule="exact" w:line="211"/>
        <w:ind w:left="14" w:right="58" w:firstLine="307"/>
        <w:jc w:val="both"/>
        <w:rPr/>
      </w:pPr>
      <w:r>
        <w:rPr/>
        <w:t>Но каковы те позитивные идеалы, которые «критика общества» расположена признать за «свои»? В первом эшелоне опознаний идет квиетизм — мировоззрение социальной пассивности. Пассив</w:t>
        <w:softHyphen/>
        <w:t>ность, очевидно, может быть и просто неосознанной. В таком случае психологи выделяют инцидентную пассивность, когда в какой-то критический момент наступает состояние оцепенения, своеобраз</w:t>
        <w:softHyphen/>
        <w:t>ного «паралича воли». Возможна относительно длительная пассив</w:t>
        <w:softHyphen/>
        <w:t>ность в результате накопления утомления. Недопустимо проводить аналогию между социальной пассивностью и, скажем, аутогенной тренировкой, гипосенсибилизацией, ибо она — не способ лечения пли психопрофилактика неврозов, а жизненная платформа, свое</w:t>
        <w:softHyphen/>
        <w:t>образный поведенческий императив покоя, который, по выраже</w:t>
        <w:softHyphen/>
        <w:t>нию одного болгарского социолога, предписывает человеку по</w:t>
        <w:softHyphen/>
        <w:t>жизненный антиобщественный отдых.</w:t>
      </w:r>
    </w:p>
    <w:p>
      <w:pPr>
        <w:pStyle w:val="Normal"/>
        <w:shd w:fill="FFFFFF" w:val="clear"/>
        <w:spacing w:lineRule="exact" w:line="211"/>
        <w:ind w:left="24" w:right="34" w:firstLine="307"/>
        <w:jc w:val="both"/>
        <w:rPr/>
      </w:pPr>
      <w:r>
        <w:rPr/>
        <w:t>Квиетисты нашего времени самым решительным образом отвер</w:t>
        <w:softHyphen/>
        <w:t>гают дух торгашества, карьеризма и освящающую их потребитель</w:t>
        <w:softHyphen/>
        <w:t>скую мораль. Отклоняют они идолы и символы потребительства, осуждают взращивание на этой почве комплексов зависти и пре</w:t>
        <w:softHyphen/>
        <w:t>восходства, закулисные сговоры с бюрократической моралью. Впрочем, борьба со злом не имеет перспективы и поэтому не вдох</w:t>
        <w:softHyphen/>
        <w:t>новляет квиетистов, стремящихся обрести блаженное безразли</w:t>
        <w:softHyphen/>
        <w:t>чие ко всему, что происходит в обществе, которое, по их мнению, ни при каких условиях не способно сбросить с себя бремя отчуж</w:t>
        <w:softHyphen/>
        <w:t>дения. Отсюда их исходная установка: лишь тот достоин «тихого счастья» душевного покоя и абсолютной безмятежности, кто ра</w:t>
        <w:softHyphen/>
        <w:t>зорвал все связи с обществом, прекратил ассимиляцию социаль</w:t>
        <w:softHyphen/>
        <w:t>ности, сумел стать человеком со стертыми социальными качества</w:t>
        <w:softHyphen/>
        <w:t>ми, выключился из любых социально одобренных действий, кто равнодушен ко всем моральным проблемам и рассматривает тре</w:t>
        <w:softHyphen/>
        <w:t>бования общественной нравственности лишь как хорошо замаски</w:t>
        <w:softHyphen/>
        <w:t>рованные посягательства на исконную свободу «естественного» человека. Путь обретения созерцательно-нейтрального отношения к добру и злу — это погашение желаний, минимизация жизнен</w:t>
        <w:softHyphen/>
        <w:t>ных проявлений, уход в «затаенное» существование, «выпадение» из социальной организации. Для этого следует уклоняться от кон</w:t>
        <w:softHyphen/>
        <w:t>тактов со всякими общественными движениями, укрыться от иду</w:t>
        <w:softHyphen/>
        <w:t>щего извне идейно-нравственного натиска, избегнуть регулирую</w:t>
        <w:softHyphen/>
        <w:t>щего воздействия со стороны гражданской этики, трудовой и даже семейной морали.</w:t>
      </w:r>
    </w:p>
    <w:p>
      <w:pPr>
        <w:pStyle w:val="Normal"/>
        <w:shd w:fill="FFFFFF" w:val="clear"/>
        <w:spacing w:lineRule="exact" w:line="211"/>
        <w:ind w:left="48" w:right="29" w:firstLine="312"/>
        <w:jc w:val="both"/>
        <w:rPr/>
      </w:pPr>
      <w:r>
        <w:rPr/>
        <w:t>Но квиетизм не навязывает курса на низкую адаптивность и затворническое существование. Чтобы полнее реализовать общест-вофоб.ические предписания квиетистского идеала, рекомендуется следовать им в условиях потаенности, но внешне прикрываясь поч</w:t>
        <w:softHyphen/>
        <w:t>тением по отношению к нормам общественной нравственности, к правилам потребительской морали. Имитируя участие в общест</w:t>
        <w:softHyphen/>
        <w:t>венной жизни, фиктивно выполняя даже семейные, коллегиальные, Дружеские, соседские обязанности, квиетист не должен погружать-</w:t>
      </w:r>
    </w:p>
    <w:p>
      <w:pPr>
        <w:pStyle w:val="Normal"/>
        <w:shd w:fill="FFFFFF" w:val="clear"/>
        <w:spacing w:before="144" w:after="0"/>
        <w:jc w:val="right"/>
        <w:rPr>
          <w:spacing w:val="-6"/>
          <w:sz w:val="16"/>
          <w:szCs w:val="16"/>
        </w:rPr>
      </w:pPr>
      <w:r>
        <w:rPr>
          <w:spacing w:val="-6"/>
          <w:sz w:val="16"/>
          <w:szCs w:val="16"/>
        </w:rPr>
        <w:t>251</w:t>
      </w:r>
    </w:p>
    <w:p>
      <w:pPr>
        <w:sectPr>
          <w:type w:val="nextPage"/>
          <w:pgSz w:orient="landscape" w:w="16838" w:h="11906"/>
          <w:pgMar w:left="1440" w:right="1512" w:gutter="0" w:header="0" w:top="360" w:footer="0" w:bottom="360"/>
          <w:pgNumType w:fmt="decimal"/>
          <w:cols w:num="2" w:equalWidth="false" w:sep="false">
            <w:col w:w="6388" w:space="1050"/>
            <w:col w:w="6441"/>
          </w:cols>
          <w:formProt w:val="false"/>
          <w:textDirection w:val="lrTb"/>
          <w:docGrid w:type="default" w:linePitch="360" w:charSpace="0"/>
        </w:sectPr>
      </w:pPr>
    </w:p>
    <w:p>
      <w:pPr>
        <w:pStyle w:val="Normal"/>
        <w:shd w:fill="FFFFFF" w:val="clear"/>
        <w:spacing w:lineRule="exact" w:line="211" w:before="298" w:after="0"/>
        <w:ind w:right="19" w:hanging="0"/>
        <w:jc w:val="both"/>
        <w:rPr/>
      </w:pPr>
      <w:r>
        <w:rPr/>
        <w:t>ся в заботы этого показного существования, настойчиво преодоле</w:t>
        <w:softHyphen/>
        <w:t>вая в себе «болезнь активности». Это путь расчетливо избранного одиночества. Воображаемый мир, где обитает сокровенная и неок-купированная обществом часть души квиетистов, куда заточен его идеал, представляется ему наполненным спокойствием. История с ее мучительными противоречиями проходит через него как через пустоту. В этом выдуманном мире можно отвернуться от слепящего света реальности, пренебречь тревогами людей, можно не вслуши</w:t>
        <w:softHyphen/>
        <w:t>ваться в их боль. Образцами исповедуемой квиентизмом «бездея</w:t>
        <w:softHyphen/>
        <w:t>тельной деятельности» могут служить и человек, увлеченный депрессивным хоббизмом, ничего не замечающий вокруг, и фана</w:t>
        <w:softHyphen/>
        <w:t>тичный последователь шопенгауэровского учения о нирване, и при</w:t>
        <w:softHyphen/>
        <w:t>верженец «боконизма», описанного в «Колыбели для кошки» К. Воннегута, и Мерсо — центральный персонаж романа «Посто</w:t>
        <w:softHyphen/>
        <w:t>ронний» А. Камю.</w:t>
      </w:r>
    </w:p>
    <w:p>
      <w:pPr>
        <w:pStyle w:val="Normal"/>
        <w:shd w:fill="FFFFFF" w:val="clear"/>
        <w:spacing w:lineRule="exact" w:line="211"/>
        <w:ind w:left="14" w:right="10" w:firstLine="317"/>
        <w:jc w:val="both"/>
        <w:rPr/>
      </w:pPr>
      <w:r>
        <w:rPr/>
        <w:t>Художественная литература и публицистика последних де</w:t>
        <w:softHyphen/>
        <w:t>сятилетий во множестве обрисовала облики эскапистского сущест</w:t>
        <w:softHyphen/>
        <w:t>вования. Внешне многие из них вполне пристойны и в нравствен</w:t>
        <w:softHyphen/>
        <w:t>ном смысле подчас даже привлекательны, так как отказ от про</w:t>
        <w:softHyphen/>
        <w:t>фессии, схождение с эскалатора карьерного продвижения, раз</w:t>
        <w:softHyphen/>
        <w:t>рыв с трудовым коллективом, а в ряде случаев даже с семьей, с заботами о близких, шаги в сторону отшельничества и самозато</w:t>
        <w:softHyphen/>
        <w:t>чения мотивируются поиском «естественной жизни», незамутнен</w:t>
        <w:softHyphen/>
        <w:t>ных отношений с природой и людьми, необходимостью преодолеть привычные стереотипы поведения и мировосприятия, зависи</w:t>
        <w:softHyphen/>
        <w:t>мость от техники, ряда навязчивых благ   цивилизации.</w:t>
      </w:r>
    </w:p>
    <w:p>
      <w:pPr>
        <w:pStyle w:val="Normal"/>
        <w:shd w:fill="FFFFFF" w:val="clear"/>
        <w:spacing w:lineRule="exact" w:line="211"/>
        <w:ind w:left="10" w:firstLine="326"/>
        <w:jc w:val="both"/>
        <w:rPr/>
      </w:pPr>
      <w:r>
        <w:rPr/>
        <w:t>В усугубленном виде моральные предписания квиетизма по</w:t>
        <w:softHyphen/>
        <w:t xml:space="preserve">лучают отражение и в деятельности различных придонных слоев общества (бичей, бомжей и т. </w:t>
      </w:r>
      <w:r>
        <w:rPr>
          <w:spacing w:val="22"/>
        </w:rPr>
        <w:t>п.),</w:t>
      </w:r>
      <w:r>
        <w:rPr/>
        <w:t xml:space="preserve"> черпающих пополнение прак</w:t>
        <w:softHyphen/>
        <w:t>тически из всех социальных групп. Они демонстрируют мучитель</w:t>
        <w:softHyphen/>
        <w:t>ные хитросплетения человеческих трагедий с привязанностями к бродячему и разгульному образу жизни. Новый импульс получила и репутация хиппианского образа жизни (некоторые социологи полагают, что здесь мы сталкиваемся с циклическим процессом). Непринужденные «тусовки» хиппи с применением наркотиков, элементов йоги, поисками религиозной экстравагантности, роман</w:t>
        <w:softHyphen/>
        <w:t>тикой путешествий, непротивленчества, свободой любви, прист</w:t>
        <w:softHyphen/>
        <w:t>растием к некоторым направлениям рок-искусства оказываются способами закрепления и развития этой разновидности современ</w:t>
        <w:softHyphen/>
        <w:t>ной  «этики недеяния».</w:t>
      </w:r>
    </w:p>
    <w:p>
      <w:pPr>
        <w:pStyle w:val="Normal"/>
        <w:shd w:fill="FFFFFF" w:val="clear"/>
        <w:spacing w:lineRule="exact" w:line="211"/>
        <w:ind w:left="24" w:right="10" w:firstLine="317"/>
        <w:jc w:val="both"/>
        <w:rPr/>
      </w:pPr>
      <w:r>
        <w:rPr/>
        <w:t>Но те, кто ориентируется на такого рода безмятежную этику в момент небывалого напряжения и противоборства страстей, когда молчание и недеяние приобретают иногда даже зловещий смысл, являют собой недвусмысленный выбор. Он направлен не против общества вообще, как им мерещится, а против сил демократическо</w:t>
        <w:softHyphen/>
        <w:t>го обновления, поборников подлинной гуманизации человеческих отношений, насыщения их доброжелательством и любовью. Данное обстоятельство обнаруживается в рамках верований другого тра</w:t>
        <w:softHyphen/>
        <w:t>диционного идеала — стоицизма.</w:t>
      </w:r>
    </w:p>
    <w:p>
      <w:pPr>
        <w:pStyle w:val="Normal"/>
        <w:shd w:fill="FFFFFF" w:val="clear"/>
        <w:spacing w:before="9787" w:after="0"/>
        <w:rPr/>
      </w:pPr>
      <w:r>
        <w:br w:type="column"/>
      </w:r>
      <w:r>
        <w:rPr/>
      </w:r>
    </w:p>
    <w:p>
      <w:pPr>
        <w:pStyle w:val="Normal"/>
        <w:shd w:fill="FFFFFF" w:val="clear"/>
        <w:spacing w:lineRule="exact" w:line="211"/>
        <w:ind w:right="43" w:firstLine="302"/>
        <w:jc w:val="both"/>
        <w:rPr/>
      </w:pPr>
      <w:r>
        <w:br w:type="column"/>
      </w:r>
      <w:r>
        <w:rPr/>
        <w:t>Лишенный духа протеста и борьбы, зараженный ценностным дальтонизмом и не желающий даже свой уход из общества обратить против отчуждающих сил, квиетизм унижает человека рабской покорностью судьбе. В своих предельных выражениях он суть только смягченная форма самоубийства — смерть духовная пред</w:t>
        <w:softHyphen/>
        <w:t>варяет смерть физическую. Капитулянтство перед суровостью мира и идеализированная лень не просто перечеркивают героическое начало в человеке, но и предопределяют сползание к аморализму, прикрытому демагогическими фразами о непричастности ко злу.</w:t>
      </w:r>
    </w:p>
    <w:p>
      <w:pPr>
        <w:pStyle w:val="Normal"/>
        <w:shd w:fill="FFFFFF" w:val="clear"/>
        <w:spacing w:lineRule="exact" w:line="211"/>
        <w:ind w:left="5" w:right="43" w:firstLine="302"/>
        <w:jc w:val="both"/>
        <w:rPr/>
      </w:pPr>
      <w:r>
        <w:rPr/>
        <w:t>Стоицизм на свой лад перепрограммирует «критику общества», морального отчуждения, царства потребительства. Можно, оказы</w:t>
        <w:softHyphen/>
        <w:t>вается, спасти свободу и не разрушить цельность, познав злосчает-мость судьбы человека, но при этом презрев роковые предсказания. Человек, согласно стоикам, в силах, не роняя достоинства, вознес</w:t>
        <w:softHyphen/>
        <w:t>тись над судьбой. Стоический идеал ориентирует на постоянную мобилизацию воли, напряжение самодисциплины и на героическую решимость. Он повелевает не полагаться на «законы истории», подстраховывающие вашу борьбу и моральную чистоту, не дове</w:t>
        <w:softHyphen/>
        <w:t>рять никаким политическим утопиям и заклинаниям любых идео</w:t>
        <w:softHyphen/>
        <w:t>логий. Перспектива должна быть выстроена внутренним усилием человека, естественно вытекать из его доброй воли и воплощаться в исполнении долга.</w:t>
      </w:r>
    </w:p>
    <w:p>
      <w:pPr>
        <w:pStyle w:val="Normal"/>
        <w:shd w:fill="FFFFFF" w:val="clear"/>
        <w:spacing w:lineRule="exact" w:line="211" w:before="5" w:after="0"/>
        <w:ind w:left="5" w:right="29" w:firstLine="317"/>
        <w:jc w:val="both"/>
        <w:rPr/>
      </w:pPr>
      <w:r>
        <w:rPr/>
        <w:t>Каково же содержание доброй воли и долга, не окажутся ли они абстрактными призывами? Содержание воли и долга подска</w:t>
        <w:softHyphen/>
        <w:t>зывает моральная интуиция, и обретается оно человеком в ходе выполнения долга, а не выявляется заранее, не предшествует со</w:t>
        <w:softHyphen/>
        <w:t>циальному действию. Только следование долгу при самых тяже</w:t>
        <w:softHyphen/>
        <w:t>лых и обескураживающих обстоятельствах позволяет обрести дос</w:t>
        <w:softHyphen/>
        <w:t>тоинство и утвердить величие человеческого духа. В них и заклю</w:t>
        <w:softHyphen/>
        <w:t>чено счастье, подлинная, ничем не омрачаемая довольность. За</w:t>
        <w:softHyphen/>
        <w:t>кованного в броню изоляционизма стоика нельзя чего-то лишить, пытаясь тем самым ввергнуть его в состояние страха и несчаст-ности. Он чувствует себя независимым ни от общественного, ни от индивидуального произвола, готов повстречаться с самым затейли</w:t>
        <w:softHyphen/>
        <w:t>вым и непредсказуемым зигзагом судьбы. Он готов к поражению, несмотря на свое осознаваемое превосходство над любым против</w:t>
        <w:softHyphen/>
        <w:t>ником, но и готов к победе, которая ровным счетом ничего не может изменить. Почти как по В. Пастернаку:</w:t>
      </w:r>
    </w:p>
    <w:p>
      <w:pPr>
        <w:pStyle w:val="Normal"/>
        <w:shd w:fill="FFFFFF" w:val="clear"/>
        <w:spacing w:lineRule="exact" w:line="173" w:before="115" w:after="0"/>
        <w:ind w:left="2026" w:right="2016" w:hanging="0"/>
        <w:rPr>
          <w:sz w:val="16"/>
          <w:szCs w:val="16"/>
        </w:rPr>
      </w:pPr>
      <w:r>
        <w:rPr>
          <w:sz w:val="16"/>
          <w:szCs w:val="16"/>
        </w:rPr>
        <w:t>Но поражвньн от  победы Ты сам  ни должен отличать.</w:t>
      </w:r>
    </w:p>
    <w:p>
      <w:pPr>
        <w:pStyle w:val="Normal"/>
        <w:shd w:fill="FFFFFF" w:val="clear"/>
        <w:spacing w:lineRule="exact" w:line="211" w:before="168" w:after="0"/>
        <w:ind w:left="24" w:right="24" w:firstLine="298"/>
        <w:jc w:val="both"/>
        <w:rPr/>
      </w:pPr>
      <w:r>
        <w:rPr/>
        <w:t>Счастье стоика подкреплено презрением к жизненным благам, что, однако, не предполагает намеренного отказа от них: стоик не аскет! Личным примером он призван доказать верность тезиса о том. что счастье без остатка заключено в добродетели, что вырабо</w:t>
        <w:softHyphen/>
        <w:t>танное самим человеком стоическое отношение к страданиям спо</w:t>
        <w:softHyphen/>
        <w:t>собно придать смысл бесстрашному противостоянию судьбе, сохра</w:t>
        <w:softHyphen/>
        <w:t>няя философское спокойствие и в застенках сталинско-бериевского тина,   и  в обстановке  повального  разгула  потребительства,   и  во</w:t>
      </w:r>
    </w:p>
    <w:p>
      <w:pPr>
        <w:pStyle w:val="Normal"/>
        <w:shd w:fill="FFFFFF" w:val="clear"/>
        <w:spacing w:before="120" w:after="0"/>
        <w:jc w:val="right"/>
        <w:rPr>
          <w:spacing w:val="-19"/>
        </w:rPr>
      </w:pPr>
      <w:r>
        <w:rPr>
          <w:spacing w:val="-19"/>
        </w:rPr>
        <w:t>253</w:t>
      </w:r>
    </w:p>
    <w:p>
      <w:pPr>
        <w:sectPr>
          <w:type w:val="nextPage"/>
          <w:pgSz w:orient="landscape" w:w="16838" w:h="11906"/>
          <w:pgMar w:left="1440" w:right="1771" w:gutter="0" w:header="0" w:top="360" w:footer="0" w:bottom="360"/>
          <w:pgNumType w:fmt="decimal"/>
          <w:cols w:num="3" w:equalWidth="false" w:sep="false">
            <w:col w:w="6398" w:space="182"/>
            <w:col w:w="720" w:space="0"/>
            <w:col w:w="6408"/>
          </w:cols>
          <w:formProt w:val="false"/>
          <w:textDirection w:val="lrTb"/>
          <w:docGrid w:type="default" w:linePitch="360" w:charSpace="0"/>
        </w:sectPr>
      </w:pPr>
    </w:p>
    <w:p>
      <w:pPr>
        <w:pStyle w:val="Normal"/>
        <w:shd w:fill="FFFFFF" w:val="clear"/>
        <w:spacing w:before="77" w:after="0"/>
        <w:ind w:left="24" w:hanging="0"/>
        <w:rPr>
          <w:sz w:val="18"/>
          <w:szCs w:val="18"/>
        </w:rPr>
      </w:pPr>
      <w:r>
        <w:rPr>
          <w:sz w:val="18"/>
          <w:szCs w:val="18"/>
        </w:rPr>
        <w:t>252</w:t>
      </w:r>
    </w:p>
    <w:p>
      <w:pPr>
        <w:sectPr>
          <w:type w:val="continuous"/>
          <w:pgSz w:orient="landscape" w:w="16838" w:h="11906"/>
          <w:pgMar w:left="1440" w:right="1771" w:gutter="0" w:header="0" w:top="360" w:footer="0" w:bottom="360"/>
          <w:formProt w:val="false"/>
          <w:textDirection w:val="lrTb"/>
          <w:docGrid w:type="default" w:linePitch="360" w:charSpace="0"/>
        </w:sectPr>
      </w:pPr>
    </w:p>
    <w:p>
      <w:pPr>
        <w:pStyle w:val="Normal"/>
        <w:shd w:fill="FFFFFF" w:val="clear"/>
        <w:spacing w:lineRule="exact" w:line="211"/>
        <w:jc w:val="both"/>
        <w:rPr/>
      </w:pPr>
      <w:r>
        <w:rPr/>
        <w:t>враждебном окружении техносферы и всесильных организаций, и в застойной атмосфере экономического «отката», подрыва нравст</w:t>
        <w:softHyphen/>
        <w:t>венных устоев, и в культурных резервациях различных анархо-гедонистических групп, шаек «фанатов», хиппианских «стай». Думается, следование стоическому идеалу позволяет человеку сохранить шанс на торжество правды и совести. Такой шанс не может быть продемонстрирован и обоснован с помощью каких-то научно-теоретических средств. Он заключается в нравственном совершенствовании человека и его постоянной готовности оказать сопротивление злу, что открывает возможность для лавинообраз</w:t>
        <w:softHyphen/>
        <w:t>ной мутации массового сознания, возникновения новых умонаст</w:t>
        <w:softHyphen/>
        <w:t>роений в самой, казалось бы, неприспособленной для прозрений обстановке. Наш народ, к примеру, многому научила собственная героическая и трагическая история, позволившая лучше понять, сколь пагубно думать, будто общественное развитие при социа</w:t>
        <w:softHyphen/>
        <w:t>лизме «обречено» на движение в сторону прогресса. Оказалось, что в социалистическом мире движение истории осуществляется отнюдь не гладко. Его невозможно без насилия над фактами пред</w:t>
        <w:softHyphen/>
        <w:t>ставить вне крутых виражей, топтаний на месте и даже попятных шагов, вне напряженного столкновения различных тенденций и ва</w:t>
        <w:softHyphen/>
        <w:t>риантов развития. При этом очень важно помнить, что истори</w:t>
        <w:softHyphen/>
        <w:t>ческий опыт, выношенный и выстраданный нами, свидетельствует против прекраснодушной идеи о всесилии нравственных прин</w:t>
        <w:softHyphen/>
        <w:t>ципов, их несокрушимости, способности служить гарантами против торжества зла, вторжения инфернальных (адских) начал. Как видим, здесь исторические реалии, факты не стыкуются со стои</w:t>
        <w:softHyphen/>
        <w:t>ческим идеалом, заставляя признать, что благородные принципы, моральная стойкость сами нуждаются в убережении, в верных ориентирах, в социальной защите. Это хорошо было показано в антиутопиях О. Хаксли «Прекрасный новый мир», Е. И. Замятина «Мы», Дж. Оруэлла «1984 год». И все же стоит раскованнее, сме</w:t>
        <w:softHyphen/>
        <w:t>лее, чем прежде, вникнуть в мотивацию стоицизма, восхититься благородными, героическими моментами в нем. Очень важно уметь обнаружить точки соприкосновения с ним в общем противоборст</w:t>
        <w:softHyphen/>
        <w:t>ве с политическим аморализмом, обыденным цинизмом, капиту</w:t>
        <w:softHyphen/>
        <w:t>лянтством и соглашательством за утверждение демократических и гуманистических принципов общественной нравственности.</w:t>
      </w:r>
    </w:p>
    <w:p>
      <w:pPr>
        <w:pStyle w:val="Normal"/>
        <w:shd w:fill="FFFFFF" w:val="clear"/>
        <w:spacing w:before="149" w:after="0"/>
        <w:rPr/>
      </w:pPr>
      <w:r>
        <w:br w:type="column"/>
      </w:r>
      <w:r>
        <w:rPr>
          <w:sz w:val="16"/>
          <w:szCs w:val="16"/>
        </w:rPr>
        <w:t xml:space="preserve">Н. М. </w:t>
      </w:r>
      <w:r>
        <w:rPr>
          <w:sz w:val="16"/>
          <w:szCs w:val="16"/>
          <w:lang w:val="en-US"/>
        </w:rPr>
        <w:t>MF</w:t>
      </w:r>
      <w:r>
        <w:rPr>
          <w:sz w:val="16"/>
          <w:szCs w:val="16"/>
        </w:rPr>
        <w:t>/ЖУКВ</w:t>
      </w:r>
    </w:p>
    <w:p>
      <w:pPr>
        <w:pStyle w:val="Normal"/>
        <w:shd w:fill="FFFFFF" w:val="clear"/>
        <w:spacing w:lineRule="exact" w:line="254" w:before="1138" w:after="0"/>
        <w:ind w:left="2818" w:right="403" w:hanging="0"/>
        <w:rPr/>
      </w:pPr>
      <w:r>
        <w:rPr/>
        <w:t>НАЦИОНАЛЬНАЯ КУЛЬТУРА И СОВРЕМЕННАЯ ЦИВИЛИЗАЦИЯ</w:t>
      </w:r>
    </w:p>
    <w:p>
      <w:pPr>
        <w:pStyle w:val="Normal"/>
        <w:shd w:fill="FFFFFF" w:val="clear"/>
        <w:spacing w:lineRule="exact" w:line="178" w:before="182" w:after="0"/>
        <w:ind w:left="2803" w:right="29" w:firstLine="168"/>
        <w:jc w:val="both"/>
        <w:rPr/>
      </w:pPr>
      <w:r>
        <w:rPr>
          <w:sz w:val="16"/>
          <w:szCs w:val="16"/>
        </w:rPr>
        <w:t>...Мир становится ареной конкуренции на</w:t>
        <w:softHyphen/>
        <w:t xml:space="preserve">циональных культур, пагубно сказывающейся на собственно культуре... Так при отливе обнажаются разделяющие водную стихию мели, которые во время прилива скрыты под водой. </w:t>
      </w:r>
      <w:r>
        <w:rPr>
          <w:sz w:val="12"/>
          <w:szCs w:val="12"/>
        </w:rPr>
        <w:t>А. ШВЕПЦЕР</w:t>
      </w:r>
    </w:p>
    <w:p>
      <w:pPr>
        <w:pStyle w:val="Normal"/>
        <w:shd w:fill="FFFFFF" w:val="clear"/>
        <w:spacing w:lineRule="exact" w:line="211" w:before="206" w:after="0"/>
        <w:ind w:left="24" w:right="19" w:firstLine="2803"/>
        <w:jc w:val="both"/>
        <w:rPr/>
      </w:pPr>
      <w:r>
        <w:rPr/>
        <w:t>Взгляд на культуру, безусловно счи</w:t>
        <w:softHyphen/>
        <w:t>тающийся современным, исходит из эмпирически наглядного факта множественности культур, их качественного различия и нацио</w:t>
        <w:softHyphen/>
        <w:t>нального своеобразия. Каждому мыслящему человеку понятна сегодня невозможность говорить о культуре как о чем-то едином и целом, лишенном разделяющих ее границ и специфических осо</w:t>
        <w:softHyphen/>
        <w:t>бенностей. Мир, в котором мы живем, сложен и многообразен, чему соответствует и многообразие культур. Мудрость нашего времени и состоит в признании за каждой культурой ее права на само</w:t>
        <w:softHyphen/>
        <w:t>стоятельное существование и развитие, в отстаивании принципа равноправного сосуществования всех культур, что исключает не только какой-либо культуроцентризм (европоцентризм или восто-коцентризм), но и вообще любую претензию на культурное лидер</w:t>
        <w:softHyphen/>
        <w:t>ство со стороны отдельной культуры. Культура по своей природе не монистична, а плюралистична — таково преобладающее умо</w:t>
        <w:softHyphen/>
        <w:t>настроение нашего времени.</w:t>
      </w:r>
    </w:p>
    <w:p>
      <w:pPr>
        <w:pStyle w:val="Normal"/>
        <w:shd w:fill="FFFFFF" w:val="clear"/>
        <w:spacing w:lineRule="exact" w:line="211" w:before="10" w:after="0"/>
        <w:ind w:left="43" w:right="19" w:firstLine="312"/>
        <w:jc w:val="both"/>
        <w:rPr/>
      </w:pPr>
      <w:r>
        <w:rPr/>
        <w:t>В ситуации культурного плюрализма заметно повысился инте</w:t>
        <w:softHyphen/>
        <w:t>рес людей к национальным особенностям своей культуры. Сегодня культурная самобытность собственного народа оценивается нами выше, чем его военная мощь. На шкале ценностей культура явно потеснила силу, и каждый теперь стремится отыскать в своей исто</w:t>
        <w:softHyphen/>
        <w:t>рической родословной не только прославившихся в сражениях вои</w:t>
        <w:softHyphen/>
        <w:t>нов, но и культурных предков.</w:t>
      </w:r>
    </w:p>
    <w:p>
      <w:pPr>
        <w:pStyle w:val="Normal"/>
        <w:shd w:fill="FFFFFF" w:val="clear"/>
        <w:spacing w:lineRule="exact" w:line="211" w:before="5" w:after="0"/>
        <w:ind w:left="48" w:firstLine="322"/>
        <w:jc w:val="both"/>
        <w:rPr/>
      </w:pPr>
      <w:r>
        <w:rPr/>
        <w:t>Наука спешит откликнуться на эту потребность. История куль</w:t>
        <w:softHyphen/>
        <w:t>туры, особенно отечественной, стала ныне одной из самых популяр</w:t>
        <w:softHyphen/>
        <w:t>ных научных дисциплин. Прошлое народа, корни его культуры, древние предания и поверья, памятники старины вызывают у нас живейший интерес. Чего в этом интересе больше — проснувше</w:t>
        <w:softHyphen/>
        <w:t>гося национального самосознания, чувства вины за долгое культур</w:t>
        <w:softHyphen/>
        <w:t>ное беспамятство, страха перед настоящим или неверия в будущее? Очевидно, всего вместе, но в первую очередь осознания глубинной</w:t>
      </w:r>
    </w:p>
    <w:p>
      <w:pPr>
        <w:sectPr>
          <w:type w:val="nextPage"/>
          <w:pgSz w:orient="landscape" w:w="16838" w:h="11906"/>
          <w:pgMar w:left="1234" w:right="1738" w:gutter="0" w:header="0" w:top="360" w:footer="0" w:bottom="360"/>
          <w:pgNumType w:fmt="decimal"/>
          <w:cols w:num="2" w:equalWidth="false" w:sep="false">
            <w:col w:w="6374" w:space="1090"/>
            <w:col w:w="6398"/>
          </w:cols>
          <w:formProt w:val="false"/>
          <w:textDirection w:val="lrTb"/>
          <w:docGrid w:type="default" w:linePitch="360" w:charSpace="0"/>
        </w:sectPr>
      </w:pPr>
    </w:p>
    <w:p>
      <w:pPr>
        <w:pStyle w:val="Normal"/>
        <w:shd w:fill="FFFFFF" w:val="clear"/>
        <w:spacing w:before="346" w:after="0"/>
        <w:ind w:left="13646" w:hanging="0"/>
        <w:rPr>
          <w:spacing w:val="-3"/>
          <w:w w:val="90"/>
          <w:sz w:val="14"/>
          <w:szCs w:val="14"/>
        </w:rPr>
      </w:pPr>
      <w:r>
        <w:rPr>
          <w:spacing w:val="-3"/>
          <w:w w:val="90"/>
          <w:sz w:val="14"/>
          <w:szCs w:val="14"/>
        </w:rPr>
        <w:t>255</w:t>
      </w:r>
    </w:p>
    <w:p>
      <w:pPr>
        <w:sectPr>
          <w:type w:val="nextPage"/>
          <w:pgSz w:orient="landscape" w:w="16838" w:h="11906"/>
          <w:pgMar w:left="1234" w:right="1234" w:gutter="0" w:header="0" w:top="360" w:footer="0" w:bottom="360"/>
          <w:pgNumType w:fmt="decimal"/>
          <w:formProt w:val="false"/>
          <w:textDirection w:val="lrTb"/>
          <w:docGrid w:type="default" w:linePitch="360" w:charSpace="0"/>
        </w:sectPr>
      </w:pPr>
    </w:p>
    <w:p>
      <w:pPr>
        <w:pStyle w:val="Normal"/>
        <w:shd w:fill="FFFFFF" w:val="clear"/>
        <w:spacing w:lineRule="exact" w:line="211" w:before="110" w:after="0"/>
        <w:ind w:left="10" w:right="10" w:hanging="0"/>
        <w:jc w:val="both"/>
        <w:rPr/>
      </w:pPr>
      <w:r>
        <w:rPr/>
        <w:t>связи между собственной судьбой и судьбой своей культуры. На</w:t>
        <w:softHyphen/>
        <w:t>род жив, пока жива его культура,— таков символ веры современ</w:t>
        <w:softHyphen/>
        <w:t>ного человека, в котором надежда на культуру сильнее надежды на государство, партии, вождей, передовые учения, во что еще без</w:t>
        <w:softHyphen/>
        <w:t>оговорочно верили совсем недавно.</w:t>
      </w:r>
    </w:p>
    <w:p>
      <w:pPr>
        <w:pStyle w:val="Normal"/>
        <w:shd w:fill="FFFFFF" w:val="clear"/>
        <w:spacing w:lineRule="exact" w:line="211"/>
        <w:ind w:right="10" w:firstLine="307"/>
        <w:jc w:val="both"/>
        <w:rPr/>
      </w:pPr>
      <w:r>
        <w:rPr/>
        <w:t>Общая вера в культуру должна быть подкреплена, однако, на</w:t>
        <w:softHyphen/>
        <w:t>шей личной уверенностью в своей действительной, а не мнимой причастности к ней. Ведь связь с культурой никому не гарантиро</w:t>
        <w:softHyphen/>
        <w:t>вана автоматически, в силу, так сказать, текущей в нас крови или заложенных генов. Нельзя причислять себя к русской культуре только на основании своего русского происхождения. Быть рус</w:t>
        <w:softHyphen/>
        <w:t>ским по крови и русским но культуре — разные вещи. И не так уж редко тс и другие вступали друг с другом в непримиримый конф</w:t>
        <w:softHyphen/>
        <w:t>ликт. Разве не «чистотой» русской культуры оправдывалась пе</w:t>
        <w:softHyphen/>
        <w:t>чально известная травля «безродных космополитов»? Много ли славы принесла она русской культуре? И кем были участники и за</w:t>
        <w:softHyphen/>
        <w:t>чинатели этой травли — русскими по культуре или только по крови?</w:t>
      </w:r>
    </w:p>
    <w:p>
      <w:pPr>
        <w:pStyle w:val="Normal"/>
        <w:shd w:fill="FFFFFF" w:val="clear"/>
        <w:spacing w:lineRule="exact" w:line="211" w:before="5" w:after="0"/>
        <w:ind w:left="14" w:firstLine="307"/>
        <w:jc w:val="both"/>
        <w:rPr/>
      </w:pPr>
      <w:r>
        <w:rPr/>
        <w:t>Бесспорно, надо знать свою культуру. Но только ли посредством знания мы связаны с ней? Можно знать ислам и не быть мусуль</w:t>
        <w:softHyphen/>
        <w:t>манином. Знание в равной степени обращено как к своей, так и к чужой культуре: оно нейтрально по отношению к разделяющей их черте. Знание делает человека ученым, а ученость — отнюдь не единственный признак культурности. Знать культуру и быть в культуре — не одно и то же, хотя между тем и другим существует несомненная связь. Соответственно необходимо различать знание о культуре, даваемое научными изысканиями, и осознание своей личной причастности к ней — то, что можно назвать культурным самосознанием личности. Потребность в таком самосознании весь</w:t>
        <w:softHyphen/>
        <w:t>ма велика у современного человека, озабоченного своей культурной генеалогией.</w:t>
      </w:r>
    </w:p>
    <w:p>
      <w:pPr>
        <w:pStyle w:val="Normal"/>
        <w:shd w:fill="FFFFFF" w:val="clear"/>
        <w:spacing w:lineRule="exact" w:line="211"/>
        <w:ind w:left="10" w:firstLine="326"/>
        <w:jc w:val="both"/>
        <w:rPr/>
      </w:pPr>
      <w:r>
        <w:rPr/>
        <w:t>Во всяком случае, вопрос о собственной культурной принад</w:t>
        <w:softHyphen/>
        <w:t>лежности решается в наше время на уровне не только страны, на</w:t>
        <w:softHyphen/>
        <w:t>рода в целом, но и каждого отдельного человека. Народ обладает культурным самосознанием просто в силу того, что живет в своей культуре; его самосознание неотделимо от его существования. Но там, где народ перестает быть этнически однородной массой, «рас</w:t>
        <w:softHyphen/>
        <w:t>щепляясь» на множество образующих его индивидов с их уже не общей, а личной судьбой, культурное самосознание обретает зна</w:t>
        <w:softHyphen/>
        <w:t>чение самостоятельной проблемы, причем встающей перед каж</w:t>
        <w:softHyphen/>
        <w:t>дым. В этом случае, говоря о «своей культуре», нельзя сослать</w:t>
        <w:softHyphen/>
        <w:t>ся на факт проживания в данной местности или среди данного на</w:t>
        <w:softHyphen/>
        <w:t>рода. В современном обществе с его расширившимися коммуни</w:t>
        <w:softHyphen/>
        <w:t>кациями и постоянной миграцией людей из одной местности в другую проблема культурного самоопределения требует от каж</w:t>
        <w:softHyphen/>
        <w:t>дого сугубо личного решения, самостоятельных действий и усилий.</w:t>
      </w:r>
    </w:p>
    <w:p>
      <w:pPr>
        <w:pStyle w:val="Normal"/>
        <w:shd w:fill="FFFFFF" w:val="clear"/>
        <w:spacing w:before="538" w:after="0"/>
        <w:ind w:left="10" w:hanging="0"/>
        <w:rPr>
          <w:sz w:val="18"/>
          <w:szCs w:val="18"/>
        </w:rPr>
      </w:pPr>
      <w:r>
        <w:rPr>
          <w:sz w:val="18"/>
          <w:szCs w:val="18"/>
        </w:rPr>
        <w:t>256</w:t>
      </w:r>
    </w:p>
    <w:p>
      <w:pPr>
        <w:pStyle w:val="Normal"/>
        <w:shd w:fill="FFFFFF" w:val="clear"/>
        <w:ind w:left="2798" w:hanging="0"/>
        <w:rPr>
          <w:spacing w:val="-1"/>
          <w:sz w:val="18"/>
          <w:szCs w:val="18"/>
        </w:rPr>
      </w:pPr>
      <w:r>
        <w:br w:type="column"/>
      </w:r>
      <w:r>
        <w:rPr>
          <w:spacing w:val="-1"/>
          <w:sz w:val="18"/>
          <w:szCs w:val="18"/>
        </w:rPr>
        <w:t>КОНФРОНТАЦИЯ ИЛИ СОЮЗ?</w:t>
      </w:r>
    </w:p>
    <w:p>
      <w:pPr>
        <w:pStyle w:val="Normal"/>
        <w:shd w:fill="FFFFFF" w:val="clear"/>
        <w:spacing w:lineRule="exact" w:line="211" w:before="202" w:after="0"/>
        <w:ind w:firstLine="312"/>
        <w:jc w:val="both"/>
        <w:rPr/>
      </w:pPr>
      <w:r>
        <w:rPr/>
        <w:t>Обычно мы отождествляем себя с культурой, которую отли</w:t>
        <w:softHyphen/>
        <w:t>чаем от других по ее национальным признакам и свойствам. «Моя культура» — это прежде всего культура народа, на языке которого говоришь, среди которого вырос и сформировался как личность. Связь с собственной национальной культурой осознается как наиболее близкая и понятная нам связь. Но в чем конкретно она состоит? На первый взгляд, главное здесь — верность тем тра</w:t>
        <w:softHyphen/>
        <w:t>дициям, которыми живет народ на протяжении своей истории и которые сохраняются в его культурной памяти. По словам Д. С. Лихачева, одна из величайших основ, на которых зиждется культура,— память. Определение культуры через память чрез</w:t>
        <w:softHyphen/>
        <w:t>вычайно распространено в наше время, страдающее беспамят</w:t>
        <w:softHyphen/>
        <w:t>ством.</w:t>
      </w:r>
    </w:p>
    <w:p>
      <w:pPr>
        <w:pStyle w:val="Normal"/>
        <w:shd w:fill="FFFFFF" w:val="clear"/>
        <w:spacing w:lineRule="exact" w:line="211"/>
        <w:ind w:right="5" w:firstLine="302"/>
        <w:jc w:val="both"/>
        <w:rPr/>
      </w:pPr>
      <w:r>
        <w:rPr/>
        <w:t>Но только ли традиция связывает нас с собственной культурой? В какой мере наша культура исчерпывается сохраняющимся в памяти народа ее традиционным содержанием? И может ли со</w:t>
        <w:softHyphen/>
        <w:t>временная культура ограничиваться этим содержанием? Для кого-то здесь нет проблемы. Но она есть. Современность и традицион</w:t>
        <w:softHyphen/>
        <w:t>ность — не родные сестры. То. что пригодно для вчерашней жизни, может оказаться непригодным для жизни сегодняшней и даже вступать с ней в противоречие. В культуре мы ищем не только связь с прошлым, но и с настоящим. Без такой связи она может иметь значение лишь музейной реликвии, экзотической редкости, объек</w:t>
        <w:softHyphen/>
        <w:t xml:space="preserve">та этнографического интереса, но никак не современной культуры. Во всяком случае, любая дожившая до наших дней культура еще должна доказать свою современность перед лицом созданной </w:t>
      </w:r>
      <w:r>
        <w:rPr>
          <w:lang w:val="en-US"/>
        </w:rPr>
        <w:t>XX</w:t>
      </w:r>
      <w:r>
        <w:rPr/>
        <w:t xml:space="preserve"> веком новой реальности и тех проблем, которые он поставил перед человечеством. Испытание культуры современностью — решающее условие не только ее сохранения и выживания, но и нашего собственного культурного выбора. Вот почему вопрос о «моей культуре» — всегда новый вопрос, решаемый каждый раз не только посредством памяти, но и с учетом того, что несет с собой современность.</w:t>
      </w:r>
    </w:p>
    <w:p>
      <w:pPr>
        <w:pStyle w:val="Normal"/>
        <w:shd w:fill="FFFFFF" w:val="clear"/>
        <w:spacing w:lineRule="exact" w:line="211"/>
        <w:ind w:left="5" w:right="10" w:firstLine="312"/>
        <w:jc w:val="both"/>
        <w:rPr/>
      </w:pPr>
      <w:r>
        <w:rPr/>
        <w:t>Встреча культуры с современностью —- отнюдь не безболезнен</w:t>
        <w:softHyphen/>
        <w:t>ный и однозначный процесс. Недаром она вызывает в обществен</w:t>
        <w:softHyphen/>
        <w:t>ном сознании весьма противоречивые настроения и мнения. Одни оценивают результат такой встречи как кризис культуры и даже как ее катастрофу, другие видят в ней революцию, рождение новой культуры. Вот один лишь пример. Ученый-математик И. Шафаре-вич, обеспокоенный судьбой культуры в современном мире, рас</w:t>
        <w:softHyphen/>
        <w:t>сматривает главную угрозу ее существованию в рожденной нашим веком «технической цивилизации», пришедшей на смену той, кото</w:t>
        <w:softHyphen/>
        <w:t>рую он называет «крестьянской». «В истории,— пишет он,— бы</w:t>
        <w:softHyphen/>
        <w:t>вают линии развития, кончающиеся неудачей. Похоже, что такова и линия развития технологической цивилизации, основанная на идеологии научно-технической утопии. С той, однако, лишь ей при</w:t>
        <w:softHyphen/>
        <w:t>сущей особенностью, что ее неудача грозит гибелью не только этой</w:t>
      </w:r>
    </w:p>
    <w:p>
      <w:pPr>
        <w:sectPr>
          <w:type w:val="nextPage"/>
          <w:pgSz w:orient="landscape" w:w="16838" w:h="11906"/>
          <w:pgMar w:left="1402" w:right="1402" w:gutter="0" w:header="0" w:top="360" w:footer="0" w:bottom="360"/>
          <w:pgNumType w:fmt="decimal"/>
          <w:cols w:num="2" w:space="1286" w:equalWidth="true" w:sep="false"/>
          <w:formProt w:val="false"/>
          <w:textDirection w:val="lrTb"/>
          <w:docGrid w:type="default" w:linePitch="360" w:charSpace="0"/>
        </w:sectPr>
        <w:pStyle w:val="Normal"/>
        <w:shd w:fill="FFFFFF" w:val="clear"/>
        <w:spacing w:before="250" w:after="0"/>
        <w:ind w:left="10" w:hanging="0"/>
        <w:rPr/>
      </w:pPr>
      <w:r>
        <w:rPr>
          <w:i/>
          <w:iCs/>
          <w:sz w:val="14"/>
          <w:szCs w:val="14"/>
        </w:rPr>
        <w:t xml:space="preserve">'■&gt; </w:t>
      </w:r>
      <w:r>
        <w:rPr>
          <w:sz w:val="14"/>
          <w:szCs w:val="14"/>
        </w:rPr>
        <w:t>Заказ 3926</w:t>
      </w:r>
    </w:p>
    <w:p>
      <w:pPr>
        <w:pStyle w:val="Normal"/>
        <w:shd w:fill="FFFFFF" w:val="clear"/>
        <w:spacing w:lineRule="exact" w:line="211" w:before="134" w:after="0"/>
        <w:ind w:left="5" w:right="29" w:hanging="0"/>
        <w:jc w:val="both"/>
        <w:rPr/>
      </w:pPr>
      <w:r>
        <w:rPr/>
        <w:t xml:space="preserve">локальной (земледельческой.— </w:t>
      </w:r>
      <w:r>
        <w:rPr>
          <w:i/>
          <w:iCs/>
        </w:rPr>
        <w:t xml:space="preserve">В. М.) </w:t>
      </w:r>
      <w:r>
        <w:rPr/>
        <w:t>культуре, а всему челове</w:t>
        <w:softHyphen/>
        <w:t>честву и всему живому на Земле»</w:t>
      </w:r>
      <w:r>
        <w:rPr>
          <w:vertAlign w:val="superscript"/>
        </w:rPr>
        <w:t>1</w:t>
      </w:r>
      <w:r>
        <w:rPr/>
        <w:t>.</w:t>
      </w:r>
    </w:p>
    <w:p>
      <w:pPr>
        <w:pStyle w:val="Normal"/>
        <w:shd w:fill="FFFFFF" w:val="clear"/>
        <w:spacing w:lineRule="exact" w:line="211"/>
        <w:ind w:right="24" w:firstLine="312"/>
        <w:jc w:val="both"/>
        <w:rPr/>
      </w:pPr>
      <w:r>
        <w:rPr/>
        <w:t>Некоторая прямолинейность, с которой ученый отвергает су</w:t>
        <w:softHyphen/>
        <w:t>ществующую цивилизацию, увы, не освобождает его от утопии, а приводит к той ее разновидности, которую можно было бы назвать утопией романтической, обращенной вспять, доказывающей куль</w:t>
        <w:softHyphen/>
        <w:t>турное превосходство патриархальной деревни над современным обществом. И таких примеров идеализации культурного прошлого в нашей публицистической, художественной и общественной мыс</w:t>
        <w:softHyphen/>
        <w:t>ли можно привести великое множество.</w:t>
      </w:r>
    </w:p>
    <w:p>
      <w:pPr>
        <w:pStyle w:val="Normal"/>
        <w:shd w:fill="FFFFFF" w:val="clear"/>
        <w:spacing w:lineRule="exact" w:line="211"/>
        <w:ind w:left="5" w:right="19" w:firstLine="302"/>
        <w:jc w:val="both"/>
        <w:rPr/>
      </w:pPr>
      <w:r>
        <w:rPr/>
        <w:t>Любой вид утопизма, будь то буржуазно-просветительский, романтический, технократический или социалистический, есть прямой результат недооценки настоящего, отрицания его позитив</w:t>
        <w:softHyphen/>
        <w:t>ного смысла. Утопизм вообще — следствие нигилизма по отноше</w:t>
        <w:softHyphen/>
        <w:t>нию к настоящему, независимо от того, в какую сторону он обра</w:t>
        <w:softHyphen/>
        <w:t>щен — к будущему или прошлому. Если мы полностью отрицаем какой-либо культурный смысл современной цивилизации (как бы безотрадно ни выглядели ее отдельные проявления), если мы стал</w:t>
        <w:softHyphen/>
        <w:t>киваем цивилизацию в непримиримом конфликте с культурой, то тогда, желая избежать утопизма, мы автоматически подписываем культуре смертный приговор, обрекаем ее на неизбежный конец. Собственно, так и сделал О. Шпенглер в своем «Закате Европы», а вместе с ним и все те, кто любит культуру не за то, чем она являет</w:t>
        <w:softHyphen/>
        <w:t>ся сегодня, а за то, чем она была вчера.</w:t>
      </w:r>
    </w:p>
    <w:p>
      <w:pPr>
        <w:pStyle w:val="Normal"/>
        <w:shd w:fill="FFFFFF" w:val="clear"/>
        <w:spacing w:lineRule="exact" w:line="211"/>
        <w:ind w:left="5" w:right="14" w:firstLine="326"/>
        <w:jc w:val="both"/>
        <w:rPr/>
      </w:pPr>
      <w:r>
        <w:rPr/>
        <w:t>Никто из серьезных ученых, конечно, не думает о возможности буквального «возрождения» в наши дни древневосточной, антич</w:t>
        <w:softHyphen/>
        <w:t>ной или средневековой культуры, что, разумеется, не означает от</w:t>
        <w:softHyphen/>
        <w:t>рицания непреходящего культурного значения каждой из них. В истории все бывает только один раз, и опыт патриархального крестьянина столь же уникален, как и опыт гражданина антич</w:t>
        <w:softHyphen/>
        <w:t>ного «полиса», средневекового ремесленника или русского интел</w:t>
        <w:softHyphen/>
        <w:t xml:space="preserve">лигента </w:t>
      </w:r>
      <w:r>
        <w:rPr>
          <w:lang w:val="en-US"/>
        </w:rPr>
        <w:t>XIX</w:t>
      </w:r>
      <w:r>
        <w:rPr/>
        <w:t xml:space="preserve"> века. Сохранить и использовать этот опыт в современ</w:t>
        <w:softHyphen/>
        <w:t>ной культуре можно и необходимо, повторить нельзя. Культурный опыт былых эпох продолжает жить в культуре более позднего вре</w:t>
        <w:softHyphen/>
        <w:t>мени в совершенно преобразованном виде, а подчас и с совершенно иным смыслом.</w:t>
      </w:r>
    </w:p>
    <w:p>
      <w:pPr>
        <w:pStyle w:val="Normal"/>
        <w:shd w:fill="FFFFFF" w:val="clear"/>
        <w:spacing w:lineRule="exact" w:line="211"/>
        <w:ind w:left="19" w:firstLine="307"/>
        <w:jc w:val="both"/>
        <w:rPr/>
      </w:pPr>
      <w:r>
        <w:rPr/>
        <w:t>Действительной задачей для культуролога является сегодня не отлучение цивилизации от культуры, а поиск, обнаружение ее собственного культурного смысла, заключенного в ней культур</w:t>
        <w:softHyphen/>
        <w:t>ного вызова, ее новой культурной «парадигмы». Современная ци</w:t>
        <w:softHyphen/>
        <w:t>вилизация, будучи действительно причиной кризиса некоторых элементов старой культуры, порождает одновременно и новые воз</w:t>
        <w:softHyphen/>
        <w:t>можности культурного развития, является не угрозой, а гарантом ее дальнейшего существования. В любой национальной культуре следует видеть поэтому не линию обороны против наступающей цивилизации, а скорее тот исходный рубеж, откуда ведется это наступление, далеко еще не законченное и в наше время.  Циви-</w:t>
      </w:r>
    </w:p>
    <w:p>
      <w:pPr>
        <w:pStyle w:val="Normal"/>
        <w:shd w:fill="FFFFFF" w:val="clear"/>
        <w:spacing w:before="235" w:after="0"/>
        <w:ind w:left="336" w:hanging="0"/>
        <w:rPr/>
      </w:pPr>
      <w:r>
        <w:rPr>
          <w:sz w:val="16"/>
          <w:szCs w:val="16"/>
          <w:vertAlign w:val="superscript"/>
        </w:rPr>
        <w:t>1</w:t>
      </w:r>
      <w:r>
        <w:rPr>
          <w:sz w:val="16"/>
          <w:szCs w:val="16"/>
        </w:rPr>
        <w:t xml:space="preserve">  </w:t>
      </w:r>
      <w:r>
        <w:rPr>
          <w:i/>
          <w:iCs/>
          <w:sz w:val="16"/>
          <w:szCs w:val="16"/>
        </w:rPr>
        <w:t xml:space="preserve">Шафаревич И. </w:t>
      </w:r>
      <w:r>
        <w:rPr>
          <w:sz w:val="16"/>
          <w:szCs w:val="16"/>
        </w:rPr>
        <w:t>Две дороги   - к одному обиыву//Новый мир. 1989. .</w:t>
      </w:r>
      <w:r>
        <w:rPr>
          <w:sz w:val="16"/>
          <w:szCs w:val="16"/>
          <w:lang w:val="en-US"/>
        </w:rPr>
        <w:t>N</w:t>
      </w:r>
      <w:r>
        <w:rPr>
          <w:sz w:val="16"/>
          <w:szCs w:val="16"/>
        </w:rPr>
        <w:t>» 7. С. 159.</w:t>
      </w:r>
    </w:p>
    <w:p>
      <w:pPr>
        <w:pStyle w:val="Normal"/>
        <w:shd w:fill="FFFFFF" w:val="clear"/>
        <w:spacing w:before="163" w:after="0"/>
        <w:ind w:left="24" w:hanging="0"/>
        <w:rPr>
          <w:sz w:val="16"/>
          <w:szCs w:val="16"/>
        </w:rPr>
      </w:pPr>
      <w:r>
        <w:rPr>
          <w:sz w:val="16"/>
          <w:szCs w:val="16"/>
        </w:rPr>
        <w:t>258</w:t>
      </w:r>
    </w:p>
    <w:p>
      <w:pPr>
        <w:pStyle w:val="Normal"/>
        <w:shd w:fill="FFFFFF" w:val="clear"/>
        <w:spacing w:lineRule="exact" w:line="211"/>
        <w:ind w:left="5" w:right="29" w:hanging="0"/>
        <w:jc w:val="both"/>
        <w:rPr/>
      </w:pPr>
      <w:r>
        <w:br w:type="column"/>
      </w:r>
      <w:r>
        <w:rPr/>
        <w:t>лизация и культура — не противники, а союзники, хотя их союз требует от каждой из них уступок и взаимопонимания. И если мы хотим иметь будущее, то должны стремиться к примирению настоя</w:t>
        <w:softHyphen/>
        <w:t>щего с прошлым, к разумному компромиссу между ними.</w:t>
      </w:r>
    </w:p>
    <w:p>
      <w:pPr>
        <w:pStyle w:val="Normal"/>
        <w:shd w:fill="FFFFFF" w:val="clear"/>
        <w:spacing w:lineRule="exact" w:line="211"/>
        <w:ind w:left="5" w:right="14" w:firstLine="312"/>
        <w:jc w:val="both"/>
        <w:rPr/>
      </w:pPr>
      <w:r>
        <w:rPr/>
        <w:t>Но как возможна связь настоящего с прошлым, когда настоящее представляет собой не буквальное повторение прошлого, его прос</w:t>
        <w:softHyphen/>
        <w:t>тое копирование, а нечто принципиально новое? Как избежать тех крайностей, которые действительно угрожают нам в этой ситуации? Об одной из них, когда настоящее отвергается во имя прошлого, уже говорилось. Другой крайностью, хорошо известной из нашей недавней истории, является тотальное отрицание прошлого, на</w:t>
        <w:softHyphen/>
        <w:t>сильственный обрыв традиции, приводящий на практике к вар</w:t>
        <w:softHyphen/>
        <w:t>варскому разрушению старой культуры. Кто стоит за этим разру</w:t>
        <w:softHyphen/>
        <w:t>шением, какие силы его вызывают? Можно, конечно, винить но всем тех. кто, разделяя веру в «научно-техническую утопию» и индуст</w:t>
        <w:softHyphen/>
        <w:t>риализацию, хотел как можно скорее и любой ценой превратить нашу страну в промы тленно развитую державу. Однако, выдви</w:t>
        <w:softHyphen/>
        <w:t>гая такое обвинение, следует все-таки проводить различие между сталинской индустриализацией и современной цивилизацией. между средствами, какими решалась эта задача, и самой задачей.</w:t>
      </w:r>
    </w:p>
    <w:p>
      <w:pPr>
        <w:pStyle w:val="Normal"/>
        <w:shd w:fill="FFFFFF" w:val="clear"/>
        <w:spacing w:lineRule="exact" w:line="211"/>
        <w:ind w:left="14" w:right="5" w:firstLine="302"/>
        <w:jc w:val="both"/>
        <w:rPr/>
      </w:pPr>
      <w:r>
        <w:rPr/>
        <w:t>Для крестьянской России с ее великим народом и великой культурой, утверждают некоторые ревнители старины, нечего было идти по пути индустриально развитых стран Запада. Ей был уго</w:t>
        <w:softHyphen/>
        <w:t>тован другой путь, другое будущее, другое историческое предназ</w:t>
        <w:softHyphen/>
        <w:t>начение, лежащее не столько в сфере научно-технических, эко</w:t>
        <w:softHyphen/>
        <w:t>номических и политических преобразований, сколько в области духа и религиозно-нравственных исканий. Сторонников такой точ</w:t>
        <w:softHyphen/>
        <w:t>ки зрения очень много. И большинство из них трагедию, постиг</w:t>
        <w:softHyphen/>
        <w:t>шую нашу культуру, считают расплатой за уклонение от этого пу</w:t>
        <w:softHyphen/>
        <w:t>ти, за измену исторической миссии России.</w:t>
      </w:r>
    </w:p>
    <w:p>
      <w:pPr>
        <w:pStyle w:val="Normal"/>
        <w:shd w:fill="FFFFFF" w:val="clear"/>
        <w:spacing w:lineRule="exact" w:line="211"/>
        <w:ind w:left="19" w:right="10" w:firstLine="307"/>
        <w:jc w:val="both"/>
        <w:rPr/>
      </w:pPr>
      <w:r>
        <w:rPr/>
        <w:t>Здесь противопоставление цивилизации и культуры идет уже по национальному признаку: цивилизация с ее «низменными» материальными интересами, с ее стремлением к вещному богатству и бытовому комфорту, к насыщению человеческой жизни потре</w:t>
        <w:softHyphen/>
        <w:t>бительскими благами — это для них, для «обуржуазившихся» на</w:t>
        <w:softHyphen/>
        <w:t>родов и стран Европы. Наше же призвание — это культура, духов</w:t>
        <w:softHyphen/>
        <w:t>ная полнота жизни, нравственное совершенство личности.</w:t>
      </w:r>
    </w:p>
    <w:p>
      <w:pPr>
        <w:pStyle w:val="Normal"/>
        <w:shd w:fill="FFFFFF" w:val="clear"/>
        <w:spacing w:lineRule="exact" w:line="211"/>
        <w:ind w:left="14" w:firstLine="326"/>
        <w:jc w:val="both"/>
        <w:rPr/>
      </w:pPr>
      <w:r>
        <w:rPr/>
        <w:t>Что и говорить, цели неплохие, но во что они превращаются там, где большинство должно тратить всю свою энергию для иод-держания элементарного уровня жизни, где бедность, социаль</w:t>
        <w:softHyphen/>
        <w:t>ная незащищенность, отсутствие обеспеченного будущего удел многих? Не является ли в этих условиях призыв к нравственно совершенной жизни еще большей утопией, чем стремление создать для такой жизни необходимые материальные предпосылки? Любая попытка оторвать культуру от цивилизации превращает в утопию саму идею культуры, ибо культура нуждается в цивилизации в той же мере, в какой душа и дух нуждаются в теле. Цивилизация — это тело культуры, ее материальный носитель, имеющий, разумеет</w:t>
        <w:softHyphen/>
        <w:t>ся, не природный, а социальный источник  происхождения.  Вез-</w:t>
      </w:r>
    </w:p>
    <w:p>
      <w:pPr>
        <w:sectPr>
          <w:type w:val="nextPage"/>
          <w:pgSz w:orient="landscape" w:w="16838" w:h="11906"/>
          <w:pgMar w:left="1310" w:right="1311" w:gutter="0" w:header="0" w:top="360" w:footer="0" w:bottom="360"/>
          <w:pgNumType w:fmt="decimal"/>
          <w:cols w:num="2" w:space="1434" w:equalWidth="true" w:sep="false"/>
          <w:formProt w:val="false"/>
          <w:textDirection w:val="lrTb"/>
          <w:docGrid w:type="default" w:linePitch="360" w:charSpace="0"/>
        </w:sectPr>
      </w:pPr>
    </w:p>
    <w:p>
      <w:pPr>
        <w:pStyle w:val="Normal"/>
        <w:shd w:fill="FFFFFF" w:val="clear"/>
        <w:spacing w:lineRule="exact" w:line="211"/>
        <w:ind w:right="14" w:hanging="0"/>
        <w:jc w:val="both"/>
        <w:rPr/>
      </w:pPr>
      <w:r>
        <w:rPr/>
        <w:t>духовная цивилизация — страшная вещь, но антиподом ее являет</w:t>
        <w:softHyphen/>
        <w:t>ся не бестелесный дух, не культура, лишенная своей материальной оболочки.</w:t>
      </w:r>
    </w:p>
    <w:p>
      <w:pPr>
        <w:pStyle w:val="Normal"/>
        <w:shd w:fill="FFFFFF" w:val="clear"/>
        <w:spacing w:lineRule="exact" w:line="211"/>
        <w:ind w:right="5" w:firstLine="322"/>
        <w:jc w:val="both"/>
        <w:rPr/>
      </w:pPr>
      <w:r>
        <w:rPr/>
        <w:t>Как показывает опыт культурного развития, в наше время хуже всего обстоит дело с культурой в тех странах, которые лишены благ современной цивилизации. Тот, кто бывал в индустриально разви</w:t>
        <w:softHyphen/>
        <w:t>тых странах Запада и Востока (например, в Японии), хорошо знает, как там умеют беречь старину, хранить памятники истории и культуры, поддерживать традиции и обычаи национальной жизни. Пока мы разглагольствуем о враждебности цивилизации культуре, именно цивилизованные страны демонстрируют нам об</w:t>
        <w:softHyphen/>
        <w:t>разец заботливого отношения к культуре прошлого, так что нам в нашем культурном беспамятстве и пренебрежении к прошлому некого винить, кроме как самих себя, свою отсталость и нециви-лизованиость. Мы губим свою культуру не тем, что оторвались от прошлого и поддались соблазнам современной жизни, а тем, что ни</w:t>
        <w:softHyphen/>
        <w:t>как из этого прошлого не можем выйти, не можем в полной мере стать цивилизованной страной. Культурный вандализм, ведущий к разрушению культурных ценностей, свойствен людям, не усвоив</w:t>
        <w:softHyphen/>
        <w:t>шим навыков цивилизованной жизни, не способным жить по нор</w:t>
        <w:softHyphen/>
        <w:t>мам цивилизованного общества.</w:t>
      </w:r>
    </w:p>
    <w:p>
      <w:pPr>
        <w:pStyle w:val="Normal"/>
        <w:shd w:fill="FFFFFF" w:val="clear"/>
        <w:spacing w:lineRule="exact" w:line="211"/>
        <w:ind w:left="5" w:right="5" w:firstLine="322"/>
        <w:jc w:val="both"/>
        <w:rPr/>
      </w:pPr>
      <w:r>
        <w:rPr/>
        <w:t>Мы чересчур цивилизованы, но еще недостаточно культурны — так когда-то характеризовал Кант состояние современной ему Европы. По его мнению, от цивилизации путь идет к еще более вы</w:t>
        <w:softHyphen/>
        <w:t>сокой культуре, понимаемой как нравственное совершенство каж</w:t>
        <w:softHyphen/>
        <w:t>дого человека. Мы слишком цивилизованы, чтобы быть культур</w:t>
        <w:softHyphen/>
        <w:t>ными, как бы возражал ему О. Шпенглер, усматривая в цивилиза</w:t>
        <w:softHyphen/>
        <w:t>ции завершение, конец культуры. Мы недостаточно цивилизованы, чтобы ценить и хранить нашу культуру,— так можно охарактери</w:t>
        <w:softHyphen/>
        <w:t>зовать то, что происходило и происходит в нашей стране. Нельзя сохранить связь с культурным прошлым, культурную преемст</w:t>
        <w:softHyphen/>
        <w:t>венность, топчась на месте, оставаясь долго в состоянии истори</w:t>
        <w:softHyphen/>
        <w:t>ческой неподвижности и социального застоя. Верность традициям не может быть обеспечена пренебрежением к запросам реального развития, к новым требованиям и веяниям времени.</w:t>
      </w:r>
    </w:p>
    <w:p>
      <w:pPr>
        <w:pStyle w:val="Normal"/>
        <w:shd w:fill="FFFFFF" w:val="clear"/>
        <w:spacing w:lineRule="exact" w:line="211"/>
        <w:ind w:left="14" w:firstLine="307"/>
        <w:jc w:val="both"/>
        <w:rPr/>
      </w:pPr>
      <w:r>
        <w:rPr/>
        <w:t>Живя в истории, вообще нельзя претендовать на вечность, ни</w:t>
        <w:softHyphen/>
        <w:t>чего не меняющую в нашем бытии и сознании. Вечность хороша для иных миров, если они существуют, но не для этого. Способ</w:t>
        <w:softHyphen/>
        <w:t>ность меняться, становиться иным — необходимое для каждого народа условие его исторического выживания и самосохранения. Да и культурная память необходима, кстати, тем, кто не просто пребывает в неподвижном состоянии, а движется дальше, все боль</w:t>
        <w:softHyphen/>
        <w:t>ше удаляясь от изначальной точки. Согласование нашей культур</w:t>
        <w:softHyphen/>
        <w:t>ной традиции с тем цивилизационным путем развития общества, на который мы все-таки должны вступить, но пока еще никак всту</w:t>
        <w:softHyphen/>
        <w:t>пить не можем, и есть, видимо, та главная проблема, которая сегод</w:t>
        <w:softHyphen/>
        <w:t>ня встала перед нами в своем полном объеме и во всей своей слож</w:t>
        <w:softHyphen/>
        <w:t>ности.</w:t>
      </w:r>
    </w:p>
    <w:p>
      <w:pPr>
        <w:pStyle w:val="Normal"/>
        <w:shd w:fill="FFFFFF" w:val="clear"/>
        <w:spacing w:lineRule="exact" w:line="211" w:before="5" w:after="0"/>
        <w:ind w:left="336" w:hanging="0"/>
        <w:rPr/>
      </w:pPr>
      <w:r>
        <w:rPr/>
        <w:t>Здесь необходимо внести важное уточнение. Под современной</w:t>
      </w:r>
    </w:p>
    <w:p>
      <w:pPr>
        <w:pStyle w:val="Normal"/>
        <w:shd w:fill="FFFFFF" w:val="clear"/>
        <w:spacing w:lineRule="exact" w:line="211" w:before="350" w:after="0"/>
        <w:ind w:right="19" w:hanging="0"/>
        <w:jc w:val="both"/>
        <w:rPr/>
      </w:pPr>
      <w:r>
        <w:br w:type="column"/>
      </w:r>
      <w:r>
        <w:rPr/>
        <w:t>цивилизацией нами понимается не столько научно-технический прогресс, к которому ее обычно сводят, сколько то, что вызывает этот прогресс,— современное гражданское общество с его свобод</w:t>
        <w:softHyphen/>
        <w:t>ной от государственного вмешательства экономикой и правовыми институтами. Наука и техника — лишь одно из орудий цивилиза</w:t>
        <w:softHyphen/>
        <w:t>ции, но не сама цивилизация. Цивилизация не сводится к индуст</w:t>
        <w:softHyphen/>
        <w:t>риализации (сегодня, например, уже говорят о постиндустриаль</w:t>
        <w:softHyphen/>
        <w:t>ном обществе), хотя на определенном витке цивилизационного развития промышленная индустрия является ее главной материаль</w:t>
        <w:softHyphen/>
        <w:t>ной опорой. Переход от аграрного общества к индустриальному, предполагающий наличие в обществе гражданских прав и свобод,— во многом еще не решенная нами историческая задача.</w:t>
      </w:r>
    </w:p>
    <w:p>
      <w:pPr>
        <w:pStyle w:val="Normal"/>
        <w:shd w:fill="FFFFFF" w:val="clear"/>
        <w:spacing w:lineRule="exact" w:line="211"/>
        <w:ind w:left="10" w:right="5" w:firstLine="317"/>
        <w:jc w:val="both"/>
        <w:rPr/>
      </w:pPr>
      <w:r>
        <w:rPr/>
        <w:t>Не будем смешивать этот переход с той индустриализацией, которую мы осуществили в 30-е годы, используя в основном методы «азиатского деспотизма», слегка замаскированные под «народную власть» и социалистическую фразеологию. Построить электростан</w:t>
        <w:softHyphen/>
        <w:t>ции и заводы путем внеэкономического принуждения к труду — не значит еще стать цивилизованной страной. Можно согласиться с мнением американского советолога С. Коэна, писавшего, что ста</w:t>
        <w:softHyphen/>
        <w:t>линизм был навязан стране «анахронизмом, имеющим большее от</w:t>
        <w:softHyphen/>
        <w:t>ношение к прошлому России, чем к западным моделям модерни</w:t>
        <w:softHyphen/>
        <w:t>зации», что он есть не столько следствие индустриализации страны, сколько того, какой характер она приняла в нашем обществе, и что при изучении сталинизма «важно принимать во внимание тради</w:t>
        <w:softHyphen/>
        <w:t>ции российской истории и культуры»</w:t>
      </w:r>
      <w:r>
        <w:rPr>
          <w:vertAlign w:val="superscript"/>
        </w:rPr>
        <w:t>1</w:t>
      </w:r>
      <w:r>
        <w:rPr/>
        <w:t>. С этой точки зрения, вхож</w:t>
        <w:softHyphen/>
        <w:t>дение в современную цивилизацию остается для нас пока еще толь</w:t>
        <w:softHyphen/>
        <w:t>ко историческим вызовом, ждущим своего ответа. От того, насколь</w:t>
        <w:softHyphen/>
        <w:t>ко этот вызов соответствует нашим представлениям о своей куль</w:t>
        <w:softHyphen/>
        <w:t>турной уникальности и самобытности, нашему отношению к своему-прошлому, нашим традициям, во многом зависит наша способность правильно отреагировать на него — стать современной цивилизо</w:t>
        <w:softHyphen/>
        <w:t>ванной страной.</w:t>
      </w:r>
    </w:p>
    <w:p>
      <w:pPr>
        <w:pStyle w:val="Normal"/>
        <w:shd w:fill="FFFFFF" w:val="clear"/>
        <w:spacing w:lineRule="exact" w:line="211" w:before="10" w:after="0"/>
        <w:ind w:left="29" w:firstLine="326"/>
        <w:jc w:val="both"/>
        <w:rPr/>
      </w:pPr>
      <w:r>
        <w:rPr/>
        <w:t>По существу, речь идет о том, как согласуются между собой два лозунга, владеющие сегодня нашими умами. Один — это лозунг экономической и правовой реформы, вхождения в рыночную эко</w:t>
        <w:softHyphen/>
        <w:t>номику, другой — возврат к своим национальным традициям и истокам. Оба они действительно представляются важными, но как их совместить? Нельзя думать, что здесь нет проблемы. Проблема есть и очень серьезная, ибо не все в нашем культурном опыте соот</w:t>
        <w:softHyphen/>
        <w:t>ветствует этому вызову, как и не все, что необходимо для ответа на него, содержится в нем.</w:t>
      </w:r>
    </w:p>
    <w:p>
      <w:pPr>
        <w:pStyle w:val="Normal"/>
        <w:shd w:fill="FFFFFF" w:val="clear"/>
        <w:spacing w:before="422" w:after="0"/>
        <w:ind w:left="2794" w:hanging="0"/>
        <w:rPr>
          <w:sz w:val="16"/>
          <w:szCs w:val="16"/>
        </w:rPr>
      </w:pPr>
      <w:r>
        <w:rPr>
          <w:sz w:val="16"/>
          <w:szCs w:val="16"/>
        </w:rPr>
        <w:t>ОТ ЭТНОСА - К НАЦИИ</w:t>
      </w:r>
    </w:p>
    <w:p>
      <w:pPr>
        <w:pStyle w:val="Normal"/>
        <w:shd w:fill="FFFFFF" w:val="clear"/>
        <w:spacing w:lineRule="exact" w:line="211" w:before="240" w:after="0"/>
        <w:ind w:left="53" w:firstLine="302"/>
        <w:jc w:val="both"/>
        <w:rPr/>
      </w:pPr>
      <w:r>
        <w:rPr/>
        <w:t>Современная цивилизация опирается на традиции, идущие, как известно, от европейской средневековой «бюргерской» (городской)</w:t>
      </w:r>
    </w:p>
    <w:p>
      <w:pPr>
        <w:sectPr>
          <w:type w:val="nextPage"/>
          <w:pgSz w:orient="landscape" w:w="16838" w:h="11906"/>
          <w:pgMar w:left="1001" w:right="1505" w:gutter="0" w:header="0" w:top="360" w:footer="0" w:bottom="360"/>
          <w:pgNumType w:fmt="decimal"/>
          <w:cols w:num="2" w:space="1560" w:equalWidth="true" w:sep="false"/>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020" w:right="1505"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60</w:t>
      </w:r>
    </w:p>
    <w:p>
      <w:pPr>
        <w:pStyle w:val="Normal"/>
        <w:shd w:fill="FFFFFF" w:val="clear"/>
        <w:spacing w:before="19" w:after="0"/>
        <w:rPr/>
      </w:pPr>
      <w:r>
        <w:br w:type="column"/>
      </w:r>
      <w:r>
        <w:rPr>
          <w:i/>
          <w:iCs/>
          <w:sz w:val="16"/>
          <w:szCs w:val="16"/>
        </w:rPr>
        <w:t xml:space="preserve">Коэн С. </w:t>
      </w:r>
      <w:r>
        <w:rPr>
          <w:sz w:val="16"/>
          <w:szCs w:val="16"/>
        </w:rPr>
        <w:t>Большевизм и сталинизм//Вопросы философии. 1989. № 7. С. 69 — 70.</w:t>
      </w:r>
    </w:p>
    <w:p>
      <w:pPr>
        <w:sectPr>
          <w:type w:val="continuous"/>
          <w:pgSz w:orient="landscape" w:w="16838" w:h="11906"/>
          <w:pgMar w:left="1020" w:right="1505" w:gutter="0" w:header="0" w:top="360" w:footer="0" w:bottom="360"/>
          <w:cols w:num="2" w:equalWidth="false" w:sep="false">
            <w:col w:w="720" w:space="7698"/>
            <w:col w:w="5889"/>
          </w:cols>
          <w:formProt w:val="false"/>
          <w:textDirection w:val="lrTb"/>
          <w:docGrid w:type="default" w:linePitch="360" w:charSpace="0"/>
        </w:sectPr>
      </w:pPr>
    </w:p>
    <w:p>
      <w:pPr>
        <w:pStyle w:val="Normal"/>
        <w:shd w:fill="FFFFFF" w:val="clear"/>
        <w:spacing w:before="163" w:after="0"/>
        <w:ind w:left="14112" w:hanging="0"/>
        <w:rPr>
          <w:sz w:val="16"/>
          <w:szCs w:val="16"/>
        </w:rPr>
      </w:pPr>
      <w:r>
        <w:rPr>
          <w:sz w:val="16"/>
          <w:szCs w:val="16"/>
        </w:rPr>
        <w:t>261</w:t>
      </w:r>
    </w:p>
    <w:p>
      <w:pPr>
        <w:sectPr>
          <w:type w:val="nextPage"/>
          <w:pgSz w:orient="landscape" w:w="16838" w:h="11906"/>
          <w:pgMar w:left="1001" w:right="1001" w:gutter="0" w:header="0" w:top="360" w:footer="0" w:bottom="360"/>
          <w:pgNumType w:fmt="decimal"/>
          <w:formProt w:val="false"/>
          <w:textDirection w:val="lrTb"/>
          <w:docGrid w:type="default" w:linePitch="360" w:charSpace="0"/>
        </w:sectPr>
      </w:pPr>
    </w:p>
    <w:p>
      <w:pPr>
        <w:pStyle w:val="Normal"/>
        <w:shd w:fill="FFFFFF" w:val="clear"/>
        <w:spacing w:lineRule="exact" w:line="211" w:before="187" w:after="0"/>
        <w:ind w:right="101" w:hanging="0"/>
        <w:jc w:val="both"/>
        <w:rPr/>
      </w:pPr>
      <w:r>
        <w:rPr/>
        <w:t>культуры с ее цеховой автономией ремесел, торговли, финансов, образования, науки, постепенно отделившейся от традиционной культуры земледельческих обществ с их натуральным хозяйством, патриархальным образом жизни, государственными патернализ</w:t>
        <w:softHyphen/>
        <w:t>мом и обособленной духовной жизнью господствующих слоев об</w:t>
        <w:softHyphen/>
        <w:t>щества. Именно городские слои средневекового общества, обладав</w:t>
        <w:softHyphen/>
        <w:t>шие относительной экономической и культурной самостоятель</w:t>
        <w:softHyphen/>
        <w:t>ностью в рамках феодального государства (так называемое «третье сословие»), стали провозвестниками новой цивилизации. Отмечая своеобразие западных городов, французский историк Ф. Бродель пишет, что они «существовали под знаком не знавшей себе равных свободы; они развивались как автономные миры и по-своему. Они перехитрили государство, построенное на территориальном прин</w:t>
        <w:softHyphen/>
        <w:t>ципе... Города господствовали над своими деревнями, составляв</w:t>
        <w:softHyphen/>
        <w:t xml:space="preserve">шими для них подлинные колониальные </w:t>
      </w:r>
      <w:r>
        <w:rPr>
          <w:spacing w:val="13"/>
        </w:rPr>
        <w:t>миры...»</w:t>
      </w:r>
      <w:r>
        <w:rPr>
          <w:spacing w:val="13"/>
          <w:vertAlign w:val="superscript"/>
        </w:rPr>
        <w:t>1</w:t>
      </w:r>
      <w:r>
        <w:rPr>
          <w:spacing w:val="13"/>
        </w:rPr>
        <w:t>.</w:t>
      </w:r>
    </w:p>
    <w:p>
      <w:pPr>
        <w:pStyle w:val="Normal"/>
        <w:shd w:fill="FFFFFF" w:val="clear"/>
        <w:spacing w:lineRule="exact" w:line="211"/>
        <w:ind w:left="5" w:right="29" w:firstLine="322"/>
        <w:jc w:val="both"/>
        <w:rPr/>
      </w:pPr>
      <w:r>
        <w:rPr/>
        <w:t>Что же касается истории нашей страны, то преобладающее значение здесь имели традиции деревенской, крестьянской, об</w:t>
        <w:softHyphen/>
        <w:t>щинно-патриархальной жизни в сочетании с традициями жизни родовой и земельной аристократии (дворяне и помещики). Отде</w:t>
        <w:softHyphen/>
        <w:t>ление города от деревни, ремесла, а затем и промышленности от земледелия не было доведено у нас вплоть до последней револю</w:t>
        <w:softHyphen/>
        <w:t>ции до окончательного завершения, не стало общенациональным явлением. Интересно в этом отношении мнение того же Ф. Броделя. Отмечая полное подчинение русских городов центральной власти и слабую их подключенность к торговым потокам, он приходит к выводу, что «русские города не господствовали над своей огромной деревней; скорее она двигала ими, чем они навязывали свою волю исключительно сильному в биологическом отношении крестьян</w:t>
        <w:softHyphen/>
        <w:t>скому миру, пусть нищему, беспокойному и постоянно подвижно</w:t>
        <w:softHyphen/>
        <w:t>му»</w:t>
      </w:r>
      <w:r>
        <w:rPr>
          <w:vertAlign w:val="superscript"/>
        </w:rPr>
        <w:t>2</w:t>
      </w:r>
      <w:r>
        <w:rPr/>
        <w:t>. Не только Москва, но и вся Россия за небольшим исключе</w:t>
        <w:softHyphen/>
        <w:t>нием была «большой деревней», вела патриархальный или нолу-патриархальный образ жизни. Конечно, и здесь к концу прошлого века стали бурно расти (в наиболее крупных городах) элементы городской культуры, опирающиеся на предпринимательскую дея</w:t>
        <w:softHyphen/>
        <w:t>тельность купцов, промышленников и интеллектуальный труд образованных (преимущественно дворянских и разночинных) слоев общества. Но все же они были слишком слабы, чтобы хоть в какой-то мере изменить лицо народа, скроенное в целом по типу и образцу земледельческой нации.</w:t>
      </w:r>
    </w:p>
    <w:p>
      <w:pPr>
        <w:pStyle w:val="Normal"/>
        <w:shd w:fill="FFFFFF" w:val="clear"/>
        <w:spacing w:lineRule="exact" w:line="211"/>
        <w:ind w:left="19" w:firstLine="307"/>
        <w:jc w:val="both"/>
        <w:rPr/>
      </w:pPr>
      <w:r>
        <w:rPr/>
        <w:t>Сама по себе деревня не дает импульса к образованию рыноч</w:t>
        <w:softHyphen/>
        <w:t>ной экономики и тем более правового государства. Такая эконо</w:t>
        <w:softHyphen/>
        <w:t>мика, основанная на свободном предпринимательстве, зарождается впервые в городе с его ремеслами, торговлей и культурой и лишь затем распространяется на деревню, существенно преобразуя ее. С отделением ремесла от земледелия город обретает значение са</w:t>
        <w:softHyphen/>
        <w:t>мостоятельной экономической силы, которая позволяет ему сти-</w:t>
      </w:r>
    </w:p>
    <w:p>
      <w:pPr>
        <w:pStyle w:val="Normal"/>
        <w:shd w:fill="FFFFFF" w:val="clear"/>
        <w:tabs>
          <w:tab w:val="clear" w:pos="720"/>
          <w:tab w:val="left" w:pos="475" w:leader="none"/>
        </w:tabs>
        <w:spacing w:lineRule="exact" w:line="168" w:before="139" w:after="0"/>
        <w:ind w:left="24" w:firstLine="322"/>
        <w:jc w:val="both"/>
        <w:rPr/>
      </w:pPr>
      <w:r>
        <w:rPr>
          <w:sz w:val="16"/>
          <w:szCs w:val="16"/>
          <w:vertAlign w:val="superscript"/>
        </w:rPr>
        <w:t>1</w:t>
      </w:r>
      <w:r>
        <w:rPr>
          <w:sz w:val="16"/>
          <w:szCs w:val="16"/>
        </w:rPr>
        <w:tab/>
      </w:r>
      <w:r>
        <w:rPr>
          <w:i/>
          <w:iCs/>
          <w:sz w:val="16"/>
          <w:szCs w:val="16"/>
        </w:rPr>
        <w:t xml:space="preserve">Бродель Ф. </w:t>
      </w:r>
      <w:r>
        <w:rPr>
          <w:sz w:val="16"/>
          <w:szCs w:val="16"/>
        </w:rPr>
        <w:t>Структуры повседневности: возможное и невозможное. М., 1986.</w:t>
        <w:br/>
        <w:t>С. 541-542.</w:t>
      </w:r>
    </w:p>
    <w:p>
      <w:pPr>
        <w:pStyle w:val="Normal"/>
        <w:shd w:fill="FFFFFF" w:val="clear"/>
        <w:tabs>
          <w:tab w:val="clear" w:pos="720"/>
          <w:tab w:val="left" w:pos="475" w:leader="none"/>
        </w:tabs>
        <w:spacing w:lineRule="exact" w:line="168"/>
        <w:ind w:left="346" w:hanging="0"/>
        <w:rPr/>
      </w:pPr>
      <w:r>
        <w:rPr>
          <w:sz w:val="16"/>
          <w:szCs w:val="16"/>
          <w:vertAlign w:val="superscript"/>
        </w:rPr>
        <w:t>2</w:t>
      </w:r>
      <w:r>
        <w:rPr>
          <w:sz w:val="16"/>
          <w:szCs w:val="16"/>
        </w:rPr>
        <w:tab/>
        <w:t>Там же. С. 555.</w:t>
      </w:r>
    </w:p>
    <w:p>
      <w:pPr>
        <w:pStyle w:val="Normal"/>
        <w:shd w:fill="FFFFFF" w:val="clear"/>
        <w:spacing w:before="130" w:after="0"/>
        <w:ind w:left="10" w:hanging="0"/>
        <w:rPr>
          <w:rFonts w:ascii="Arial" w:hAnsi="Arial" w:cs="Arial"/>
          <w:sz w:val="16"/>
          <w:szCs w:val="16"/>
        </w:rPr>
      </w:pPr>
      <w:r>
        <w:rPr>
          <w:rFonts w:cs="Arial" w:ascii="Arial" w:hAnsi="Arial"/>
          <w:sz w:val="16"/>
          <w:szCs w:val="16"/>
        </w:rPr>
        <w:t>262</w:t>
      </w:r>
    </w:p>
    <w:p>
      <w:pPr>
        <w:pStyle w:val="Normal"/>
        <w:shd w:fill="FFFFFF" w:val="clear"/>
        <w:spacing w:lineRule="exact" w:line="211"/>
        <w:ind w:right="91" w:hanging="0"/>
        <w:jc w:val="both"/>
        <w:rPr/>
      </w:pPr>
      <w:r>
        <w:br w:type="column"/>
      </w:r>
      <w:r>
        <w:rPr/>
        <w:t>мулировать и экономический рост деревни, ее приобщение к ци</w:t>
        <w:softHyphen/>
        <w:t>вилизованным формам труда и быта. И когда мы сегодня пытаем</w:t>
        <w:softHyphen/>
        <w:t>ся — в который раз?! — перейти к рыночной экономике, начинать надо с города, с создания и упрочения городской экономики и городской культуры.</w:t>
      </w:r>
    </w:p>
    <w:p>
      <w:pPr>
        <w:pStyle w:val="Normal"/>
        <w:shd w:fill="FFFFFF" w:val="clear"/>
        <w:spacing w:lineRule="exact" w:line="211" w:before="10" w:after="0"/>
        <w:ind w:left="38" w:right="67" w:firstLine="302"/>
        <w:jc w:val="both"/>
        <w:rPr/>
      </w:pPr>
      <w:r>
        <w:rPr/>
        <w:t>Сейчас мы ратуем за хозяйственную самостоятельность кре</w:t>
        <w:softHyphen/>
        <w:t>стьянина (с возвращением ему земли), за его право вести дело так, как ему представляется нужным. Но ставя задачу создания рыноч</w:t>
        <w:softHyphen/>
        <w:t>ной экономики, важно понимать, какая, собственно, самостоятель</w:t>
        <w:softHyphen/>
        <w:t>ность способствует этому. Самостоятельность, она ведь тоже раз</w:t>
        <w:softHyphen/>
        <w:t>ная. Есть самостоятельность натурального или полунатурального хозяина, который основной продукт производит для себя и только излишек везет на рынок. И есть самостоятельность товарного про</w:t>
        <w:softHyphen/>
        <w:t>изводителя, фермера, хуторянина, который целиком ориентирован на рынок. Для первого важен продукт в его натуральном виде, для второго — получаемый от его продажи экономический доход. Пере</w:t>
        <w:softHyphen/>
        <w:t>ход сельского хозяйства к рыночной системе возможен, естествен</w:t>
        <w:softHyphen/>
        <w:t>но, лишь на втором пути.</w:t>
      </w:r>
    </w:p>
    <w:p>
      <w:pPr>
        <w:pStyle w:val="Normal"/>
        <w:shd w:fill="FFFFFF" w:val="clear"/>
        <w:spacing w:lineRule="exact" w:line="211"/>
        <w:ind w:right="34" w:hanging="0"/>
        <w:jc w:val="both"/>
        <w:rPr/>
      </w:pPr>
      <w:r>
        <w:rPr/>
        <w:t>Мышление, психология товарного производителя — нечто сов</w:t>
        <w:softHyphen/>
        <w:t>сем иное, чем мышление крестьянина, занятого натуральным про</w:t>
        <w:softHyphen/>
        <w:t>изводством.   Одно  дело   видеть  в  хлебе — каравай,   в   корове — Зорьку, в козе — Машку; совсем другое — видеть в них еще и стои</w:t>
        <w:softHyphen/>
        <w:t>мость, измеряемую денежными знаками. Для крестьянина важно, конечно, чувствовать свою близость к природе, почитать и любить землю как свою «матушку-кормилицу»   (о чем с городским уми</w:t>
        <w:softHyphen/>
        <w:t>лением пишут наши авторы-«деревенщики»), но с экономической точки зрения важно еще видеть в земле своеобразный банк, в ко</w:t>
        <w:softHyphen/>
        <w:t>торый вложены деньги, приносящие доход (ренту). И такое меркан</w:t>
        <w:softHyphen/>
        <w:t>тильное, прагматическое, расчетливое отношение к земле намного полезнее для той же земли, чем простое чувство естественной сра-щенности с ней, якобы генетически врожденное каждому кресть</w:t>
        <w:softHyphen/>
        <w:t>янину. Выработка экономического сознания — целый культурный переворот в истории каждого народа. И не все из них смогли прео</w:t>
        <w:softHyphen/>
        <w:t>долеть тот барьер, который отделяет натуральное хозяйство от то</w:t>
        <w:softHyphen/>
        <w:t>варного.</w:t>
      </w:r>
    </w:p>
    <w:p>
      <w:pPr>
        <w:pStyle w:val="Normal"/>
        <w:shd w:fill="FFFFFF" w:val="clear"/>
        <w:spacing w:lineRule="exact" w:line="211"/>
        <w:ind w:left="192" w:right="34" w:firstLine="326"/>
        <w:jc w:val="both"/>
        <w:rPr/>
      </w:pPr>
      <w:r>
        <w:rPr/>
        <w:t>Русский крестьянин в массе своей не был товаропроизводите</w:t>
        <w:softHyphen/>
        <w:t>лем, не имел опыта самостоятельного экономического, то есть пол</w:t>
        <w:softHyphen/>
        <w:t>ностью ориентированного на рынок, хозяйствования. И это было в полной мере использовано властью в период массовой коллекти</w:t>
        <w:softHyphen/>
        <w:t>визации. Последняя опиралась не только на прямой террор госу</w:t>
        <w:softHyphen/>
        <w:t>дарства против крестьянства в целом, но и на психологию бедней</w:t>
        <w:softHyphen/>
        <w:t>шей его части. В процессе коллективизации и раскулачивания погибла экономически наиболее жизнеспособная часть сельского населения. В этом смысле коллективизация явилась победой на</w:t>
        <w:softHyphen/>
        <w:t>турального хозяйства (потому и вернувшегося к состоянию своей крепостной зависимости от государства) над товарным, натураль</w:t>
        <w:softHyphen/>
        <w:t>ной повинности над рыночным доходом.</w:t>
      </w:r>
    </w:p>
    <w:p>
      <w:pPr>
        <w:pStyle w:val="Normal"/>
        <w:shd w:fill="FFFFFF" w:val="clear"/>
        <w:spacing w:lineRule="exact" w:line="211"/>
        <w:ind w:left="259" w:right="34" w:firstLine="283"/>
        <w:jc w:val="both"/>
        <w:rPr/>
      </w:pPr>
      <w:r>
        <w:rPr/>
        <w:t>Тот, кто сегодня ратует за сохранение «крестьянской цивили</w:t>
        <w:softHyphen/>
        <w:t>зации» в ее патриархальной чистоте и незатронутости городской</w:t>
      </w:r>
    </w:p>
    <w:p>
      <w:pPr>
        <w:sectPr>
          <w:type w:val="nextPage"/>
          <w:pgSz w:orient="landscape" w:w="16838" w:h="11906"/>
          <w:pgMar w:left="1253" w:right="1253" w:gutter="0" w:header="0" w:top="360" w:footer="0" w:bottom="360"/>
          <w:pgNumType w:fmt="decimal"/>
          <w:cols w:num="2" w:equalWidth="false" w:sep="false">
            <w:col w:w="6403" w:space="1378"/>
            <w:col w:w="6547"/>
          </w:cols>
          <w:formProt w:val="false"/>
          <w:textDirection w:val="lrTb"/>
          <w:docGrid w:type="default" w:linePitch="360" w:charSpace="0"/>
        </w:sectPr>
        <w:pStyle w:val="Normal"/>
        <w:shd w:fill="FFFFFF" w:val="clear"/>
        <w:spacing w:before="149" w:after="0"/>
        <w:jc w:val="right"/>
        <w:rPr>
          <w:rFonts w:ascii="Arial" w:hAnsi="Arial" w:cs="Arial"/>
          <w:sz w:val="16"/>
          <w:szCs w:val="16"/>
        </w:rPr>
      </w:pPr>
      <w:r>
        <w:rPr>
          <w:rFonts w:cs="Arial" w:ascii="Arial" w:hAnsi="Arial"/>
          <w:sz w:val="16"/>
          <w:szCs w:val="16"/>
        </w:rPr>
        <w:t>263</w:t>
      </w:r>
    </w:p>
    <w:p>
      <w:pPr>
        <w:pStyle w:val="Normal"/>
        <w:shd w:fill="FFFFFF" w:val="clear"/>
        <w:spacing w:lineRule="exact" w:line="211" w:before="48" w:after="0"/>
        <w:ind w:right="24" w:hanging="0"/>
        <w:jc w:val="both"/>
        <w:rPr/>
      </w:pPr>
      <w:r>
        <w:rPr/>
        <w:t>культурой, должен понимать, что она в таком виде рано или поздно станет объектом самой жестокой внеэкономической эксплуатации со стороны государства, сопровождаемой, как это и произошло у нас, эксцессами насильственного отчуждения крестьян от земли и их прямого подчинения административной власти города. Нашу деревню погубил не город как таковой, а неразвитый, нецивили</w:t>
        <w:softHyphen/>
        <w:t>зованный город (и те, кто его представлял), который, не видя в деревне экономически равноправного себе партнера, мнил себя по отношению к ней лишь начальствующей инстанцией, издающей распоряжения и приказы. Коллективизация есть прямое следствие государственного обобществления городской торговли, ремесла, промышленности, финансовой деятельности и всего того, что со</w:t>
        <w:softHyphen/>
        <w:t>ставляет основу городской цивилизации и культуры. Судьба де</w:t>
        <w:softHyphen/>
        <w:t>ревни в современном обществе неразрывно связана с судьбой го</w:t>
        <w:softHyphen/>
        <w:t>рода,  и  крестьянину  не  будет  хорошо,  если   плохо  горожанину.</w:t>
      </w:r>
    </w:p>
    <w:p>
      <w:pPr>
        <w:pStyle w:val="Normal"/>
        <w:shd w:fill="FFFFFF" w:val="clear"/>
        <w:spacing w:lineRule="exact" w:line="211"/>
        <w:ind w:left="14" w:right="10" w:firstLine="312"/>
        <w:jc w:val="both"/>
        <w:rPr/>
      </w:pPr>
      <w:r>
        <w:rPr/>
        <w:t>Становление современной — торгово-промышленной, город</w:t>
        <w:softHyphen/>
        <w:t>ской — цивилизации от ее первых шагов и до нашего времени происходило не только в контакте, но и в определенном конфликте с традиционной культурой земледельческого общества — культу</w:t>
        <w:softHyphen/>
        <w:t>рой преимущественно крестьянской, или народной. «Противопо</w:t>
        <w:softHyphen/>
        <w:t xml:space="preserve">ложность между городом и деревней начинается вместе с переходом от варварства к цивилизации, от племенного строя к государству, от местной ограниченности к нации и проходит через всю историю цивилизации вплоть до нашего </w:t>
      </w:r>
      <w:r>
        <w:rPr>
          <w:spacing w:val="16"/>
        </w:rPr>
        <w:t>времени...»</w:t>
      </w:r>
      <w:r>
        <w:rPr>
          <w:spacing w:val="16"/>
          <w:vertAlign w:val="superscript"/>
        </w:rPr>
        <w:t>1</w:t>
      </w:r>
      <w:r>
        <w:rPr/>
        <w:t xml:space="preserve"> По существу, в этом высказывании зафиксирована одна из основных черт традицион</w:t>
        <w:softHyphen/>
        <w:t>ной культуры — «местная ограниченность», которая противо</w:t>
        <w:softHyphen/>
        <w:t>поставляется нации. Будучи непрерывной и неизменной по оси времени, проходящей через бесконечную череду сменяющих друг друга поколений, эта культура оказывается локализованной, обо</w:t>
        <w:softHyphen/>
        <w:t>собленной и замкнутой в пространственном измерении социаль</w:t>
        <w:softHyphen/>
        <w:t>ного целого. Удивительная вещь: чем более прочный и устойчивый характер носит традиция, тем на более узком и социально ограни</w:t>
        <w:softHyphen/>
        <w:t>ченном пространстве она проявляется.</w:t>
      </w:r>
    </w:p>
    <w:p>
      <w:pPr>
        <w:pStyle w:val="Normal"/>
        <w:shd w:fill="FFFFFF" w:val="clear"/>
        <w:spacing w:lineRule="exact" w:line="211"/>
        <w:ind w:left="34" w:firstLine="312"/>
        <w:jc w:val="both"/>
        <w:rPr/>
      </w:pPr>
      <w:r>
        <w:rPr/>
        <w:t xml:space="preserve">В патриархальной деревне с ее устоявшимся бытом и образом мышления господствовала, как правило, сила традиции, привычки, раз и навсегда принятых обычаев, передававшихся от поколения к поколению на местном — соседском или семейном — уровне. Определяющим типом культурной коммуникации было неинститу-циализированное, непосредственное общение между поколениями живущих рядом людей. Элементы народной культуры — обряды, обычаи, мифы, фольклор и т. </w:t>
      </w:r>
      <w:r>
        <w:rPr>
          <w:spacing w:val="20"/>
        </w:rPr>
        <w:t>д.—</w:t>
      </w:r>
      <w:r>
        <w:rPr/>
        <w:t xml:space="preserve"> поддерживались и сохранялись посредством естественных способностей каждого человека •-- его памяти, устной речи, музыкального духа, органмчс&lt; кой пластики, не требовавших никакой специальной подготовки и особых </w:t>
      </w:r>
      <w:r>
        <w:rPr>
          <w:spacing w:val="27"/>
        </w:rPr>
        <w:t>техни</w:t>
        <w:softHyphen/>
      </w:r>
      <w:r>
        <w:rPr/>
        <w:t>ческих средств. Такая культура не нуждалась для своей трансля</w:t>
        <w:softHyphen/>
        <w:t>ции и в письменности (большинство крестьян р старой России было неграмотным), являлась донисьменной культурой.</w:t>
      </w:r>
    </w:p>
    <w:p>
      <w:pPr>
        <w:pStyle w:val="Normal"/>
        <w:shd w:fill="FFFFFF" w:val="clear"/>
        <w:spacing w:before="221" w:after="0"/>
        <w:ind w:left="350" w:hanging="0"/>
        <w:rPr/>
      </w:pPr>
      <w:r>
        <w:rPr>
          <w:sz w:val="16"/>
          <w:szCs w:val="16"/>
          <w:vertAlign w:val="superscript"/>
        </w:rPr>
        <w:t>1</w:t>
      </w:r>
      <w:r>
        <w:rPr>
          <w:sz w:val="16"/>
          <w:szCs w:val="16"/>
        </w:rPr>
        <w:t xml:space="preserve">  </w:t>
      </w:r>
      <w:r>
        <w:rPr>
          <w:i/>
          <w:iCs/>
          <w:sz w:val="16"/>
          <w:szCs w:val="16"/>
        </w:rPr>
        <w:t xml:space="preserve">Маркс К., Энгельс Ф.  </w:t>
      </w:r>
      <w:r>
        <w:rPr>
          <w:sz w:val="16"/>
          <w:szCs w:val="16"/>
        </w:rPr>
        <w:t xml:space="preserve">Иабр. соч.  В 9 т. Т. 2. С.  </w:t>
      </w:r>
      <w:r>
        <w:rPr>
          <w:i/>
          <w:iCs/>
          <w:sz w:val="16"/>
          <w:szCs w:val="16"/>
        </w:rPr>
        <w:t>'и.</w:t>
      </w:r>
    </w:p>
    <w:p>
      <w:pPr>
        <w:pStyle w:val="Normal"/>
        <w:shd w:fill="FFFFFF" w:val="clear"/>
        <w:spacing w:before="211" w:after="0"/>
        <w:ind w:left="43" w:hanging="0"/>
        <w:rPr/>
      </w:pPr>
      <w:r>
        <w:rPr>
          <w:rFonts w:cs="Arial" w:ascii="Arial" w:hAnsi="Arial"/>
          <w:sz w:val="12"/>
          <w:szCs w:val="12"/>
        </w:rPr>
        <w:t>264</w:t>
      </w:r>
      <w:r>
        <w:rPr>
          <w:rFonts w:cs="Arial" w:ascii="Arial" w:hAnsi="Arial"/>
          <w:sz w:val="12"/>
          <w:szCs w:val="12"/>
          <w:lang w:val="en-US"/>
        </w:rPr>
        <w:t>i</w:t>
      </w:r>
    </w:p>
    <w:p>
      <w:pPr>
        <w:pStyle w:val="Normal"/>
        <w:shd w:fill="FFFFFF" w:val="clear"/>
        <w:spacing w:lineRule="exact" w:line="211"/>
        <w:ind w:left="5" w:right="14" w:firstLine="326"/>
        <w:jc w:val="both"/>
        <w:rPr/>
      </w:pPr>
      <w:r>
        <w:br w:type="column"/>
      </w:r>
      <w:r>
        <w:rPr/>
        <w:t>Культура народов, существующая на местном уровне и не ну ж дающаяся в письменности как средстве своего распространения, является предметом изучения особой дисциплины — этнографии (или этнологии). Последняя предстает как значительная и, по</w:t>
        <w:softHyphen/>
        <w:t>жалуй, наиболее существенная часть современного культуроло</w:t>
        <w:softHyphen/>
        <w:t>гического знания, выступая в составе этого знания под именем культурной или социальной антропологии. Соответственно изу</w:t>
        <w:softHyphen/>
        <w:t>чаемая ею культура получает иногда название этнической (или народной) культуры, определяемой этнографами как «совокуп</w:t>
        <w:softHyphen/>
        <w:t>ность лишь тех культурных элементов и структур, которые обла</w:t>
        <w:softHyphen/>
        <w:t>дают этнической спецификой, иными словами, которые в глазах представителей данного этноса, а также в ряде случаев его окру</w:t>
        <w:softHyphen/>
        <w:t>жения, выполняют этнодифференцирующую функцию в рамках «мы — не мы» (или «наше — не наше»). Тем самым они одновре</w:t>
        <w:softHyphen/>
        <w:t>менно выполняют этноинтегрирующую функцию, способствуют осознанию единства различными, зачастую дисперсно разбросан</w:t>
        <w:softHyphen/>
        <w:t>ными частями данного этноса»'. Данный тип культуры можно упо</w:t>
        <w:softHyphen/>
        <w:t>добить, таким образом, своеобразному натуральному, но только ду</w:t>
        <w:softHyphen/>
        <w:t>ховному, хозяйству: она самодостаточна, находится на полном самообеспечении и ей нет никакого дела до другой культуры. Принципом ее существования является изоляционизм, резкое разграничение «своего» и «чужого». Такая культура лишена и именного авторства, она безымянна, анонимна. Это культура гомо</w:t>
        <w:softHyphen/>
        <w:t>генных коллективов с их невыделенностью индивида из общинно-родовой жизни и отсутствием развитого индивидуального само</w:t>
        <w:softHyphen/>
        <w:t>сознания.</w:t>
      </w:r>
    </w:p>
    <w:p>
      <w:pPr>
        <w:pStyle w:val="Normal"/>
        <w:shd w:fill="FFFFFF" w:val="clear"/>
        <w:spacing w:lineRule="exact" w:line="211" w:before="5" w:after="0"/>
        <w:ind w:right="14" w:firstLine="307"/>
        <w:jc w:val="both"/>
        <w:rPr/>
      </w:pPr>
      <w:r>
        <w:rPr/>
        <w:t>Не претендуя на исчерпывающую характеристику этнической культуры, нам важно лишь подчеркнуть, что культура, достаточ</w:t>
        <w:softHyphen/>
        <w:t>ная для существования этноса, перестает быть таковой, когда речь идет о существовании нации. Ошибочно сводить напионалчпю культуру к этнической, отождествлять этнос (народ) и н; цию. В отличие от этнической культуры, принадлежность к которой определяется общностью происхождения (кровным родствог) и непосредственно осуществляемой совместной деятельностью, един</w:t>
        <w:softHyphen/>
        <w:t>ством, так сказать, крови и почвы (поэтому она меняется, варь</w:t>
        <w:softHyphen/>
        <w:t>ируется при переходе от одной местности к другой, от одного посе</w:t>
        <w:softHyphen/>
        <w:t>ления к другому), национальная культура объединяет людей, жи</w:t>
        <w:softHyphen/>
        <w:t>вущих на весьма больших пространствах и лишенных прямых и даже косвенных родственных связей. Границы национальной культуры задаются силой, мощью самой этой культуры в результа</w:t>
        <w:softHyphen/>
        <w:t>те ее способности распространяться за пределы племенных, об</w:t>
        <w:softHyphen/>
        <w:t>щинных, непосредственно личных связей и образований.</w:t>
      </w:r>
    </w:p>
    <w:p>
      <w:pPr>
        <w:pStyle w:val="Normal"/>
        <w:shd w:fill="FFFFFF" w:val="clear"/>
        <w:spacing w:lineRule="exact" w:line="211"/>
        <w:ind w:left="14" w:right="10" w:firstLine="326"/>
        <w:jc w:val="both"/>
        <w:rPr/>
      </w:pPr>
      <w:r>
        <w:rPr/>
        <w:t>Очевидно, условием существования национальной культуры является принципиально иной тип коммуникации, возникновение которого прямо связано с изобретением письменности. Посредством письменности общие для  всей  нации  идеи   и символы  получают</w:t>
      </w:r>
    </w:p>
    <w:p>
      <w:pPr>
        <w:pStyle w:val="Normal"/>
        <w:shd w:fill="FFFFFF" w:val="clear"/>
        <w:spacing w:lineRule="exact" w:line="163" w:before="130" w:after="0"/>
        <w:ind w:left="14" w:right="14" w:firstLine="331"/>
        <w:jc w:val="both"/>
        <w:rPr/>
      </w:pPr>
      <w:r>
        <w:rPr>
          <w:sz w:val="16"/>
          <w:szCs w:val="16"/>
        </w:rPr>
        <w:t xml:space="preserve">' </w:t>
      </w:r>
      <w:r>
        <w:rPr>
          <w:i/>
          <w:iCs/>
          <w:sz w:val="16"/>
          <w:szCs w:val="16"/>
        </w:rPr>
        <w:t xml:space="preserve">Лрутюнов С. Л. </w:t>
      </w:r>
      <w:r>
        <w:rPr>
          <w:sz w:val="16"/>
          <w:szCs w:val="16"/>
        </w:rPr>
        <w:t>Инновации в культуре этнос,) и их социально-экономическая оГ)условленность//0тнографическ11(</w:t>
      </w:r>
      <w:r>
        <w:rPr>
          <w:sz w:val="16"/>
          <w:szCs w:val="16"/>
          <w:vertAlign w:val="superscript"/>
        </w:rPr>
        <w:t>&gt;</w:t>
      </w:r>
      <w:r>
        <w:rPr>
          <w:sz w:val="16"/>
          <w:szCs w:val="16"/>
        </w:rPr>
        <w:t xml:space="preserve"> исследовании развития культуры. М.. 1985. </w:t>
      </w:r>
      <w:r>
        <w:rPr>
          <w:i/>
          <w:iCs/>
          <w:sz w:val="16"/>
          <w:szCs w:val="16"/>
        </w:rPr>
        <w:t xml:space="preserve">С. </w:t>
      </w:r>
      <w:r>
        <w:rPr>
          <w:sz w:val="16"/>
          <w:szCs w:val="16"/>
        </w:rPr>
        <w:t>32.</w:t>
      </w:r>
    </w:p>
    <w:p>
      <w:pPr>
        <w:pStyle w:val="Normal"/>
        <w:shd w:fill="FFFFFF" w:val="clear"/>
        <w:spacing w:before="144" w:after="0"/>
        <w:jc w:val="right"/>
        <w:rPr/>
      </w:pPr>
      <w:r>
        <w:rPr>
          <w:spacing w:val="-17"/>
          <w:sz w:val="16"/>
          <w:szCs w:val="16"/>
        </w:rPr>
        <w:t>265</w:t>
      </w:r>
    </w:p>
    <w:p>
      <w:pPr>
        <w:sectPr>
          <w:type w:val="nextPage"/>
          <w:pgSz w:orient="landscape" w:w="16838" w:h="11906"/>
          <w:pgMar w:left="1255" w:right="1256" w:gutter="0" w:header="0" w:top="360" w:footer="0" w:bottom="360"/>
          <w:pgNumType w:fmt="decimal"/>
          <w:cols w:num="2" w:space="1526" w:equalWidth="true" w:sep="false"/>
          <w:formProt w:val="false"/>
          <w:textDirection w:val="lrTb"/>
          <w:docGrid w:type="default" w:linePitch="360" w:charSpace="0"/>
        </w:sectPr>
      </w:pPr>
    </w:p>
    <w:p>
      <w:pPr>
        <w:pStyle w:val="Normal"/>
        <w:shd w:fill="FFFFFF" w:val="clear"/>
        <w:spacing w:lineRule="exact" w:line="211"/>
        <w:ind w:left="19" w:hanging="0"/>
        <w:jc w:val="both"/>
        <w:rPr/>
      </w:pPr>
      <w:r>
        <w:rPr/>
        <w:t>возможность широкого распространения среди грамотной части на</w:t>
        <w:softHyphen/>
        <w:t>селения. Письменная культура, включающая в себя разнообразные тексты, как бы противостоит стихии живого разговорного языка с его местными диалектами и семантическими различиями. Но</w:t>
        <w:softHyphen/>
        <w:t>сителями письменной культуры становятся те, кто умеет читать и писать,— образованные слои общества, представляющие пона</w:t>
        <w:softHyphen/>
        <w:t>чалу явное меньшинство по сравнению с остальной — неграмот</w:t>
        <w:softHyphen/>
        <w:t>ной — частью населения. «В аграрном обществе грамотность усугубляет пропасть между большой и малой традициями (или культами). Принципы и формы организации ученых, представи</w:t>
        <w:softHyphen/>
        <w:t>телей великих, создавших свою письменность, культур, многооб</w:t>
        <w:softHyphen/>
        <w:t>разны, и глубина пропасти между большой и малой традициями может быть очень разной»</w:t>
      </w:r>
      <w:r>
        <w:rPr>
          <w:vertAlign w:val="superscript"/>
        </w:rPr>
        <w:t>1</w:t>
      </w:r>
      <w:r>
        <w:rPr/>
        <w:t>.</w:t>
      </w:r>
    </w:p>
    <w:p>
      <w:pPr>
        <w:pStyle w:val="Normal"/>
        <w:shd w:fill="FFFFFF" w:val="clear"/>
        <w:spacing w:lineRule="exact" w:line="211" w:before="5" w:after="0"/>
        <w:ind w:left="5" w:right="14" w:firstLine="312"/>
        <w:jc w:val="both"/>
        <w:rPr/>
      </w:pPr>
      <w:r>
        <w:rPr/>
        <w:t>Разрыв между малыми традициями многочисленных местных культов и большой традицией письменной культуры характерен для всех обществ традиционно-земледельческого типа. Но именно в русле письменной культуры складывается то, что можно назвать национальной культурой. И сегодня национальная культура изу</w:t>
        <w:softHyphen/>
        <w:t>чается преимущественно той областью гуманитарного знания, которая в отличие от этнографии имеет дело с собиранием и иссле</w:t>
        <w:softHyphen/>
        <w:t>дованием письменных памятников,— филологией. Не потому ли о возникновении национальной культуры мы судим прежде всего по факту рождения национальной литературы?</w:t>
      </w:r>
    </w:p>
    <w:p>
      <w:pPr>
        <w:pStyle w:val="Normal"/>
        <w:shd w:fill="FFFFFF" w:val="clear"/>
        <w:spacing w:lineRule="exact" w:line="211"/>
        <w:ind w:right="10" w:firstLine="317"/>
        <w:jc w:val="both"/>
        <w:rPr/>
      </w:pPr>
      <w:r>
        <w:rPr/>
        <w:t>Границу между этнической и национальной культурой точнее представить как границу между «культом» и «культурой». Если основу первой образуют освященные мифологической символикой нормы и образцы поведения людей, бережно охраняемые и неиз</w:t>
        <w:softHyphen/>
        <w:t>менные надличностные «святыни», определяющие собой весь строй и уклад народной жизни, все проявления народного бытия, то национальная культура, как правило, лишена культового ха</w:t>
        <w:softHyphen/>
        <w:t>рактера, целиком от мира сего, дело рук человеческих, продукт человеческого, преимущественно индивидуального, творчества. Не случайно творцов национальной культуры — интеллигенцию — называют мастерами культуры, видя в них слой людей, несущих главную ответственность за культуру всего общества, за духовное состояние нации.</w:t>
      </w:r>
    </w:p>
    <w:p>
      <w:pPr>
        <w:pStyle w:val="Normal"/>
        <w:shd w:fill="FFFFFF" w:val="clear"/>
        <w:spacing w:lineRule="exact" w:line="211" w:before="14" w:after="0"/>
        <w:ind w:right="24" w:firstLine="317"/>
        <w:jc w:val="both"/>
        <w:rPr/>
      </w:pPr>
      <w:r>
        <w:rPr/>
        <w:t>Национальная культура создается, следовательно, не этносом в целом, а теми образованными слоями общества, которые в рамках письменной культуры берут на себя функцию индивидуального авторства — писателями, художниками, философами, учеными и т. д. До определенного времени такая культура может оставаться чуждой народу, далекой от него (хотя бы в силу его необразован</w:t>
        <w:softHyphen/>
        <w:t>ности, неграмотности), неся на себе печать кастовой, сословной, аристократической обособленности. Хотя творцы этой культуры говорят, как правило, от имени народа и часто действительно об</w:t>
        <w:softHyphen/>
        <w:t>ращаются к сокровищнице народного опыта и мудрости, дистан</w:t>
        <w:softHyphen/>
        <w:t>ция между ними и народом еще слишком велика, чтобы скрыть</w:t>
      </w:r>
    </w:p>
    <w:p>
      <w:pPr>
        <w:pStyle w:val="Normal"/>
        <w:shd w:fill="FFFFFF" w:val="clear"/>
        <w:spacing w:before="173" w:after="0"/>
        <w:ind w:left="307" w:hanging="0"/>
        <w:rPr/>
      </w:pPr>
      <w:r>
        <w:rPr>
          <w:sz w:val="16"/>
          <w:szCs w:val="16"/>
        </w:rPr>
        <w:t xml:space="preserve">'  </w:t>
      </w:r>
      <w:r>
        <w:rPr>
          <w:i/>
          <w:iCs/>
          <w:sz w:val="16"/>
          <w:szCs w:val="16"/>
        </w:rPr>
        <w:t xml:space="preserve">Геллнер Э. </w:t>
      </w:r>
      <w:r>
        <w:rPr>
          <w:b/>
          <w:bCs/>
          <w:sz w:val="16"/>
          <w:szCs w:val="16"/>
        </w:rPr>
        <w:t xml:space="preserve">Нации </w:t>
      </w:r>
      <w:r>
        <w:rPr>
          <w:sz w:val="16"/>
          <w:szCs w:val="16"/>
        </w:rPr>
        <w:t>и национализм //Вопросы философии. 1989. Л1» 7. С. 125.</w:t>
      </w:r>
    </w:p>
    <w:p>
      <w:pPr>
        <w:pStyle w:val="Normal"/>
        <w:shd w:fill="FFFFFF" w:val="clear"/>
        <w:spacing w:lineRule="exact" w:line="211" w:before="197" w:after="0"/>
        <w:ind w:left="10" w:right="38" w:hanging="0"/>
        <w:jc w:val="both"/>
        <w:rPr/>
      </w:pPr>
      <w:r>
        <w:br w:type="column"/>
      </w:r>
      <w:r>
        <w:rPr/>
        <w:t>ту пропасть, которая отделяет создаваемую ими культуру от народ</w:t>
        <w:softHyphen/>
        <w:t>ной с ее местными наречиями, поверьями, обычаями и легендами. Характерный для традиционных (земледельческих) обществ разрыв между этнической и национальной культурами свидетель</w:t>
        <w:softHyphen/>
        <w:t>ствует о еще не до конца завершенном процессе складывания на</w:t>
        <w:softHyphen/>
        <w:t>ции, о сохраняющейся противоположности между племенной, об</w:t>
        <w:softHyphen/>
        <w:t>щинно-патриархальной и общенациональной жизнью, тем более оставляя как бы в стороне общечеловеческие ее характеристики. Национальная культура уже есть, а нации как таковой может и не быть. Здесь нация предстает скорее как чисто духовная, идеаль</w:t>
        <w:softHyphen/>
        <w:t>ная общность, существующая в головах образованной части об</w:t>
        <w:softHyphen/>
        <w:t>щества, как только лишь национальная идея, но не как еще реаль</w:t>
        <w:softHyphen/>
        <w:t>ная социальная общность людей. Именно для этой ситуации ха</w:t>
        <w:softHyphen/>
        <w:t>рактерно хорошо известное из нашей истории противостояние народа и интеллигенции, этнической культуры народных масс, еще не поднявшихся до уровня общенациональной жизни, и куль</w:t>
        <w:softHyphen/>
        <w:t>туры образованных слоев общества, несущей в себе идею такой жизни.</w:t>
      </w:r>
    </w:p>
    <w:p>
      <w:pPr>
        <w:pStyle w:val="Normal"/>
        <w:shd w:fill="FFFFFF" w:val="clear"/>
        <w:spacing w:lineRule="exact" w:line="211"/>
        <w:ind w:left="34" w:right="19" w:firstLine="317"/>
        <w:jc w:val="both"/>
        <w:rPr/>
      </w:pPr>
      <w:r>
        <w:rPr/>
        <w:t>Данный разрыв можно преодолеть, на первый взгляд, путем образования и просвещения народа, его всеобщей грамотности. Недаром в старой России и сразу же после революции образование рассматривалось как главное средство повышения культуры наро</w:t>
        <w:softHyphen/>
        <w:t>да, под которой, естественно, понималась культура, создаваемая художественной и научной интеллигенцией. Управление куль</w:t>
        <w:softHyphen/>
        <w:t>турой и образованием сосредоточивалось в руках одного и того же государственного органа, например Наркомпроса. Однако образо</w:t>
        <w:softHyphen/>
        <w:t>вание, действительно открывая доступ к культуре отдельным пред</w:t>
        <w:softHyphen/>
        <w:t>ставителям народной массы, давая им возможность «выйти в лю</w:t>
        <w:softHyphen/>
        <w:t>ди», само по себе не способно полностью решить задачу превраще</w:t>
        <w:softHyphen/>
        <w:t>ния народа в нацию, его возвышения до уровня общенациональной жизни и культуры, если не сопровождается коренными измене</w:t>
        <w:softHyphen/>
        <w:t>ниями в социальных основах народной жизни, в его общественном бытии. Наличие национальной культуры само по себе не является, следовательно, достаточным условием обретения этнической общ</w:t>
        <w:softHyphen/>
        <w:t>ностью нового качества национальной консолидации.</w:t>
      </w:r>
    </w:p>
    <w:p>
      <w:pPr>
        <w:pStyle w:val="Normal"/>
        <w:shd w:fill="FFFFFF" w:val="clear"/>
        <w:spacing w:lineRule="exact" w:line="211"/>
        <w:ind w:left="67" w:right="5" w:firstLine="312"/>
        <w:jc w:val="both"/>
        <w:rPr/>
      </w:pPr>
      <w:r>
        <w:rPr/>
        <w:t>Граница между этносом и нацией — это граница между тем, что не зависит от человека, обусловлено лишь фактом его рождения, и тем, что является результатом его свободного выбора, плодом его личных усилий и действий. Возможно, это очень тонкая граница, но она существенна для понимания логики национального разви</w:t>
        <w:softHyphen/>
        <w:t>тия. Можно согласиться с Э. Геллнером в том, что не нация создает человека, а человек нацию, что нация — это «продукт человеческих убеждений, пристрастий и наклонностей»'.</w:t>
      </w:r>
    </w:p>
    <w:p>
      <w:pPr>
        <w:pStyle w:val="Normal"/>
        <w:shd w:fill="FFFFFF" w:val="clear"/>
        <w:spacing w:lineRule="exact" w:line="211"/>
        <w:ind w:left="91" w:firstLine="312"/>
        <w:jc w:val="both"/>
        <w:rPr/>
      </w:pPr>
      <w:r>
        <w:rPr/>
        <w:t>В отличие от своей этнической принадлежности, которую никто не волен выбирать и которая не составляет ничьей личной заслуги, принадлежность к нации требует от каждого определенных личных усилий и осознанного выбора. В этом смысле существование нации</w:t>
      </w:r>
    </w:p>
    <w:p>
      <w:pPr>
        <w:sectPr>
          <w:type w:val="nextPage"/>
          <w:pgSz w:orient="landscape" w:w="16838" w:h="11906"/>
          <w:pgMar w:left="1253" w:right="1243" w:gutter="0" w:header="0" w:top="360" w:footer="0" w:bottom="360"/>
          <w:pgNumType w:fmt="decimal"/>
          <w:cols w:num="2" w:equalWidth="false" w:sep="false">
            <w:col w:w="6393" w:space="1498"/>
            <w:col w:w="6446"/>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orient="landscape" w:w="16838" w:h="11906"/>
          <w:pgMar w:left="1224" w:right="1224" w:gutter="0" w:header="0" w:top="360" w:footer="0" w:bottom="360"/>
          <w:pgNumType w:fmt="decimal"/>
          <w:formProt w:val="false"/>
          <w:textDirection w:val="lrTb"/>
          <w:docGrid w:type="default" w:linePitch="360" w:charSpace="0"/>
        </w:sectPr>
      </w:pPr>
    </w:p>
    <w:p>
      <w:pPr>
        <w:pStyle w:val="Normal"/>
        <w:shd w:fill="FFFFFF" w:val="clear"/>
        <w:spacing w:before="125" w:after="0"/>
        <w:rPr>
          <w:rFonts w:ascii="Arial" w:hAnsi="Arial" w:cs="Arial"/>
          <w:sz w:val="16"/>
          <w:szCs w:val="16"/>
        </w:rPr>
      </w:pPr>
      <w:r>
        <w:rPr>
          <w:rFonts w:cs="Arial" w:ascii="Arial" w:hAnsi="Arial"/>
          <w:sz w:val="16"/>
          <w:szCs w:val="16"/>
        </w:rPr>
        <w:t>266</w:t>
      </w:r>
    </w:p>
    <w:p>
      <w:pPr>
        <w:pStyle w:val="Normal"/>
        <w:shd w:fill="FFFFFF" w:val="clear"/>
        <w:rPr/>
      </w:pPr>
      <w:r>
        <w:br w:type="column"/>
      </w:r>
      <w:r>
        <w:rPr>
          <w:i/>
          <w:iCs/>
          <w:sz w:val="16"/>
          <w:szCs w:val="16"/>
        </w:rPr>
        <w:t xml:space="preserve">Геллнер 3. </w:t>
      </w:r>
      <w:r>
        <w:rPr>
          <w:sz w:val="16"/>
          <w:szCs w:val="16"/>
        </w:rPr>
        <w:t>М-ищш и национа.1и;)м//Вонросы философии.  1989. ,\1 7. С. 124.</w:t>
      </w:r>
    </w:p>
    <w:p>
      <w:pPr>
        <w:pStyle w:val="Normal"/>
        <w:shd w:fill="FFFFFF" w:val="clear"/>
        <w:spacing w:before="125" w:after="0"/>
        <w:jc w:val="right"/>
        <w:rPr>
          <w:rFonts w:ascii="Arial" w:hAnsi="Arial" w:cs="Arial"/>
          <w:sz w:val="16"/>
          <w:szCs w:val="16"/>
        </w:rPr>
      </w:pPr>
      <w:r>
        <w:rPr>
          <w:rFonts w:cs="Arial" w:ascii="Arial" w:hAnsi="Arial"/>
          <w:sz w:val="16"/>
          <w:szCs w:val="16"/>
        </w:rPr>
        <w:t>267</w:t>
      </w:r>
    </w:p>
    <w:p>
      <w:pPr>
        <w:sectPr>
          <w:type w:val="continuous"/>
          <w:pgSz w:orient="landscape" w:w="16838" w:h="11906"/>
          <w:pgMar w:left="1224" w:right="1224" w:gutter="0" w:header="0" w:top="360" w:footer="0" w:bottom="360"/>
          <w:cols w:num="2" w:equalWidth="false" w:sep="false">
            <w:col w:w="720" w:space="7738"/>
            <w:col w:w="5928"/>
          </w:cols>
          <w:formProt w:val="false"/>
          <w:textDirection w:val="lrTb"/>
          <w:docGrid w:type="default" w:linePitch="360" w:charSpace="0"/>
        </w:sectPr>
      </w:pPr>
    </w:p>
    <w:p>
      <w:pPr>
        <w:pStyle w:val="Normal"/>
        <w:shd w:fill="FFFFFF" w:val="clear"/>
        <w:spacing w:lineRule="exact" w:line="211" w:before="379" w:after="0"/>
        <w:ind w:left="29" w:right="14" w:hanging="0"/>
        <w:jc w:val="both"/>
        <w:rPr/>
      </w:pPr>
      <w:r>
        <w:rPr/>
        <w:t>соответствует не столько натуральному хозяйству, сколько товар</w:t>
        <w:softHyphen/>
        <w:t>ной экономике с ее национальным рынком и национальным капи</w:t>
        <w:softHyphen/>
        <w:t>талом, когда на смену локальным объединениям людей, ведущих традиционно-замкнутый образ жизни и связанных между собой узами кровного родства и совместного проживания, приходит связь самостоятельных и независимых друг от друга, лично свободных индивидов,   обменивающихся   результатами   собственного   труда.</w:t>
      </w:r>
    </w:p>
    <w:p>
      <w:pPr>
        <w:pStyle w:val="Normal"/>
        <w:shd w:fill="FFFFFF" w:val="clear"/>
        <w:spacing w:lineRule="exact" w:line="211"/>
        <w:ind w:left="19" w:firstLine="317"/>
        <w:jc w:val="both"/>
        <w:rPr/>
      </w:pPr>
      <w:r>
        <w:rPr/>
        <w:t>Нации возникают, следовательно, в результате «атомизации» этнически однородной массы, ее «расщепления» на множество ин</w:t>
        <w:softHyphen/>
        <w:t>дивидов, связанных между собой не кровнородственными, не об</w:t>
        <w:softHyphen/>
        <w:t>щинно-патриархальными («естественными», по терминологии К. Маркса), а сугубо «гражданскими» — экономическими и поли</w:t>
        <w:softHyphen/>
        <w:t>тическими — отношениями. Нация не отрицает этнос, а преобра</w:t>
        <w:softHyphen/>
        <w:t>зует его путем обособления индивидов, их освобождения от тех «естественных связей», которые ранее делали их принадлеж</w:t>
        <w:softHyphen/>
        <w:t>ностью ограниченных (кровью и почвой) человеческих конгломе</w:t>
        <w:softHyphen/>
        <w:t>ратов. Можно сказать, что нация есть форма национального объе</w:t>
        <w:softHyphen/>
        <w:t>динения и национальной жизни людей в условиях «гражданского общества», основанного на личной — экономической, правовой и духовной — самостоятельности индивидов.</w:t>
      </w:r>
    </w:p>
    <w:p>
      <w:pPr>
        <w:pStyle w:val="Normal"/>
        <w:shd w:fill="FFFFFF" w:val="clear"/>
        <w:spacing w:lineRule="exact" w:line="211"/>
        <w:ind w:left="10" w:right="19" w:firstLine="312"/>
        <w:jc w:val="both"/>
        <w:rPr/>
      </w:pPr>
      <w:r>
        <w:rPr/>
        <w:t>Отсюда ясно, что путь к общенациональной жизни — это путь становления современной цивилизации с ее свободной рыночной экономикой, правовым государством и городской культурой. Во</w:t>
        <w:softHyphen/>
        <w:t>преки утверждениям некоторых авторов, видящих в современной цивилизации угрозу национальной культуре (так, В. Кожинов происходящие ныне межнациональные конфликты объясняет «ни</w:t>
        <w:softHyphen/>
        <w:t>велирующим все катком современной цивилизации, угрожающим самому существованию малых наций»</w:t>
      </w:r>
      <w:r>
        <w:rPr>
          <w:vertAlign w:val="superscript"/>
        </w:rPr>
        <w:t>1</w:t>
      </w:r>
      <w:r>
        <w:rPr/>
        <w:t>), именно цивилизация современного тина сделала главным своим лозунгом лозунг «на</w:t>
        <w:softHyphen/>
        <w:t>циональной культуры», национального объединения народа и про</w:t>
        <w:softHyphen/>
        <w:t>буждения его национального самосознания. В отличие от древних, преимущественно земледельческих, цивилизаций, получавших по</w:t>
        <w:softHyphen/>
        <w:t>литическую форму имперского господства одного народа над дру</w:t>
        <w:softHyphen/>
        <w:t>гим, надэтнических государственных деспотий, современная циви</w:t>
        <w:softHyphen/>
        <w:t>лизация складывается, как правило, в национальных формах — в формах национального государства и национальной экономики. Недаром народы, раньше других втянутые в современный циви</w:t>
        <w:softHyphen/>
        <w:t>лизованный процесс, первыми вступили и на путь самостоятель</w:t>
        <w:softHyphen/>
        <w:t>ного национального развития. И сегодня причиной практически всех национально-освободительных движений является не про</w:t>
        <w:softHyphen/>
        <w:t>тест против современной цивилизации, а стремление обрести на</w:t>
        <w:softHyphen/>
        <w:t>циональную — политическую и экономическую— независимость, столь необходимую для становления этой цивилизации. Требо</w:t>
        <w:softHyphen/>
        <w:t>вание национальной культурной автономии — лишь первый шаг на этом пути.</w:t>
      </w:r>
    </w:p>
    <w:p>
      <w:pPr>
        <w:pStyle w:val="Normal"/>
        <w:shd w:fill="FFFFFF" w:val="clear"/>
        <w:spacing w:lineRule="exact" w:line="211" w:before="24" w:after="0"/>
        <w:ind w:right="53" w:firstLine="312"/>
        <w:jc w:val="both"/>
        <w:rPr/>
      </w:pPr>
      <w:r>
        <w:rPr/>
        <w:t>В ходе складывания, образования наций могут, разумеется, возникать конфликты и на этнической почве, приобретая порой</w:t>
      </w:r>
    </w:p>
    <w:p>
      <w:pPr>
        <w:pStyle w:val="Normal"/>
        <w:shd w:fill="FFFFFF" w:val="clear"/>
        <w:spacing w:before="168" w:after="0"/>
        <w:ind w:left="331" w:hanging="0"/>
        <w:rPr>
          <w:sz w:val="18"/>
          <w:szCs w:val="18"/>
        </w:rPr>
      </w:pPr>
      <w:r>
        <w:rPr>
          <w:sz w:val="18"/>
          <w:szCs w:val="18"/>
        </w:rPr>
        <w:t>' Литературная Россия.  1989. 28 июля.</w:t>
      </w:r>
    </w:p>
    <w:p>
      <w:pPr>
        <w:pStyle w:val="Normal"/>
        <w:shd w:fill="FFFFFF" w:val="clear"/>
        <w:spacing w:lineRule="exact" w:line="211"/>
        <w:ind w:right="82" w:hanging="0"/>
        <w:jc w:val="both"/>
        <w:rPr/>
      </w:pPr>
      <w:r>
        <w:br w:type="column"/>
      </w:r>
      <w:r>
        <w:rPr/>
        <w:t>характер острых столкновений между людьми разной крови, веры, этнической культуры и т. д. Подобные конфликты в разное время и при различных обстоятельствах могут разрешаться по-разному, но сами по себе они свидетельствуют о том, что цивилизационный процесс еще не закончен, находится в самом начале и не способен еще переварить в «национальном котле» все местные особенности и различия. Очевидно, до конца это и невозможно сделать и раз</w:t>
        <w:softHyphen/>
        <w:t>личия такого рода будут давать о себе знать на всех этапах станов</w:t>
        <w:softHyphen/>
        <w:t>ления цивилизации. Однако на достаточно высоком уровне циви-лизационного развития, в ситуации уже сложившейся нации центростремительные силы национального объединения будут намного превосходить центробежные силы этнического обособле</w:t>
        <w:softHyphen/>
        <w:t>ния, позволяя примирять их мирным, демократическим путем. Ци</w:t>
        <w:softHyphen/>
        <w:t>вилизованные нации отнюдь не влекут за собой гибель образующих их этносов, а, наоборот, дают им возможность заботливо сохранять и оберегать свои традиции и обычаи. Так что острота межэтни</w:t>
        <w:softHyphen/>
        <w:t>ческих конфликтов, доходящая порой до кровавых стычек, сви</w:t>
        <w:softHyphen/>
        <w:t>детельствует не о зловредном влиянии цивилизации, а о том, что в своем развитии цивилизация не достигла состояния, в котором сло</w:t>
        <w:softHyphen/>
        <w:t>жились бы окончательно навыки цивилизованной жизни, был бы достигнут высокий уровень цивилизованности людей и общества.</w:t>
      </w:r>
    </w:p>
    <w:p>
      <w:pPr>
        <w:pStyle w:val="Normal"/>
        <w:shd w:fill="FFFFFF" w:val="clear"/>
        <w:spacing w:before="418" w:after="0"/>
        <w:ind w:left="2842" w:hanging="0"/>
        <w:rPr>
          <w:spacing w:val="-3"/>
          <w:sz w:val="18"/>
          <w:szCs w:val="18"/>
        </w:rPr>
      </w:pPr>
      <w:r>
        <w:rPr>
          <w:spacing w:val="-3"/>
          <w:sz w:val="18"/>
          <w:szCs w:val="18"/>
        </w:rPr>
        <w:t>НАЦИОНАЛЬНОЕ</w:t>
      </w:r>
    </w:p>
    <w:p>
      <w:pPr>
        <w:pStyle w:val="Normal"/>
        <w:shd w:fill="FFFFFF" w:val="clear"/>
        <w:ind w:left="2846" w:hanging="0"/>
        <w:rPr>
          <w:sz w:val="18"/>
          <w:szCs w:val="18"/>
        </w:rPr>
      </w:pPr>
      <w:r>
        <w:rPr>
          <w:sz w:val="18"/>
          <w:szCs w:val="18"/>
        </w:rPr>
        <w:t>И ИНТЕРНАЦИОНАЛЬНОЕ В КУЛЬТУРЕ</w:t>
      </w:r>
    </w:p>
    <w:p>
      <w:pPr>
        <w:pStyle w:val="Normal"/>
        <w:shd w:fill="FFFFFF" w:val="clear"/>
        <w:spacing w:lineRule="exact" w:line="216" w:before="216" w:after="0"/>
        <w:ind w:left="48" w:right="34" w:firstLine="331"/>
        <w:jc w:val="both"/>
        <w:rPr/>
      </w:pPr>
      <w:r>
        <w:rPr/>
        <w:t>Известно, что В. И. Ленин считал лозунг национальной куль</w:t>
        <w:softHyphen/>
        <w:t>туры чисто буржуазным лозунгом, одним из проявлений буржуаз</w:t>
        <w:softHyphen/>
        <w:t>ного национализма. Признавая историческую правомочность этого лозунга в борьбе с феодализмом, он отвергал его применительно к классовой борьбе пролетариата с буржуазией, противопоставляя ему лозунг интернациональной культуры трудящихся всего мира. Из этого порой делают вывод, что Ленин вообще призывал к унич</w:t>
        <w:softHyphen/>
        <w:t>тожению национальных культур, к замене их какой-то вненацио</w:t>
        <w:softHyphen/>
        <w:t>нальной или наднациональной культурой. Вывод, прямо скажем, плохо согласующийся со смыслом ленинских высказываний. Не об уничтожении национальных культур идет в них речь, а о невоз</w:t>
        <w:softHyphen/>
        <w:t>можности для народа любой страны ограничиваться рамками толь</w:t>
        <w:softHyphen/>
        <w:t>ко своей культуры, замыкаться в этих рамках, отбрасывая то цен</w:t>
        <w:softHyphen/>
        <w:t>ное, что существует в культурах других народов. Поэтому идея интернационализма заключает в себе не отрицание национальных культур, а принципиальный отказ передовой части современного общества от отождествления себя с культурой какой-то одной нации.</w:t>
      </w:r>
    </w:p>
    <w:p>
      <w:pPr>
        <w:pStyle w:val="Normal"/>
        <w:shd w:fill="FFFFFF" w:val="clear"/>
        <w:spacing w:lineRule="exact" w:line="211"/>
        <w:ind w:left="91" w:right="24" w:firstLine="312"/>
        <w:jc w:val="both"/>
        <w:rPr/>
      </w:pPr>
      <w:r>
        <w:rPr/>
        <w:t>Согласимся, есть существенная разница между позицией от</w:t>
        <w:softHyphen/>
        <w:t>рицания национальных культур и позицией, исключающей, не-приемлющей абсолютизацию отдельной, преимущественно собст</w:t>
        <w:softHyphen/>
        <w:t>венной, культуры. Если первая позиция ставит человека в положе</w:t>
        <w:softHyphen/>
        <w:t>ние противника любой, как своей, так и чужой, национальной куль-</w:t>
      </w:r>
    </w:p>
    <w:p>
      <w:pPr>
        <w:pStyle w:val="Normal"/>
        <w:shd w:fill="FFFFFF" w:val="clear"/>
        <w:spacing w:before="29" w:after="0"/>
        <w:ind w:left="6235" w:hanging="0"/>
        <w:jc w:val="both"/>
        <w:rPr>
          <w:spacing w:val="-13"/>
          <w:sz w:val="18"/>
          <w:szCs w:val="18"/>
        </w:rPr>
      </w:pPr>
      <w:r>
        <w:rPr>
          <w:spacing w:val="-13"/>
          <w:sz w:val="18"/>
          <w:szCs w:val="18"/>
        </w:rPr>
        <w:t>269</w:t>
      </w:r>
    </w:p>
    <w:p>
      <w:pPr>
        <w:sectPr>
          <w:type w:val="nextPage"/>
          <w:pgSz w:orient="landscape" w:w="16838" w:h="11906"/>
          <w:pgMar w:left="1294" w:right="1289" w:gutter="0" w:header="0" w:top="360" w:footer="0" w:bottom="360"/>
          <w:pgNumType w:fmt="decimal"/>
          <w:cols w:num="2" w:equalWidth="false" w:sep="false">
            <w:col w:w="6408" w:space="1372"/>
            <w:col w:w="6470"/>
          </w:cols>
          <w:formProt w:val="false"/>
          <w:textDirection w:val="lrTb"/>
          <w:docGrid w:type="default" w:linePitch="360" w:charSpace="0"/>
        </w:sectPr>
      </w:pPr>
    </w:p>
    <w:p>
      <w:pPr>
        <w:pStyle w:val="Normal"/>
        <w:shd w:fill="FFFFFF" w:val="clear"/>
        <w:spacing w:before="115" w:after="0"/>
        <w:rPr>
          <w:sz w:val="18"/>
          <w:szCs w:val="18"/>
        </w:rPr>
      </w:pPr>
      <w:r>
        <w:rPr>
          <w:sz w:val="18"/>
          <w:szCs w:val="18"/>
        </w:rPr>
        <w:t>268</w:t>
      </w:r>
    </w:p>
    <w:p>
      <w:pPr>
        <w:sectPr>
          <w:type w:val="nextPage"/>
          <w:pgSz w:orient="landscape" w:w="16838" w:h="11906"/>
          <w:pgMar w:left="1289" w:right="1289" w:gutter="0" w:header="0" w:top="360" w:footer="0" w:bottom="360"/>
          <w:pgNumType w:fmt="decimal"/>
          <w:formProt w:val="false"/>
          <w:textDirection w:val="lrTb"/>
          <w:docGrid w:type="default" w:linePitch="360" w:charSpace="0"/>
        </w:sectPr>
      </w:pPr>
    </w:p>
    <w:p>
      <w:pPr>
        <w:pStyle w:val="Normal"/>
        <w:shd w:fill="FFFFFF" w:val="clear"/>
        <w:spacing w:lineRule="exact" w:line="211"/>
        <w:ind w:left="43" w:hanging="0"/>
        <w:jc w:val="both"/>
        <w:rPr/>
      </w:pPr>
      <w:r>
        <w:rPr/>
        <w:t>туры, то вторая уравнивает в его глазах ценность как своей, так и чужой культуры, заставляет в каждой национальной культуре ви</w:t>
        <w:softHyphen/>
        <w:t>деть нечто важное и нужное для себя. Первая отвергает националь</w:t>
        <w:softHyphen/>
        <w:t>ные культуры во имя какой-то абстрактной безнациональной куль</w:t>
        <w:softHyphen/>
        <w:t>туры, вторая объединяет их, ставит в отношение равноправия и взаимной дополнительности.</w:t>
      </w:r>
    </w:p>
    <w:p>
      <w:pPr>
        <w:pStyle w:val="Normal"/>
        <w:shd w:fill="FFFFFF" w:val="clear"/>
        <w:spacing w:lineRule="exact" w:line="211" w:before="5" w:after="0"/>
        <w:ind w:left="34" w:right="5" w:firstLine="312"/>
        <w:jc w:val="both"/>
        <w:rPr/>
      </w:pPr>
      <w:r>
        <w:rPr/>
        <w:t>Соответственно под буржуазным национализмом Ленин пони</w:t>
        <w:softHyphen/>
        <w:t>мал не само по себе признание факта существования националь</w:t>
        <w:softHyphen/>
        <w:t>ных культур, а их противопоставление друг другу. Буржуазный националист — тот, кто либо отстаивает превосходство своей куль</w:t>
        <w:softHyphen/>
        <w:t>туры над чужой, либо стремится отгородиться от иных культур, воздвигнуть непроходимый барьер между своей и чужой культу</w:t>
        <w:softHyphen/>
        <w:t>рами, абсолютизировать их различие и обособленность. Национа</w:t>
        <w:softHyphen/>
        <w:t>лист отличается от интернационалиста не тем, что высоко ценит национальную культуру, а тем, что признает культуру только своей нации и только в ней одной видит достаточное условие для своего существования. В политике такая позиция оборачивается недо</w:t>
        <w:softHyphen/>
        <w:t>оценкой чужих культур, пренебрежением ими, а то и прямым их подавлением.</w:t>
      </w:r>
    </w:p>
    <w:p>
      <w:pPr>
        <w:pStyle w:val="Normal"/>
        <w:shd w:fill="FFFFFF" w:val="clear"/>
        <w:spacing w:lineRule="exact" w:line="211" w:before="10" w:after="0"/>
        <w:ind w:left="19" w:right="10" w:firstLine="317"/>
        <w:jc w:val="both"/>
        <w:rPr/>
      </w:pPr>
      <w:r>
        <w:rPr/>
        <w:t>Два столь противоположных отношения к национальной куль</w:t>
        <w:softHyphen/>
        <w:t>туре Ленин, мыслящий в категориях классовой борьбы и классовых отношений, вполне естественно квалифицировал в чисто классовых терминах. Было бы наивно распространять эти характеристики на любого эмпирически существующего представителя того или иного класса. Отнюдь не любой пролетарий — интернационалист, как и не любой буржуа — националист. Иначе как объяснить на</w:t>
        <w:softHyphen/>
        <w:t>личие шовинистических и националистических настроений в среде, никак не являющейся буржуазной? Термины «пролетарский ин</w:t>
        <w:softHyphen/>
        <w:t>тернационализм» и «буржуазный национализм» в их ленинском истолковании заключают в себе поэтому более широкий смысл, нежели простая эмпирическая констатация различий в реальных умонастроениях конкретных представителей этих двух классов. Они фиксируют наличие двух противоположных позиций, соот</w:t>
        <w:softHyphen/>
        <w:t>ветствующих не только коренным интересам этих классов, но и различным, взаимопротиворечивым тенденциям в развитии совре</w:t>
        <w:softHyphen/>
        <w:t>менной цивилизации, которые выходят сегодня за рамки чисто классового противостояния. Для нас сегодня действительный смысл соотношения национального и интернационального в куль</w:t>
        <w:softHyphen/>
        <w:t>туре каждой нации уже не может быть сведен лишь к соотноше</w:t>
        <w:softHyphen/>
        <w:t>нию в ней буржуазного и пролетарского.</w:t>
      </w:r>
    </w:p>
    <w:p>
      <w:pPr>
        <w:pStyle w:val="Normal"/>
        <w:shd w:fill="FFFFFF" w:val="clear"/>
        <w:spacing w:lineRule="exact" w:line="211"/>
        <w:ind w:left="14" w:right="14" w:firstLine="317"/>
        <w:jc w:val="both"/>
        <w:rPr/>
      </w:pPr>
      <w:r>
        <w:rPr/>
        <w:t>Расхождение между национальным и интернациональным ко</w:t>
        <w:softHyphen/>
        <w:t>ренится не столько в классовых различиях, сколько в логике раз</w:t>
        <w:softHyphen/>
        <w:t>вития самой современной цивилизации, в той качественно новой модификации, которую она получает в процессе перехода от ин</w:t>
        <w:softHyphen/>
        <w:t>дустриального к постиндустриальному обществу, в ситуации воз</w:t>
        <w:softHyphen/>
        <w:t>никновения принципиально иных средств массовой культурной коммуникации людей, основанных на применении информацион</w:t>
        <w:softHyphen/>
        <w:t>ных систем и компьютерной техники. Последствия этого перехода еще не осознаны обществоведами и культурологами в полной мере,</w:t>
      </w:r>
    </w:p>
    <w:p>
      <w:pPr>
        <w:pStyle w:val="Normal"/>
        <w:shd w:fill="FFFFFF" w:val="clear"/>
        <w:spacing w:before="110" w:after="0"/>
        <w:rPr>
          <w:rFonts w:ascii="Arial" w:hAnsi="Arial" w:cs="Arial"/>
          <w:spacing w:val="-7"/>
          <w:sz w:val="16"/>
          <w:szCs w:val="16"/>
        </w:rPr>
      </w:pPr>
      <w:r>
        <w:rPr>
          <w:rFonts w:cs="Arial" w:ascii="Arial" w:hAnsi="Arial"/>
          <w:spacing w:val="-7"/>
          <w:sz w:val="16"/>
          <w:szCs w:val="16"/>
        </w:rPr>
        <w:t>270</w:t>
      </w:r>
    </w:p>
    <w:p>
      <w:pPr>
        <w:pStyle w:val="Normal"/>
        <w:shd w:fill="FFFFFF" w:val="clear"/>
        <w:spacing w:lineRule="exact" w:line="211" w:before="158" w:after="0"/>
        <w:ind w:right="62" w:hanging="0"/>
        <w:jc w:val="both"/>
        <w:rPr/>
      </w:pPr>
      <w:r>
        <w:br w:type="column"/>
      </w:r>
      <w:r>
        <w:rPr/>
        <w:t>вызывают появление в общественной науке самых различных концепций и точек зрения, но в любом случае заставляют совер</w:t>
        <w:softHyphen/>
        <w:t>шенно по-иному ставить вопрос о природе и судьбе национальной культуры. Национальная культура (как до этого этническая) пере</w:t>
        <w:softHyphen/>
        <w:t>стает мыслиться в качестве единственно возможной, самодоста</w:t>
        <w:softHyphen/>
        <w:t>точной и окончательной формы культурного развития челове</w:t>
        <w:softHyphen/>
        <w:t>чества. Она не ликвидируется, а постепенно перерастает в новое качество, обогащаясь за счет других культур и все более включаясь в мировой культурный процесс.</w:t>
      </w:r>
    </w:p>
    <w:p>
      <w:pPr>
        <w:pStyle w:val="Normal"/>
        <w:shd w:fill="FFFFFF" w:val="clear"/>
        <w:spacing w:lineRule="exact" w:line="211"/>
        <w:ind w:left="14" w:right="58" w:firstLine="317"/>
        <w:jc w:val="both"/>
        <w:rPr/>
      </w:pPr>
      <w:r>
        <w:rPr/>
        <w:t>Этому соответствует и возникновение качественно нового типа знания о культуре — социологического, который наряду с этногра</w:t>
        <w:softHyphen/>
        <w:t>фическим (антропологическим) и филологическим (гуманитар</w:t>
        <w:softHyphen/>
        <w:t>ным) знанием очерчивает собой все пространство современной науки о культуре (культурологии).</w:t>
      </w:r>
    </w:p>
    <w:p>
      <w:pPr>
        <w:pStyle w:val="Normal"/>
        <w:shd w:fill="FFFFFF" w:val="clear"/>
        <w:spacing w:lineRule="exact" w:line="211"/>
        <w:ind w:left="24" w:right="14" w:firstLine="307"/>
        <w:jc w:val="both"/>
        <w:rPr/>
      </w:pPr>
      <w:r>
        <w:rPr/>
        <w:t>Социология культуры в отличие от этнографии и филологии имеет своим предметом уже не этническую или национальную (преимущественно письменную) культуру, а культуру, передавае</w:t>
        <w:softHyphen/>
        <w:t>мую, транслируемую средствами массовой коммуникации. Такую культуру принято называть массовой культурой, и субъектом ее развития являются индивиды, объединенные в сообщества, ли</w:t>
        <w:softHyphen/>
        <w:t>шенные четких этнических и национальных характеристик.Так. сегодня наука и техника не вмещаются целиком в рамки от</w:t>
        <w:softHyphen/>
        <w:t>дельной национальной культуры. Еще более наглядно эта законо</w:t>
        <w:softHyphen/>
        <w:t>мерность просматривается в соотношении национальной культуры и морали. Национальные культуры существуют во множественном числе, мораль же по своей природе монистична, общечеловечна. Нет исключительно лишь русской, немецкой или какой-то другой национальной морали. Моральный релятивизм и плюрализм, де</w:t>
        <w:softHyphen/>
        <w:t>ление морали по классовому или национальному признаку раз</w:t>
        <w:softHyphen/>
        <w:t>рушает саму идею морали. В равной мере ни один из народов не обладает монополией на мораль, не является моральным в боль</w:t>
        <w:softHyphen/>
        <w:t>шей степени, чем другой. Моральной оценке и суду подлежат не народ или нация, а отдельный индивид, независимо от своей на</w:t>
        <w:softHyphen/>
        <w:t>циональной принадлежности. Условием такой оценки может быть только личная автономия индивида, которая обретается им впервые в рамках существования нации.</w:t>
      </w:r>
    </w:p>
    <w:p>
      <w:pPr>
        <w:sectPr>
          <w:type w:val="nextPage"/>
          <w:pgSz w:orient="landscape" w:w="16838" w:h="11906"/>
          <w:pgMar w:left="1265" w:right="1266" w:gutter="0" w:header="0" w:top="432" w:footer="0" w:bottom="360"/>
          <w:pgNumType w:fmt="decimal"/>
          <w:cols w:num="2" w:equalWidth="false" w:sep="false">
            <w:col w:w="6408" w:space="1454"/>
            <w:col w:w="6441"/>
          </w:cols>
          <w:formProt w:val="false"/>
          <w:textDirection w:val="lrTb"/>
          <w:docGrid w:type="default" w:linePitch="360" w:charSpace="0"/>
        </w:sectPr>
        <w:pStyle w:val="Normal"/>
        <w:shd w:fill="FFFFFF" w:val="clear"/>
        <w:spacing w:lineRule="exact" w:line="211"/>
        <w:ind w:left="67" w:firstLine="317"/>
        <w:jc w:val="both"/>
        <w:rPr/>
      </w:pPr>
      <w:r>
        <w:rPr/>
        <w:t>Возникает парадоксальная ситуация: цивилизация, порождая автономию индивидуальных воль и тем самым обеспечивая пере</w:t>
        <w:softHyphen/>
        <w:t>ход от этнической общности людей к их национальной консоли</w:t>
        <w:softHyphen/>
        <w:t>дации, одновременно с этим (и в силу этого) порождает и более всеобщую, можно сказать, универсальную систему оценок и связей, выходящую за рамки обособленного национального существования. Нация оказывается своеобразной исторически переходной формой от былой этнической разобщенности людей (их разделения по эт</w:t>
        <w:softHyphen/>
        <w:t>ническому признаку) к их все более всеобщему, универсальному объединению в планетарном масштабе.</w:t>
      </w:r>
    </w:p>
    <w:p>
      <w:pPr>
        <w:pStyle w:val="Normal"/>
        <w:shd w:fill="FFFFFF" w:val="clear"/>
        <w:tabs>
          <w:tab w:val="clear" w:pos="720"/>
          <w:tab w:val="left" w:pos="245" w:leader="none"/>
        </w:tabs>
        <w:spacing w:lineRule="exact" w:line="206"/>
        <w:rPr/>
      </w:pPr>
      <w:r>
        <w:rPr>
          <w:spacing w:val="-4"/>
          <w:sz w:val="16"/>
          <w:szCs w:val="16"/>
        </w:rPr>
        <w:t>A.</w:t>
      </w:r>
      <w:r>
        <w:rPr>
          <w:sz w:val="16"/>
          <w:szCs w:val="16"/>
        </w:rPr>
        <w:tab/>
        <w:t>А. ГУСЕЙНОВ,</w:t>
      </w:r>
    </w:p>
    <w:p>
      <w:pPr>
        <w:pStyle w:val="Normal"/>
        <w:shd w:fill="FFFFFF" w:val="clear"/>
        <w:tabs>
          <w:tab w:val="clear" w:pos="720"/>
          <w:tab w:val="left" w:pos="245" w:leader="none"/>
        </w:tabs>
        <w:spacing w:lineRule="exact" w:line="206"/>
        <w:ind w:right="4896" w:hanging="0"/>
        <w:rPr/>
      </w:pPr>
      <w:r>
        <w:rPr>
          <w:spacing w:val="-4"/>
          <w:sz w:val="16"/>
          <w:szCs w:val="16"/>
        </w:rPr>
        <w:t>B.</w:t>
      </w:r>
      <w:r>
        <w:rPr>
          <w:sz w:val="16"/>
          <w:szCs w:val="16"/>
        </w:rPr>
        <w:tab/>
        <w:t>М. МЕЖУ ЕВ,</w:t>
        <w:br/>
        <w:t>В. И. ТОЛСТЫХ</w:t>
      </w:r>
    </w:p>
    <w:p>
      <w:pPr>
        <w:pStyle w:val="Normal"/>
        <w:shd w:fill="FFFFFF" w:val="clear"/>
        <w:spacing w:before="1018" w:after="0"/>
        <w:ind w:left="2808" w:hanging="0"/>
        <w:rPr/>
      </w:pPr>
      <w:r>
        <w:rPr/>
        <w:t>О ПАРТИИ</w:t>
      </w:r>
    </w:p>
    <w:p>
      <w:pPr>
        <w:pStyle w:val="Normal"/>
        <w:shd w:fill="FFFFFF" w:val="clear"/>
        <w:spacing w:before="24" w:after="0"/>
        <w:ind w:left="2813" w:hanging="0"/>
        <w:rPr/>
      </w:pPr>
      <w:r>
        <w:rPr/>
        <w:t>И ПАРТИЙНЫХ НРАВАХ</w:t>
      </w:r>
    </w:p>
    <w:p>
      <w:pPr>
        <w:pStyle w:val="Normal"/>
        <w:shd w:fill="FFFFFF" w:val="clear"/>
        <w:spacing w:before="192" w:after="0"/>
        <w:ind w:left="2798" w:hanging="0"/>
        <w:rPr/>
      </w:pPr>
      <w:r>
        <w:rPr>
          <w:sz w:val="16"/>
          <w:szCs w:val="16"/>
        </w:rPr>
        <w:t xml:space="preserve">О </w:t>
      </w:r>
      <w:r>
        <w:rPr>
          <w:sz w:val="16"/>
          <w:szCs w:val="16"/>
          <w:lang w:val="en-US"/>
        </w:rPr>
        <w:t>tempore</w:t>
      </w:r>
      <w:r>
        <w:rPr>
          <w:sz w:val="16"/>
          <w:szCs w:val="16"/>
        </w:rPr>
        <w:t xml:space="preserve">! О </w:t>
      </w:r>
      <w:r>
        <w:rPr>
          <w:sz w:val="16"/>
          <w:szCs w:val="16"/>
          <w:lang w:val="en-US"/>
        </w:rPr>
        <w:t>mores</w:t>
      </w:r>
      <w:r>
        <w:rPr>
          <w:sz w:val="16"/>
          <w:szCs w:val="16"/>
        </w:rPr>
        <w:t>!</w:t>
      </w:r>
    </w:p>
    <w:p>
      <w:pPr>
        <w:pStyle w:val="Normal"/>
        <w:shd w:fill="FFFFFF" w:val="clear"/>
        <w:spacing w:before="53" w:after="0"/>
        <w:ind w:right="154" w:hanging="0"/>
        <w:jc w:val="center"/>
        <w:rPr>
          <w:spacing w:val="-3"/>
          <w:sz w:val="14"/>
          <w:szCs w:val="14"/>
        </w:rPr>
      </w:pPr>
      <w:r>
        <w:rPr>
          <w:spacing w:val="-3"/>
          <w:sz w:val="14"/>
          <w:szCs w:val="14"/>
        </w:rPr>
        <w:t>ЦИЦЕРОН</w:t>
      </w:r>
    </w:p>
    <w:p>
      <w:pPr>
        <w:pStyle w:val="Normal"/>
        <w:shd w:fill="FFFFFF" w:val="clear"/>
        <w:spacing w:lineRule="exact" w:line="211" w:before="202" w:after="0"/>
        <w:ind w:left="10" w:right="29" w:firstLine="2803"/>
        <w:jc w:val="both"/>
        <w:rPr/>
      </w:pPr>
      <w:r>
        <w:rPr/>
        <w:t>КПСС нуждается в очищении — прежде всего нравственном, это сегодня уже ясно всем, в том числе и самой партии. Не все, однако, понимают, что возрождение партии требует кардинальной перестройки ее структур, деятельности, са</w:t>
        <w:softHyphen/>
        <w:t>мого положения в обществе.</w:t>
      </w:r>
    </w:p>
    <w:p>
      <w:pPr>
        <w:pStyle w:val="Normal"/>
        <w:shd w:fill="FFFFFF" w:val="clear"/>
        <w:spacing w:lineRule="exact" w:line="211"/>
        <w:ind w:left="10" w:firstLine="317"/>
        <w:jc w:val="both"/>
        <w:rPr/>
      </w:pPr>
      <w:r>
        <w:rPr/>
        <w:t>Мы солидарны с теми, кто ставит вопрос об ответственности и вине (в политическом смысле) партии за судьбу страны, за ее се</w:t>
        <w:softHyphen/>
        <w:t>мидесятилетнюю историю и нынешнее состояние. Нравственное здоровье отдельного человека или целой общественной организации определяется отношением к собственной деятельности, способ</w:t>
        <w:softHyphen/>
        <w:t>ностью посмотреть на себя со стороны — глазами тех, кому они служат, кем взяли на себя труд управлять и руководить, готов</w:t>
        <w:softHyphen/>
        <w:t>ностью увидеть себя в этом «зеркале» без прикрас. Исходя из этого, мы уверены, говорить надо об ошибках партии, а не только ее лиде</w:t>
        <w:softHyphen/>
        <w:t>ров в тот или иной период, будь то Сталин, Хрущев, Брежнев или Горбачев. Ничуть не отрицая необходимости выявлять ответствен</w:t>
        <w:softHyphen/>
        <w:t>ность конкретных лиц за конкретные дела и решения, надо пойти дальше и поставить вопрос об ответственности самой партии, ее идеологии. Об ее организационных структурах, месте и роли в составе общественных сил. И тогда выяснится, что надо менять нечто большее, чем плохих работников на хороших, что перестрой</w:t>
        <w:softHyphen/>
        <w:t>ка партии не может свестись к повышению активности рядовых ее членов и различных общественных комиссий при партийных комитетах. Или даже к простому сокращению аппарата. Нет, вопрос стоит гораздо глубже и серьезней.</w:t>
      </w:r>
    </w:p>
    <w:p>
      <w:pPr>
        <w:pStyle w:val="Normal"/>
        <w:shd w:fill="FFFFFF" w:val="clear"/>
        <w:spacing w:before="442" w:after="0"/>
        <w:ind w:left="2827" w:hanging="0"/>
        <w:rPr>
          <w:sz w:val="16"/>
          <w:szCs w:val="16"/>
        </w:rPr>
      </w:pPr>
      <w:r>
        <w:rPr>
          <w:sz w:val="16"/>
          <w:szCs w:val="16"/>
        </w:rPr>
        <w:t>ПАРТИЯ ИЛИ СУПЕРВЕДОМСТВО?</w:t>
      </w:r>
    </w:p>
    <w:p>
      <w:pPr>
        <w:pStyle w:val="Normal"/>
        <w:shd w:fill="FFFFFF" w:val="clear"/>
        <w:spacing w:lineRule="exact" w:line="211" w:before="245" w:after="0"/>
        <w:ind w:left="29" w:firstLine="307"/>
        <w:jc w:val="both"/>
        <w:rPr/>
      </w:pPr>
      <w:r>
        <w:rPr/>
        <w:t>Основные нравственные претензии, которые сегодня общест</w:t>
        <w:softHyphen/>
        <w:t>венность предъявляет партии, можно было бы выразить двумя сло</w:t>
        <w:softHyphen/>
        <w:t>вами: привилегированный партаппарат. Насколько этот, диагноз точен? И действительно ли партаппарат (во всяком случае, часть его) своим образом жизни выделяется из массы населения? Трез</w:t>
        <w:softHyphen/>
        <w:t>вый анализ склоняет к утвердительному ответу на эти вопросы.</w:t>
      </w:r>
    </w:p>
    <w:p>
      <w:pPr>
        <w:pStyle w:val="Normal"/>
        <w:shd w:fill="FFFFFF" w:val="clear"/>
        <w:spacing w:before="154" w:after="0"/>
        <w:ind w:left="34" w:hanging="0"/>
        <w:rPr>
          <w:rFonts w:ascii="Arial" w:hAnsi="Arial" w:cs="Arial"/>
          <w:spacing w:val="-9"/>
          <w:sz w:val="16"/>
          <w:szCs w:val="16"/>
        </w:rPr>
      </w:pPr>
      <w:r>
        <w:rPr>
          <w:rFonts w:cs="Arial" w:ascii="Arial" w:hAnsi="Arial"/>
          <w:spacing w:val="-9"/>
          <w:sz w:val="16"/>
          <w:szCs w:val="16"/>
        </w:rPr>
        <w:t>272</w:t>
      </w:r>
    </w:p>
    <w:p>
      <w:pPr>
        <w:pStyle w:val="Normal"/>
        <w:shd w:fill="FFFFFF" w:val="clear"/>
        <w:spacing w:lineRule="exact" w:line="211"/>
        <w:ind w:right="34" w:firstLine="312"/>
        <w:jc w:val="both"/>
        <w:rPr/>
      </w:pPr>
      <w:r>
        <w:br w:type="column"/>
      </w:r>
      <w:r>
        <w:rPr/>
        <w:t>В рамках административно-командной системы, которая окон</w:t>
        <w:softHyphen/>
        <w:t>чательно сложилась к началу 30-х годов, а в последующие два де</w:t>
        <w:softHyphen/>
        <w:t>сятилетия закостенела до такой твердости, что ее, несмотря на почти всеобщие усилия, никак не удается разбить до сих пор, произошла глубокая трансформация или, как в таких случаях го</w:t>
        <w:softHyphen/>
        <w:t>ворят, перерождение партии. Из политической организации она превратилась в управленческую. Партия стала в стране своего рода верховным управляющим. В существенной мере она вообще пере</w:t>
        <w:softHyphen/>
        <w:t>стала быть партией. И в этом заключена своя жесткая логика.</w:t>
      </w:r>
    </w:p>
    <w:p>
      <w:pPr>
        <w:pStyle w:val="Normal"/>
        <w:shd w:fill="FFFFFF" w:val="clear"/>
        <w:spacing w:lineRule="exact" w:line="211"/>
        <w:ind w:right="34" w:firstLine="312"/>
        <w:jc w:val="both"/>
        <w:rPr/>
      </w:pPr>
      <w:r>
        <w:rPr/>
        <w:t>В условиях, когда стимулы общественной активности носят по преимуществу внешне принудительный характер, нужна послед</w:t>
        <w:softHyphen/>
        <w:t>няя принуждающая инстанция. Когда общественная жизнь заме</w:t>
        <w:softHyphen/>
        <w:t>шана на корпоративно-ведомственных интересах, то для ее це</w:t>
        <w:softHyphen/>
        <w:t>лостности требуется особое ведомство. Всякая пирамида, в том чис</w:t>
        <w:softHyphen/>
        <w:t>ле социальная, стягивается в последнюю, вершинную точку. Пар</w:t>
        <w:softHyphen/>
        <w:t>тия как раз и стала такой сверхинстанцией и суперведомством, последней ступенью социальной иерархии. Чтобы успешно выпол</w:t>
        <w:softHyphen/>
        <w:t>нять эту роль несущей конструкции всего общественного здания, партии требуется особый, постоянно действующий аппарат, ко</w:t>
        <w:softHyphen/>
        <w:t>торый является большим по численности и разветвленным настоль</w:t>
        <w:softHyphen/>
        <w:t>ко, чтобы обозревать своим оком все общественное пространство, и полномочным по функциям, представляющим партию в пов</w:t>
        <w:softHyphen/>
        <w:t>седневной жизни. Аппарат контролирует выполнение партийных решений (директив — как иногда язык точно выражает существо дела!). Он от имени партии следит за общественной ситуацией, работой учреждений и поведением лиц, поощряет и наказывает, надсматривает за всем и вся, являясь своего рода политической опричниной.</w:t>
      </w:r>
    </w:p>
    <w:p>
      <w:pPr>
        <w:pStyle w:val="Normal"/>
        <w:shd w:fill="FFFFFF" w:val="clear"/>
        <w:spacing w:lineRule="exact" w:line="211"/>
        <w:ind w:left="14" w:right="29" w:firstLine="307"/>
        <w:jc w:val="both"/>
        <w:rPr/>
      </w:pPr>
      <w:r>
        <w:rPr/>
        <w:t>Аппарат со временем превратился в настолько мощную и дейст</w:t>
        <w:softHyphen/>
        <w:t>венную силу, что неизбежно подменяет собой партию. Та узурпа</w:t>
        <w:softHyphen/>
        <w:t>ция партийной воли аппаратом, которая произошла в 20—30-е годы и связана с именем Сталина, явилась составной частью, а говоря точнее, кульминацией, завершением процесса становления адми</w:t>
        <w:softHyphen/>
        <w:t>нистративно-командной системы. С тех пор и вплоть до настоящего времени в нашей стране власть партии, если брать реальное содер</w:t>
        <w:softHyphen/>
        <w:t>жание, а не формальную атрибутику, есть власть аппарата. Обы</w:t>
        <w:softHyphen/>
        <w:t>денное сознание, как правило, отождествляя партию с партийными комитетами,   вполне   точно   выражает   реальное   положение   дел.</w:t>
      </w:r>
    </w:p>
    <w:p>
      <w:pPr>
        <w:pStyle w:val="Normal"/>
        <w:shd w:fill="FFFFFF" w:val="clear"/>
        <w:spacing w:lineRule="exact" w:line="211"/>
        <w:ind w:left="19" w:right="14" w:firstLine="326"/>
        <w:jc w:val="both"/>
        <w:rPr/>
      </w:pPr>
      <w:r>
        <w:rPr/>
        <w:t>Итак, партаппарат находится за государством и обществом, точнее, над ними в качестве силы, определяющей и контролирую</w:t>
        <w:softHyphen/>
        <w:t>щей их деятельность. Именно из-за этого совершенно уникального положения и для того, чтобы обеспечить свою дееспособность в качестве сверхкомандной инстанции — гарантировать свободу принятия решений, сохранять вневедомственный статус, партап</w:t>
        <w:softHyphen/>
        <w:t>парат вынужденно тяготеет к замкнутости, своеобразной сослов</w:t>
        <w:softHyphen/>
        <w:t>ности. Признаки такой эзотеричности очевидны: партаппарат вмес</w:t>
        <w:softHyphen/>
        <w:t>те с подотчетной ему номенклатурой образует особый круг обще</w:t>
        <w:softHyphen/>
        <w:t>ния, со своими знаками «посвященности»; в каком-то смысле он оказывается вне государственной юрисдикции («телефонное пра-</w:t>
      </w:r>
    </w:p>
    <w:p>
      <w:pPr>
        <w:sectPr>
          <w:type w:val="nextPage"/>
          <w:pgSz w:orient="landscape" w:w="16838" w:h="11906"/>
          <w:pgMar w:left="1361" w:right="1361" w:gutter="0" w:header="0" w:top="384" w:footer="0" w:bottom="360"/>
          <w:pgNumType w:fmt="decimal"/>
          <w:cols w:num="2" w:space="1314" w:equalWidth="true" w:sep="false"/>
          <w:formProt w:val="false"/>
          <w:textDirection w:val="lrTb"/>
          <w:docGrid w:type="default" w:linePitch="360" w:charSpace="0"/>
        </w:sectPr>
        <w:pStyle w:val="Normal"/>
        <w:shd w:fill="FFFFFF" w:val="clear"/>
        <w:spacing w:before="149" w:after="0"/>
        <w:jc w:val="right"/>
        <w:rPr>
          <w:rFonts w:ascii="Arial" w:hAnsi="Arial" w:cs="Arial"/>
          <w:sz w:val="16"/>
          <w:szCs w:val="16"/>
        </w:rPr>
      </w:pPr>
      <w:r>
        <w:rPr>
          <w:rFonts w:cs="Arial" w:ascii="Arial" w:hAnsi="Arial"/>
          <w:sz w:val="16"/>
          <w:szCs w:val="16"/>
        </w:rPr>
        <w:t>273</w:t>
      </w:r>
    </w:p>
    <w:p>
      <w:pPr>
        <w:pStyle w:val="Normal"/>
        <w:shd w:fill="FFFFFF" w:val="clear"/>
        <w:spacing w:lineRule="exact" w:line="211" w:before="173" w:after="0"/>
        <w:ind w:right="67" w:hanging="0"/>
        <w:jc w:val="both"/>
        <w:rPr/>
      </w:pPr>
      <w:r>
        <w:rPr/>
        <w:t>во», невозможность обжалования партийных решений в суде и т. д.): даже высокая, но, самое главное, никак не увязанная с прак</w:t>
        <w:softHyphen/>
        <w:t>тической результативностью работы материальная обеспеченность партаппарата имеет функциональный смысл — призвана предох</w:t>
        <w:softHyphen/>
        <w:t>ранять его (хотя, как мы знаем, далеко не всегда предохраняет) от соблазнов коррупции.</w:t>
      </w:r>
    </w:p>
    <w:p>
      <w:pPr>
        <w:pStyle w:val="Normal"/>
        <w:shd w:fill="FFFFFF" w:val="clear"/>
        <w:spacing w:lineRule="exact" w:line="211"/>
        <w:ind w:left="10" w:right="48" w:firstLine="317"/>
        <w:jc w:val="both"/>
        <w:rPr/>
      </w:pPr>
      <w:r>
        <w:rPr/>
        <w:t>Словом, высказанная здесь в общей форме мысль, которая в дальнейшем будет конкретизироваться, состоит в следующем: бро</w:t>
        <w:softHyphen/>
        <w:t>сающиеся в глаза и раздражающие людей особенности партийных нравов (то, что обычно именуется привилегиями) являются со</w:t>
        <w:softHyphen/>
        <w:t>циальными качествами, предопределяющимися ролью и функцией партаппарата в общественной системе. Для того чтобы хорошо де</w:t>
        <w:softHyphen/>
        <w:t>лать свое дело (контролировать), партаппарат должен быть неза</w:t>
        <w:softHyphen/>
        <w:t>висим от тех, кем он командует.</w:t>
      </w:r>
    </w:p>
    <w:p>
      <w:pPr>
        <w:pStyle w:val="Normal"/>
        <w:shd w:fill="FFFFFF" w:val="clear"/>
        <w:spacing w:lineRule="exact" w:line="211"/>
        <w:ind w:left="19" w:right="14" w:firstLine="312"/>
        <w:jc w:val="both"/>
        <w:rPr/>
      </w:pPr>
      <w:r>
        <w:rPr/>
        <w:t>Одна из специфических особенностей партаппарата как со</w:t>
        <w:softHyphen/>
        <w:t>циального института — универсализм, отсутствие четких границ компетенции. Партаппарат приводит к единому основанию разные интересы, преодолевает ведомственные барьеры, в силу чего одни и те же лица принимают решения по самым разнообразным вопро</w:t>
        <w:softHyphen/>
        <w:t>сам. Положение партийного работника высокого ранга таково, как если бы он был воплощенным идеалом всесторонней образован</w:t>
        <w:softHyphen/>
        <w:t>ности. Утром он мог утвердить приоритетные направления науч</w:t>
        <w:softHyphen/>
        <w:t>ных исследований, днем провести совещание по производству ком</w:t>
        <w:softHyphen/>
        <w:t>бикормов, вечером решить судьбу театральной постановки. И каж</w:t>
        <w:softHyphen/>
        <w:t>дый раз делалось это твердо, с полным сознанием того, что только он и может выносить окончательные суждения по важным вопро</w:t>
        <w:softHyphen/>
        <w:t>сам (во всяком случае так было до последнего времени). При такой постановке дела о профессионально взвешенных, грамотных реше</w:t>
        <w:softHyphen/>
        <w:t>ниях, конечно, не могло быть и речи. Так непрофессионализм ста</w:t>
        <w:softHyphen/>
        <w:t>новился своего рода профессиональным качеством партработников, у них вырабатывалась своеобразная, почти лишенная сомнений «начальническая психология», та единственная в своем роде само</w:t>
        <w:softHyphen/>
        <w:t>уверенность, которая только и проистекает из дилетантизма и неведения.</w:t>
      </w:r>
    </w:p>
    <w:p>
      <w:pPr>
        <w:pStyle w:val="Normal"/>
        <w:shd w:fill="FFFFFF" w:val="clear"/>
        <w:spacing w:lineRule="exact" w:line="211"/>
        <w:ind w:left="58" w:firstLine="307"/>
        <w:jc w:val="both"/>
        <w:rPr/>
      </w:pPr>
      <w:r>
        <w:rPr/>
        <w:t>Таким образом сформировался тип партработника, внутренне готового к любому назначению и уверенного, что он может руко</w:t>
        <w:softHyphen/>
        <w:t>водить любым делом. И эта черта, какой бы с чисто психологиче</w:t>
        <w:softHyphen/>
        <w:t>ской точки зрения она ни казалась, имеет вполне определенный смысл, ибо она необходима для того, чтобы овладеть той универ</w:t>
        <w:softHyphen/>
        <w:t>сальной тайной, которая является движущей силой любого дела. Это только на первый взгляд кажется, что партаппарат занимается всем. У него есть свое собственное дело, свое предназначение. Это— власть, распределение власти, «подбор и расстановка кадров», «согласование», «рекомендации» и т. д. С этой точки зрения ма</w:t>
        <w:softHyphen/>
        <w:t>териальные привилегии есть лишь соответствующий духу времени знак власти, такой же, каким были в свое время наглухо застег</w:t>
        <w:softHyphen/>
        <w:t>нутый френч, вообще пролетарско-аскетичёская манера поведения; эти привилегии можно отменить, вернуться к партмаксимуму или придумать еще что-нибудь в этом роде,  но привилегированность</w:t>
      </w:r>
    </w:p>
    <w:p>
      <w:pPr>
        <w:pStyle w:val="Normal"/>
        <w:shd w:fill="FFFFFF" w:val="clear"/>
        <w:spacing w:before="163" w:after="0"/>
        <w:ind w:left="72" w:hanging="0"/>
        <w:rPr>
          <w:rFonts w:ascii="Arial" w:hAnsi="Arial" w:cs="Arial"/>
          <w:sz w:val="16"/>
          <w:szCs w:val="16"/>
        </w:rPr>
      </w:pPr>
      <w:r>
        <w:rPr>
          <w:rFonts w:cs="Arial" w:ascii="Arial" w:hAnsi="Arial"/>
          <w:sz w:val="16"/>
          <w:szCs w:val="16"/>
        </w:rPr>
        <w:t>274</w:t>
      </w:r>
    </w:p>
    <w:p>
      <w:pPr>
        <w:pStyle w:val="Normal"/>
        <w:shd w:fill="FFFFFF" w:val="clear"/>
        <w:spacing w:lineRule="exact" w:line="211"/>
        <w:ind w:left="19" w:hanging="0"/>
        <w:jc w:val="both"/>
        <w:rPr/>
      </w:pPr>
      <w:r>
        <w:br w:type="column"/>
      </w:r>
      <w:r>
        <w:rPr/>
        <w:t>партаппарата как таковая тем самым не была бы в основе поколеб</w:t>
        <w:softHyphen/>
        <w:t>лена. Ибо высшая и неотчуждаемая его привилегия — власть, право принимать последние, окончательные решения. Можно даже высказать парадоксальное и тем не менее правдоподобное сужде</w:t>
        <w:softHyphen/>
        <w:t>ние: тяга партаппарата к материальным благам (дачам, домам по</w:t>
        <w:softHyphen/>
        <w:t xml:space="preserve">вышенной комфортности и т. </w:t>
      </w:r>
      <w:r>
        <w:rPr>
          <w:spacing w:val="10"/>
        </w:rPr>
        <w:t>д.)</w:t>
      </w:r>
      <w:r>
        <w:rPr/>
        <w:t xml:space="preserve"> ослабляет его властную волю. В этом смысле Сталин, находившийся на государственном обес</w:t>
        <w:softHyphen/>
        <w:t>печении, и секретари райкомов, получавшие от него «пакеты»,— более адекватные фигуры. Хрущев, отменяя и то и другое, руко</w:t>
        <w:softHyphen/>
        <w:t>водствовался, надо думать, благими намерениями, «добился» же он в результате иного — того, что пришедший ему на смену новый генсек устроил себе и другим обеспечение похлеще того «государ</w:t>
        <w:softHyphen/>
        <w:t>ственного». Пожелания и призывы, чтобы партийные руководители по психологии и образу жизни были «как все», практиковали де</w:t>
        <w:softHyphen/>
        <w:t>мократичные нравы, вполне понятны. Но, увы, они являются бла</w:t>
        <w:softHyphen/>
        <w:t>гими. При административно-командном устройстве общественных дел и той роли, которую в этом устройстве выполняет партаппа</w:t>
        <w:softHyphen/>
        <w:t>рат, они не могут быть как все, ибо положение их особое.</w:t>
      </w:r>
    </w:p>
    <w:p>
      <w:pPr>
        <w:pStyle w:val="Normal"/>
        <w:shd w:fill="FFFFFF" w:val="clear"/>
        <w:spacing w:lineRule="exact" w:line="211"/>
        <w:ind w:left="10" w:right="19" w:firstLine="307"/>
        <w:jc w:val="both"/>
        <w:rPr/>
      </w:pPr>
      <w:r>
        <w:rPr/>
        <w:t>Совершенно особая роль партии (и аппарата как ее полномоч</w:t>
        <w:softHyphen/>
        <w:t>ного представителя) в административно-командной системе не укладывается в традиционные представления о государстве и управлении. В классической политической схеме Платона выде</w:t>
        <w:softHyphen/>
        <w:t>лены три функции государства — управления, охраны, произ</w:t>
        <w:softHyphen/>
        <w:t>водства, которым соответствуют сословия мудрецов, стражей и производителей. В этой схеме идея властвования не зафиксиро</w:t>
        <w:softHyphen/>
        <w:t>вана социологически: правители правят, властвуют, они власт</w:t>
        <w:softHyphen/>
        <w:t>вующие люди, но не носители идеи власти. Особенность же парт</w:t>
        <w:softHyphen/>
        <w:t>аппарата в том, что он не властвует так, как властвует или (упо</w:t>
        <w:softHyphen/>
        <w:t>требим более привычное слово) руководит, скажем, министр или директор предприятия, отвечая за какое-то конкретное дело, успех или неуспех которого может служить критерием успешности ру</w:t>
        <w:softHyphen/>
        <w:t>ководства. Партаппарат именно распределяет власть (готовит ре</w:t>
        <w:softHyphen/>
        <w:t>шения, раздает награды, формирует делегации и т. д.).</w:t>
      </w:r>
    </w:p>
    <w:p>
      <w:pPr>
        <w:pStyle w:val="Normal"/>
        <w:shd w:fill="FFFFFF" w:val="clear"/>
        <w:spacing w:lineRule="exact" w:line="211" w:before="5" w:after="0"/>
        <w:ind w:left="14" w:right="19" w:firstLine="307"/>
        <w:jc w:val="both"/>
        <w:rPr/>
      </w:pPr>
      <w:r>
        <w:rPr/>
        <w:t>Для выполнения этой задачи самыми важными являются от</w:t>
        <w:softHyphen/>
        <w:t>ношения внутри аппарата, ибо от места в их структуре зависит находящаяся в распоряжении сумма власти («номенклатура рай</w:t>
        <w:softHyphen/>
        <w:t>кома», «номенклатура обкома» и т. п.). Власть самодостаточна, и ее носители заняты прежде всего выяснением отношений между собой. И, как неизбежное следствие этого, страдает дело.</w:t>
      </w:r>
    </w:p>
    <w:p>
      <w:pPr>
        <w:pStyle w:val="Normal"/>
        <w:shd w:fill="FFFFFF" w:val="clear"/>
        <w:spacing w:lineRule="exact" w:line="211"/>
        <w:ind w:right="24" w:firstLine="317"/>
        <w:jc w:val="both"/>
        <w:rPr/>
      </w:pPr>
      <w:r>
        <w:rPr/>
        <w:t>Партаппарат находится за сценой, его часто вообще не видно, но нити находятся в его руках, он движет фигурами. В силу этого уни</w:t>
        <w:softHyphen/>
        <w:t>кального положения работники партаппарата волей-неволей приоб</w:t>
        <w:softHyphen/>
        <w:t>ретают некое самосознание изначальной правоты, которое сохра</w:t>
        <w:softHyphen/>
        <w:t>няется даже в том случае, если в содержательном смысле оно не подтверждается ничем, кроме того, что их слово и воля становятся законом поведения для всех остальных. Вспомним хотя бы, сколько за последние десятилетия, начиная с потрясающего по своей не</w:t>
        <w:softHyphen/>
        <w:t>компетентности лозунга — за два-три года догнать и перегнать Америку по производству мяса, молока и масла на душу населе-</w:t>
      </w:r>
    </w:p>
    <w:p>
      <w:pPr>
        <w:pStyle w:val="Normal"/>
        <w:shd w:fill="FFFFFF" w:val="clear"/>
        <w:spacing w:before="163" w:after="0"/>
        <w:ind w:right="19" w:hanging="0"/>
        <w:jc w:val="right"/>
        <w:rPr>
          <w:rFonts w:ascii="Arial" w:hAnsi="Arial" w:cs="Arial"/>
          <w:sz w:val="16"/>
          <w:szCs w:val="16"/>
        </w:rPr>
      </w:pPr>
      <w:r>
        <w:rPr>
          <w:rFonts w:cs="Arial" w:ascii="Arial" w:hAnsi="Arial"/>
          <w:sz w:val="16"/>
          <w:szCs w:val="16"/>
        </w:rPr>
        <w:t>275</w:t>
      </w:r>
    </w:p>
    <w:p>
      <w:pPr>
        <w:sectPr>
          <w:type w:val="nextPage"/>
          <w:pgSz w:orient="landscape" w:w="16838" w:h="11906"/>
          <w:pgMar w:left="1440" w:right="1444" w:gutter="0" w:header="0" w:top="360" w:footer="0" w:bottom="360"/>
          <w:pgNumType w:fmt="decimal"/>
          <w:cols w:num="2" w:equalWidth="false" w:sep="false">
            <w:col w:w="6446" w:space="1104"/>
            <w:col w:w="6398"/>
          </w:cols>
          <w:formProt w:val="false"/>
          <w:textDirection w:val="lrTb"/>
          <w:docGrid w:type="default" w:linePitch="360" w:charSpace="0"/>
        </w:sectPr>
      </w:pPr>
    </w:p>
    <w:p>
      <w:pPr>
        <w:pStyle w:val="Normal"/>
        <w:shd w:fill="FFFFFF" w:val="clear"/>
        <w:spacing w:lineRule="exact" w:line="211"/>
        <w:ind w:right="139" w:hanging="0"/>
        <w:jc w:val="both"/>
        <w:rPr/>
      </w:pPr>
      <w:r>
        <w:rPr/>
        <w:t>ния,— принималось у нас решений по сельскому хозяйству. И как блестяще, как чисто они проваливались! Последнее тому свиде</w:t>
        <w:softHyphen/>
        <w:t>тельство — продовольственная программа и история с агропро-мами. Но каждый раз те же самые органы, а часто и те же самые лица, словно ничего не произошло, принимали новые реше</w:t>
        <w:softHyphen/>
        <w:t>ния и гордо давали новые обещания в полной уверенности, что занимаются своим делом и что только от них может исходить ис</w:t>
        <w:softHyphen/>
        <w:t>тина. И без такой уверенности, без сознания своей изначальной правоты они, надо думать, просто не смогли бы выполнять свою</w:t>
      </w:r>
    </w:p>
    <w:p>
      <w:pPr>
        <w:pStyle w:val="Normal"/>
        <w:shd w:fill="FFFFFF" w:val="clear"/>
        <w:ind w:left="43" w:hanging="0"/>
        <w:rPr/>
      </w:pPr>
      <w:r>
        <w:rPr/>
        <w:t>роль.</w:t>
      </w:r>
    </w:p>
    <w:p>
      <w:pPr>
        <w:pStyle w:val="Normal"/>
        <w:shd w:fill="FFFFFF" w:val="clear"/>
        <w:spacing w:lineRule="exact" w:line="211"/>
        <w:ind w:left="53" w:hanging="0"/>
        <w:jc w:val="both"/>
        <w:rPr/>
      </w:pPr>
      <w:r>
        <w:rPr/>
        <w:t>Такого рода самоуверенность партаппарата так и хочется на</w:t>
        <w:softHyphen/>
        <w:t>звать чванством. Но это была бы ошибка, ибо речь здесь если и идет о чванстве, то совершенно особом, коммунистическом  чванстве, против которого резко выступал В. И. Ленин. Оно имеет идейные корни, обрамлено целой философией: свое особое положение и осо</w:t>
        <w:softHyphen/>
        <w:t>бые права партаппарат обосновывал апелляциями к коммунисти</w:t>
        <w:softHyphen/>
        <w:t>ческой идее, марксистско-ленинскому учению, возведенному в ранг государственной  идеологии,  подвергнувшись предварительно  по крайней мере двум варварским операциям. Во-первых, марксизм-ленинизм рассматривался как совокупность определенных догм универсальной значимости. Так, знаменитые четыре сталинские черты диалектики, а еще больше сама манера прямо прилагать об</w:t>
        <w:softHyphen/>
        <w:t>щие философские положения к рассмотрению конкретных фактов были своего рода методологическим каркасом административно-бюрократической системы. Утверждение, что марксизм-ленинизм есть всепобеждающее учение,  не  было  простой  метафорой  или лозунгом, а понималось буквально. Мыслилось, что одного марк</w:t>
        <w:softHyphen/>
        <w:t>сизма вполне достаточно, чтобы успешно решать все принципиаль</w:t>
        <w:softHyphen/>
        <w:t>ные вопросы, будь то в  машиностроении, агробиологии, языко</w:t>
        <w:softHyphen/>
        <w:t>знании или любой другой сфере. Во-вторых, мало того, что живое учение препарировалось на ряд мертвых формул, требовалось еще стоять на страже их чистоты и внедрять в сознание граждан. Эту-то роль толкователя и охранителя учения и принял на себя парт</w:t>
        <w:softHyphen/>
        <w:t>аппарат, дополняя свою функцию верховного управителя функ</w:t>
        <w:softHyphen/>
        <w:t>цией своеобразного верховного жреца. При этом самоуверенность ему придает сознание, что он выступает от имени  «единственно верного» учения, «залога всех побед». О том, какое витальное зна</w:t>
        <w:softHyphen/>
        <w:t>чение в дееспособности аппарата играет эта привилегия, свидетель</w:t>
        <w:softHyphen/>
        <w:t>ствует, к примеру, бдительность, с какой он всегда следил и сле</w:t>
        <w:softHyphen/>
        <w:t>дит за точным воспроизведением всяких идеологических формул. Партаппарат создал такую духовную ситуацию, когда его право быть руководящей силой общества, само его существование воз</w:t>
        <w:softHyphen/>
        <w:t>вышается до уровня исторической миссии. Когда задумываешься над тем, откуда у многих партийных работников такая хозяйская уверенность и не считающаяся ни с чем решительность в осуществ</w:t>
        <w:softHyphen/>
        <w:t>лении своих замыслов, на что опирается чувство своей предопре</w:t>
        <w:softHyphen/>
        <w:t>деленной правоты, как бы дозволяющее подниматься над законами и моральными нормами, то невольно приходишь к выводу, что мно</w:t>
        <w:softHyphen/>
        <w:t>гое завязано на сознании коммунистической исключительности.</w:t>
      </w:r>
    </w:p>
    <w:p>
      <w:pPr>
        <w:pStyle w:val="Normal"/>
        <w:shd w:fill="FFFFFF" w:val="clear"/>
        <w:spacing w:before="192" w:after="0"/>
        <w:ind w:left="187" w:hanging="0"/>
        <w:rPr>
          <w:rFonts w:ascii="Arial" w:hAnsi="Arial" w:cs="Arial"/>
          <w:spacing w:val="-9"/>
          <w:sz w:val="16"/>
          <w:szCs w:val="16"/>
        </w:rPr>
      </w:pPr>
      <w:r>
        <w:rPr>
          <w:rFonts w:cs="Arial" w:ascii="Arial" w:hAnsi="Arial"/>
          <w:spacing w:val="-9"/>
          <w:sz w:val="16"/>
          <w:szCs w:val="16"/>
        </w:rPr>
        <w:t>276</w:t>
      </w:r>
    </w:p>
    <w:p>
      <w:pPr>
        <w:pStyle w:val="Normal"/>
        <w:shd w:fill="FFFFFF" w:val="clear"/>
        <w:spacing w:lineRule="exact" w:line="211" w:before="307" w:after="0"/>
        <w:ind w:right="29" w:hanging="0"/>
        <w:jc w:val="both"/>
        <w:rPr/>
      </w:pPr>
      <w:r>
        <w:br w:type="column"/>
      </w:r>
      <w:r>
        <w:rPr/>
        <w:t>Без этого, например, не понять, почему карта страны так быстро покрылась «Сталинградами», «Троцкими», «Куйбышевами», «Ки-ровсками» и т. д., не понять бесовскую вседозволенность 30-х годов и многое другое. Это была, конечно, фальшь или, в лучшем случае, социальное ослепление. Фактически такое поведение находится в вопиющем противоречии с самой идеей коммунизма, неотделимо сопричастной мысли о равенстве. И нет ничего более далекого от коммунистической нравственности, чем сознание собственной исключительности, избранности.</w:t>
      </w:r>
    </w:p>
    <w:p>
      <w:pPr>
        <w:pStyle w:val="Normal"/>
        <w:shd w:fill="FFFFFF" w:val="clear"/>
        <w:spacing w:lineRule="exact" w:line="216" w:before="413" w:after="0"/>
        <w:ind w:left="2803" w:hanging="0"/>
        <w:rPr/>
      </w:pPr>
      <w:r>
        <w:rPr>
          <w:spacing w:val="-1"/>
          <w:sz w:val="18"/>
          <w:szCs w:val="18"/>
        </w:rPr>
        <w:t xml:space="preserve">НРАВСТВЕННОЕ ОЧИЩЕНИЕ ПАРТИИ </w:t>
      </w:r>
      <w:r>
        <w:rPr>
          <w:sz w:val="18"/>
          <w:szCs w:val="18"/>
        </w:rPr>
        <w:t>КАК ПОЛИТИЧЕСКОЕ ОБНОВЛЕНИЕ</w:t>
      </w:r>
    </w:p>
    <w:p>
      <w:pPr>
        <w:pStyle w:val="Normal"/>
        <w:shd w:fill="FFFFFF" w:val="clear"/>
        <w:spacing w:lineRule="exact" w:line="211" w:before="211" w:after="0"/>
        <w:ind w:left="10" w:right="10" w:firstLine="312"/>
        <w:jc w:val="both"/>
        <w:rPr/>
      </w:pPr>
      <w:r>
        <w:rPr/>
        <w:t>Советскую этическую науку вполне справедливо упрекают в схоластике. Но иногда она говорит очень правильные вещи. Так, задавшись вопросом, что такое партийная этика, она пришла к вы</w:t>
        <w:softHyphen/>
        <w:t>воду, что это разновидность профессиональной морали, наподо</w:t>
        <w:softHyphen/>
        <w:t>бие, скажем, медицинской этики. Под партийной этикой в таком случае понимается совокупность моральных представлений и форм поведения, свойственных профессии партийного работника. Точная констатация. Но она же является одновременно суровым пригово</w:t>
        <w:softHyphen/>
        <w:t>ром. В самом деле, если есть особая профессиональная мораль, значит, есть и особые интересы, которые она фиксирует. Кстати заметить, это в ряде случаев косвенно признается. А это не очень вяжется с тем, что она определяет себя как «совесть эпохи», обя</w:t>
        <w:softHyphen/>
        <w:t>зуясь тем самым задавать общезначимые образцы морали.</w:t>
      </w:r>
    </w:p>
    <w:p>
      <w:pPr>
        <w:pStyle w:val="Normal"/>
        <w:shd w:fill="FFFFFF" w:val="clear"/>
        <w:spacing w:lineRule="exact" w:line="211"/>
        <w:ind w:left="19" w:firstLine="317"/>
        <w:jc w:val="both"/>
        <w:rPr/>
      </w:pPr>
      <w:r>
        <w:rPr/>
        <w:t>Основную задачу нравственного оздоровления партии можно было бы определить как преодоление партийной этики в профес</w:t>
        <w:softHyphen/>
        <w:t>сиональном, цеховом, ведомственном смысле слова, как отказ от психологии и морали исключительности, избранности. Во всех ци</w:t>
        <w:softHyphen/>
        <w:t>вилизованных странах от политических активистов, претендую</w:t>
        <w:softHyphen/>
        <w:t>щих на руководящую роль, ожидают соблюдения общепринятых в обществе норм достойного поведения; считается (и вполне оп</w:t>
        <w:softHyphen/>
        <w:t>равданно!), что общечеловеческие требования честности, порядоч</w:t>
        <w:softHyphen/>
        <w:t>ности являются для них более обязательными, чем для лиц, кото</w:t>
        <w:softHyphen/>
        <w:t>рые не берут на себя претензий выражать общую волю, заведовать общими делами общества. Что касается членов коммунистических партий, то от них сверх того ждут еще известного героизма. Их поведение и в самом деле должно быть «особенным» в смысле откло</w:t>
        <w:softHyphen/>
        <w:t>нения от среднедопустимого уровня, но не вниз, а вверх, не в сто</w:t>
        <w:softHyphen/>
        <w:t>рону вседозволенности, а в сторону сдержанности. Коммунистич-ность поведения всегда связана с бескорыстием. Это вытекает из самого определения.</w:t>
      </w:r>
    </w:p>
    <w:p>
      <w:pPr>
        <w:pStyle w:val="Normal"/>
        <w:shd w:fill="FFFFFF" w:val="clear"/>
        <w:spacing w:lineRule="exact" w:line="211" w:before="10" w:after="0"/>
        <w:ind w:left="34" w:firstLine="317"/>
        <w:jc w:val="both"/>
        <w:rPr/>
      </w:pPr>
      <w:r>
        <w:rPr/>
        <w:t>В течение долгого периода партийная идеология насаждала образ коммуниста, большевика как человека особого склада, у ко</w:t>
        <w:softHyphen/>
        <w:t>торого нет никаких привилегий, кроме одной — быть впереди, там, где трудно. Справедливо критикуя такие представления, было бы неверным снижать нравственные критерии оценки политических</w:t>
      </w:r>
    </w:p>
    <w:p>
      <w:pPr>
        <w:sectPr>
          <w:type w:val="nextPage"/>
          <w:pgSz w:orient="landscape" w:w="16838" w:h="11906"/>
          <w:pgMar w:left="1154" w:right="1659" w:gutter="0" w:header="0" w:top="360" w:footer="0" w:bottom="360"/>
          <w:pgNumType w:fmt="decimal"/>
          <w:cols w:num="2" w:equalWidth="false" w:sep="false">
            <w:col w:w="6532" w:space="1098"/>
            <w:col w:w="6388"/>
          </w:cols>
          <w:formProt w:val="false"/>
          <w:textDirection w:val="lrTb"/>
          <w:docGrid w:type="default" w:linePitch="360" w:charSpace="0"/>
        </w:sectPr>
      </w:pPr>
    </w:p>
    <w:p>
      <w:pPr>
        <w:pStyle w:val="Normal"/>
        <w:shd w:fill="FFFFFF" w:val="clear"/>
        <w:spacing w:before="67" w:after="0"/>
        <w:ind w:left="13805" w:hanging="0"/>
        <w:rPr>
          <w:rFonts w:ascii="Arial" w:hAnsi="Arial" w:cs="Arial"/>
          <w:sz w:val="16"/>
          <w:szCs w:val="16"/>
        </w:rPr>
      </w:pPr>
      <w:r>
        <w:rPr>
          <w:rFonts w:cs="Arial" w:ascii="Arial" w:hAnsi="Arial"/>
          <w:sz w:val="16"/>
          <w:szCs w:val="16"/>
        </w:rPr>
        <w:t>277</w:t>
      </w:r>
    </w:p>
    <w:p>
      <w:pPr>
        <w:sectPr>
          <w:type w:val="nextPage"/>
          <w:pgSz w:orient="landscape" w:w="16838" w:h="11906"/>
          <w:pgMar w:left="1154" w:right="1155" w:gutter="0" w:header="0" w:top="360" w:footer="0" w:bottom="360"/>
          <w:pgNumType w:fmt="decimal"/>
          <w:formProt w:val="false"/>
          <w:textDirection w:val="lrTb"/>
          <w:docGrid w:type="default" w:linePitch="360" w:charSpace="0"/>
        </w:sectPr>
      </w:pPr>
    </w:p>
    <w:p>
      <w:pPr>
        <w:pStyle w:val="Normal"/>
        <w:shd w:fill="FFFFFF" w:val="clear"/>
        <w:spacing w:lineRule="exact" w:line="211" w:before="192" w:after="0"/>
        <w:ind w:left="5" w:right="91" w:hanging="0"/>
        <w:jc w:val="both"/>
        <w:rPr/>
      </w:pPr>
      <w:r>
        <w:rPr/>
        <w:t>деятелей до среднестатистического уровня. Нет, с политического деятеля, с члена Коммунистической партии нравственный спрос намного выше, чем с обычных людей, живущих своими частными интересами.</w:t>
      </w:r>
    </w:p>
    <w:p>
      <w:pPr>
        <w:pStyle w:val="Normal"/>
        <w:shd w:fill="FFFFFF" w:val="clear"/>
        <w:spacing w:lineRule="exact" w:line="211"/>
        <w:ind w:right="62" w:firstLine="312"/>
        <w:jc w:val="both"/>
        <w:rPr/>
      </w:pPr>
      <w:r>
        <w:rPr/>
        <w:t>Вопрос о том, какого рода нравственное очищение требуется партии, достаточно очевиден. Значительно более трудной, сопря</w:t>
        <w:softHyphen/>
        <w:t>женной с исторически унаследованными иллюзиями является проблема путей достижения этого. Обычное решение сводится к тому, что необходимо вести прямую, последовательную, беском</w:t>
        <w:softHyphen/>
        <w:t>промиссную борьбу за чистоту партийных рядов, что нужно по</w:t>
        <w:softHyphen/>
        <w:t>высить спрос с коммунистов, усилить контроль за их поведением, поставить барьеры на пути карьеристов и т. д. Все эти вещи очень важны. И в самом деле, может быть, следует ввести какие-то четко обозначенные для всех членов партии ограничения в материальных притязаниях и жажде славы, удерживающие их поведение в над</w:t>
        <w:softHyphen/>
        <w:t>лежащих границах скромности. Почему, например, не отказаться от практики награждения орденами и медалями партийных ра</w:t>
        <w:softHyphen/>
        <w:t>ботников? Или почему не практиковать помимо партвзносов обя</w:t>
        <w:softHyphen/>
        <w:t>зательные ежемесячные и вполне ощутимые (до 10 и более про</w:t>
        <w:softHyphen/>
        <w:t>центов) отчисления с зарплаты и других форм доходов членов пар</w:t>
        <w:softHyphen/>
        <w:t>тии в пользу обездоленных граждан? Можно даже установить более жесткие и неотвратимые кары для членов партии за злоупотребле</w:t>
        <w:softHyphen/>
        <w:t>ния служебным положением в личных и корыстных целях. Такого рода мероприятия будут, видимо, полезны, но они не решат дела.</w:t>
      </w:r>
    </w:p>
    <w:p>
      <w:pPr>
        <w:pStyle w:val="Normal"/>
        <w:shd w:fill="FFFFFF" w:val="clear"/>
        <w:spacing w:lineRule="exact" w:line="211"/>
        <w:ind w:left="19" w:right="58" w:firstLine="317"/>
        <w:jc w:val="both"/>
        <w:rPr/>
      </w:pPr>
      <w:r>
        <w:rPr/>
        <w:t>Непосредственная нравственно-очистительная работа не может быть ни единственным, ни основным направлением борьбы за нравственное здоровье партии. Это тот случай, когда прямой путь к цели не является самым коротким. Достаточно сказать, что именно он, этот прямой путь «бескомпромиссной» борьбы с нарушениями норм коммунистической этики, практиковался на протяжении всей 73-летней истории нашей партии в качестве правящей, руководя</w:t>
        <w:softHyphen/>
        <w:t>щей силы общества. Этому были подчинены и чистки, и создание особых контрольных органов, и обмен партбилетов, и многое дру</w:t>
        <w:softHyphen/>
        <w:t>гое. Много было положено трудов, проявлено выдумки, но преодо</w:t>
        <w:softHyphen/>
        <w:t>леть или хотя бы даже сдержать рост нравственно негативных яв</w:t>
        <w:softHyphen/>
        <w:t>лений такими мерами не удавалось. Это очень важный урок исто</w:t>
        <w:softHyphen/>
        <w:t>рии партии, который совершенно не учитывают те, кто и сегодня возлагает все надежды на старые методы, желает воссоздать неза</w:t>
        <w:softHyphen/>
        <w:t>висимые контрольные органы, провести «общественно-полити</w:t>
        <w:softHyphen/>
        <w:t>ческую аттестацию» коммунистов.</w:t>
      </w:r>
    </w:p>
    <w:p>
      <w:pPr>
        <w:pStyle w:val="Normal"/>
        <w:shd w:fill="FFFFFF" w:val="clear"/>
        <w:spacing w:lineRule="exact" w:line="211"/>
        <w:ind w:left="48" w:right="53" w:firstLine="317"/>
        <w:jc w:val="both"/>
        <w:rPr/>
      </w:pPr>
      <w:r>
        <w:rPr/>
        <w:t>Основное, решающее, более того, единственно возможное и верное, как нам представляется, направление борьбы с поразив</w:t>
        <w:softHyphen/>
        <w:t>шими партию нравственными недугами — это демократизация, которая требует коренного изменения и внутрипартийной жизни, и места партии в обществе.</w:t>
      </w:r>
    </w:p>
    <w:p>
      <w:pPr>
        <w:pStyle w:val="Normal"/>
        <w:shd w:fill="FFFFFF" w:val="clear"/>
        <w:spacing w:lineRule="exact" w:line="211"/>
        <w:ind w:left="77" w:firstLine="293"/>
        <w:jc w:val="both"/>
        <w:rPr/>
      </w:pPr>
      <w:r>
        <w:rPr/>
        <w:t>Демократизация самой партии имеет сегодня совершенно кон</w:t>
        <w:softHyphen/>
        <w:t>кретную целевую установку. Это прежде всего и главным образом перераспределение в партии власти между, если воспользоваться терминологией 20-х годов,  «верхами»  и  «низами» в пользу  «ни-</w:t>
      </w:r>
    </w:p>
    <w:p>
      <w:pPr>
        <w:pStyle w:val="Normal"/>
        <w:shd w:fill="FFFFFF" w:val="clear"/>
        <w:spacing w:before="144" w:after="0"/>
        <w:ind w:left="58" w:hanging="0"/>
        <w:rPr>
          <w:sz w:val="18"/>
          <w:szCs w:val="18"/>
        </w:rPr>
      </w:pPr>
      <w:r>
        <w:rPr>
          <w:sz w:val="18"/>
          <w:szCs w:val="18"/>
        </w:rPr>
        <w:t>278</w:t>
      </w:r>
    </w:p>
    <w:p>
      <w:pPr>
        <w:pStyle w:val="Normal"/>
        <w:shd w:fill="FFFFFF" w:val="clear"/>
        <w:spacing w:lineRule="exact" w:line="211"/>
        <w:ind w:left="24" w:hanging="0"/>
        <w:jc w:val="both"/>
        <w:rPr/>
      </w:pPr>
      <w:r>
        <w:br w:type="column"/>
      </w:r>
      <w:r>
        <w:rPr/>
        <w:t>зов». Речь идет в известном смысле о восстановлении партии как политической организации, союза единомышленников в понимании путей общественного развития. Ее решение предполагает кар</w:t>
        <w:softHyphen/>
        <w:t>динальное, качественное, подлинно революционное изменение соотношения партии и социалистического государства.</w:t>
      </w:r>
    </w:p>
    <w:p>
      <w:pPr>
        <w:pStyle w:val="Normal"/>
        <w:shd w:fill="FFFFFF" w:val="clear"/>
        <w:spacing w:lineRule="exact" w:line="211"/>
        <w:ind w:left="10" w:right="5" w:firstLine="298"/>
        <w:jc w:val="both"/>
        <w:rPr/>
      </w:pPr>
      <w:r>
        <w:rPr/>
        <w:t>Долгое время правящая — «руководящая и направляющая» — роль партии в обществе понималась нами и реально протекала как ее прямая власть над обществом и государством. Партия отдает приказы, а все остальные их выполняют. Потому-то ее и стали оли</w:t>
        <w:softHyphen/>
        <w:t>цетворять те, кто отдает приказы — аппарат, номенклатура. Не</w:t>
        <w:softHyphen/>
        <w:t>трудно заметить, что здесь на отношение партии к общественным и государственным институтам были перенесены все черты коман</w:t>
        <w:softHyphen/>
        <w:t>дно-административного управления. Не случайно в общественном сознании сформировалось отношение к партийным работникам не как к политическим лидерам страны, а как к большим начальни</w:t>
        <w:softHyphen/>
        <w:t>кам, командирам, чем-то напоминающим армейское начальство. Подобно тому как генерал для солдата — не политик, а командир, партийный деятель в глазах многих стал тоже чем-то вроде пар</w:t>
        <w:softHyphen/>
        <w:t>тийного командира, а сама партия и ее органы обрели значение пар</w:t>
        <w:softHyphen/>
        <w:t>тийных штабов, отдающих приказы. О том, что партия имеет отно</w:t>
        <w:softHyphen/>
        <w:t>шение к политике, напоминает лишь один высший партийный ор</w:t>
        <w:softHyphen/>
        <w:t>ган — Политбюро, тогда как во всех остальных звеньях партийной системы эта связь полностью утратилась. Не потому ли, что вся политика партии действительно была сосредоточена лишь в руках этого органа? Надо сказать, что многие партийные работники охот</w:t>
        <w:softHyphen/>
        <w:t>но поддерживали подобное представление о своем месте в обществе. Если партия держится в обществе на приказе, то как должен смот</w:t>
        <w:softHyphen/>
        <w:t xml:space="preserve">реть на себя тот, кто отдает эти приказы? Идея правящей партии </w:t>
      </w:r>
      <w:r>
        <w:rPr>
          <w:lang w:val="en-US"/>
        </w:rPr>
        <w:t>I</w:t>
      </w:r>
      <w:r>
        <w:rPr/>
        <w:t>! сознании таких работников постепенно трансформировалась в идею руководящей роли партийных деятелей, в их право на власть в обществе, ограниченное лишь занимаемыми ими партийными постами. Чем выше пост, тем больше власти.</w:t>
      </w:r>
    </w:p>
    <w:p>
      <w:pPr>
        <w:pStyle w:val="Normal"/>
        <w:shd w:fill="FFFFFF" w:val="clear"/>
        <w:spacing w:lineRule="exact" w:line="211" w:before="5" w:after="0"/>
        <w:ind w:right="14" w:firstLine="307"/>
        <w:jc w:val="both"/>
        <w:rPr/>
      </w:pPr>
      <w:r>
        <w:rPr/>
        <w:t>Стоит ли говорить о том, что авангардная роль партии, если иметь в виду норму, а не казарменно деформированную практику, принадлежит не отдельным членам партии, даже самым высоко</w:t>
        <w:softHyphen/>
        <w:t>поставленным, а всей партии в целом. Партия выступает здесь как единая политическая организация, представленная всеми ее чле</w:t>
        <w:softHyphen/>
        <w:t>нами, а не только руководством — выбранным и назначенным. Власть этого руководства, коль скоро она имеет место, не должна распространяться за пределы партии, да и внутри нее должна быть по возможности ограничена. Ни один член партии сам по себе, какой бы пост он в ней ни занимал, не имеет и не должен иметь никакой власти в обществе и государстве. Эту власть он может получить, лишь будучи выбран в законодательный или исполни</w:t>
        <w:softHyphen/>
        <w:t>тельный орган государственной власти, да и то лишь в пределах той функции, которая предусмотрена данным органом. Иными слова</w:t>
        <w:softHyphen/>
        <w:t>ми, даже в условиях однопартийной системы партия, если она яв</w:t>
        <w:softHyphen/>
        <w:t>ляется партией по существу, а не только по названию, обеспечивает свой доступ к власти тем же путем, что и любая другая обществен-</w:t>
      </w:r>
    </w:p>
    <w:p>
      <w:pPr>
        <w:sectPr>
          <w:type w:val="nextPage"/>
          <w:pgSz w:orient="landscape" w:w="16838" w:h="11906"/>
          <w:pgMar w:left="1440" w:right="1546" w:gutter="0" w:header="0" w:top="360" w:footer="0" w:bottom="360"/>
          <w:pgNumType w:fmt="decimal"/>
          <w:cols w:num="2" w:equalWidth="false" w:sep="false">
            <w:col w:w="6456" w:space="1002"/>
            <w:col w:w="6388"/>
          </w:cols>
          <w:formProt w:val="false"/>
          <w:textDirection w:val="lrTb"/>
          <w:docGrid w:type="default" w:linePitch="360" w:charSpace="0"/>
        </w:sectPr>
        <w:pStyle w:val="Normal"/>
        <w:shd w:fill="FFFFFF" w:val="clear"/>
        <w:spacing w:before="130" w:after="0"/>
        <w:jc w:val="right"/>
        <w:rPr>
          <w:sz w:val="18"/>
          <w:szCs w:val="18"/>
        </w:rPr>
      </w:pPr>
      <w:r>
        <w:rPr>
          <w:sz w:val="18"/>
          <w:szCs w:val="18"/>
        </w:rPr>
        <w:t>279</w:t>
      </w:r>
    </w:p>
    <w:p>
      <w:pPr>
        <w:pStyle w:val="Normal"/>
        <w:shd w:fill="FFFFFF" w:val="clear"/>
        <w:spacing w:lineRule="exact" w:line="211"/>
        <w:ind w:left="5" w:right="24" w:hanging="0"/>
        <w:jc w:val="both"/>
        <w:rPr/>
      </w:pPr>
      <w:r>
        <w:rPr/>
        <w:t>ная организация,— путем свободных выборов, завоеванием боль</w:t>
        <w:softHyphen/>
        <w:t>шинства в Советах — местных и высших. Это единственно возмож</w:t>
        <w:softHyphen/>
        <w:t>ный   путь,   позволяющий   сохранять   демократическую   систему.</w:t>
      </w:r>
    </w:p>
    <w:p>
      <w:pPr>
        <w:pStyle w:val="Normal"/>
        <w:shd w:fill="FFFFFF" w:val="clear"/>
        <w:spacing w:lineRule="exact" w:line="211"/>
        <w:ind w:right="19" w:firstLine="322"/>
        <w:jc w:val="both"/>
        <w:rPr/>
      </w:pPr>
      <w:r>
        <w:rPr/>
        <w:t>Партия потому и есть партия, что осуществляет свои руково</w:t>
        <w:softHyphen/>
        <w:t>дящие функции не через механизм власти, а через механизм вы</w:t>
        <w:softHyphen/>
        <w:t>работки и принятия политических решений. Она как бы берет на себя роль политического мозга страны, ее политического лидера. Вместе с тем она берет на себя и ответственность за правильность принимаемых решений, за их соответствие требованиям времени. А критерием правильности ее политической линии, избранного ею политического курса может и должен служить только ее успех на выборах, дающий ей доступ к реальной политической власти. Власть, если угодно, здесь становится своеобразной наградой за правильно выработанную политику, соответствующую чаяниям и потребностям большинства избирателей. Чем точнее политика, тем больше власти.</w:t>
      </w:r>
    </w:p>
    <w:p>
      <w:pPr>
        <w:pStyle w:val="Normal"/>
        <w:shd w:fill="FFFFFF" w:val="clear"/>
        <w:spacing w:lineRule="exact" w:line="211"/>
        <w:ind w:left="10" w:right="5" w:firstLine="312"/>
        <w:jc w:val="both"/>
        <w:rPr/>
      </w:pPr>
      <w:r>
        <w:rPr/>
        <w:t>В традиционных обществах правящее сословие (наследствен</w:t>
        <w:softHyphen/>
        <w:t>ная аристократия) еще могло сочетать свою политическую функ</w:t>
        <w:softHyphen/>
        <w:t>цию со сравнительно легкой, беззаботной жизнью, но в современ</w:t>
        <w:softHyphen/>
        <w:t>ном обществе политика — огромный ежедневный труд и, кроме того, еще большой риск. Партия должна, что называется, постоянно ставить себя на коп. Она никогда и нигде не должна быть органом власти, она, если хотите, всегда орган борьбы за власть. Революция приводит к власти не партию, а класс, а партия обретает характер правящей не в силу завоеванной классом власти, а в силу своей идейной, политической связи с классом, со всеми трудящимися, которую после революции она должна постоянно подтверждать, в том числе и путем выборов. Ведь не только партия должна считать себя политическим авангардом класса, но и сам класс должен так думать п иметь возможность выражать это свое мнение.</w:t>
      </w:r>
    </w:p>
    <w:p>
      <w:pPr>
        <w:pStyle w:val="Normal"/>
        <w:shd w:fill="FFFFFF" w:val="clear"/>
        <w:spacing w:lineRule="exact" w:line="211" w:before="10" w:after="0"/>
        <w:ind w:left="5" w:firstLine="326"/>
        <w:jc w:val="both"/>
        <w:rPr/>
      </w:pPr>
      <w:r>
        <w:rPr/>
        <w:t>В таком соотношении партии и власти перед первой всегда будет стоять угроза потери власти, которая, однако, как показывает ис</w:t>
        <w:softHyphen/>
        <w:t>торический опыт, для общества менее опасна, чем узурпация, мо</w:t>
        <w:softHyphen/>
        <w:t>нополизация партией власти. И только наличие такой реальной угрозы может, на наш взгляд, стимулировать политическую ак</w:t>
        <w:softHyphen/>
        <w:t>тивность партии, повысить ее творческий и теоретический потен</w:t>
        <w:softHyphen/>
        <w:t xml:space="preserve">циал, стать </w:t>
      </w:r>
      <w:r>
        <w:rPr>
          <w:smallCaps/>
        </w:rPr>
        <w:t xml:space="preserve">источником </w:t>
      </w:r>
      <w:r>
        <w:rPr/>
        <w:t>ее действительной демократизации и нрав</w:t>
        <w:softHyphen/>
        <w:t>ственного здоровья. Именно и только в ситуации необходимости постоянной борьбы за власть, неустанной заботы о сохранении своей правящей роли изменится и моральный климат внутри пар</w:t>
        <w:softHyphen/>
        <w:t>тии, повысится чувство ответственности у каждого члена партии — от рядового до руководителя, произойдет действительное, а не мни</w:t>
        <w:softHyphen/>
        <w:t>мое ее сплочение. В итоге она станет тем, чем и должна быть на деле — партией единомышленников, где каждый голос, каждое мнение имеет провс па существование, где аппарат не командует рядовыми, а чутко прислушивается к их настроениям и пожела</w:t>
        <w:softHyphen/>
        <w:t>ниям. Да и аппарат утрачивает здесь какие-либо командно-власт</w:t>
        <w:softHyphen/>
        <w:t>ные, административно-полномочные функции по отношению к чле</w:t>
        <w:softHyphen/>
        <w:t>нам партии, оставаясь лишь организационной силой, существую-</w:t>
      </w:r>
    </w:p>
    <w:p>
      <w:pPr>
        <w:pStyle w:val="Normal"/>
        <w:shd w:fill="FFFFFF" w:val="clear"/>
        <w:spacing w:before="130" w:after="0"/>
        <w:ind w:left="29" w:hanging="0"/>
        <w:rPr>
          <w:sz w:val="18"/>
          <w:szCs w:val="18"/>
        </w:rPr>
      </w:pPr>
      <w:r>
        <w:rPr>
          <w:sz w:val="18"/>
          <w:szCs w:val="18"/>
        </w:rPr>
        <w:t>280</w:t>
      </w:r>
    </w:p>
    <w:p>
      <w:pPr>
        <w:pStyle w:val="Normal"/>
        <w:shd w:fill="FFFFFF" w:val="clear"/>
        <w:spacing w:lineRule="exact" w:line="211" w:before="53" w:after="0"/>
        <w:ind w:left="14" w:hanging="0"/>
        <w:jc w:val="both"/>
        <w:rPr/>
      </w:pPr>
      <w:r>
        <w:br w:type="column"/>
      </w:r>
      <w:r>
        <w:rPr/>
        <w:t>щей за счет партийных взносов и выполняющей в основном тех</w:t>
        <w:softHyphen/>
        <w:t>нические, секретарские (в этимологическом смысле этого слова) функции. Ибо главное назначение партии — выработка полити</w:t>
        <w:softHyphen/>
        <w:t>ки — осуществляется здесь не отдельными избранными, а всем составом партии. Если же политика только прерогатива высших органов и аппарата партии, то тогда зачем нужны все остальные члены партии? Она вполне могла бы сократиться до размеров самого аппарата. Требуя от рядовых членов политической созна</w:t>
        <w:softHyphen/>
        <w:t>тельности, мы должны понимать под последней не беспрекослов</w:t>
        <w:softHyphen/>
        <w:t>ное выполнение указаний вышестоящих партийных инстанций, а способность реально участвовать в разработке политики, в приня</w:t>
        <w:softHyphen/>
        <w:t>тии и утверждении политических решений. Право на политически активную деятельность — разумеется, в рамках исходных програм</w:t>
        <w:softHyphen/>
        <w:t>мных установок — вот что должно давать членство в партии. И в этом смысле голос каждого член» партии — от секретаря до рядо</w:t>
        <w:softHyphen/>
        <w:t>вого — имеет равную силу и значение. В политической жизни пар</w:t>
        <w:softHyphen/>
        <w:t>тии все равны, что, конечно, не исключает определенных норм дисциплинарного поведения, также одинаковых для всех.</w:t>
      </w:r>
    </w:p>
    <w:p>
      <w:pPr>
        <w:pStyle w:val="Normal"/>
        <w:shd w:fill="FFFFFF" w:val="clear"/>
        <w:spacing w:lineRule="exact" w:line="211"/>
        <w:ind w:firstLine="341"/>
        <w:jc w:val="both"/>
        <w:rPr/>
      </w:pPr>
      <w:r>
        <w:rPr/>
        <w:t>Партия, не претендующая на монополизацию власти в общест</w:t>
        <w:softHyphen/>
        <w:t>ве, не должна строиться и внутри себя как властная организация. Право большинства на принятие решения должно сопровождаться в ней признанием права меньшинства на сохранение и отстаивание своей точки зрения. Только так партия сможет включать ь себя и представлять не противоречащий ее программе широкий спектр мнений и позиций, что, несомненно, усиливает ее шансы и в пред</w:t>
        <w:softHyphen/>
        <w:t>выборной борьбе, в борьбе за власть. Общность, единство взглядов членов партии определяется только ее программой и ничем больше. По любому другому более конкретному вопросу каждый член пар</w:t>
        <w:softHyphen/>
        <w:t>тии может и даже обязан иметь собственное мнение, действовать самостоятельно в соответствии со своим убеждением. И никто — никакой партийный чин — ему в этом не указ. Только такая широ</w:t>
        <w:softHyphen/>
        <w:t>ко и свободно мыслящая партия способна, мы уверены, сохранить сегодня свое влияние на умы людей.</w:t>
      </w:r>
    </w:p>
    <w:p>
      <w:pPr>
        <w:pStyle w:val="Normal"/>
        <w:shd w:fill="FFFFFF" w:val="clear"/>
        <w:spacing w:before="446" w:after="0"/>
        <w:ind w:left="2798" w:hanging="0"/>
        <w:rPr>
          <w:sz w:val="18"/>
          <w:szCs w:val="18"/>
        </w:rPr>
      </w:pPr>
      <w:r>
        <w:rPr>
          <w:sz w:val="18"/>
          <w:szCs w:val="18"/>
        </w:rPr>
        <w:t>ОТ КАСТОВЫХ НРАВОВ</w:t>
      </w:r>
    </w:p>
    <w:p>
      <w:pPr>
        <w:pStyle w:val="Normal"/>
        <w:shd w:fill="FFFFFF" w:val="clear"/>
        <w:ind w:left="2798" w:hanging="0"/>
        <w:rPr>
          <w:sz w:val="18"/>
          <w:szCs w:val="18"/>
        </w:rPr>
      </w:pPr>
      <w:r>
        <w:rPr>
          <w:sz w:val="18"/>
          <w:szCs w:val="18"/>
        </w:rPr>
        <w:t>К ОБЩЕЧЕЛОВЕЧЕСКОЙ МОРАЛИ</w:t>
      </w:r>
    </w:p>
    <w:p>
      <w:pPr>
        <w:pStyle w:val="Normal"/>
        <w:shd w:fill="FFFFFF" w:val="clear"/>
        <w:spacing w:lineRule="exact" w:line="211" w:before="211" w:after="0"/>
        <w:ind w:left="14" w:firstLine="298"/>
        <w:rPr/>
      </w:pPr>
      <w:r>
        <w:rPr/>
        <w:t>Критика партаппарата может прозвучать обидой для партий</w:t>
        <w:softHyphen/>
        <w:t>ных работников, многие из которых несомненно являются людьми</w:t>
      </w:r>
    </w:p>
    <w:p>
      <w:pPr>
        <w:pStyle w:val="Normal"/>
        <w:shd w:fill="FFFFFF" w:val="clear"/>
        <w:spacing w:lineRule="exact" w:line="211"/>
        <w:ind w:left="10" w:right="19" w:hanging="0"/>
        <w:jc w:val="both"/>
        <w:rPr/>
      </w:pPr>
      <w:r>
        <w:rPr/>
        <w:t>"сетными, работают самоотверженно, не зная спокойных семей</w:t>
        <w:softHyphen/>
        <w:t>ных вечеров и выходных дней, а незначительные льготы вос</w:t>
        <w:softHyphen/>
        <w:t xml:space="preserve">принимают как слабую </w:t>
      </w:r>
      <w:r>
        <w:rPr>
          <w:i/>
          <w:iCs/>
        </w:rPr>
        <w:t xml:space="preserve">и </w:t>
      </w:r>
      <w:r>
        <w:rPr/>
        <w:t>неадекватную компенсацию за их тя-</w:t>
      </w:r>
      <w:r>
        <w:rPr>
          <w:spacing w:val="-2"/>
        </w:rPr>
        <w:t xml:space="preserve">■ </w:t>
      </w:r>
      <w:r>
        <w:rPr>
          <w:spacing w:val="13"/>
        </w:rPr>
        <w:t>;;&lt;'.-|гйший</w:t>
      </w:r>
      <w:r>
        <w:rPr>
          <w:spacing w:val="-2"/>
        </w:rPr>
        <w:t xml:space="preserve"> по нынешним временам неблагодарный труд. Вот </w:t>
      </w:r>
      <w:r>
        <w:rPr/>
        <w:t xml:space="preserve">их-то </w:t>
      </w:r>
      <w:r>
        <w:rPr>
          <w:spacing w:val="28"/>
        </w:rPr>
        <w:t>писай</w:t>
      </w:r>
      <w:r>
        <w:rPr/>
        <w:t xml:space="preserve"> не хотелось обидеть. Конечно, ье рашидовы и медуновы сим г.олизируют нравственный облик сегодняшних партийных работ</w:t>
        <w:softHyphen/>
      </w:r>
      <w:r>
        <w:rPr>
          <w:spacing w:val="24"/>
        </w:rPr>
        <w:t>ников.</w:t>
      </w:r>
      <w:r>
        <w:rPr/>
        <w:t xml:space="preserve"> Волес того, мы вполне готовы согласиться, что по личным моральным качествам партийные работники в массе своей могут оыть  выше любой  другой   профессиональной   группы   населения.</w:t>
      </w:r>
    </w:p>
    <w:p>
      <w:pPr>
        <w:pStyle w:val="Normal"/>
        <w:shd w:fill="FFFFFF" w:val="clear"/>
        <w:spacing w:before="144" w:after="0"/>
        <w:ind w:right="19" w:hanging="0"/>
        <w:jc w:val="right"/>
        <w:rPr>
          <w:spacing w:val="-18"/>
          <w:sz w:val="18"/>
          <w:szCs w:val="18"/>
        </w:rPr>
      </w:pPr>
      <w:r>
        <w:rPr>
          <w:spacing w:val="-18"/>
          <w:sz w:val="18"/>
          <w:szCs w:val="18"/>
        </w:rPr>
        <w:t>281</w:t>
      </w:r>
    </w:p>
    <w:p>
      <w:pPr>
        <w:sectPr>
          <w:type w:val="nextPage"/>
          <w:pgSz w:orient="landscape" w:w="16838" w:h="11906"/>
          <w:pgMar w:left="1440" w:right="1617" w:gutter="0" w:header="0" w:top="360" w:footer="0" w:bottom="360"/>
          <w:pgNumType w:fmt="decimal"/>
          <w:cols w:num="2" w:space="998" w:equalWidth="true" w:sep="false"/>
          <w:formProt w:val="false"/>
          <w:textDirection w:val="lrTb"/>
          <w:docGrid w:type="default" w:linePitch="360" w:charSpace="0"/>
        </w:sectPr>
      </w:pPr>
    </w:p>
    <w:p>
      <w:pPr>
        <w:pStyle w:val="Normal"/>
        <w:shd w:fill="FFFFFF" w:val="clear"/>
        <w:spacing w:lineRule="exact" w:line="211"/>
        <w:ind w:left="24" w:hanging="0"/>
        <w:jc w:val="both"/>
        <w:rPr/>
      </w:pPr>
      <w:r>
        <w:rPr/>
        <w:t>Но это не имеет прямого отношения к предмету наших размышле</w:t>
        <w:softHyphen/>
        <w:t>ний, в частности к анализу партаппарата как определенного со</w:t>
        <w:softHyphen/>
        <w:t>циального института. Наша мысль проста и откровенна: судьба партаппарата в его нынешних функциях неотделима от судьбы административно-командной системы. И именно этим вызвано об</w:t>
        <w:softHyphen/>
        <w:t>щественное недоверие к нему.</w:t>
      </w:r>
    </w:p>
    <w:p>
      <w:pPr>
        <w:pStyle w:val="Normal"/>
        <w:shd w:fill="FFFFFF" w:val="clear"/>
        <w:spacing w:lineRule="exact" w:line="211" w:before="5" w:after="0"/>
        <w:ind w:left="14" w:right="5" w:firstLine="312"/>
        <w:jc w:val="both"/>
        <w:rPr/>
      </w:pPr>
      <w:r>
        <w:rPr/>
        <w:t>Чтобы вообще устранить возможные обиды и не отсекать парт</w:t>
        <w:softHyphen/>
        <w:t>работников от перестройки, нельзя представлять дело таким об</w:t>
        <w:softHyphen/>
        <w:t>разом, будто подмявший под себя партию партаппарат был источ</w:t>
        <w:softHyphen/>
        <w:t>ником только плохого в административно-командной системе. Нет, хорошее в ней — тоже от него. Без дисциплинированного, фана</w:t>
        <w:softHyphen/>
        <w:t>тично преданного делу, беспощадного к себе и другим партаппа</w:t>
        <w:softHyphen/>
        <w:t>рата, готового на все во имя выполнения вышестоящей партийной воли, удивительным образом переплавлявшего в своем сознании индивидуальные страдания и трагические изломы судеб в памят</w:t>
        <w:softHyphen/>
        <w:t>ник общей победы, даже в дебрях ГУЛАГа сохранявшего верность идее и «вождю», которые в силу какой-то особой логики отождест</w:t>
        <w:softHyphen/>
        <w:t>влялись друг с другом, без такого «ордена меченосцев» нельзя было бы собрать народ в единый кулак ни в период индустриали</w:t>
        <w:softHyphen/>
        <w:t>зации, ни во время войны. И она, железная когорта партработни</w:t>
        <w:softHyphen/>
        <w:t>ков, являлась гарантом социальной справедливости — пусть огра</w:t>
        <w:softHyphen/>
        <w:t>ниченной, примитивно-казарменной, нищенской, но другой ведь не было.</w:t>
      </w:r>
    </w:p>
    <w:p>
      <w:pPr>
        <w:pStyle w:val="Normal"/>
        <w:shd w:fill="FFFFFF" w:val="clear"/>
        <w:spacing w:lineRule="exact" w:line="211" w:before="10" w:after="0"/>
        <w:ind w:left="5" w:right="10" w:firstLine="312"/>
        <w:jc w:val="both"/>
        <w:rPr/>
      </w:pPr>
      <w:r>
        <w:rPr/>
        <w:t>Уникальная роль партаппарата, включая его всевластие, имеет историческую и в этом смысле вполне разумную природу. Цемен</w:t>
        <w:softHyphen/>
        <w:t>тирующей основой большевистской партии, как партии особого тина, была организация профессиональных революционеров. Когда партия стала правящей, организация профессиональных револю</w:t>
        <w:softHyphen/>
        <w:t>ционеров трансформировалась в партаппарат — один из важней</w:t>
        <w:softHyphen/>
        <w:t>ших механизмов сведения многообразия человеческих целей и ин</w:t>
        <w:softHyphen/>
        <w:t>тересов к единому основанию, подчинение общественной воли сознательной воле сознательного меньшинства. Партаппарат наиболее полно воплощал свойственную большевизму железную дисциплину, которая по крайней мере дважды спасала страну: пер</w:t>
        <w:softHyphen/>
        <w:t>вый раз — когда надо было вновь собрать воедино уже почти раз</w:t>
        <w:softHyphen/>
        <w:t>валившуюся в ходе гражданской войны Россию, второй раз — когда надо было отстоять независимость в борьбе с фашизмом.</w:t>
      </w:r>
    </w:p>
    <w:p>
      <w:pPr>
        <w:pStyle w:val="Normal"/>
        <w:shd w:fill="FFFFFF" w:val="clear"/>
        <w:spacing w:lineRule="exact" w:line="211"/>
        <w:ind w:right="19" w:firstLine="322"/>
        <w:jc w:val="both"/>
        <w:rPr/>
      </w:pPr>
      <w:r>
        <w:rPr/>
        <w:t>Объективность требует сделать еще одну оговорку. Справед</w:t>
        <w:softHyphen/>
        <w:t>ливо критикуя партаппарат, нельзя в то же время превращать его в козла отпущения. На нем лежит львиная доля вины, которая па</w:t>
        <w:softHyphen/>
        <w:t>дает на партию за несчастья народа. Львиная, но не вся. Была еще партийная масса, миллионы членов партии, сохранялась партий</w:t>
        <w:softHyphen/>
        <w:t>ная демократия, решения, в том числе самые жестокие, принима</w:t>
        <w:softHyphen/>
        <w:t>лись голосованием. И все это нельзя считать декорацией, простой видимостью, призванной прикрыть и скрыть реальный механизм власти. Нет, это была очень важная часть этого механизма. Мил</w:t>
        <w:softHyphen/>
        <w:t>лионы членов партии, движимые рычагами аппаратной власти, составляли живые кровеносные сосуды административно-команд</w:t>
        <w:softHyphen/>
        <w:t>ной системы. Гул одобрения — ее неотъемлемый элемент. Без пос-</w:t>
      </w:r>
    </w:p>
    <w:p>
      <w:pPr>
        <w:pStyle w:val="Normal"/>
        <w:shd w:fill="FFFFFF" w:val="clear"/>
        <w:spacing w:lineRule="exact" w:line="211" w:before="168" w:after="0"/>
        <w:ind w:left="5" w:right="24" w:hanging="0"/>
        <w:jc w:val="both"/>
        <w:rPr/>
      </w:pPr>
      <w:r>
        <w:br w:type="column"/>
      </w:r>
      <w:r>
        <w:rPr/>
        <w:t>лушного энтузиазма (или энтузиастического послушания) адми</w:t>
        <w:softHyphen/>
        <w:t>нистративно-командная система не могла бы состояться ни в ста</w:t>
        <w:softHyphen/>
        <w:t>линском, ни в брежневском варианте. И от этой вины ни одному члену партии не уйти, не укрыться за запоздалым (пусть хоть та</w:t>
        <w:softHyphen/>
        <w:t>ким!) «героизмом». Кстати, сам этот «героизм» является превра</w:t>
        <w:softHyphen/>
        <w:t>щенной формой вины. Обращает на себя внимание факт: многие из общественных деятелей, пострадавших в годы застоя за прогрес</w:t>
        <w:softHyphen/>
        <w:t>сивные взгляды, занимают сейчас в оценке прошлого более спо</w:t>
        <w:softHyphen/>
        <w:t>койные, умеренные, взвешенные позиции, чем те активные сто</w:t>
        <w:softHyphen/>
        <w:t>ронники перестройки, которые были тогда, в те же годы застоя, как говорится, неплохо устроены. Эти «перекрещенцы», как правило, более крикливы, шумны, готовы все отрицать и чернить. Отчего бы? Может быть, от того, что сейчас конъюнктура иная? Может быть, от нечистой совести? Если одни бегут впереди прогресса, то другие спешат просто покинуть партию, демонстрируя двойную трусость. Однажды им не хватило мужества бороться против за</w:t>
        <w:softHyphen/>
        <w:t>стоя, а сейчас недостает мужества взять на себя ответственность за это.</w:t>
      </w:r>
    </w:p>
    <w:p>
      <w:pPr>
        <w:pStyle w:val="Normal"/>
        <w:shd w:fill="FFFFFF" w:val="clear"/>
        <w:spacing w:lineRule="exact" w:line="211"/>
        <w:ind w:left="29" w:right="19" w:firstLine="317"/>
        <w:jc w:val="both"/>
        <w:rPr/>
      </w:pPr>
      <w:r>
        <w:rPr/>
        <w:t>Вина, однако,— вещь объективная. От нее не уйти. И это еще один важный аргумент в пользу возрождения партии, ее конвер</w:t>
        <w:softHyphen/>
        <w:t>сии (воспользуемся модным словечком) — превращения из управ</w:t>
        <w:softHyphen/>
        <w:t>ляющей инстанции в действительную политическую. Такая пере</w:t>
        <w:softHyphen/>
        <w:t>стройка партии откроет достойную нравственную перспективу для миллионов ее членов, даст их чувству вины нормальный, а не сублимированный выход.</w:t>
      </w:r>
    </w:p>
    <w:p>
      <w:pPr>
        <w:pStyle w:val="Normal"/>
        <w:shd w:fill="FFFFFF" w:val="clear"/>
        <w:spacing w:lineRule="exact" w:line="211"/>
        <w:ind w:left="24" w:right="10" w:firstLine="307"/>
        <w:jc w:val="both"/>
        <w:rPr/>
      </w:pPr>
      <w:r>
        <w:rPr/>
        <w:t>Прогресс в обществе осуществляется не только путем отмира</w:t>
        <w:softHyphen/>
        <w:t>ния старого и появления нового. Часто качественное обновление той или иной структуры достигается простым перемещением эле</w:t>
        <w:softHyphen/>
        <w:t>ментов из центра на периферию и. наоборот, изменением их удель</w:t>
        <w:softHyphen/>
        <w:t>ного веса, в результате чего второстепенные, нередко просто де</w:t>
        <w:softHyphen/>
        <w:t>коративные элементы вдруг приобретают решающее значение. Так произошло, например, с зафиксированным в нашей Конституции правом союзных республик на суверенитет, вплоть до выхода из Союза ССР. В условиях фактической советской унитарности это право было сугубо формальным, никогда и никем всерьез не вос</w:t>
        <w:softHyphen/>
        <w:t>принималось. Но когда административно-командная система заша</w:t>
        <w:softHyphen/>
        <w:t>талась, оно наполнилось реальным содержанием и стало ценностно-правовой основой движения народов за независимость. Нечто по</w:t>
        <w:softHyphen/>
        <w:t>добное происходит и с партийной демократией. Партийные собра</w:t>
        <w:softHyphen/>
        <w:t>ния, выборность руководящих органов, отчетность и другие атри</w:t>
        <w:softHyphen/>
        <w:t>буты партийной демократии, которые долгие годы были лишь па</w:t>
        <w:softHyphen/>
        <w:t>радным фасадом здания, вход и выход в которое располагались с обратной стороны, формальным прикрытием аппаратных игр, могут стать и становятся работающим механизмом политического возрождения партии.</w:t>
      </w:r>
    </w:p>
    <w:p>
      <w:pPr>
        <w:pStyle w:val="Normal"/>
        <w:shd w:fill="FFFFFF" w:val="clear"/>
        <w:spacing w:lineRule="exact" w:line="211"/>
        <w:ind w:left="67" w:firstLine="298"/>
        <w:jc w:val="both"/>
        <w:rPr/>
      </w:pPr>
      <w:r>
        <w:rPr/>
        <w:t>Демократизация партии, равносильная ее возрождению, тесно переплетена с демократизацией всей общественной жизни. С нрав</w:t>
        <w:softHyphen/>
        <w:t>ственной точки зрения решающий вопрос здесь — это вопрос о ста</w:t>
        <w:softHyphen/>
        <w:t>тусе   партии   в   составе   общественно-политических   сил   страны.</w:t>
      </w:r>
    </w:p>
    <w:p>
      <w:pPr>
        <w:sectPr>
          <w:type w:val="nextPage"/>
          <w:pgSz w:orient="landscape" w:w="16838" w:h="11906"/>
          <w:pgMar w:left="1257" w:right="1748" w:gutter="0" w:header="0" w:top="360" w:footer="0" w:bottom="360"/>
          <w:pgNumType w:fmt="decimal"/>
          <w:cols w:num="2" w:equalWidth="false" w:sep="false">
            <w:col w:w="6403" w:space="994"/>
            <w:col w:w="6432"/>
          </w:cols>
          <w:formProt w:val="false"/>
          <w:textDirection w:val="lrTb"/>
          <w:docGrid w:type="default" w:linePitch="360" w:charSpace="0"/>
        </w:sectPr>
      </w:pPr>
    </w:p>
    <w:p>
      <w:pPr>
        <w:pStyle w:val="Normal"/>
        <w:shd w:fill="FFFFFF" w:val="clear"/>
        <w:spacing w:before="115" w:after="0"/>
        <w:ind w:left="13598" w:hanging="0"/>
        <w:rPr>
          <w:sz w:val="18"/>
          <w:szCs w:val="18"/>
        </w:rPr>
      </w:pPr>
      <w:r>
        <w:rPr>
          <w:sz w:val="18"/>
          <w:szCs w:val="18"/>
        </w:rPr>
        <w:t>283</w:t>
      </w:r>
    </w:p>
    <w:p>
      <w:pPr>
        <w:sectPr>
          <w:type w:val="nextPage"/>
          <w:pgSz w:orient="landscape" w:w="16838" w:h="11906"/>
          <w:pgMar w:left="1257" w:right="1258" w:gutter="0" w:header="0" w:top="36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11" w:before="317" w:after="0"/>
        <w:ind w:firstLine="317"/>
        <w:jc w:val="both"/>
        <w:rPr/>
      </w:pPr>
      <w:r>
        <w:rPr/>
        <w:t>Оказавшись единственной правящей силой, к тому же завоевав</w:t>
        <w:softHyphen/>
        <w:t>шей это право в результате вооруженного восстания, партия не</w:t>
        <w:softHyphen/>
        <w:t>вольно сузила каналы нравственной оценки своей деятельности до самооценки. Последняя включает, разумеется, и самокритику. Од</w:t>
        <w:softHyphen/>
        <w:t>нако, как свидетельствует опыт общественной и личной жизни, самокритика без критики теряет реальную силу, становится прев</w:t>
        <w:softHyphen/>
        <w:t>ращенной формой самовозвеличивания, орудием манипулирования общественным мнением, социального фарисейства (вспомним, как умело использовалась в партии «самокритика» в годы репрессий — ну хотя бы в 1938 году, когда партия «сама» подвергла критике необоснованно широкий масштаб репрессий, осудила «ежовщину» и т. д.). Сознательное лицемерие — не единственная форма зло</w:t>
        <w:softHyphen/>
        <w:t>употребления «самокритики». Партиям, как и отдельным людям, свойственно думать о себе лучше, чем они есть на самом деле; поэтому критический взгляд «со стороны» для их нравственного здоровья так же необходим, как свежий воздух для здоровья фи</w:t>
        <w:softHyphen/>
        <w:t>зического. А большевистская партия, разгромив все другие поли</w:t>
        <w:softHyphen/>
        <w:t>тические силы, получив безраздельную политическую монополию, оказалась фактически вне отрезвляющей, нравственно бодрящей критики «со стороны» (если, конечно, не считать отвергавшуюся с порога критику со стороны буржуазных и социал-демократи- ' ческих кругов Запада).</w:t>
      </w:r>
      <w:r>
        <mc:AlternateContent>
          <mc:Choice Requires="wps">
            <w:drawing>
              <wp:anchor behindDoc="0" distT="0" distB="0" distL="24130" distR="24130" simplePos="0" locked="0" layoutInCell="0" allowOverlap="1" relativeHeight="20">
                <wp:simplePos x="0" y="0"/>
                <wp:positionH relativeFrom="margin">
                  <wp:posOffset>5636260</wp:posOffset>
                </wp:positionH>
                <wp:positionV relativeFrom="paragraph">
                  <wp:posOffset>1439545</wp:posOffset>
                </wp:positionV>
                <wp:extent cx="1405255" cy="1258570"/>
                <wp:effectExtent l="0" t="0" r="0" b="0"/>
                <wp:wrapTopAndBottom/>
                <wp:docPr id="28" name="Frame11"/>
                <a:graphic xmlns:a="http://schemas.openxmlformats.org/drawingml/2006/main">
                  <a:graphicData uri="http://schemas.microsoft.com/office/word/2010/wordprocessingShape">
                    <wps:wsp>
                      <wps:cNvSpPr txBox="1"/>
                      <wps:spPr>
                        <a:xfrm>
                          <a:off x="0" y="0"/>
                          <a:ext cx="1405255" cy="12585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4620" cy="125857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26" t="-29" r="-26" b="-29"/>
                                          <a:stretch>
                                            <a:fillRect/>
                                          </a:stretch>
                                        </pic:blipFill>
                                        <pic:spPr bwMode="auto">
                                          <a:xfrm>
                                            <a:off x="0" y="0"/>
                                            <a:ext cx="1404620" cy="1258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99.1pt;mso-wrap-distance-left:1.9pt;mso-wrap-distance-right:1.9pt;mso-wrap-distance-top:0pt;mso-wrap-distance-bottom:0pt;margin-top:113.35pt;mso-position-vertical-relative:text;margin-left:443.8pt;mso-position-horizontal-relative:margin">
                <v:fill opacity="0f"/>
                <v:textbox inset="0in,0in,0in,0in">
                  <w:txbxContent>
                    <w:p>
                      <w:pPr>
                        <w:pStyle w:val="Normal"/>
                        <w:rPr>
                          <w:sz w:val="24"/>
                          <w:szCs w:val="24"/>
                        </w:rPr>
                      </w:pPr>
                      <w:r>
                        <w:rPr>
                          <w:sz w:val="24"/>
                          <w:szCs w:val="24"/>
                        </w:rPr>
                        <w:drawing>
                          <wp:inline distT="0" distB="0" distL="0" distR="0">
                            <wp:extent cx="1404620" cy="12585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26" t="-29" r="-26" b="-29"/>
                                    <a:stretch>
                                      <a:fillRect/>
                                    </a:stretch>
                                  </pic:blipFill>
                                  <pic:spPr bwMode="auto">
                                    <a:xfrm>
                                      <a:off x="0" y="0"/>
                                      <a:ext cx="1404620" cy="12585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24" w:right="187" w:firstLine="322"/>
        <w:jc w:val="both"/>
        <w:rPr/>
      </w:pPr>
      <w:r>
        <w:rPr/>
        <w:t>Не будем рассматривать вопрос о многопартийности, который неожиданно быстро вышел за рамки теоретических дискуссий и стал политической реальностью страны. Ко всем многочисленным плюсам и минусам, аргументам в пользу и против многопартий</w:t>
        <w:softHyphen/>
        <w:t>ности мы хотели бы добавить одно сугубо этическое соображение: если бы даже в политическом плане можно было обойтись без мно</w:t>
        <w:softHyphen/>
        <w:t>гопартийности, ее тем не менее следовало бы ввести в целях нравст</w:t>
        <w:softHyphen/>
        <w:t>венного оздоровления общественной атмосферы. Монополизм в по</w:t>
        <w:softHyphen/>
        <w:t>литике не менее губителен, чем в экономике. Политическая партия может поддерживать свое нравственное здоровье на должном уров</w:t>
        <w:softHyphen/>
        <w:t>не только тогда, когда у нее есть достойный конкурент, заинтере</w:t>
        <w:softHyphen/>
        <w:t>сованный, пристрастный критик со стороны. Тем самым КПСС оказывается в совершенно беспрецедентной со всех точек зрения ситуации: она должна способствовать созданию своей собственной оппозиции. Какой бы странной, непривычной по историческим и-человеческим меркам эта задача ни казалась, очень многое будет зависеть именно от ее решения. И, к сожалению, как показывают последние внутрипартийные события, она не вполне готова к этому. Набранная за десятилетия инерция командования, адми</w:t>
        <w:softHyphen/>
        <w:t>нистрирования не позволяет ей осознать новую реальность.</w:t>
      </w:r>
    </w:p>
    <w:p>
      <w:pPr>
        <w:pStyle w:val="Normal"/>
        <w:shd w:fill="FFFFFF" w:val="clear"/>
        <w:spacing w:lineRule="exact" w:line="211"/>
        <w:ind w:left="14" w:right="216" w:firstLine="331"/>
        <w:jc w:val="both"/>
        <w:rPr/>
      </w:pPr>
      <w:r>
        <w:rPr/>
        <w:t>Коммунистам, и как партии и как отдельным людям, надо отбросить сознание собственной исключительности, исторической «избранности», освободиться от коммунистического чванства. Надо учиться быть одними из многих, учиться действительному демо</w:t>
        <w:softHyphen/>
        <w:t>кратизму. Это трудно, невероятно трудно. Но иного пути нет. Ино</w:t>
        <w:softHyphen/>
        <w:t>го, как говорится, не дано.</w:t>
      </w:r>
    </w:p>
    <w:p>
      <w:pPr>
        <w:pStyle w:val="Normal"/>
        <w:shd w:fill="FFFFFF" w:val="clear"/>
        <w:spacing w:lineRule="exact" w:line="446"/>
        <w:ind w:left="10" w:hanging="0"/>
        <w:rPr>
          <w:i/>
          <w:i/>
          <w:iCs/>
          <w:spacing w:val="-15"/>
          <w:sz w:val="54"/>
          <w:szCs w:val="54"/>
        </w:rPr>
      </w:pPr>
      <w:r>
        <w:br w:type="column"/>
      </w:r>
      <w:r>
        <w:rPr>
          <w:i/>
          <w:iCs/>
          <w:spacing w:val="-15"/>
          <w:sz w:val="54"/>
          <w:szCs w:val="54"/>
        </w:rPr>
        <w:t>4.</w:t>
      </w:r>
    </w:p>
    <w:p>
      <w:pPr>
        <w:pStyle w:val="Normal"/>
        <w:shd w:fill="FFFFFF" w:val="clear"/>
        <w:spacing w:lineRule="exact" w:line="442" w:before="230" w:after="0"/>
        <w:ind w:left="19" w:hanging="0"/>
        <w:rPr>
          <w:i/>
          <w:i/>
          <w:iCs/>
          <w:spacing w:val="-5"/>
          <w:sz w:val="54"/>
          <w:szCs w:val="54"/>
        </w:rPr>
      </w:pPr>
      <w:r>
        <w:rPr>
          <w:i/>
          <w:iCs/>
          <w:spacing w:val="-5"/>
          <w:sz w:val="54"/>
          <w:szCs w:val="54"/>
        </w:rPr>
        <w:t>Идеология</w:t>
      </w:r>
    </w:p>
    <w:p>
      <w:pPr>
        <w:pStyle w:val="Normal"/>
        <w:shd w:fill="FFFFFF" w:val="clear"/>
        <w:spacing w:lineRule="exact" w:line="442"/>
        <w:ind w:left="24" w:hanging="0"/>
        <w:rPr>
          <w:i/>
          <w:i/>
          <w:iCs/>
          <w:spacing w:val="-3"/>
          <w:sz w:val="54"/>
          <w:szCs w:val="54"/>
        </w:rPr>
      </w:pPr>
      <w:r>
        <w:rPr>
          <w:i/>
          <w:iCs/>
          <w:spacing w:val="-3"/>
          <w:sz w:val="54"/>
          <w:szCs w:val="54"/>
        </w:rPr>
        <w:t>обновления:</w:t>
      </w:r>
    </w:p>
    <w:p>
      <w:pPr>
        <w:pStyle w:val="Normal"/>
        <w:shd w:fill="FFFFFF" w:val="clear"/>
        <w:spacing w:lineRule="exact" w:line="442"/>
        <w:rPr>
          <w:i/>
          <w:i/>
          <w:iCs/>
          <w:spacing w:val="-3"/>
          <w:sz w:val="54"/>
          <w:szCs w:val="54"/>
        </w:rPr>
      </w:pPr>
      <w:r>
        <w:rPr>
          <w:i/>
          <w:iCs/>
          <w:spacing w:val="-3"/>
          <w:sz w:val="54"/>
          <w:szCs w:val="54"/>
        </w:rPr>
        <w:t>жив ли марксизм ?</w:t>
      </w:r>
    </w:p>
    <w:p>
      <w:pPr>
        <w:sectPr>
          <w:type w:val="nextPage"/>
          <w:pgSz w:orient="landscape" w:w="16838" w:h="11906"/>
          <w:pgMar w:left="1440" w:right="1901" w:gutter="0" w:header="0" w:top="620" w:footer="0" w:bottom="360"/>
          <w:pgNumType w:fmt="decimal"/>
          <w:cols w:num="2" w:equalWidth="false" w:sep="false">
            <w:col w:w="6609" w:space="2496"/>
            <w:col w:w="4387"/>
          </w:cols>
          <w:formProt w:val="false"/>
          <w:textDirection w:val="lrTb"/>
          <w:docGrid w:type="default" w:linePitch="360" w:charSpace="0"/>
        </w:sectPr>
      </w:pPr>
    </w:p>
    <w:p>
      <w:pPr>
        <w:pStyle w:val="Normal"/>
        <w:shd w:fill="FFFFFF" w:val="clear"/>
        <w:spacing w:lineRule="exact" w:line="192" w:before="2266" w:after="0"/>
        <w:ind w:left="2794" w:firstLine="168"/>
        <w:rPr/>
      </w:pPr>
      <w:r>
        <w:rPr>
          <w:sz w:val="16"/>
          <w:szCs w:val="16"/>
        </w:rPr>
        <w:t xml:space="preserve">Философы   лишь   различным   образом   </w:t>
      </w:r>
      <w:r>
        <w:rPr>
          <w:i/>
          <w:iCs/>
          <w:sz w:val="16"/>
          <w:szCs w:val="16"/>
        </w:rPr>
        <w:t>объ</w:t>
        <w:softHyphen/>
        <w:t xml:space="preserve">ясняли </w:t>
      </w:r>
      <w:r>
        <w:rPr>
          <w:sz w:val="16"/>
          <w:szCs w:val="16"/>
        </w:rPr>
        <w:t xml:space="preserve">мир, но дело заключается и том, чтобы </w:t>
      </w:r>
      <w:r>
        <w:rPr>
          <w:i/>
          <w:iCs/>
          <w:sz w:val="16"/>
          <w:szCs w:val="16"/>
        </w:rPr>
        <w:t xml:space="preserve">изменить </w:t>
      </w:r>
      <w:r>
        <w:rPr>
          <w:sz w:val="16"/>
          <w:szCs w:val="16"/>
        </w:rPr>
        <w:t xml:space="preserve">его. </w:t>
      </w:r>
      <w:r>
        <w:rPr>
          <w:sz w:val="14"/>
          <w:szCs w:val="14"/>
        </w:rPr>
        <w:t>К. МАРКС</w:t>
      </w:r>
    </w:p>
    <w:p>
      <w:pPr>
        <w:pStyle w:val="Normal"/>
        <w:shd w:fill="FFFFFF" w:val="clear"/>
        <w:spacing w:lineRule="exact" w:line="211" w:before="187" w:after="0"/>
        <w:ind w:right="48" w:firstLine="2813"/>
        <w:jc w:val="both"/>
        <w:rPr/>
      </w:pPr>
      <w:r>
        <w:rPr/>
        <w:t>Переоценка ценностей, характерная для советского общества периода перестройки, выдвинула в центр общественных дискуссий вопрос об отношении к марксизму. В какой мерс марксизм ответствен за реальную историю, которая осуществлялась под его знаменем? Является ли марксизмом то, что долгие годы мы обозначали этим термином? Как отличить марксизм подлинный от мнимого? Может ли вообще остаться марксизмом марксизм, ставший государственной идеологией? По</w:t>
        <w:softHyphen/>
        <w:t>чему сегодня многие публицисты ополчились на марксизм с таким рвением и даже радостью? Если не марксизм, то что? Эти и мно</w:t>
        <w:softHyphen/>
        <w:t>гие другие злободневные вопросы сегодняшней духовной жизни стали предметом обсуждения членов теоретического клуба «Сво</w:t>
        <w:softHyphen/>
        <w:t>бодное слово»  при Союзе кинематографистов СССР  .</w:t>
      </w:r>
    </w:p>
    <w:p>
      <w:pPr>
        <w:pStyle w:val="Normal"/>
        <w:shd w:fill="FFFFFF" w:val="clear"/>
        <w:spacing w:lineRule="exact" w:line="206" w:before="605" w:after="0"/>
        <w:ind w:left="2870" w:hanging="0"/>
        <w:rPr/>
      </w:pPr>
      <w:r>
        <w:rPr/>
        <w:t>В.   И.   Толстых.   Не   просто   судят, а хоронят...</w:t>
      </w:r>
    </w:p>
    <w:p>
      <w:pPr>
        <w:pStyle w:val="Normal"/>
        <w:shd w:fill="FFFFFF" w:val="clear"/>
        <w:spacing w:lineRule="exact" w:line="211" w:before="350" w:after="0"/>
        <w:ind w:left="29" w:firstLine="322"/>
        <w:jc w:val="both"/>
        <w:rPr/>
      </w:pPr>
      <w:r>
        <w:rPr/>
        <w:t>Когда в известных выступлениях и документах была выдвинута идея «обновления идеологии», многие стали под этим подразумевать обновление идеологии марксизма-ленинизма, и ничто иное. В чем должно выразиться это обновление и какой будет обновленная идеология — толком никто ничего не сказал. А между тем нача</w:t>
        <w:softHyphen/>
        <w:t>лась и набирает силу критика всех основоположений, принципов марксизма, вплоть до его отрицания, ниспровержения. Открыва</w:t>
        <w:softHyphen/>
        <w:t>ем первый номер журнала «Знамя» за 1990 год и читаем в статье Сергея Чернышева «Новые вехи» о нашей излюбленной россий</w:t>
        <w:softHyphen/>
        <w:t>ской привычке искать виновного, «рыжего». В поисках первород</w:t>
        <w:softHyphen/>
        <w:t>ного греха от бесповоротно осужденного Сталина очень скоро перешли к Ленину, а затем и к Марксу. Мы, замечает автор статьи,</w:t>
      </w:r>
    </w:p>
    <w:p>
      <w:pPr>
        <w:pStyle w:val="Normal"/>
        <w:shd w:fill="FFFFFF" w:val="clear"/>
        <w:spacing w:before="187" w:after="0"/>
        <w:ind w:left="360" w:hanging="0"/>
        <w:rPr/>
      </w:pPr>
      <w:r>
        <w:rPr>
          <w:sz w:val="16"/>
          <w:szCs w:val="16"/>
          <w:vertAlign w:val="superscript"/>
        </w:rPr>
        <w:t>1</w:t>
      </w:r>
      <w:r>
        <w:rPr>
          <w:sz w:val="16"/>
          <w:szCs w:val="16"/>
        </w:rPr>
        <w:t xml:space="preserve">  Здесь дается сокращенный текст стенограммы.</w:t>
      </w:r>
    </w:p>
    <w:p>
      <w:pPr>
        <w:pStyle w:val="Normal"/>
        <w:shd w:fill="FFFFFF" w:val="clear"/>
        <w:spacing w:lineRule="exact" w:line="211"/>
        <w:ind w:right="19" w:hanging="0"/>
        <w:jc w:val="both"/>
        <w:rPr/>
      </w:pPr>
      <w:r>
        <w:br w:type="column"/>
      </w:r>
      <w:r>
        <w:rPr/>
        <w:t>накануне суда над Марксом. «Судебный процесс еще не начался, обвинение не предъявлено. Покуда Маркс всего лишь выходит из моды. Говорить о нем, ссылаться на него становится дурным то</w:t>
        <w:softHyphen/>
        <w:t>ном. Он окружен стеной молчания. Общественное мнение в клас</w:t>
        <w:softHyphen/>
        <w:t>сическом сталинском стиле исподволь готовится санкционировать расправу над своим былым кумиром. Естественно — и это тоже «по-нашему»,— аргументы по существу дела никого не интересу</w:t>
        <w:softHyphen/>
        <w:t>ют»</w:t>
      </w:r>
      <w:r>
        <w:rPr>
          <w:vertAlign w:val="superscript"/>
        </w:rPr>
        <w:t>1</w:t>
      </w:r>
      <w:r>
        <w:rPr/>
        <w:t>. Думаю, что Сергей Чернышев даже смягчил реальную кар</w:t>
        <w:softHyphen/>
        <w:t>тину состояния общественного мнения и сознания.</w:t>
      </w:r>
    </w:p>
    <w:p>
      <w:pPr>
        <w:pStyle w:val="Normal"/>
        <w:shd w:fill="FFFFFF" w:val="clear"/>
        <w:spacing w:lineRule="exact" w:line="211"/>
        <w:ind w:left="10" w:right="5" w:firstLine="302"/>
        <w:jc w:val="both"/>
        <w:rPr/>
      </w:pPr>
      <w:r>
        <w:rPr/>
        <w:t>Дело в том, что марксизм не просто судят, его хоронят, а для кого-то он уже умер, без тризны, погребального обряда канув в вечность. Один известный кинорежиссер, прогрессивный чело</w:t>
        <w:softHyphen/>
        <w:t>век, в ответ на приглашение принять участие в дискуссии, сказал мне: «А о чем, собственно, вы собираетесь говорить? Все и так ясно. Марксизм не просто умер, для большинства людей он давно исчез и не нужен...» Марксизм хоронят давно, но до недавнего времени этим занимались те, кого мы называли «идеологическими противниками» и «врагами социализма». Сейчас, в пылу внезап</w:t>
        <w:softHyphen/>
        <w:t>ного коллективного прозрения, этим занялись и вчерашние тол</w:t>
        <w:softHyphen/>
        <w:t>кователи и апологеты марксизма, маститые писатели и публицис</w:t>
        <w:softHyphen/>
        <w:t>ты, те, кто однажды «проходил» и сдавал экзамены по марксизму-ленинизму. И как всегда бывает в таких случаях, наиболее реши</w:t>
        <w:softHyphen/>
        <w:t>тельно, радикально опровергают марксизм те, кто плохо его знает и понимает. К тем, кто однажды взялся за «Капитал» и дочитал его до конца, мое сердитое замечание не относится.</w:t>
      </w:r>
    </w:p>
    <w:p>
      <w:pPr>
        <w:pStyle w:val="Normal"/>
        <w:shd w:fill="FFFFFF" w:val="clear"/>
        <w:spacing w:lineRule="exact" w:line="211" w:before="14" w:after="0"/>
        <w:ind w:left="14" w:right="5" w:firstLine="312"/>
        <w:jc w:val="both"/>
        <w:rPr/>
      </w:pPr>
      <w:r>
        <w:rPr/>
        <w:t>Приходится признать, что для скептического или резко крити</w:t>
        <w:softHyphen/>
        <w:t>ческого отношения к марксизму имеются серьезные объективные основания и причины. И для критики марксизма (под критикой я понимаю анализ, сколько угодно беспощадный, но анализ, а не безоговорочные оценки и приговоры!) сегодня создан режим наи</w:t>
        <w:softHyphen/>
        <w:t>большего благоприятствования. Всем надоела апологетика, кано</w:t>
        <w:softHyphen/>
        <w:t>низация марксистской идеологии, превращенной в некую свет</w:t>
        <w:softHyphen/>
        <w:t xml:space="preserve">скую религию, которую и преподавали как «закон божий». Но почему опять идет сплошной монолог, опять царит методология «до основанья, а </w:t>
      </w:r>
      <w:r>
        <w:rPr>
          <w:spacing w:val="12"/>
        </w:rPr>
        <w:t>затем...»?!</w:t>
      </w:r>
      <w:r>
        <w:rPr/>
        <w:t xml:space="preserve"> Почему молчит, словно в рот воды на</w:t>
        <w:softHyphen/>
        <w:t>брав, официальная идеология — в лице Идеологической комиссии ЦК КПСС, институтов, отделов и секторов институтов и учрежде</w:t>
        <w:softHyphen/>
        <w:t>ний, непосредственно отвечающих за разработку марксистской теории? Молчат рядовые и дипломированные марксисты, которых еще вчера было так много. Куда они подевались? Возникла стран</w:t>
        <w:softHyphen/>
        <w:t>ная духовная, интеллектуальная и нравственная ситуация: то ли приверженцам марксизма нечего сказать в ответ, то ли они боятся попасть в разряд консерваторов и ретроградов, то ли срабатывает старое житейское правило «молчание — золото», казалось бы, утратившее свою мудрость в эпоху гласности и плюрализма.</w:t>
      </w:r>
    </w:p>
    <w:p>
      <w:pPr>
        <w:pStyle w:val="Normal"/>
        <w:shd w:fill="FFFFFF" w:val="clear"/>
        <w:spacing w:lineRule="exact" w:line="211"/>
        <w:ind w:left="48" w:firstLine="302"/>
        <w:jc w:val="both"/>
        <w:rPr/>
      </w:pPr>
      <w:r>
        <w:rPr/>
        <w:t>Вопрос по сути этический, в известном смысле личный и лич</w:t>
        <w:softHyphen/>
        <w:t>ностный, можно сказать, исповедальный. Но это, надеюсь, все со</w:t>
      </w:r>
    </w:p>
    <w:p>
      <w:pPr>
        <w:pStyle w:val="Normal"/>
        <w:shd w:fill="FFFFFF" w:val="clear"/>
        <w:spacing w:before="202" w:after="0"/>
        <w:ind w:left="490" w:hanging="0"/>
        <w:rPr/>
      </w:pPr>
      <w:r>
        <w:rPr>
          <w:i/>
          <w:iCs/>
          <w:sz w:val="16"/>
          <w:szCs w:val="16"/>
        </w:rPr>
        <w:t xml:space="preserve">Чернышев С. </w:t>
      </w:r>
      <w:r>
        <w:rPr>
          <w:sz w:val="16"/>
          <w:szCs w:val="16"/>
        </w:rPr>
        <w:t>Новые вехи//3намя. 1990. № 1. С.  156.</w:t>
      </w:r>
    </w:p>
    <w:p>
      <w:pPr>
        <w:sectPr>
          <w:type w:val="nextPage"/>
          <w:pgSz w:orient="landscape" w:w="16838" w:h="11906"/>
          <w:pgMar w:left="1269" w:right="1789" w:gutter="0" w:header="0" w:top="384" w:footer="0" w:bottom="360"/>
          <w:pgNumType w:fmt="decimal"/>
          <w:cols w:num="2" w:equalWidth="false" w:sep="false">
            <w:col w:w="6441" w:space="946"/>
            <w:col w:w="6388"/>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17" w:right="1270" w:gutter="0" w:header="0" w:top="384"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286</w:t>
      </w:r>
    </w:p>
    <w:p>
      <w:pPr>
        <w:pStyle w:val="Normal"/>
        <w:shd w:fill="FFFFFF" w:val="clear"/>
        <w:spacing w:before="82" w:after="0"/>
        <w:rPr>
          <w:sz w:val="16"/>
          <w:szCs w:val="16"/>
        </w:rPr>
      </w:pPr>
      <w:r>
        <w:br w:type="column"/>
      </w:r>
      <w:r>
        <w:rPr>
          <w:sz w:val="16"/>
          <w:szCs w:val="16"/>
        </w:rPr>
        <w:t>287</w:t>
      </w:r>
    </w:p>
    <w:p>
      <w:pPr>
        <w:sectPr>
          <w:type w:val="continuous"/>
          <w:pgSz w:orient="landscape" w:w="16838" w:h="11906"/>
          <w:pgMar w:left="1317" w:right="1270" w:gutter="0" w:header="0" w:top="384" w:footer="0" w:bottom="360"/>
          <w:cols w:num="2" w:space="12806" w:equalWidth="true" w:sep="false"/>
          <w:formProt w:val="false"/>
          <w:textDirection w:val="lrTb"/>
          <w:docGrid w:type="default" w:linePitch="360" w:charSpace="0"/>
        </w:sectPr>
      </w:pPr>
    </w:p>
    <w:p>
      <w:pPr>
        <w:pStyle w:val="Normal"/>
        <w:shd w:fill="FFFFFF" w:val="clear"/>
        <w:spacing w:lineRule="exact" w:line="211" w:before="34" w:after="0"/>
        <w:ind w:right="14" w:hanging="0"/>
        <w:jc w:val="both"/>
        <w:rPr/>
      </w:pPr>
      <w:r>
        <w:rPr/>
        <w:t>мною согласятся, есть также вопрос общественной морали, вопрос мировоззренческий для очень многих людей, продолжающих ве</w:t>
        <w:softHyphen/>
        <w:t>рить в марксизм и марксизму, разделяющих идеи и идеалы науч</w:t>
        <w:softHyphen/>
        <w:t>ного социализма (совсем не обязательно быть Ниной Андреевой, чтобы не поступаться принципами). Вопрос об отношении к марк</w:t>
        <w:softHyphen/>
        <w:t>сизму выступает сегодня и как вопрос об истине и критериях опре</w:t>
        <w:softHyphen/>
        <w:t>деления практической истинности того или иного учения, о взаимо</w:t>
        <w:softHyphen/>
        <w:t>отношениях обыденного и научного сознания, наконец, как вопрос о судьбе коммунистической идеи — центральной для марксист</w:t>
        <w:softHyphen/>
        <w:t>ского мировоззрения. Можно позавидовать тем, кто с такой лег</w:t>
        <w:softHyphen/>
        <w:t>костью способен в одночасье и без мук раскаяния расстаться с тем, во что вчера верил и что исповедовал. Но не думаю, что такая за</w:t>
        <w:softHyphen/>
        <w:t>бывчивость и несамокритичность укрепляют позиции обществен</w:t>
        <w:softHyphen/>
        <w:t>ных наук и обществоведов, повышают их авторитет. Разумеется, совсем не обязательно бить себя в грудь, каяться. Ведь ясно, что, независимо от позиции каждого из нас, марксизм как философская теория, экономическое учение или политическая доктрина не может быть вдруг вычеркнут из истории идей и практической деятельности крупных общественных движений и сил. Его воз</w:t>
        <w:softHyphen/>
        <w:t>действие на мировую историю — и прямое, и косвенное — пред</w:t>
        <w:softHyphen/>
        <w:t>стоит оценить как бы заново, в свете происшедших и происходящих изменений. Короче, вопрос о марксизме, имеющем свою этическую сторону, следует рассматривать в широком контексте мировоз</w:t>
        <w:softHyphen/>
        <w:t>зренческого кризиса, охватившего общество в целом и обществен</w:t>
        <w:softHyphen/>
        <w:t>ную мысль — в частности.</w:t>
      </w:r>
    </w:p>
    <w:p>
      <w:pPr>
        <w:pStyle w:val="Normal"/>
        <w:shd w:fill="FFFFFF" w:val="clear"/>
        <w:spacing w:lineRule="exact" w:line="211"/>
        <w:ind w:left="14" w:firstLine="326"/>
        <w:jc w:val="both"/>
        <w:rPr/>
      </w:pPr>
      <w:r>
        <w:rPr/>
        <w:t>Поэтому давайте попробуем разобраться, что произошло на самом деле. Одно дело, если мы являемся свидетелями действи</w:t>
        <w:softHyphen/>
        <w:t>тельного краха марксизма — не только как общественно-полити</w:t>
        <w:softHyphen/>
        <w:t>ческого учения, недооценившего возможности капитализма, ры</w:t>
        <w:softHyphen/>
        <w:t>ночной экономики и сделавшего ставку на диктатуру пролетариа</w:t>
        <w:softHyphen/>
        <w:t>та, пересоздающего мир по своему образу и подобию, но и как не</w:t>
        <w:softHyphen/>
        <w:t>кой системы ценностей, мировоззренческой системы, способной объяснить современный мир и быть руководством к действию (на что, вспомним афористичный 11-й тезис о Фейербахе, марксизм претендовал со дня своего рождения). Если это так, то нам дейст</w:t>
        <w:softHyphen/>
        <w:t>вительно остается лишь «отслужить панихиду» по марксизму, ос</w:t>
        <w:softHyphen/>
        <w:t xml:space="preserve">тавив его в памяти в качестве одного из течений социокультурной мысли </w:t>
      </w:r>
      <w:r>
        <w:rPr>
          <w:lang w:val="en-US"/>
        </w:rPr>
        <w:t>XIX</w:t>
      </w:r>
      <w:r>
        <w:rPr/>
        <w:t xml:space="preserve"> и </w:t>
      </w:r>
      <w:r>
        <w:rPr>
          <w:lang w:val="en-US"/>
        </w:rPr>
        <w:t>XX</w:t>
      </w:r>
      <w:r>
        <w:rPr/>
        <w:t xml:space="preserve"> веков. И другое дело — видеть в марксизме со</w:t>
        <w:softHyphen/>
        <w:t xml:space="preserve">циально-философскую теорию, применимую не только к условиям </w:t>
      </w:r>
      <w:r>
        <w:rPr>
          <w:lang w:val="en-US"/>
        </w:rPr>
        <w:t>XIX</w:t>
      </w:r>
      <w:r>
        <w:rPr/>
        <w:t xml:space="preserve"> века, способную к самокритике и саморазвитию, не цепляю</w:t>
        <w:softHyphen/>
        <w:t>щуюся ни за одно свое положение как раз и навсегда данное. И тогда марксизм на равных с другими течениями общественной мысли может и должен принять участие в выработке новой системы ценностей и нового мышления, соответствующих потребностям общественно-исторического развития. В этом случае критика марк</w:t>
        <w:softHyphen/>
        <w:t>сизма, при всех ее перепадах и крайностях, приобретает очисти</w:t>
        <w:softHyphen/>
        <w:t>тельный характер и позитивную направленность, помогая осво</w:t>
        <w:softHyphen/>
        <w:t>бодиться от всего отжившего и изжившего себя не только в об</w:t>
        <w:softHyphen/>
        <w:t>щественном сознании, но и в общественном бытии.</w:t>
      </w:r>
    </w:p>
    <w:p>
      <w:pPr>
        <w:pStyle w:val="Normal"/>
        <w:shd w:fill="FFFFFF" w:val="clear"/>
        <w:spacing w:before="149" w:after="0"/>
        <w:ind w:left="48" w:hanging="0"/>
        <w:rPr>
          <w:spacing w:val="-10"/>
          <w:sz w:val="18"/>
          <w:szCs w:val="18"/>
        </w:rPr>
      </w:pPr>
      <w:r>
        <w:rPr>
          <w:spacing w:val="-10"/>
          <w:sz w:val="18"/>
          <w:szCs w:val="18"/>
        </w:rPr>
        <w:t>288</w:t>
      </w:r>
    </w:p>
    <w:p>
      <w:pPr>
        <w:pStyle w:val="Normal"/>
        <w:shd w:fill="FFFFFF" w:val="clear"/>
        <w:spacing w:lineRule="exact" w:line="206"/>
        <w:ind w:left="24" w:firstLine="322"/>
        <w:jc w:val="both"/>
        <w:rPr/>
      </w:pPr>
      <w:r>
        <w:br w:type="column"/>
      </w:r>
      <w:r>
        <w:rPr/>
        <w:t>Мне кажется, наш разговор получится целенаправленным и содержательным, если мы поставим в центр обсуждения пробле</w:t>
        <w:softHyphen/>
        <w:t>му отношения к марксизму, которая актуализирована и объектив</w:t>
        <w:softHyphen/>
        <w:t>но — ходом исторических событий, и субъективно — потребно</w:t>
        <w:softHyphen/>
        <w:t>стью в рефлексии по поводу марксизма, безусловно, несущего свою долю ответственности за «иронию истории», которая с нами приключилась.</w:t>
      </w:r>
    </w:p>
    <w:p>
      <w:pPr>
        <w:pStyle w:val="Normal"/>
        <w:shd w:fill="FFFFFF" w:val="clear"/>
        <w:spacing w:lineRule="exact" w:line="211" w:before="259" w:after="0"/>
        <w:ind w:left="2837" w:hanging="0"/>
        <w:rPr/>
      </w:pPr>
      <w:r>
        <w:rPr/>
        <w:t>В. П. Лебедев. Маркс</w:t>
      </w:r>
    </w:p>
    <w:p>
      <w:pPr>
        <w:pStyle w:val="Normal"/>
        <w:shd w:fill="FFFFFF" w:val="clear"/>
        <w:spacing w:lineRule="exact" w:line="211"/>
        <w:ind w:left="2837" w:hanging="0"/>
        <w:rPr/>
      </w:pPr>
      <w:r>
        <w:rPr/>
        <w:t>был прав в деталях</w:t>
      </w:r>
    </w:p>
    <w:p>
      <w:pPr>
        <w:pStyle w:val="Normal"/>
        <w:shd w:fill="FFFFFF" w:val="clear"/>
        <w:spacing w:lineRule="exact" w:line="211"/>
        <w:ind w:left="2842" w:hanging="0"/>
        <w:rPr/>
      </w:pPr>
      <w:r>
        <w:rPr/>
        <w:t>и велик в заблуждениях</w:t>
      </w:r>
    </w:p>
    <w:p>
      <w:pPr>
        <w:pStyle w:val="Normal"/>
        <w:shd w:fill="FFFFFF" w:val="clear"/>
        <w:spacing w:lineRule="exact" w:line="211" w:before="163" w:after="0"/>
        <w:ind w:left="19" w:right="5" w:firstLine="317"/>
        <w:jc w:val="both"/>
        <w:rPr/>
      </w:pPr>
      <w:r>
        <w:rPr/>
        <w:t>Пожалуй, самое большое заблуждение К. Маркса связано с понятием прогресса. Напомню, что у Гегеля, из которого вырос Маркс-философ, критерием прогресса является рост свободы. Это очень тонко было замечено Гегелем: свобода у Гегеля не определе</w:t>
        <w:softHyphen/>
        <w:t>на жестко, а, кроме того, данное понятие трудно выразить в циф</w:t>
        <w:softHyphen/>
        <w:t>ре, сложно измерить. Это скорее влекущее эмоциональное поня</w:t>
        <w:softHyphen/>
        <w:t>тие, воодушевляющее, вдохновляющее, которое можно изобра</w:t>
        <w:softHyphen/>
        <w:t>зить, как сделал Делакруа, в виде некоей женщины с обнаженной грудью («Свобода на баррикадах»), так что за ней, за свободой, бежит масса мужчин. Иными словами, свобода достаточно аморф</w:t>
        <w:softHyphen/>
        <w:t>ное понятие. Все этические категории не имеют четких границ, и их нельзя жестко определить. Это примерно как образ любимой, который лучше смотрится через туманную дымку. Мы это поймем, если попытаемся переложить понятие свободы в другую формулу. Вот, скажем, энгельсовская: «Свобода — это осознанная необхо</w:t>
        <w:softHyphen/>
        <w:t>димость». Вроде это тоже мысль Гегеля, но мы видим, как здесь те</w:t>
        <w:softHyphen/>
        <w:t>ряется его накал, свечение, угасает само понятие. За «осознанную необходимость» люди не отдавали жизни, а за свободу отдавали. Конечно, как рабочее определение мы можем принять и такое: свобода — это возможность выбора, реализация себя. Так пред</w:t>
        <w:softHyphen/>
        <w:t>ставляет свободу экзистенциализм, и это достаточно точное оп</w:t>
        <w:softHyphen/>
        <w:t>ределение. В некотором смысле и Гегель считал так же.</w:t>
      </w:r>
    </w:p>
    <w:p>
      <w:pPr>
        <w:pStyle w:val="Normal"/>
        <w:shd w:fill="FFFFFF" w:val="clear"/>
        <w:spacing w:lineRule="exact" w:line="211"/>
        <w:ind w:left="10" w:right="19" w:firstLine="322"/>
        <w:jc w:val="both"/>
        <w:rPr/>
      </w:pPr>
      <w:r>
        <w:rPr/>
        <w:t>А что сделал Маркс? Оставаясь прогрессистом, сторонником того, что история движется «в сторону прогресса», он взял в каче</w:t>
        <w:softHyphen/>
        <w:t>стве критерия изменения общества некий параметр, который легко измерить. Это были всем известные производительные силы, на</w:t>
        <w:softHyphen/>
        <w:t>пример, средства производства. Это тонны стали, чугуна, нефти, электроэнергии, которые легко измерить. Более того, это еще и человек.</w:t>
      </w:r>
    </w:p>
    <w:p>
      <w:pPr>
        <w:pStyle w:val="Normal"/>
        <w:shd w:fill="FFFFFF" w:val="clear"/>
        <w:spacing w:lineRule="exact" w:line="211" w:before="10" w:after="0"/>
        <w:ind w:right="19" w:firstLine="317"/>
        <w:jc w:val="both"/>
        <w:rPr/>
      </w:pPr>
      <w:r>
        <w:rPr/>
        <w:t>У Маркса прогресс стал целью исторического развития. Ведь история должна, по Марксу, двигаться прогрессивно, следова</w:t>
        <w:softHyphen/>
        <w:t>тельно, каждый следующий этап более прогрессивен, чем пре</w:t>
        <w:softHyphen/>
        <w:t>дыдущий. А где критерий? А вот он — производительные силы. Они должны расти. И человек тогда оказывается не целью исто</w:t>
        <w:softHyphen/>
        <w:t>рического развития, а фактически средством. Иногда мне возра</w:t>
        <w:softHyphen/>
        <w:t>жают, что у молодого Маркса есть высказывания, что истинным богатством общества является свободное время, что Маркс уповал</w:t>
      </w:r>
      <w:r>
        <mc:AlternateContent>
          <mc:Choice Requires="wps">
            <w:drawing>
              <wp:anchor behindDoc="0" distT="0" distB="0" distL="24130" distR="24130" simplePos="0" locked="0" layoutInCell="0" allowOverlap="1" relativeHeight="22">
                <wp:simplePos x="0" y="0"/>
                <wp:positionH relativeFrom="column">
                  <wp:posOffset>3914140</wp:posOffset>
                </wp:positionH>
                <wp:positionV relativeFrom="paragraph">
                  <wp:posOffset>1204595</wp:posOffset>
                </wp:positionV>
                <wp:extent cx="156210" cy="119380"/>
                <wp:effectExtent l="0" t="0" r="0" b="0"/>
                <wp:wrapSquare wrapText="largest"/>
                <wp:docPr id="31" name="Frame12"/>
                <a:graphic xmlns:a="http://schemas.openxmlformats.org/drawingml/2006/main">
                  <a:graphicData uri="http://schemas.microsoft.com/office/word/2010/wordprocessingShape">
                    <wps:wsp>
                      <wps:cNvSpPr txBox="1"/>
                      <wps:spPr>
                        <a:xfrm>
                          <a:off x="0" y="0"/>
                          <a:ext cx="156210" cy="119380"/>
                        </a:xfrm>
                        <a:prstGeom prst="rect"/>
                        <a:solidFill>
                          <a:srgbClr val="FFFFFF">
                            <a:alpha val="0"/>
                          </a:srgbClr>
                        </a:solidFill>
                      </wps:spPr>
                      <wps:txbx>
                        <w:txbxContent>
                          <w:p>
                            <w:pPr>
                              <w:pStyle w:val="Normal"/>
                              <w:shd w:fill="FFFFFF" w:val="clear"/>
                              <w:rPr>
                                <w:spacing w:val="-3"/>
                                <w:w w:val="86"/>
                                <w:sz w:val="16"/>
                                <w:szCs w:val="16"/>
                              </w:rPr>
                            </w:pPr>
                            <w:r>
                              <w:rPr>
                                <w:spacing w:val="-3"/>
                                <w:w w:val="86"/>
                                <w:sz w:val="16"/>
                                <w:szCs w:val="16"/>
                              </w:rPr>
                              <w:t>281)</w:t>
                            </w:r>
                          </w:p>
                        </w:txbxContent>
                      </wps:txbx>
                      <wps:bodyPr anchor="t" lIns="0" tIns="0" rIns="0" bIns="0">
                        <a:noAutofit/>
                      </wps:bodyPr>
                    </wps:wsp>
                  </a:graphicData>
                </a:graphic>
              </wp:anchor>
            </w:drawing>
          </mc:Choice>
          <mc:Fallback>
            <w:pict>
              <v:rect fillcolor="#FFFFFF" style="position:absolute;rotation:-0;width:12.3pt;height:9.4pt;mso-wrap-distance-left:1.9pt;mso-wrap-distance-right:1.9pt;mso-wrap-distance-top:0pt;mso-wrap-distance-bottom:0pt;margin-top:94.85pt;mso-position-vertical-relative:text;margin-left:308.2pt;mso-position-horizontal-relative:text">
                <v:fill opacity="0f"/>
                <v:textbox inset="0in,0in,0in,0in">
                  <w:txbxContent>
                    <w:p>
                      <w:pPr>
                        <w:pStyle w:val="Normal"/>
                        <w:shd w:fill="FFFFFF" w:val="clear"/>
                        <w:rPr>
                          <w:spacing w:val="-3"/>
                          <w:w w:val="86"/>
                          <w:sz w:val="16"/>
                          <w:szCs w:val="16"/>
                        </w:rPr>
                      </w:pPr>
                      <w:r>
                        <w:rPr>
                          <w:spacing w:val="-3"/>
                          <w:w w:val="86"/>
                          <w:sz w:val="16"/>
                          <w:szCs w:val="16"/>
                        </w:rPr>
                        <w:t>281)</w:t>
                      </w:r>
                    </w:p>
                  </w:txbxContent>
                </v:textbox>
                <w10:wrap type="square" side="largest"/>
              </v:rect>
            </w:pict>
          </mc:Fallback>
        </mc:AlternateContent>
      </w:r>
    </w:p>
    <w:p>
      <w:pPr>
        <w:pStyle w:val="Normal"/>
        <w:shd w:fill="FFFFFF" w:val="clear"/>
        <w:ind w:left="14" w:hanging="0"/>
        <w:rPr>
          <w:sz w:val="14"/>
          <w:szCs w:val="14"/>
        </w:rPr>
      </w:pPr>
      <w:r>
        <w:rPr>
          <w:sz w:val="14"/>
          <w:szCs w:val="14"/>
        </w:rPr>
        <w:t>10 Заказ 31)26</w:t>
      </w:r>
    </w:p>
    <w:p>
      <w:pPr>
        <w:sectPr>
          <w:type w:val="nextPage"/>
          <w:pgSz w:orient="landscape" w:w="16838" w:h="11906"/>
          <w:pgMar w:left="1440" w:right="1493" w:gutter="0" w:header="0" w:top="360" w:footer="0" w:bottom="360"/>
          <w:pgNumType w:fmt="decimal"/>
          <w:cols w:num="2" w:space="1090" w:equalWidth="true" w:sep="false"/>
          <w:formProt w:val="false"/>
          <w:textDirection w:val="lrTb"/>
          <w:docGrid w:type="default" w:linePitch="360" w:charSpace="0"/>
        </w:sectPr>
      </w:pPr>
    </w:p>
    <w:p>
      <w:pPr>
        <w:pStyle w:val="Normal"/>
        <w:shd w:fill="FFFFFF" w:val="clear"/>
        <w:spacing w:lineRule="exact" w:line="211"/>
        <w:jc w:val="both"/>
        <w:rPr/>
      </w:pPr>
      <w:r>
        <w:rPr/>
        <w:t>на гармоничное развитие личности как цели, что свобода развития каждого есть залог свободы развития всех. Да, такие высказыва</w:t>
        <w:softHyphen/>
        <w:t>ния у него есть. Но это афоризмы, не больше. А суть всего его уче</w:t>
        <w:softHyphen/>
        <w:t>ния в том, что, прогрессивно двигаясь, общество развивает именно производительные силы, и человек — лишь элемент производи</w:t>
        <w:softHyphen/>
        <w:t>тельных сил. То есть он становится средством, что и видно из тер</w:t>
        <w:softHyphen/>
        <w:t>минологии, которая постепенно сформировалась,— «трудовые ре</w:t>
        <w:softHyphen/>
        <w:t>зервы», «трудовые ресурсы», «рабочая сила». Эта терминология лежит в одном ряду с такими понятиями, как «нефтяные ресур</w:t>
        <w:softHyphen/>
        <w:t>сы», «водные резервы» и т. д. И «человеческий фактор» тут тоже мало что меняет, потому что есть «географический фактор» и «эко</w:t>
        <w:softHyphen/>
        <w:t>номический фактор». Коль скоро целью истории является про</w:t>
        <w:softHyphen/>
        <w:t>гресс, а человек должен его обеспечить как некое средство, то чисто теоретически и объясняется то чудовищное количество жертв, которым сопровождалось строительство самого «прогрес</w:t>
        <w:softHyphen/>
        <w:t>сивного общества». Человек рассматривался даже не в качестве винтика, как нам толкуют («товарищ Сталин превратил человека в винтик»), а как воспроизводимое природное сырье. В отличие, скажем, от нефти, которая исчерпывается и имеет цену (особенно при продаже за границу), человек — бесценное (в смысле не имею</w:t>
        <w:softHyphen/>
        <w:t>щее цены) сырье, самовоспроизводимое и имеющееся в бесконеч</w:t>
        <w:softHyphen/>
        <w:t>ных количествах. Отсюда огромные цифры жертв, брошенных в «горнило», точнее — в топку индустриализации. Ведь индустриали</w:t>
        <w:softHyphen/>
        <w:t>зация — основа прогресса. Руководствуясь этим, понастроили в странах «социалистической ориентации» металлургические комби</w:t>
        <w:softHyphen/>
        <w:t>наты даже'там, где нет руды, с обязательством доставлять ее туда.</w:t>
      </w:r>
    </w:p>
    <w:p>
      <w:pPr>
        <w:pStyle w:val="Normal"/>
        <w:shd w:fill="FFFFFF" w:val="clear"/>
        <w:spacing w:lineRule="exact" w:line="211"/>
        <w:ind w:right="5" w:firstLine="326"/>
        <w:jc w:val="both"/>
        <w:rPr/>
      </w:pPr>
      <w:r>
        <w:rPr/>
        <w:t>Когда понятие прогресса как увеличение тонн стали и чугуна сформировалось, мы в конце концов, выбрав этот путь, такого прогресса достигли — мы давно уже на первом месте по чугуну, стали, цементу, тракторам и комбайнам. А истинного прогресса все нет и нет. Это должно бы заставить задуматься, что с понима</w:t>
        <w:softHyphen/>
        <w:t>нием прогресса что-то не так. В свое время еще И. Ильф пошутил: вот люди думали, изобретут радио, и настанет счастье. И радио уже есть — а счастья все нет.</w:t>
      </w:r>
    </w:p>
    <w:p>
      <w:pPr>
        <w:pStyle w:val="Normal"/>
        <w:shd w:fill="FFFFFF" w:val="clear"/>
        <w:spacing w:lineRule="exact" w:line="211"/>
        <w:ind w:right="5" w:firstLine="307"/>
        <w:jc w:val="both"/>
        <w:rPr/>
      </w:pPr>
      <w:r>
        <w:rPr/>
        <w:t>Теперь-то нам ясно, что прогнозировать, а тем более предпи</w:t>
        <w:softHyphen/>
        <w:t>сывать развитие общества на основе якобы научной теории в прин</w:t>
        <w:softHyphen/>
        <w:t>ципе невозможно. Один из «отцов» кибернетики, Эшби, доказал теорему, что промоделировать какую-либо сложно организован</w:t>
        <w:softHyphen/>
        <w:t>ную саморазвивающуюся систему может только другая система, которая должна быть на порядок сложнее первой. А поскольку таковой в рамках человечества быть не может (могла бы такой быть только внеземная цивилизация, ушедшая далеко вперед по сравнению с земной), то ясно, что создать теорию социального развития с предписанием, как должно развиваться общество, не</w:t>
        <w:softHyphen/>
        <w:t>возможно. Это тот же вывод, который содержится в одной из песен Галича: «Бояться надо только того, кто скажет: «Я знаю, как надо!»... Гоните его, не верьте ему! Он врет, он не знает, как надо!»</w:t>
      </w:r>
    </w:p>
    <w:p>
      <w:pPr>
        <w:pStyle w:val="Normal"/>
        <w:shd w:fill="FFFFFF" w:val="clear"/>
        <w:spacing w:lineRule="exact" w:line="211" w:before="10" w:after="0"/>
        <w:ind w:left="10" w:right="14" w:firstLine="312"/>
        <w:jc w:val="both"/>
        <w:rPr/>
      </w:pPr>
      <w:r>
        <w:rPr/>
        <w:t>К. Маркс, как известно, разделил всю историю на предысто</w:t>
        <w:softHyphen/>
        <w:t>рию и собственно историю. Последняя означает, что люди начали</w:t>
      </w:r>
    </w:p>
    <w:p>
      <w:pPr>
        <w:pStyle w:val="Normal"/>
        <w:shd w:fill="FFFFFF" w:val="clear"/>
        <w:spacing w:lineRule="exact" w:line="211" w:before="24" w:after="0"/>
        <w:ind w:right="10" w:hanging="0"/>
        <w:jc w:val="both"/>
        <w:rPr/>
      </w:pPr>
      <w:r>
        <w:br w:type="column"/>
      </w:r>
      <w:r>
        <w:rPr/>
        <w:t>строить общество сознательно, то есть познав общественные зако</w:t>
        <w:softHyphen/>
        <w:t>ны. С этого момента и начинается настоящая история, то есть по</w:t>
        <w:softHyphen/>
        <w:t>строение коммунистической формации. А кто открыл эти законы? Маркс. Поэтому, логически перефразируя, можно сказать, что до Маркса была только предыстория, а вот начиная с него, с его от</w:t>
        <w:softHyphen/>
        <w:t>крытия будет собственно история. Замах не меньше, чем у Иисуса Христа.</w:t>
      </w:r>
    </w:p>
    <w:p>
      <w:pPr>
        <w:pStyle w:val="Normal"/>
        <w:shd w:fill="FFFFFF" w:val="clear"/>
        <w:spacing w:lineRule="exact" w:line="211"/>
        <w:ind w:left="10" w:firstLine="317"/>
        <w:jc w:val="both"/>
        <w:rPr/>
      </w:pPr>
      <w:r>
        <w:rPr/>
        <w:t>Однако наши молодые марксисты очень быстро усвоили этот подход, приняли на себя историческую миссию вещать устами прогресса. Поэтому и В. И. Ленин и все его соратники, теоретики тина Н. И. Бухарина, излагали Марксово учение как бы от себя, как абсолютную истину, а себя рассматривали как своего рода мессию, посланного на землю для осуществления хода истории. И не про</w:t>
        <w:softHyphen/>
        <w:t>стого, а прогрессивного...</w:t>
      </w:r>
    </w:p>
    <w:p>
      <w:pPr>
        <w:pStyle w:val="Normal"/>
        <w:shd w:fill="FFFFFF" w:val="clear"/>
        <w:spacing w:lineRule="exact" w:line="211"/>
        <w:ind w:left="10" w:firstLine="322"/>
        <w:jc w:val="both"/>
        <w:rPr/>
      </w:pPr>
      <w:r>
        <w:rPr/>
        <w:t>Как связана русская традиция уравнительного распределе</w:t>
        <w:softHyphen/>
        <w:t>ния с марксистской идеей прогресса? Прогресс — это смена фор</w:t>
        <w:softHyphen/>
        <w:t>мации, рост производительных сил. Но для этого нужно покон</w:t>
        <w:softHyphen/>
        <w:t>чить со старой формацией. И акция экспроприирования экспро</w:t>
        <w:softHyphen/>
        <w:t>приаторов воспринималась как составная часть прогресса. А что такое «экспроприировать»? Это значит: насильно отобрать и раз</w:t>
        <w:softHyphen/>
        <w:t>делить. И вот тут марксистская идеология как бы освящает ста</w:t>
        <w:softHyphen/>
        <w:t>ринную русскую традицию справедливости как дележки поровну. Это и уловил небезызвестный персонаж М. А. Булгакова Шариков, прочтя переписку Энгельса с Каутским. То же самое усвоило все население из этой теории прогресса.</w:t>
      </w:r>
    </w:p>
    <w:p>
      <w:pPr>
        <w:pStyle w:val="Normal"/>
        <w:shd w:fill="FFFFFF" w:val="clear"/>
        <w:spacing w:lineRule="exact" w:line="211"/>
        <w:ind w:left="5" w:right="5" w:firstLine="322"/>
        <w:jc w:val="both"/>
        <w:rPr/>
      </w:pPr>
      <w:r>
        <w:rPr/>
        <w:t>Конечно, голым насилием невозможно преобразовать страну, тем более подвести ее под такие принципы, которые выдавались за высоконаучные. А какие это принципы? Один из них — попыт</w:t>
        <w:softHyphen/>
        <w:t>ка создать коммунистического человека с помощью насилия, с помощью лагерей, дабы он начал трудиться по-коммунистически. Уже в «военном коммунизме», как считалось, были заложены принципы коммунизма — отсутствие товарного производства, рыночного хозяйства вместе с денежным обращением, плюс некие «справедливые» принципы распределения, будто уравнитель</w:t>
        <w:softHyphen/>
        <w:t>ность — это и есть коммунизм. Правда, признавалось, что пока это не совсем коммунизм, поскольку многовато людей не умело еще по-коммунистически работать. А что такое коммунистиче</w:t>
        <w:softHyphen/>
        <w:t>ский труд по Ленину? В «Великом почине» у него содержится по этому поводу несколько мыслей. И если их сгруппировать, то определение будет звучать так: коммунистический труд — это есть труд без всякого расчета и надежды на вознаграждение. В других местах он говорит более доступно для понимания широких слоев: коммунистический труд — это бесплатная работа на пользу об</w:t>
        <w:softHyphen/>
        <w:t>щества.</w:t>
      </w:r>
    </w:p>
    <w:p>
      <w:pPr>
        <w:pStyle w:val="Normal"/>
        <w:shd w:fill="FFFFFF" w:val="clear"/>
        <w:spacing w:lineRule="exact" w:line="211"/>
        <w:ind w:left="19" w:right="10" w:firstLine="317"/>
        <w:jc w:val="both"/>
        <w:rPr/>
      </w:pPr>
      <w:r>
        <w:rPr/>
        <w:t>На самом деле такой труд способен породить только отвраще</w:t>
        <w:softHyphen/>
        <w:t>ние к труду. И тем самым была подорвана сама основа народной нравственности.</w:t>
      </w:r>
    </w:p>
    <w:p>
      <w:pPr>
        <w:pStyle w:val="Normal"/>
        <w:shd w:fill="FFFFFF" w:val="clear"/>
        <w:spacing w:lineRule="exact" w:line="211"/>
        <w:ind w:left="10" w:right="5" w:firstLine="331"/>
        <w:jc w:val="both"/>
        <w:rPr/>
      </w:pPr>
      <w:r>
        <w:rPr/>
        <w:t>Бестоварное производство коммунистической утопии реально могло дать лишь концлагерь или сталинский социализм. Что же</w:t>
      </w:r>
    </w:p>
    <w:p>
      <w:pPr>
        <w:sectPr>
          <w:type w:val="nextPage"/>
          <w:pgSz w:orient="landscape" w:w="16838" w:h="11906"/>
          <w:pgMar w:left="1121" w:right="1620" w:gutter="0" w:header="0" w:top="360" w:footer="0" w:bottom="360"/>
          <w:pgNumType w:fmt="decimal"/>
          <w:cols w:num="2" w:space="1338" w:equalWidth="true" w:sep="false"/>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26" w:right="1121"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290</w:t>
      </w:r>
    </w:p>
    <w:p>
      <w:pPr>
        <w:pStyle w:val="Normal"/>
        <w:shd w:fill="FFFFFF" w:val="clear"/>
        <w:spacing w:before="144" w:after="0"/>
        <w:rPr>
          <w:rFonts w:ascii="Arial" w:hAnsi="Arial" w:cs="Arial"/>
          <w:b/>
          <w:b/>
          <w:bCs/>
          <w:sz w:val="16"/>
          <w:szCs w:val="16"/>
        </w:rPr>
      </w:pPr>
      <w:r>
        <w:br w:type="column"/>
      </w:r>
      <w:r>
        <w:rPr>
          <w:rFonts w:cs="Arial" w:ascii="Arial" w:hAnsi="Arial"/>
          <w:b/>
          <w:bCs/>
          <w:sz w:val="16"/>
          <w:szCs w:val="16"/>
        </w:rPr>
        <w:t>10*</w:t>
      </w:r>
    </w:p>
    <w:p>
      <w:pPr>
        <w:pStyle w:val="Normal"/>
        <w:shd w:fill="FFFFFF" w:val="clear"/>
        <w:spacing w:before="14" w:after="0"/>
        <w:rPr>
          <w:sz w:val="18"/>
          <w:szCs w:val="18"/>
        </w:rPr>
      </w:pPr>
      <w:r>
        <w:br w:type="column"/>
      </w:r>
      <w:r>
        <w:rPr>
          <w:sz w:val="18"/>
          <w:szCs w:val="18"/>
        </w:rPr>
        <w:t>291</w:t>
      </w:r>
    </w:p>
    <w:p>
      <w:pPr>
        <w:sectPr>
          <w:type w:val="continuous"/>
          <w:pgSz w:orient="landscape" w:w="16838" w:h="11906"/>
          <w:pgMar w:left="1126" w:right="1121" w:gutter="0" w:header="0" w:top="360" w:footer="0" w:bottom="360"/>
          <w:cols w:num="3" w:space="5394" w:equalWidth="true" w:sep="false"/>
          <w:formProt w:val="false"/>
          <w:textDirection w:val="lrTb"/>
          <w:docGrid w:type="default" w:linePitch="360" w:charSpace="0"/>
        </w:sectPr>
      </w:pPr>
    </w:p>
    <w:p>
      <w:pPr>
        <w:pStyle w:val="Normal"/>
        <w:shd w:fill="FFFFFF" w:val="clear"/>
        <w:spacing w:lineRule="exact" w:line="206" w:before="67" w:after="0"/>
        <w:ind w:left="14" w:hanging="0"/>
        <w:jc w:val="both"/>
        <w:rPr/>
      </w:pPr>
      <w:r>
        <w:rPr/>
        <w:t>касается неопределенного и очень далекого будущего, когда якобы будет обеспечено получение благ «каждому по потребностям», то в социологии давно известно, что существует бесконечная лест</w:t>
        <w:softHyphen/>
        <w:t>ница потребностей — даже материальных, не говоря уж о ду</w:t>
        <w:softHyphen/>
        <w:t>ховных. В 40 —50-х годах это было детально показано американ</w:t>
        <w:softHyphen/>
        <w:t>цем Абрахамом Масловым (Маслоу), русским по происхождению. И в связи с этой бесконечностью получать «по потребности» никог</w:t>
        <w:softHyphen/>
        <w:t>да не удастся.</w:t>
      </w:r>
    </w:p>
    <w:p>
      <w:pPr>
        <w:pStyle w:val="Normal"/>
        <w:shd w:fill="FFFFFF" w:val="clear"/>
        <w:spacing w:lineRule="exact" w:line="206" w:before="14" w:after="0"/>
        <w:ind w:left="14" w:firstLine="307"/>
        <w:rPr/>
      </w:pPr>
      <w:r>
        <w:rPr/>
        <w:t>Странным образом учение Маркса чем-то напоминает сетова ния Шигалева, который с недоумением заметил, что вроде он ис</w:t>
        <w:softHyphen/>
        <w:t>ходил из безграничной свободы, а вынужден завершить безгранич</w:t>
        <w:softHyphen/>
        <w:t>ным деспотизмом.</w:t>
      </w:r>
    </w:p>
    <w:p>
      <w:pPr>
        <w:pStyle w:val="Normal"/>
        <w:shd w:fill="FFFFFF" w:val="clear"/>
        <w:spacing w:lineRule="exact" w:line="211" w:before="269" w:after="0"/>
        <w:ind w:left="2818" w:hanging="0"/>
        <w:rPr/>
      </w:pPr>
      <w:r>
        <w:rPr>
          <w:b/>
          <w:bCs/>
        </w:rPr>
        <w:t xml:space="preserve">В.  Э.  Матизен.  </w:t>
      </w:r>
      <w:r>
        <w:rPr/>
        <w:t>На азиатской  почве марксизм оказался вирусом</w:t>
      </w:r>
    </w:p>
    <w:p>
      <w:pPr>
        <w:pStyle w:val="Normal"/>
        <w:shd w:fill="FFFFFF" w:val="clear"/>
        <w:spacing w:lineRule="exact" w:line="211" w:before="158" w:after="0"/>
        <w:ind w:left="5" w:right="14" w:firstLine="312"/>
        <w:jc w:val="both"/>
        <w:rPr/>
      </w:pPr>
      <w:r>
        <w:rPr/>
        <w:t>Мне понравилась идея высказать здесь свое личное отношение к марксизму. Я впервые столкнулся с этой проблемой в универси</w:t>
        <w:softHyphen/>
        <w:t>тете, где и изучал математику. Мысль о том, что что-то неладно с «самым передовым» и «единственно верным» учением, мне спер</w:t>
        <w:softHyphen/>
        <w:t>ва в голову не приходила: трудно было допустить, что Маркс может так элементарно ошибаться! Потом все встало на свои места. Вну</w:t>
        <w:softHyphen/>
        <w:t>тренне отказавшись от обязанности принимать марксизм как ис</w:t>
        <w:softHyphen/>
        <w:t>тину, я принял его как модель мира, извлекаемую из догм-аксиом с помощью дефективных правил вывода, высокопарно именуемых «диалектической логикой». Число принимаемых на веру предпо</w:t>
        <w:softHyphen/>
        <w:t>ложений неограничено, поскольку каждый раз, когда чисто де</w:t>
        <w:softHyphen/>
        <w:t>дуктивный вывод натыкается на трудности, привлекаются новые и новые, взятые якобы из «практики». В конце концов теория ста</w:t>
        <w:softHyphen/>
        <w:t>новится внутренне противоречивой, а тогда, по законам логики, из нее можно извлечь любой вывод. Этим и объясняется сущест</w:t>
        <w:softHyphen/>
        <w:t>вование взаимоисключающих интерпретаций марксизма, вроде ленинизма и бернштейнианства...</w:t>
      </w:r>
    </w:p>
    <w:p>
      <w:pPr>
        <w:pStyle w:val="Normal"/>
        <w:shd w:fill="FFFFFF" w:val="clear"/>
        <w:spacing w:lineRule="exact" w:line="211" w:before="5" w:after="0"/>
        <w:ind w:left="5" w:right="19" w:firstLine="312"/>
        <w:jc w:val="both"/>
        <w:rPr/>
      </w:pPr>
      <w:r>
        <w:rPr/>
        <w:t>Теперь о другом. У марксизма два обличья: с одной стороны, это теория, с другой — руководство к действию. В качестве теории он имеет право на существование вместе с другими теориями, ибо позволяет определенным (пусть даже ложным) образом объяс</w:t>
        <w:softHyphen/>
        <w:t>нить мир. Но как руководство к переустройству общества (а это его главная претензия) он должен быть уголовно наказуем.</w:t>
      </w:r>
    </w:p>
    <w:p>
      <w:pPr>
        <w:pStyle w:val="Normal"/>
        <w:shd w:fill="FFFFFF" w:val="clear"/>
        <w:spacing w:lineRule="exact" w:line="211"/>
        <w:ind w:right="24" w:firstLine="307"/>
        <w:jc w:val="both"/>
        <w:rPr/>
      </w:pPr>
      <w:r>
        <w:rPr/>
        <w:t>В «Критике Готской программы» с полной ясностью сказано, на каких принципах должна строиться социалистическая эконо</w:t>
        <w:softHyphen/>
        <w:t>мика: «...каждый отдельный производитель... получает от общества квитанцию в том, что им доставлено такое-то количество труда (за вычетом его труда в пользу общественных фондов), и по этой квитанции он получает из общественных запасов такое количе</w:t>
        <w:softHyphen/>
        <w:t>ство предметов потребления, на которое затрачено столько же труда» . Из этих посылок с железной необходимостью выводится</w:t>
      </w:r>
    </w:p>
    <w:p>
      <w:pPr>
        <w:pStyle w:val="Normal"/>
        <w:shd w:fill="FFFFFF" w:val="clear"/>
        <w:spacing w:before="206" w:after="0"/>
        <w:ind w:left="298" w:hanging="0"/>
        <w:rPr/>
      </w:pPr>
      <w:r>
        <w:rPr>
          <w:sz w:val="16"/>
          <w:szCs w:val="16"/>
          <w:vertAlign w:val="superscript"/>
        </w:rPr>
        <w:t>1</w:t>
      </w:r>
      <w:r>
        <w:rPr>
          <w:sz w:val="16"/>
          <w:szCs w:val="16"/>
        </w:rPr>
        <w:t xml:space="preserve"> </w:t>
      </w:r>
      <w:r>
        <w:rPr>
          <w:i/>
          <w:iCs/>
          <w:sz w:val="16"/>
          <w:szCs w:val="16"/>
        </w:rPr>
        <w:t xml:space="preserve">Маркс К., Энгельс Ф. </w:t>
      </w:r>
      <w:r>
        <w:rPr>
          <w:sz w:val="16"/>
          <w:szCs w:val="16"/>
        </w:rPr>
        <w:t>Соч. Т. 19. С. 18.</w:t>
      </w:r>
    </w:p>
    <w:p>
      <w:pPr>
        <w:pStyle w:val="Normal"/>
        <w:shd w:fill="FFFFFF" w:val="clear"/>
        <w:spacing w:before="163" w:after="0"/>
        <w:rPr>
          <w:sz w:val="16"/>
          <w:szCs w:val="16"/>
        </w:rPr>
      </w:pPr>
      <w:r>
        <w:rPr>
          <w:sz w:val="16"/>
          <w:szCs w:val="16"/>
        </w:rPr>
        <w:t>292</w:t>
      </w:r>
    </w:p>
    <w:p>
      <w:pPr>
        <w:pStyle w:val="Normal"/>
        <w:shd w:fill="FFFFFF" w:val="clear"/>
        <w:spacing w:lineRule="exact" w:line="211"/>
        <w:ind w:right="106" w:hanging="0"/>
        <w:jc w:val="both"/>
        <w:rPr/>
      </w:pPr>
      <w:r>
        <w:br w:type="column"/>
      </w:r>
      <w:r>
        <w:rPr/>
        <w:t>бюрократическое государство (об этом писал Ю. Буртин). Ведь кто-то же должен измерять труд «средне-необходимым временем» и кто-то же должен отпускать со склада «эквивалентное» количе</w:t>
        <w:softHyphen/>
        <w:t>ство средств потребления. Неужели же непонятно, что власть над распределением жизни, то есть государственная власть, будет принадлежать этим лицам?! Джиласовский «новый класс» гене</w:t>
        <w:softHyphen/>
        <w:t>тически заложен уже здесь, в этих марксовых посылках. Я уже не говорю о том, что сколько-нибудь объективно нельзя ни измерить индивидуальный трудовой вклад, ни соизмерить разные виды тру</w:t>
        <w:softHyphen/>
        <w:t>да, ни заранее определить потребительную ценность планируе</w:t>
        <w:softHyphen/>
        <w:t>мого продукта. Все это обрекает общество на произвол бюрокра</w:t>
        <w:softHyphen/>
        <w:t>тии, на чудовищную зарегламентированность и вечный дефицит.</w:t>
      </w:r>
    </w:p>
    <w:p>
      <w:pPr>
        <w:pStyle w:val="Normal"/>
        <w:shd w:fill="FFFFFF" w:val="clear"/>
        <w:spacing w:lineRule="exact" w:line="211"/>
        <w:ind w:left="24" w:right="86" w:firstLine="317"/>
        <w:jc w:val="both"/>
        <w:rPr/>
      </w:pPr>
      <w:r>
        <w:rPr/>
        <w:t>Не могу однозначно ответить на вопрос, почему сам Маркс не сделал этих выводов. Может быть, дело тут в интеллектуальной нечестности, имманентной любому идеологу, а может быть, в том, что он не видел биологической сущности человека, полагая ее со</w:t>
        <w:softHyphen/>
        <w:t>вокупностью общественных отношений, и мыслил неких равных и усредненных индивидов, которые будут работать в его модели. Да это и неважно. Интереснее то. что социалистическая система как бы сама чувствует, что обычный человек ей не подходит, и начинает вивисекторски выделывать «нового человека», как это было и у нас, и в Китае.</w:t>
      </w:r>
    </w:p>
    <w:p>
      <w:pPr>
        <w:pStyle w:val="Normal"/>
        <w:shd w:fill="FFFFFF" w:val="clear"/>
        <w:spacing w:lineRule="exact" w:line="211"/>
        <w:ind w:left="43" w:right="67" w:firstLine="326"/>
        <w:jc w:val="both"/>
        <w:rPr/>
      </w:pPr>
      <w:r>
        <w:rPr/>
        <w:t>Интеллектуальная основа социалистической догматики — теория трудовой и прибавочной стоимости и вытекающие из нее представления, что предприниматель «присваивает чужой труд», в чем, по Марксу, и состоит сущность эксплуатации. Не буду ка</w:t>
        <w:softHyphen/>
        <w:t>саться внутренней противоречивости этих представлений. Сейчас очень важно довести до людей нормальный взгляд на вещи, вы</w:t>
        <w:softHyphen/>
        <w:t>мыть из мозгов представления об эксплуатации человека челове</w:t>
        <w:softHyphen/>
        <w:t>ком при наемном труде, из которых вытекает, будто работают только те, кто занимается физическим трудом, а прочие лишь присваива</w:t>
        <w:softHyphen/>
        <w:t>ют чужое. Иными словами — похоронить идеи «научного социа</w:t>
        <w:softHyphen/>
        <w:t>лизма». И не надо, трансформируя социализм или марксизм в нечто принципиально иное, продолжать называть это прежними именами.</w:t>
      </w:r>
    </w:p>
    <w:p>
      <w:pPr>
        <w:pStyle w:val="Normal"/>
        <w:shd w:fill="FFFFFF" w:val="clear"/>
        <w:spacing w:lineRule="exact" w:line="211"/>
        <w:ind w:left="48" w:right="48" w:firstLine="322"/>
        <w:jc w:val="both"/>
        <w:rPr/>
      </w:pPr>
      <w:r>
        <w:rPr/>
        <w:t>Марксизм (особенно в трудах Ф. Энгельса) всегда гордился тем, что опирается на достижения точных и естественных наук, ка</w:t>
        <w:softHyphen/>
        <w:t>завшиеся незыблемыми. Но Ньютонова физика, дарвиновская био</w:t>
        <w:softHyphen/>
        <w:t>логия и, скажем, Эйлерова математика дали фундаментальные тре</w:t>
        <w:softHyphen/>
        <w:t xml:space="preserve">щины в конце </w:t>
      </w:r>
      <w:r>
        <w:rPr>
          <w:lang w:val="en-US"/>
        </w:rPr>
        <w:t>XIX</w:t>
      </w:r>
      <w:r>
        <w:rPr/>
        <w:t xml:space="preserve"> века — после открытия законов наследствен</w:t>
        <w:softHyphen/>
        <w:t>ности, релятивистских и квантовых эффектов, с развитием теории множеств и исследованием оснований математики, обнаружившим зыбь под ногами. Я уже не говорю о перевороте в психологии. Че</w:t>
        <w:softHyphen/>
        <w:t>ловек с головой Маркса, родись он на полвека позже, сумел бы выплавить из этого совсем другую философию практики, марксизм же оказался к этому неспособен.</w:t>
      </w:r>
    </w:p>
    <w:p>
      <w:pPr>
        <w:pStyle w:val="Normal"/>
        <w:shd w:fill="FFFFFF" w:val="clear"/>
        <w:spacing w:lineRule="exact" w:line="211"/>
        <w:ind w:left="82" w:right="48" w:firstLine="317"/>
        <w:jc w:val="both"/>
        <w:rPr/>
      </w:pPr>
      <w:r>
        <w:rPr/>
        <w:t>Наблюдая кризис марксизма, трудно и представить себе, что существовала (и существует, ибо дух не умирает) живая филосо</w:t>
        <w:softHyphen/>
        <w:t>фия самого Маркса. Впрочем, о том, что у Маркса есть ценного,</w:t>
      </w:r>
    </w:p>
    <w:p>
      <w:pPr>
        <w:sectPr>
          <w:type w:val="nextPage"/>
          <w:pgSz w:orient="landscape" w:w="16838" w:h="11906"/>
          <w:pgMar w:left="1287" w:right="1287" w:gutter="0" w:header="0" w:top="366" w:footer="0" w:bottom="360"/>
          <w:pgNumType w:fmt="decimal"/>
          <w:cols w:num="2" w:equalWidth="false" w:sep="false">
            <w:col w:w="6384" w:space="1396"/>
            <w:col w:w="6480"/>
          </w:cols>
          <w:formProt w:val="false"/>
          <w:textDirection w:val="lrTb"/>
          <w:docGrid w:type="default" w:linePitch="360" w:charSpace="0"/>
        </w:sectPr>
        <w:pStyle w:val="Normal"/>
        <w:shd w:fill="FFFFFF" w:val="clear"/>
        <w:spacing w:before="130" w:after="0"/>
        <w:jc w:val="right"/>
        <w:rPr>
          <w:sz w:val="16"/>
          <w:szCs w:val="16"/>
        </w:rPr>
      </w:pPr>
      <w:r>
        <w:rPr>
          <w:sz w:val="16"/>
          <w:szCs w:val="16"/>
        </w:rPr>
        <w:t>293</w:t>
      </w:r>
    </w:p>
    <w:p>
      <w:pPr>
        <w:pStyle w:val="Normal"/>
        <w:shd w:fill="FFFFFF" w:val="clear"/>
        <w:spacing w:lineRule="exact" w:line="211"/>
        <w:ind w:left="24" w:hanging="0"/>
        <w:jc w:val="both"/>
        <w:rPr/>
      </w:pPr>
      <w:r>
        <w:rPr/>
        <w:t>философы скажут лучше меня. Я же продолжу нить своих рассуж</w:t>
        <w:softHyphen/>
        <w:t>дений, высказав гипотезу о том, как произошло омертвение марк-совой мысли. Я не так уж хорошо знаю немецкий, но некоторые работы Маркса читал в оригинале и могу сказать, что марксово мышление погружено в немецкий язык. Когда мы по-русски го</w:t>
        <w:softHyphen/>
        <w:t>ворим: «Бытие определяет сознание» — это сушеный лист марк</w:t>
        <w:softHyphen/>
        <w:t>систского гербария. А когда читаем по-немецки: «</w:t>
      </w:r>
      <w:r>
        <w:rPr>
          <w:lang w:val="en-US"/>
        </w:rPr>
        <w:t>Das</w:t>
      </w:r>
      <w:r>
        <w:rPr/>
        <w:t xml:space="preserve"> </w:t>
      </w:r>
      <w:r>
        <w:rPr>
          <w:lang w:val="en-US"/>
        </w:rPr>
        <w:t>BewuBte</w:t>
      </w:r>
      <w:r>
        <w:rPr/>
        <w:t>-</w:t>
      </w:r>
      <w:r>
        <w:rPr>
          <w:lang w:val="en-US"/>
        </w:rPr>
        <w:t>sein</w:t>
      </w:r>
      <w:r>
        <w:rPr/>
        <w:t xml:space="preserve"> </w:t>
      </w:r>
      <w:r>
        <w:rPr>
          <w:lang w:val="en-US"/>
        </w:rPr>
        <w:t>ist</w:t>
      </w:r>
      <w:r>
        <w:rPr/>
        <w:t xml:space="preserve"> </w:t>
      </w:r>
      <w:r>
        <w:rPr>
          <w:lang w:val="en-US"/>
        </w:rPr>
        <w:t>das</w:t>
      </w:r>
      <w:r>
        <w:rPr/>
        <w:t xml:space="preserve"> </w:t>
      </w:r>
      <w:r>
        <w:rPr>
          <w:lang w:val="en-US"/>
        </w:rPr>
        <w:t>bewuBte</w:t>
      </w:r>
      <w:r>
        <w:rPr/>
        <w:t xml:space="preserve"> </w:t>
      </w:r>
      <w:r>
        <w:rPr>
          <w:spacing w:val="21"/>
          <w:lang w:val="en-US"/>
        </w:rPr>
        <w:t>Sein</w:t>
      </w:r>
      <w:r>
        <w:rPr>
          <w:spacing w:val="21"/>
        </w:rPr>
        <w:t>»</w:t>
      </w:r>
      <w:r>
        <w:rPr/>
        <w:t xml:space="preserve"> — это превосходный каламбур. На таких корнесловиях Г. Гачев строит модели национальных миров. Полу</w:t>
        <w:softHyphen/>
        <w:t>чается в высшей степени остроумно и безо всяких вселенских пре</w:t>
        <w:softHyphen/>
        <w:t>тензий. Во-вторых, мышление Маркса поначалу было погружено в немецкий же контекст. Он ведь создавал свою философию, от</w:t>
        <w:softHyphen/>
        <w:t>талкиваясь от тогдашних немецких интеллектуалов — О. Бауэра, М. Штирнера, Л. Фейербаха, которые витали в эмпиреях. С эми</w:t>
        <w:softHyphen/>
        <w:t>грацией Маркса эта живая связь порвалась, и его мышление нача</w:t>
        <w:softHyphen/>
        <w:t>ло усыхать, утратило рефлексивность, ибо лишилось побуждающе</w:t>
        <w:softHyphen/>
        <w:t>го к рефлексии противовеса. Маркс полагал, что его теории ока</w:t>
        <w:softHyphen/>
        <w:t>жутся действенными для западноевропейских обществ. Но в ин</w:t>
        <w:softHyphen/>
        <w:t>формационно свободном обществе марксизм недействителен, ибо легко оспорим и поэтому безвреден и даже полезен. А вот для неде</w:t>
        <w:softHyphen/>
        <w:t>мократического, несвободного общества он губителен.</w:t>
      </w:r>
    </w:p>
    <w:p>
      <w:pPr>
        <w:pStyle w:val="Normal"/>
        <w:shd w:fill="FFFFFF" w:val="clear"/>
        <w:spacing w:lineRule="exact" w:line="216" w:before="259" w:after="0"/>
        <w:ind w:left="2832" w:hanging="0"/>
        <w:rPr/>
      </w:pPr>
      <w:r>
        <w:rPr/>
        <w:t>А. В. Бузгалин. Административная система — «мутант» марксизма</w:t>
      </w:r>
    </w:p>
    <w:p>
      <w:pPr>
        <w:pStyle w:val="Normal"/>
        <w:shd w:fill="FFFFFF" w:val="clear"/>
        <w:spacing w:lineRule="exact" w:line="211" w:before="173" w:after="0"/>
        <w:ind w:left="24" w:right="19" w:firstLine="317"/>
        <w:jc w:val="both"/>
        <w:rPr/>
      </w:pPr>
      <w:r>
        <w:rPr/>
        <w:t>В качестве альтернативы, видимо, интересно будет напомнить некоторые из классических марксистских постулатов.</w:t>
      </w:r>
    </w:p>
    <w:p>
      <w:pPr>
        <w:pStyle w:val="Normal"/>
        <w:shd w:fill="FFFFFF" w:val="clear"/>
        <w:spacing w:lineRule="exact" w:line="211"/>
        <w:ind w:left="10" w:right="24" w:firstLine="293"/>
        <w:jc w:val="both"/>
        <w:rPr/>
      </w:pPr>
      <w:r>
        <w:rPr/>
        <w:t>Начал бы я с того, что в некотором смысле согласился с тезисом «марксизм умер». Но примерно так же, как соглашаются с тези</w:t>
        <w:softHyphen/>
        <w:t>сом «король умер...» (продолжение фразы всем известно: «Да здравствует король!»). Если под марксизмом подразумевать то, что было написано (и продолжает оставаться до сих пор) в наших учебниках, то я буду рад поставить крест иа могиле этого марксиз</w:t>
        <w:softHyphen/>
        <w:t>ма, за небольшим исключением. Второй тезис, с которого также начал бы свои размышления (потом постараюсь оба тезиса раз</w:t>
        <w:softHyphen/>
        <w:t>вить),— это тезис об уголовной наказуемости марксизма, который становится действием, о чем говорил В. Э. Матизсн. Он не ориги</w:t>
        <w:softHyphen/>
        <w:t>нален, имея много предшественников, которые уже наказывали на протяжении последних 150 лет: расстреливали, вешали, сажали в тюрьмы и т. д.</w:t>
      </w:r>
    </w:p>
    <w:p>
      <w:pPr>
        <w:pStyle w:val="Normal"/>
        <w:shd w:fill="FFFFFF" w:val="clear"/>
        <w:spacing w:lineRule="exact" w:line="211" w:before="10" w:after="0"/>
        <w:ind w:left="10" w:right="29" w:firstLine="317"/>
        <w:jc w:val="both"/>
        <w:rPr/>
      </w:pPr>
      <w:r>
        <w:rPr/>
        <w:t>Во многих местах и в современных условиях марксистов с ра</w:t>
        <w:softHyphen/>
        <w:t>боты уже выгоняют, лишают возможности выступать и т. д. Так что открылась прекрасная перспектива занять то место, которое до сих нор занимали марксисты, и стать марксистом наизнанку.</w:t>
      </w:r>
    </w:p>
    <w:p>
      <w:pPr>
        <w:pStyle w:val="Normal"/>
        <w:shd w:fill="FFFFFF" w:val="clear"/>
        <w:spacing w:lineRule="exact" w:line="211"/>
        <w:ind w:left="5" w:right="29" w:firstLine="322"/>
        <w:jc w:val="both"/>
        <w:rPr/>
      </w:pPr>
      <w:r>
        <w:rPr/>
        <w:t>Первыми, кого начал расстреливать и репрессировать наш ко</w:t>
        <w:softHyphen/>
        <w:t>мандно-административный аппарат, были как раз марксисты, коммунисты. Потом дошли до всех остальных — интеллигентов, рабочих. Кстати, первыми расстреляли в массовых масштабах рабочих — 25-тысячников, 50-тысячников.  Потом  уже дошли до</w:t>
      </w:r>
    </w:p>
    <w:p>
      <w:pPr>
        <w:pStyle w:val="Normal"/>
        <w:shd w:fill="FFFFFF" w:val="clear"/>
        <w:spacing w:before="144" w:after="0"/>
        <w:rPr>
          <w:spacing w:val="-8"/>
          <w:sz w:val="16"/>
          <w:szCs w:val="16"/>
        </w:rPr>
      </w:pPr>
      <w:r>
        <w:rPr>
          <w:spacing w:val="-8"/>
          <w:sz w:val="16"/>
          <w:szCs w:val="16"/>
        </w:rPr>
        <w:t>2!)4</w:t>
      </w:r>
    </w:p>
    <w:p>
      <w:pPr>
        <w:pStyle w:val="Normal"/>
        <w:shd w:fill="FFFFFF" w:val="clear"/>
        <w:spacing w:lineRule="exact" w:line="211" w:before="24" w:after="0"/>
        <w:ind w:right="62" w:hanging="0"/>
        <w:jc w:val="both"/>
        <w:rPr/>
      </w:pPr>
      <w:r>
        <w:br w:type="column"/>
      </w:r>
      <w:r>
        <w:rPr/>
        <w:t xml:space="preserve">кулаков. </w:t>
      </w:r>
      <w:r>
        <w:rPr>
          <w:i/>
          <w:iCs/>
        </w:rPr>
        <w:t xml:space="preserve">(Реплика из зала: </w:t>
      </w:r>
      <w:r>
        <w:rPr/>
        <w:t>«В 20-е годы все-таки не с них нача</w:t>
        <w:softHyphen/>
        <w:t>ли».) Во всяком случае, они были одними из первых до того, как началось раскулачивание в массовых масштабах.</w:t>
      </w:r>
    </w:p>
    <w:p>
      <w:pPr>
        <w:pStyle w:val="Normal"/>
        <w:shd w:fill="FFFFFF" w:val="clear"/>
        <w:spacing w:lineRule="exact" w:line="211"/>
        <w:ind w:left="10" w:right="43" w:firstLine="322"/>
        <w:jc w:val="both"/>
        <w:rPr/>
      </w:pPr>
      <w:r>
        <w:rPr/>
        <w:t>И, пожалуй, еще один тезис. Я недавно приехал из Польши, где был точно такой же разговор в весьма квалифицированной аудитории, и там один из поляков привел любопытный и больной для их народа пример. Если Маркс ответствен за репрессии Стали</w:t>
        <w:softHyphen/>
        <w:t>на, почему не считать, что Аристотель, Христос и любой другой теоретик христианства ответственны за мракобесие, которое име</w:t>
        <w:softHyphen/>
        <w:t>нем Христа, именем Аристотеля творилось многие-многие столе</w:t>
        <w:softHyphen/>
        <w:t>тия? Ведь инквизиция оправдывала свою деятельность именем и образом Христа. Более того, и идеологизация экономики — ти</w:t>
        <w:softHyphen/>
        <w:t>пична для общества эпохи господства христианства.</w:t>
      </w:r>
    </w:p>
    <w:p>
      <w:pPr>
        <w:pStyle w:val="Normal"/>
        <w:shd w:fill="FFFFFF" w:val="clear"/>
        <w:spacing w:lineRule="exact" w:line="211"/>
        <w:ind w:left="24" w:right="24" w:firstLine="302"/>
        <w:jc w:val="both"/>
        <w:rPr/>
      </w:pPr>
      <w:r>
        <w:rPr/>
        <w:t>В этой связи любопытен еще один тезис. Кажется, Рузвельт первым сказал, что марксизм был бы для всех прекрасным учени</w:t>
        <w:softHyphen/>
        <w:t>ем, но для него нужен не человек, а ангел. Как ни странно, совре</w:t>
        <w:softHyphen/>
        <w:t>менное цивилизованное общество, начиная с японцев и заканчивая сегодняшней Западной Европой и США, старательно последние десятилетия занято выделыванием вот такого ангела. Человека, который работал бы не столько за деньги, сколько ради интерес</w:t>
        <w:softHyphen/>
        <w:t>ного труда, который работал бы командой (японский опыт), кото</w:t>
        <w:softHyphen/>
        <w:t>рый участвовал бы в управлении, который вырос бы из рамок част</w:t>
        <w:softHyphen/>
        <w:t>ной собственности и вошел в систему сложной пирамиды участия, который заботился бы о глобальных человеческих интересах, а ценность свободы была бы среди них на первом месте. Тот самый человек, которого ненавидел и появление которого считал невоз</w:t>
        <w:softHyphen/>
        <w:t xml:space="preserve">можным фактически любой критик марксизма </w:t>
      </w:r>
      <w:r>
        <w:rPr>
          <w:lang w:val="en-US"/>
        </w:rPr>
        <w:t>XIX</w:t>
      </w:r>
      <w:r>
        <w:rPr/>
        <w:t xml:space="preserve"> и первой поло</w:t>
        <w:softHyphen/>
        <w:t xml:space="preserve">вины </w:t>
      </w:r>
      <w:r>
        <w:rPr>
          <w:lang w:val="en-US"/>
        </w:rPr>
        <w:t>XX</w:t>
      </w:r>
      <w:r>
        <w:rPr/>
        <w:t xml:space="preserve"> века.</w:t>
      </w:r>
    </w:p>
    <w:p>
      <w:pPr>
        <w:pStyle w:val="Normal"/>
        <w:shd w:fill="FFFFFF" w:val="clear"/>
        <w:spacing w:lineRule="exact" w:line="211"/>
        <w:ind w:left="43" w:right="14" w:firstLine="317"/>
        <w:jc w:val="both"/>
        <w:rPr/>
      </w:pPr>
      <w:r>
        <w:rPr/>
        <w:t>Однако стоит разобраться все-таки, что такое марксизм. Смею утверждать, что весь дух марксизма, вплоть до Ленина,— сплош</w:t>
        <w:softHyphen/>
        <w:t>ное противоречие. Традиционное положение истматовской теории: производственные отношения определяются производительными силами; постулируется объективность развития, общественная практика, а не просто набор обстоятельств, которые делают чело</w:t>
        <w:softHyphen/>
        <w:t>века ее функцией, и только.</w:t>
      </w:r>
    </w:p>
    <w:p>
      <w:pPr>
        <w:pStyle w:val="Normal"/>
        <w:shd w:fill="FFFFFF" w:val="clear"/>
        <w:spacing w:lineRule="exact" w:line="211"/>
        <w:ind w:left="48" w:right="5" w:firstLine="307"/>
        <w:jc w:val="both"/>
        <w:rPr/>
      </w:pPr>
      <w:r>
        <w:rPr/>
        <w:t>Устарел тезис? Давайте посмотрим, за что мы больше всего ругаем командно-административную систему. За то, что она созда</w:t>
        <w:softHyphen/>
        <w:t>ла человека, который не может делать ничего другого, кроме как держать на своей шее бюрократию. И видим сейчас, не идут кре</w:t>
        <w:softHyphen/>
        <w:t>стьяне в аренду, не идут в частники, потому что командно-адми</w:t>
        <w:softHyphen/>
        <w:t>нистративная система успела изуродовать человека.</w:t>
      </w:r>
    </w:p>
    <w:p>
      <w:pPr>
        <w:pStyle w:val="Normal"/>
        <w:shd w:fill="FFFFFF" w:val="clear"/>
        <w:spacing w:lineRule="exact" w:line="211"/>
        <w:ind w:left="48" w:right="10" w:firstLine="322"/>
        <w:jc w:val="both"/>
        <w:rPr/>
      </w:pPr>
      <w:r>
        <w:rPr/>
        <w:t>Второй полюс противоречий. Не просто обстоятельства, прак</w:t>
        <w:softHyphen/>
        <w:t>тика определяют человека, но человек творит историю. Он спосо</w:t>
        <w:softHyphen/>
        <w:t>бен восставать против противоречий существующей действитель</w:t>
        <w:softHyphen/>
        <w:t>ности, способен ломать ее даже тогда, когда власть ему не принад</w:t>
        <w:softHyphen/>
        <w:t>лежит. Посмотрите, что сейчас происходит в мире. Массовые ре</w:t>
        <w:softHyphen/>
        <w:t>волюции в социалистических странах идут снизу, ломают обстоя</w:t>
        <w:softHyphen/>
        <w:t>тельства, совершаются массами, которые и движут историю. Вы скажете: они движут историю не в том направлении, которое иред-</w:t>
      </w:r>
    </w:p>
    <w:p>
      <w:pPr>
        <w:sectPr>
          <w:type w:val="nextPage"/>
          <w:pgSz w:orient="landscape" w:w="16838" w:h="11906"/>
          <w:pgMar w:left="1299" w:right="1299" w:gutter="0" w:header="0" w:top="360" w:footer="0" w:bottom="360"/>
          <w:pgNumType w:fmt="decimal"/>
          <w:cols w:num="2" w:equalWidth="false" w:sep="false">
            <w:col w:w="6398" w:space="1416"/>
            <w:col w:w="6422"/>
          </w:cols>
          <w:formProt w:val="false"/>
          <w:textDirection w:val="lrTb"/>
          <w:docGrid w:type="default" w:linePitch="360" w:charSpace="0"/>
        </w:sectPr>
        <w:pStyle w:val="Normal"/>
        <w:shd w:fill="FFFFFF" w:val="clear"/>
        <w:spacing w:before="115" w:after="0"/>
        <w:jc w:val="right"/>
        <w:rPr>
          <w:sz w:val="18"/>
          <w:szCs w:val="18"/>
        </w:rPr>
      </w:pPr>
      <w:r>
        <w:rPr>
          <w:sz w:val="18"/>
          <w:szCs w:val="18"/>
        </w:rPr>
        <w:t>295</w:t>
      </w:r>
    </w:p>
    <w:p>
      <w:pPr>
        <w:pStyle w:val="Normal"/>
        <w:shd w:fill="FFFFFF" w:val="clear"/>
        <w:spacing w:lineRule="exact" w:line="211" w:before="29" w:after="0"/>
        <w:ind w:left="38" w:hanging="0"/>
        <w:jc w:val="both"/>
        <w:rPr/>
      </w:pPr>
      <w:r>
        <mc:AlternateContent>
          <mc:Choice Requires="wps">
            <w:drawing>
              <wp:anchor behindDoc="0" distT="0" distB="0" distL="114935" distR="114935" simplePos="0" locked="0" layoutInCell="0" allowOverlap="1" relativeHeight="34">
                <wp:simplePos x="0" y="0"/>
                <wp:positionH relativeFrom="margin">
                  <wp:posOffset>4361815</wp:posOffset>
                </wp:positionH>
                <wp:positionV relativeFrom="paragraph">
                  <wp:posOffset>1588135</wp:posOffset>
                </wp:positionV>
                <wp:extent cx="0" cy="207010"/>
                <wp:effectExtent l="1905" t="0" r="1905" b="0"/>
                <wp:wrapNone/>
                <wp:docPr id="32"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45pt,125.05pt" to="343.45pt,141.3pt" stroked="t" o:allowincell="f" style="position:absolute;mso-position-horizontal-relative:margin">
                <v:stroke color="black" weight="3240" joinstyle="miter" endcap="flat"/>
                <v:fill o:detectmouseclick="t" on="false"/>
                <w10:wrap type="none"/>
              </v:line>
            </w:pict>
          </mc:Fallback>
        </mc:AlternateContent>
      </w:r>
      <w:r>
        <w:rPr/>
        <w:t>почитал марксизм, и вопреки марксистской идеологии. Опять-таки воспользуюсь красивым образом, прозвучавшим на дискуссии в Польше. Там один из профессоров — из вымирающих представи</w:t>
        <w:softHyphen/>
        <w:t>телей ортодоксального марксизма — сказал: командно-админист</w:t>
        <w:softHyphen/>
        <w:t>ративная система — это что-то вроде «мутанта» марксизма. А мутант всегда косвенно напоминает чистый вид. Оснований для порождения мутанта было много — и объективных, кстати, опи</w:t>
        <w:softHyphen/>
        <w:t>санных самим же марксизмом, В. И. Лениным, Ф. Э. Дзержинским, предвидевшим сталинский переворот в своих последних письмах. Этот мутант на самом деле и убил сам себя. И слава богу, что убил, ибо на этой основе начинает возрождаться марксизм. Это факт, что сегодня защитниками социализма и марксизма стали запад</w:t>
        <w:softHyphen/>
        <w:t>ные ученые, наши собственные диссиденты.</w:t>
      </w:r>
    </w:p>
    <w:p>
      <w:pPr>
        <w:pStyle w:val="Normal"/>
        <w:shd w:fill="FFFFFF" w:val="clear"/>
        <w:spacing w:lineRule="exact" w:line="211" w:before="5" w:after="0"/>
        <w:ind w:left="34" w:right="19" w:firstLine="317"/>
        <w:jc w:val="both"/>
        <w:rPr/>
      </w:pPr>
      <w:r>
        <w:rPr/>
        <w:t>Итак, два краеугольных тезиса в области исторического мате</w:t>
        <w:softHyphen/>
        <w:t>риализма: практика творит человека, навешивает на него социаль</w:t>
        <w:softHyphen/>
        <w:t>ную роль, но человек же способен освободиться от этой практики, революционизировать и изменить ее. Это как нельзя лучше под</w:t>
        <w:softHyphen/>
        <w:t>тверждается современной историей, хотя и мучительно.</w:t>
      </w:r>
    </w:p>
    <w:p>
      <w:pPr>
        <w:pStyle w:val="Normal"/>
        <w:shd w:fill="FFFFFF" w:val="clear"/>
        <w:spacing w:lineRule="exact" w:line="211"/>
        <w:ind w:left="14" w:right="24" w:firstLine="322"/>
        <w:jc w:val="both"/>
        <w:rPr/>
      </w:pPr>
      <w:r>
        <w:rPr/>
        <w:t>Второй тезис — экономический. У Маркса нигде нет утвержде</w:t>
        <w:softHyphen/>
        <w:t>ния, что капитализм дошел до точки, а дальше — крах. Тут доволь</w:t>
        <w:softHyphen/>
        <w:t>но сложная экономическая теория, основанная на внутренней диа</w:t>
        <w:softHyphen/>
        <w:t>лектике развития, на подрыве капитализма, на подрыве его основ и т. д. Развивается эта линия дальше или нет? Вопрос довольно спорный. Но если посмотреть на современный капитализм, то можно увидеть рождение очень многого из того, что должно было рождаться на основе теории Маркса, на основе его «капитала», но рождается, конечно, не так, как предполагал Маркс. Он считал, что будет революция, диктатура пролетариата и развитие пойдет на собственной основе коммунистического общества. Процесс по</w:t>
        <w:softHyphen/>
        <w:t>шел во многом эволюционно. Да, сложные противоречия. Это надо объяснять, с этим надо разбираться. Но отсюда еще не следуют вы</w:t>
        <w:softHyphen/>
        <w:t>воды о том, что логика развития, описанная Марксом тогда, не дает ответ на процессы, которые мы разбираем сейчас.</w:t>
      </w:r>
    </w:p>
    <w:p>
      <w:pPr>
        <w:pStyle w:val="Normal"/>
        <w:shd w:fill="FFFFFF" w:val="clear"/>
        <w:spacing w:lineRule="exact" w:line="211"/>
        <w:ind w:left="5" w:right="43" w:firstLine="322"/>
        <w:jc w:val="both"/>
        <w:rPr/>
      </w:pPr>
      <w:r>
        <w:rPr/>
        <w:t>Маленькая иллюстрация по поводу марксизма и товарного про</w:t>
        <w:softHyphen/>
        <w:t>изводства. Да, марксизм считает товарное производство довольно жестоким общественным строем, несовместимым с освобожде</w:t>
        <w:softHyphen/>
        <w:t>нием человека. Это факт. Но сегодня, когда мы влюблены в товар</w:t>
        <w:softHyphen/>
        <w:t>ную экономику, нельзя не замечать того, что она довольно жестока. Если вспомнить мировую классику, ту же экзистенциалистскую философию, то можно видеть, что товарная экономика и базирую</w:t>
        <w:softHyphen/>
        <w:t>щееся на ней общество угнетают человека довольно жестоко, не так, как наша бюрократическая система, а более тонко, изощренно, умно. Но от этого отчуждение не исчезает. Если современному западному философу сказать, что в рыночной экономике нет от</w:t>
        <w:softHyphen/>
        <w:t>чуждения, он вас просто засмеет.</w:t>
      </w:r>
    </w:p>
    <w:p>
      <w:pPr>
        <w:pStyle w:val="Normal"/>
        <w:shd w:fill="FFFFFF" w:val="clear"/>
        <w:spacing w:lineRule="exact" w:line="211" w:before="10" w:after="0"/>
        <w:ind w:right="53" w:firstLine="322"/>
        <w:jc w:val="both"/>
        <w:rPr/>
      </w:pPr>
      <w:r>
        <w:rPr/>
        <w:t>Эта логика развития товарного производства и все его порож</w:t>
        <w:softHyphen/>
        <w:t>дения остаются и сейчас. Некоторые обвиняли Маркса в догматиз</w:t>
        <w:softHyphen/>
        <w:t>ме: вот, мол, писал, что из товарного производства рождается ка</w:t>
        <w:softHyphen/>
        <w:t>питализм, но это не так, это ерунда — у нас при социализме все</w:t>
      </w:r>
    </w:p>
    <w:p>
      <w:pPr>
        <w:pStyle w:val="Normal"/>
        <w:shd w:fill="FFFFFF" w:val="clear"/>
        <w:spacing w:before="106" w:after="0"/>
        <w:ind w:left="5" w:hanging="0"/>
        <w:rPr/>
      </w:pPr>
      <w:r>
        <w:rPr>
          <w:sz w:val="18"/>
          <w:szCs w:val="18"/>
        </w:rPr>
        <w:t>296</w:t>
      </w:r>
    </w:p>
    <w:p>
      <w:pPr>
        <w:pStyle w:val="Normal"/>
        <w:shd w:fill="FFFFFF" w:val="clear"/>
        <w:spacing w:lineRule="exact" w:line="211"/>
        <w:ind w:right="77" w:hanging="0"/>
        <w:jc w:val="both"/>
        <w:rPr/>
      </w:pPr>
      <w:r>
        <w:br w:type="column"/>
      </w:r>
      <w:r>
        <w:rPr/>
        <w:t>будет по-другому. Однако что-то не видно, чтобы у нас было по-другому. Мы чуть-чуть допустили элементы товарного производ</w:t>
        <w:softHyphen/>
        <w:t>ства, и уже начал, как во времена первоначального накопления капитала, развиваться дикий ростовщическо-кунеческий, допотоп</w:t>
        <w:softHyphen/>
        <w:t>ный, ублюдочный капитализм. Трудно даже было ожидать, что такое может быть.</w:t>
      </w:r>
    </w:p>
    <w:p>
      <w:pPr>
        <w:pStyle w:val="Normal"/>
        <w:shd w:fill="FFFFFF" w:val="clear"/>
        <w:spacing w:lineRule="exact" w:line="211"/>
        <w:ind w:left="10" w:right="53" w:firstLine="322"/>
        <w:jc w:val="both"/>
        <w:rPr/>
      </w:pPr>
      <w:r>
        <w:rPr/>
        <w:t>И последний тезис. Смысл любого сочинения Маркса, взять хотя бы «Критику гегелевской философии права», одну из первых его работ, — жестокий антибюрократический пафос, проблема освобождения человека. Это центральная идея и в «Манифесте Коммунистической партии», и в «Нищете философии», в «Граж</w:t>
        <w:softHyphen/>
        <w:t>данской войне во Франции», в «Критике Готской программы», наконец, в «Капитале», каждый том которого заканчивается об</w:t>
        <w:softHyphen/>
        <w:t>суждением проблемы освобождения человека в каком-либо ас</w:t>
        <w:softHyphen/>
        <w:t xml:space="preserve">пекте. Маркс только то и показывал, что для развития современных производительных сил нужен свободный человек, без которого создать новое общество нельзя. Это доказывает современная </w:t>
      </w:r>
      <w:r>
        <w:rPr>
          <w:b/>
          <w:bCs/>
        </w:rPr>
        <w:t xml:space="preserve">НТР. </w:t>
      </w:r>
      <w:r>
        <w:rPr/>
        <w:t>Закомплексованный, несвободный, неразвивающийся человек двигать научно-технический прогресс не может.</w:t>
      </w:r>
    </w:p>
    <w:p>
      <w:pPr>
        <w:pStyle w:val="Normal"/>
        <w:shd w:fill="FFFFFF" w:val="clear"/>
        <w:spacing w:lineRule="exact" w:line="211"/>
        <w:ind w:left="19" w:right="34" w:firstLine="322"/>
        <w:jc w:val="both"/>
        <w:rPr/>
      </w:pPr>
      <w:r>
        <w:rPr/>
        <w:t>Да, этот тезис был связан с учением о классовой борьбе про</w:t>
        <w:softHyphen/>
        <w:t>летариата. Сейчас эта идея ушла в прошлое. Но люди начинают освобождаться, пусть в рамках капитализма, но все равно идут к этому, идут через борьбу классов. Вспомните, каким путем при</w:t>
        <w:softHyphen/>
        <w:t xml:space="preserve">шли к благоденствию современные социал-демократы, чем за это заплачено. В </w:t>
      </w:r>
      <w:r>
        <w:rPr>
          <w:lang w:val="en-US"/>
        </w:rPr>
        <w:t>XIX</w:t>
      </w:r>
      <w:r>
        <w:rPr/>
        <w:t xml:space="preserve"> веке не было такой борьбы. Вопрос о том, какой ценой завоеван тот мир, в котором живут современная благоден</w:t>
        <w:softHyphen/>
        <w:t>ствующая Швеция, Швейцария или Австрия, встает, и на него надо еще ответить.</w:t>
      </w:r>
    </w:p>
    <w:p>
      <w:pPr>
        <w:pStyle w:val="Normal"/>
        <w:shd w:fill="FFFFFF" w:val="clear"/>
        <w:spacing w:lineRule="exact" w:line="211"/>
        <w:ind w:left="48" w:right="34" w:firstLine="350"/>
        <w:jc w:val="both"/>
        <w:rPr/>
      </w:pPr>
      <w:r>
        <w:rPr>
          <w:i/>
          <w:iCs/>
        </w:rPr>
        <w:t xml:space="preserve">(Реплика В. П. Лебедева: </w:t>
      </w:r>
      <w:r>
        <w:rPr/>
        <w:t>«Командная система — это «му</w:t>
        <w:softHyphen/>
        <w:t>тант». Назовите хоть одно нормальное детище».)</w:t>
      </w:r>
    </w:p>
    <w:p>
      <w:pPr>
        <w:pStyle w:val="Normal"/>
        <w:shd w:fill="FFFFFF" w:val="clear"/>
        <w:spacing w:lineRule="exact" w:line="211"/>
        <w:ind w:left="48" w:right="10" w:firstLine="317"/>
        <w:jc w:val="both"/>
        <w:rPr/>
      </w:pPr>
      <w:r>
        <w:rPr/>
        <w:t>Скажу коротко по поводу мутантов. Приведу только один при</w:t>
        <w:softHyphen/>
        <w:t>мер — Италия эпохи Ренессанса. Нам сейчас кажется, что это было высокое общество с прекрасными художниками, учеными и т. д. На самом же деле в тот период это была самая жестокая страна с точки зрения насилия, войн, инквизиции. Более того, прекрасная крышка буржуазного гуманизма захлопнулась и, за исключением существующей где-то там на периферии Голландии (маленький экспериментец, с которым можно и не считаться), никакого буржуазного развития, освобождения человека — ничего такого не было. Все идеологи той поры кричали: «Да покажите, где у вас этот свободный человек! Да эти холопы, крепостные — на что они способны? Надо в первую очередь воспитывать дворян</w:t>
        <w:softHyphen/>
        <w:t>ство и растить монархию!» И до сих пор кричат: «Только так мож</w:t>
        <w:softHyphen/>
        <w:t>но сделать человека счастливым». А все прочее — ерунда, ересь. Неудавшийся эксперимент. И вашего Пико делла Мирандолу с его трактатом «О величии человека» и всех остальных гуманистов надо сжечь в первую очередь, чтобы они не мешали человеческому обществу нормально развиваться в рамках цивилизованного, фео</w:t>
        <w:softHyphen/>
        <w:t>дального,  прекрасного,  гуманистического для определенного на-</w:t>
      </w:r>
    </w:p>
    <w:p>
      <w:pPr>
        <w:sectPr>
          <w:type w:val="nextPage"/>
          <w:pgSz w:orient="landscape" w:w="16838" w:h="11906"/>
          <w:pgMar w:left="1234" w:right="1234" w:gutter="0" w:header="0" w:top="380" w:footer="0" w:bottom="360"/>
          <w:pgNumType w:fmt="decimal"/>
          <w:cols w:num="2" w:equalWidth="false" w:sep="false">
            <w:col w:w="6432" w:space="1478"/>
            <w:col w:w="6456"/>
          </w:cols>
          <w:formProt w:val="false"/>
          <w:textDirection w:val="lrTb"/>
          <w:docGrid w:type="default" w:linePitch="360" w:charSpace="0"/>
        </w:sectPr>
        <w:pStyle w:val="Normal"/>
        <w:shd w:fill="FFFFFF" w:val="clear"/>
        <w:spacing w:before="86" w:after="0"/>
        <w:jc w:val="right"/>
        <w:rPr>
          <w:spacing w:val="-13"/>
          <w:sz w:val="18"/>
          <w:szCs w:val="18"/>
        </w:rPr>
      </w:pPr>
      <w:r>
        <w:rPr>
          <w:spacing w:val="-13"/>
          <w:sz w:val="18"/>
          <w:szCs w:val="18"/>
        </w:rPr>
        <w:t>297</w:t>
      </w:r>
    </w:p>
    <w:p>
      <w:pPr>
        <w:pStyle w:val="Normal"/>
        <w:shd w:fill="FFFFFF" w:val="clear"/>
        <w:spacing w:lineRule="exact" w:line="211" w:before="5" w:after="0"/>
        <w:ind w:left="29" w:hanging="0"/>
        <w:jc w:val="both"/>
        <w:rPr/>
      </w:pPr>
      <w:r>
        <w:rPr/>
        <w:t>бора людей общества. Это был мутант тогда, маленький такой, который потом оказался провозвестником новой эры человече</w:t>
        <w:softHyphen/>
        <w:t>ства.</w:t>
      </w:r>
    </w:p>
    <w:p>
      <w:pPr>
        <w:pStyle w:val="Normal"/>
        <w:shd w:fill="FFFFFF" w:val="clear"/>
        <w:spacing w:lineRule="exact" w:line="211" w:before="10" w:after="0"/>
        <w:ind w:left="29" w:right="5" w:firstLine="307"/>
        <w:jc w:val="both"/>
        <w:rPr/>
      </w:pPr>
      <w:r>
        <w:rPr/>
        <w:t>Наша административная система, разумеется,— далеко не идеал. Более того, это действительно страшная система, и тут мы все согласны. Проблема в том, что нельзя весь мир объяснять из нашего сегодняшнего опыта. Он слишком мал с исторической точки зрения. Он нам застит глаза — кстати, в точном соответствии с предвидением Маркса, который очень негодовал в адрес обы</w:t>
        <w:softHyphen/>
        <w:t>денного сознания, что смотрит на все только глазами своей эпохи, причем последних ее двадцати лет.</w:t>
      </w:r>
    </w:p>
    <w:p>
      <w:pPr>
        <w:pStyle w:val="Normal"/>
        <w:shd w:fill="FFFFFF" w:val="clear"/>
        <w:spacing w:lineRule="exact" w:line="211" w:before="5" w:after="0"/>
        <w:ind w:left="19" w:right="5" w:firstLine="326"/>
        <w:jc w:val="both"/>
        <w:rPr/>
      </w:pPr>
      <w:r>
        <w:rPr/>
        <w:t>И последнее замечание. Эпоха меняет мировоззрение очень сильно. Еще в 1968 году в приличной интеллигентной аудитории сказать, что ты не левый, что ты хоть немножко не марксист, было стыдно. А если бы вы сделали это во Франции, то над вами хохо</w:t>
        <w:softHyphen/>
        <w:t>тал бы весь Париж, потому что под лозунгами марксизма прохо</w:t>
        <w:softHyphen/>
        <w:t>дила революция, развивалось все общественное движение и вся общественная мысль жила этим! Эти циклы поворотов то к либера</w:t>
        <w:softHyphen/>
        <w:t>лизации, к левым, то к правым происходят постоянно. Не пройдет и пятнадцати лет, как интересующая нас проблема будет обсуж</w:t>
        <w:softHyphen/>
        <w:t>даться совсем в другом плане.</w:t>
      </w:r>
    </w:p>
    <w:p>
      <w:pPr>
        <w:pStyle w:val="Normal"/>
        <w:shd w:fill="FFFFFF" w:val="clear"/>
        <w:spacing w:before="259" w:after="0"/>
        <w:ind w:left="2818" w:hanging="0"/>
        <w:rPr/>
      </w:pPr>
      <w:r>
        <w:rPr>
          <w:b/>
          <w:bCs/>
        </w:rPr>
        <w:t xml:space="preserve">В. М. Межуев. </w:t>
      </w:r>
      <w:r>
        <w:rPr/>
        <w:t>Как бы</w:t>
      </w:r>
    </w:p>
    <w:p>
      <w:pPr>
        <w:pStyle w:val="Normal"/>
        <w:shd w:fill="FFFFFF" w:val="clear"/>
        <w:ind w:left="2822" w:hanging="0"/>
        <w:rPr/>
      </w:pPr>
      <w:r>
        <w:rPr/>
        <w:t>не похоронить самих себя!</w:t>
      </w:r>
    </w:p>
    <w:p>
      <w:pPr>
        <w:pStyle w:val="Normal"/>
        <w:shd w:fill="FFFFFF" w:val="clear"/>
        <w:spacing w:lineRule="exact" w:line="211" w:before="158" w:after="0"/>
        <w:ind w:left="5" w:right="14" w:firstLine="307"/>
        <w:jc w:val="both"/>
        <w:rPr/>
      </w:pPr>
      <w:r>
        <w:rPr/>
        <w:t>Тотальное отрицание марксизма столь же лишено смысла, как и его признание в качестве вечной и абсолютной истины. То и дру</w:t>
        <w:softHyphen/>
        <w:t>гое, на мой взгляд, есть лишь рецидив тоталитарного мышления, от которого мы так хотим сегодня избавиться. Маркс не открывал абсолютной истины и не претендовал на это. Он в лучшем случае открыл истину относительную, причем степень этой относитель</w:t>
        <w:softHyphen/>
        <w:t>ности сегодня очень высока. Судить о марксизме лишь по прин</w:t>
        <w:softHyphen/>
        <w:t>ципу «умер или жив», «целиком принимать или полностью отвер</w:t>
        <w:softHyphen/>
        <w:t>гать» — несерьезно, неразумно. Марксизм, возможно, и умер, но Маркс вечно жив, как жив любой выдающийся мыслитель, оста</w:t>
        <w:softHyphen/>
        <w:t>вивший свой след в истории мысли. Уже после физической смерти Маркса и бога хоронили, и человека хоронили... Стоит ли спешить с похоронами, не разобравшись в том, что же мы все-таки хороним? Так ли уж ясно, что действительно нужно похоронить, а что хоро</w:t>
        <w:softHyphen/>
        <w:t>нить нельзя, не похоронив все на свете. Как бы не похоронить самих себя.</w:t>
      </w:r>
    </w:p>
    <w:p>
      <w:pPr>
        <w:pStyle w:val="Normal"/>
        <w:shd w:fill="FFFFFF" w:val="clear"/>
        <w:spacing w:lineRule="exact" w:line="211" w:before="14" w:after="0"/>
        <w:ind w:left="5" w:right="24" w:firstLine="307"/>
        <w:jc w:val="both"/>
        <w:rPr/>
      </w:pPr>
      <w:r>
        <w:rPr/>
        <w:t>Для многих марксизм — политико-экономическое учение, тео</w:t>
        <w:softHyphen/>
        <w:t>рия, целиком принадлежащая прошлому веку, ориентированная на реалии того времени, которых уже давно нет в действительно</w:t>
        <w:softHyphen/>
        <w:t>сти. Не тот уже капитализм, который критиковал Маркс, да и с социализмом оказалось все не так, как он предполагал. Стоило ли бы вообще вспоминать о марксизме, если бы речь в нем шла лишь о преодолении недостатков и противоречий относительно раннего и давно уже прошедшего этапа капиталистического развития? Но</w:t>
      </w:r>
    </w:p>
    <w:p>
      <w:pPr>
        <w:pStyle w:val="Normal"/>
        <w:shd w:fill="FFFFFF" w:val="clear"/>
        <w:spacing w:before="120" w:after="0"/>
        <w:rPr>
          <w:sz w:val="16"/>
          <w:szCs w:val="16"/>
        </w:rPr>
      </w:pPr>
      <w:r>
        <w:rPr>
          <w:sz w:val="16"/>
          <w:szCs w:val="16"/>
        </w:rPr>
        <w:t>298</w:t>
      </w:r>
    </w:p>
    <w:p>
      <w:pPr>
        <w:pStyle w:val="Normal"/>
        <w:shd w:fill="FFFFFF" w:val="clear"/>
        <w:spacing w:lineRule="exact" w:line="211"/>
        <w:ind w:right="29" w:hanging="0"/>
        <w:jc w:val="both"/>
        <w:rPr/>
      </w:pPr>
      <w:r>
        <w:br w:type="column"/>
      </w:r>
      <w:r>
        <w:rPr/>
        <w:t>отвергая в марксизме то, что уже не соответствует новым условиям и обстоятельствам — систему определенных политико-экономи</w:t>
        <w:softHyphen/>
        <w:t>ческих представлений, мы часто не видим в нем то более глубокое и существенное содержание, которое выводит марксизм за рамки узкоэкономического или политического учения, придает ему силу интеллектуального прозрения, сохраняющего свое значение и для нашего времени. Марксизм — не аномалия, а закономерный про</w:t>
        <w:softHyphen/>
        <w:t>дукт европейского сознания и культуры нового времени, важный шаг на пути самосознания всей западной цивилизации, ее стрем</w:t>
        <w:softHyphen/>
        <w:t>ления не только понять себя, но и в какой-то мере предугадать на</w:t>
        <w:softHyphen/>
        <w:t>правление будущего развития. Похоронить Маркса равносильно тому, что похоронить всю новоевропейскую культуру с ее неустан</w:t>
        <w:softHyphen/>
        <w:t>ным поиском нового видения мира, в котором нашли бы реальное воплощение принципы гуманизма, индивидуальной свободы и со</w:t>
        <w:softHyphen/>
        <w:t>циального равноправия людей. Ибо учение Маркса, взятое в ас</w:t>
        <w:softHyphen/>
        <w:t>пекте не только своих прямых политико-экономических выводов, но и глубинных философско-мировоззренческих оснований, несом</w:t>
        <w:softHyphen/>
        <w:t>ненно, находится в общем русле этого поиска, существенно обога</w:t>
        <w:softHyphen/>
        <w:t>щая и расширяя его.</w:t>
      </w:r>
    </w:p>
    <w:p>
      <w:pPr>
        <w:pStyle w:val="Normal"/>
        <w:shd w:fill="FFFFFF" w:val="clear"/>
        <w:spacing w:lineRule="exact" w:line="211"/>
        <w:ind w:left="19" w:right="10" w:firstLine="326"/>
        <w:jc w:val="both"/>
        <w:rPr/>
      </w:pPr>
      <w:r>
        <w:rPr/>
        <w:t>Неправильно видеть в Марксе лишь ученого-экономиста и по</w:t>
        <w:softHyphen/>
        <w:t>литика, стремящегося радикальными средствами заменить один социальный строй на другой, более справедливый. Революцион</w:t>
        <w:softHyphen/>
        <w:t>ный радикализм Маркса заключал в себе не только отрицание бур</w:t>
        <w:softHyphen/>
        <w:t>жуазной экономики и государства (во имя какой-то новой экономи</w:t>
        <w:softHyphen/>
        <w:t>ческой и политической системы), но и отрицание вообще эконо</w:t>
        <w:softHyphen/>
        <w:t>мической и политической (государственной) сферы в качестве определяющих основ человеческой жизни. Маркс отнюдь не апо</w:t>
        <w:softHyphen/>
        <w:t>логет того исторического состояния, при котором экономика в союзе с политикой определяет все остальные (включая и духов</w:t>
        <w:softHyphen/>
        <w:t>ные) стороны общественной жизни людей. Наоборот, он последо</w:t>
        <w:softHyphen/>
        <w:t>вательный критик этого состояния, считая, что оно есть лишь одна из форм несвободы и отчуждения человека от самого себя. Власть экономики над человеком как бы резюмирует и обобщает в себе все остальные исторически предшествующие ей формы власти. Свобода человека, по мысли Маркса, не может быть полной, пока сохраняется не только его личная зависимость от господствующей идеологии и государства, но и чисто экономическая обусловлен</w:t>
        <w:softHyphen/>
        <w:t>ность его поступков и действий. Экономический детерминизм — не историческая добродетель общества, а его исторический недо</w:t>
        <w:softHyphen/>
        <w:t>статок, свидетельствующий о том, что общество находится еще в фазе «предыстории», а не подлинной истории.</w:t>
      </w:r>
    </w:p>
    <w:p>
      <w:pPr>
        <w:pStyle w:val="Normal"/>
        <w:shd w:fill="FFFFFF" w:val="clear"/>
        <w:spacing w:lineRule="exact" w:line="211"/>
        <w:ind w:left="34" w:right="14" w:firstLine="326"/>
        <w:jc w:val="both"/>
        <w:rPr/>
      </w:pPr>
      <w:r>
        <w:rPr/>
        <w:t>Подобно многим выдающимся мыслителям нового времени, Маркс стремился пробиться к более фу?1даментальным основам человеческого бытия, чем только лишь реальности его экономиче</w:t>
        <w:softHyphen/>
        <w:t>ского и политического существования. В своей критике любой формы политического и экономического порабощения людей он отталкивался от той культурной парадигмы, которая была сфор</w:t>
        <w:softHyphen/>
        <w:t>мирована всем ходом развития европейской культуры, начиная с античности и кончая эпохой Возрождения и гуманизма. В конеч-</w:t>
      </w:r>
    </w:p>
    <w:p>
      <w:pPr>
        <w:pStyle w:val="Normal"/>
        <w:shd w:fill="FFFFFF" w:val="clear"/>
        <w:spacing w:before="134" w:after="0"/>
        <w:jc w:val="right"/>
        <w:rPr>
          <w:spacing w:val="-1"/>
          <w:sz w:val="16"/>
          <w:szCs w:val="16"/>
        </w:rPr>
      </w:pPr>
      <w:r>
        <w:rPr>
          <w:spacing w:val="-1"/>
          <w:sz w:val="16"/>
          <w:szCs w:val="16"/>
        </w:rPr>
        <w:t>299</w:t>
      </w:r>
    </w:p>
    <w:p>
      <w:pPr>
        <w:sectPr>
          <w:type w:val="nextPage"/>
          <w:pgSz w:orient="landscape" w:w="16838" w:h="11906"/>
          <w:pgMar w:left="1241" w:right="1241" w:gutter="0" w:header="0" w:top="404" w:footer="0" w:bottom="360"/>
          <w:pgNumType w:fmt="decimal"/>
          <w:cols w:num="2" w:equalWidth="false" w:sep="false">
            <w:col w:w="6398" w:space="1540"/>
            <w:col w:w="6412"/>
          </w:cols>
          <w:formProt w:val="false"/>
          <w:textDirection w:val="lrTb"/>
          <w:docGrid w:type="default" w:linePitch="360" w:charSpace="0"/>
        </w:sectPr>
      </w:pPr>
    </w:p>
    <w:p>
      <w:pPr>
        <w:pStyle w:val="Normal"/>
        <w:shd w:fill="FFFFFF" w:val="clear"/>
        <w:spacing w:lineRule="exact" w:line="211"/>
        <w:ind w:right="19" w:hanging="0"/>
        <w:jc w:val="both"/>
        <w:rPr/>
      </w:pPr>
      <w:r>
        <w:rPr/>
        <w:t>ном счете в своем неприятии существующей действительности Маркс руководствовался завещанным этой эпохой идеалом сво</w:t>
        <w:softHyphen/>
        <w:t>бодной и разумной индивидуальности, усматривая полную несов</w:t>
        <w:softHyphen/>
        <w:t>местимость этого идеала с обществом, преследующим лишь цели экономической рациональности и эффективности. Возможно, с точки зрения сегодняшнего дня Маркс и ошибался, слишком рез</w:t>
        <w:softHyphen/>
        <w:t>ко противопоставляя друг другу интересы человеческой свободы и экономической эффективности, основанной на рыночных меха</w:t>
        <w:softHyphen/>
        <w:t>низмах хозяйствования. Но важно то, что главным, решающим аргументом в оценке действий и последствий этого механизма были для него все-таки интересы свободной человеческой индивидуаль</w:t>
        <w:softHyphen/>
        <w:t>ности. В этом смысле Маркс целиком принадлежит европейской культуре, выражает ее дух и ее ценности.</w:t>
      </w:r>
    </w:p>
    <w:p>
      <w:pPr>
        <w:pStyle w:val="Normal"/>
        <w:shd w:fill="FFFFFF" w:val="clear"/>
        <w:spacing w:lineRule="exact" w:line="211" w:before="5" w:after="0"/>
        <w:ind w:left="5" w:right="5" w:firstLine="326"/>
        <w:jc w:val="both"/>
        <w:rPr/>
      </w:pPr>
      <w:r>
        <w:rPr/>
        <w:t>Иное дело, что предложенные Марксом способы, пути реали</w:t>
        <w:softHyphen/>
        <w:t>зации защищавшихся им гуманистических идеалов сегодня уже во многом устарели, особенно в той их части, которая допускает применение насилия, принуждения в любой форме — классовой, политической, партийной и т. д. Не стоит забывать, что Маркс жил в эпоху европейских революций, что его творчеству непосред</w:t>
        <w:softHyphen/>
        <w:t>ственно предшествовало одно из самых грандиозных событий по</w:t>
        <w:softHyphen/>
        <w:t>литической истории нового времени — Великая французская революция, приведшая к власти буржуазию и существенно изме</w:t>
        <w:softHyphen/>
        <w:t>нившая лицо Европы. Это событие глубоко переживалось всеми течениями общественной мысли того времени, способствовало их предельной радикализации. Не только Маркс видел тогда в ре</w:t>
        <w:softHyphen/>
        <w:t>волюции единственно возможный способ решения социальных кон</w:t>
        <w:softHyphen/>
        <w:t>фликтов и противоречий, в том числе и тех, которые уже обозна</w:t>
        <w:softHyphen/>
        <w:t>чились и на чисто буржуазной почве. Не Маркс придумал клас</w:t>
        <w:softHyphen/>
        <w:t>совую борьбу и революцию, он лишь распространил опыт борьбы буржуазии с феодальной аристократией и абсолютной монархией на взаимоотношение той же буржуазии с порождаемым ею клас</w:t>
        <w:softHyphen/>
        <w:t>сом наемных работников. Социализм Маркса, как и весь социа</w:t>
        <w:softHyphen/>
        <w:t xml:space="preserve">лизм </w:t>
      </w:r>
      <w:r>
        <w:rPr>
          <w:lang w:val="en-US"/>
        </w:rPr>
        <w:t>XIX</w:t>
      </w:r>
      <w:r>
        <w:rPr/>
        <w:t xml:space="preserve"> века, был вызван к жизни разочарованием в результатах буржуазной революции и уверенностью в том, что движение об</w:t>
        <w:softHyphen/>
        <w:t>щества к подлинной свободе человека не может завершиться этими результатами.</w:t>
      </w:r>
    </w:p>
    <w:p>
      <w:pPr>
        <w:pStyle w:val="Normal"/>
        <w:shd w:fill="FFFFFF" w:val="clear"/>
        <w:spacing w:lineRule="exact" w:line="211" w:before="5" w:after="0"/>
        <w:ind w:left="19" w:firstLine="317"/>
        <w:jc w:val="both"/>
        <w:rPr/>
      </w:pPr>
      <w:r>
        <w:rPr/>
        <w:t>Прав или не прав был Маркс, но кто может и сейчас с уверен</w:t>
        <w:softHyphen/>
        <w:t>ностью утверждать, что история завершилась и что общество, су</w:t>
        <w:softHyphen/>
        <w:t>ществующее сегодня в цивилизованных странах Запада, есть пре</w:t>
        <w:softHyphen/>
        <w:t>дел желаемого состояния, если его оценивать с точки зрения того же гуманистического идеала? Вот это сознание принципиальной незаконченности, незавершенности истории, невозможности ее за</w:t>
        <w:softHyphen/>
        <w:t>держать, остановить в какой-то фазе, объявив последнюю абсо</w:t>
        <w:softHyphen/>
        <w:t>лютным разрешением нужд и чаяний человека, и есть главное в учении Маркса. То, что в марксизме действительно принадлежит прошлой истории (то есть является устаревшим), не исключает того, что и сегодня «загадка истории» не может быть решена без учета теоретического наследия Маркса, без продолжения его по</w:t>
        <w:softHyphen/>
        <w:t>исков и усилий.</w:t>
      </w:r>
    </w:p>
    <w:p>
      <w:pPr>
        <w:pStyle w:val="Normal"/>
        <w:shd w:fill="FFFFFF" w:val="clear"/>
        <w:spacing w:lineRule="exact" w:line="211" w:before="82" w:after="0"/>
        <w:ind w:right="19" w:firstLine="307"/>
        <w:jc w:val="both"/>
        <w:rPr/>
      </w:pPr>
      <w:r>
        <w:br w:type="column"/>
      </w:r>
      <w:r>
        <w:rPr/>
        <w:t>Стоит ли перечислять здесь все «ошибки» Маркса, естествен</w:t>
        <w:softHyphen/>
        <w:t xml:space="preserve">ные для любого ученого, претендующего не на абсолютную истину, а лишь на ту, которая доступна ему в условиях и обстоятельствах своего времени? Разумеется, в конце </w:t>
      </w:r>
      <w:r>
        <w:rPr>
          <w:lang w:val="en-US"/>
        </w:rPr>
        <w:t>XX</w:t>
      </w:r>
      <w:r>
        <w:rPr/>
        <w:t xml:space="preserve"> века многое выглядит иначе, чем в середине </w:t>
      </w:r>
      <w:r>
        <w:rPr>
          <w:lang w:val="en-US"/>
        </w:rPr>
        <w:t>XIX</w:t>
      </w:r>
      <w:r>
        <w:rPr/>
        <w:t xml:space="preserve"> века. Капитализм стал другим, найдя новые источники экономического развития,' связанные не столько с эксплуатацией живой рабочей силы, сколько с применением знания и информационным обеспечением производства. Не коли</w:t>
        <w:softHyphen/>
        <w:t xml:space="preserve">чество затраченного живого труда, а качество технологических идей стало в </w:t>
      </w:r>
      <w:r>
        <w:rPr>
          <w:lang w:val="en-US"/>
        </w:rPr>
        <w:t>XX</w:t>
      </w:r>
      <w:r>
        <w:rPr/>
        <w:t xml:space="preserve"> веке главным фактором роста прибылей, поста</w:t>
        <w:softHyphen/>
        <w:t>вив под сомнение всю трудовую теорию стоимости. Рабочий класс в условиях современного производства обнаружил тенденцию не только к своему количественному сокращению, но и к качествен</w:t>
        <w:softHyphen/>
        <w:t>ному преобразованию, обретая черты не столько класса, сколько профессии, уступая место главной производительной силы работ</w:t>
        <w:softHyphen/>
        <w:t>никам интеллектуального труда. В преобразованном виде капита</w:t>
        <w:softHyphen/>
        <w:t>лизм оказался способным реализовать многие программные уста</w:t>
        <w:softHyphen/>
        <w:t xml:space="preserve">новки и цели социализма, каким он мыслился в </w:t>
      </w:r>
      <w:r>
        <w:rPr>
          <w:lang w:val="en-US"/>
        </w:rPr>
        <w:t>XIX</w:t>
      </w:r>
      <w:r>
        <w:rPr/>
        <w:t xml:space="preserve"> веке. Между современным капитализмом и социализмом уже трудно увидеть ту разграничительную полосу, заполненную насильственными переворотами в сфере экономических отношений и государствен</w:t>
        <w:softHyphen/>
        <w:t>ной власти, которая раньше мыслилась чуть ли не как обязатель</w:t>
        <w:softHyphen/>
        <w:t>ная в процессе перехода от одного к другому. Можно назвать и еще многое такое, чего Маркс не видел или видел не так, как мы это видим сегодня. Но остается все-таки главное — поиск той истори</w:t>
        <w:softHyphen/>
        <w:t>ческой формы существования людей, при которой каждый инди</w:t>
        <w:softHyphen/>
        <w:t>вид, будучи свободен от власти возвышающихся над ним экономи</w:t>
        <w:softHyphen/>
        <w:t>ческих и политических институтов, подчиняется лишь необходи</w:t>
        <w:softHyphen/>
        <w:t>мости своего собственного личного развития, где каждый может быть тем, кем он является по своей природе и по своему личному призванию. Откажитесь и от этого — и вы откажетесь не только от марксизма, но и от всего того, что составляет смысл культу</w:t>
        <w:softHyphen/>
        <w:t>ры нового времени, а может быть, и всей общечеловеческой куль</w:t>
        <w:softHyphen/>
        <w:t>туры.</w:t>
      </w:r>
    </w:p>
    <w:p>
      <w:pPr>
        <w:pStyle w:val="Normal"/>
        <w:shd w:fill="FFFFFF" w:val="clear"/>
        <w:spacing w:lineRule="exact" w:line="211"/>
        <w:ind w:left="48" w:firstLine="322"/>
        <w:jc w:val="both"/>
        <w:rPr/>
      </w:pPr>
      <w:r>
        <w:rPr/>
        <w:t>Видимо, возражать надо не против научной критики марксиз</w:t>
        <w:softHyphen/>
        <w:t>ма, а против его плебейски-нигилистического отрицания и оплевы</w:t>
        <w:softHyphen/>
        <w:t>вания, присущего, скорее, не цивилизованным и образованным лю</w:t>
        <w:softHyphen/>
        <w:t>дям, а варварам, стремящимся выместить на идеях, которые они к тому же еще и сильно извратили, свою собственную неполноцен</w:t>
        <w:softHyphen/>
        <w:t>ность. Смерти заслуживает не марксизм (он достоин лишь анализа и разумной критики), а то отношение к марксизму, которое видит в нем окончательную и не подлежащую дальнейшему обсужде</w:t>
        <w:softHyphen/>
        <w:t>нию истину. Но тут уж Маркс, как говорится, ни при чем, ибо при</w:t>
        <w:softHyphen/>
        <w:t>чину догматизации его учения надо искать не в нем, а в нас самих.</w:t>
      </w:r>
    </w:p>
    <w:p>
      <w:pPr>
        <w:sectPr>
          <w:type w:val="nextPage"/>
          <w:pgSz w:orient="landscape" w:w="16838" w:h="11906"/>
          <w:pgMar w:left="998" w:right="1518" w:gutter="0" w:header="0" w:top="360" w:footer="0" w:bottom="360"/>
          <w:pgNumType w:fmt="decimal"/>
          <w:cols w:num="2" w:equalWidth="false" w:sep="false">
            <w:col w:w="6398" w:space="1492"/>
            <w:col w:w="6427"/>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032" w:right="999"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00</w:t>
      </w:r>
    </w:p>
    <w:p>
      <w:pPr>
        <w:pStyle w:val="Normal"/>
        <w:shd w:fill="FFFFFF" w:val="clear"/>
        <w:spacing w:before="72" w:after="0"/>
        <w:rPr>
          <w:sz w:val="18"/>
          <w:szCs w:val="18"/>
        </w:rPr>
      </w:pPr>
      <w:r>
        <w:br w:type="column"/>
      </w:r>
      <w:r>
        <w:rPr>
          <w:sz w:val="18"/>
          <w:szCs w:val="18"/>
        </w:rPr>
        <w:t>301</w:t>
      </w:r>
    </w:p>
    <w:p>
      <w:pPr>
        <w:sectPr>
          <w:type w:val="continuous"/>
          <w:pgSz w:orient="landscape" w:w="16838" w:h="11906"/>
          <w:pgMar w:left="1032" w:right="999" w:gutter="0" w:header="0" w:top="360" w:footer="0" w:bottom="360"/>
          <w:cols w:num="2" w:space="13362" w:equalWidth="true" w:sep="false"/>
          <w:formProt w:val="false"/>
          <w:textDirection w:val="lrTb"/>
          <w:docGrid w:type="default" w:linePitch="360" w:charSpace="0"/>
        </w:sectPr>
      </w:pPr>
    </w:p>
    <w:p>
      <w:pPr>
        <w:pStyle w:val="Normal"/>
        <w:shd w:fill="FFFFFF" w:val="clear"/>
        <w:spacing w:lineRule="exact" w:line="206" w:before="62" w:after="0"/>
        <w:ind w:left="2803" w:right="1152" w:hanging="0"/>
        <w:rPr/>
      </w:pPr>
      <w:r>
        <w:rPr/>
        <w:t xml:space="preserve">А. А. </w:t>
      </w:r>
      <w:r>
        <w:rPr>
          <w:b/>
          <w:bCs/>
        </w:rPr>
        <w:t xml:space="preserve">Гусейнов. </w:t>
      </w:r>
      <w:r>
        <w:rPr/>
        <w:t>Теория ответственна за последующие превращения</w:t>
      </w:r>
    </w:p>
    <w:p>
      <w:pPr>
        <w:pStyle w:val="Normal"/>
        <w:shd w:fill="FFFFFF" w:val="clear"/>
        <w:spacing w:lineRule="exact" w:line="211" w:before="163" w:after="0"/>
        <w:ind w:right="14" w:firstLine="326"/>
        <w:jc w:val="both"/>
        <w:rPr/>
      </w:pPr>
      <w:r>
        <w:rPr/>
        <w:t>Во вступительном слове было сказано, что нужно отличать под</w:t>
        <w:softHyphen/>
        <w:t>линный марксизм от мнимого. Эта мысль для настоящей дискус</w:t>
        <w:softHyphen/>
        <w:t>сии, как и для советской идеологии в целом, спасительна. Без нее приверженность марксистскому мировоззрению была бы слишком тяжелой нагрузкой на совесть. Но не обманываем ли мы себя, ут</w:t>
        <w:softHyphen/>
        <w:t>верждая, что административно-командная система — «мутант» марксизма, что нельзя смешивать марксистскую идею с ее вульга</w:t>
        <w:softHyphen/>
        <w:t>ризацией Сталиным, Мао и т. д. Обратите внимание: подлинным оказывается марксизм замыслов (классических текстов), а мни</w:t>
        <w:softHyphen/>
        <w:t>мым — марксизм реальных общественных опытов.</w:t>
      </w:r>
    </w:p>
    <w:p>
      <w:pPr>
        <w:pStyle w:val="Normal"/>
        <w:shd w:fill="FFFFFF" w:val="clear"/>
        <w:spacing w:lineRule="exact" w:line="211"/>
        <w:ind w:left="10" w:firstLine="307"/>
        <w:jc w:val="both"/>
        <w:rPr/>
      </w:pPr>
      <w:r>
        <w:rPr/>
        <w:t>Спрашивается, насколько правомерно, в научном смысле кор</w:t>
        <w:softHyphen/>
        <w:t>ректно говорить об этом различении подлинности замысла и лож</w:t>
        <w:softHyphen/>
        <w:t>ности воплощения применительно к марксизму? Если бы речь шла об обычном духовном опыте — ну, скажем, о философии Спи</w:t>
        <w:softHyphen/>
        <w:t>нозы,— то требование отличать классический канон от его позд</w:t>
        <w:softHyphen/>
        <w:t>нейших интерпретаций, наслоений и искажений является вполне естественным. Ведь философия Спинозы не содержит претензий на воплощение, она не ставит задачу изменить мир, довольствуясь лишь его объяснением. Поэтому ее достоинства и недостатки за</w:t>
        <w:softHyphen/>
        <w:t>ключены в ней самой, она в этом смысле схожа с песней, которая сохраняет свое качество несмотря на то, что ее исполнители ли</w:t>
        <w:softHyphen/>
        <w:t>шены слуха. Иное дело марксизм, содержащий в качестве ключе</w:t>
        <w:softHyphen/>
        <w:t>вого, центрального, тезис о единстве теории и практики. Марк</w:t>
        <w:softHyphen/>
        <w:t>сизм является программой общественного переустройства, и его достоинства выявляются только в процессе воплощения. Он в этом смысле схож с архитектурным проектом, который лишается цен</w:t>
        <w:softHyphen/>
        <w:t>ности, если его нельзя воплотить в здании. Ленин говорил, что объективное содержание общественной теории определяется не субъективными намерениями ее создателей, а реальным соотно</w:t>
        <w:softHyphen/>
        <w:t>шением классовых сил. С этой точки зрения теория ответственна за последующие превращения, которые она претерпевает в про</w:t>
        <w:softHyphen/>
        <w:t>цессе практического воплощения. Прозвучавшая сегодня анало</w:t>
        <w:softHyphen/>
        <w:t>гия с христианским учением, которое нельзя отождествлять со средневековой христианской практикой, также представляется не совсем уместной, поскольку христианство переносит реализацию своего идеала в некий другой мир и связывает его осуществление с непосредственной промыслительной деятельностью бога. Во вся</w:t>
        <w:softHyphen/>
        <w:t>ком случае, следует признать, что, отграничивая в марксизме «чистую» теорию классиков от ее «грязного» воплощения в адми</w:t>
        <w:softHyphen/>
        <w:t>нистративно-командной системе, мы судим его не по его собст</w:t>
        <w:softHyphen/>
        <w:t>венным критериям.</w:t>
      </w:r>
    </w:p>
    <w:p>
      <w:pPr>
        <w:pStyle w:val="Normal"/>
        <w:shd w:fill="FFFFFF" w:val="clear"/>
        <w:spacing w:lineRule="exact" w:line="211"/>
        <w:ind w:left="24" w:firstLine="312"/>
        <w:jc w:val="both"/>
        <w:rPr/>
      </w:pPr>
      <w:r>
        <w:rPr/>
        <w:t>В. М. Межуев сказал в своем выступлении, что марксизм огра</w:t>
        <w:softHyphen/>
        <w:t>ничен европейской культурой и представляет собой прорыв к сво</w:t>
        <w:softHyphen/>
        <w:t>боде. Он обсуждает ту же самую идею, которая вдохновляла едва</w:t>
      </w:r>
    </w:p>
    <w:p>
      <w:pPr>
        <w:pStyle w:val="Normal"/>
        <w:shd w:fill="FFFFFF" w:val="clear"/>
        <w:spacing w:lineRule="exact" w:line="211"/>
        <w:ind w:right="5" w:hanging="0"/>
        <w:jc w:val="both"/>
        <w:rPr/>
      </w:pPr>
      <w:r>
        <w:br w:type="column"/>
      </w:r>
      <w:r>
        <w:rPr/>
        <w:t>ли не всех великих философов и гуманистов. Но ведь не эта при</w:t>
        <w:softHyphen/>
        <w:t>верженность идее свободы делает марксизм марксизмом, обус</w:t>
        <w:softHyphen/>
        <w:t>ловливает его специфику, а специфические пути борьбы за нее. Марксизм есть теория научного коммунизма, более конкретно: учение о всемирно-исторической роли пролетариата. Поэтому ут верждать, что это учение оказалось неверным, а сам марксизм тем не менее сохраняет свою первоначальную правоту, значит совер</w:t>
        <w:softHyphen/>
        <w:t>шать насилие над понятиями. Это все равно, как если бы мы ска</w:t>
        <w:softHyphen/>
        <w:t>зали, что идея вечного царства ложна, а христианство истин</w:t>
        <w:softHyphen/>
        <w:t>но. Нельзя говорить о марксизме, выхолостив из него то, что яв ляется в нем, по его же собственному признанию, самым ос</w:t>
        <w:softHyphen/>
        <w:t>новным.</w:t>
      </w:r>
    </w:p>
    <w:p>
      <w:pPr>
        <w:pStyle w:val="Normal"/>
        <w:shd w:fill="FFFFFF" w:val="clear"/>
        <w:spacing w:lineRule="exact" w:line="211" w:before="5" w:after="0"/>
        <w:ind w:firstLine="322"/>
        <w:jc w:val="both"/>
        <w:rPr/>
      </w:pPr>
      <w:r>
        <w:rPr/>
        <w:t>Маркс, конечно, был гениальным философом, экономистом, оказавшим колоссальное, не всегда, может быть, видимое влияние на духовное развитие человечества. Но, во-первых, против этого никто не возражает, оспорить это просто невозможно. А во-вторых, в такой постановке вопрос теряет социальную остроту. В этом ря</w:t>
        <w:softHyphen/>
        <w:t>ду, где находятся Платон, Гегель, Адам Смит, Карл Маркс занима</w:t>
        <w:softHyphen/>
        <w:t>ет самое почетное место. Но разве это нас интересует, когда мы за</w:t>
        <w:softHyphen/>
        <w:t>даемся вопросом: умер ли марксизм? Нас интересует марксизм как идеология нашего общества, как социальный проект, осуще</w:t>
        <w:softHyphen/>
        <w:t>ствлением которого была 72-летняя история нашей страны. Вот о чем идет речь. И в восточноевропейских странах, сбрасывающих с себя марксистскую идеологическую оболочку, полагаю, также не сомневаются в выдающихся интеллектуальных качествах и достижениях классиков марксизма-ленинизма. Не в том вопрос, что представляет собой марксизм как явление культуры, а в том, можно ли жить согласно его предписаниям. Не в том вопрос, имеет ли смысл читать и изучать «Капитал», а в том, связывать ли свое счастье и будущее с его изучением. И здесь не так-то легко отде</w:t>
        <w:softHyphen/>
        <w:t>латься рассуждениями о подлинном и мнимом марксизме. Надо ясно ответить на вопрос о судьбе научного коммунизма, который (и именно как программа деятельности класса) является пафосом и средоточием марксизма.</w:t>
      </w:r>
    </w:p>
    <w:p>
      <w:pPr>
        <w:pStyle w:val="Normal"/>
        <w:shd w:fill="FFFFFF" w:val="clear"/>
        <w:spacing w:lineRule="exact" w:line="211" w:before="58" w:after="0"/>
        <w:ind w:left="2818" w:right="768" w:hanging="0"/>
        <w:rPr/>
      </w:pPr>
      <w:r>
        <w:rPr>
          <w:b/>
          <w:bCs/>
        </w:rPr>
        <w:t xml:space="preserve">В. С. Степин. </w:t>
      </w:r>
      <w:r>
        <w:rPr/>
        <w:t>Рывок в индустриальное общество ценой чудовищного насилия и подавления личности</w:t>
      </w:r>
    </w:p>
    <w:p>
      <w:pPr>
        <w:pStyle w:val="Normal"/>
        <w:shd w:fill="FFFFFF" w:val="clear"/>
        <w:spacing w:lineRule="exact" w:line="211" w:before="168" w:after="0"/>
        <w:ind w:left="14" w:right="5" w:firstLine="322"/>
        <w:jc w:val="both"/>
        <w:rPr/>
      </w:pPr>
      <w:r>
        <w:rPr/>
        <w:t>Когда ставится вопрос об отношении к марксизму, следует предварительно уточнить, что мы понимаем под этим учением. История его многообразна и многовелика. Его можно уподобить разросшемуся дереву, каждая ветвь которого выступает в качестве особого течения, аспекта, толкования марксистских идей и принци</w:t>
        <w:softHyphen/>
        <w:t>пов, попыток осмыслить и переосмыслить их под углом зрения на</w:t>
        <w:softHyphen/>
        <w:t>капливаемого исторического опыта. Марксизм — это не только теоретическая конструкция, но и система мировоззренческих ус</w:t>
        <w:softHyphen/>
        <w:t>тановок, в которых есть исходное ядро и обрамляющие его идео</w:t>
        <w:softHyphen/>
        <w:t>логические подходы и мифологемы.</w:t>
      </w:r>
    </w:p>
    <w:p>
      <w:pPr>
        <w:sectPr>
          <w:type w:val="nextPage"/>
          <w:pgSz w:orient="landscape" w:w="16838" w:h="11906"/>
          <w:pgMar w:left="1003" w:right="1507" w:gutter="0" w:header="0" w:top="360" w:footer="0" w:bottom="360"/>
          <w:pgNumType w:fmt="decimal"/>
          <w:cols w:num="2" w:space="1564" w:equalWidth="true" w:sep="false"/>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008" w:right="1003" w:gutter="0" w:header="0" w:top="360" w:footer="0" w:bottom="360"/>
          <w:pgNumType w:fmt="decimal"/>
          <w:formProt w:val="false"/>
          <w:textDirection w:val="lrTb"/>
          <w:docGrid w:type="default" w:linePitch="360" w:charSpace="0"/>
        </w:sectPr>
      </w:pPr>
    </w:p>
    <w:p>
      <w:pPr>
        <w:pStyle w:val="Normal"/>
        <w:shd w:fill="FFFFFF" w:val="clear"/>
        <w:spacing w:before="34" w:after="0"/>
        <w:rPr>
          <w:rFonts w:ascii="Arial" w:hAnsi="Arial" w:cs="Arial"/>
          <w:sz w:val="16"/>
          <w:szCs w:val="16"/>
        </w:rPr>
      </w:pPr>
      <w:r>
        <w:rPr>
          <w:rFonts w:cs="Arial" w:ascii="Arial" w:hAnsi="Arial"/>
          <w:sz w:val="16"/>
          <w:szCs w:val="16"/>
        </w:rPr>
        <w:t>302</w:t>
      </w:r>
    </w:p>
    <w:p>
      <w:pPr>
        <w:pStyle w:val="Normal"/>
        <w:shd w:fill="FFFFFF" w:val="clear"/>
        <w:rPr>
          <w:rFonts w:ascii="Arial" w:hAnsi="Arial" w:cs="Arial"/>
          <w:sz w:val="16"/>
          <w:szCs w:val="16"/>
        </w:rPr>
      </w:pPr>
      <w:r>
        <w:br w:type="column"/>
      </w:r>
      <w:r>
        <w:rPr>
          <w:rFonts w:cs="Arial" w:ascii="Arial" w:hAnsi="Arial"/>
          <w:sz w:val="16"/>
          <w:szCs w:val="16"/>
        </w:rPr>
        <w:t>303</w:t>
      </w:r>
    </w:p>
    <w:p>
      <w:pPr>
        <w:sectPr>
          <w:type w:val="continuous"/>
          <w:pgSz w:orient="landscape" w:w="16838" w:h="11906"/>
          <w:pgMar w:left="1008" w:right="1003" w:gutter="0" w:header="0" w:top="360" w:footer="0" w:bottom="360"/>
          <w:cols w:num="2" w:space="13382" w:equalWidth="true" w:sep="false"/>
          <w:formProt w:val="false"/>
          <w:textDirection w:val="lrTb"/>
          <w:docGrid w:type="default" w:linePitch="360" w:charSpace="0"/>
        </w:sectPr>
      </w:pPr>
    </w:p>
    <w:p>
      <w:pPr>
        <w:pStyle w:val="Normal"/>
        <w:shd w:fill="FFFFFF" w:val="clear"/>
        <w:spacing w:lineRule="exact" w:line="211" w:before="5" w:after="0"/>
        <w:ind w:right="10" w:firstLine="317"/>
        <w:jc w:val="both"/>
        <w:rPr/>
      </w:pPr>
      <w:r>
        <w:rPr/>
        <w:t>Можно провести здесь аналогию между многообразием версий марксизма и многообразием течений и версий христианства, нали</w:t>
        <w:softHyphen/>
        <w:t>чием в нем множества направлений, школ, сект и ересей, понимая, разумеется, что любая аналогия правомерна только в определен</w:t>
        <w:softHyphen/>
        <w:t>ном измерении (в данном случае — как соотношение ядра и интер</w:t>
        <w:softHyphen/>
        <w:t>претаций течения, оказавшего влияние на судьбы человечества). Одно дело — классический марксизм, представленный трудами основоположников учения. Другое дело — то, как В. И. Ленин тол</w:t>
        <w:softHyphen/>
        <w:t>ковал и разрабатывал марксизм, применяя его к российской дей</w:t>
        <w:softHyphen/>
        <w:t>ствительности, к условиям русского революционного движения. И третье — это сталинский вариант теории, обосновавший тота</w:t>
        <w:softHyphen/>
        <w:t xml:space="preserve">литарную практику. Существует также социал-демократическая версия марксизма и европейский опыт социал-демократического правления (Швеция, Финляндия и </w:t>
      </w:r>
      <w:r>
        <w:rPr>
          <w:spacing w:val="14"/>
        </w:rPr>
        <w:t>др.).</w:t>
      </w:r>
      <w:r>
        <w:rPr/>
        <w:t xml:space="preserve"> Близким к ней, но вместе с тем и специфическим вариантом социал-демократического на</w:t>
        <w:softHyphen/>
        <w:t>правления в марксизме был русский меньшевизм (Г. В. Плеханов, Л. Мартов, Аксельрод и др.). Наконец, существует еще и современ</w:t>
        <w:softHyphen/>
        <w:t>ный неомарксизм. Франкфуртская школа также шла от марксиз</w:t>
        <w:softHyphen/>
        <w:t>ма, и многие ее представители подчеркивали свою связь с идеями К. Маркса.</w:t>
      </w:r>
    </w:p>
    <w:p>
      <w:pPr>
        <w:pStyle w:val="Normal"/>
        <w:shd w:fill="FFFFFF" w:val="clear"/>
        <w:spacing w:lineRule="exact" w:line="211"/>
        <w:ind w:left="14" w:right="5" w:firstLine="317"/>
        <w:jc w:val="both"/>
        <w:rPr/>
      </w:pPr>
      <w:r>
        <w:rPr/>
        <w:t>Так что течение марксизма многолико. И когда мы сталкива</w:t>
        <w:softHyphen/>
        <w:t>емся с утверждениями, что опыт истории и ее уроки свидетельст</w:t>
        <w:softHyphen/>
        <w:t>вуют о несостоятельности самого учения, то важно понять, что при этом имеется в виду. Если канонизированная и догматизированная система идей, которая была идеологической основой сталинизма и тоталитаризма, то ее бесспорно нужно критиковать, и чем ради</w:t>
        <w:softHyphen/>
        <w:t>кальнее, тем лучше. Но значит ли это, что доказана несостоятель</w:t>
        <w:softHyphen/>
        <w:t>ность марксизма? Утвердительный вывод такого рода был бы на</w:t>
        <w:softHyphen/>
        <w:t>рушением элементарных правил логики.</w:t>
      </w:r>
    </w:p>
    <w:p>
      <w:pPr>
        <w:pStyle w:val="Normal"/>
        <w:shd w:fill="FFFFFF" w:val="clear"/>
        <w:spacing w:lineRule="exact" w:line="211"/>
        <w:ind w:left="14" w:firstLine="317"/>
        <w:jc w:val="both"/>
        <w:rPr/>
      </w:pPr>
      <w:r>
        <w:rPr/>
        <w:t>Сказанное, конечно, не следует расценивать как неприятие критического анализа самих принципов марксизма с учетом их исторического развития. Важно лишь подчеркнуть, что необходи</w:t>
        <w:softHyphen/>
        <w:t>мой предпосылкой такого анализа является отказ от жесткой ре</w:t>
        <w:softHyphen/>
        <w:t>дукции марксизма к его сталинистской версии. Нам от этого труд</w:t>
        <w:softHyphen/>
        <w:t>но отделаться, учитывая, что для российской традиции характе</w:t>
        <w:softHyphen/>
        <w:t>рен постоянный поиск «ответчика» за беды нашего общества, а вопрос «кто виноват?» постоянно будет стимулировать попытки обвинить теорию в тяжелых последствиях ее практической реа</w:t>
        <w:softHyphen/>
        <w:t>лизации. Но именно поэтому нужен спокойный (насколько это возможно в наших неспокойных условиях) анализ существа тео</w:t>
        <w:softHyphen/>
        <w:t>рии, выяснение того, что в ней действительно рационально, что сохраняет значение для нашего времени и что преходяще. Это мое первое уточнение вопроса.</w:t>
      </w:r>
    </w:p>
    <w:p>
      <w:pPr>
        <w:pStyle w:val="Normal"/>
        <w:shd w:fill="FFFFFF" w:val="clear"/>
        <w:spacing w:lineRule="exact" w:line="211"/>
        <w:ind w:left="19" w:firstLine="317"/>
        <w:jc w:val="both"/>
        <w:rPr/>
      </w:pPr>
      <w:r>
        <w:rPr/>
        <w:t>Второе касается самого метода соотнесения теории и практики, который неявно принимается и даже доминирует в сегодняшней критике марксизма. Нас долгое время убеждали, что все, что де</w:t>
        <w:softHyphen/>
        <w:t>лается в нашей жизни, предначертано теорией, что деятельность партии и государства исходит из нас и, значит, научно обоснована. Причем сама социальная теория воспринималась в массовом соз-</w:t>
      </w:r>
    </w:p>
    <w:p>
      <w:pPr>
        <w:pStyle w:val="Normal"/>
        <w:shd w:fill="FFFFFF" w:val="clear"/>
        <w:spacing w:lineRule="exact" w:line="211"/>
        <w:ind w:left="19" w:right="5" w:hanging="0"/>
        <w:jc w:val="both"/>
        <w:rPr/>
      </w:pPr>
      <w:r>
        <w:br w:type="column"/>
      </w:r>
      <w:r>
        <w:rPr/>
        <w:t>нании как аналогичная строгим естественнонаучным теориям. Как нечто вроде классической механики, построенной для изуче</w:t>
        <w:softHyphen/>
        <w:t>ния социальных процессов, которая позволяет все заранее одно</w:t>
        <w:softHyphen/>
        <w:t>значно просчитать и предвидеть.</w:t>
      </w:r>
    </w:p>
    <w:p>
      <w:pPr>
        <w:pStyle w:val="Normal"/>
        <w:shd w:fill="FFFFFF" w:val="clear"/>
        <w:spacing w:lineRule="exact" w:line="211"/>
        <w:ind w:left="14" w:firstLine="317"/>
        <w:jc w:val="both"/>
        <w:rPr/>
      </w:pPr>
      <w:r>
        <w:rPr/>
        <w:t>Технократическое мышление, причудливо сплетенное с назой</w:t>
        <w:softHyphen/>
        <w:t>ливой пропагандой научности партийной политики, сформировало эту мифологему. Важно расстаться с ней при критическом анализе современной ситуации, чтобы она не работала с обратным знаком при обсуждении вопроса о современных судьбах марксизма. Это учение включает в себя множество пластов, и не следует к каждо</w:t>
        <w:softHyphen/>
        <w:t>му из них применять критерии строгой научности, да еще почерп</w:t>
        <w:softHyphen/>
        <w:t>нутые из сферы математического естествознания.</w:t>
      </w:r>
    </w:p>
    <w:p>
      <w:pPr>
        <w:pStyle w:val="Normal"/>
        <w:shd w:fill="FFFFFF" w:val="clear"/>
        <w:spacing w:lineRule="exact" w:line="211" w:before="14" w:after="0"/>
        <w:ind w:right="5" w:firstLine="322"/>
        <w:jc w:val="both"/>
        <w:rPr/>
      </w:pPr>
      <w:r>
        <w:rPr/>
        <w:t>В сегодняшней дискуссии такой подход был продемонстриро</w:t>
        <w:softHyphen/>
        <w:t>ван, когда говорилось о том, что философские идеи Маркса не научны, поскольку возникали в качестве своеобразной игры ума. Например, были связаны с обращением к практике словотворче</w:t>
        <w:softHyphen/>
        <w:t>ства в немецком языке, продолжали гегелевскую традицию абст</w:t>
        <w:softHyphen/>
        <w:t>рактного исследования связи понятий и т. п. Действительно, в фи</w:t>
        <w:softHyphen/>
        <w:t>лософских работах К. Маркса и Ф. Энгельса (в «Святом семейст</w:t>
        <w:softHyphen/>
        <w:t>ве», «Немецкой идеологии» и др.) и особенно в философско-эконо-мических рукописях Маркса можно найти множество примеров игры ума и «языковых игр». Но ведь речь идет о философии, а фи</w:t>
        <w:softHyphen/>
        <w:t>лософия не может исключить из своего поиска пласт рефлексии над категориями языка. Подобную игру ума можно найти и у ан</w:t>
        <w:softHyphen/>
        <w:t>тичных философов  (Платон), и у современных   (М. Хайдеггер).</w:t>
      </w:r>
    </w:p>
    <w:p>
      <w:pPr>
        <w:pStyle w:val="Normal"/>
        <w:shd w:fill="FFFFFF" w:val="clear"/>
        <w:spacing w:lineRule="exact" w:line="211"/>
        <w:ind w:left="10" w:right="10" w:firstLine="312"/>
        <w:jc w:val="both"/>
        <w:rPr/>
      </w:pPr>
      <w:r>
        <w:rPr/>
        <w:t>Философия не строится по схемам математической логики, хотя и не исключает применения развиваемых в логике техник рассуждения. Она не основывается только на фактах науки, хотя и включает в себя в качестве одного из важных аспектов осмысле</w:t>
        <w:softHyphen/>
        <w:t>ние научных достижений. Если бы философия строилась только как наука по образцам естественнонаучного метода, то она вообще не была бы философией. Она выступает как рефлексия над осно</w:t>
        <w:softHyphen/>
        <w:t>ваниями всей культуры, стремится выявить фундаментальные для каждого исторического типа культуры мировоззренческие ориентации, которые определяют понимание и переживание чело</w:t>
        <w:softHyphen/>
        <w:t>веком мира и самого себя как части мира. Эти ориентации, часто неявные и не проясненные, философия превращает в предмет критического анализа. При этом она не только пытается осмыслить уже сложившиеся жизненные ориентиры, но и изобретает, конст</w:t>
        <w:softHyphen/>
        <w:t>руирует новые, которые зачастую лишь на будущих этапах раз</w:t>
        <w:softHyphen/>
        <w:t>вития общества и культуры могут стать своеобразными предельно обобщенными    программами    человеческой    жизнедеятельности.</w:t>
      </w:r>
    </w:p>
    <w:p>
      <w:pPr>
        <w:pStyle w:val="Normal"/>
        <w:shd w:fill="FFFFFF" w:val="clear"/>
        <w:spacing w:lineRule="exact" w:line="211"/>
        <w:ind w:left="14" w:right="10" w:firstLine="317"/>
        <w:jc w:val="both"/>
        <w:rPr/>
      </w:pPr>
      <w:r>
        <w:rPr/>
        <w:t>Каждая эпоха ставит по-новому извечные вопросы человече</w:t>
        <w:softHyphen/>
        <w:t>ского бытия: о смысле жизни, о том, что есть человек, каково его предназначение, каким должно быть его отношение к природе, об</w:t>
        <w:softHyphen/>
        <w:t>ществу, к другим людям. И философия каждой эпохи отвечает на эти вопросы по-своему. Кстати, К. Маркс лучше, чем многие его последователи, понимал эту особенность философии, определяя ее как «квинтэссенцию культуры», как «живую душу культуры».</w:t>
      </w:r>
    </w:p>
    <w:p>
      <w:pPr>
        <w:sectPr>
          <w:type w:val="nextPage"/>
          <w:pgSz w:orient="landscape" w:w="16838" w:h="11906"/>
          <w:pgMar w:left="1077" w:right="1563" w:gutter="0" w:header="0" w:top="389" w:footer="0" w:bottom="360"/>
          <w:pgNumType w:fmt="decimal"/>
          <w:cols w:num="2" w:space="1416" w:equalWidth="true" w:sep="false"/>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96" w:right="1078" w:gutter="0" w:header="0" w:top="389"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304</w:t>
      </w:r>
    </w:p>
    <w:p>
      <w:pPr>
        <w:pStyle w:val="Normal"/>
        <w:shd w:fill="FFFFFF" w:val="clear"/>
        <w:rPr>
          <w:sz w:val="18"/>
          <w:szCs w:val="18"/>
        </w:rPr>
      </w:pPr>
      <w:r>
        <w:br w:type="column"/>
      </w:r>
      <w:r>
        <w:rPr>
          <w:sz w:val="18"/>
          <w:szCs w:val="18"/>
        </w:rPr>
        <w:t>305</w:t>
      </w:r>
    </w:p>
    <w:p>
      <w:pPr>
        <w:sectPr>
          <w:type w:val="continuous"/>
          <w:pgSz w:orient="landscape" w:w="16838" w:h="11906"/>
          <w:pgMar w:left="1096" w:right="1078" w:gutter="0" w:header="0" w:top="389" w:footer="0" w:bottom="360"/>
          <w:cols w:num="2" w:space="13218" w:equalWidth="true" w:sep="false"/>
          <w:formProt w:val="false"/>
          <w:textDirection w:val="lrTb"/>
          <w:docGrid w:type="default" w:linePitch="360" w:charSpace="0"/>
        </w:sectPr>
      </w:pPr>
    </w:p>
    <w:p>
      <w:pPr>
        <w:pStyle w:val="Normal"/>
        <w:shd w:fill="FFFFFF" w:val="clear"/>
        <w:spacing w:lineRule="exact" w:line="211"/>
        <w:ind w:right="14" w:firstLine="317"/>
        <w:jc w:val="both"/>
        <w:rPr/>
      </w:pPr>
      <w:r>
        <w:rPr/>
        <w:t>Что же касается идеи научности философии, то она понималась марксизмом в особом смысле. Вопрос о границах использования здесь схем рассуждения, апробированных в математике и естест</w:t>
        <w:softHyphen/>
        <w:t>вознании, требует специального разговора. В какой-то мере бли</w:t>
        <w:softHyphen/>
        <w:t>зок к этим схемам «Капитал» К. Маркса. Но и здесь необходим тщательный анализ специфики теории, аргументации и достовер</w:t>
        <w:softHyphen/>
        <w:t>ности высказанных прогнозов. Особенно когда речь идет о сверх</w:t>
        <w:softHyphen/>
        <w:t>дальних прогнозах, связанных с общими тенденциями социаль</w:t>
        <w:softHyphen/>
        <w:t>ного процесса. Такие прогнозы не являются жестко детерминиро</w:t>
        <w:softHyphen/>
        <w:t>ванными предсказаниями, а представляют собой лишь вероятные сценарии развития общества. И подходить к ним как к точным рас</w:t>
        <w:softHyphen/>
        <w:t>четам социальной траектории было бы глубокой ошибкой. Между тем именно этот подход часто применяется при оценке отдельных марксовых предсказаний: выбираются высказывания, не нашед</w:t>
        <w:softHyphen/>
        <w:t>шие подтверждения, и объявляется утопией вся концепция. Любой сверхдальний футурологический прогноз включает в себя некото</w:t>
        <w:softHyphen/>
        <w:t>рые утопические элементы, какие бы научные основания и методы ни применялись при его разработке. Беда заключается не в том, что любое историческое предвидение наряду с пророческими может включать и утопические элементы, фантазией дорисованные кон</w:t>
        <w:softHyphen/>
        <w:t>кретные детали эскизно предвидимого будущего. Беда начинает</w:t>
        <w:softHyphen/>
        <w:t>ся тогда, когда к сверхдальнему прогнозу относятся как к кон</w:t>
        <w:softHyphen/>
        <w:t>кретному проекту социального будущего, воспринимают его как аналог технически обоснованного проекта простой машины, про</w:t>
        <w:softHyphen/>
        <w:t>екта, который предстоит практически выполнить, реализовав чер</w:t>
        <w:softHyphen/>
        <w:t>тежи в материале.</w:t>
      </w:r>
    </w:p>
    <w:p>
      <w:pPr>
        <w:pStyle w:val="Normal"/>
        <w:shd w:fill="FFFFFF" w:val="clear"/>
        <w:spacing w:lineRule="exact" w:line="211"/>
        <w:ind w:left="19" w:right="5" w:firstLine="317"/>
        <w:jc w:val="both"/>
        <w:rPr/>
      </w:pPr>
      <w:r>
        <w:rPr/>
        <w:t>Но критика такой порочной практики не должна разделять сами исходные установки этой практики — отношение к предсказаниям теории и к самой теории по принципу «либо все, либо ничего». С этим связано третье уточнение обсуждаемого вопроса «жив ли марксизм?». Оно состоит в требовании конкретно-исторического анализа теории. Наверное, ни одна теория, возникшая достаточно давно, никогда не бывает «жива» во всех своих частях, не бывает, чтобы она не опровергалась ни в одном своем положении и пред</w:t>
        <w:softHyphen/>
        <w:t>видении. Поэтому важно выявить конкретно, что в марксизме име</w:t>
        <w:softHyphen/>
        <w:t>ет непреходящее значение и что ограничено эпохой его собствен</w:t>
        <w:softHyphen/>
        <w:t>ного становления.</w:t>
      </w:r>
    </w:p>
    <w:p>
      <w:pPr>
        <w:pStyle w:val="Normal"/>
        <w:shd w:fill="FFFFFF" w:val="clear"/>
        <w:spacing w:lineRule="exact" w:line="211"/>
        <w:ind w:left="34" w:firstLine="307"/>
        <w:jc w:val="both"/>
        <w:rPr/>
      </w:pPr>
      <w:r>
        <w:rPr/>
        <w:t>Хотелось бы обратить внимание, что последние отечественные критики марксизма (работы А. С. Ципко, Н. Буртина и др.) ис</w:t>
        <w:softHyphen/>
        <w:t>пользуют его методологию. Идеи материалистического понима</w:t>
        <w:softHyphen/>
        <w:t>ния истории, освобожденные от их катехизисного, догматическо</w:t>
        <w:softHyphen/>
        <w:t>го толкования, дают в распоряжение исследователя продуктив</w:t>
        <w:softHyphen/>
        <w:t>ный метод анализа социальных процессов. С позиций этого метода можно оценить и само учение К. Маркса как феномен обществен</w:t>
        <w:softHyphen/>
        <w:t xml:space="preserve">ного сознания. Оно создавалось в </w:t>
      </w:r>
      <w:r>
        <w:rPr>
          <w:lang w:val="en-US"/>
        </w:rPr>
        <w:t>XIX</w:t>
      </w:r>
      <w:r>
        <w:rPr/>
        <w:t xml:space="preserve"> столетии, и на нем, конеч</w:t>
        <w:softHyphen/>
        <w:t>но, лежит отпечаток определенной социальной обстановки, куль</w:t>
        <w:softHyphen/>
        <w:t>туры своей эпохи.</w:t>
      </w:r>
    </w:p>
    <w:p>
      <w:pPr>
        <w:pStyle w:val="Normal"/>
        <w:shd w:fill="FFFFFF" w:val="clear"/>
        <w:spacing w:lineRule="exact" w:line="211"/>
        <w:ind w:left="34" w:right="10" w:firstLine="317"/>
        <w:jc w:val="both"/>
        <w:rPr/>
      </w:pPr>
      <w:r>
        <w:rPr/>
        <w:t xml:space="preserve">Вторая половина </w:t>
      </w:r>
      <w:r>
        <w:rPr>
          <w:lang w:val="en-US"/>
        </w:rPr>
        <w:t>XIX</w:t>
      </w:r>
      <w:r>
        <w:rPr/>
        <w:t xml:space="preserve"> века в Европе — это время революций, баррикад,   национальных   войн,   обостренной   классовой   борьбы,</w:t>
      </w:r>
    </w:p>
    <w:p>
      <w:pPr>
        <w:pStyle w:val="Normal"/>
        <w:shd w:fill="FFFFFF" w:val="clear"/>
        <w:spacing w:lineRule="exact" w:line="211" w:before="62" w:after="0"/>
        <w:ind w:right="5" w:hanging="0"/>
        <w:jc w:val="both"/>
        <w:rPr/>
      </w:pPr>
      <w:r>
        <w:br w:type="column"/>
      </w:r>
      <w:r>
        <w:rPr/>
        <w:t>эпохи индустриального развития капитализма. Что мог мыслитель сказать о путях освобождения человека, опираясь на практику своего века? Он и сказал, что только через классовую борьбу, через уничтожение одного класса другим, через революцию лежит путь к освобождению человечества.</w:t>
      </w:r>
    </w:p>
    <w:p>
      <w:pPr>
        <w:pStyle w:val="Normal"/>
        <w:shd w:fill="FFFFFF" w:val="clear"/>
        <w:spacing w:lineRule="exact" w:line="211"/>
        <w:ind w:left="5" w:right="5" w:firstLine="322"/>
        <w:jc w:val="both"/>
        <w:rPr/>
      </w:pPr>
      <w:r>
        <w:rPr/>
        <w:t>Маркс выявил тенденции к усилению общественного харак</w:t>
        <w:softHyphen/>
        <w:t>тера труда. Кардинальная идея его философских и социологиче</w:t>
        <w:softHyphen/>
        <w:t>ских исследований состояла в том, что научно-технический про</w:t>
        <w:softHyphen/>
        <w:t>гресс и превращение науки в производительную силу общества взломает узкие рамки классовых и национальных отношений, соз</w:t>
        <w:softHyphen/>
        <w:t>даст условия для раскрепощения человека, превратит историю человечества во всемирный процесс, который он и обозначил как социализм и коммунизм. Нужно серьезно проанализировать, на</w:t>
        <w:softHyphen/>
        <w:t>сколько все эти тенденции соответствуют реальностям современ</w:t>
        <w:softHyphen/>
        <w:t>ной цивилизации на переходе от индустриального к постиндуст</w:t>
        <w:softHyphen/>
        <w:t>риальному развитию, а не просто объявлять их утопией.</w:t>
      </w:r>
    </w:p>
    <w:p>
      <w:pPr>
        <w:pStyle w:val="Normal"/>
        <w:shd w:fill="FFFFFF" w:val="clear"/>
        <w:spacing w:lineRule="exact" w:line="211"/>
        <w:ind w:left="10" w:firstLine="326"/>
        <w:jc w:val="both"/>
        <w:rPr/>
      </w:pPr>
      <w:r>
        <w:rPr/>
        <w:t>Бесспорно и то, что идея классового конфликта и революцион</w:t>
        <w:softHyphen/>
        <w:t xml:space="preserve">ного изменения обстоятельств могла многое объяснить в истории второй половины </w:t>
      </w:r>
      <w:r>
        <w:rPr>
          <w:lang w:val="en-US"/>
        </w:rPr>
        <w:t>XIX</w:t>
      </w:r>
      <w:r>
        <w:rPr/>
        <w:t xml:space="preserve"> и первой половины </w:t>
      </w:r>
      <w:r>
        <w:rPr>
          <w:lang w:val="en-US"/>
        </w:rPr>
        <w:t>XX</w:t>
      </w:r>
      <w:r>
        <w:rPr/>
        <w:t xml:space="preserve"> века. Но насколько эта идея остается продуктивной при решении человеческих про</w:t>
        <w:softHyphen/>
        <w:t>блем второй половины нашего столетия? На мой взгляд, критика теории революционного насилия как способа освобождения чело</w:t>
        <w:softHyphen/>
        <w:t>века, которая постоянно велась и в рамках самого марксизма (социал-реформизм против большевизма), требует нового, внима</w:t>
        <w:softHyphen/>
        <w:t>тельного к себе отношения с точки зрения современных тенден</w:t>
        <w:softHyphen/>
        <w:t>ций развития цивилизации.</w:t>
      </w:r>
    </w:p>
    <w:p>
      <w:pPr>
        <w:pStyle w:val="Normal"/>
        <w:shd w:fill="FFFFFF" w:val="clear"/>
        <w:spacing w:lineRule="exact" w:line="211"/>
        <w:ind w:left="10" w:firstLine="317"/>
        <w:jc w:val="both"/>
        <w:rPr/>
      </w:pPr>
      <w:r>
        <w:rPr/>
        <w:t>И последнее мое замечание касается критического рассмотре</w:t>
        <w:softHyphen/>
        <w:t>ния марксистской концепции социального развития. Теория обще</w:t>
        <w:softHyphen/>
        <w:t>ственно-экономических формаций разрабатывалась К. Марксом на историческом материале особой цивилизации, которая была связана с европейской культурной традицией, идущей от антич</w:t>
        <w:softHyphen/>
        <w:t>ности, через христианскую культуру европейского средневековья к новому времени. Античность и европейское средневековье были предпосылками становления этой цивилизации, которую условно можно обозначить как техногенную. Культурная матрица, опреде</w:t>
        <w:softHyphen/>
        <w:t>лившая ее дальнейшую динамику, складывалась в эпоху Ренессан</w:t>
        <w:softHyphen/>
        <w:t>са на основе переработки достижений античной культуры и куль</w:t>
        <w:softHyphen/>
        <w:t xml:space="preserve">туры европейского средневековья. С </w:t>
      </w:r>
      <w:r>
        <w:rPr>
          <w:lang w:val="en-US"/>
        </w:rPr>
        <w:t>XVII</w:t>
      </w:r>
      <w:r>
        <w:rPr/>
        <w:t xml:space="preserve"> века начинается раз</w:t>
        <w:softHyphen/>
        <w:t>бег этой цивилизации, основанной на ускоренном прогрессе тех</w:t>
        <w:softHyphen/>
        <w:t>ники и технологии, развитии науки и внедрении ее достижений в производство. Технические, а затем научно-технические револю</w:t>
        <w:softHyphen/>
        <w:t>ции делают общество чрезвычайно динамичным, вызывают, часто на протяжении жизни одного-двух поколений, изменение социаль</w:t>
        <w:softHyphen/>
        <w:t>ных связей и форм человеческого общения. Для этой цивилиза</w:t>
        <w:softHyphen/>
        <w:t>ции характерно наличие в культуре ярко выраженного слоя инно</w:t>
        <w:softHyphen/>
        <w:t>ваций, которые постоянно взламывают и перестраивают культур</w:t>
        <w:softHyphen/>
        <w:t>ную традицию.</w:t>
      </w:r>
    </w:p>
    <w:p>
      <w:pPr>
        <w:pStyle w:val="Normal"/>
        <w:shd w:fill="FFFFFF" w:val="clear"/>
        <w:spacing w:lineRule="exact" w:line="211"/>
        <w:ind w:left="19" w:firstLine="317"/>
        <w:jc w:val="both"/>
        <w:rPr/>
      </w:pPr>
      <w:r>
        <w:rPr/>
        <w:t>Марксова концепция общественно-экономических формаций была, по существу, попыткой осмыслить этапы становления и раз-</w:t>
      </w:r>
    </w:p>
    <w:p>
      <w:pPr>
        <w:sectPr>
          <w:type w:val="nextPage"/>
          <w:pgSz w:orient="landscape" w:w="16838" w:h="11906"/>
          <w:pgMar w:left="1162" w:right="1647" w:gutter="0" w:header="0" w:top="360" w:footer="0" w:bottom="360"/>
          <w:pgNumType w:fmt="decimal"/>
          <w:cols w:num="2" w:equalWidth="false" w:sep="false">
            <w:col w:w="6393" w:space="1252"/>
            <w:col w:w="6379"/>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191" w:right="1162"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306</w:t>
      </w:r>
    </w:p>
    <w:p>
      <w:pPr>
        <w:pStyle w:val="Normal"/>
        <w:shd w:fill="FFFFFF" w:val="clear"/>
        <w:spacing w:before="77" w:after="0"/>
        <w:rPr>
          <w:rFonts w:ascii="Arial" w:hAnsi="Arial" w:cs="Arial"/>
          <w:sz w:val="16"/>
          <w:szCs w:val="16"/>
        </w:rPr>
      </w:pPr>
      <w:r>
        <w:br w:type="column"/>
      </w:r>
      <w:r>
        <w:rPr>
          <w:rFonts w:cs="Arial" w:ascii="Arial" w:hAnsi="Arial"/>
          <w:sz w:val="16"/>
          <w:szCs w:val="16"/>
        </w:rPr>
        <w:t>307</w:t>
      </w:r>
    </w:p>
    <w:p>
      <w:pPr>
        <w:sectPr>
          <w:type w:val="continuous"/>
          <w:pgSz w:orient="landscape" w:w="16838" w:h="11906"/>
          <w:pgMar w:left="1191" w:right="1162" w:gutter="0" w:header="0" w:top="360" w:footer="0" w:bottom="360"/>
          <w:cols w:num="2" w:space="13042" w:equalWidth="true" w:sep="false"/>
          <w:formProt w:val="false"/>
          <w:textDirection w:val="lrTb"/>
          <w:docGrid w:type="default" w:linePitch="360" w:charSpace="0"/>
        </w:sectPr>
      </w:pPr>
    </w:p>
    <w:p>
      <w:pPr>
        <w:pStyle w:val="Normal"/>
        <w:shd w:fill="FFFFFF" w:val="clear"/>
        <w:spacing w:lineRule="exact" w:line="211" w:before="91" w:after="0"/>
        <w:ind w:right="48" w:hanging="0"/>
        <w:jc w:val="both"/>
        <w:rPr/>
      </w:pPr>
      <w:r>
        <w:rPr/>
        <w:t>вития техногенной цивилизации. И социализм Маркс понимал как очень высокую и развитую стадию этого развития, обеспечиваю</w:t>
        <w:softHyphen/>
        <w:t>щую ускоренное накопление цивилизационных достижений (тех</w:t>
        <w:softHyphen/>
        <w:t>нико-технологических инноваций, совершенствования техники быта, прогрессивных форм управления и регуляции социальных отношений, развития творческого потенциала личности и т. п.).</w:t>
      </w:r>
    </w:p>
    <w:p>
      <w:pPr>
        <w:pStyle w:val="Normal"/>
        <w:shd w:fill="FFFFFF" w:val="clear"/>
        <w:spacing w:lineRule="exact" w:line="211"/>
        <w:ind w:left="10" w:right="29" w:firstLine="326"/>
        <w:jc w:val="both"/>
        <w:rPr/>
      </w:pPr>
      <w:r>
        <w:rPr/>
        <w:t>Но наряду с техногенной цивилизацией, рядом с ней сущест</w:t>
        <w:softHyphen/>
        <w:t>вует другой, более древний тип цивилизации — традиционные общества. Они характеризуются медленными изменениями в сфе</w:t>
        <w:softHyphen/>
        <w:t>ре производства, консервацией культурных традиций, воспроиз</w:t>
        <w:softHyphen/>
        <w:t>ведением, часто на протяжении многих столетий, сложившихся социальных структур и образа жизни. Древний Египет, Китай, Индия, государство Майя — образцы этих древних цивилизаций. К традиционным обществам нашего времени относятся страны третьего мира, только начавшие путь индустриального развития. Анализ традиционных обществ у Маркса дан только в весьма схе</w:t>
        <w:softHyphen/>
        <w:t>матичном эскизе в связи с идеями азиатского способа производ</w:t>
        <w:softHyphen/>
        <w:t>ства. В целом же его концепция формаций ориентирована на тех</w:t>
        <w:softHyphen/>
        <w:t>ногенную цивилизацию.</w:t>
      </w:r>
    </w:p>
    <w:p>
      <w:pPr>
        <w:pStyle w:val="Normal"/>
        <w:shd w:fill="FFFFFF" w:val="clear"/>
        <w:spacing w:lineRule="exact" w:line="211"/>
        <w:ind w:left="14" w:right="14" w:firstLine="312"/>
        <w:jc w:val="both"/>
        <w:rPr/>
      </w:pPr>
      <w:r>
        <w:rPr/>
        <w:t>Техногенная цивилизация возникала как особая «мутация» из предшествующих ей традиционных обществ. Но, возникнув, а затем вступив в стадию капиталистического индустриального развития, она начинает активно воздействовать на традиционные общества, трансформируя их культуру. Причем пути этой транс</w:t>
        <w:softHyphen/>
        <w:t>формации различны: от насильственной колонизации, характерной для имперских устремлений развитых стран на стадии индустриа</w:t>
        <w:softHyphen/>
        <w:t xml:space="preserve">лизма (система колониального господства </w:t>
      </w:r>
      <w:r>
        <w:rPr>
          <w:lang w:val="en-US"/>
        </w:rPr>
        <w:t>XIX</w:t>
      </w:r>
      <w:r>
        <w:rPr/>
        <w:t xml:space="preserve"> — первой половины </w:t>
      </w:r>
      <w:r>
        <w:rPr>
          <w:lang w:val="en-US"/>
        </w:rPr>
        <w:t>XX</w:t>
      </w:r>
      <w:r>
        <w:rPr/>
        <w:t xml:space="preserve"> века), до эволюционных попыток традиционных обществ за</w:t>
        <w:softHyphen/>
        <w:t>имствовать западные технологические достижения и вместе с ними определенный массив культурных форм, вне которых эти техно</w:t>
        <w:softHyphen/>
        <w:t>логии нереализуемы.</w:t>
      </w:r>
    </w:p>
    <w:p>
      <w:pPr>
        <w:pStyle w:val="Normal"/>
        <w:shd w:fill="FFFFFF" w:val="clear"/>
        <w:spacing w:lineRule="exact" w:line="211"/>
        <w:ind w:left="38" w:right="5" w:firstLine="326"/>
        <w:jc w:val="both"/>
        <w:rPr/>
      </w:pPr>
      <w:r>
        <w:rPr/>
        <w:t xml:space="preserve">Представляется, что эволюция марксистской идеи социализма должна рассматриваться в двух аспектах: с </w:t>
      </w:r>
      <w:r>
        <w:rPr>
          <w:i/>
          <w:iCs/>
        </w:rPr>
        <w:t>одной стороны, вну</w:t>
        <w:softHyphen/>
        <w:t xml:space="preserve">треннего развития техногенной цивилизации, а с другой </w:t>
      </w:r>
      <w:r>
        <w:rPr/>
        <w:t xml:space="preserve">— </w:t>
      </w:r>
      <w:r>
        <w:rPr>
          <w:i/>
          <w:iCs/>
        </w:rPr>
        <w:t>ее вза</w:t>
        <w:softHyphen/>
        <w:t xml:space="preserve">имодействия с традиционными обществами. </w:t>
      </w:r>
      <w:r>
        <w:rPr/>
        <w:t>История построения социализма в нашей стране — это попытка реализовать теорети</w:t>
        <w:softHyphen/>
        <w:t>ческую модель, фиксирующую возможную будущую стадию вы</w:t>
        <w:softHyphen/>
        <w:t>сокоразвитых техногенных обществ на совершенно иной почве. Россия была промежуточным обществом, в основном традици</w:t>
        <w:softHyphen/>
        <w:t>онным, в котором элементы капитализма и индустриального раз</w:t>
        <w:softHyphen/>
        <w:t>вития начали возникать после реформаторской деятельности Пет</w:t>
        <w:softHyphen/>
        <w:t xml:space="preserve">ра </w:t>
      </w:r>
      <w:r>
        <w:rPr>
          <w:lang w:val="en-US"/>
        </w:rPr>
        <w:t>I</w:t>
      </w:r>
      <w:r>
        <w:rPr/>
        <w:t>. Он силой прививал на древе российской жизни некоторые фрагменты западного опыта, которые более интенсивно стали рас</w:t>
        <w:softHyphen/>
        <w:t xml:space="preserve">ти после реформ 60 —70-х годов </w:t>
      </w:r>
      <w:r>
        <w:rPr>
          <w:lang w:val="en-US"/>
        </w:rPr>
        <w:t>XIX</w:t>
      </w:r>
      <w:r>
        <w:rPr/>
        <w:t xml:space="preserve"> века.</w:t>
      </w:r>
    </w:p>
    <w:p>
      <w:pPr>
        <w:pStyle w:val="Normal"/>
        <w:shd w:fill="FFFFFF" w:val="clear"/>
        <w:spacing w:lineRule="exact" w:line="211"/>
        <w:ind w:left="58" w:firstLine="322"/>
        <w:jc w:val="both"/>
        <w:rPr/>
      </w:pPr>
      <w:r>
        <w:rPr/>
        <w:t>После революции страна осуществила рывок в индустриаль</w:t>
        <w:softHyphen/>
        <w:t>ное общество, но ценой чудовищного насилия и подавления лично</w:t>
        <w:softHyphen/>
        <w:t>сти. В нашем обществе происходили тогда жестокие столкновения западных структур с культурными ценностями традиционной русской общинной жизни. Многие из этих ценностей были насиль-</w:t>
      </w:r>
    </w:p>
    <w:p>
      <w:pPr>
        <w:pStyle w:val="Normal"/>
        <w:shd w:fill="FFFFFF" w:val="clear"/>
        <w:spacing w:lineRule="exact" w:line="211"/>
        <w:ind w:left="5" w:right="19" w:hanging="0"/>
        <w:jc w:val="both"/>
        <w:rPr/>
      </w:pPr>
      <w:r>
        <w:br w:type="column"/>
      </w:r>
      <w:r>
        <w:rPr/>
        <w:t>ственно разрушены, но и западные ценности, требующие сохране</w:t>
        <w:softHyphen/>
        <w:t>ния и накопления цивилизованных завоеваний, не были привиты. Сталинский тоталитаризм сумел причудливым образом опереться на некоторые глубинные традиции и ценности русской жизни (идеи верховной власти, единства общества, уравнительности). Вне тщательного анализа взаимодействия структур традицион</w:t>
        <w:softHyphen/>
        <w:t>ного общества и техногенной цивилизации невозможно разобрать</w:t>
        <w:softHyphen/>
        <w:t>ся в сути того процесса, который было принято называть социалис</w:t>
        <w:softHyphen/>
        <w:t>тическим строительством. Проблема соотношения теории марксиз</w:t>
        <w:softHyphen/>
        <w:t>ма с этой практикой, затем распространенной на другие страны в качестве полученного в России опыта, требует особого исследо</w:t>
        <w:softHyphen/>
        <w:t>вания. Только с учетом всего этого клубка проблем можно содер</w:t>
        <w:softHyphen/>
        <w:t>жательно обсуждать вопрос о судьбе марксизма в нашей стране.</w:t>
      </w:r>
    </w:p>
    <w:p>
      <w:pPr>
        <w:pStyle w:val="Normal"/>
        <w:shd w:fill="FFFFFF" w:val="clear"/>
        <w:spacing w:before="245" w:after="0"/>
        <w:ind w:left="2818" w:hanging="0"/>
        <w:rPr/>
      </w:pPr>
      <w:r>
        <w:rPr/>
        <w:t>К. Э. Разлогов. Главное</w:t>
      </w:r>
    </w:p>
    <w:p>
      <w:pPr>
        <w:pStyle w:val="Normal"/>
        <w:shd w:fill="FFFFFF" w:val="clear"/>
        <w:ind w:left="2822" w:hanging="0"/>
        <w:rPr/>
      </w:pPr>
      <w:r>
        <w:rPr/>
        <w:t>в нашем отношении к марксизму</w:t>
      </w:r>
    </w:p>
    <w:p>
      <w:pPr>
        <w:pStyle w:val="Normal"/>
        <w:shd w:fill="FFFFFF" w:val="clear"/>
        <w:spacing w:lineRule="exact" w:line="211" w:before="158" w:after="0"/>
        <w:ind w:left="19" w:right="14" w:firstLine="322"/>
        <w:jc w:val="both"/>
        <w:rPr/>
      </w:pPr>
      <w:r>
        <w:rPr/>
        <w:t>Я хотел бы начать с рефлексии по поводу нашей дискуссии: откуда, из какого времени и места, с какой позиции мы сейчас рас</w:t>
        <w:softHyphen/>
        <w:t>суждаем о марксизме? Иногда создается ощущение, что иные из нас по-прежнему склонны выносить на свет божий абсолютные суждения, как бы вне времени и вне пространства. А ведь самое важное, как мне кажется, кроется именно в той культурной тра</w:t>
        <w:softHyphen/>
        <w:t>диции и в том социальном контексте, изнутри которых каждый из нас «выговаривает» свое отношение к марксизму.</w:t>
      </w:r>
    </w:p>
    <w:p>
      <w:pPr>
        <w:pStyle w:val="Normal"/>
        <w:shd w:fill="FFFFFF" w:val="clear"/>
        <w:spacing w:lineRule="exact" w:line="211"/>
        <w:ind w:left="19" w:firstLine="312"/>
        <w:jc w:val="both"/>
        <w:rPr/>
      </w:pPr>
      <w:r>
        <w:rPr/>
        <w:t>Ведь в отличие от Маркса — вполне определенного, хотя и противоречивого мыслителя, марксизм вовсе не один и не един. Отечественная линия, условно говоря, марксизм-ленинизм,— лишь один из многих возможных и реализованных вариантов по</w:t>
        <w:softHyphen/>
        <w:t>хода по пути, предначертанному (предначертанному ли?) Марк</w:t>
        <w:softHyphen/>
        <w:t>сом. Поэтому главное в судьбах марксизма — выяснить, на какую почву он ложится и как он с этой почвой соотносится. Понимаю, что эта задача методологически сложная, но приступить к ее ре</w:t>
        <w:softHyphen/>
        <w:t>шению необходимо. Ясно, что идея коммунизма, по Марксу, воз</w:t>
        <w:softHyphen/>
        <w:t>никла на базе вполне определенной историко-культурной и фи</w:t>
        <w:softHyphen/>
        <w:t>лософской традиции (условно назовем ее западноевропейским рационализмом), а в Россию она попала в принципиально иную социокультурную среду, которая ее и трансформировала, порой до неузнаваемости. Наиболее интересен для анализа именно сам процесс переноса, своеобразного психоаналитического сдвига, как сказал бы Фрейд.</w:t>
      </w:r>
    </w:p>
    <w:p>
      <w:pPr>
        <w:pStyle w:val="Normal"/>
        <w:shd w:fill="FFFFFF" w:val="clear"/>
        <w:spacing w:lineRule="exact" w:line="211" w:before="10" w:after="0"/>
        <w:ind w:left="19" w:right="10" w:firstLine="317"/>
        <w:jc w:val="both"/>
        <w:rPr/>
      </w:pPr>
      <w:r>
        <w:rPr/>
        <w:t>Вторая часть моего выступления может показаться более спор</w:t>
        <w:softHyphen/>
        <w:t>ной, но я убежден в своей правоте. Дело в том, что нынешний этап нашей истории, истории Восточной Европы в известной мере являет собой «сплошной триумф» марксизма. Ведь система, ко</w:t>
        <w:softHyphen/>
        <w:t>торую мы так старательно придумывали, пришла к закономерно</w:t>
        <w:softHyphen/>
        <w:t>му краху по причинам сугубо экономическим. Политический и идеологический кризис, на мой взгляд, явился не первопричиной, а следствием развала экономики, а не наоборот, хотя разные сто-</w:t>
      </w:r>
    </w:p>
    <w:p>
      <w:pPr>
        <w:sectPr>
          <w:type w:val="nextPage"/>
          <w:pgSz w:orient="landscape" w:w="16838" w:h="11906"/>
          <w:pgMar w:left="1142" w:right="1614" w:gutter="0" w:header="0" w:top="360" w:footer="0" w:bottom="360"/>
          <w:pgNumType w:fmt="decimal"/>
          <w:cols w:num="2" w:equalWidth="false" w:sep="false">
            <w:col w:w="6422" w:space="1258"/>
            <w:col w:w="6398"/>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205" w:right="1143" w:gutter="0" w:header="0" w:top="360" w:footer="0" w:bottom="360"/>
          <w:pgNumType w:fmt="decimal"/>
          <w:formProt w:val="false"/>
          <w:textDirection w:val="lrTb"/>
          <w:docGrid w:type="default" w:linePitch="360" w:charSpace="0"/>
        </w:sectPr>
      </w:pPr>
    </w:p>
    <w:p>
      <w:pPr>
        <w:pStyle w:val="Normal"/>
        <w:shd w:fill="FFFFFF" w:val="clear"/>
        <w:spacing w:before="72" w:after="0"/>
        <w:rPr>
          <w:sz w:val="18"/>
          <w:szCs w:val="18"/>
        </w:rPr>
      </w:pPr>
      <w:r>
        <w:rPr>
          <w:sz w:val="18"/>
          <w:szCs w:val="18"/>
        </w:rPr>
        <w:t>308</w:t>
      </w:r>
    </w:p>
    <w:p>
      <w:pPr>
        <w:pStyle w:val="Normal"/>
        <w:shd w:fill="FFFFFF" w:val="clear"/>
        <w:rPr>
          <w:sz w:val="18"/>
          <w:szCs w:val="18"/>
        </w:rPr>
      </w:pPr>
      <w:r>
        <w:br w:type="column"/>
      </w:r>
      <w:r>
        <w:rPr>
          <w:sz w:val="18"/>
          <w:szCs w:val="18"/>
        </w:rPr>
        <w:t>309</w:t>
      </w:r>
    </w:p>
    <w:p>
      <w:pPr>
        <w:sectPr>
          <w:type w:val="continuous"/>
          <w:pgSz w:orient="landscape" w:w="16838" w:h="11906"/>
          <w:pgMar w:left="1205" w:right="1143" w:gutter="0" w:header="0" w:top="360" w:footer="0" w:bottom="360"/>
          <w:cols w:num="2" w:space="13046" w:equalWidth="true" w:sep="false"/>
          <w:formProt w:val="false"/>
          <w:textDirection w:val="lrTb"/>
          <w:docGrid w:type="default" w:linePitch="360" w:charSpace="0"/>
        </w:sectPr>
      </w:pPr>
    </w:p>
    <w:p>
      <w:pPr>
        <w:pStyle w:val="Normal"/>
        <w:shd w:fill="FFFFFF" w:val="clear"/>
        <w:spacing w:lineRule="exact" w:line="211"/>
        <w:ind w:right="24" w:hanging="0"/>
        <w:jc w:val="both"/>
        <w:rPr/>
      </w:pPr>
      <w:r>
        <w:rPr/>
        <w:t>роны деградации как бы взаимно усугубляют друг друга. Теперь вспомним, что одно из существенных определений марксизма — экономический детерминизм (хотя сами классики подчеркивали диалектику «базиса» и «надстройки»), и убедимся в том, что в этом узком, но принципиальном смысле он сегодня «сработал» именно в «социалистическом лагере».</w:t>
      </w:r>
    </w:p>
    <w:p>
      <w:pPr>
        <w:pStyle w:val="Normal"/>
        <w:shd w:fill="FFFFFF" w:val="clear"/>
        <w:spacing w:lineRule="exact" w:line="211"/>
        <w:ind w:left="5" w:right="19" w:firstLine="317"/>
        <w:jc w:val="both"/>
        <w:rPr/>
      </w:pPr>
      <w:r>
        <w:rPr/>
        <w:t>И в этом есть своя парадоксальность, поскольку западная ци</w:t>
        <w:softHyphen/>
        <w:t>вилизация ушла в своем развитии уже достаточно далеко от кано</w:t>
        <w:softHyphen/>
        <w:t>нического капитализма («индустриального общества»), через постиндустриальное к информационному, где большинство тра</w:t>
        <w:softHyphen/>
        <w:t>диционных категорий марксистской политэкономии «не работа</w:t>
        <w:softHyphen/>
        <w:t>ет». Поэтому разные варианты марксизма (разные «марксизмы») постепенно обретают статус историко-философской классики, бо</w:t>
        <w:softHyphen/>
        <w:t>лее или менее давно пройденного этапа, ассимилированного совре</w:t>
        <w:softHyphen/>
        <w:t>менной культурой. В этом смысле вопрос «умер ли марксизм?» у них лишен реального содержания. Он так же умер и так же жив, как шекспировский театр, кантианство или  «русская идея».</w:t>
      </w:r>
    </w:p>
    <w:p>
      <w:pPr>
        <w:pStyle w:val="Normal"/>
        <w:shd w:fill="FFFFFF" w:val="clear"/>
        <w:spacing w:lineRule="exact" w:line="211"/>
        <w:ind w:left="14" w:right="14" w:firstLine="317"/>
        <w:jc w:val="both"/>
        <w:rPr/>
      </w:pPr>
      <w:r>
        <w:rPr/>
        <w:t>И вместе с тем в пределах жизни нынешних поколений на За</w:t>
        <w:softHyphen/>
        <w:t>паде марксистский импульс действительно полнокровно функцио</w:t>
        <w:softHyphen/>
        <w:t>нировал в живой культуре, будь то «красные тридцатые» в США, Франкфуртская школа в Германии, экзистенциалистские попытки синтеза Маркса, Гуссерля и Фрейда и последовавшая «студен</w:t>
        <w:softHyphen/>
        <w:t>ческая революция» мая —июня 1968 года во Франции. Сегодня ни в единой Европе, ни в ожесточенной конкуренции между США и Японией, ни в «экономическом буме» в Юго-Восточной Азии мы не найдем подтверждений марксистскому революционаризму, зато в Румынии все идет «по Марксу»...</w:t>
      </w:r>
    </w:p>
    <w:p>
      <w:pPr>
        <w:pStyle w:val="Normal"/>
        <w:shd w:fill="FFFFFF" w:val="clear"/>
        <w:spacing w:lineRule="exact" w:line="211"/>
        <w:ind w:left="19" w:right="5" w:firstLine="322"/>
        <w:jc w:val="both"/>
        <w:rPr/>
      </w:pPr>
      <w:r>
        <w:rPr/>
        <w:t>Я думаю, что сама постановка вопроса вытекает из нас, а не из Маркса, не из марксизмов и не из их судеб. В. И. Толстых абсо</w:t>
        <w:softHyphen/>
        <w:t>лютно прав, когда он утверждает, что главное в нашем отношении к марксизму, поскольку для недогматического мышления запад</w:t>
        <w:softHyphen/>
        <w:t>ного типа (а на Западе есть и догматики, ассимилировавшие нашу традицию) в этом вообще нет проблемы. Есть Маркс как мысли</w:t>
        <w:softHyphen/>
        <w:t>тель, есть разные марксизмы как теории, имеющие свои плюсы и минусы, как и любые другие теории, есть, наконец, практика, декларирующая свою приверженность марксизму, она вовсе не совпадает с теорией и ведет совершенно не туда, куда, казалось бы, должна вести. Но и это не ново: это свойство всякой практики по отношению к любой теории, давшей ей первотолчок и обосно</w:t>
        <w:softHyphen/>
        <w:t>вание.</w:t>
      </w:r>
    </w:p>
    <w:p>
      <w:pPr>
        <w:pStyle w:val="Normal"/>
        <w:shd w:fill="FFFFFF" w:val="clear"/>
        <w:spacing w:lineRule="exact" w:line="211"/>
        <w:ind w:left="24" w:firstLine="312"/>
        <w:jc w:val="both"/>
        <w:rPr/>
      </w:pPr>
      <w:r>
        <w:rPr/>
        <w:t>Все это должно быть предметом спокойного размышления и анализа. Но не здесь, не в мире «реального социализма», где гос</w:t>
        <w:softHyphen/>
        <w:t>подствуют разные по типу эмоциональные отношения, свидетель</w:t>
        <w:softHyphen/>
        <w:t>ством чему — настоящая дискуссия в той мере, в какой она дейст</w:t>
        <w:softHyphen/>
        <w:t>вительно стала дискуссией. Поэтому столь интересно было бы по</w:t>
        <w:softHyphen/>
        <w:t>вернуть ее в сторону рефлексии: почему мы сегодня размышляем о марксизме именно с этой точки зрения, а не с другой и оценива</w:t>
        <w:softHyphen/>
        <w:t>ем его так, а не эдак? Повторю, ответ на эти вопросы надо искать не в Марксе, не в марксизме, а исключительно в нас самих.</w:t>
      </w:r>
    </w:p>
    <w:p>
      <w:pPr>
        <w:pStyle w:val="Normal"/>
        <w:shd w:fill="FFFFFF" w:val="clear"/>
        <w:spacing w:lineRule="exact" w:line="206" w:before="29" w:after="0"/>
        <w:ind w:left="2798" w:right="384" w:hanging="0"/>
        <w:rPr/>
      </w:pPr>
      <w:r>
        <w:br w:type="column"/>
      </w:r>
      <w:r>
        <w:rPr>
          <w:b/>
          <w:bCs/>
        </w:rPr>
        <w:t xml:space="preserve">В. П. Макаренко. </w:t>
      </w:r>
      <w:r>
        <w:rPr/>
        <w:t>В марксизме есть часть научная и часть утопическая</w:t>
      </w:r>
    </w:p>
    <w:p>
      <w:pPr>
        <w:pStyle w:val="Normal"/>
        <w:shd w:fill="FFFFFF" w:val="clear"/>
        <w:spacing w:lineRule="exact" w:line="211" w:before="158" w:after="0"/>
        <w:ind w:firstLine="322"/>
        <w:jc w:val="both"/>
        <w:rPr/>
      </w:pPr>
      <w:r>
        <w:rPr/>
        <w:t>Разговор о том, жив или мертв марксизм, так или иначе связан с верой. Понятно, что марксизм как мировоззрение, точнее, как теория в принципе отвергает веру вообще. Веры в марксизме не существует, тут какие-то другие способы обоснования, доказа</w:t>
        <w:softHyphen/>
        <w:t>тельства и т. д. Стало быть, сама формулировка такого типа не удовлетворяет посылке этой теории. Это первый момент. Но давай</w:t>
        <w:softHyphen/>
        <w:t>те согласимся, что феномен веры годится для истолкования и по</w:t>
        <w:softHyphen/>
        <w:t>нимания марксизма, и мы выходим тогда на следующую проблему. Элементарное знакомство с историей культуры показывает, что никакая теория не существует в чистом виде, вне интерпретаций. С этой точки зрения марксизм не отличается от всех иных куль</w:t>
        <w:softHyphen/>
        <w:t>турно-интеллектуальных явлений Европы, о чем говорил здесь В. М. Межуев.</w:t>
      </w:r>
    </w:p>
    <w:p>
      <w:pPr>
        <w:pStyle w:val="Normal"/>
        <w:shd w:fill="FFFFFF" w:val="clear"/>
        <w:spacing w:lineRule="exact" w:line="211" w:before="5" w:after="0"/>
        <w:ind w:firstLine="317"/>
        <w:jc w:val="both"/>
        <w:rPr/>
      </w:pPr>
      <w:r>
        <w:rPr/>
        <w:t>Следующий вопрос такой — а почему после смерти Маркса бы</w:t>
        <w:softHyphen/>
        <w:t>ло 25—30 фигур, которые оставили свою собственную интерпре</w:t>
        <w:softHyphen/>
        <w:t>тацию марксизма до настоящего времени? Какую из этих интерпре</w:t>
        <w:softHyphen/>
        <w:t>таций мы примем? И сразу возникает следующий вопрос. Зани</w:t>
        <w:softHyphen/>
        <w:t>маясь развитием (скажем так) любой теории, любой методоло</w:t>
        <w:softHyphen/>
        <w:t>гии, мы не можем прилепить себе значок «я — марксист». Это возможно только тогда, когда мы даем свое собственное истолко</w:t>
        <w:softHyphen/>
        <w:t>вание этой теории, доходящее до обсуждения ее предпосылок. Тог</w:t>
        <w:softHyphen/>
        <w:t>да можно, на правах гипотезы, сказать, что следует исходить из равнозначности интерпретаций, ибо история культуры доказы</w:t>
        <w:softHyphen/>
        <w:t>вает, что всякая интерпретация в той или иной степени сущест</w:t>
        <w:softHyphen/>
        <w:t>вует. Но вот эта разнозначность истолкований как раз и была сруб</w:t>
        <w:softHyphen/>
        <w:t>лена после 1917 года, и наша сегодняшняя дискуссия на семьде</w:t>
        <w:softHyphen/>
        <w:t>сят с гаком лет устарела вообще. Ведь в России раньше обсуждал</w:t>
        <w:softHyphen/>
        <w:t>ся марксизм русской культуры, его плюсы и минусы, насколько он годится или не годится и т. д. Это тоже предмет особого раз</w:t>
        <w:softHyphen/>
        <w:t>говора.</w:t>
      </w:r>
    </w:p>
    <w:p>
      <w:pPr>
        <w:pStyle w:val="Normal"/>
        <w:shd w:fill="FFFFFF" w:val="clear"/>
        <w:spacing w:lineRule="exact" w:line="211" w:before="5" w:after="0"/>
        <w:ind w:left="5" w:firstLine="307"/>
        <w:jc w:val="both"/>
        <w:rPr/>
      </w:pPr>
      <w:r>
        <w:rPr/>
        <w:t>Здесь коллеги попытались как-то отделить Маркса от теории прогресса, характерной для социальной философии нового време</w:t>
        <w:softHyphen/>
        <w:t>ни. Высказывается и противоположное мнение, например 3. Бже-зинского, что дело не только в марксизме, а в том, что вся система социальной философии, порожденная новым временем, терпит крах. С этой точки зрения и марксизм как разновидность этой веры в прогресс и вообще вся эта система мировоззрения, офор</w:t>
        <w:softHyphen/>
        <w:t>мившаяся в течение предыдущих трехсот лет, терпит крах. Можно найти сколько угодно доказательств в подтверждение этому вы</w:t>
        <w:softHyphen/>
        <w:t>воду.</w:t>
      </w:r>
    </w:p>
    <w:p>
      <w:pPr>
        <w:pStyle w:val="Normal"/>
        <w:shd w:fill="FFFFFF" w:val="clear"/>
        <w:spacing w:lineRule="exact" w:line="211" w:before="10" w:after="0"/>
        <w:ind w:left="5" w:right="10" w:firstLine="326"/>
        <w:jc w:val="both"/>
        <w:rPr/>
      </w:pPr>
      <w:r>
        <w:rPr/>
        <w:t xml:space="preserve">Еще один момент. Если грубо взять мировую марксологиче-скую, марксоведческую литературу, то сложились три традиции обсуждений, подобных нашему. Марксизм непосредственно связан </w:t>
      </w:r>
      <w:r>
        <w:rPr>
          <w:i/>
          <w:iCs/>
        </w:rPr>
        <w:t xml:space="preserve">с </w:t>
      </w:r>
      <w:r>
        <w:rPr/>
        <w:t>социализмом (это одна тенденция) и провозглашает его самым передовым  обществом.  Это,   если   угодно,  догматическая   версия.</w:t>
      </w:r>
    </w:p>
    <w:p>
      <w:pPr>
        <w:sectPr>
          <w:type w:val="nextPage"/>
          <w:pgSz w:orient="landscape" w:w="16838" w:h="11906"/>
          <w:pgMar w:left="1200" w:right="1690" w:gutter="0" w:header="0" w:top="360" w:footer="0" w:bottom="360"/>
          <w:pgNumType w:fmt="decimal"/>
          <w:cols w:num="2" w:equalWidth="false" w:sep="false">
            <w:col w:w="6393" w:space="1186"/>
            <w:col w:w="6364"/>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229" w:right="1201"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310</w:t>
      </w:r>
    </w:p>
    <w:p>
      <w:pPr>
        <w:pStyle w:val="Normal"/>
        <w:shd w:fill="FFFFFF" w:val="clear"/>
        <w:spacing w:before="48" w:after="0"/>
        <w:rPr>
          <w:sz w:val="18"/>
          <w:szCs w:val="18"/>
        </w:rPr>
      </w:pPr>
      <w:r>
        <w:br w:type="column"/>
      </w:r>
      <w:r>
        <w:rPr>
          <w:sz w:val="18"/>
          <w:szCs w:val="18"/>
        </w:rPr>
        <w:t>311</w:t>
      </w:r>
    </w:p>
    <w:p>
      <w:pPr>
        <w:sectPr>
          <w:type w:val="continuous"/>
          <w:pgSz w:orient="landscape" w:w="16838" w:h="11906"/>
          <w:pgMar w:left="1229" w:right="1201" w:gutter="0" w:header="0" w:top="360" w:footer="0" w:bottom="360"/>
          <w:cols w:num="2" w:space="12964" w:equalWidth="true" w:sep="false"/>
          <w:formProt w:val="false"/>
          <w:textDirection w:val="lrTb"/>
          <w:docGrid w:type="default" w:linePitch="360" w:charSpace="0"/>
        </w:sectPr>
      </w:pPr>
    </w:p>
    <w:p>
      <w:pPr>
        <w:pStyle w:val="Normal"/>
        <w:shd w:fill="FFFFFF" w:val="clear"/>
        <w:spacing w:lineRule="exact" w:line="211"/>
        <w:ind w:right="34" w:hanging="0"/>
        <w:jc w:val="both"/>
        <w:rPr/>
      </w:pPr>
      <w:r>
        <w:rPr/>
        <w:t>которая господствовала довольно длительное время. Из марксизма (тут тоже дискуссия обозначилась) выводят, наоборот, все жерт</w:t>
        <w:softHyphen/>
        <w:t>вы, трагедии тоталитаризма, сталинизма и т. д. Позиция жестко антикоммунистическая.</w:t>
      </w:r>
    </w:p>
    <w:p>
      <w:pPr>
        <w:pStyle w:val="Normal"/>
        <w:shd w:fill="FFFFFF" w:val="clear"/>
        <w:spacing w:lineRule="exact" w:line="211"/>
        <w:ind w:right="29" w:firstLine="317"/>
        <w:jc w:val="both"/>
        <w:rPr/>
      </w:pPr>
      <w:r>
        <w:rPr/>
        <w:t>Сейчас наиболее распространено в общественном сознании и даже среди теоретиков представление о том, что вообще-то Иисус Христос или Маркс дали хорошую теорию, но их последователи ее деформировали. Я думаю, что с этой точкой зрения сегодня и надо полемизировать. Не буду развивать подробно эту мысль, а лишь попытаюсь обозначить ее штрихами.</w:t>
      </w:r>
    </w:p>
    <w:p>
      <w:pPr>
        <w:pStyle w:val="Normal"/>
        <w:shd w:fill="FFFFFF" w:val="clear"/>
        <w:spacing w:lineRule="exact" w:line="211"/>
        <w:ind w:left="5" w:right="19" w:firstLine="326"/>
        <w:jc w:val="both"/>
        <w:rPr/>
      </w:pPr>
      <w:r>
        <w:rPr/>
        <w:t>Когда-то в детстве у меня была заводная лягушка, железная лягушка, которая прыгала. После того как я разобрал ее и посмот</w:t>
        <w:softHyphen/>
        <w:t>рел устройство этой лягушки, она меня перестала интересовать, она мне как игрушка перестала быть интересной. Мне кажется, наша дискуссия выиграла бы, если бы мы поставили вопрос так: как устроен марксизм, из чего он состоит? Тогда мы становимся на позицию аналитиков и одновременно пытаемся как-то отмеже</w:t>
        <w:softHyphen/>
        <w:t>ваться от трех названных выше традиций. В подтверждение этой идеи я хотел бы высказать следующие соображения.</w:t>
      </w:r>
    </w:p>
    <w:p>
      <w:pPr>
        <w:pStyle w:val="Normal"/>
        <w:shd w:fill="FFFFFF" w:val="clear"/>
        <w:spacing w:lineRule="exact" w:line="211"/>
        <w:ind w:left="14" w:right="14" w:firstLine="307"/>
        <w:jc w:val="both"/>
        <w:rPr/>
      </w:pPr>
      <w:r>
        <w:rPr/>
        <w:t>Видимо, в марксизме есть часть научная и часть утопическая. И тогда возникает вопрос о типах социальной утопии. Отлича</w:t>
        <w:softHyphen/>
        <w:t>лась ли, скажем, марксистская утопия от прежних, более ранних социальных утопий? Это тоже предмет особого разговора.</w:t>
      </w:r>
    </w:p>
    <w:p>
      <w:pPr>
        <w:pStyle w:val="Normal"/>
        <w:shd w:fill="FFFFFF" w:val="clear"/>
        <w:spacing w:lineRule="exact" w:line="211"/>
        <w:ind w:left="19" w:right="5" w:firstLine="326"/>
        <w:jc w:val="both"/>
        <w:rPr/>
      </w:pPr>
      <w:r>
        <w:rPr/>
        <w:t>И смотрите, что получается. Если возьмем в известном смысле наиболее продуктивную творческую, так скажем, отрасль марксиз</w:t>
        <w:softHyphen/>
        <w:t>ма, связанную с франкфуртцами или с Грамши, Лукачем, то сама теория марксистская в данном случае, на мой взгляд, является модификацией теории абсолюта, восходящей к Платону и Пло</w:t>
        <w:softHyphen/>
        <w:t>тину. Почему я это утверждаю? Потому что у Маркса в его теории как идеологии встречается ряд тезисов, которые ни логически, ни исторически либо не доказаны, либо доказываются с помощью аргументации, которая сама нуждается в доказательстве.</w:t>
      </w:r>
    </w:p>
    <w:p>
      <w:pPr>
        <w:pStyle w:val="Normal"/>
        <w:shd w:fill="FFFFFF" w:val="clear"/>
        <w:spacing w:lineRule="exact" w:line="211"/>
        <w:ind w:left="29" w:right="5" w:firstLine="312"/>
        <w:jc w:val="both"/>
        <w:rPr/>
      </w:pPr>
      <w:r>
        <w:rPr/>
        <w:t>Например, тезис о некоем идеальном прошлом состоянии под названием «первобытный коммунизм». Есть ряд характеристик первобытного коммунизма. Есть и некое будущее состояние — тоже идеальное. И вот по отношению к этому идеальному состоя</w:t>
        <w:softHyphen/>
        <w:t>нию Маркс делает следующие допущения. Что в этом идеальном состоянии возможно преодолеть разделение труда. Но кто сегодня возьмется доказывать, что это возможно?</w:t>
      </w:r>
    </w:p>
    <w:p>
      <w:pPr>
        <w:pStyle w:val="Normal"/>
        <w:shd w:fill="FFFFFF" w:val="clear"/>
        <w:spacing w:lineRule="exact" w:line="211"/>
        <w:ind w:left="29" w:firstLine="322"/>
        <w:jc w:val="both"/>
        <w:rPr/>
      </w:pPr>
      <w:r>
        <w:rPr/>
        <w:t>Второе допущение — можно преодолеть частную собствен</w:t>
        <w:softHyphen/>
        <w:t>ность. Кто сегодня, с учетом последующей после Маркса истории, докажет, что это так?</w:t>
      </w:r>
    </w:p>
    <w:p>
      <w:pPr>
        <w:pStyle w:val="Normal"/>
        <w:shd w:fill="FFFFFF" w:val="clear"/>
        <w:spacing w:lineRule="exact" w:line="211"/>
        <w:ind w:left="34" w:firstLine="307"/>
        <w:jc w:val="both"/>
        <w:rPr/>
      </w:pPr>
      <w:r>
        <w:rPr/>
        <w:t>Третий момент: возможно преодолеть деньги. Ленин и другие попытались внедрить это в практическую политику, и что из этого потом вышло, вы знаете.</w:t>
      </w:r>
    </w:p>
    <w:p>
      <w:pPr>
        <w:pStyle w:val="Normal"/>
        <w:shd w:fill="FFFFFF" w:val="clear"/>
        <w:spacing w:lineRule="exact" w:line="211"/>
        <w:ind w:left="38" w:firstLine="317"/>
        <w:jc w:val="both"/>
        <w:rPr/>
      </w:pPr>
      <w:r>
        <w:rPr/>
        <w:t>Четвертое допущение, не менее важное. Оказывается, в этом будущем обществе возможно преодолеть не только государство, но и политику как сферу деятельности. Начиная с 1843 года Маркс развивает идею, что политика — это сфера практических иллюзий,</w:t>
      </w:r>
    </w:p>
    <w:p>
      <w:pPr>
        <w:pStyle w:val="Normal"/>
        <w:shd w:fill="FFFFFF" w:val="clear"/>
        <w:spacing w:lineRule="exact" w:line="211" w:before="10" w:after="0"/>
        <w:ind w:left="38" w:hanging="0"/>
        <w:jc w:val="both"/>
        <w:rPr/>
      </w:pPr>
      <w:r>
        <w:br w:type="column"/>
      </w:r>
      <w:r>
        <w:rPr/>
        <w:t>полагая, что политику можно преодолеть потому, что теория вы</w:t>
        <w:softHyphen/>
        <w:t>ше, и т. д.</w:t>
      </w:r>
    </w:p>
    <w:p>
      <w:pPr>
        <w:pStyle w:val="Normal"/>
        <w:shd w:fill="FFFFFF" w:val="clear"/>
        <w:spacing w:lineRule="exact" w:line="211" w:before="5" w:after="0"/>
        <w:ind w:left="29" w:firstLine="331"/>
        <w:jc w:val="both"/>
        <w:rPr/>
      </w:pPr>
      <w:r>
        <w:rPr/>
        <w:t>Пятое допущение: возможно преодолеть идеологию. И это не доказано.</w:t>
      </w:r>
    </w:p>
    <w:p>
      <w:pPr>
        <w:pStyle w:val="Normal"/>
        <w:shd w:fill="FFFFFF" w:val="clear"/>
        <w:spacing w:lineRule="exact" w:line="211" w:before="10" w:after="0"/>
        <w:ind w:left="14" w:right="5" w:firstLine="326"/>
        <w:jc w:val="both"/>
        <w:rPr/>
      </w:pPr>
      <w:r>
        <w:rPr/>
        <w:t>И, что не менее важно, как мне представляется, сама-то идея носителя, идея о том, что какой-то определенный класс является носителем мировоззрения (в данном случае рабочий класс), по</w:t>
        <w:softHyphen/>
        <w:t>черпнута была у Гегеля, если говорить о ближней истории. У Ге</w:t>
        <w:softHyphen/>
        <w:t>геля носителем абсолютного духа была нация, у Маркса это — класс. Эта идея тоже самим Марксом не доказана. А между тем из этого выводится целый ряд политических следствий, самых разнообразных. Довольно интересен подход к анализу этого у Л. Колоковского. Он пытается описать, что такое марксизм, ска</w:t>
        <w:softHyphen/>
        <w:t>жем, марксизм догматический. Есть у него такое уравнение, до</w:t>
        <w:softHyphen/>
        <w:t>вольно дельное: «Истина равна мировоззрению пролетариата». Можно это обнаружить? Безусловно, можно. Дальше: «Мировоз</w:t>
        <w:softHyphen/>
        <w:t>зрение пролетариата (это уже связано с Лениным) равно миро</w:t>
        <w:softHyphen/>
        <w:t>воззрению партии» (большевистской — в данном случае). «Ми</w:t>
        <w:softHyphen/>
        <w:t>ровоззрение партии равно указаниям партийного аппарата». И, наконец, тезис о том, что это мировоззрение равно указаниям вождя в режиме личной власти или ЦК — при олигархической политической системе.</w:t>
      </w:r>
    </w:p>
    <w:p>
      <w:pPr>
        <w:pStyle w:val="Normal"/>
        <w:shd w:fill="FFFFFF" w:val="clear"/>
        <w:spacing w:lineRule="exact" w:line="211" w:before="14" w:after="0"/>
        <w:ind w:left="14" w:right="24" w:firstLine="326"/>
        <w:jc w:val="both"/>
        <w:rPr/>
      </w:pPr>
      <w:r>
        <w:rPr/>
        <w:t>Как видите, имеется целый ряд самых разных и интересных сюжетов. Куда пойдет наша дискуссия — мне еще не совсем ясно.</w:t>
      </w:r>
    </w:p>
    <w:p>
      <w:pPr>
        <w:pStyle w:val="Normal"/>
        <w:shd w:fill="FFFFFF" w:val="clear"/>
        <w:spacing w:lineRule="exact" w:line="211" w:before="542" w:after="0"/>
        <w:ind w:left="2832" w:right="384" w:hanging="0"/>
        <w:rPr/>
      </w:pPr>
      <w:r>
        <w:rPr>
          <w:b/>
          <w:bCs/>
        </w:rPr>
        <w:t xml:space="preserve">Л. </w:t>
      </w:r>
      <w:r>
        <w:rPr/>
        <w:t xml:space="preserve">А. </w:t>
      </w:r>
      <w:r>
        <w:rPr>
          <w:b/>
          <w:bCs/>
        </w:rPr>
        <w:t xml:space="preserve">Гордон. </w:t>
      </w:r>
      <w:r>
        <w:rPr/>
        <w:t>Вульгаризации марксизма существует сколько угодно</w:t>
      </w:r>
    </w:p>
    <w:p>
      <w:pPr>
        <w:pStyle w:val="Normal"/>
        <w:shd w:fill="FFFFFF" w:val="clear"/>
        <w:spacing w:lineRule="exact" w:line="211" w:before="317" w:after="0"/>
        <w:ind w:right="19" w:firstLine="322"/>
        <w:jc w:val="both"/>
        <w:rPr/>
      </w:pPr>
      <w:r>
        <w:rPr/>
        <w:t>Мне кажутся очень плодотворными те высказывания, когда, отвечая на вопрос «жив ли марксизм?», имеют в виду множество марксизмов, плюралистическую природу марксизма. Я думаю, что этот вопрос вообще бессмысленно адресовать какому-то еди</w:t>
        <w:softHyphen/>
        <w:t>ному объекту. В том, что обычно охватывается понятием «марк</w:t>
        <w:softHyphen/>
        <w:t>сизм», сплетено много идейных и общественно-политических объ</w:t>
        <w:softHyphen/>
        <w:t>ектов. И только один из них образуется совокупностью писаний Маркса или строгой логикой его учения. Не менее интересны и важны идейные построения, фактически действующие под именем марксизма, присваивающие себе это имя и вырастающие из него. Как ни различны они, между ними есть и связь. Вульгаризации марксизма существует сколько угодно. Но при всем очевидном отличии их от подлинного Маркса эти вульгаризации вырастают из того, что есть в его трудах. Не всякая вульгаризация может стать марксистской, а только та, которая имеет некоторые связи с реальным марксизмом, которая может на этой почве вырасти.</w:t>
      </w:r>
    </w:p>
    <w:p>
      <w:pPr>
        <w:pStyle w:val="Normal"/>
        <w:shd w:fill="FFFFFF" w:val="clear"/>
        <w:spacing w:lineRule="exact" w:line="211"/>
        <w:ind w:right="34" w:firstLine="322"/>
        <w:jc w:val="both"/>
        <w:rPr/>
      </w:pPr>
      <w:r>
        <w:rPr/>
        <w:t>Во множестве марксизмов, о смерти или жизни которых мы го</w:t>
        <w:softHyphen/>
        <w:t>ворим, не логика — самое главное. На первый план выходят некие</w:t>
      </w:r>
    </w:p>
    <w:p>
      <w:pPr>
        <w:sectPr>
          <w:type w:val="nextPage"/>
          <w:pgSz w:orient="landscape" w:w="16838" w:h="11906"/>
          <w:pgMar w:left="1180" w:right="1633" w:gutter="0" w:header="0" w:top="360" w:footer="0" w:bottom="360"/>
          <w:pgNumType w:fmt="decimal"/>
          <w:cols w:num="2" w:space="1214" w:equalWidth="true" w:sep="false"/>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228" w:right="1181" w:gutter="0" w:header="0" w:top="36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312</w:t>
      </w:r>
    </w:p>
    <w:p>
      <w:pPr>
        <w:pStyle w:val="Normal"/>
        <w:shd w:fill="FFFFFF" w:val="clear"/>
        <w:spacing w:before="24" w:after="0"/>
        <w:rPr>
          <w:sz w:val="18"/>
          <w:szCs w:val="18"/>
        </w:rPr>
      </w:pPr>
      <w:r>
        <w:br w:type="column"/>
      </w:r>
      <w:r>
        <w:rPr>
          <w:sz w:val="18"/>
          <w:szCs w:val="18"/>
        </w:rPr>
        <w:t>313</w:t>
      </w:r>
    </w:p>
    <w:p>
      <w:pPr>
        <w:sectPr>
          <w:type w:val="continuous"/>
          <w:pgSz w:orient="landscape" w:w="16838" w:h="11906"/>
          <w:pgMar w:left="1228" w:right="1181" w:gutter="0" w:header="0" w:top="360" w:footer="0" w:bottom="360"/>
          <w:cols w:num="2" w:space="12984" w:equalWidth="true" w:sep="false"/>
          <w:formProt w:val="false"/>
          <w:textDirection w:val="lrTb"/>
          <w:docGrid w:type="default" w:linePitch="360" w:charSpace="0"/>
        </w:sectPr>
      </w:pPr>
    </w:p>
    <w:p>
      <w:pPr>
        <w:pStyle w:val="Normal"/>
        <w:shd w:fill="FFFFFF" w:val="clear"/>
        <w:spacing w:lineRule="exact" w:line="211" w:before="5" w:after="0"/>
        <w:ind w:right="34" w:hanging="0"/>
        <w:jc w:val="both"/>
        <w:rPr/>
      </w:pPr>
      <w:r>
        <w:rPr>
          <w:bCs/>
        </w:rPr>
        <w:t xml:space="preserve">общественно-политические синтагмы, </w:t>
      </w:r>
      <w:r>
        <w:rPr/>
        <w:t xml:space="preserve">где теоретико-логические построения </w:t>
      </w:r>
      <w:r>
        <w:rPr>
          <w:bCs/>
        </w:rPr>
        <w:t xml:space="preserve">смыкаются и перерастают </w:t>
      </w:r>
      <w:r>
        <w:rPr/>
        <w:t xml:space="preserve">в политические идеи, в определенную </w:t>
      </w:r>
      <w:r>
        <w:rPr>
          <w:bCs/>
        </w:rPr>
        <w:t xml:space="preserve">социально-политическую </w:t>
      </w:r>
      <w:r>
        <w:rPr/>
        <w:t xml:space="preserve">практику. В некоторых отношениях марксизм похож </w:t>
      </w:r>
      <w:r>
        <w:rPr>
          <w:bCs/>
        </w:rPr>
        <w:t xml:space="preserve">на </w:t>
      </w:r>
      <w:r>
        <w:rPr/>
        <w:t xml:space="preserve">великие религии — христианство, ислам, другие. Похож не в смысле религиозной догматики, а в том смысле, что </w:t>
      </w:r>
      <w:r>
        <w:rPr>
          <w:bCs/>
        </w:rPr>
        <w:t xml:space="preserve">он </w:t>
      </w:r>
      <w:r>
        <w:rPr/>
        <w:t>образует общественно-политическое и куль</w:t>
        <w:softHyphen/>
        <w:t xml:space="preserve">турное движение, </w:t>
      </w:r>
      <w:r>
        <w:rPr>
          <w:bCs/>
        </w:rPr>
        <w:t xml:space="preserve">выдвигающее идею, которая </w:t>
      </w:r>
      <w:r>
        <w:rPr/>
        <w:t>претендует на соз</w:t>
        <w:softHyphen/>
        <w:t xml:space="preserve">дание новой </w:t>
      </w:r>
      <w:r>
        <w:rPr>
          <w:bCs/>
        </w:rPr>
        <w:t xml:space="preserve">цивилизации. Именно цивилизации, </w:t>
      </w:r>
      <w:r>
        <w:rPr/>
        <w:t>а не только ми</w:t>
        <w:softHyphen/>
        <w:t>ровоззрения.</w:t>
      </w:r>
    </w:p>
    <w:p>
      <w:pPr>
        <w:pStyle w:val="Normal"/>
        <w:shd w:fill="FFFFFF" w:val="clear"/>
        <w:spacing w:lineRule="exact" w:line="211"/>
        <w:ind w:left="5" w:right="34" w:firstLine="317"/>
        <w:jc w:val="both"/>
        <w:rPr/>
      </w:pPr>
      <w:r>
        <w:rPr/>
        <w:t xml:space="preserve">Если смотреть с этой </w:t>
      </w:r>
      <w:r>
        <w:rPr>
          <w:bCs/>
        </w:rPr>
        <w:t xml:space="preserve">точки зрения, то, </w:t>
      </w:r>
      <w:r>
        <w:rPr/>
        <w:t xml:space="preserve">как ни грустно, надо признать, </w:t>
      </w:r>
      <w:r>
        <w:rPr>
          <w:bCs/>
        </w:rPr>
        <w:t xml:space="preserve">что </w:t>
      </w:r>
      <w:r>
        <w:rPr/>
        <w:t xml:space="preserve">из этой </w:t>
      </w:r>
      <w:r>
        <w:rPr>
          <w:bCs/>
        </w:rPr>
        <w:t xml:space="preserve">миросозидающей </w:t>
      </w:r>
      <w:r>
        <w:rPr/>
        <w:t xml:space="preserve">претензии марксизма пока что мало что </w:t>
      </w:r>
      <w:r>
        <w:rPr>
          <w:bCs/>
        </w:rPr>
        <w:t xml:space="preserve">вышло. Что будет через тысячу </w:t>
      </w:r>
      <w:r>
        <w:rPr/>
        <w:t>лет, можно лишь га</w:t>
        <w:softHyphen/>
        <w:t xml:space="preserve">дать. Но сейчас </w:t>
      </w:r>
      <w:r>
        <w:rPr>
          <w:bCs/>
        </w:rPr>
        <w:t xml:space="preserve">в современном, по </w:t>
      </w:r>
      <w:r>
        <w:rPr/>
        <w:t>крайней мере европейско-аме</w:t>
        <w:softHyphen/>
        <w:t xml:space="preserve">риканском </w:t>
      </w:r>
      <w:r>
        <w:rPr>
          <w:bCs/>
        </w:rPr>
        <w:t xml:space="preserve">мире, к которому, мне </w:t>
      </w:r>
      <w:r>
        <w:rPr/>
        <w:t xml:space="preserve">кажется, </w:t>
      </w:r>
      <w:r>
        <w:rPr>
          <w:bCs/>
        </w:rPr>
        <w:t xml:space="preserve">мы </w:t>
      </w:r>
      <w:r>
        <w:rPr/>
        <w:t>все-таки принад</w:t>
        <w:softHyphen/>
        <w:t xml:space="preserve">лежим, созидания </w:t>
      </w:r>
      <w:r>
        <w:rPr>
          <w:bCs/>
        </w:rPr>
        <w:t xml:space="preserve">новой цивилизации, </w:t>
      </w:r>
      <w:r>
        <w:rPr/>
        <w:t xml:space="preserve">вдохновляемого идеями марксизма, </w:t>
      </w:r>
      <w:r>
        <w:rPr>
          <w:bCs/>
        </w:rPr>
        <w:t xml:space="preserve">марксизма-ленинизма, коммунизма, </w:t>
      </w:r>
      <w:r>
        <w:rPr/>
        <w:t xml:space="preserve">социализма — называйте как </w:t>
      </w:r>
      <w:r>
        <w:rPr>
          <w:bCs/>
        </w:rPr>
        <w:t xml:space="preserve">угодно, не происходит и </w:t>
      </w:r>
      <w:r>
        <w:rPr/>
        <w:t>в обозримом будущем про</w:t>
        <w:softHyphen/>
        <w:t xml:space="preserve">исходить не будет. </w:t>
      </w:r>
      <w:r>
        <w:rPr>
          <w:bCs/>
        </w:rPr>
        <w:t xml:space="preserve">То, что произошло на </w:t>
      </w:r>
      <w:r>
        <w:rPr/>
        <w:t>наших глазах за послед</w:t>
        <w:softHyphen/>
        <w:t xml:space="preserve">ние четверть века, </w:t>
      </w:r>
      <w:r>
        <w:rPr>
          <w:bCs/>
        </w:rPr>
        <w:t xml:space="preserve">может быть, </w:t>
      </w:r>
      <w:r>
        <w:rPr/>
        <w:t xml:space="preserve">за 50 лет, свидетельствует, что исторически в этой своей </w:t>
      </w:r>
      <w:r>
        <w:rPr>
          <w:bCs/>
        </w:rPr>
        <w:t xml:space="preserve">претензии </w:t>
      </w:r>
      <w:r>
        <w:rPr/>
        <w:t>— претензии разрушить ста</w:t>
        <w:softHyphen/>
        <w:t xml:space="preserve">рый мир и создать </w:t>
      </w:r>
      <w:r>
        <w:rPr>
          <w:bCs/>
        </w:rPr>
        <w:t xml:space="preserve">новый — марксизм на </w:t>
      </w:r>
      <w:r>
        <w:rPr/>
        <w:t>сегодня исчерпал себя. Учение о новом — послекапиталистическом и антикапиталистиче</w:t>
        <w:softHyphen/>
        <w:t xml:space="preserve">ском — обществе </w:t>
      </w:r>
      <w:r>
        <w:rPr>
          <w:bCs/>
        </w:rPr>
        <w:t xml:space="preserve">живо и еще как-то </w:t>
      </w:r>
      <w:r>
        <w:rPr/>
        <w:t xml:space="preserve">продолжается, но в главном и основном </w:t>
      </w:r>
      <w:r>
        <w:rPr>
          <w:bCs/>
        </w:rPr>
        <w:t xml:space="preserve">оно </w:t>
      </w:r>
      <w:r>
        <w:rPr/>
        <w:t xml:space="preserve">«не </w:t>
      </w:r>
      <w:r>
        <w:rPr>
          <w:bCs/>
        </w:rPr>
        <w:t>работает».</w:t>
      </w:r>
    </w:p>
    <w:p>
      <w:pPr>
        <w:pStyle w:val="Normal"/>
        <w:shd w:fill="FFFFFF" w:val="clear"/>
        <w:spacing w:lineRule="exact" w:line="211"/>
        <w:ind w:left="24" w:firstLine="298"/>
        <w:jc w:val="both"/>
        <w:rPr/>
      </w:pPr>
      <w:r>
        <w:rPr>
          <w:bCs/>
        </w:rPr>
        <w:t xml:space="preserve">И </w:t>
      </w:r>
      <w:r>
        <w:rPr/>
        <w:t xml:space="preserve">все-таки </w:t>
      </w:r>
      <w:r>
        <w:rPr>
          <w:bCs/>
        </w:rPr>
        <w:t xml:space="preserve">при </w:t>
      </w:r>
      <w:r>
        <w:rPr/>
        <w:t xml:space="preserve">всем </w:t>
      </w:r>
      <w:r>
        <w:rPr>
          <w:bCs/>
        </w:rPr>
        <w:t xml:space="preserve">при </w:t>
      </w:r>
      <w:r>
        <w:rPr/>
        <w:t xml:space="preserve">том </w:t>
      </w:r>
      <w:r>
        <w:rPr>
          <w:bCs/>
        </w:rPr>
        <w:t xml:space="preserve">было </w:t>
      </w:r>
      <w:r>
        <w:rPr/>
        <w:t xml:space="preserve">бы глупо и безнравственно (здесь я согласен с </w:t>
      </w:r>
      <w:r>
        <w:rPr>
          <w:bCs/>
        </w:rPr>
        <w:t xml:space="preserve">тем, что говорил В. И. </w:t>
      </w:r>
      <w:r>
        <w:rPr/>
        <w:t xml:space="preserve">Толстых) отрицать все другие стороны </w:t>
      </w:r>
      <w:r>
        <w:rPr>
          <w:bCs/>
        </w:rPr>
        <w:t xml:space="preserve">марксизма, топтать их </w:t>
      </w:r>
      <w:r>
        <w:rPr/>
        <w:t xml:space="preserve">ногами, не вникая в суть дела. </w:t>
      </w:r>
      <w:r>
        <w:rPr>
          <w:bCs/>
        </w:rPr>
        <w:t xml:space="preserve">Например, есть </w:t>
      </w:r>
      <w:r>
        <w:rPr/>
        <w:t xml:space="preserve">еще </w:t>
      </w:r>
      <w:r>
        <w:rPr>
          <w:bCs/>
        </w:rPr>
        <w:t xml:space="preserve">один марксизм </w:t>
      </w:r>
      <w:r>
        <w:rPr/>
        <w:t xml:space="preserve">или еще один аспект марксизма — уже </w:t>
      </w:r>
      <w:r>
        <w:rPr>
          <w:bCs/>
        </w:rPr>
        <w:t xml:space="preserve">чисто научное и </w:t>
      </w:r>
      <w:r>
        <w:rPr/>
        <w:t xml:space="preserve">идейно-этическое построение, в котором выступают две </w:t>
      </w:r>
      <w:r>
        <w:rPr>
          <w:bCs/>
        </w:rPr>
        <w:t xml:space="preserve">идеи. Одна из </w:t>
      </w:r>
      <w:r>
        <w:rPr/>
        <w:t>них мне кажется сомни</w:t>
        <w:softHyphen/>
        <w:t xml:space="preserve">тельной, а другая — </w:t>
      </w:r>
      <w:r>
        <w:rPr>
          <w:bCs/>
        </w:rPr>
        <w:t xml:space="preserve">живой. Первая </w:t>
      </w:r>
      <w:r>
        <w:rPr/>
        <w:t xml:space="preserve">исходит из того, что рано или поздно </w:t>
      </w:r>
      <w:r>
        <w:rPr>
          <w:bCs/>
        </w:rPr>
        <w:t xml:space="preserve">потребуется выход из кризиса культуры </w:t>
      </w:r>
      <w:r>
        <w:rPr/>
        <w:t xml:space="preserve">и современного общества в целом, </w:t>
      </w:r>
      <w:r>
        <w:rPr>
          <w:bCs/>
        </w:rPr>
        <w:t xml:space="preserve">и он будет найден в </w:t>
      </w:r>
      <w:r>
        <w:rPr/>
        <w:t>коммунизме, в диалекти</w:t>
        <w:softHyphen/>
        <w:t xml:space="preserve">ческом </w:t>
      </w:r>
      <w:r>
        <w:rPr>
          <w:bCs/>
        </w:rPr>
        <w:t xml:space="preserve">отрицании товарности, частной </w:t>
      </w:r>
      <w:r>
        <w:rPr/>
        <w:t xml:space="preserve">собственности, капитала. Факты пока что </w:t>
      </w:r>
      <w:r>
        <w:rPr>
          <w:bCs/>
        </w:rPr>
        <w:t xml:space="preserve">не очень подтверждают </w:t>
      </w:r>
      <w:r>
        <w:rPr/>
        <w:t>эту гипотезу. А вот марк</w:t>
        <w:softHyphen/>
        <w:t xml:space="preserve">систская идея о </w:t>
      </w:r>
      <w:r>
        <w:rPr>
          <w:bCs/>
        </w:rPr>
        <w:t xml:space="preserve">том, что социальный, </w:t>
      </w:r>
      <w:r>
        <w:rPr/>
        <w:t>общественный мир поддает</w:t>
        <w:softHyphen/>
        <w:t xml:space="preserve">ся рациональному </w:t>
      </w:r>
      <w:r>
        <w:rPr>
          <w:bCs/>
        </w:rPr>
        <w:t xml:space="preserve">познапию, которое </w:t>
      </w:r>
      <w:r>
        <w:rPr/>
        <w:t xml:space="preserve">само по себе есть благо и нечто нравственное,— эта </w:t>
      </w:r>
      <w:r>
        <w:rPr>
          <w:bCs/>
        </w:rPr>
        <w:t xml:space="preserve">идея мне </w:t>
      </w:r>
      <w:r>
        <w:rPr/>
        <w:t xml:space="preserve">кажется живой, хотя ее-то теперь чаще всего </w:t>
      </w:r>
      <w:r>
        <w:rPr>
          <w:bCs/>
        </w:rPr>
        <w:t xml:space="preserve">отрицают и критикуют. Но </w:t>
      </w:r>
      <w:r>
        <w:rPr/>
        <w:t>это как раз нравст</w:t>
        <w:softHyphen/>
        <w:t xml:space="preserve">венная и сильная сторона </w:t>
      </w:r>
      <w:r>
        <w:rPr>
          <w:bCs/>
        </w:rPr>
        <w:t xml:space="preserve">марксизма. </w:t>
      </w:r>
      <w:r>
        <w:rPr/>
        <w:t xml:space="preserve">То, что происходит сейчас в «третьем </w:t>
      </w:r>
      <w:r>
        <w:rPr>
          <w:bCs/>
        </w:rPr>
        <w:t xml:space="preserve">мире», показывает, что и этот мир </w:t>
      </w:r>
      <w:r>
        <w:rPr/>
        <w:t xml:space="preserve">выходит из состояния, в котором </w:t>
      </w:r>
      <w:r>
        <w:rPr>
          <w:bCs/>
        </w:rPr>
        <w:t xml:space="preserve">рациональное и </w:t>
      </w:r>
      <w:r>
        <w:rPr/>
        <w:t xml:space="preserve">техногенное было чем-то вторичным и неважным. </w:t>
      </w:r>
      <w:r>
        <w:rPr>
          <w:bCs/>
        </w:rPr>
        <w:t xml:space="preserve">В конечном счете разум </w:t>
      </w:r>
      <w:r>
        <w:rPr/>
        <w:t xml:space="preserve">неотделим от этики. Нагорная проповедь разумна, </w:t>
      </w:r>
      <w:r>
        <w:rPr>
          <w:bCs/>
        </w:rPr>
        <w:t xml:space="preserve">как и другие величайшие </w:t>
      </w:r>
      <w:r>
        <w:rPr/>
        <w:t>проявления нравст</w:t>
        <w:softHyphen/>
        <w:t xml:space="preserve">венной мысли и </w:t>
      </w:r>
      <w:r>
        <w:rPr>
          <w:bCs/>
        </w:rPr>
        <w:t xml:space="preserve">нравственного чувства. И то, </w:t>
      </w:r>
      <w:r>
        <w:rPr/>
        <w:t>что марксизм соеди</w:t>
        <w:softHyphen/>
        <w:t xml:space="preserve">няет рациональное и </w:t>
      </w:r>
      <w:r>
        <w:rPr>
          <w:bCs/>
        </w:rPr>
        <w:t xml:space="preserve">нравственное, </w:t>
      </w:r>
      <w:r>
        <w:rPr/>
        <w:t>кажется мне его действитель</w:t>
        <w:softHyphen/>
        <w:t>но живой стороной.</w:t>
      </w:r>
    </w:p>
    <w:p>
      <w:pPr>
        <w:pStyle w:val="Normal"/>
        <w:shd w:fill="FFFFFF" w:val="clear"/>
        <w:spacing w:lineRule="exact" w:line="216"/>
        <w:ind w:left="2827" w:right="768" w:hanging="0"/>
        <w:rPr/>
      </w:pPr>
      <w:r>
        <w:br w:type="column"/>
      </w:r>
      <w:r>
        <w:rPr>
          <w:b/>
          <w:bCs/>
        </w:rPr>
        <w:t xml:space="preserve">Э. Ю. Соловьев. </w:t>
      </w:r>
      <w:r>
        <w:rPr/>
        <w:t>Даже если бога нет, человек — не бог</w:t>
      </w:r>
    </w:p>
    <w:p>
      <w:pPr>
        <w:pStyle w:val="Normal"/>
        <w:shd w:fill="FFFFFF" w:val="clear"/>
        <w:spacing w:lineRule="exact" w:line="211" w:before="154" w:after="0"/>
        <w:ind w:left="24" w:right="5" w:firstLine="317"/>
        <w:jc w:val="both"/>
        <w:rPr/>
      </w:pPr>
      <w:r>
        <w:rPr/>
        <w:t>Заседания нашего клуба проходят под удивительными, я бы сказал, провоцирующе-дезориентирующими девизами. Скажем: «Какая демократия нам нужна, какая демократия у нас возмож</w:t>
        <w:softHyphen/>
        <w:t>на?» Энергично и броско, не так ли? Мобилизует, не правда ли? А ведь если разобраться, это был вопрос о демократии по мерке нашей испорченности, о посильной для нас демократической полу</w:t>
        <w:softHyphen/>
        <w:t>правде.</w:t>
      </w:r>
    </w:p>
    <w:p>
      <w:pPr>
        <w:pStyle w:val="Normal"/>
        <w:shd w:fill="FFFFFF" w:val="clear"/>
        <w:spacing w:lineRule="exact" w:line="211" w:before="5" w:after="0"/>
        <w:ind w:left="14" w:firstLine="322"/>
        <w:jc w:val="both"/>
        <w:rPr/>
      </w:pPr>
      <w:r>
        <w:rPr/>
        <w:t>О теме, которая обсуждается сегодня, можно сказать примерно то же. Трудно себе представить, чтобы вопрос «умер ли марксизм?» всерьез и с горестным чувством дебатировался бы сейчас в среде французских социалистов, или итальянских еврокоммунистов, или радикальных интеллигентов Франкфуртского университета, или приверженцев латиноамериканской «теологии освобождения». Для подавляющего большинства прогрессивной западной интелли</w:t>
        <w:softHyphen/>
        <w:t xml:space="preserve">генции марксизм (по крайней мере «первомарксизм», то есть теоретическое наследие Маркса) безоговорочно жив,— он жив </w:t>
      </w:r>
      <w:r>
        <w:rPr>
          <w:i/>
          <w:iCs/>
        </w:rPr>
        <w:t xml:space="preserve">так же, </w:t>
      </w:r>
      <w:r>
        <w:rPr/>
        <w:t>как живы идеи Канта. Гегеля. Сен-Симона, Фрейда или Макса Вебера. Он жив потому, что никогда не был для Запада государственной идеологией, а усваивался в качестве важной ин</w:t>
        <w:softHyphen/>
        <w:t>гредиенты широкой и разветвленной социально-критической тра</w:t>
        <w:softHyphen/>
        <w:t>диции и допускал самые разнообразные способы духовного при</w:t>
        <w:softHyphen/>
        <w:t>знания, начиная с частичного теоретического согласия, кончая полным (но непременно личным, непременно добровольным) пре</w:t>
        <w:softHyphen/>
        <w:t>клонением.</w:t>
      </w:r>
    </w:p>
    <w:p>
      <w:pPr>
        <w:pStyle w:val="Normal"/>
        <w:shd w:fill="FFFFFF" w:val="clear"/>
        <w:spacing w:lineRule="exact" w:line="211"/>
        <w:ind w:left="10" w:right="14" w:firstLine="298"/>
        <w:jc w:val="both"/>
        <w:rPr/>
      </w:pPr>
      <w:r>
        <w:rPr/>
        <w:t>По строгому счету, вопрос «жив ли марксизм?» имеет смысл (трагический или шокирующий) только в нашей среде. Он пред</w:t>
        <w:softHyphen/>
        <w:t>ставляет собой парафразу другого, более точного и искреннего вопроса: а живы ли мы сами для марксизма, который долгое время был для нас всеобъемлющей нерелигиозной верой или — что то же самое — партийно-государственной мирской религией?</w:t>
      </w:r>
    </w:p>
    <w:p>
      <w:pPr>
        <w:pStyle w:val="Normal"/>
        <w:shd w:fill="FFFFFF" w:val="clear"/>
        <w:spacing w:lineRule="exact" w:line="211"/>
        <w:ind w:left="10" w:right="10" w:firstLine="326"/>
        <w:jc w:val="both"/>
        <w:rPr/>
      </w:pPr>
      <w:r>
        <w:rPr/>
        <w:t>Если взглянуть на дело таким образом, то сама объявленная тема сегодняшней дискуссии получит более объективные, конкрет</w:t>
        <w:softHyphen/>
        <w:t>ные и точные очертания. Она превратится в вопрос о собственных возможностях марксистского учения, которые в известный момент позволили ему конституироваться в качестве мощной и влиятель</w:t>
        <w:softHyphen/>
        <w:t>ной «эрзац-религии».</w:t>
      </w:r>
    </w:p>
    <w:p>
      <w:pPr>
        <w:pStyle w:val="Normal"/>
        <w:shd w:fill="FFFFFF" w:val="clear"/>
        <w:spacing w:lineRule="exact" w:line="211" w:before="5" w:after="0"/>
        <w:ind w:right="24" w:firstLine="307"/>
        <w:jc w:val="both"/>
        <w:rPr/>
      </w:pPr>
      <w:r>
        <w:rPr/>
        <w:t>Социально-политическая позиция Маркса, как известно, фор</w:t>
        <w:softHyphen/>
        <w:t>мировалась в русле немецкой философской критики религии, для которой была характерна беспрецедентная авангардистская и нонконформистская конкуренция. Молодые философы-публи</w:t>
        <w:softHyphen/>
        <w:t>цисты состязались в доктринальной левизне. Маркс оказался по</w:t>
        <w:softHyphen/>
        <w:t>бедителем в этих авангардистских гонках, выдвинув в 1843 — 1844 годах удивительно простую, емкую и решительную атеисти</w:t>
        <w:softHyphen/>
        <w:t>ческую антитезу основного и отличительного христианского сим</w:t>
        <w:softHyphen/>
        <w:t>вола. Религии распятого бога он противопоставил доктрину рас</w:t>
        <w:softHyphen/>
        <w:t>пятого богоподобного человека.</w:t>
      </w:r>
    </w:p>
    <w:p>
      <w:pPr>
        <w:sectPr>
          <w:type w:val="nextPage"/>
          <w:pgSz w:orient="landscape" w:w="16838" w:h="11906"/>
          <w:pgMar w:left="1155" w:right="1611" w:gutter="0" w:header="0" w:top="379" w:footer="0" w:bottom="360"/>
          <w:pgNumType w:fmt="decimal"/>
          <w:cols w:num="2" w:equalWidth="false" w:sep="false">
            <w:col w:w="6427" w:space="1248"/>
            <w:col w:w="6393"/>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217" w:right="1155" w:gutter="0" w:header="0" w:top="379"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314</w:t>
      </w:r>
    </w:p>
    <w:p>
      <w:pPr>
        <w:pStyle w:val="Normal"/>
        <w:shd w:fill="FFFFFF" w:val="clear"/>
        <w:rPr>
          <w:sz w:val="18"/>
          <w:szCs w:val="18"/>
        </w:rPr>
      </w:pPr>
      <w:r>
        <w:br w:type="column"/>
      </w:r>
      <w:r>
        <w:rPr>
          <w:sz w:val="18"/>
          <w:szCs w:val="18"/>
        </w:rPr>
        <w:t>315</w:t>
      </w:r>
    </w:p>
    <w:p>
      <w:pPr>
        <w:sectPr>
          <w:type w:val="continuous"/>
          <w:pgSz w:orient="landscape" w:w="16838" w:h="11906"/>
          <w:pgMar w:left="1217" w:right="1155" w:gutter="0" w:header="0" w:top="379" w:footer="0" w:bottom="360"/>
          <w:cols w:num="2" w:space="13022" w:equalWidth="true" w:sep="false"/>
          <w:formProt w:val="false"/>
          <w:textDirection w:val="lrTb"/>
          <w:docGrid w:type="default" w:linePitch="360" w:charSpace="0"/>
        </w:sectPr>
      </w:pPr>
    </w:p>
    <w:p>
      <w:pPr>
        <w:pStyle w:val="Normal"/>
        <w:shd w:fill="FFFFFF" w:val="clear"/>
        <w:spacing w:lineRule="exact" w:line="211"/>
        <w:ind w:right="58" w:firstLine="326"/>
        <w:jc w:val="both"/>
        <w:rPr/>
      </w:pPr>
      <w:r>
        <w:rPr/>
        <w:t>Богоподобный человек, возведенный капитализмом на Голгофу крайней бедности, унижения и презрения,— это пролетариат. Именно в него — в наиболее обездоленный и отверженный класс гражданского общества — необходимо уверовать как в Спасителя. Пролетарское восстание принесет всеобщее освобождение от экс</w:t>
        <w:softHyphen/>
        <w:t>плуатации, отчуждения и бесправия. Оно, если речь идет о Гер</w:t>
        <w:softHyphen/>
        <w:t>мании, ознаменует собой «день немецкого воскресения из мерт</w:t>
        <w:softHyphen/>
        <w:t>вых ».</w:t>
      </w:r>
    </w:p>
    <w:p>
      <w:pPr>
        <w:pStyle w:val="Normal"/>
        <w:shd w:fill="FFFFFF" w:val="clear"/>
        <w:spacing w:lineRule="exact" w:line="211"/>
        <w:ind w:left="10" w:right="53" w:firstLine="322"/>
        <w:jc w:val="both"/>
        <w:rPr/>
      </w:pPr>
      <w:r>
        <w:rPr/>
        <w:t>Нетрудно полагаться на ветхозаветного бога, всемогущего, всеведающего и всеблагого; трудно поклониться Мессии, страдаю</w:t>
        <w:softHyphen/>
        <w:t>щему на виселице, как последний разбойник. Соответственно не</w:t>
        <w:softHyphen/>
        <w:t>трудно поверить в возможности научного прогресса, просвеще</w:t>
        <w:softHyphen/>
        <w:t>ния и Объективного Разума, а попробуйте-ка возложите свои исто</w:t>
        <w:softHyphen/>
        <w:t>рические упования на самое просвещаемую массу, да еще на наибо</w:t>
        <w:softHyphen/>
        <w:t>лее обездоленную, изнуренную и невежественную! Попробуйте в ней увидеть действительность, которая «должна стремиться к мысли».</w:t>
      </w:r>
    </w:p>
    <w:p>
      <w:pPr>
        <w:pStyle w:val="Normal"/>
        <w:shd w:fill="FFFFFF" w:val="clear"/>
        <w:spacing w:lineRule="exact" w:line="211"/>
        <w:ind w:left="24" w:right="19" w:firstLine="322"/>
        <w:jc w:val="both"/>
        <w:rPr/>
      </w:pPr>
      <w:r>
        <w:rPr/>
        <w:t>Вот этого-то подвига веры и потребовал Маркс от радикалов и социалистов своего времени — потребовал во испытание их ре</w:t>
        <w:softHyphen/>
        <w:t>волюционности: еще до всяких научных доказательств и поль</w:t>
        <w:softHyphen/>
        <w:t>зуясь лишь орудием иарадоксалистики — диалектической риторики. Достаточно хорошо известно и, кстати, достаточно хорошо зака</w:t>
        <w:softHyphen/>
        <w:t>муфлировано в нашей популярной марксоведческой литературе, что в 1843 году Маркс понимал под пролетариатом вовсе не фаб</w:t>
        <w:softHyphen/>
        <w:t>рично-заводской рабочий класс. Пролетариат, прямо говорил он, это просто «результат разложения общества, как особое сословие». Он образуется «главным образом из разложения среднего сосло</w:t>
        <w:softHyphen/>
        <w:t>вия», и ряды его «пополняются стихийно возникающей бедно</w:t>
        <w:softHyphen/>
        <w:t>той». Это, если угодно, пролетариат Андрея Платонова — про</w:t>
        <w:softHyphen/>
        <w:t>мышленное скопище пауперов и люмпенов, деклассантский жмых, наспех спрессованный работным домом и фабрикой.</w:t>
      </w:r>
    </w:p>
    <w:p>
      <w:pPr>
        <w:pStyle w:val="Normal"/>
        <w:shd w:fill="FFFFFF" w:val="clear"/>
        <w:spacing w:lineRule="exact" w:line="211"/>
        <w:ind w:left="53" w:right="14" w:firstLine="322"/>
        <w:jc w:val="both"/>
        <w:rPr/>
      </w:pPr>
      <w:r>
        <w:rPr/>
        <w:t>Невероятность подвига веры, которого требовал молодой Маркс, делается осязаемо ощутимой, если мы вглядимся в жесткую анти-тетику философской антропологии, развернутую Марксом в «Эко-номическо-философских рукописях 1844 года».</w:t>
      </w:r>
    </w:p>
    <w:p>
      <w:pPr>
        <w:pStyle w:val="Normal"/>
        <w:shd w:fill="FFFFFF" w:val="clear"/>
        <w:spacing w:lineRule="exact" w:line="211"/>
        <w:ind w:left="58" w:firstLine="322"/>
        <w:jc w:val="both"/>
        <w:rPr/>
      </w:pPr>
      <w:r>
        <w:rPr/>
        <w:t>Как я уже упомянул, Марксов человек богоподобен. Это суще</w:t>
        <w:softHyphen/>
        <w:t>ство титаническое, универсальное в своих возможностях, пред</w:t>
        <w:softHyphen/>
        <w:t>назначенное к родовому бессмертию. Человек созидает себя в том же акте труда, посредством которого производит предметное богат</w:t>
        <w:softHyphen/>
        <w:t>ство, он уже почти подчинил себе природу и превратил ее в свое «неорганическое тело». Нет и намека на исчерпаемость планетных ресурсов, на возможные экологические угрозы, на загадки и ло</w:t>
        <w:softHyphen/>
        <w:t>вушки демографии. Проблематика конечности индивидуального человеческого существования попросту отсутствует, словно серьез</w:t>
        <w:softHyphen/>
        <w:t>ная философия ею не задавалась.</w:t>
      </w:r>
    </w:p>
    <w:p>
      <w:pPr>
        <w:pStyle w:val="Normal"/>
        <w:shd w:fill="FFFFFF" w:val="clear"/>
        <w:spacing w:lineRule="exact" w:line="211" w:before="19" w:after="0"/>
        <w:ind w:left="62" w:right="5" w:firstLine="322"/>
        <w:jc w:val="both"/>
        <w:rPr/>
      </w:pPr>
      <w:r>
        <w:rPr/>
        <w:t>Но где это титаническое существо в окружающем «наличном бытии»? Мы не обнаруживаем его ни на одной стадии истории и менее всего в наблюдаемом самим молодым Марксом обществе. Капитализм умерщвляет человека в наемном рабочем. Он стяги-</w:t>
      </w:r>
    </w:p>
    <w:p>
      <w:pPr>
        <w:pStyle w:val="Normal"/>
        <w:shd w:fill="FFFFFF" w:val="clear"/>
        <w:spacing w:lineRule="exact" w:line="211" w:before="86" w:after="0"/>
        <w:ind w:left="10" w:right="29" w:hanging="0"/>
        <w:jc w:val="both"/>
        <w:rPr/>
      </w:pPr>
      <w:r>
        <w:br w:type="column"/>
      </w:r>
      <w:r>
        <w:rPr/>
        <w:t>вает вселенную труда в «черную дыру» пролетарства, чтобы от</w:t>
        <w:softHyphen/>
        <w:t>сюда мог родиться новый, ослепительный мир.</w:t>
      </w:r>
    </w:p>
    <w:p>
      <w:pPr>
        <w:pStyle w:val="Normal"/>
        <w:shd w:fill="FFFFFF" w:val="clear"/>
        <w:spacing w:lineRule="exact" w:line="211"/>
        <w:ind w:left="5" w:right="24" w:firstLine="346"/>
        <w:jc w:val="both"/>
        <w:rPr/>
      </w:pPr>
      <w:r>
        <w:rPr/>
        <w:t>Где-то четверть века назад наши философы (я также принад</w:t>
        <w:softHyphen/>
        <w:t>лежал к их числу) испытали одушевляющее воздействие появив</w:t>
        <w:softHyphen/>
        <w:t xml:space="preserve">шихся в русском переводе марксовых «Экономическо-философ-ских рукописей 1844 года». Рукописи завораживали образом </w:t>
      </w:r>
      <w:r>
        <w:rPr>
          <w:i/>
          <w:iCs/>
        </w:rPr>
        <w:t>неот</w:t>
        <w:softHyphen/>
        <w:t xml:space="preserve">чужденного человека, </w:t>
      </w:r>
      <w:r>
        <w:rPr/>
        <w:t>резко контрастировавшим с казарменными эталонами людского совершенства, которые утвердились в совет</w:t>
        <w:softHyphen/>
        <w:t>ской литературе 50-х годов. Они сообщили новое дыхание наше</w:t>
        <w:softHyphen/>
        <w:t>му эстетическому, психологическому и педагогическому исследо</w:t>
        <w:softHyphen/>
        <w:t xml:space="preserve">ванию. Вместе с тем мало кто из тогдашних прозелитов молодого Маркса обращал внимание на то, сколь безотраден его </w:t>
      </w:r>
      <w:r>
        <w:rPr>
          <w:i/>
          <w:iCs/>
        </w:rPr>
        <w:t xml:space="preserve">отчужденный человек, </w:t>
      </w:r>
      <w:r>
        <w:rPr/>
        <w:t>то есть труженик, приведенный историей на Голгофу ка</w:t>
        <w:softHyphen/>
        <w:t>питалистической эксплуатации.</w:t>
      </w:r>
    </w:p>
    <w:p>
      <w:pPr>
        <w:pStyle w:val="Normal"/>
        <w:shd w:fill="FFFFFF" w:val="clear"/>
        <w:spacing w:lineRule="exact" w:line="211"/>
        <w:ind w:left="10" w:right="34" w:firstLine="322"/>
        <w:jc w:val="both"/>
        <w:rPr/>
      </w:pPr>
      <w:r>
        <w:rPr/>
        <w:t>Пролетарий, согласно Марксу, является рабочим уже только в качестве физического субъекта. Он попадает в полную зависи</w:t>
        <w:softHyphen/>
        <w:t>мость от весьма односторонней машинообразной работы, которая превращает его «в абстрактную деятельность и в желудок». Зна</w:t>
        <w:softHyphen/>
        <w:t>чительная и все возрастающая часть рабочей массы «опускается до нищенства или до состояния погибающих от голода», и, чем больше рабочий выматывает себя на работе, тем беднее становится он сам, его внутренний мир. В своем труде пролетарий «разрушает свой дух».</w:t>
      </w:r>
    </w:p>
    <w:p>
      <w:pPr>
        <w:pStyle w:val="Normal"/>
        <w:shd w:fill="FFFFFF" w:val="clear"/>
        <w:spacing w:lineRule="exact" w:line="211"/>
        <w:ind w:right="38" w:firstLine="322"/>
        <w:jc w:val="both"/>
        <w:rPr/>
      </w:pPr>
      <w:r>
        <w:rPr/>
        <w:t>Но и это еще не все. В порыве диагностической беспощадности молодой Маркс заявляет следующее: рабочий обречен на «скот</w:t>
        <w:softHyphen/>
        <w:t>ское одичание, полнейшее, грубое, абстрактное упрощение потреб</w:t>
        <w:softHyphen/>
        <w:t>ностей... Даже потребность в свежем воздухе перестает у рабочего быть потребностью... Полная противоестественная запущенность, гниющая природа становится его жизненным элементом... Чело</w:t>
        <w:softHyphen/>
        <w:t>век лишается не только человеческих потребностей — он утрачи</w:t>
        <w:softHyphen/>
        <w:t>вает даже животные потребности».</w:t>
      </w:r>
    </w:p>
    <w:p>
      <w:pPr>
        <w:pStyle w:val="Normal"/>
        <w:shd w:fill="FFFFFF" w:val="clear"/>
        <w:spacing w:lineRule="exact" w:line="211"/>
        <w:ind w:left="10" w:right="34" w:firstLine="317"/>
        <w:jc w:val="both"/>
        <w:rPr/>
      </w:pPr>
      <w:r>
        <w:rPr/>
        <w:t>И что же — эта духовно опустошенная, слабоумная, одичав</w:t>
        <w:softHyphen/>
        <w:t>шая, ниже животного уровня опустившаяся порода человеческих существ должна возглавить универсальную эмансипацию? Этот новый варвар, этот человек-желудок призван освободить культуру от цепей отчуждения? Этот машиноподобный производитель — возвратить труду значение полноценной предметно-творческой деятельности?</w:t>
      </w:r>
    </w:p>
    <w:p>
      <w:pPr>
        <w:pStyle w:val="Normal"/>
        <w:shd w:fill="FFFFFF" w:val="clear"/>
        <w:spacing w:lineRule="exact" w:line="211"/>
        <w:ind w:left="19" w:right="34" w:firstLine="312"/>
        <w:jc w:val="both"/>
        <w:rPr/>
      </w:pPr>
      <w:r>
        <w:rPr/>
        <w:t>Да, молодой Маркс требует без оговорок признать данный па</w:t>
        <w:softHyphen/>
        <w:t>радокс. Таково предложенное им кредо истинного радикализма и истинной революционности.</w:t>
      </w:r>
    </w:p>
    <w:p>
      <w:pPr>
        <w:pStyle w:val="Normal"/>
        <w:shd w:fill="FFFFFF" w:val="clear"/>
        <w:spacing w:lineRule="exact" w:line="211" w:before="10" w:after="0"/>
        <w:ind w:left="10" w:firstLine="336"/>
        <w:jc w:val="both"/>
        <w:rPr/>
      </w:pPr>
      <w:r>
        <w:rPr>
          <w:i/>
          <w:iCs/>
        </w:rPr>
        <w:t xml:space="preserve">(Реплика В. И. Толстых). </w:t>
      </w:r>
      <w:r>
        <w:rPr/>
        <w:t>Не односторонен ли такой подход? Теперь, с высоты большого исторического опыта, ясно стало, что Марксов проект мессианского назначения пролетариата оказался утопичным. Но смущает избранный способ доказательства этой мысли. Ведь можно вспомнить и процитировать совершенно иные характеристики рабочих, данные Марксом и Энгельсом, где они говорят о гуманности, отзывчивости, великодушии, самоотвер</w:t>
        <w:softHyphen/>
        <w:t>женности, храбрости, нежадности и т. д. По Марксу, из того же</w:t>
      </w:r>
    </w:p>
    <w:p>
      <w:pPr>
        <w:sectPr>
          <w:type w:val="nextPage"/>
          <w:pgSz w:orient="landscape" w:w="16838" w:h="11906"/>
          <w:pgMar w:left="1147" w:right="1633" w:gutter="0" w:header="0" w:top="360" w:footer="0" w:bottom="360"/>
          <w:pgNumType w:fmt="decimal"/>
          <w:cols w:num="2" w:equalWidth="false" w:sep="false">
            <w:col w:w="6436" w:space="1204"/>
            <w:col w:w="6412"/>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19" w:right="1148" w:gutter="0" w:header="0" w:top="360"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16</w:t>
      </w:r>
    </w:p>
    <w:p>
      <w:pPr>
        <w:pStyle w:val="Normal"/>
        <w:shd w:fill="FFFFFF" w:val="clear"/>
        <w:spacing w:before="110" w:after="0"/>
        <w:rPr>
          <w:rFonts w:ascii="Arial" w:hAnsi="Arial" w:cs="Arial"/>
          <w:sz w:val="16"/>
          <w:szCs w:val="16"/>
        </w:rPr>
      </w:pPr>
      <w:r>
        <w:br w:type="column"/>
      </w:r>
      <w:r>
        <w:rPr>
          <w:rFonts w:cs="Arial" w:ascii="Arial" w:hAnsi="Arial"/>
          <w:sz w:val="16"/>
          <w:szCs w:val="16"/>
        </w:rPr>
        <w:t>317</w:t>
      </w:r>
    </w:p>
    <w:p>
      <w:pPr>
        <w:sectPr>
          <w:type w:val="continuous"/>
          <w:pgSz w:orient="landscape" w:w="16838" w:h="11906"/>
          <w:pgMar w:left="1219" w:right="1148" w:gutter="0" w:header="0" w:top="360" w:footer="0" w:bottom="360"/>
          <w:cols w:num="2" w:space="13026" w:equalWidth="true" w:sep="false"/>
          <w:formProt w:val="false"/>
          <w:textDirection w:val="lrTb"/>
          <w:docGrid w:type="default" w:linePitch="360" w:charSpace="0"/>
        </w:sectPr>
      </w:pPr>
    </w:p>
    <w:p>
      <w:pPr>
        <w:pStyle w:val="Normal"/>
        <w:shd w:fill="FFFFFF" w:val="clear"/>
        <w:spacing w:lineRule="exact" w:line="211" w:before="48" w:after="0"/>
        <w:ind w:right="29" w:hanging="0"/>
        <w:jc w:val="both"/>
        <w:rPr/>
      </w:pPr>
      <w:r>
        <w:rPr/>
        <w:t>«Святого семейства», в пролетариате человек потерял самого себя и вместе с тем обрел как теоретическое сознание этой потери, так и потребность освободиться от своего более чем жалкого гюло-жения. Даже в вышеприведенном изложении видно, что Маркс акцентирует внимание на условиях труда и жизни тогдашнего рабочего, которые превращают его в «частичного индивида» или «токарный станок». Кстати, при всех достижениях посткласси</w:t>
        <w:softHyphen/>
        <w:t>ческого капитализма суть дела не меняется, и это фиксируется не  марксистами,  а  теоретиками   постиндустриального общества.</w:t>
      </w:r>
    </w:p>
    <w:p>
      <w:pPr>
        <w:pStyle w:val="Normal"/>
        <w:shd w:fill="FFFFFF" w:val="clear"/>
        <w:spacing w:lineRule="exact" w:line="211"/>
        <w:ind w:right="53" w:firstLine="322"/>
        <w:jc w:val="both"/>
        <w:rPr/>
      </w:pPr>
      <w:r>
        <w:rPr/>
        <w:t>И почему бы, кстати, не вспомнить известное высказывание Маркса из «Экономическо-философских рукописей 1844 года» насчет того, что с загрубелых от труда лиц рабочих на нас сияет человеческое благородство?! Не получается ли, что на смену одной идеализации — исторических потенций рабочего класса — идет другая   идеализация — преимуществ   буржуазной    цивилизации.</w:t>
      </w:r>
    </w:p>
    <w:p>
      <w:pPr>
        <w:pStyle w:val="Normal"/>
        <w:shd w:fill="FFFFFF" w:val="clear"/>
        <w:spacing w:lineRule="exact" w:line="211"/>
        <w:ind w:left="10" w:right="24" w:firstLine="317"/>
        <w:jc w:val="both"/>
        <w:rPr/>
      </w:pPr>
      <w:r>
        <w:rPr/>
        <w:t>Э. Ю. Соловьев (продолжение). Я вовсе не собираюсь утверж</w:t>
        <w:softHyphen/>
        <w:t>дать, что гуманистическая вера в обесчеловеченный пролетариат была иррациональным актом для самого Маркса. Нет, она подго</w:t>
        <w:softHyphen/>
        <w:t>товлялась особым типом рациональности, особой культурой ин</w:t>
        <w:softHyphen/>
        <w:t>теллектуальной парадокеии, которая сформировалась в духовном движении, ведущем от «Философии религии» Гегеля к Д. Штрау</w:t>
        <w:softHyphen/>
        <w:t>су, Б. Бауэру и Л. Фейербаху. Маркс не был иррационалистом именно в той мере, в какой реализовал предельную, экстремист</w:t>
        <w:softHyphen/>
        <w:t>скую версию этих интеллектуальных критических расчетов с «германско-христианским духом».</w:t>
      </w:r>
    </w:p>
    <w:p>
      <w:pPr>
        <w:pStyle w:val="Normal"/>
        <w:shd w:fill="FFFFFF" w:val="clear"/>
        <w:spacing w:lineRule="exact" w:line="211"/>
        <w:ind w:left="24" w:right="14" w:firstLine="322"/>
        <w:jc w:val="both"/>
        <w:rPr/>
      </w:pPr>
      <w:r>
        <w:rPr/>
        <w:t>Но что было делать революционеру и социалисту, не прошед</w:t>
        <w:softHyphen/>
        <w:t>шему школу немецкой диалектической теологии? Что было делать представителю самой рабочей массы, размышляющему над вопро</w:t>
        <w:softHyphen/>
        <w:t>сом о положении и возможностях пролетариата совершенно безот</w:t>
        <w:softHyphen/>
        <w:t>носительно к философскому анализу «сущности христиан</w:t>
        <w:softHyphen/>
        <w:t>ства»?</w:t>
      </w:r>
    </w:p>
    <w:p>
      <w:pPr>
        <w:pStyle w:val="Normal"/>
        <w:shd w:fill="FFFFFF" w:val="clear"/>
        <w:spacing w:lineRule="exact" w:line="211"/>
        <w:ind w:left="24" w:firstLine="317"/>
        <w:jc w:val="both"/>
        <w:rPr/>
      </w:pPr>
      <w:r>
        <w:rPr/>
        <w:t>В этих случах упование на пролетарское воскресение из мерт</w:t>
        <w:softHyphen/>
        <w:t>вых должно было либо принять законченно фидеистический ха</w:t>
        <w:softHyphen/>
        <w:t xml:space="preserve">рактер, либо трансформироваться в какую-то форму </w:t>
      </w:r>
      <w:r>
        <w:rPr>
          <w:i/>
          <w:iCs/>
        </w:rPr>
        <w:t xml:space="preserve">социальной апологии пролетариата. </w:t>
      </w:r>
      <w:r>
        <w:rPr/>
        <w:t>Первая позиция в Западной Европе се</w:t>
        <w:softHyphen/>
        <w:t xml:space="preserve">редины </w:t>
      </w:r>
      <w:r>
        <w:rPr>
          <w:lang w:val="en-US"/>
        </w:rPr>
        <w:t>XIX</w:t>
      </w:r>
      <w:r>
        <w:rPr/>
        <w:t xml:space="preserve"> века была почти невозможна; вторая обещала полу</w:t>
        <w:softHyphen/>
        <w:t>чить широкий отклик в формирующемся рабочем движении. Ос</w:t>
        <w:softHyphen/>
        <w:t>новоположники марксизма достаточно хорошо поняли данное об</w:t>
        <w:softHyphen/>
        <w:t>стоятельство. В 1845—1847 годах (в «Немецкой идеологии» и в «Манифесте Коммунистической партии», прежде всего) они не</w:t>
        <w:softHyphen/>
        <w:t>мало сделали для того, чтобы выработать популярную и рацио</w:t>
        <w:softHyphen/>
        <w:t xml:space="preserve">нализированную версию </w:t>
      </w:r>
      <w:r>
        <w:rPr>
          <w:i/>
          <w:iCs/>
        </w:rPr>
        <w:t>пролетарского мессианства.</w:t>
      </w:r>
    </w:p>
    <w:p>
      <w:pPr>
        <w:pStyle w:val="Normal"/>
        <w:shd w:fill="FFFFFF" w:val="clear"/>
        <w:spacing w:lineRule="exact" w:line="211"/>
        <w:ind w:left="38" w:right="14" w:firstLine="317"/>
        <w:jc w:val="both"/>
        <w:rPr/>
      </w:pPr>
      <w:r>
        <w:rPr/>
        <w:t>У меня нет возможности в деталях проследить этот процесс и сформулировать десятки оговорок, предполагаемых требованиями исторической корректности. Ограничусь тем, что обрисую некото</w:t>
        <w:softHyphen/>
        <w:t>рые основные установки, входящие в состав рационализирован</w:t>
        <w:softHyphen/>
        <w:t>ного пролетарского мессианства.</w:t>
      </w:r>
    </w:p>
    <w:p>
      <w:pPr>
        <w:pStyle w:val="Normal"/>
        <w:shd w:fill="FFFFFF" w:val="clear"/>
        <w:spacing w:lineRule="exact" w:line="211"/>
        <w:ind w:left="43" w:right="10" w:firstLine="341"/>
        <w:jc w:val="both"/>
        <w:rPr/>
      </w:pPr>
      <w:r>
        <w:rPr/>
        <w:t>1. Полная безотрадность пролетарского бытия и сознания, ко</w:t>
        <w:softHyphen/>
        <w:t>торая   в   «Эконо.мическо-философских   рукописях»   описывалась</w:t>
      </w:r>
    </w:p>
    <w:p>
      <w:pPr>
        <w:pStyle w:val="Normal"/>
        <w:shd w:fill="FFFFFF" w:val="clear"/>
        <w:spacing w:lineRule="exact" w:line="211"/>
        <w:ind w:left="24" w:hanging="0"/>
        <w:jc w:val="both"/>
        <w:rPr/>
      </w:pPr>
      <w:r>
        <w:br w:type="column"/>
      </w:r>
      <w:r>
        <w:rPr/>
        <w:t>так, как если бы она уже стала фактом, теперь приобретает статус неумолимой объективной тенденции, исторически близкой грозя</w:t>
        <w:softHyphen/>
        <w:t>щей опасности. Рабочий рискует вконец обесчеловечитьея, если немедля не подымется на революционную борьбу. Любые согла</w:t>
        <w:softHyphen/>
        <w:t>шения и компромиссы, любые надежды на реформистское улуч</w:t>
        <w:softHyphen/>
        <w:t>шение существующего общественного порядка пагубны в перспек</w:t>
        <w:softHyphen/>
        <w:t>тиве спасения («чем Хуже, тем лучше» — такова молчаливо пред</w:t>
        <w:softHyphen/>
        <w:t>полагаемая «Манифестом Коммунистической партии» формула активистского катастрофизма).</w:t>
      </w:r>
    </w:p>
    <w:p>
      <w:pPr>
        <w:pStyle w:val="Normal"/>
        <w:shd w:fill="FFFFFF" w:val="clear"/>
        <w:tabs>
          <w:tab w:val="clear" w:pos="720"/>
          <w:tab w:val="left" w:pos="590" w:leader="none"/>
        </w:tabs>
        <w:spacing w:lineRule="exact" w:line="211"/>
        <w:ind w:left="19" w:firstLine="326"/>
        <w:jc w:val="both"/>
        <w:rPr/>
      </w:pPr>
      <w:r>
        <w:rPr>
          <w:spacing w:val="-9"/>
        </w:rPr>
        <w:t>2.</w:t>
      </w:r>
      <w:r>
        <w:rPr/>
        <w:tab/>
        <w:t>То, что в «Рукописях» еще фигурировало в качестве диаг</w:t>
        <w:softHyphen/>
        <w:br/>
        <w:t>ностической характеристики наемного рабочего («машиноподо-</w:t>
        <w:br/>
        <w:t>бие», «животное одичание», «абстрактное упрощение потребнос</w:t>
        <w:softHyphen/>
        <w:br/>
        <w:t>тей» и т. д.), получает значение обвинительного вердикта, предъ</w:t>
        <w:softHyphen/>
        <w:br/>
        <w:t>являемого капиталу и капиталисту. Вера в пролетариат, оставаясь</w:t>
        <w:br/>
        <w:t>сама по себе умозрительной, чувственно-практически заявляет о</w:t>
        <w:br/>
        <w:t>себе как ненависть к его угнетателям, ко всему миру частной соб</w:t>
        <w:softHyphen/>
        <w:br/>
        <w:t>ственности, товарно-денежных отношений и буржуазного богатст</w:t>
        <w:softHyphen/>
        <w:br/>
        <w:t>ва (главное — учредить общественную собственность на средства</w:t>
        <w:br/>
        <w:t>производства, а остальное приложится).</w:t>
      </w:r>
    </w:p>
    <w:p>
      <w:pPr>
        <w:pStyle w:val="Normal"/>
        <w:shd w:fill="FFFFFF" w:val="clear"/>
        <w:tabs>
          <w:tab w:val="clear" w:pos="720"/>
          <w:tab w:val="left" w:pos="643" w:leader="none"/>
        </w:tabs>
        <w:spacing w:lineRule="exact" w:line="211" w:before="5" w:after="0"/>
        <w:ind w:left="29" w:right="5" w:firstLine="312"/>
        <w:jc w:val="both"/>
        <w:rPr/>
      </w:pPr>
      <w:r>
        <w:rPr>
          <w:spacing w:val="-6"/>
        </w:rPr>
        <w:t>3.</w:t>
      </w:r>
      <w:r>
        <w:rPr/>
        <w:tab/>
        <w:t>Отчаянная вера «Экономическо-философских рукописей»</w:t>
        <w:br/>
        <w:t>не боялась крайних сомнений. Они достаточно ярко обозначены</w:t>
        <w:br/>
        <w:t>Марксом в манускрипте, получившем впоследствии название</w:t>
        <w:br/>
        <w:t>«Частная собственность и коммунизм».</w:t>
      </w:r>
    </w:p>
    <w:p>
      <w:pPr>
        <w:pStyle w:val="Normal"/>
        <w:shd w:fill="FFFFFF" w:val="clear"/>
        <w:spacing w:lineRule="exact" w:line="211" w:before="5" w:after="0"/>
        <w:ind w:left="10" w:firstLine="326"/>
        <w:jc w:val="both"/>
        <w:rPr/>
      </w:pPr>
      <w:r>
        <w:rPr/>
        <w:t>Поскольку пролетариат — это класс экспроприированных сред</w:t>
        <w:softHyphen/>
        <w:t>них и мелких собственников, постольку он подвержен зависти к частной собственности, а потому тяготеет к казарменно-уравни-тельным программам ее обобществления, к принудительному и однотипному «орабочению» всего населения и (договорим до конца) — к административно-тоталитарному регулированию хо</w:t>
        <w:softHyphen/>
        <w:t>зяйственной жизни. Такова опасная перспективная иллюзия про</w:t>
        <w:softHyphen/>
        <w:t>летарского сознания, характерная прежде всего для ранних ста</w:t>
        <w:softHyphen/>
        <w:t>дий развития рабочего класса.</w:t>
      </w:r>
    </w:p>
    <w:p>
      <w:pPr>
        <w:pStyle w:val="Normal"/>
        <w:shd w:fill="FFFFFF" w:val="clear"/>
        <w:spacing w:lineRule="exact" w:line="211" w:before="10" w:after="0"/>
        <w:ind w:right="14" w:firstLine="322"/>
        <w:jc w:val="both"/>
        <w:rPr/>
      </w:pPr>
      <w:r>
        <w:rPr/>
        <w:t>Показательно, что в работах 1845—1847 годов эта тема собст</w:t>
        <w:softHyphen/>
        <w:t>венных, органичных для пролетариата заблуждений (примитивно-варварских утопических проектов будущего) стушевывается и ис</w:t>
        <w:softHyphen/>
        <w:t>чезает. Она как бы вытесняется из марксистской критической теории куда-то в подсознательное. В поле осмысленности остаются буржуазные, мелкобуржуазные и феодальные социалистические утопии. В «Немецкой идеологии» пролетариат рисуется как обще</w:t>
        <w:softHyphen/>
        <w:t>ственная группа, которая обладает истинным бытием, а потому не производит никаких форм ложного сознания, никаких классово ограниченных иллюзий (напомню, что само понятие «идеология» используется в этой работе Маркса и Энгельса для обозначения именно ложного сознания — ограниченного по содержанию, но претендующего на универсальную значимость). Пролетариат может подвергаться дезориентирующему воздействию извне (со стороны либерально-буржуазных или мелкобуржуазных доктри</w:t>
        <w:softHyphen/>
        <w:t>неров), но сам но себе является классом принципиально «неидео-логичным».</w:t>
      </w:r>
    </w:p>
    <w:p>
      <w:pPr>
        <w:sectPr>
          <w:type w:val="nextPage"/>
          <w:pgSz w:orient="landscape" w:w="16838" w:h="11906"/>
          <w:pgMar w:left="1154" w:right="1616" w:gutter="0" w:header="0" w:top="360" w:footer="0" w:bottom="360"/>
          <w:pgNumType w:fmt="decimal"/>
          <w:cols w:num="2" w:equalWidth="false" w:sep="false">
            <w:col w:w="6417" w:space="1248"/>
            <w:col w:w="6398"/>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97" w:right="1155" w:gutter="0" w:header="0" w:top="360"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18</w:t>
      </w:r>
    </w:p>
    <w:p>
      <w:pPr>
        <w:pStyle w:val="Normal"/>
        <w:shd w:fill="FFFFFF" w:val="clear"/>
        <w:rPr>
          <w:sz w:val="16"/>
          <w:szCs w:val="16"/>
        </w:rPr>
      </w:pPr>
      <w:r>
        <w:br w:type="column"/>
      </w:r>
      <w:r>
        <w:rPr>
          <w:sz w:val="16"/>
          <w:szCs w:val="16"/>
        </w:rPr>
        <w:t>319</w:t>
      </w:r>
    </w:p>
    <w:p>
      <w:pPr>
        <w:sectPr>
          <w:type w:val="continuous"/>
          <w:pgSz w:orient="landscape" w:w="16838" w:h="11906"/>
          <w:pgMar w:left="1197" w:right="1155" w:gutter="0" w:header="0" w:top="360" w:footer="0" w:bottom="360"/>
          <w:cols w:num="2" w:space="13042" w:equalWidth="true" w:sep="false"/>
          <w:formProt w:val="false"/>
          <w:textDirection w:val="lrTb"/>
          <w:docGrid w:type="default" w:linePitch="360" w:charSpace="0"/>
        </w:sectPr>
      </w:pPr>
    </w:p>
    <w:p>
      <w:pPr>
        <w:pStyle w:val="Normal"/>
        <w:shd w:fill="FFFFFF" w:val="clear"/>
        <w:spacing w:lineRule="exact" w:line="211"/>
        <w:ind w:right="34" w:firstLine="317"/>
        <w:jc w:val="both"/>
        <w:rPr/>
      </w:pPr>
      <w:r>
        <w:rPr/>
        <w:t>На мой взгляд, это было самое опасное звено в доктрине рацио</w:t>
        <w:softHyphen/>
        <w:t>нализированного пролетарского мессианства. Марксово учение об идеологии создавало предпосылки для своего рода идолопо</w:t>
        <w:softHyphen/>
        <w:t>клонства по отношению к пролетарской массе, для щадящих и по-слабительных оценок пролетарских доктринеров. Достаточно, ска</w:t>
        <w:softHyphen/>
        <w:t>жем, сравнить придирчивый, ничего не пропускающий крити</w:t>
        <w:softHyphen/>
        <w:t>ческий анализ сочинений немецких мелкобуржуазных радикалов в «Святом семействе» и панегирические реплики Маркса по ад</w:t>
        <w:softHyphen/>
        <w:t>ресу Вейтлинга, который в своей «Гарантии гармонии и свободы» предложил программу скорейшей ликвидации рынка и денег, общинно-цеховой организации национального хозяйства и труд-армейской дисциплины.</w:t>
      </w:r>
    </w:p>
    <w:p>
      <w:pPr>
        <w:pStyle w:val="Normal"/>
        <w:shd w:fill="FFFFFF" w:val="clear"/>
        <w:spacing w:lineRule="exact" w:line="211"/>
        <w:ind w:left="14" w:right="29" w:firstLine="322"/>
        <w:jc w:val="both"/>
        <w:rPr/>
      </w:pPr>
      <w:r>
        <w:rPr/>
        <w:t>Неправильно было бы утверждать, что Маркс и Энгельс пота</w:t>
        <w:softHyphen/>
        <w:t>кали плебейскому эгалитаризму, зависти и мстительности. Речь скорее должна идти о том, что эти настроения оказывались как бы в «слепом пятне» марксистского идеологического анализа и молча</w:t>
        <w:softHyphen/>
        <w:t xml:space="preserve">ливо им легитимировались. Для условий Западной Европы второй трети </w:t>
      </w:r>
      <w:r>
        <w:rPr>
          <w:lang w:val="en-US"/>
        </w:rPr>
        <w:t>XIX</w:t>
      </w:r>
      <w:r>
        <w:rPr/>
        <w:t xml:space="preserve"> века это была не такая уж страшная беда, поскольку сами раннепролетарские иллюзии находились здесь в стадии ес</w:t>
        <w:softHyphen/>
        <w:t>тественного отмирания.</w:t>
      </w:r>
    </w:p>
    <w:p>
      <w:pPr>
        <w:pStyle w:val="Normal"/>
        <w:shd w:fill="FFFFFF" w:val="clear"/>
        <w:spacing w:lineRule="exact" w:line="211"/>
        <w:ind w:left="19" w:right="10" w:firstLine="317"/>
        <w:jc w:val="both"/>
        <w:rPr/>
      </w:pPr>
      <w:r>
        <w:rPr/>
        <w:t xml:space="preserve">Совсем иное дело Россия конца </w:t>
      </w:r>
      <w:r>
        <w:rPr>
          <w:lang w:val="en-US"/>
        </w:rPr>
        <w:t>XIX</w:t>
      </w:r>
      <w:r>
        <w:rPr/>
        <w:t xml:space="preserve"> — первой трети </w:t>
      </w:r>
      <w:r>
        <w:rPr>
          <w:lang w:val="en-US"/>
        </w:rPr>
        <w:t>XX</w:t>
      </w:r>
      <w:r>
        <w:rPr/>
        <w:t xml:space="preserve"> века. К марксистской теории она обращается в пору становления нацио</w:t>
        <w:softHyphen/>
        <w:t>нального капитализма, когда на социальную арену выбрасывается огромная масса предпролетарского охлоса (сельской бедноты, де</w:t>
        <w:softHyphen/>
        <w:t>классированной мелкой буржуазии, пауперов и люмпенов). Имен</w:t>
        <w:softHyphen/>
        <w:t>но в этой стране и должен был трагически сказаться основной пробел марксизма — его оккультно-благодушное отношение к на</w:t>
        <w:softHyphen/>
        <w:t>личному сознанию рабочего класса, а это значит, и к возможным уродливым деформациям его собственного движения и его поли</w:t>
        <w:softHyphen/>
        <w:t>тической партии.</w:t>
      </w:r>
    </w:p>
    <w:p>
      <w:pPr>
        <w:pStyle w:val="Normal"/>
        <w:shd w:fill="FFFFFF" w:val="clear"/>
        <w:spacing w:lineRule="exact" w:line="211"/>
        <w:ind w:left="29" w:firstLine="336"/>
        <w:jc w:val="both"/>
        <w:rPr/>
      </w:pPr>
      <w:r>
        <w:rPr/>
        <w:t>Разумеется, после революции 1848 года (а особенно — в 70— 80-х годах) концепция Маркса — это уже далеко не только рацио</w:t>
        <w:softHyphen/>
        <w:t>нализированный пролетарский мессианизм. Она включает в себя системно-диалектическое представление о классовых отношениях, умудрена полемикой с бунтарски-левацкими коммунистическими доктринами (не в последнюю очередь с российскими). Маркс по</w:t>
        <w:softHyphen/>
        <w:t>степенно избавляется от первоначальной европоцентристской ограниченности своего исследовательского кругозора. Он внима</w:t>
        <w:softHyphen/>
        <w:t>тельнее вглядывается в хозяйственное развитие североамерикан</w:t>
        <w:softHyphen/>
        <w:t>ского континента, где капитализм (в отличие даже от «классиче</w:t>
        <w:softHyphen/>
        <w:t>ской» Англии) имел по логике причитающуюся ему историю, то есть формировался на массовой базе независимого высокотовар</w:t>
        <w:softHyphen/>
        <w:t>ного производства, без насильственной и эксплозивной пролетари</w:t>
        <w:softHyphen/>
        <w:t>зации больших масс населения. Он лучше видит теперь своеобра</w:t>
        <w:softHyphen/>
        <w:t>зие хозяйственных процессов, происходящих в России, Восточной Азии и Латинской Америке, посылает эпистолярные предупреж</w:t>
        <w:softHyphen/>
        <w:t>дения против попыток «прямого наложения» его понятий на спе</w:t>
        <w:softHyphen/>
        <w:t>цифические социально-экономические отношения слаборазвитых стран.   И  в  общем-то,  мне  кажется,  достаточно ясно  понимает,</w:t>
      </w:r>
    </w:p>
    <w:p>
      <w:pPr>
        <w:pStyle w:val="Normal"/>
        <w:shd w:fill="FFFFFF" w:val="clear"/>
        <w:spacing w:before="154" w:after="0"/>
        <w:ind w:left="58" w:hanging="0"/>
        <w:rPr>
          <w:rFonts w:ascii="Arial" w:hAnsi="Arial" w:cs="Arial"/>
          <w:sz w:val="16"/>
          <w:szCs w:val="16"/>
        </w:rPr>
      </w:pPr>
      <w:r>
        <w:rPr>
          <w:rFonts w:cs="Arial" w:ascii="Arial" w:hAnsi="Arial"/>
          <w:sz w:val="16"/>
          <w:szCs w:val="16"/>
        </w:rPr>
        <w:t>320</w:t>
      </w:r>
    </w:p>
    <w:p>
      <w:pPr>
        <w:pStyle w:val="Normal"/>
        <w:shd w:fill="FFFFFF" w:val="clear"/>
        <w:spacing w:lineRule="exact" w:line="197" w:before="144" w:after="0"/>
        <w:ind w:left="197" w:hanging="0"/>
        <w:jc w:val="both"/>
        <w:rPr/>
      </w:pPr>
      <w:r>
        <w:br w:type="column"/>
      </w:r>
      <w:r>
        <w:rPr/>
        <w:t>что его ранние работы дают немало поводов для того, чтобы ре</w:t>
        <w:softHyphen/>
        <w:t>волюционная интеллигенция этих стран восприняла их как экст</w:t>
        <w:softHyphen/>
        <w:t>ремистский вариант романтической критики капитализма и самой западноевропейской цивилизации.</w:t>
      </w:r>
    </w:p>
    <w:p>
      <w:pPr>
        <w:pStyle w:val="Normal"/>
        <w:shd w:fill="FFFFFF" w:val="clear"/>
        <w:spacing w:lineRule="exact" w:line="211"/>
        <w:ind w:left="96" w:hanging="0"/>
        <w:jc w:val="both"/>
        <w:rPr/>
      </w:pPr>
      <w:r>
        <w:rPr/>
        <w:t xml:space="preserve">Вместе с тем основные установки, отстаивавшиеся в  1845 — 1847 годах, Марксом не дезавуированы и не преодолены. Порой (скажем, в ХХП1 — </w:t>
      </w:r>
      <w:r>
        <w:rPr>
          <w:lang w:val="en-US"/>
        </w:rPr>
        <w:t>XXIV</w:t>
      </w:r>
      <w:r>
        <w:rPr/>
        <w:t xml:space="preserve"> главах первого тома  «Капитала»)  они властно  подчиняют себе  новый  по  типу  теоретический  анализ. Но самое существенное заключается в том, что идеология про</w:t>
        <w:softHyphen/>
        <w:t>летарского мессианизма возрождается и форсируется самим рус</w:t>
        <w:softHyphen/>
        <w:t>ским  революционным  движением.   Не   «Гражданской  войной  во Франции» и не третьим томом «Капитала» вдохновляются первые наши марксисты. Маркс для них — это прежде всего автор «Ма</w:t>
        <w:softHyphen/>
        <w:t>нифеста   Коммунистической   партии»,   «Нищеты   философии»   и двадцать  четвертой  главы   первого  тома   «Капитала».  Катастро</w:t>
        <w:softHyphen/>
        <w:t>фам в истолковании исторической эпохи, эсхатологические ожи</w:t>
        <w:softHyphen/>
        <w:t>дания  полного  обновления  социальной  жизни,   которое  должно повлечь за собой обобществление собственности, культ политиче</w:t>
        <w:softHyphen/>
        <w:t>ской левизны,— все это вновь оживает в русском революционном марксизме '. И до пределов возможного доводится здесь преклоне</w:t>
        <w:softHyphen/>
        <w:t>ние перед пролетариатом — перед его обездоленностью, инстинк</w:t>
        <w:softHyphen/>
        <w:t xml:space="preserve">тивной классовой мудростью и готовностью к той революционной отваге, которая «бросает в лицо противнику дерзкий вызов: </w:t>
      </w:r>
      <w:r>
        <w:rPr>
          <w:i/>
          <w:iCs/>
        </w:rPr>
        <w:t>я — ничто,  но  я  должен  быть  всем»</w:t>
      </w:r>
      <w:r>
        <w:rPr>
          <w:i/>
          <w:iCs/>
          <w:vertAlign w:val="superscript"/>
        </w:rPr>
        <w:t>2</w:t>
      </w:r>
      <w:r>
        <w:rPr>
          <w:i/>
          <w:iCs/>
        </w:rPr>
        <w:t xml:space="preserve">.   </w:t>
      </w:r>
      <w:r>
        <w:rPr/>
        <w:t>Вся  социально-политическая концепция Маркса стягивается к идее диктатуры пролетариата, и идея эта становится оселком русского марксистского правоверия. Вопрос  «умер ли марксизм?»  может иметь десятки смыслов. Я выделяю один из них — умерла ли на сегодняшний день идео-</w:t>
      </w:r>
    </w:p>
    <w:p>
      <w:pPr>
        <w:pStyle w:val="Normal"/>
        <w:shd w:fill="FFFFFF" w:val="clear"/>
        <w:spacing w:lineRule="exact" w:line="163" w:before="269" w:after="0"/>
        <w:ind w:left="67" w:right="125" w:firstLine="336"/>
        <w:jc w:val="both"/>
        <w:rPr/>
      </w:pPr>
      <w:r>
        <w:rPr>
          <w:sz w:val="16"/>
          <w:szCs w:val="16"/>
          <w:vertAlign w:val="superscript"/>
        </w:rPr>
        <w:t>1</w:t>
      </w:r>
      <w:r>
        <w:rPr>
          <w:sz w:val="16"/>
          <w:szCs w:val="16"/>
        </w:rPr>
        <w:t xml:space="preserve"> Замечали ли вы, что в языке российской революционной социал-демократии, а затем в языке большевизма и всей нашей последующей партийной печати выражение «левый» непременно употребляется в кавычках, а выражение «пра</w:t>
        <w:softHyphen/>
        <w:t>вый» — без кавычек. Соответственно писать надо: правый и «левый» уклон, пра</w:t>
        <w:softHyphen/>
        <w:t>вый и «левый» оппортунизм. При этом едва ли кто-то задумывается над реальными истоками этой странной стилистической нормы.</w:t>
      </w:r>
    </w:p>
    <w:p>
      <w:pPr>
        <w:pStyle w:val="Normal"/>
        <w:shd w:fill="FFFFFF" w:val="clear"/>
        <w:spacing w:lineRule="exact" w:line="163"/>
        <w:ind w:left="38" w:right="149" w:firstLine="322"/>
        <w:jc w:val="both"/>
        <w:rPr>
          <w:sz w:val="16"/>
          <w:szCs w:val="16"/>
        </w:rPr>
      </w:pPr>
      <w:r>
        <w:rPr>
          <w:sz w:val="16"/>
          <w:szCs w:val="16"/>
        </w:rPr>
        <w:t>Выражение «левый» применительно к оппортунизму непременно берется в кавычки, потому что левизна «левого» оппортунизма считается мнимой. Пред</w:t>
        <w:softHyphen/>
        <w:t>полагается, что в действительности истинный марксизм всегда левее (то бишь рево</w:t>
        <w:softHyphen/>
        <w:t>люционнее) «левого» оппортунизма. Вместе с тем эпитет «левый» по отношению к самому истинному марксизму не применяется (никто и никогда не говорил: «ВКП(б) —самая левая партия нашей современности»). Истинный марксизм на деле левее любых псевдолевых («левых») течений и группировок, но он не левый, поскольку вообще никуда не уклоняется.</w:t>
      </w:r>
    </w:p>
    <w:p>
      <w:pPr>
        <w:pStyle w:val="Normal"/>
        <w:shd w:fill="FFFFFF" w:val="clear"/>
        <w:spacing w:lineRule="exact" w:line="163"/>
        <w:ind w:left="10" w:right="178" w:firstLine="322"/>
        <w:jc w:val="both"/>
        <w:rPr>
          <w:sz w:val="16"/>
          <w:szCs w:val="16"/>
        </w:rPr>
      </w:pPr>
      <w:r>
        <w:rPr>
          <w:sz w:val="16"/>
          <w:szCs w:val="16"/>
        </w:rPr>
        <w:t>Закавыченное выражение «левый» — выразительный лингвистический курьез, достойный внимания психоаналитиков. Оно сродни неисправимо комичному председательскому призыву: «Разрешите открыть наше закрытое партийное соб</w:t>
        <w:softHyphen/>
        <w:t>рание». Оно обнаруживает, что левизна — это бессознательный императив рос</w:t>
        <w:softHyphen/>
        <w:t>сийского революционного марксизма, который одновременно — на уровне легаль</w:t>
        <w:softHyphen/>
        <w:t>ного политического сознания — противится существованию любых уклонов, оппо</w:t>
        <w:softHyphen/>
        <w:t>зиций и фракций. Над закавыченностыо выражения «левый» позволил себе однаж</w:t>
        <w:softHyphen/>
        <w:t>ды порассуждать И. В. Сталин. Если не ошибаюсь, это был его дебют по теме «марксизм и вопросы языкознания».</w:t>
      </w:r>
    </w:p>
    <w:p>
      <w:pPr>
        <w:pStyle w:val="Normal"/>
        <w:shd w:fill="FFFFFF" w:val="clear"/>
        <w:spacing w:lineRule="exact" w:line="163"/>
        <w:ind w:left="302" w:hanging="0"/>
        <w:rPr/>
      </w:pPr>
      <w:r>
        <w:rPr>
          <w:sz w:val="16"/>
          <w:szCs w:val="16"/>
        </w:rPr>
        <w:t xml:space="preserve">^ </w:t>
      </w:r>
      <w:r>
        <w:rPr>
          <w:i/>
          <w:iCs/>
          <w:sz w:val="16"/>
          <w:szCs w:val="16"/>
        </w:rPr>
        <w:t xml:space="preserve">Маркс К. Энгельс Ф. </w:t>
      </w:r>
      <w:r>
        <w:rPr>
          <w:sz w:val="16"/>
          <w:szCs w:val="16"/>
        </w:rPr>
        <w:t>Соч. Т. 1. С. 426.</w:t>
      </w:r>
    </w:p>
    <w:p>
      <w:pPr>
        <w:pStyle w:val="Normal"/>
        <w:shd w:fill="FFFFFF" w:val="clear"/>
        <w:spacing w:before="216" w:after="0"/>
        <w:rPr>
          <w:sz w:val="16"/>
          <w:szCs w:val="16"/>
        </w:rPr>
      </w:pPr>
      <w:r>
        <w:rPr>
          <w:sz w:val="16"/>
          <w:szCs w:val="16"/>
        </w:rPr>
        <w:t>И Заказ 3926</w:t>
      </w:r>
      <w:r>
        <mc:AlternateContent>
          <mc:Choice Requires="wps">
            <w:drawing>
              <wp:anchor behindDoc="0" distT="0" distB="0" distL="24130" distR="24130" simplePos="0" locked="0" layoutInCell="0" allowOverlap="1" relativeHeight="23">
                <wp:simplePos x="0" y="0"/>
                <wp:positionH relativeFrom="column">
                  <wp:posOffset>3910965</wp:posOffset>
                </wp:positionH>
                <wp:positionV relativeFrom="paragraph">
                  <wp:posOffset>140970</wp:posOffset>
                </wp:positionV>
                <wp:extent cx="153035" cy="119380"/>
                <wp:effectExtent l="0" t="0" r="0" b="0"/>
                <wp:wrapSquare wrapText="largest"/>
                <wp:docPr id="33" name="Frame13"/>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sz w:val="16"/>
                                <w:szCs w:val="16"/>
                              </w:rPr>
                            </w:pPr>
                            <w:r>
                              <w:rPr>
                                <w:sz w:val="16"/>
                                <w:szCs w:val="16"/>
                              </w:rPr>
                              <w:t>321</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11.1pt;mso-position-vertical-relative:text;margin-left:307.95pt;mso-position-horizontal-relative:text">
                <v:fill opacity="0f"/>
                <v:textbox inset="0in,0in,0in,0in">
                  <w:txbxContent>
                    <w:p>
                      <w:pPr>
                        <w:pStyle w:val="Normal"/>
                        <w:shd w:fill="FFFFFF" w:val="clear"/>
                        <w:rPr>
                          <w:sz w:val="16"/>
                          <w:szCs w:val="16"/>
                        </w:rPr>
                      </w:pPr>
                      <w:r>
                        <w:rPr>
                          <w:sz w:val="16"/>
                          <w:szCs w:val="16"/>
                        </w:rPr>
                        <w:t>321</w:t>
                      </w:r>
                    </w:p>
                  </w:txbxContent>
                </v:textbox>
                <w10:wrap type="square" side="largest"/>
              </v:rect>
            </w:pict>
          </mc:Fallback>
        </mc:AlternateContent>
      </w:r>
    </w:p>
    <w:p>
      <w:pPr>
        <w:sectPr>
          <w:type w:val="nextPage"/>
          <w:pgSz w:orient="landscape" w:w="16838" w:h="11906"/>
          <w:pgMar w:left="1440" w:right="2007" w:gutter="0" w:header="0" w:top="360" w:footer="0" w:bottom="360"/>
          <w:pgNumType w:fmt="decimal"/>
          <w:cols w:num="2" w:equalWidth="false" w:sep="false">
            <w:col w:w="6417" w:space="388"/>
            <w:col w:w="6580"/>
          </w:cols>
          <w:formProt w:val="false"/>
          <w:textDirection w:val="lrTb"/>
          <w:docGrid w:type="default" w:linePitch="360" w:charSpace="0"/>
        </w:sectPr>
      </w:pPr>
    </w:p>
    <w:p>
      <w:pPr>
        <w:pStyle w:val="Normal"/>
        <w:shd w:fill="FFFFFF" w:val="clear"/>
        <w:spacing w:lineRule="exact" w:line="211" w:before="125" w:after="0"/>
        <w:ind w:left="14" w:hanging="0"/>
        <w:jc w:val="both"/>
        <w:rPr/>
      </w:pPr>
      <w:r>
        <w:rPr/>
        <w:t xml:space="preserve">логия пролетарского мессианизма, которая в первой трети </w:t>
      </w:r>
      <w:r>
        <w:rPr>
          <w:lang w:val="en-US"/>
        </w:rPr>
        <w:t>XX</w:t>
      </w:r>
      <w:r>
        <w:rPr/>
        <w:t xml:space="preserve"> сто</w:t>
        <w:softHyphen/>
        <w:t>летия обеспечила легитимацию наиболее примитивных, наиболее агрессивных и варварских проектов преобразования российского общества? Думаю, что на этот вопрос можно ответить утверди</w:t>
        <w:softHyphen/>
        <w:t xml:space="preserve">тельно. Пролетарский мессианизм не организует больше </w:t>
      </w:r>
      <w:r>
        <w:rPr>
          <w:i/>
          <w:iCs/>
        </w:rPr>
        <w:t>массовое переживание и понимание современной эпохи.</w:t>
      </w:r>
    </w:p>
    <w:p>
      <w:pPr>
        <w:pStyle w:val="Normal"/>
        <w:shd w:fill="FFFFFF" w:val="clear"/>
        <w:spacing w:lineRule="exact" w:line="211"/>
        <w:ind w:right="10" w:firstLine="322"/>
        <w:jc w:val="both"/>
        <w:rPr/>
      </w:pPr>
      <w:r>
        <w:rPr/>
        <w:t>Мне давно не доводилось встречать людей, которые верили бы в общий кризис капитализма, в действие неумолимого закона «аб</w:t>
        <w:softHyphen/>
        <w:t>солютного обнищания», в близкую антропологическую катастро</w:t>
        <w:softHyphen/>
        <w:t>фу, к которой ведет стихийное развитие рыночно-капиталистиче-ских отношений. Едва ли кто-нибудь возьмется сегодня рассуж</w:t>
        <w:softHyphen/>
        <w:t>дать о спасительной мировой пролетарской революции или о рево</w:t>
        <w:softHyphen/>
        <w:t>люционизирующем воздействии крепнущей и развивающейся ми</w:t>
        <w:softHyphen/>
        <w:t xml:space="preserve">ровой системы социализма. Трудно внушить себе, будто рабочие, занятые в современном индустриальном и постиндустриальном производстве (будь то в США или в Советском Союзе, в Японии или Китае), являются носителями «универсальных страданий» и образуют такую общественную группу, которая «представляет собой </w:t>
      </w:r>
      <w:r>
        <w:rPr>
          <w:i/>
          <w:iCs/>
        </w:rPr>
        <w:t xml:space="preserve">полную утрату </w:t>
      </w:r>
      <w:r>
        <w:rPr/>
        <w:t>человека и, следовательно, может возро</w:t>
        <w:softHyphen/>
        <w:t xml:space="preserve">дить себя лишь путем </w:t>
      </w:r>
      <w:r>
        <w:rPr>
          <w:i/>
          <w:iCs/>
        </w:rPr>
        <w:t>полного возрождения человека»</w:t>
      </w:r>
      <w:r>
        <w:rPr>
          <w:i/>
          <w:iCs/>
          <w:vertAlign w:val="superscript"/>
        </w:rPr>
        <w:t>1</w:t>
      </w:r>
      <w:r>
        <w:rPr>
          <w:i/>
          <w:iCs/>
        </w:rPr>
        <w:t>.</w:t>
      </w:r>
    </w:p>
    <w:p>
      <w:pPr>
        <w:pStyle w:val="Normal"/>
        <w:shd w:fill="FFFFFF" w:val="clear"/>
        <w:spacing w:lineRule="exact" w:line="211"/>
        <w:ind w:right="10" w:firstLine="322"/>
        <w:jc w:val="both"/>
        <w:rPr/>
      </w:pPr>
      <w:r>
        <w:rPr/>
        <w:t>Вместе с тем отдельные установки, входящие в структуру про</w:t>
        <w:softHyphen/>
        <w:t>летарского мессианизма, продолжают жить и актуализируются в кризисных ситуациях. Это относится прежде всего к идее про</w:t>
        <w:softHyphen/>
        <w:t>летарской привилегии на истину, к представлению о неискажен-ности (выражаясь языком молодого Маркса, «неидеологичности») сознания трудящегося человека.</w:t>
      </w:r>
    </w:p>
    <w:p>
      <w:pPr>
        <w:pStyle w:val="Normal"/>
        <w:shd w:fill="FFFFFF" w:val="clear"/>
        <w:spacing w:lineRule="exact" w:line="211"/>
        <w:ind w:right="14" w:firstLine="322"/>
        <w:jc w:val="both"/>
        <w:rPr/>
      </w:pPr>
      <w:r>
        <w:rPr/>
        <w:t>Всем известно, насколько широко распространена в нашем обществе убежденность в том, что участие в материальном произ</w:t>
        <w:softHyphen/>
        <w:t>водстве дает непосредственное и безобманное «знание жизни», позволяющее понимать экономику лучше экономистов, а кино — лучше кинематографистов. Этому умонастроению десятилетиями льстила советская пропаганда, достаточно успешно привлекая цитаты из классиков. В годы перестройки оно обнаруживает себя в самых разнообразных и причудливых формах.</w:t>
      </w:r>
    </w:p>
    <w:p>
      <w:pPr>
        <w:pStyle w:val="Normal"/>
        <w:shd w:fill="FFFFFF" w:val="clear"/>
        <w:spacing w:lineRule="exact" w:line="211"/>
        <w:ind w:left="5" w:right="10" w:firstLine="312"/>
        <w:jc w:val="both"/>
        <w:rPr/>
      </w:pPr>
      <w:r>
        <w:rPr/>
        <w:t>Так, считается желательным, чтобы рабочие в советском парла</w:t>
        <w:softHyphen/>
        <w:t>менте непременно были представлены рабочими делегатами: это способствовало бы не только наилучшему выражению их насущ</w:t>
        <w:softHyphen/>
        <w:t>ных интересов, но и безошибочному пониманию всей совокупности общественных проблем. Считается желательным, чтобы прошлое в нашей стране изображалось таким, каким его переживали про</w:t>
        <w:softHyphen/>
        <w:t>стые труженики и каким оно сохранилось в их памяти. Считается почти самоочевидным, будто рабочая масса могла участвовать в бесчинствах и преступлениях минувших десятилетий только по</w:t>
        <w:softHyphen/>
        <w:t>тому, что была соблазнена и обманута, сама же смотрела на вещи, может быть, и простодушно, но правильно. Рабочий класс от рож</w:t>
        <w:softHyphen/>
        <w:t>дения жил в истине и пребудет в ней до конца веков, какими бы кривыми путями ни шла история и куда бы ни толкали се лжетео-</w:t>
      </w:r>
    </w:p>
    <w:p>
      <w:pPr>
        <w:pStyle w:val="Normal"/>
        <w:shd w:fill="FFFFFF" w:val="clear"/>
        <w:spacing w:before="226" w:after="0"/>
        <w:ind w:left="466" w:hanging="0"/>
        <w:rPr/>
      </w:pPr>
      <w:r>
        <w:rPr>
          <w:i/>
          <w:iCs/>
          <w:sz w:val="16"/>
          <w:szCs w:val="16"/>
        </w:rPr>
        <w:t xml:space="preserve">Маркс. К., Энгельс Ф. </w:t>
      </w:r>
      <w:r>
        <w:rPr>
          <w:sz w:val="16"/>
          <w:szCs w:val="16"/>
        </w:rPr>
        <w:t>Соч. Т.  1. С. 428.</w:t>
      </w:r>
    </w:p>
    <w:p>
      <w:pPr>
        <w:pStyle w:val="Normal"/>
        <w:shd w:fill="FFFFFF" w:val="clear"/>
        <w:spacing w:lineRule="exact" w:line="211"/>
        <w:rPr/>
      </w:pPr>
      <w:r>
        <w:br w:type="column"/>
      </w:r>
      <w:r>
        <w:rPr/>
        <w:t>ретики,   преступные   партийные   лидеры   и   аппаратные   верхи...</w:t>
      </w:r>
    </w:p>
    <w:p>
      <w:pPr>
        <w:pStyle w:val="Normal"/>
        <w:shd w:fill="FFFFFF" w:val="clear"/>
        <w:spacing w:lineRule="exact" w:line="211"/>
        <w:ind w:right="38" w:firstLine="312"/>
        <w:jc w:val="both"/>
        <w:rPr/>
      </w:pPr>
      <w:r>
        <w:rPr/>
        <w:t>Воззрения подобного рода — одновременно и горделивые, и жалкие — наиболее распространены в малоквалифицированных, низкооплачиваемых и социально обойденных слоях рабочего класса. Однако в условиях общего ухудшения материального положения народа, хозяйственных неурядиц и политико-идеологи</w:t>
        <w:softHyphen/>
        <w:t>ческой неопределенности (а это сегодняшние наши условия) они могут получить самое широкое признание и, что всего опаснее, ак</w:t>
        <w:softHyphen/>
        <w:t>тивно насаждаться и использоваться консервативно-популистски</w:t>
        <w:softHyphen/>
        <w:t>ми организациями.</w:t>
      </w:r>
    </w:p>
    <w:p>
      <w:pPr>
        <w:pStyle w:val="Normal"/>
        <w:shd w:fill="FFFFFF" w:val="clear"/>
        <w:spacing w:lineRule="exact" w:line="211"/>
        <w:ind w:left="5" w:right="29" w:firstLine="322"/>
        <w:jc w:val="both"/>
        <w:rPr/>
      </w:pPr>
      <w:r>
        <w:rPr/>
        <w:t>Какие обязанности это налагает на интеллигенцию, сочувст</w:t>
        <w:softHyphen/>
        <w:t>вующую перестройке, на людей, более или менее профессионально занимающихся проблематикой общественного сознания?</w:t>
      </w:r>
    </w:p>
    <w:p>
      <w:pPr>
        <w:pStyle w:val="Normal"/>
        <w:shd w:fill="FFFFFF" w:val="clear"/>
        <w:spacing w:lineRule="exact" w:line="211"/>
        <w:ind w:left="29" w:right="29" w:firstLine="288"/>
        <w:jc w:val="both"/>
        <w:rPr/>
      </w:pPr>
      <w:r>
        <w:rPr/>
        <w:t xml:space="preserve">На мой взгляд, здесь возникают две задачи, решение которых (сразу подчеркну это) предполагает независимое и творческое использование </w:t>
      </w:r>
      <w:r>
        <w:rPr>
          <w:i/>
          <w:iCs/>
        </w:rPr>
        <w:t>марксистского теоретического наследия.</w:t>
      </w:r>
    </w:p>
    <w:p>
      <w:pPr>
        <w:pStyle w:val="Normal"/>
        <w:numPr>
          <w:ilvl w:val="0"/>
          <w:numId w:val="1"/>
        </w:numPr>
        <w:shd w:fill="FFFFFF" w:val="clear"/>
        <w:tabs>
          <w:tab w:val="clear" w:pos="720"/>
          <w:tab w:val="left" w:pos="605" w:leader="none"/>
        </w:tabs>
        <w:spacing w:lineRule="exact" w:line="211"/>
        <w:ind w:left="10" w:right="10" w:firstLine="322"/>
        <w:jc w:val="both"/>
        <w:rPr>
          <w:spacing w:val="-13"/>
        </w:rPr>
      </w:pPr>
      <w:r>
        <w:rPr/>
        <w:t>Растущее плебейско-пролетарское чванство должно блоки</w:t>
        <w:softHyphen/>
        <w:t>роваться широким фронтом исследований и публикаций, посвя</w:t>
        <w:softHyphen/>
        <w:t>щенных критической истории рабочего класса. При написании этой истории необходимо применять те методы классово со</w:t>
        <w:softHyphen/>
        <w:t>циального анализа и ту презумпцию теоретической безжалост</w:t>
        <w:softHyphen/>
        <w:t xml:space="preserve">ности, которые Маркс отработал в критике непролетарских политических движений (образцовым в этом отношении я считаю его анализ буржуазии и мелкой буржуазии в «Восемнадцатом брюмера Луи Бонапарта»). Центральной проблемой критической истории </w:t>
      </w:r>
      <w:r>
        <w:rPr>
          <w:i/>
          <w:iCs/>
        </w:rPr>
        <w:t xml:space="preserve">российского </w:t>
      </w:r>
      <w:r>
        <w:rPr/>
        <w:t>рабочего класса должен стать вопрос о ро</w:t>
        <w:softHyphen/>
        <w:t>ли рапнепролетарских иллюзий в утверждении военно-коммуни</w:t>
        <w:softHyphen/>
        <w:t>стических и административно-тоталитарных концепций социа</w:t>
        <w:softHyphen/>
        <w:t>лизма.</w:t>
      </w:r>
    </w:p>
    <w:p>
      <w:pPr>
        <w:pStyle w:val="Normal"/>
        <w:numPr>
          <w:ilvl w:val="0"/>
          <w:numId w:val="1"/>
        </w:numPr>
        <w:shd w:fill="FFFFFF" w:val="clear"/>
        <w:tabs>
          <w:tab w:val="clear" w:pos="720"/>
          <w:tab w:val="left" w:pos="605" w:leader="none"/>
        </w:tabs>
        <w:spacing w:lineRule="exact" w:line="211"/>
        <w:ind w:left="10" w:right="10" w:firstLine="322"/>
        <w:jc w:val="both"/>
        <w:rPr>
          <w:spacing w:val="-6"/>
        </w:rPr>
      </w:pPr>
      <w:r>
        <w:rPr/>
        <w:t>Пролетарский мессианизм не изживет себя до конца, пока не будет теоретически доказано, что справедливое завершение ис</w:t>
        <w:softHyphen/>
        <w:t>тории вовсе не обязательно должно быть царством труда и что фабрично-заводской рабочий класс — это эпизодический и, в сущ</w:t>
        <w:softHyphen/>
        <w:t>ности, уже отживающий персонаж в истории материального про</w:t>
        <w:softHyphen/>
        <w:t>изводства.</w:t>
      </w:r>
    </w:p>
    <w:p>
      <w:pPr>
        <w:pStyle w:val="Normal"/>
        <w:shd w:fill="FFFFFF" w:val="clear"/>
        <w:spacing w:lineRule="exact" w:line="211"/>
        <w:ind w:left="14" w:firstLine="312"/>
        <w:jc w:val="both"/>
        <w:rPr/>
      </w:pPr>
      <w:r>
        <w:rPr/>
        <w:t xml:space="preserve">Для борьбы с плебейски-пролетарским чванством необходима </w:t>
      </w:r>
      <w:r>
        <w:rPr>
          <w:i/>
          <w:iCs/>
        </w:rPr>
        <w:t xml:space="preserve">критическая футурология. </w:t>
      </w:r>
      <w:r>
        <w:rPr/>
        <w:t>И, как это ни странно на первый взгляд, одним из условий ее утверждения в современной культуре может быть новаторское осмысление марксовых представлений о ком</w:t>
        <w:softHyphen/>
        <w:t>мунизме.</w:t>
      </w:r>
    </w:p>
    <w:p>
      <w:pPr>
        <w:pStyle w:val="Normal"/>
        <w:shd w:fill="FFFFFF" w:val="clear"/>
        <w:spacing w:lineRule="exact" w:line="211"/>
        <w:ind w:left="19" w:right="10" w:firstLine="317"/>
        <w:jc w:val="both"/>
        <w:rPr/>
      </w:pPr>
      <w:r>
        <w:rPr/>
        <w:t>Напомню, что уже в первых набросках программы человече</w:t>
        <w:softHyphen/>
        <w:t>ской эмансипации (в той самой статье «К критике гегелевской философии права. Введение», к которой восходит сам марксист</w:t>
        <w:softHyphen/>
        <w:t>ский пролетарский мессианизм) фигурирует понятие «устране</w:t>
        <w:softHyphen/>
        <w:t>ние пролетариата». Его мощный смысловой потенциал раскрыва</w:t>
        <w:softHyphen/>
        <w:t>ется в «Очерках критики политической экономики» 1858 — 1859 годов и в знаменитом (всегда шокировавшем самих марксис</w:t>
        <w:softHyphen/>
        <w:t>тов) рассуждении о коммунизме как обществе, которое находится «по ту сторону материального производства» и «по ту сторону труда».</w:t>
      </w:r>
    </w:p>
    <w:p>
      <w:pPr>
        <w:sectPr>
          <w:type w:val="nextPage"/>
          <w:pgSz w:orient="landscape" w:w="16838" w:h="11906"/>
          <w:pgMar w:left="1250" w:right="1251" w:gutter="0" w:header="0" w:top="360" w:footer="0" w:bottom="360"/>
          <w:pgNumType w:fmt="decimal"/>
          <w:cols w:num="2" w:equalWidth="false" w:sep="false">
            <w:col w:w="6388" w:space="1540"/>
            <w:col w:w="6403"/>
          </w:cols>
          <w:formProt w:val="false"/>
          <w:textDirection w:val="lrTb"/>
          <w:docGrid w:type="default" w:linePitch="360" w:charSpace="0"/>
        </w:sectPr>
      </w:pPr>
    </w:p>
    <w:p>
      <w:pPr>
        <w:pStyle w:val="Normal"/>
        <w:shd w:fill="FFFFFF" w:val="clear"/>
        <w:spacing w:before="173" w:after="0"/>
        <w:ind w:left="19" w:hanging="0"/>
        <w:rPr>
          <w:rFonts w:ascii="Arial" w:hAnsi="Arial" w:cs="Arial"/>
          <w:sz w:val="16"/>
          <w:szCs w:val="16"/>
        </w:rPr>
      </w:pPr>
      <w:r>
        <w:rPr>
          <w:rFonts w:cs="Arial" w:ascii="Arial" w:hAnsi="Arial"/>
          <w:sz w:val="16"/>
          <w:szCs w:val="16"/>
        </w:rPr>
        <w:t>322</w:t>
      </w:r>
    </w:p>
    <w:p>
      <w:pPr>
        <w:sectPr>
          <w:type w:val="continuous"/>
          <w:pgSz w:orient="landscape" w:w="16838" w:h="11906"/>
          <w:pgMar w:left="1250" w:right="1251" w:gutter="0" w:header="0" w:top="360" w:footer="0" w:bottom="360"/>
          <w:formProt w:val="false"/>
          <w:textDirection w:val="lrTb"/>
          <w:docGrid w:type="default" w:linePitch="360" w:charSpace="0"/>
        </w:sectPr>
      </w:pPr>
    </w:p>
    <w:p>
      <w:pPr>
        <w:pStyle w:val="Normal"/>
        <w:shd w:fill="FFFFFF" w:val="clear"/>
        <w:spacing w:lineRule="exact" w:line="211" w:before="110" w:after="0"/>
        <w:ind w:right="10" w:firstLine="322"/>
        <w:jc w:val="both"/>
        <w:rPr/>
      </w:pPr>
      <w:r>
        <w:rPr/>
        <w:t>Разумеется, и эта идея «потусторонности» по отношению ко всей прошедшей, экономически детерминированной истории, и такие понятия, как «производительная сила науки» или «свобод</w:t>
        <w:softHyphen/>
        <w:t>ное время, выступающее в качестве истинной меры обществен</w:t>
        <w:softHyphen/>
        <w:t>ного богатства», представляют собой не более чем концептуаль</w:t>
        <w:softHyphen/>
        <w:t>ные эскизы. Не следует цепляться за более конкретные рас</w:t>
        <w:softHyphen/>
        <w:t xml:space="preserve">шифровки, которые пытался дать им сам Маркс, поскольку они обременены узкими культурно-технологическими ассоциациями, соразмерными условиям и возможностям </w:t>
      </w:r>
      <w:r>
        <w:rPr>
          <w:lang w:val="en-US"/>
        </w:rPr>
        <w:t>XIX</w:t>
      </w:r>
      <w:r>
        <w:rPr/>
        <w:t xml:space="preserve"> столетия. Надо как раз отнестись к концептуальным эскизам Маркса как к масштаб</w:t>
        <w:softHyphen/>
        <w:t>ным символическим шифрам, в толкование которых могут вовле</w:t>
        <w:softHyphen/>
        <w:t>каться все догадки, подсказываемые современным («постинду</w:t>
        <w:softHyphen/>
        <w:t>стриальным»,  «технотронным»  и т. д.)   производством.</w:t>
      </w:r>
    </w:p>
    <w:p>
      <w:pPr>
        <w:pStyle w:val="Normal"/>
        <w:shd w:fill="FFFFFF" w:val="clear"/>
        <w:spacing w:lineRule="exact" w:line="211"/>
        <w:ind w:left="14" w:right="5" w:firstLine="322"/>
        <w:jc w:val="both"/>
        <w:rPr/>
      </w:pPr>
      <w:r>
        <w:rPr/>
        <w:t>Важно понять, что марксово представление о коммунизме — это не научно-технический прогноз, а скорее социальное (нерели</w:t>
        <w:softHyphen/>
        <w:t xml:space="preserve">гиозное) пророчество. Поскольку это </w:t>
      </w:r>
      <w:r>
        <w:rPr>
          <w:i/>
          <w:iCs/>
        </w:rPr>
        <w:t xml:space="preserve">пророчество, </w:t>
      </w:r>
      <w:r>
        <w:rPr/>
        <w:t>с ним следует обращаться экзегетически, то есть выстраивать его многообразные предельно .мыслимые толкования, подчиненные только общегу</w:t>
        <w:softHyphen/>
        <w:t>манистическим ценностям и футурологическому критерию «это по крайней мере невозможно». Поскольку же это пророчество нерелигиозное, его содержание не должно входить в состав акту</w:t>
        <w:softHyphen/>
        <w:t>ально действенной веры, не должно пониматься как провозвестие, которое вот уже скоро, «вот уже завтра» исполнится и воплотится.</w:t>
      </w:r>
    </w:p>
    <w:p>
      <w:pPr>
        <w:pStyle w:val="Normal"/>
        <w:shd w:fill="FFFFFF" w:val="clear"/>
        <w:spacing w:lineRule="exact" w:line="211"/>
        <w:ind w:left="10" w:firstLine="312"/>
        <w:jc w:val="both"/>
        <w:rPr/>
      </w:pPr>
      <w:r>
        <w:rPr/>
        <w:t>Коммунизм — не программная задача (будь то по «минимуму» или по «максимуму»). Это скорее «сверхзадача», то есть идеаль</w:t>
        <w:softHyphen/>
        <w:t>ный ориентир, достижение которого вовсе не гарантировано само</w:t>
        <w:softHyphen/>
        <w:t>теком истории. Он может включать в себя поэтому и такие цели, осуществление которых почти невероятно, но от которых мы тем не менее не можем отказаться по нравственному устройству нашего существа. К числу таких целей принадлежит и существование «по ту сторону материального производства», когда техника до</w:t>
        <w:softHyphen/>
        <w:t>ставляет человеку все элементарно необходимое для жизни, и никто уже не обладает обременительной привилегией «добытчика всех благ» и не может чваниться даже  «потом лица своего».</w:t>
      </w:r>
    </w:p>
    <w:p>
      <w:pPr>
        <w:pStyle w:val="Normal"/>
        <w:shd w:fill="FFFFFF" w:val="clear"/>
        <w:spacing w:lineRule="exact" w:line="211"/>
        <w:ind w:left="24" w:firstLine="322"/>
        <w:jc w:val="both"/>
        <w:rPr/>
      </w:pPr>
      <w:r>
        <w:rPr/>
        <w:t>Вы спросите: а для чего, собственно, нужны исторически не гарантированные цели, к которым посильно лишь бесконечно при</w:t>
        <w:softHyphen/>
        <w:t>ближаться? Да вот для того хотя бы, чтобы ни одна общественная группа, ни одна особая категория людей, входящая в структуру сов</w:t>
        <w:softHyphen/>
        <w:t>ременного социума, не могла мыслить себя как извечная константа общественной   жизни   или,   говоря   попросту,   как   «пуп   земли».</w:t>
      </w:r>
    </w:p>
    <w:p>
      <w:pPr>
        <w:pStyle w:val="Normal"/>
        <w:shd w:fill="FFFFFF" w:val="clear"/>
        <w:spacing w:lineRule="exact" w:line="211" w:before="5" w:after="0"/>
        <w:ind w:left="5" w:right="19" w:firstLine="307"/>
        <w:jc w:val="both"/>
        <w:rPr/>
      </w:pPr>
      <w:r>
        <w:rPr/>
        <w:t>То, что человек представляет собой существо, которое не может не задаваться негарантированными (лишь в пределе, лишь в бес</w:t>
        <w:softHyphen/>
        <w:t>конечности достижимыми) целями, было впервые осознано клас</w:t>
        <w:softHyphen/>
        <w:t>сической философией. Яснее всего это выразил Иммануил Кант, мыслитель, обладавший наивысшей за всю историю мысли культу</w:t>
        <w:softHyphen/>
        <w:t>рой полагания идеала. И именно Кант понял и выразил то обстоя</w:t>
        <w:softHyphen/>
        <w:t>тельство, что способность (а также обреченность) человека пола</w:t>
        <w:softHyphen/>
        <w:t>гать практически неосуществимые цели есть следствие его небо</w:t>
        <w:softHyphen/>
        <w:t>жественности.</w:t>
      </w:r>
    </w:p>
    <w:p>
      <w:pPr>
        <w:pStyle w:val="Normal"/>
        <w:shd w:fill="FFFFFF" w:val="clear"/>
        <w:spacing w:lineRule="exact" w:line="206"/>
        <w:ind w:right="38" w:firstLine="312"/>
        <w:jc w:val="both"/>
        <w:rPr/>
      </w:pPr>
      <w:r>
        <w:br w:type="column"/>
      </w:r>
      <w:r>
        <w:rPr/>
        <w:t>Сегодня нам, как никогда, нужна кантовская культура ориен</w:t>
        <w:softHyphen/>
        <w:t>тирующего отдаления желаемого. Если мы ею не овладеем, мы вообще рискуем потерять социальный идеал. Слишком долго марксисты злоупотребляли его «программными приближения</w:t>
        <w:softHyphen/>
        <w:t>ми», слишком долго обращались с ним в соответствии со сло</w:t>
        <w:softHyphen/>
        <w:t>вами нынешнего молодежного шлягера:</w:t>
      </w:r>
    </w:p>
    <w:p>
      <w:pPr>
        <w:pStyle w:val="Normal"/>
        <w:shd w:fill="FFFFFF" w:val="clear"/>
        <w:spacing w:lineRule="exact" w:line="168" w:before="67" w:after="0"/>
        <w:ind w:left="2794" w:right="922" w:hanging="0"/>
        <w:rPr>
          <w:sz w:val="16"/>
          <w:szCs w:val="16"/>
        </w:rPr>
      </w:pPr>
      <w:r>
        <w:rPr>
          <w:sz w:val="16"/>
          <w:szCs w:val="16"/>
        </w:rPr>
        <w:t>Запряги мечту в повозку дней, Да тяни поводья посильней!</w:t>
      </w:r>
    </w:p>
    <w:p>
      <w:pPr>
        <w:pStyle w:val="Normal"/>
        <w:shd w:fill="FFFFFF" w:val="clear"/>
        <w:spacing w:lineRule="exact" w:line="211" w:before="178" w:after="0"/>
        <w:ind w:left="10" w:right="34" w:firstLine="312"/>
        <w:jc w:val="both"/>
        <w:rPr/>
      </w:pPr>
      <w:r>
        <w:rPr/>
        <w:t>Но чтобы овладеть культурой полагания идеала, надо покон</w:t>
        <w:softHyphen/>
        <w:t>чить с концепцией человеческого богоподобия, с идеей титанизма, которая, как мы видели, изначально определяла Марксово пере</w:t>
        <w:softHyphen/>
        <w:t>живание истории. Мечту Маркса можно спасти, лишь реально отбросив его с юности взлелеянный миф.</w:t>
      </w:r>
    </w:p>
    <w:p>
      <w:pPr>
        <w:pStyle w:val="Normal"/>
        <w:shd w:fill="FFFFFF" w:val="clear"/>
        <w:spacing w:lineRule="exact" w:line="211" w:before="10" w:after="0"/>
        <w:ind w:left="19" w:right="24" w:firstLine="317"/>
        <w:jc w:val="both"/>
        <w:rPr/>
      </w:pPr>
      <w:r>
        <w:rPr/>
        <w:t>Человек не бог. Эта мысль, детально проработанная в высоко</w:t>
        <w:softHyphen/>
        <w:t xml:space="preserve">развитых религиях (в христианстве прежде всего), должна быть хорошо понята и верующими, и неверующими. </w:t>
      </w:r>
      <w:r>
        <w:rPr>
          <w:i/>
          <w:iCs/>
        </w:rPr>
        <w:t xml:space="preserve">Даже если бога нет, человек — не бог. </w:t>
      </w:r>
      <w:r>
        <w:rPr/>
        <w:t>Поэтому и от распятого человека нельзя ожидать чуда спасения, чуда преображения социальной вселенной. Крайнее угнетение, обездоленность делают людей достойными крайнего сострадания. Но надеяться можно только на человека, еще не придушенного насилием и произволом, на человека, кото</w:t>
        <w:softHyphen/>
        <w:t>рый не разучился ценить нормальные, правовые, политические и социальные условия существования и развития.</w:t>
      </w:r>
    </w:p>
    <w:p>
      <w:pPr>
        <w:pStyle w:val="Normal"/>
        <w:shd w:fill="FFFFFF" w:val="clear"/>
        <w:spacing w:lineRule="exact" w:line="211" w:before="250" w:after="0"/>
        <w:ind w:left="2842" w:hanging="0"/>
        <w:rPr/>
      </w:pPr>
      <w:r>
        <w:rPr>
          <w:b/>
          <w:bCs/>
        </w:rPr>
        <w:t xml:space="preserve">Ю. Б. Пищик. </w:t>
      </w:r>
      <w:r>
        <w:rPr/>
        <w:t>Надо освободить Маркса   от   презумпции   виновности</w:t>
      </w:r>
    </w:p>
    <w:p>
      <w:pPr>
        <w:pStyle w:val="Normal"/>
        <w:shd w:fill="FFFFFF" w:val="clear"/>
        <w:spacing w:lineRule="exact" w:line="211" w:before="168" w:after="0"/>
        <w:ind w:left="43" w:right="5" w:firstLine="307"/>
        <w:jc w:val="both"/>
        <w:rPr/>
      </w:pPr>
      <w:r>
        <w:rPr/>
        <w:t>Сразу признаюсь, лично я — марксистский апологет. Маркс — по преимуществу ученый. Это преимущественно ученый, у кото</w:t>
        <w:softHyphen/>
        <w:t>рого, наряду с собственно исследовательскими трудами, есть и публицистика, и такое произведение, как «Манифест Коммунис</w:t>
        <w:softHyphen/>
        <w:t>тической партии» (написанное в соавторстве), по сути политиче</w:t>
        <w:softHyphen/>
        <w:t>ский памфлет. А мы рассматриваем этот «катехизис» как закон</w:t>
        <w:softHyphen/>
        <w:t>ченный научный компендиум, в котором «все суть». Я уверен, что если бы изменившаяся ситуация в какой-то момент подсказала Марксу, что пролетариат исчерпывает себя в качестве главной революционной силы, исчезает его абсолютное обнищание как ин</w:t>
        <w:softHyphen/>
        <w:t>тенция этой революционности, то он преспокойно выбросил бы тезис о миссии пролетариата, ибо он был прежде всего ученый.</w:t>
      </w:r>
    </w:p>
    <w:p>
      <w:pPr>
        <w:pStyle w:val="Normal"/>
        <w:shd w:fill="FFFFFF" w:val="clear"/>
        <w:spacing w:lineRule="exact" w:line="211"/>
        <w:ind w:left="48" w:firstLine="317"/>
        <w:jc w:val="both"/>
        <w:rPr/>
      </w:pPr>
      <w:r>
        <w:rPr/>
        <w:t>Далее. Все мы настолько политизированы и идеологизированы, что тяжкий груз накопленных и впитанных нами политических, идеологических и прочих презумпций переносим и на Маркса. Он у нас нередко выглядит этаким политическим деятелем, вышед</w:t>
        <w:softHyphen/>
        <w:t xml:space="preserve">шим с кистенем на дорогу революции </w:t>
      </w:r>
      <w:r>
        <w:rPr>
          <w:lang w:val="en-US"/>
        </w:rPr>
        <w:t>XIX</w:t>
      </w:r>
      <w:r>
        <w:rPr/>
        <w:t xml:space="preserve"> века, который хотел с пролетариата мзду получить, проложить ему дорогу в рай, а потом с него получить дивиденды, если бы тот победил, конечно. Но ведь у Маркса этого ничего нет. Я и поддерживаю В. М. Межуева в том, что надо освободить Маркса от презумпции виновности.</w:t>
      </w:r>
    </w:p>
    <w:p>
      <w:pPr>
        <w:sectPr>
          <w:type w:val="nextPage"/>
          <w:pgSz w:orient="landscape" w:w="16838" w:h="11906"/>
          <w:pgMar w:left="922" w:right="1440" w:gutter="0" w:header="0" w:top="360" w:footer="0" w:bottom="360"/>
          <w:pgNumType w:fmt="decimal"/>
          <w:cols w:num="2" w:equalWidth="false" w:sep="false">
            <w:col w:w="6388" w:space="1670"/>
            <w:col w:w="6412"/>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937" w:right="922" w:gutter="0" w:header="0" w:top="360" w:footer="0" w:bottom="360"/>
          <w:pgNumType w:fmt="decimal"/>
          <w:formProt w:val="false"/>
          <w:textDirection w:val="lrTb"/>
          <w:docGrid w:type="default" w:linePitch="360" w:charSpace="0"/>
        </w:sectPr>
      </w:pPr>
    </w:p>
    <w:p>
      <w:pPr>
        <w:pStyle w:val="Normal"/>
        <w:shd w:fill="FFFFFF" w:val="clear"/>
        <w:spacing w:before="110" w:after="0"/>
        <w:rPr>
          <w:rFonts w:ascii="Arial" w:hAnsi="Arial" w:cs="Arial"/>
          <w:sz w:val="16"/>
          <w:szCs w:val="16"/>
        </w:rPr>
      </w:pPr>
      <w:r>
        <w:rPr>
          <w:rFonts w:cs="Arial" w:ascii="Arial" w:hAnsi="Arial"/>
          <w:sz w:val="16"/>
          <w:szCs w:val="16"/>
        </w:rPr>
        <w:t>324</w:t>
      </w:r>
    </w:p>
    <w:p>
      <w:pPr>
        <w:pStyle w:val="Normal"/>
        <w:shd w:fill="FFFFFF" w:val="clear"/>
        <w:rPr>
          <w:sz w:val="16"/>
          <w:szCs w:val="16"/>
        </w:rPr>
      </w:pPr>
      <w:r>
        <w:br w:type="column"/>
      </w:r>
      <w:r>
        <w:rPr>
          <w:sz w:val="16"/>
          <w:szCs w:val="16"/>
        </w:rPr>
        <w:t>325</w:t>
      </w:r>
    </w:p>
    <w:p>
      <w:pPr>
        <w:sectPr>
          <w:type w:val="continuous"/>
          <w:pgSz w:orient="landscape" w:w="16838" w:h="11906"/>
          <w:pgMar w:left="937" w:right="922" w:gutter="0" w:header="0" w:top="360" w:footer="0" w:bottom="360"/>
          <w:cols w:num="2" w:space="13536" w:equalWidth="true" w:sep="false"/>
          <w:formProt w:val="false"/>
          <w:textDirection w:val="lrTb"/>
          <w:docGrid w:type="default" w:linePitch="360" w:charSpace="0"/>
        </w:sectPr>
      </w:pPr>
    </w:p>
    <w:p>
      <w:pPr>
        <w:pStyle w:val="Normal"/>
        <w:shd w:fill="FFFFFF" w:val="clear"/>
        <w:spacing w:lineRule="exact" w:line="211" w:before="43" w:after="0"/>
        <w:ind w:left="24" w:firstLine="322"/>
        <w:jc w:val="both"/>
        <w:rPr/>
      </w:pPr>
      <w:r>
        <w:rPr/>
        <w:t>У нас сейчас много развелось метафизиков, скользящих по поверхности явлений. Посмотрите, что пишет В. Солоухин в работе «Читая Ленина». Человек просто не понимает онтологию истории, ее логику, скачет по явлениям, выхватывает то одну ци</w:t>
        <w:softHyphen/>
        <w:t>тату, то вторую и т. п. Хочу порекомендовать всем прочитать про</w:t>
        <w:softHyphen/>
        <w:t>изведение Маркса «Великие мужи эмиграции», которое, видимо, никто давно не читал. Прочтите сейчас, свежим взглядом. Ситуа</w:t>
        <w:softHyphen/>
        <w:t>ция написания ее, грубо говоря, следующая: в библиотеке Британ</w:t>
        <w:softHyphen/>
        <w:t>ского музея сидит этакий теоретик, который начинает охаивать всех, кто совершил революцию. И они, революционеры, люди, рис</w:t>
        <w:softHyphen/>
        <w:t>ковавшие жизнью, обрушились на него: «Ах ты, сукин сын, сидел в библиотеке, а мы жизнью рисковали!» А он им: «Да вы не жизнью рисковали! Революция потерпела крах, потому что никто из вас революцией как таковой не интересовался... Один пошел из-за де</w:t>
        <w:softHyphen/>
        <w:t>вушки, второй из-за того, что министром хотел стать» и т. д. и т. п. Кто-то может и так прочитать — мол, какой нахал Маркс. А я вижу в этом имманентный анализ ситуации, который сегодня как раз стал актуален. У нас сегодня многие «великие мужи эмигра</w:t>
        <w:softHyphen/>
        <w:t>ции» сидят, ведут большой разговор о том, как они натерпелись и кто виноват. А виноваты они сами, по крайней мере многие из них.</w:t>
      </w:r>
    </w:p>
    <w:p>
      <w:pPr>
        <w:pStyle w:val="Normal"/>
        <w:shd w:fill="FFFFFF" w:val="clear"/>
        <w:spacing w:lineRule="exact" w:line="216" w:before="240" w:after="0"/>
        <w:ind w:left="2837" w:hanging="0"/>
        <w:rPr/>
      </w:pPr>
      <w:r>
        <w:rPr>
          <w:b/>
          <w:bCs/>
        </w:rPr>
        <w:t xml:space="preserve">В. П. Терин.  </w:t>
      </w:r>
      <w:r>
        <w:rPr/>
        <w:t>В  критике марксизма много легковесного</w:t>
      </w:r>
    </w:p>
    <w:p>
      <w:pPr>
        <w:pStyle w:val="Normal"/>
        <w:shd w:fill="FFFFFF" w:val="clear"/>
        <w:spacing w:lineRule="exact" w:line="211" w:before="202" w:after="0"/>
        <w:ind w:right="14" w:firstLine="322"/>
        <w:jc w:val="both"/>
        <w:rPr/>
      </w:pPr>
      <w:r>
        <w:rPr/>
        <w:t>Известное положение «Немецкой идеологии» о несовместимо</w:t>
        <w:softHyphen/>
        <w:t>сти с мировоззрением ее авторов отношения к человеку как к «строительному материалу» для будущего счастья подтвержда</w:t>
        <w:softHyphen/>
        <w:t>ется всем последующим развитием марксизма. Но, по-видимому, недостаточное внимание обращается на то, что уже здесь заложена возможность утопического отношения к действительности, когда — именно потому, что реально живущие «здесь и сейчас» поколения рассматриваются в качестве не средства, а цели,— люди, берущие на себя лично ответственность за их жизнь, готовы рваться «штур</w:t>
        <w:softHyphen/>
        <w:t>мовать небо». Иначе говоря, проблематика выявления и преодо</w:t>
        <w:softHyphen/>
        <w:t>ления синдрома утопии является имманентно присущей марксизму (как форме гуманистического мировоззрения), и игнорирование этого может выразиться в прекраснодушном самолюбовании (со всеми вытекающими последствиями).</w:t>
      </w:r>
    </w:p>
    <w:p>
      <w:pPr>
        <w:pStyle w:val="Normal"/>
        <w:shd w:fill="FFFFFF" w:val="clear"/>
        <w:spacing w:lineRule="exact" w:line="211" w:before="5" w:after="0"/>
        <w:ind w:right="34" w:firstLine="326"/>
        <w:jc w:val="both"/>
        <w:rPr/>
      </w:pPr>
      <w:r>
        <w:rPr/>
        <w:t>Категорический императив марксизма — теоретическая разра</w:t>
        <w:softHyphen/>
        <w:t>ботка общественного действия в ответ на вызов человеку и об</w:t>
        <w:softHyphen/>
        <w:t>ществу со стороны каждого данного «здесь и сейчас» их бытия, возможная лишь в процессе освоения («снятия») всей человече</w:t>
        <w:softHyphen/>
        <w:t>ской культуры, а тем самым требующая максимально доступных совместных, «соборных» усилий, являющаяся конкретным выра</w:t>
        <w:softHyphen/>
        <w:t>жением приоритета общечеловеческих интересов и ценностей. Такое «расширительное» толкование марксизма не только не «от</w:t>
        <w:softHyphen/>
        <w:t>брасывает» немарксистские научные и ненаучные направления и течения общественной мысли, но, напротив, является необхо</w:t>
        <w:softHyphen/>
        <w:t>димой предпосылкой продуктивного диалога с ними, когда речь</w:t>
      </w:r>
    </w:p>
    <w:p>
      <w:pPr>
        <w:pStyle w:val="Normal"/>
        <w:shd w:fill="FFFFFF" w:val="clear"/>
        <w:spacing w:lineRule="exact" w:line="211"/>
        <w:ind w:right="48" w:hanging="0"/>
        <w:jc w:val="both"/>
        <w:rPr/>
      </w:pPr>
      <w:r>
        <w:br w:type="column"/>
      </w:r>
      <w:r>
        <w:rPr/>
        <w:t>идет не о взаимном «перекрашивании», а о заинтересованном совместном поиске решений актуальных проблем человеческой жизни.</w:t>
      </w:r>
    </w:p>
    <w:p>
      <w:pPr>
        <w:pStyle w:val="Normal"/>
        <w:shd w:fill="FFFFFF" w:val="clear"/>
        <w:spacing w:lineRule="exact" w:line="211"/>
        <w:ind w:right="29" w:firstLine="322"/>
        <w:jc w:val="both"/>
        <w:rPr/>
      </w:pPr>
      <w:r>
        <w:rPr/>
        <w:t>Объективность марксистского императива — во вполне опреде</w:t>
        <w:softHyphen/>
        <w:t>ленной направленности общественно-исторического развития (не</w:t>
        <w:softHyphen/>
        <w:t>способность четкого выявления природы которой, по существу, равнозначна отходу от марксизма или даже полному разрыву с ним, и тогда марксистская терминология, если и продолжает применяться, то для обоснования немарксистских пониманий истории).</w:t>
      </w:r>
    </w:p>
    <w:p>
      <w:pPr>
        <w:pStyle w:val="Normal"/>
        <w:shd w:fill="FFFFFF" w:val="clear"/>
        <w:spacing w:lineRule="exact" w:line="211"/>
        <w:ind w:left="10" w:right="14" w:firstLine="317"/>
        <w:jc w:val="both"/>
        <w:rPr/>
      </w:pPr>
      <w:r>
        <w:rPr/>
        <w:t>У нас, как известно, широко распространилось, вольное или невольное, отождествление марксизма с его сталинскими интер</w:t>
        <w:softHyphen/>
        <w:t>претациями, когда под марксизмом-ленинизмом фактически име</w:t>
        <w:softHyphen/>
        <w:t>ется в виду определенная разновидность религиозно-культового отношения к человеку. Отсюда необходимость показа подлинной природы сложившихся в нашем обществе идеологий и идеологиче</w:t>
        <w:softHyphen/>
        <w:t>ских (превращенных) форм общественного производства чело</w:t>
        <w:softHyphen/>
        <w:t>веческой жизни. Отметим в этой связи возникший за последние годы феномен «возвращения Сталина», когда изо дня в день его бесчисленные лики, как и рассуждения о нем, стали посредством телевидения, газет и т. д. заполнять повседневное сознание, про</w:t>
        <w:softHyphen/>
        <w:t>никать чуть ли не в каждое жилище. В результате вся сложная проблематика нашего развития начала как бы приобретать вид дилеммы «Сталин или не-Сталин», причем под видом «не-Стали-на» может выступать то, что «сейчас» (как негативный образ настоящего со всеми его кризисными тенденциями), как бы на</w:t>
        <w:softHyphen/>
        <w:t>талкивая на желательность выбора противоположного. Речь идет, конечно, о видимости, но это такая видимость, которая способна иметь вполне осязаемое значение,— тем более поскольку она не лишена исторических оснований.</w:t>
      </w:r>
    </w:p>
    <w:p>
      <w:pPr>
        <w:pStyle w:val="Normal"/>
        <w:shd w:fill="FFFFFF" w:val="clear"/>
        <w:spacing w:lineRule="exact" w:line="211"/>
        <w:ind w:left="43" w:firstLine="322"/>
        <w:jc w:val="both"/>
        <w:rPr/>
      </w:pPr>
      <w:r>
        <w:rPr/>
        <w:t>Отметим, что победа культовско-бюрократической альтернати</w:t>
        <w:softHyphen/>
        <w:t>вы, выступившей в виде «творческого марксизма» (сталинское определение «своего» марксизма, сделанное в 1917 году и вос</w:t>
        <w:softHyphen/>
        <w:t>произведенное в 1938 году в «Кратком курсе»), предполагала насаждение уравниловки. Поскольку она не могла не вести к дегра</w:t>
        <w:softHyphen/>
        <w:t>дации общественного производства, для ее преодоления как бы само собой напрашивалось управление экономическим движением общества напрямую, превращающее экономику огромной страны в разновидность натурального хозяйства. А столь «командная» форма хозяйственного развития уже сама по себе предполагает разнообразные катастрофические последствия. Отметим, что про</w:t>
        <w:softHyphen/>
        <w:t>должающееся действие уравнительного распределения, как езда с включенным «стояночным» тормозом, не может не давать своих результатов.</w:t>
      </w:r>
    </w:p>
    <w:p>
      <w:pPr>
        <w:pStyle w:val="Normal"/>
        <w:shd w:fill="FFFFFF" w:val="clear"/>
        <w:spacing w:lineRule="exact" w:line="211"/>
        <w:ind w:left="43" w:right="14" w:firstLine="317"/>
        <w:jc w:val="both"/>
        <w:rPr/>
      </w:pPr>
      <w:r>
        <w:rPr/>
        <w:t>Мифологизация общественного сознания иод видом марксизма-ленинизма наглядно проявилась не только в пашей стране. При обозначившейся, например, после второй мировой войны в стра</w:t>
        <w:softHyphen/>
        <w:t>нах Восточной Европы абсолютизации советского опыта, помешав</w:t>
        <w:softHyphen/>
        <w:t>шей увидеть там наиболее оптимальные пути развития, оказался</w:t>
      </w:r>
    </w:p>
    <w:p>
      <w:pPr>
        <w:sectPr>
          <w:type w:val="nextPage"/>
          <w:pgSz w:orient="landscape" w:w="16838" w:h="11906"/>
          <w:pgMar w:left="943" w:right="1433" w:gutter="0" w:header="0" w:top="374" w:footer="0" w:bottom="360"/>
          <w:pgNumType w:fmt="decimal"/>
          <w:cols w:num="2" w:space="1656" w:equalWidth="true" w:sep="false"/>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948" w:right="944" w:gutter="0" w:header="0" w:top="374"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326</w:t>
      </w:r>
    </w:p>
    <w:p>
      <w:pPr>
        <w:pStyle w:val="Normal"/>
        <w:shd w:fill="FFFFFF" w:val="clear"/>
        <w:spacing w:before="14" w:after="0"/>
        <w:rPr>
          <w:rFonts w:ascii="Arial" w:hAnsi="Arial" w:cs="Arial"/>
          <w:sz w:val="16"/>
          <w:szCs w:val="16"/>
        </w:rPr>
      </w:pPr>
      <w:r>
        <w:br w:type="column"/>
      </w:r>
      <w:r>
        <w:rPr>
          <w:rFonts w:cs="Arial" w:ascii="Arial" w:hAnsi="Arial"/>
          <w:sz w:val="16"/>
          <w:szCs w:val="16"/>
        </w:rPr>
        <w:t>327</w:t>
      </w:r>
    </w:p>
    <w:p>
      <w:pPr>
        <w:sectPr>
          <w:type w:val="continuous"/>
          <w:pgSz w:orient="landscape" w:w="16838" w:h="11906"/>
          <w:pgMar w:left="948" w:right="944" w:gutter="0" w:header="0" w:top="374" w:footer="0" w:bottom="360"/>
          <w:cols w:num="2" w:space="13502" w:equalWidth="true" w:sep="false"/>
          <w:formProt w:val="false"/>
          <w:textDirection w:val="lrTb"/>
          <w:docGrid w:type="default" w:linePitch="360" w:charSpace="0"/>
        </w:sectPr>
      </w:pPr>
    </w:p>
    <w:p>
      <w:pPr>
        <w:pStyle w:val="Normal"/>
        <w:shd w:fill="FFFFFF" w:val="clear"/>
        <w:spacing w:lineRule="exact" w:line="211" w:before="5" w:after="0"/>
        <w:ind w:left="67" w:hanging="0"/>
        <w:jc w:val="both"/>
        <w:rPr/>
      </w:pPr>
      <w:r>
        <w:rPr/>
        <w:t>«незамеченным» ряд логических ошибок. Так, поскольку движение к социализму представлялось вышедшим за рамки одной страны, принятие ее за образец для других фактически вело к выводу о правомерности подчинения целого части. Поскольку историче</w:t>
        <w:softHyphen/>
        <w:t>ские особенности развития СССР рассматривались в качестве закономерностей социалистического строительства вообще, особен</w:t>
        <w:softHyphen/>
        <w:t>ное принималось за всеобщее. Поскольку же предполагалось, что происходящее в СССР является недосягаемым образцом для других народов и стран, сущее отождествлялось с должным.</w:t>
      </w:r>
    </w:p>
    <w:p>
      <w:pPr>
        <w:pStyle w:val="Normal"/>
        <w:shd w:fill="FFFFFF" w:val="clear"/>
        <w:spacing w:lineRule="exact" w:line="211"/>
        <w:ind w:left="48" w:right="5" w:firstLine="322"/>
        <w:jc w:val="both"/>
        <w:rPr/>
      </w:pPr>
      <w:r>
        <w:rPr/>
        <w:t>В критике марксизма много легковесного либо просто эмоцио</w:t>
        <w:softHyphen/>
        <w:t>нального. Тем не менее нельзя не видеть, что проблематика пере</w:t>
        <w:softHyphen/>
        <w:t>оценки марксистского наследия действительно имеет очень слож</w:t>
        <w:softHyphen/>
        <w:t>ный характер. И дело не только в том, чтобы понять, что нам всучили под видом марксизма. Можно отметить в этой связи укоренившуюся установку самооценки, когда, по гениально выяв</w:t>
        <w:softHyphen/>
        <w:t>ленной Е. Замятиным модели, «мы»кание подавляет у человека его собственное «Я», и до сих нор с лучшими намерениями гово</w:t>
        <w:softHyphen/>
        <w:t>рится что-нибудь вроде: «Да, мы разучились бороться, отстаивать свои позиции».</w:t>
      </w:r>
    </w:p>
    <w:p>
      <w:pPr>
        <w:pStyle w:val="Normal"/>
        <w:shd w:fill="FFFFFF" w:val="clear"/>
        <w:spacing w:lineRule="exact" w:line="211" w:before="19" w:after="0"/>
        <w:ind w:left="38" w:right="29" w:firstLine="312"/>
        <w:jc w:val="both"/>
        <w:rPr/>
      </w:pPr>
      <w:r>
        <w:rPr/>
        <w:t>Освобождение своего «Я» из плена разных монолитных «мы» предполагает утверждения корректного отношения к тексту. Ведь вряд ли кому в голову придет заявить: «Хотя я «Войну и мир» не читал, а только просматривал, но в своей философии жизни Лев Николаевич не прав!» Применительно же к Марксу подобное, как можно было услышать, полагается некоторыми вполне возможным. И в этой же связи — небольшая цитата из опубликованного в 1916 году «Смысла творчества» Н. А. Бердяе</w:t>
        <w:softHyphen/>
        <w:t>ва: «Теперь слишком распространено недостойное и расслабляю</w:t>
        <w:softHyphen/>
        <w:t>щее самооплевывание — обратная сторона столь же недостойного и расслабляющего самовозвеличивания».</w:t>
      </w:r>
    </w:p>
    <w:p>
      <w:pPr>
        <w:pStyle w:val="Normal"/>
        <w:shd w:fill="FFFFFF" w:val="clear"/>
        <w:spacing w:before="298" w:after="0"/>
        <w:ind w:left="2837" w:hanging="0"/>
        <w:rPr/>
      </w:pPr>
      <w:r>
        <w:rPr>
          <w:b/>
          <w:bCs/>
        </w:rPr>
        <w:t xml:space="preserve">А. И. Гельман. </w:t>
      </w:r>
      <w:r>
        <w:rPr/>
        <w:t>Сейчас</w:t>
      </w:r>
    </w:p>
    <w:p>
      <w:pPr>
        <w:pStyle w:val="Normal"/>
        <w:shd w:fill="FFFFFF" w:val="clear"/>
        <w:jc w:val="right"/>
        <w:rPr/>
      </w:pPr>
      <w:r>
        <w:rPr/>
        <w:t>все законы истории как бы замерли</w:t>
      </w:r>
    </w:p>
    <w:p>
      <w:pPr>
        <w:pStyle w:val="Normal"/>
        <w:shd w:fill="FFFFFF" w:val="clear"/>
        <w:spacing w:lineRule="exact" w:line="211" w:before="115" w:after="0"/>
        <w:ind w:left="14" w:right="53" w:firstLine="326"/>
        <w:jc w:val="both"/>
        <w:rPr/>
      </w:pPr>
      <w:r>
        <w:rPr/>
        <w:t>Я не специалист по Марксу, хотя читал его достаточно много. Тут говорили, что Маркс ученый, и это главное. Меня смущает в этой связи вот какое обстоятельство: как ученый Маркс доказал, что капитализм есть нечто объективно неизбежное. Следовательно, капиталисты, как и рабочие, абсолютно неизбежны; и как люди, капиталисты не виноваты в том, что они капиталисты. И тут же, тоже как ученый, но уже не только как ученый, он призывает уничтожать капитализм... Меня смущает вот этот человеческий момент. Меня смущает отсутствие здесь понимания того, что при капитализме какая-то часть людей не могла не быть капиталиста ми. А то, что именно эти люди капиталисты, — это уже дело судьбы и случая. Маркс же становится сразу полностью не на сторону истины, а на сторону пролетариата. И тут он уже не как ученый воспринимает и оправдывает ненависть пролетариата к богатым. Между тем как ученый он должен был бы объяснить пролетариату,</w:t>
      </w:r>
    </w:p>
    <w:p>
      <w:pPr>
        <w:pStyle w:val="Normal"/>
        <w:shd w:fill="FFFFFF" w:val="clear"/>
        <w:spacing w:before="82" w:after="0"/>
        <w:rPr>
          <w:spacing w:val="-8"/>
          <w:sz w:val="18"/>
          <w:szCs w:val="18"/>
        </w:rPr>
      </w:pPr>
      <w:r>
        <w:rPr>
          <w:spacing w:val="-8"/>
          <w:sz w:val="18"/>
          <w:szCs w:val="18"/>
        </w:rPr>
        <w:t>328</w:t>
      </w:r>
    </w:p>
    <w:p>
      <w:pPr>
        <w:pStyle w:val="Normal"/>
        <w:shd w:fill="FFFFFF" w:val="clear"/>
        <w:spacing w:lineRule="exact" w:line="211"/>
        <w:ind w:left="5" w:right="72" w:hanging="0"/>
        <w:jc w:val="both"/>
        <w:rPr/>
      </w:pPr>
      <w:r>
        <w:br w:type="column"/>
      </w:r>
      <w:r>
        <w:rPr/>
        <w:t>что эти люди не виноваты в том, что они капиталисты, и что именно нужно изменить в этом обществе, не трогая этих людей. Даже если это было бы невозможно сделать во время революции, то все равно Маркс как ученый не должен был становиться не на сторону всей истины, а на сторону только части этой истины. Отсюда вытекают очень важные следствия. На днях мне показали брошю</w:t>
        <w:softHyphen/>
        <w:t>ру, изданную на Кубе, которая называется «Социализм или смерть». Конечно, когда человек становится перед выбором — социализм или смерть, ясно, что он предпочтет социализм. Навер</w:t>
        <w:softHyphen/>
        <w:t>ное, этот лозунг можно было бы чуть подправить и сказать — «Марксизм или смерть». Я понимаю, что я огрубляю. Но тем не ме</w:t>
        <w:softHyphen/>
        <w:t>нее трудно сказать: или марксисты извратили Маркса, или марк</w:t>
        <w:softHyphen/>
        <w:t>сизм извратил марксистов. Тут, видимо, произошло и то, и другое. Очевидно, марксизм помог марксистам извратить Маркса. Есть здесь какая-то «кольцевая» диалектика.</w:t>
      </w:r>
    </w:p>
    <w:p>
      <w:pPr>
        <w:pStyle w:val="Normal"/>
        <w:shd w:fill="FFFFFF" w:val="clear"/>
        <w:spacing w:lineRule="exact" w:line="211"/>
        <w:ind w:left="341" w:hanging="0"/>
        <w:rPr/>
      </w:pPr>
      <w:r>
        <w:rPr/>
        <w:t>Следующий момент, который меня смущает.</w:t>
      </w:r>
    </w:p>
    <w:p>
      <w:pPr>
        <w:pStyle w:val="Normal"/>
        <w:shd w:fill="FFFFFF" w:val="clear"/>
        <w:spacing w:lineRule="exact" w:line="211"/>
        <w:ind w:left="24" w:right="58" w:firstLine="322"/>
        <w:jc w:val="both"/>
        <w:rPr/>
      </w:pPr>
      <w:r>
        <w:rPr/>
        <w:t>Я думаю, чрезвычайно важно то, что я назвал бы культурой борьбы — классовой борьбы, любой. Борьба, мы видим это, неиз</w:t>
        <w:softHyphen/>
        <w:t>бежна в обществе. Люди с людьми всегда боролись и будут бороть</w:t>
        <w:softHyphen/>
        <w:t>ся. И здесь Маркс был последователем определенной традиции. Видимо, в европейской культуре изначально заложен ген жестокой борьбы, некое деление людей на плохих и хороших (в отличие от восточной культуры, где несколько иной взгляд на человека, на борьбу между людьми). Плохие люди — это те люди, которых не жалко, это как бы и не люди, и с ними можно делать все что угодно. Маркс, как мне кажется, унаследовал эту культуру отно</w:t>
        <w:softHyphen/>
        <w:t>шения к борьбе, более того, ее радикализировал, придал ей более логический смысл, какую-то жесткую определенность.</w:t>
      </w:r>
    </w:p>
    <w:p>
      <w:pPr>
        <w:pStyle w:val="Normal"/>
        <w:shd w:fill="FFFFFF" w:val="clear"/>
        <w:spacing w:lineRule="exact" w:line="211"/>
        <w:ind w:left="38" w:right="48" w:firstLine="312"/>
        <w:jc w:val="both"/>
        <w:rPr/>
      </w:pPr>
      <w:r>
        <w:rPr/>
        <w:t>Утверждая, что именно он та теория, которая переделает жизнь, в соответствии с которой ее и нужно переделывать, и ни</w:t>
        <w:softHyphen/>
        <w:t>какой другой теории на этот счет быть не может, марксизм демонст</w:t>
        <w:softHyphen/>
        <w:t>рирует излишнюю самоуверенность. И это передается от Маркса, от марксизма к тем, кто читает его, кто пытается действовать в соответствии с этой теорией. И если говорить о Марксе как об ученом, то нельзя не сказать, что ученый не вправе быть таким самоуверенным. Это, я бы сказал, излишняя самоуверенность. Наверное, это идет от его характера, я не знаю... Но, во всяком случае, эта самоуверенность ощущается; она ощущается и сегодня.</w:t>
      </w:r>
    </w:p>
    <w:p>
      <w:pPr>
        <w:pStyle w:val="Normal"/>
        <w:shd w:fill="FFFFFF" w:val="clear"/>
        <w:spacing w:lineRule="exact" w:line="211"/>
        <w:ind w:left="53" w:right="29" w:firstLine="312"/>
        <w:jc w:val="both"/>
        <w:rPr/>
      </w:pPr>
      <w:r>
        <w:rPr/>
        <w:t>В заключение выскажу следующее соображение: на мой взгляд марксизм — одно из последних учений эпохи нетотальных опас</w:t>
        <w:softHyphen/>
        <w:t>ностей. Эпохе этой присуща определенная логика. А логика эта такова: поскольку, как считалось в эпоху нетотальных опасностей, человечество бессмертно, то отдельный человек, группа людей — не столь уж и важны — могут и погибнуть, это же классовая борьба! В этом-то Маркс как раз показал себя ученым. Человече</w:t>
        <w:softHyphen/>
        <w:t>ство, считал он, движется дальше, и эти жертвы — лишь издержки истории.</w:t>
      </w:r>
    </w:p>
    <w:p>
      <w:pPr>
        <w:pStyle w:val="Normal"/>
        <w:shd w:fill="FFFFFF" w:val="clear"/>
        <w:spacing w:lineRule="exact" w:line="211"/>
        <w:ind w:left="77" w:right="24" w:firstLine="317"/>
        <w:jc w:val="both"/>
        <w:rPr/>
      </w:pPr>
      <w:r>
        <w:rPr/>
        <w:t>Сейчас же, когда мы, как я думаю, где-то в середине этого столетия переступили черту и попали в эпоху или эру тотальных</w:t>
      </w:r>
    </w:p>
    <w:p>
      <w:pPr>
        <w:sectPr>
          <w:type w:val="nextPage"/>
          <w:pgSz w:orient="landscape" w:w="16838" w:h="11906"/>
          <w:pgMar w:left="1145" w:right="1145" w:gutter="0" w:header="0" w:top="395" w:footer="0" w:bottom="360"/>
          <w:pgNumType w:fmt="decimal"/>
          <w:cols w:num="2" w:equalWidth="false" w:sep="false">
            <w:col w:w="6441" w:space="1642"/>
            <w:col w:w="6460"/>
          </w:cols>
          <w:formProt w:val="false"/>
          <w:textDirection w:val="lrTb"/>
          <w:docGrid w:type="default" w:linePitch="360" w:charSpace="0"/>
        </w:sectPr>
        <w:pStyle w:val="Normal"/>
        <w:shd w:fill="FFFFFF" w:val="clear"/>
        <w:spacing w:before="96" w:after="0"/>
        <w:jc w:val="right"/>
        <w:rPr>
          <w:sz w:val="18"/>
          <w:szCs w:val="18"/>
        </w:rPr>
      </w:pPr>
      <w:r>
        <w:rPr>
          <w:sz w:val="18"/>
          <w:szCs w:val="18"/>
        </w:rPr>
        <w:t>329</w:t>
      </w:r>
    </w:p>
    <w:p>
      <w:pPr>
        <w:pStyle w:val="Normal"/>
        <w:shd w:fill="FFFFFF" w:val="clear"/>
        <w:spacing w:lineRule="exact" w:line="202"/>
        <w:ind w:left="106" w:hanging="0"/>
        <w:jc w:val="both"/>
        <w:rPr/>
      </w:pPr>
      <w:r>
        <w:rPr/>
        <w:t>опасностей, вечность человечества — уже под вопросом, мы совсем иначе ощущаем значение свободы, значение каждого отдельного человека.</w:t>
      </w:r>
    </w:p>
    <w:p>
      <w:pPr>
        <w:pStyle w:val="Normal"/>
        <w:shd w:fill="FFFFFF" w:val="clear"/>
        <w:spacing w:lineRule="exact" w:line="206" w:before="24" w:after="0"/>
        <w:ind w:left="101" w:firstLine="317"/>
        <w:jc w:val="both"/>
        <w:rPr/>
      </w:pPr>
      <w:r>
        <w:rPr/>
        <w:t>Тут говорят: умер ли Маркс? Мне кажется, что сейчас все законы истории как бы замерли. Ведь когда существует тотальная опасность, история лежит на плечах живущих поколений. И они несут на себе этот конец истории. Тут уже мы не зависим от марк-совых или других законов истории, а лишь от реального поведения и взаимопонимания нас, живущих ныне. Думаю, многие марксовы положения в связи с наступлением новой эпохи как бы перестали работать.</w:t>
      </w:r>
    </w:p>
    <w:p>
      <w:pPr>
        <w:pStyle w:val="Normal"/>
        <w:shd w:fill="FFFFFF" w:val="clear"/>
        <w:spacing w:lineRule="exact" w:line="211" w:before="19" w:after="0"/>
        <w:ind w:left="86" w:right="5" w:firstLine="307"/>
        <w:jc w:val="both"/>
        <w:rPr/>
      </w:pPr>
      <w:r>
        <w:rPr/>
        <w:t>Мне кажется, что сегодня на марксизм нужно смотреть как на историю определенной драмы, которая длилась полтора столе</w:t>
        <w:softHyphen/>
        <w:t>тия. И изучение, анализ этой исторической драмы имеет большое значение. И в этом смысле важна не констатация, что марксизм умер, а анализ того, что произошло с историей марксизма. Тогда мы многое поймем и про себя, нашу сегодняшнюю историю. Иначе, марксизм жив как некое историческое свидетельство и трагедия, которую мы должны очень внимательно и добросовестно, не зло</w:t>
        <w:softHyphen/>
        <w:t>бясь на Маркса, изучать.</w:t>
      </w:r>
    </w:p>
    <w:p>
      <w:pPr>
        <w:pStyle w:val="Normal"/>
        <w:shd w:fill="FFFFFF" w:val="clear"/>
        <w:spacing w:lineRule="exact" w:line="211" w:before="269" w:after="0"/>
        <w:ind w:left="2918" w:hanging="0"/>
        <w:rPr/>
      </w:pPr>
      <w:r>
        <w:rPr>
          <w:b/>
          <w:bCs/>
        </w:rPr>
        <w:t xml:space="preserve">В. А. Подорога. </w:t>
      </w:r>
      <w:r>
        <w:rPr/>
        <w:t>Спор</w:t>
      </w:r>
    </w:p>
    <w:p>
      <w:pPr>
        <w:pStyle w:val="Normal"/>
        <w:shd w:fill="FFFFFF" w:val="clear"/>
        <w:spacing w:lineRule="exact" w:line="211"/>
        <w:ind w:left="2914" w:hanging="0"/>
        <w:rPr/>
      </w:pPr>
      <w:r>
        <w:rPr/>
        <w:t>о «подлинном марксизме»</w:t>
      </w:r>
    </w:p>
    <w:p>
      <w:pPr>
        <w:pStyle w:val="Normal"/>
        <w:shd w:fill="FFFFFF" w:val="clear"/>
        <w:spacing w:lineRule="exact" w:line="211"/>
        <w:ind w:left="2914" w:hanging="0"/>
        <w:rPr/>
      </w:pPr>
      <w:r>
        <w:rPr/>
        <w:t>явно запоздал</w:t>
      </w:r>
    </w:p>
    <w:p>
      <w:pPr>
        <w:pStyle w:val="Normal"/>
        <w:shd w:fill="FFFFFF" w:val="clear"/>
        <w:spacing w:lineRule="exact" w:line="211" w:before="168" w:after="0"/>
        <w:ind w:right="14" w:firstLine="312"/>
        <w:jc w:val="both"/>
        <w:rPr/>
      </w:pPr>
      <w:r>
        <w:rPr/>
        <w:t>Несколько слов в защиту Маркса. Я думаю, в нашем обсужде</w:t>
        <w:softHyphen/>
        <w:t>нии мы не должны терять чувство мирового интеллектуального времени и стараться, насколько это возможно, выходить за пределы нашей провинциальной ограниченности, от которой мы сегодня так страдаем. Что же касается идей Маркса и его «жизни после смер</w:t>
        <w:softHyphen/>
        <w:t>ти», то меня просто удивляет, как могли мы, спорящие о марк</w:t>
        <w:softHyphen/>
        <w:t>сизме, забыть Московскую марксистскую школу, ведущие предста</w:t>
        <w:softHyphen/>
        <w:t xml:space="preserve">вители которой еще в 50-х годах попытались неортодоксально «перечитать» Марксовы тексты. Достаточно вспомнить о работах Э. В. Ильенкова, А. А. Зиновьева, П. Г. Щедровицкого, Б. А. Гру-шина, М. К. Мамардашвили и других. В рамках школы постепенно сложились две стратегии интерпретации Маркса: одна наиболее полно представлена в работах Ильенкова, ее можно определить как </w:t>
      </w:r>
      <w:r>
        <w:rPr>
          <w:i/>
          <w:iCs/>
        </w:rPr>
        <w:t xml:space="preserve">гегельянскую, </w:t>
      </w:r>
      <w:r>
        <w:rPr/>
        <w:t xml:space="preserve">или идеологическую; другая хорошо выявилась в исследованиях Зиновьева и Мамардашвили, это, так сказать, </w:t>
      </w:r>
      <w:r>
        <w:rPr>
          <w:i/>
          <w:iCs/>
        </w:rPr>
        <w:t xml:space="preserve">.кантовская, </w:t>
      </w:r>
      <w:r>
        <w:rPr/>
        <w:t>или «научная». Заметным явлением в нашей интеллек</w:t>
        <w:softHyphen/>
        <w:t>туальной жизни 60-х годов стала статья Мамардашвили «Анализ сознания в работах Маркса». После этой работы появился «науч</w:t>
        <w:softHyphen/>
        <w:t>ный Маркс», то есть мыслитель, а не просто идеолог или социаль</w:t>
        <w:softHyphen/>
        <w:t>ный утопист. Именно этот Маркс никогда не умирал, именно этот Маркс не имеет никакого отношения к «развитию марксизма в России», ленинизму, сталинизму и пр. Именно этот Маркс создал основы теории критики сознания и разработал в «Капита</w:t>
        <w:softHyphen/>
        <w:t>ле» своеобразный эпистемологический аппарат, позволяющий нам</w:t>
      </w:r>
    </w:p>
    <w:p>
      <w:pPr>
        <w:pStyle w:val="Normal"/>
        <w:shd w:fill="FFFFFF" w:val="clear"/>
        <w:spacing w:before="120" w:after="0"/>
        <w:ind w:left="58" w:hanging="0"/>
        <w:rPr>
          <w:rFonts w:ascii="Arial" w:hAnsi="Arial" w:cs="Arial"/>
          <w:spacing w:val="-11"/>
          <w:sz w:val="16"/>
          <w:szCs w:val="16"/>
        </w:rPr>
      </w:pPr>
      <w:r>
        <w:rPr>
          <w:rFonts w:cs="Arial" w:ascii="Arial" w:hAnsi="Arial"/>
          <w:spacing w:val="-11"/>
          <w:sz w:val="16"/>
          <w:szCs w:val="16"/>
        </w:rPr>
        <w:t>330</w:t>
      </w:r>
    </w:p>
    <w:p>
      <w:pPr>
        <w:pStyle w:val="Normal"/>
        <w:shd w:fill="FFFFFF" w:val="clear"/>
        <w:spacing w:lineRule="exact" w:line="211" w:before="24" w:after="0"/>
        <w:ind w:left="5" w:right="86" w:hanging="0"/>
        <w:jc w:val="both"/>
        <w:rPr/>
      </w:pPr>
      <w:r>
        <w:br w:type="column"/>
      </w:r>
      <w:r>
        <w:rPr/>
        <w:t>сегодня исследовать сложные формы символического сознания (теория «превращенных форм», например). Марксов метод иссле</w:t>
        <w:softHyphen/>
        <w:t>дования сознания «легко» вошел в социальные науки, культуро</w:t>
        <w:softHyphen/>
        <w:t>логию, стал основой различных направлений социологии познания. Можно было бы продолжить перечень заслуг Маркса как мысли</w:t>
        <w:softHyphen/>
        <w:t>теля. Разве этого Маркса можно забыть или выбросить? Такого рода попытки просто смешны, если, конечно, они делаются людьми, искренне желающими свободы от догматического суесловия. Маркс продолжает жить в мировой мысли и сегодня.</w:t>
      </w:r>
    </w:p>
    <w:p>
      <w:pPr>
        <w:pStyle w:val="Normal"/>
        <w:shd w:fill="FFFFFF" w:val="clear"/>
        <w:spacing w:lineRule="exact" w:line="211"/>
        <w:ind w:left="19" w:right="38" w:firstLine="317"/>
        <w:jc w:val="both"/>
        <w:rPr/>
      </w:pPr>
      <w:r>
        <w:rPr/>
        <w:t xml:space="preserve">Правда, следует уточнить еще один момент. Маркс остается в мировой мысли, но так, как в ней остаются и другие мыслители </w:t>
      </w:r>
      <w:r>
        <w:rPr>
          <w:lang w:val="en-US"/>
        </w:rPr>
        <w:t>XIX</w:t>
      </w:r>
      <w:r>
        <w:rPr/>
        <w:t xml:space="preserve"> —</w:t>
      </w:r>
      <w:r>
        <w:rPr>
          <w:lang w:val="en-US"/>
        </w:rPr>
        <w:t>XX</w:t>
      </w:r>
      <w:r>
        <w:rPr/>
        <w:t xml:space="preserve"> веков, занимая свое место и не более. И он занимает свое место лишь потому, что и другие мыслители имеют свое, только им принадлежащее место. Идеи Маркса-мыслителя не просто перекликаются с идеями Ницше, Гуссерля, Фрейда, но и входят в ту новую парадигму знания, которая начала формиро</w:t>
        <w:softHyphen/>
        <w:t xml:space="preserve">ваться с середины </w:t>
      </w:r>
      <w:r>
        <w:rPr>
          <w:lang w:val="en-US"/>
        </w:rPr>
        <w:t>XIX</w:t>
      </w:r>
      <w:r>
        <w:rPr/>
        <w:t xml:space="preserve"> столетия, а сегодня уже представляет собой доминантный стиль мысли в мировой культуре. Конечно, идеи Маркса-мыслителя менее интересны, чем его тотальная со</w:t>
        <w:softHyphen/>
        <w:t>циальная утопия, которая так активно обсуждается в нашем разговоре; они менее очевидны, не кичатся своей доступностью, за ними нет крови и боли, их надо обдумывать, не требуя от них невозможного — служить руководством к практическому дейст</w:t>
        <w:softHyphen/>
        <w:t>вию.</w:t>
      </w:r>
    </w:p>
    <w:p>
      <w:pPr>
        <w:pStyle w:val="Normal"/>
        <w:shd w:fill="FFFFFF" w:val="clear"/>
        <w:spacing w:lineRule="exact" w:line="211"/>
        <w:ind w:left="43" w:right="5" w:firstLine="326"/>
        <w:jc w:val="both"/>
        <w:rPr/>
      </w:pPr>
      <w:r>
        <w:rPr/>
        <w:t>Мне кажется, что вопрос об обновлении марксизма снят именно этим Марксом-мыслителем. Марксизм как идеология, обслуживав</w:t>
        <w:softHyphen/>
        <w:t>шая в течение ряда десятилетий государственно-террористическое сознание, больше не существует. Спор о «подлинном марксизме» явно запоздал и, на мой взгляд, не представляет собой ничего другого, как только новый поиск тоталитарной идеологии, которая опять бы, как в старые добрые и крайне инфантильные времена, сплотила бы всех в одно целое, дала путь к счастью, справедливо отмеренному каждому. Другое дело, почему этот спор продолжает вестись. Не в обиду будет сказано, что многие из присутствующих здесь, на нашем обсуждении, воспринимают гибель марксизма как личное биографическое событие. Действительно, идеологизиро</w:t>
        <w:softHyphen/>
        <w:t>ванный марксизм проник не только в наши головы, но и в наши тела, мы как бы обладатели этой мифологической «марксистской плоти». Отказываться от возрождения Маркса — это значит сди</w:t>
        <w:softHyphen/>
        <w:t xml:space="preserve">рать с себя кожу. Кому это может понравиться? Поэтому лучше не сдирать, а замазать язвы. Поэтому, как и было это всегда, лучше не прибегать к саморефлексии, не задумываться над тем, что я хочу, когда говорю, как я это говорю, где в моей речи прячется, не выявляя себя, все тот же тоталитарный синдром («свобода — равенство — братство»). Почему я опять желаю счастья всем, почему я вновь указываю пути другим, почему гуманизированный, аутентичный, подлинный марксизм опять завладел моим сердцем. </w:t>
      </w:r>
      <w:r>
        <w:rPr>
          <w:i/>
          <w:iCs/>
        </w:rPr>
        <w:t>Отказ от рефлексии и как следствие — тотальная мифологизация опыта мысли и отечественной культуры остается, к сожалению,</w:t>
      </w:r>
    </w:p>
    <w:p>
      <w:pPr>
        <w:sectPr>
          <w:type w:val="nextPage"/>
          <w:pgSz w:orient="landscape" w:w="16838" w:h="11906"/>
          <w:pgMar w:left="1164" w:right="1165" w:gutter="0" w:header="0" w:top="384" w:footer="0" w:bottom="360"/>
          <w:pgNumType w:fmt="decimal"/>
          <w:cols w:num="2" w:equalWidth="false" w:sep="false">
            <w:col w:w="6480" w:space="1564"/>
            <w:col w:w="6460"/>
          </w:cols>
          <w:formProt w:val="false"/>
          <w:textDirection w:val="lrTb"/>
          <w:docGrid w:type="default" w:linePitch="360" w:charSpace="0"/>
        </w:sectPr>
        <w:pStyle w:val="Normal"/>
        <w:shd w:fill="FFFFFF" w:val="clear"/>
        <w:spacing w:before="134" w:after="0"/>
        <w:jc w:val="right"/>
        <w:rPr>
          <w:sz w:val="18"/>
          <w:szCs w:val="18"/>
        </w:rPr>
      </w:pPr>
      <w:r>
        <w:rPr>
          <w:sz w:val="18"/>
          <w:szCs w:val="18"/>
        </w:rPr>
        <w:t>331</w:t>
      </w:r>
    </w:p>
    <w:p>
      <w:pPr>
        <w:pStyle w:val="Normal"/>
        <w:shd w:fill="FFFFFF" w:val="clear"/>
        <w:spacing w:lineRule="exact" w:line="211"/>
        <w:ind w:left="24" w:right="5" w:hanging="0"/>
        <w:jc w:val="both"/>
        <w:rPr/>
      </w:pPr>
      <w:r>
        <w:rPr>
          <w:i/>
          <w:iCs/>
        </w:rPr>
        <w:t xml:space="preserve">доминирующим стилем мышления. </w:t>
      </w:r>
      <w:r>
        <w:rPr/>
        <w:t>Возможно, подобный стиль приемлем в качестве наиболее удобного и в настоящей ситуации, когда столь очевидны провалы в культуре и разнообразии мысли</w:t>
        <w:softHyphen/>
        <w:t>тельных подходов. Но оправдывает ли это его существование? Я спрашиваю себя: что побуждает людей, видящих в себе интел</w:t>
        <w:softHyphen/>
        <w:t xml:space="preserve">лектуалов, использовать такие неопределенные термины, как «марксизм», «сталинизм», «социализм», «капитализм»... «белое — черное» и т. д. в том же стиле бинарной логики, логики, тотализую-щей множественные объекты мысли? Ответ прост: </w:t>
      </w:r>
      <w:r>
        <w:rPr>
          <w:i/>
          <w:iCs/>
        </w:rPr>
        <w:t xml:space="preserve">вера в... </w:t>
      </w:r>
      <w:r>
        <w:rPr/>
        <w:t xml:space="preserve">может быть, вера в тот же марксизм и социализм. Следует уважать всякую веру, но следует также знать и то, что неотъемлемо от самой веры и без чего она утрачивается: </w:t>
      </w:r>
      <w:r>
        <w:rPr>
          <w:i/>
          <w:iCs/>
        </w:rPr>
        <w:t>оправдание веры.</w:t>
      </w:r>
    </w:p>
    <w:p>
      <w:pPr>
        <w:pStyle w:val="Normal"/>
        <w:shd w:fill="FFFFFF" w:val="clear"/>
        <w:spacing w:lineRule="exact" w:line="211"/>
        <w:ind w:firstLine="317"/>
        <w:jc w:val="both"/>
        <w:rPr/>
      </w:pPr>
      <w:r>
        <w:rPr/>
        <w:t>Я не хочу сказать больше того, что уже сказал. Вероятно, наступил такой этап в нашем становлении как определенной куль</w:t>
        <w:softHyphen/>
        <w:t>туры, когда необходимо задуматься над тем, какие слова мы ис</w:t>
        <w:softHyphen/>
        <w:t>пользуем, отыскивая истину. Не стоит ли попытаться сбросить с глаз идеологическую пелену больших слов и смыслов, пере</w:t>
        <w:softHyphen/>
        <w:t>стать видеть в истории странную драму слов, чье содержание потеряло всякий разумный смысл? Разве не достаточно того, что мы читаем у Платонова, Конквиста или Солженицына? Ведь во имя каждого из этих великих слов загублены миллионы. Если же я вновь использую эти слова (пускай даже под видом строго научной дискуссии о судьбах марксизма или социализма), то я вновь возвожу их на ту недосягаемую высоту, где живет страх перед будущим террором. И если я, например, собираюсь иссле</w:t>
        <w:softHyphen/>
        <w:t>довать сталинскую эпоху, то я должен не искать выход из тупика, образуемого двумя великими словами «сталинизм» — «марксизм-ленинизм», а вообще отказаться от использования этих и им сопутствующих и менее значимых понятий; прежде всего я должен деидеологизировать предмет исследования и, естественно, подверг</w:t>
        <w:softHyphen/>
        <w:t xml:space="preserve">нуть испытанию и собственный словарь, осуществить то, что некогда Гуссерль называл заключением в скобки, и только затем начать двигаться к сталинской эпохе, но постигаемой с помощью ей </w:t>
      </w:r>
      <w:r>
        <w:rPr>
          <w:i/>
          <w:iCs/>
        </w:rPr>
        <w:t xml:space="preserve">чуждого языка. </w:t>
      </w:r>
      <w:r>
        <w:rPr/>
        <w:t>И этот другой язык, хотим этого или нет, мы должны  создавать сегодня,  чтобы   понять  собственную  историю.</w:t>
      </w:r>
    </w:p>
    <w:p>
      <w:pPr>
        <w:pStyle w:val="Normal"/>
        <w:shd w:fill="FFFFFF" w:val="clear"/>
        <w:spacing w:lineRule="exact" w:line="206" w:before="269" w:after="0"/>
        <w:ind w:left="2842" w:hanging="0"/>
        <w:rPr/>
      </w:pPr>
      <w:r>
        <w:rPr>
          <w:b/>
          <w:bCs/>
        </w:rPr>
        <w:t xml:space="preserve">П.    Г.    Щедровицкий.    </w:t>
      </w:r>
      <w:r>
        <w:rPr/>
        <w:t>Марксизм — это не только Маркс</w:t>
      </w:r>
    </w:p>
    <w:p>
      <w:pPr>
        <w:pStyle w:val="Normal"/>
        <w:shd w:fill="FFFFFF" w:val="clear"/>
        <w:spacing w:lineRule="exact" w:line="211" w:before="158" w:after="0"/>
        <w:ind w:left="24" w:right="19" w:firstLine="312"/>
        <w:jc w:val="both"/>
        <w:rPr/>
      </w:pPr>
      <w:r>
        <w:rPr/>
        <w:t>Я внутренне целиком и полностью солидаризируюсь с теми, кто считает, что не стоит спешить с «похоронами», не разобрав</w:t>
        <w:softHyphen/>
        <w:t>шись как следует, что мы хороним и от чего отказываемся.</w:t>
      </w:r>
    </w:p>
    <w:p>
      <w:pPr>
        <w:pStyle w:val="Normal"/>
        <w:shd w:fill="FFFFFF" w:val="clear"/>
        <w:spacing w:lineRule="exact" w:line="211"/>
        <w:ind w:left="14" w:right="19" w:firstLine="322"/>
        <w:jc w:val="both"/>
        <w:rPr/>
      </w:pPr>
      <w:r>
        <w:rPr/>
        <w:t>Марксизм это не только Маркс. Сам Маркс не только и не столь</w:t>
        <w:softHyphen/>
        <w:t>ко экономист и политик, сколько философ и методолог. Если мы не будем выделять в учении Маркса различных линий размыш</w:t>
        <w:softHyphen/>
        <w:t>ления и анализа, имеющих свою собственную «природу», то, отказываясь от марксизма, мы рискуем сами вылететь из европей</w:t>
        <w:softHyphen/>
        <w:t>ской культуры мышления. История культуры и мысли это не тот предмет, от которого можно так просто отказаться.</w:t>
      </w:r>
    </w:p>
    <w:p>
      <w:pPr>
        <w:pStyle w:val="Normal"/>
        <w:shd w:fill="FFFFFF" w:val="clear"/>
        <w:spacing w:before="144" w:after="0"/>
        <w:ind w:left="5" w:hanging="0"/>
        <w:rPr>
          <w:rFonts w:ascii="Arial" w:hAnsi="Arial" w:cs="Arial"/>
          <w:sz w:val="14"/>
          <w:szCs w:val="14"/>
        </w:rPr>
      </w:pPr>
      <w:r>
        <w:rPr>
          <w:rFonts w:cs="Arial" w:ascii="Arial" w:hAnsi="Arial"/>
          <w:sz w:val="14"/>
          <w:szCs w:val="14"/>
        </w:rPr>
        <w:t>332</w:t>
      </w:r>
    </w:p>
    <w:p>
      <w:pPr>
        <w:pStyle w:val="Normal"/>
        <w:shd w:fill="FFFFFF" w:val="clear"/>
        <w:spacing w:lineRule="exact" w:line="211" w:before="120" w:after="0"/>
        <w:ind w:right="115" w:firstLine="312"/>
        <w:jc w:val="both"/>
        <w:rPr/>
      </w:pPr>
      <w:r>
        <w:br w:type="column"/>
      </w:r>
      <w:r>
        <w:rPr/>
        <w:t>Задав вопрос: «умер ли Маркс?», мы имеем дело с задачей осмысления и реконструкции европейского рационализма, фило</w:t>
        <w:softHyphen/>
        <w:t>софских дискуссий и строя понятий, которые Маркс использовал и на основе которых работал. Эти понятия не выдуманы Марксом, впрочем, также, как они не выдуманы Гегелем. Именно об этом, на мой взгляд, говорил В. А. Подорога.</w:t>
      </w:r>
    </w:p>
    <w:p>
      <w:pPr>
        <w:pStyle w:val="Normal"/>
        <w:shd w:fill="FFFFFF" w:val="clear"/>
        <w:spacing w:lineRule="exact" w:line="211"/>
        <w:ind w:left="14" w:right="96" w:firstLine="312"/>
        <w:jc w:val="both"/>
        <w:rPr/>
      </w:pPr>
      <w:r>
        <w:rPr/>
        <w:t>Помимо предметной доктрины мы обязаны рассматривать те категории, которые использовал Маркс, а значит, ту методологию, и ту историософию, на которую он опирался. Маркс реализовал в предметных построениях определенный способ мышления об истории и историческом, и этот способ мышления своими корнями уходит вглубь европейского сознания и культуры мышления. Однако если мы принимаем такого рода подход и начинаем просле</w:t>
        <w:softHyphen/>
        <w:t>живать генеалогию европейского рационализма, то следует спро</w:t>
        <w:softHyphen/>
        <w:t>сить: а кто мы?</w:t>
      </w:r>
    </w:p>
    <w:p>
      <w:pPr>
        <w:pStyle w:val="Normal"/>
        <w:shd w:fill="FFFFFF" w:val="clear"/>
        <w:spacing w:lineRule="exact" w:line="211"/>
        <w:ind w:left="29" w:right="86" w:firstLine="307"/>
        <w:jc w:val="both"/>
        <w:rPr/>
      </w:pPr>
      <w:r>
        <w:rPr/>
        <w:t>Вместе с тем ясно, что постановка вопроса, вынесенного в заглавие нашего «круглого стола», лишь косвенно затрагивает глубинные проблемы европейского рационализма.</w:t>
      </w:r>
    </w:p>
    <w:p>
      <w:pPr>
        <w:pStyle w:val="Normal"/>
        <w:shd w:fill="FFFFFF" w:val="clear"/>
        <w:spacing w:lineRule="exact" w:line="211"/>
        <w:ind w:left="34" w:right="77" w:firstLine="307"/>
        <w:jc w:val="both"/>
        <w:rPr/>
      </w:pPr>
      <w:r>
        <w:rPr/>
        <w:t>С одной стороны, я понимаю то, что говорил Э. Ю. Соловьев. Марксизм помогает интерпретировать происходящие события. Используя марксистский аппарат понятий, можно достаточно хорошо понимать, что происходит, и даже делать прогнозы. С дру</w:t>
        <w:softHyphen/>
        <w:t>гой стороны, на память сразу приходит статья Сергея Андреева. Он, если вы помните, применяет марксистский аппарат понятий для анализа положения «третьего класса» (организационно-управ</w:t>
        <w:softHyphen/>
        <w:t>ленческой прослойки) и делает вывод: единственный возможный шаг дальше — создать рабочую партию и сломать хребет бюрокра</w:t>
        <w:softHyphen/>
        <w:t>тии.</w:t>
      </w:r>
    </w:p>
    <w:p>
      <w:pPr>
        <w:pStyle w:val="Normal"/>
        <w:shd w:fill="FFFFFF" w:val="clear"/>
        <w:spacing w:lineRule="exact" w:line="211"/>
        <w:ind w:left="43" w:right="58" w:firstLine="322"/>
        <w:jc w:val="both"/>
        <w:rPr/>
      </w:pPr>
      <w:r>
        <w:rPr/>
        <w:t>Меня сейчас не интересует вывод. Меня интересует принуди</w:t>
        <w:softHyphen/>
        <w:t>тельность процессов мышления. Если ты применяешь определен</w:t>
        <w:softHyphen/>
        <w:t>ный аппарат понятий, то ты получишь определенные выводы. И поэтому я для себя должен сформулировать вопрос иначе, чем это делал Э. Ю. Соловьев. Да, наверное, марксистский аппарат работает, да, он помогает объяснить происходящее и предвидеть. Но то, что можно получить на его основе, уже известно и, главное, уже реализовано. Применяя эти схемы мышления, мы определен</w:t>
        <w:softHyphen/>
        <w:t>ным образом влияем на ход событий и дальше будем получать лишь то, что должно быть получено в рамках данной теориц. Мы закрываем возможности самоопределения в ситуации. Но, может быть, тогда надо наложить запрет на объяснения и понимание такого типа?</w:t>
      </w:r>
    </w:p>
    <w:p>
      <w:pPr>
        <w:pStyle w:val="Normal"/>
        <w:shd w:fill="FFFFFF" w:val="clear"/>
        <w:spacing w:lineRule="exact" w:line="211"/>
        <w:ind w:left="67" w:right="34" w:firstLine="312"/>
        <w:jc w:val="both"/>
        <w:rPr/>
      </w:pPr>
      <w:r>
        <w:rPr/>
        <w:t>Конечно, если мы движемся формально в пространстве идеи свободы, то должна быть свобода интерпретаций. По сути, мы при этом попадаем в ту же ловушку, что и с лозунгом «свободы наций на самоопределение». Надо разделять формальный принцип и его реализацию в конкретной социально-культурной ситуации.</w:t>
      </w:r>
    </w:p>
    <w:p>
      <w:pPr>
        <w:pStyle w:val="Normal"/>
        <w:shd w:fill="FFFFFF" w:val="clear"/>
        <w:spacing w:lineRule="exact" w:line="211"/>
        <w:ind w:left="67" w:right="48" w:firstLine="312"/>
        <w:jc w:val="both"/>
        <w:rPr/>
      </w:pPr>
      <w:r>
        <w:rPr/>
        <w:t>Свобода интерпретаций должна быть, но ее нет. И не может быть в полном объеме, если мы при этом еще хотим сохранить культуру, в частности культуру европейского мышления.</w:t>
      </w:r>
    </w:p>
    <w:p>
      <w:pPr>
        <w:sectPr>
          <w:type w:val="nextPage"/>
          <w:pgSz w:orient="landscape" w:w="16838" w:h="11906"/>
          <w:pgMar w:left="1243" w:right="1243" w:gutter="0" w:header="0" w:top="360" w:footer="0" w:bottom="360"/>
          <w:pgNumType w:fmt="decimal"/>
          <w:cols w:num="2" w:equalWidth="false" w:sep="false">
            <w:col w:w="6403" w:space="1474"/>
            <w:col w:w="6470"/>
          </w:cols>
          <w:formProt w:val="false"/>
          <w:textDirection w:val="lrTb"/>
          <w:docGrid w:type="default" w:linePitch="360" w:charSpace="0"/>
        </w:sectPr>
        <w:pStyle w:val="Normal"/>
        <w:shd w:fill="FFFFFF" w:val="clear"/>
        <w:spacing w:before="134" w:after="0"/>
        <w:jc w:val="right"/>
        <w:rPr>
          <w:rFonts w:ascii="Arial" w:hAnsi="Arial" w:cs="Arial"/>
          <w:spacing w:val="-4"/>
          <w:sz w:val="14"/>
          <w:szCs w:val="14"/>
        </w:rPr>
      </w:pPr>
      <w:r>
        <w:rPr>
          <w:rFonts w:cs="Arial" w:ascii="Arial" w:hAnsi="Arial"/>
          <w:spacing w:val="-4"/>
          <w:sz w:val="14"/>
          <w:szCs w:val="14"/>
        </w:rPr>
        <w:t>ЗЗЗ</w:t>
      </w:r>
    </w:p>
    <w:p>
      <w:pPr>
        <w:pStyle w:val="Normal"/>
        <w:shd w:fill="FFFFFF" w:val="clear"/>
        <w:spacing w:lineRule="exact" w:line="211"/>
        <w:ind w:right="24" w:firstLine="317"/>
        <w:jc w:val="both"/>
        <w:rPr/>
      </w:pPr>
      <w:r>
        <w:rPr/>
        <w:t>В той мере, в какой мы не свободны от культуры, наша свобода понимания и интерпретаций ограничена. В той мере, в какой Маркс составляет важнейший момент нашей идеологической и по</w:t>
        <w:softHyphen/>
        <w:t>литической ситуации, критика марксизма является насущной необ</w:t>
        <w:softHyphen/>
        <w:t>ходимостью. Но при этом возникает еще один парадокс: если этот анализ марксизма будет проводиться в терминах самого марк</w:t>
        <w:softHyphen/>
        <w:t>сизма, то мы получим предзаданную схему. Критики не будет, и вопрос о самоопределении не будет поставлен. Если же мы отка</w:t>
        <w:softHyphen/>
        <w:t>зываемся от Маркса, то что мы берем взамен?</w:t>
      </w:r>
    </w:p>
    <w:p>
      <w:pPr>
        <w:pStyle w:val="Normal"/>
        <w:shd w:fill="FFFFFF" w:val="clear"/>
        <w:spacing w:lineRule="exact" w:line="211"/>
        <w:ind w:firstLine="302"/>
        <w:jc w:val="both"/>
        <w:rPr/>
      </w:pPr>
      <w:r>
        <w:rPr>
          <w:i/>
          <w:iCs/>
        </w:rPr>
        <w:t xml:space="preserve">В. С. Степин (реплика). </w:t>
      </w:r>
      <w:r>
        <w:rPr/>
        <w:t>Это правильный вывод только при до</w:t>
        <w:softHyphen/>
        <w:t>пущении, что у Маркса есть единственная жесткая схема. А я исхо</w:t>
        <w:softHyphen/>
        <w:t>жу из того, что, во-первых, это целое поле схем, ибо нет единой вер</w:t>
        <w:softHyphen/>
        <w:t>сии марксизма, а есть социал-демократическая и неомарксистская версия и т. д. Во-вторых, в самом марксистском учении есть и философия, и экономическое учение. Есть какие-то вещи, идущие от большевизма, которые притачивали марксизм к нашей практике, к нашей истории и жизни. Там многое есть, и все это надо селек</w:t>
        <w:softHyphen/>
        <w:t>тивно обработать. А то, что вы говорите: да, в нашей стандартной идеологической модели мы превратили Маркса в единую унитар</w:t>
        <w:softHyphen/>
        <w:t>ную схему на все времена, вбили ее в голову всем на свете и ею пользуемся. Пользовались.</w:t>
      </w:r>
    </w:p>
    <w:p>
      <w:pPr>
        <w:pStyle w:val="Normal"/>
        <w:shd w:fill="FFFFFF" w:val="clear"/>
        <w:spacing w:lineRule="exact" w:line="211"/>
        <w:ind w:left="10" w:right="19" w:firstLine="317"/>
        <w:jc w:val="both"/>
        <w:rPr/>
      </w:pPr>
      <w:r>
        <w:rPr/>
        <w:t>Теперь такой вопрос: как к ней относиться? Можно ее отбро</w:t>
        <w:softHyphen/>
        <w:t>сить и искать что-то другое. Но если внимательно проанализи</w:t>
        <w:softHyphen/>
        <w:t>ровать все, что мы здесь наговорили, ей-богу, если бы со стороны кто-то посмотрел, то очень многие следовали (не все, но многие) как раз по тем схемам, которые в нас вложили.</w:t>
      </w:r>
    </w:p>
    <w:p>
      <w:pPr>
        <w:pStyle w:val="Normal"/>
        <w:shd w:fill="FFFFFF" w:val="clear"/>
        <w:spacing w:lineRule="exact" w:line="211"/>
        <w:ind w:left="10" w:right="19" w:firstLine="317"/>
        <w:jc w:val="both"/>
        <w:rPr/>
      </w:pPr>
      <w:r>
        <w:rPr>
          <w:b/>
          <w:bCs/>
        </w:rPr>
        <w:t xml:space="preserve">П. Г. Щедровицкий </w:t>
      </w:r>
      <w:r>
        <w:rPr>
          <w:i/>
          <w:iCs/>
        </w:rPr>
        <w:t xml:space="preserve">(продолжение). </w:t>
      </w:r>
      <w:r>
        <w:rPr/>
        <w:t>Это совершенно точно. Но эта ситуация позволяет, на мой взгляд, поставить проблему.</w:t>
      </w:r>
    </w:p>
    <w:p>
      <w:pPr>
        <w:pStyle w:val="Normal"/>
        <w:shd w:fill="FFFFFF" w:val="clear"/>
        <w:spacing w:lineRule="exact" w:line="211"/>
        <w:ind w:left="10" w:right="24" w:firstLine="322"/>
        <w:jc w:val="both"/>
        <w:rPr/>
      </w:pPr>
      <w:r>
        <w:rPr/>
        <w:t>С одной стороны, ситуация заставляет меня отказываться от марксова аппарата понятий, поскольку я понимаю, какая логика из него следует, и понимаю, к каким выводам ведет.</w:t>
      </w:r>
    </w:p>
    <w:p>
      <w:pPr>
        <w:pStyle w:val="Normal"/>
        <w:shd w:fill="FFFFFF" w:val="clear"/>
        <w:spacing w:lineRule="exact" w:line="211"/>
        <w:ind w:left="10" w:right="10" w:firstLine="317"/>
        <w:jc w:val="both"/>
        <w:rPr/>
      </w:pPr>
      <w:r>
        <w:rPr/>
        <w:t>С другой стороны, если я отказываюсь от этого аппарата, то я фактически вываливаюсь из культуры мысли, в частности из всей традиции мыслительного анализа исторических процессов. Если я отбрасываю марксизм, то вместе с ним я отбрасываю весь евро</w:t>
        <w:softHyphen/>
        <w:t>пейский строй понятий и оказываюсь голенький. Мне нужно преодолеть марксизм, не вываливаясь из культуры, поскольку сохранение некоторой традиции, некоторого уровня мыслительного анализа есть ценность — во всяком случае, для нашего сообщества. Я бы сказал, что это и есть проблемная ситуация. На мой взгляд, альтернативной марксизму методологии исторического анализа фактически либо нет, либо те подходы, которые намечены фраг</w:t>
        <w:softHyphen/>
        <w:t>ментами у Хайдеггера или еще где-то, не дошли до той степени организации, до той степени рафинированности, которая необхо</w:t>
        <w:softHyphen/>
        <w:t>дима для обеспечения самоопределения. А поэтому, отказавшись от марксистского анализа, мы фактически оказываемся беззащит</w:t>
        <w:softHyphen/>
        <w:t>ными перед лицом истории. Но и приняв этот анализ, мы тоже беззащитны перед лицом истории.</w:t>
      </w:r>
    </w:p>
    <w:p>
      <w:pPr>
        <w:pStyle w:val="Normal"/>
        <w:shd w:fill="FFFFFF" w:val="clear"/>
        <w:spacing w:lineRule="exact" w:line="211"/>
        <w:ind w:left="331" w:hanging="0"/>
        <w:rPr/>
      </w:pPr>
      <w:r>
        <w:rPr>
          <w:i/>
          <w:iCs/>
        </w:rPr>
        <w:t xml:space="preserve">Э. Ю. Соловьев (реплика). </w:t>
      </w:r>
      <w:r>
        <w:rPr/>
        <w:t>Все-таки самоопределение никогда</w:t>
      </w:r>
    </w:p>
    <w:p>
      <w:pPr>
        <w:pStyle w:val="Normal"/>
        <w:shd w:fill="FFFFFF" w:val="clear"/>
        <w:spacing w:before="144" w:after="0"/>
        <w:ind w:left="5" w:hanging="0"/>
        <w:rPr>
          <w:rFonts w:ascii="Arial" w:hAnsi="Arial" w:cs="Arial"/>
          <w:sz w:val="16"/>
          <w:szCs w:val="16"/>
        </w:rPr>
      </w:pPr>
      <w:r>
        <w:rPr>
          <w:rFonts w:cs="Arial" w:ascii="Arial" w:hAnsi="Arial"/>
          <w:sz w:val="16"/>
          <w:szCs w:val="16"/>
        </w:rPr>
        <w:t>334</w:t>
      </w:r>
    </w:p>
    <w:p>
      <w:pPr>
        <w:pStyle w:val="Normal"/>
        <w:shd w:fill="FFFFFF" w:val="clear"/>
        <w:spacing w:lineRule="exact" w:line="211" w:before="106" w:after="0"/>
        <w:ind w:right="67" w:hanging="0"/>
        <w:jc w:val="both"/>
        <w:rPr/>
      </w:pPr>
      <w:r>
        <w:br w:type="column"/>
      </w:r>
      <w:r>
        <w:rPr/>
        <w:t>нельзя строить на одной фигуре. Если посмотреть на современную философскую культуру, то там я всегда обнаруживаю, что само</w:t>
        <w:softHyphen/>
        <w:t>определение строится на каких-то композициях. То есть на самом деле самоопределение потому и самоопределение, что ты строишь свою композицию предтечи или свою композицию авторитета. Один авторитет или ряд авторитетов, вышедших из одного узла,— это очень подозрительная вещь. На самом деле та проблема само</w:t>
        <w:softHyphen/>
        <w:t>определения, которая сейчас стоит перед нами, заключается как раз в том, чтобы не ожидать, что Маркса, грубо говоря, можно поменять на какую-то другую фигуру. Кстати, это очень тривиаль</w:t>
        <w:softHyphen/>
        <w:t>ный вопрос. Поэтому самоопределение всегда многокомпозицион</w:t>
        <w:softHyphen/>
        <w:t>но. Так, на мой взгляд, должна решаться проблемная ситуация, о которой вы сказали.</w:t>
      </w:r>
    </w:p>
    <w:p>
      <w:pPr>
        <w:pStyle w:val="Normal"/>
        <w:shd w:fill="FFFFFF" w:val="clear"/>
        <w:spacing w:lineRule="exact" w:line="211"/>
        <w:ind w:left="14" w:right="58" w:firstLine="322"/>
        <w:jc w:val="both"/>
        <w:rPr/>
      </w:pPr>
      <w:r>
        <w:rPr/>
        <w:t>Я считаю, что для нас весь Запад сошелся на Марксе и прихо</w:t>
        <w:softHyphen/>
        <w:t>дит к нам только через Маркса. Разве вы никогда не были увле</w:t>
        <w:softHyphen/>
        <w:t>чены, предположим, Кантом? Мы читаем Канта, мы читаем Гум</w:t>
        <w:softHyphen/>
        <w:t>больдта, мы читаем еще кого-то. Разве это в нас не живет? Неужели настолько безнадежна ситуация, что если этот набор мыслей вы</w:t>
        <w:softHyphen/>
        <w:t>кинуть, то я окажусь голеньким? Не такие уж мы голые, не совсем уж мы закованные именно в эту скорлупу. Просто надо это осознать и понять, что ряд мыслителей тобой самим могут собираться в какой-то комплекс, который будет твоим.</w:t>
      </w:r>
    </w:p>
    <w:p>
      <w:pPr>
        <w:pStyle w:val="Normal"/>
        <w:shd w:fill="FFFFFF" w:val="clear"/>
        <w:spacing w:lineRule="exact" w:line="211" w:before="10" w:after="0"/>
        <w:ind w:left="29" w:right="29" w:firstLine="307"/>
        <w:jc w:val="both"/>
        <w:rPr/>
      </w:pPr>
      <w:r>
        <w:rPr>
          <w:i/>
          <w:iCs/>
        </w:rPr>
        <w:t xml:space="preserve">В. А. Подорога (реплика). </w:t>
      </w:r>
      <w:r>
        <w:rPr/>
        <w:t xml:space="preserve">Я здесь одного не могу понять. Суть ведь заключается в том, что мы все марксисты. Но не в том смысле, в котором мы этот предмет все время обсуждаем, а в том, в каком, скажем, Гайзенберг может быть марксистом. Изменилась сама парадигма. В середине </w:t>
      </w:r>
      <w:r>
        <w:rPr>
          <w:lang w:val="en-US"/>
        </w:rPr>
        <w:t>XIX</w:t>
      </w:r>
      <w:r>
        <w:rPr/>
        <w:t xml:space="preserve"> века, в том перевороте, который произошел, участвовал не один только Маркс, но в нем принял участие и Маркс. А мы — мы стали другими! Маркс нейтрализу</w:t>
        <w:softHyphen/>
        <w:t>ется как персоналия в этой ситуации. Коммунизм — это биогра</w:t>
        <w:softHyphen/>
        <w:t>фическое дело Маркса. Есть определенные каталоги, которые связаны больше с его биографией, чем с ситуацией. О какой логике можно говорить, говоря о Марксе? О какой логике, если у него в цепочке этой логики все звенья смыкаются через пустоту?</w:t>
      </w:r>
    </w:p>
    <w:p>
      <w:pPr>
        <w:pStyle w:val="Normal"/>
        <w:shd w:fill="FFFFFF" w:val="clear"/>
        <w:spacing w:lineRule="exact" w:line="211"/>
        <w:ind w:left="53" w:right="29" w:firstLine="312"/>
        <w:jc w:val="both"/>
        <w:rPr/>
      </w:pPr>
      <w:r>
        <w:rPr/>
        <w:t>Дискуссия-то о чем? Насколько аутентично для сегодняшнего времени учение Маркса как политическая доктрина, как идеология и так далее?</w:t>
      </w:r>
    </w:p>
    <w:p>
      <w:pPr>
        <w:pStyle w:val="Normal"/>
        <w:shd w:fill="FFFFFF" w:val="clear"/>
        <w:spacing w:lineRule="exact" w:line="211"/>
        <w:ind w:left="43" w:right="38" w:firstLine="312"/>
        <w:jc w:val="both"/>
        <w:rPr/>
      </w:pPr>
      <w:r>
        <w:rPr>
          <w:i/>
          <w:iCs/>
        </w:rPr>
        <w:t xml:space="preserve">Э. Ю. Соловьев (реплика). </w:t>
      </w:r>
      <w:r>
        <w:rPr/>
        <w:t>Нет, в данном случае Маркс может совершенно спокойно войти в какую-то множественность пред</w:t>
        <w:softHyphen/>
        <w:t>шествовавшей культуры. Такова, возможно, и его дальнейшая жизнь.</w:t>
      </w:r>
    </w:p>
    <w:p>
      <w:pPr>
        <w:pStyle w:val="Normal"/>
        <w:shd w:fill="FFFFFF" w:val="clear"/>
        <w:spacing w:lineRule="exact" w:line="211"/>
        <w:ind w:left="43" w:right="38" w:firstLine="317"/>
        <w:jc w:val="both"/>
        <w:rPr/>
      </w:pPr>
      <w:r>
        <w:rPr>
          <w:b/>
          <w:bCs/>
        </w:rPr>
        <w:t xml:space="preserve">П. Г. Щедровицкий </w:t>
      </w:r>
      <w:r>
        <w:rPr>
          <w:i/>
          <w:iCs/>
        </w:rPr>
        <w:t xml:space="preserve">(продолжение). </w:t>
      </w:r>
      <w:r>
        <w:rPr/>
        <w:t>Ну, в самом деле, смешно спорить: он действительно давно вошел! Ну как можно спорить: должны его включать, не должны его включать... Он — часть фило</w:t>
        <w:softHyphen/>
        <w:t>софской традиции европейской культуры. Спор идет о другом — о том, свободны ли мы в нашем  мышлении истории от Маркса?</w:t>
      </w:r>
    </w:p>
    <w:p>
      <w:pPr>
        <w:pStyle w:val="Normal"/>
        <w:shd w:fill="FFFFFF" w:val="clear"/>
        <w:spacing w:lineRule="exact" w:line="211"/>
        <w:ind w:left="58" w:right="29" w:firstLine="302"/>
        <w:jc w:val="both"/>
        <w:rPr/>
      </w:pPr>
      <w:r>
        <w:rPr>
          <w:i/>
          <w:iCs/>
        </w:rPr>
        <w:t xml:space="preserve">Э. Ю. Соловьев (реплика). </w:t>
      </w:r>
      <w:r>
        <w:rPr/>
        <w:t>Может быть, и не свободны, однако все-таки более свободны, чем мы в нашем рабстве это предпола</w:t>
        <w:softHyphen/>
        <w:t>гаем.</w:t>
      </w:r>
    </w:p>
    <w:p>
      <w:pPr>
        <w:pStyle w:val="Normal"/>
        <w:shd w:fill="FFFFFF" w:val="clear"/>
        <w:spacing w:before="106" w:after="0"/>
        <w:jc w:val="right"/>
        <w:rPr>
          <w:sz w:val="18"/>
          <w:szCs w:val="18"/>
        </w:rPr>
      </w:pPr>
      <w:r>
        <w:rPr>
          <w:sz w:val="18"/>
          <w:szCs w:val="18"/>
        </w:rPr>
        <w:t>335</w:t>
      </w:r>
    </w:p>
    <w:p>
      <w:pPr>
        <w:sectPr>
          <w:type w:val="nextPage"/>
          <w:pgSz w:orient="landscape" w:w="16838" w:h="11906"/>
          <w:pgMar w:left="1234" w:right="1234" w:gutter="0" w:header="0" w:top="360" w:footer="0" w:bottom="360"/>
          <w:pgNumType w:fmt="decimal"/>
          <w:cols w:num="2" w:equalWidth="false" w:sep="false">
            <w:col w:w="6388" w:space="1530"/>
            <w:col w:w="6446"/>
          </w:cols>
          <w:formProt w:val="false"/>
          <w:textDirection w:val="lrTb"/>
          <w:docGrid w:type="default" w:linePitch="360" w:charSpace="0"/>
        </w:sectPr>
      </w:pPr>
    </w:p>
    <w:p>
      <w:pPr>
        <w:pStyle w:val="Normal"/>
        <w:shd w:fill="FFFFFF" w:val="clear"/>
        <w:spacing w:lineRule="exact" w:line="211" w:before="5" w:after="0"/>
        <w:ind w:left="2803" w:right="768" w:hanging="0"/>
        <w:rPr/>
      </w:pPr>
      <w:r>
        <w:rPr>
          <w:b/>
          <w:bCs/>
        </w:rPr>
        <w:t xml:space="preserve">И. М. Клямкин. </w:t>
      </w:r>
      <w:r>
        <w:rPr/>
        <w:t>Не отсечь, а преодолеть</w:t>
      </w:r>
    </w:p>
    <w:p>
      <w:pPr>
        <w:pStyle w:val="Normal"/>
        <w:shd w:fill="FFFFFF" w:val="clear"/>
        <w:spacing w:lineRule="exact" w:line="211" w:before="77" w:after="0"/>
        <w:ind w:right="19" w:firstLine="317"/>
        <w:jc w:val="both"/>
        <w:rPr/>
      </w:pPr>
      <w:r>
        <w:rPr/>
        <w:t>Мне кажется, есть два момента, которые позволяют утверждать, что марксизм не умер. Причем оба эти момента приходится конста</w:t>
        <w:softHyphen/>
        <w:t>тировать с сожалением. (Я имею в виду не те проблемы, о которых говорил В. Подорога, с которым я во многом  согласен.)</w:t>
      </w:r>
    </w:p>
    <w:p>
      <w:pPr>
        <w:pStyle w:val="Normal"/>
        <w:shd w:fill="FFFFFF" w:val="clear"/>
        <w:spacing w:lineRule="exact" w:line="211"/>
        <w:ind w:left="5" w:right="14" w:firstLine="322"/>
        <w:jc w:val="both"/>
        <w:rPr/>
      </w:pPr>
      <w:r>
        <w:rPr/>
        <w:t>Один из двух этих моментов — формальный, другой — содер</w:t>
        <w:softHyphen/>
        <w:t xml:space="preserve">жательный. </w:t>
      </w:r>
      <w:r>
        <w:rPr>
          <w:i/>
          <w:iCs/>
        </w:rPr>
        <w:t xml:space="preserve">Формальный момент </w:t>
      </w:r>
      <w:r>
        <w:rPr/>
        <w:t>(а с ним в первую очередь и свя</w:t>
        <w:softHyphen/>
        <w:t>зана сама наша дискуссия, то есть тот факт, что мы до сих пор об этом дискутируем) заключается в том, что до сих пор марксизм существует у нас как официальная, «единственно правильная» идеология. До тех пор, пока мы не проведем тех операций по осво</w:t>
        <w:softHyphen/>
        <w:t>бождению духовной культуры от монополии «марксизма-лени</w:t>
        <w:softHyphen/>
        <w:t>низма», которые осуществила уже вся Восточная Европа, до тех пор будет существовать и объективная политическая почва для этакого бесшабашно-удалого политического и литературного само</w:t>
        <w:softHyphen/>
        <w:t>утверждения посредством поверхностного малосодержательного развенчивания марксизма, до тех пор такое развенчивание будет иметь жизненные корни. Вместе с тем только ликвидация идеоло</w:t>
        <w:softHyphen/>
        <w:t>гической монополии марксизма создаст условия для нормальной теоретической работы в рамках марксистской традиции.</w:t>
      </w:r>
    </w:p>
    <w:p>
      <w:pPr>
        <w:pStyle w:val="Normal"/>
        <w:shd w:fill="FFFFFF" w:val="clear"/>
        <w:spacing w:lineRule="exact" w:line="211"/>
        <w:ind w:left="14" w:right="14" w:firstLine="312"/>
        <w:jc w:val="both"/>
        <w:rPr/>
      </w:pPr>
      <w:r>
        <w:rPr>
          <w:i/>
          <w:iCs/>
        </w:rPr>
        <w:t xml:space="preserve">Второй момент </w:t>
      </w:r>
      <w:r>
        <w:rPr/>
        <w:t>— гораздо более серьезный. Он заключается в том, что наша общественная реальность, похоже, вряд ли истори</w:t>
        <w:softHyphen/>
        <w:t>чески переросла тот самый марксизм, вернее, то в марксизме, что все выступавшие здесь единодушно провозгласили устаревшим. Я имею в виду революционный социализм, основанный на теории классовой борьбы.</w:t>
      </w:r>
    </w:p>
    <w:p>
      <w:pPr>
        <w:pStyle w:val="Normal"/>
        <w:shd w:fill="FFFFFF" w:val="clear"/>
        <w:spacing w:lineRule="exact" w:line="211"/>
        <w:ind w:left="19" w:firstLine="322"/>
        <w:jc w:val="both"/>
        <w:rPr/>
      </w:pPr>
      <w:r>
        <w:rPr/>
        <w:t>Наша дискуссия — а здесь собрались люди в общем-то доста</w:t>
        <w:softHyphen/>
        <w:t>точно близких оттенков мысли — даже она свидетельствует о том, что достижение консенсуса в нашем обществе все еще очень проб</w:t>
        <w:softHyphen/>
        <w:t>лематично. А ведь революционный марксизм (это не моя мысль, она известна) как раз и вырос из отрицания возможности консен</w:t>
        <w:softHyphen/>
        <w:t>суса. Даже когда в 90-х годах прошлого века классовая борьба начала приобретать известные всем нам цивилизованные формы в виде парламентской борьбы и т. п., даже тогда, помните, Энгельс рассуждал примерно так: мы-то рано или поздно большинство в парламенте получим, потому что нас больше, но буржуазия с этим мириться не станет и начнет стрелять. Стреляйте же пер</w:t>
        <w:softHyphen/>
        <w:t>выми, господа — вот какова должна быть наша тактика, говорил в этой связи Энгельс. В том, что консенсус невозможен и в усло</w:t>
        <w:softHyphen/>
        <w:t>виях парламентаризма, Энгельс был абсолютно уверен.</w:t>
      </w:r>
    </w:p>
    <w:p>
      <w:pPr>
        <w:pStyle w:val="Normal"/>
        <w:shd w:fill="FFFFFF" w:val="clear"/>
        <w:spacing w:lineRule="exact" w:line="211"/>
        <w:ind w:left="19" w:right="5" w:firstLine="317"/>
        <w:jc w:val="both"/>
        <w:rPr/>
      </w:pPr>
      <w:r>
        <w:rPr/>
        <w:t>Все те случаи нынешних конфликтов, о которых здесь говорили, не всегда возникают на социально-классовой основе, но они могут приобрести и такую направленность. Во всяком случае, уже одно то, что происходит в Закавказье, что имело место в Средней Азии, уже одно это говорит о том, что консенсуса и в нашем обществе достигнуть не просто. А значит, вовсе не в том опасность, как здесь говорилось, что кто-то воспользуется теоретическими схе-</w:t>
      </w:r>
    </w:p>
    <w:p>
      <w:pPr>
        <w:pStyle w:val="Normal"/>
        <w:shd w:fill="FFFFFF" w:val="clear"/>
        <w:spacing w:lineRule="exact" w:line="211"/>
        <w:ind w:left="14" w:right="10" w:hanging="0"/>
        <w:jc w:val="both"/>
        <w:rPr/>
      </w:pPr>
      <w:r>
        <w:br w:type="column"/>
      </w:r>
      <w:r>
        <w:rPr/>
        <w:t>мами марксистского революционного социализма и снова примется с энтузиазмом внедрять их в жизнь. Наоборот, сама жизнь, независи</w:t>
        <w:softHyphen/>
        <w:t>мо от каких бы то ни было схем, будет воспроизводить, вполне воз</w:t>
        <w:softHyphen/>
        <w:t>можно, такие попытки. А значит, будет спрос и на сами схемы классо</w:t>
        <w:softHyphen/>
        <w:t>вой борьбы. Думаю, что не мешает отдавать себе в этом ясный отчет.</w:t>
      </w:r>
    </w:p>
    <w:p>
      <w:pPr>
        <w:pStyle w:val="Normal"/>
        <w:shd w:fill="FFFFFF" w:val="clear"/>
        <w:spacing w:lineRule="exact" w:line="211"/>
        <w:ind w:left="5" w:right="5" w:firstLine="312"/>
        <w:jc w:val="both"/>
        <w:rPr/>
      </w:pPr>
      <w:r>
        <w:rPr/>
        <w:t>В этой связи хочу сказать, сомкнувшись в чем-то с Э. Соловье</w:t>
        <w:softHyphen/>
        <w:t>вым, что революционный марксизм, марксизм как революционный социализм, нельзя просто убрать из нашей духовной жизни, нельзя отбросить, его можно только исторически преодолеть, потому что он вошел не столько в нашу «высокую» культуру (хотя и это нельзя переоценивать), сколько в массовое идеологи</w:t>
        <w:softHyphen/>
        <w:t>ческое сознание. И одними развенчиваниями, пусть даже очень темпераментными, отсечь эти схемы, стереотипы, идеологические блоки и клише невозможно.</w:t>
      </w:r>
    </w:p>
    <w:p>
      <w:pPr>
        <w:pStyle w:val="Normal"/>
        <w:shd w:fill="FFFFFF" w:val="clear"/>
        <w:spacing w:lineRule="exact" w:line="211" w:before="5" w:after="0"/>
        <w:ind w:right="10" w:firstLine="312"/>
        <w:jc w:val="both"/>
        <w:rPr/>
      </w:pPr>
      <w:r>
        <w:rPr/>
        <w:t>В данном контексте особый интерес приобретают вопросы исследования истории утверждения революционного марксизма именно в России, который нашел здесь свою органику (не найдя ее на Западе). В первую очередь я как раз и имею в виду марксову теорию классовой борьбы, которая получила наиболее адекватную интерпретацию у Ленина. Ленин с этой точки зрения, с точки зрения наследования идей революционного социализма, был самым последовательным марксистом среди всех марксистов. Но самое интересное и важное заключается, повторяю, в том, что этот ре</w:t>
        <w:softHyphen/>
        <w:t>волюционный социализм не был чужд той реальности, с которой Ленин имел дело. Поэтому он в наибольшей степени приблизился к пониманию этой реальности, доминирующих тенденций ее разви</w:t>
        <w:softHyphen/>
        <w:t>тия. Так что и о Ленине нельзя так просто сказать, как нередко го</w:t>
        <w:softHyphen/>
        <w:t>ворят, что он ошибся, совершив, скажем, Октябрьскую революцию.</w:t>
      </w:r>
    </w:p>
    <w:p>
      <w:pPr>
        <w:pStyle w:val="Normal"/>
        <w:shd w:fill="FFFFFF" w:val="clear"/>
        <w:spacing w:lineRule="exact" w:line="211"/>
        <w:ind w:left="14" w:firstLine="293"/>
        <w:jc w:val="both"/>
        <w:rPr/>
      </w:pPr>
      <w:r>
        <w:rPr/>
        <w:t>Кстати, мы до сих пор чисто по-сталински понимаем слово «ошибка» как историческое действие, которое при наличии боль</w:t>
        <w:softHyphen/>
        <w:t>шей проницательности и прозорливости могло бы не совершиться. Но такого рода ошибка в истории — это по большому счету все же нонсенс. Ленин опирался на очень мощные, очень глубокие тен</w:t>
        <w:softHyphen/>
        <w:t>денции, хотя и не всегда адекватно их осознавал и очень часто идеализировал. Эти тенденции оказались мощнее, чем те, на кото</w:t>
        <w:softHyphen/>
        <w:t>рые опирались и которые выражали в своих концепциях и полити</w:t>
        <w:softHyphen/>
        <w:t>ческой практике, скажем, Плеханов или Милюков; и если уж го</w:t>
        <w:softHyphen/>
        <w:t>ворить об ошибке большевиков, то эта «ошибка» в первую очередь реальности и лишь во вторую — мысли.</w:t>
      </w:r>
    </w:p>
    <w:p>
      <w:pPr>
        <w:pStyle w:val="Normal"/>
        <w:shd w:fill="FFFFFF" w:val="clear"/>
        <w:spacing w:lineRule="exact" w:line="211"/>
        <w:ind w:left="19" w:firstLine="307"/>
        <w:jc w:val="both"/>
        <w:rPr/>
      </w:pPr>
      <w:r>
        <w:rPr/>
        <w:t>Следует ли из сказанного, что если эти тенденции револю</w:t>
        <w:softHyphen/>
        <w:t>ционного социализма реализовались в России, а не на Западе, то все случившееся в нашей стране вообще не имеет отношения к марк</w:t>
        <w:softHyphen/>
        <w:t>сизму, который делал свои выводы на основе анализа западной, а не российской действительности? Я думаю, что имеет. Дело в том, что, когда мы рассматриваем связь «марксизм — большевизм», мы, кажется, не всегда отдаем себе отчет в том, что у марксизма есть две взаимодополняющие и в то же время противоречащие ДРУГ другу стороны.</w:t>
      </w:r>
    </w:p>
    <w:p>
      <w:pPr>
        <w:pStyle w:val="Normal"/>
        <w:shd w:fill="FFFFFF" w:val="clear"/>
        <w:spacing w:lineRule="exact" w:line="211"/>
        <w:ind w:left="341" w:hanging="0"/>
        <w:rPr/>
      </w:pPr>
      <w:r>
        <w:rPr/>
        <w:t>С одной стороны — это общая философско-историческая теория</w:t>
      </w:r>
    </w:p>
    <w:p>
      <w:pPr>
        <w:sectPr>
          <w:type w:val="nextPage"/>
          <w:pgSz w:orient="landscape" w:w="16838" w:h="11906"/>
          <w:pgMar w:left="1080" w:right="1575" w:gutter="0" w:header="0" w:top="399" w:footer="0" w:bottom="360"/>
          <w:pgNumType w:fmt="decimal"/>
          <w:cols w:num="2" w:space="1410" w:equalWidth="true" w:sep="false"/>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orient="landscape" w:w="16838" w:h="11906"/>
          <w:pgMar w:left="1104" w:right="1081" w:gutter="0" w:header="0" w:top="399"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36</w:t>
      </w:r>
    </w:p>
    <w:p>
      <w:pPr>
        <w:pStyle w:val="Normal"/>
        <w:shd w:fill="FFFFFF" w:val="clear"/>
        <w:spacing w:before="134" w:after="0"/>
        <w:rPr>
          <w:rFonts w:ascii="Arial" w:hAnsi="Arial" w:cs="Arial"/>
          <w:sz w:val="16"/>
          <w:szCs w:val="16"/>
        </w:rPr>
      </w:pPr>
      <w:r>
        <w:br w:type="column"/>
      </w:r>
      <w:r>
        <w:rPr>
          <w:rFonts w:cs="Arial" w:ascii="Arial" w:hAnsi="Arial"/>
          <w:sz w:val="16"/>
          <w:szCs w:val="16"/>
        </w:rPr>
        <w:t>337</w:t>
      </w:r>
    </w:p>
    <w:p>
      <w:pPr>
        <w:sectPr>
          <w:type w:val="continuous"/>
          <w:pgSz w:orient="landscape" w:w="16838" w:h="11906"/>
          <w:pgMar w:left="1104" w:right="1081" w:gutter="0" w:header="0" w:top="399" w:footer="0" w:bottom="360"/>
          <w:cols w:num="2" w:space="13210" w:equalWidth="true" w:sep="false"/>
          <w:formProt w:val="false"/>
          <w:textDirection w:val="lrTb"/>
          <w:docGrid w:type="default" w:linePitch="360" w:charSpace="0"/>
        </w:sectPr>
      </w:pPr>
    </w:p>
    <w:p>
      <w:pPr>
        <w:pStyle w:val="Normal"/>
        <w:shd w:fill="FFFFFF" w:val="clear"/>
        <w:spacing w:lineRule="exact" w:line="211" w:before="106" w:after="0"/>
        <w:ind w:right="43" w:hanging="0"/>
        <w:jc w:val="both"/>
        <w:rPr/>
      </w:pPr>
      <w:r>
        <w:rPr/>
        <w:t>(прежде всего теория формаций), с другой — выводы, сделанные на основе анализа специфически германской ситуации 40-х годов прошлого века, когда еще до буржуазной революции «третье сословие» впервые оказалось расколотым на противостоящие друг другу буржуазию и пролетариат. Мне кажется, что это и есть главный жизненный импульс, из которого вырос марксистский революционный (пролетарский) социализм. Во всяком случае, именно анализируя эту новую ситуацию, в которой «третье сосло</w:t>
        <w:softHyphen/>
        <w:t>вие» «раньше времени» оказалось расколотым, Маркс в поисках революционного субъекта на место явно не годящейся для этой роли немецкой буржуазии начал примерять на нее немецкий пролетариат.</w:t>
      </w:r>
    </w:p>
    <w:p>
      <w:pPr>
        <w:pStyle w:val="Normal"/>
        <w:shd w:fill="FFFFFF" w:val="clear"/>
        <w:spacing w:lineRule="exact" w:line="211"/>
        <w:ind w:left="14" w:right="34" w:firstLine="322"/>
        <w:jc w:val="both"/>
        <w:rPr/>
      </w:pPr>
      <w:r>
        <w:rPr/>
        <w:t>И у него получилось так, что буржуазная революция в Герма</w:t>
        <w:softHyphen/>
        <w:t>нии должна быстро перерасти в пролетарскую. При этом общая философско-историческая концепция Маркса позволяла обосно</w:t>
        <w:softHyphen/>
        <w:t>вать талой вывод теоретически, так как, согласно данной концеп</w:t>
        <w:softHyphen/>
        <w:t>ции, капитализм в более развитых, чем Германия, западных стра</w:t>
        <w:softHyphen/>
        <w:t>нах уже себя исторически исчерпывал, находился на пороге про</w:t>
        <w:softHyphen/>
        <w:t>летарских революций, которые и должны создать благоприятный международный фон для быстрого перерастания немецкой бур</w:t>
        <w:softHyphen/>
        <w:t>жуазной революции в пролетарскую.</w:t>
      </w:r>
    </w:p>
    <w:p>
      <w:pPr>
        <w:pStyle w:val="Normal"/>
        <w:shd w:fill="FFFFFF" w:val="clear"/>
        <w:spacing w:lineRule="exact" w:line="211"/>
        <w:ind w:left="29" w:right="24" w:firstLine="307"/>
        <w:jc w:val="both"/>
        <w:rPr/>
      </w:pPr>
      <w:r>
        <w:rPr/>
        <w:t>Я думаю, что Бернштейн в свое время верно обратил внимание на несоответствие между философско-исторической концепцией Маркса (ее акцентом на необходимость созревания экономиче</w:t>
        <w:softHyphen/>
        <w:t>ских предпосылок любой революции) и его анализом немецкой ситуации 40-х годов, но он, Бернштейн, не уловил своеобразия самой этой ситуации, видоизменявшей известный до того ход общественного развития, не уловил, что логика марксизма обуслов</w:t>
        <w:softHyphen/>
        <w:t>ливалась оригинальной комбинацией социально-классовых сил в Германии.</w:t>
      </w:r>
    </w:p>
    <w:p>
      <w:pPr>
        <w:pStyle w:val="Normal"/>
        <w:shd w:fill="FFFFFF" w:val="clear"/>
        <w:spacing w:lineRule="exact" w:line="211"/>
        <w:ind w:left="34" w:right="24" w:firstLine="317"/>
        <w:jc w:val="both"/>
        <w:rPr/>
      </w:pPr>
      <w:r>
        <w:rPr/>
        <w:t>Правда, в самой Германии эта логика (пролетарская револю</w:t>
        <w:softHyphen/>
        <w:t>ция вместо буржуазной) не реализовалась, Германия в муках осуществила другой вариант развития. Эта логика оказалась наи</w:t>
        <w:softHyphen/>
        <w:t xml:space="preserve">более адекватной для России начала </w:t>
      </w:r>
      <w:r>
        <w:rPr>
          <w:lang w:val="en-US"/>
        </w:rPr>
        <w:t>XX</w:t>
      </w:r>
      <w:r>
        <w:rPr/>
        <w:t xml:space="preserve"> века.</w:t>
      </w:r>
    </w:p>
    <w:p>
      <w:pPr>
        <w:pStyle w:val="Normal"/>
        <w:shd w:fill="FFFFFF" w:val="clear"/>
        <w:spacing w:lineRule="exact" w:line="211"/>
        <w:ind w:left="38" w:right="10" w:firstLine="322"/>
        <w:jc w:val="both"/>
        <w:rPr/>
      </w:pPr>
      <w:r>
        <w:rPr/>
        <w:t>Есть пласт марксистских идей, которые непосредственно вошли в большевистскую концепцию (революционный социализм, роль классовой борьбы, бестоварный социалистический проект). Но есть и идеи, которые не только трансформированы, модифицированы, но и «обогащены», особенно в сталинской версии марксизма. Скажем, в классическом марксизме вы не найдете мысли о том, что с помощью искусственно вызываемой и подстегиваемой клас</w:t>
        <w:softHyphen/>
        <w:t>совой борьбы и столь же искусственно созданного образа классо</w:t>
        <w:softHyphen/>
        <w:t>вого врага можно создать дополнительные стимулы трудовой ак</w:t>
        <w:softHyphen/>
        <w:t>тивности ради достижения целей индустриализации. В классиче</w:t>
        <w:softHyphen/>
        <w:t>ском марксизме ничего такого нет, а в сталинизме это — едва ли не главное.</w:t>
      </w:r>
    </w:p>
    <w:p>
      <w:pPr>
        <w:pStyle w:val="Normal"/>
        <w:shd w:fill="FFFFFF" w:val="clear"/>
        <w:spacing w:lineRule="exact" w:line="211"/>
        <w:ind w:left="58" w:firstLine="322"/>
        <w:jc w:val="both"/>
        <w:rPr/>
      </w:pPr>
      <w:r>
        <w:rPr/>
        <w:t>Можно обсуждать, вытекает ли такая логика из марксизма, содержит ли он предпосылки для такого рода «обогащения». Но мне кажется, что гораздо важнее все же проблема функциони-</w:t>
      </w:r>
    </w:p>
    <w:p>
      <w:pPr>
        <w:pStyle w:val="Normal"/>
        <w:shd w:fill="FFFFFF" w:val="clear"/>
        <w:spacing w:lineRule="exact" w:line="206"/>
        <w:ind w:left="5" w:right="19" w:hanging="0"/>
        <w:jc w:val="both"/>
        <w:rPr/>
      </w:pPr>
      <w:r>
        <w:br w:type="column"/>
      </w:r>
      <w:r>
        <w:rPr/>
        <w:t>рования марксизма в конкретной исторической, социокультурной среде. Не будем забывать в конце концов, что до России марксизм нигде не превратился ни в большевизм, ни в сталинизм, что на Западе эволюция марксизма была совсем другой, из него выросла там европейская социал-демократия. Если мы хотим не просто отсечь (это невозможно), а действительно преодолеть наследие революционного насильственного социализма, то нам нужно прежде всего понять, как и почему он вошел именно в нашу жизнь и в наше сознание, причем именно в тех формах, в каких вошел.</w:t>
      </w:r>
    </w:p>
    <w:p>
      <w:pPr>
        <w:pStyle w:val="Normal"/>
        <w:shd w:fill="FFFFFF" w:val="clear"/>
        <w:spacing w:lineRule="exact" w:line="211" w:before="269" w:after="0"/>
        <w:ind w:left="2794" w:hanging="0"/>
        <w:rPr/>
      </w:pPr>
      <w:r>
        <w:rPr>
          <w:b/>
          <w:bCs/>
        </w:rPr>
        <w:t xml:space="preserve">К. М. Кантор. </w:t>
      </w:r>
      <w:r>
        <w:rPr/>
        <w:t>Советская идеология</w:t>
      </w:r>
    </w:p>
    <w:p>
      <w:pPr>
        <w:pStyle w:val="Normal"/>
        <w:shd w:fill="FFFFFF" w:val="clear"/>
        <w:spacing w:lineRule="exact" w:line="211"/>
        <w:ind w:left="2798" w:hanging="0"/>
        <w:rPr/>
      </w:pPr>
      <w:r>
        <w:rPr/>
        <w:t>никогда не была</w:t>
      </w:r>
    </w:p>
    <w:p>
      <w:pPr>
        <w:pStyle w:val="Normal"/>
        <w:shd w:fill="FFFFFF" w:val="clear"/>
        <w:spacing w:lineRule="exact" w:line="211"/>
        <w:ind w:left="2794" w:hanging="0"/>
        <w:rPr/>
      </w:pPr>
      <w:r>
        <w:rPr/>
        <w:t>в строгом смысле марксистской</w:t>
      </w:r>
    </w:p>
    <w:p>
      <w:pPr>
        <w:pStyle w:val="Normal"/>
        <w:shd w:fill="FFFFFF" w:val="clear"/>
        <w:spacing w:lineRule="exact" w:line="211" w:before="158" w:after="0"/>
        <w:ind w:firstLine="331"/>
        <w:jc w:val="both"/>
        <w:rPr/>
      </w:pPr>
      <w:r>
        <w:rPr/>
        <w:t>«Жив или умер марксизм?» — так сформулирована тема на</w:t>
        <w:softHyphen/>
        <w:t>шей дискуссии. Между тем иные выступления, прозвучавшие здесь, напоминают не врачебную экспертизу у постели безответно</w:t>
        <w:softHyphen/>
        <w:t>го больного, а скорое судилище и расправу над тенью Маркса, кото</w:t>
        <w:softHyphen/>
        <w:t>рую, однако, воспринимают как живое и при этом «зловредное» существо, вполне  «заслуживающее»  быть похороненным заживо.</w:t>
      </w:r>
    </w:p>
    <w:p>
      <w:pPr>
        <w:pStyle w:val="Normal"/>
        <w:shd w:fill="FFFFFF" w:val="clear"/>
        <w:spacing w:lineRule="exact" w:line="211"/>
        <w:ind w:left="10" w:right="14" w:firstLine="322"/>
        <w:jc w:val="both"/>
        <w:rPr/>
      </w:pPr>
      <w:r>
        <w:rPr/>
        <w:t>Умер ли марксизм? Если иметь в виду учение самого Маркса, то оно у нас еще не родилось — для этого не было условий ни до Октября, ни после. Ибо первоначальный марксизм возник как духовная квинтэссенция западноевропейской культуры, как теория полной самореализации гуманистического проекта западноевро</w:t>
        <w:softHyphen/>
        <w:t>пейской цивилизации. Прямого отношения он не имел ни к Афри</w:t>
        <w:softHyphen/>
        <w:t>ке, ни к Азии, ни к Америке, ни к России. Первомарксизм, то есть реальный гуманизм, объяснил неизбежность временного пораже</w:t>
        <w:softHyphen/>
        <w:t>ния еще по преимуществу эстетического ренессансного гуманизма напором выросшего на том же планктоне простого товарного производства капитализма. Он предсказал, что, пройдя через капитализм, западноевропейское общество вновь вернется к гума</w:t>
        <w:softHyphen/>
        <w:t>низму — но уже не только эстетическому, но и этическому и науч</w:t>
        <w:softHyphen/>
        <w:t>ному. Первомарксизм, у нас еще не родившийся, тем не менее может в свой срок возникнуть из советского марксизма-ленинизма, поскольку он все-таки содержится в последнем, подобно тому как в тоталитарном средневековом католицизме хранились скрытые от взоров паствы истинные заповеди Христа.</w:t>
      </w:r>
    </w:p>
    <w:p>
      <w:pPr>
        <w:pStyle w:val="Normal"/>
        <w:shd w:fill="FFFFFF" w:val="clear"/>
        <w:spacing w:lineRule="exact" w:line="211"/>
        <w:ind w:left="5" w:right="14" w:firstLine="317"/>
        <w:jc w:val="both"/>
        <w:rPr/>
      </w:pPr>
      <w:r>
        <w:rPr/>
        <w:t xml:space="preserve">Что было бы, если бы в </w:t>
      </w:r>
      <w:r>
        <w:rPr>
          <w:lang w:val="en-US"/>
        </w:rPr>
        <w:t>XVI</w:t>
      </w:r>
      <w:r>
        <w:rPr/>
        <w:t xml:space="preserve"> веке вместе с догмами католицизма Ренессанс и Реформация отвергли учение Христа? Не было бы ни Ренессанса, ни Реформации, ни современного демократического Запада. Речь сегодня должна идти о Ренессансе и Реформации в марксизме, о разрыве с марксизмом-ленинизмом как государст</w:t>
        <w:softHyphen/>
        <w:t>венной и партийной идеологией нашего насквозь идеологизиро</w:t>
        <w:softHyphen/>
        <w:t>ванного общества, о разрыве с «католицизмом» православно-языческой марксистско-ленинской «церкви» с ее невежественным и агрессивным клиром, но не с тем нетленным — отчасти науч</w:t>
        <w:softHyphen/>
        <w:t>ным, отчасти утопическим, идеальным и проектным,— что содер</w:t>
        <w:softHyphen/>
        <w:t>жится в  «священных  книгах»  марксизма, отгороженных от нас,</w:t>
      </w:r>
    </w:p>
    <w:p>
      <w:pPr>
        <w:sectPr>
          <w:type w:val="nextPage"/>
          <w:pgSz w:orient="landscape" w:w="16838" w:h="11906"/>
          <w:pgMar w:left="1118" w:right="1599" w:gutter="0" w:header="0" w:top="360" w:footer="0" w:bottom="360"/>
          <w:pgNumType w:fmt="decimal"/>
          <w:cols w:num="2" w:equalWidth="false" w:sep="false">
            <w:col w:w="6422" w:space="1306"/>
            <w:col w:w="638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171" w:right="1119" w:gutter="0" w:header="0" w:top="360" w:footer="0" w:bottom="360"/>
          <w:pgNumType w:fmt="decimal"/>
          <w:formProt w:val="false"/>
          <w:textDirection w:val="lrTb"/>
          <w:docGrid w:type="default" w:linePitch="360" w:charSpace="0"/>
        </w:sectPr>
      </w:pPr>
    </w:p>
    <w:p>
      <w:pPr>
        <w:pStyle w:val="Normal"/>
        <w:shd w:fill="FFFFFF" w:val="clear"/>
        <w:spacing w:before="110" w:after="0"/>
        <w:rPr>
          <w:sz w:val="16"/>
          <w:szCs w:val="16"/>
        </w:rPr>
      </w:pPr>
      <w:r>
        <w:rPr>
          <w:sz w:val="16"/>
          <w:szCs w:val="16"/>
        </w:rPr>
        <w:t>338</w:t>
      </w:r>
    </w:p>
    <w:p>
      <w:pPr>
        <w:pStyle w:val="Normal"/>
        <w:shd w:fill="FFFFFF" w:val="clear"/>
        <w:rPr>
          <w:sz w:val="16"/>
          <w:szCs w:val="16"/>
        </w:rPr>
      </w:pPr>
      <w:r>
        <w:br w:type="column"/>
      </w:r>
      <w:r>
        <w:rPr>
          <w:sz w:val="16"/>
          <w:szCs w:val="16"/>
        </w:rPr>
        <w:t>339</w:t>
      </w:r>
    </w:p>
    <w:p>
      <w:pPr>
        <w:sectPr>
          <w:type w:val="continuous"/>
          <w:pgSz w:orient="landscape" w:w="16838" w:h="11906"/>
          <w:pgMar w:left="1171" w:right="1119" w:gutter="0" w:header="0" w:top="360" w:footer="0" w:bottom="360"/>
          <w:cols w:num="2" w:space="13104" w:equalWidth="true" w:sep="false"/>
          <w:formProt w:val="false"/>
          <w:textDirection w:val="lrTb"/>
          <w:docGrid w:type="default" w:linePitch="360" w:charSpace="0"/>
        </w:sectPr>
      </w:pPr>
    </w:p>
    <w:p>
      <w:pPr>
        <w:pStyle w:val="Normal"/>
        <w:shd w:fill="FFFFFF" w:val="clear"/>
        <w:spacing w:lineRule="exact" w:line="211" w:before="130" w:after="0"/>
        <w:ind w:right="67" w:hanging="0"/>
        <w:jc w:val="both"/>
        <w:rPr/>
      </w:pPr>
      <w:r>
        <w:rPr/>
        <w:t>простых прихожан, односторонне-классовой, поверхностно-рево-люционаристской их интерпретацией. Происходит же нечто дру</w:t>
        <w:softHyphen/>
        <w:t>гое. Под прикрытием плюрализма идет игра в поддавки с про</w:t>
        <w:softHyphen/>
        <w:t>будившимся языческим мракобесием. Увы, никто так не усердству</w:t>
        <w:softHyphen/>
        <w:t>ет (и не «преуспевает») в этой «забаве», как только что вылупив</w:t>
        <w:softHyphen/>
        <w:t>шиеся из скорлупы журнальных и газетных листков попики-расстриги «марксистского прихода». Разоблачили кровопийцу Сталина, взялись за «развенчание Ленина», теперь спроворились «ухватиться» за Маркса. И тут-то возликовали: Маркс — вот он корень всех несчастий! О, как это помогло в поисках виноватого где-то на стороне, среди чужих, на «враждебном» Западе, в рядах того «малого народа», от которого-де все напасти и здесь.</w:t>
      </w:r>
    </w:p>
    <w:p>
      <w:pPr>
        <w:pStyle w:val="Normal"/>
        <w:shd w:fill="FFFFFF" w:val="clear"/>
        <w:spacing w:lineRule="exact" w:line="211"/>
        <w:ind w:left="14" w:right="53" w:firstLine="326"/>
        <w:jc w:val="both"/>
        <w:rPr/>
      </w:pPr>
      <w:r>
        <w:rPr/>
        <w:t>Я убежден, что убийство еще не родившегося у нас гуманис</w:t>
        <w:softHyphen/>
        <w:t>тического первомарксизма было бы гибельным для державы, исто</w:t>
        <w:softHyphen/>
        <w:t>рически предрасположенной к идеологическому монизму, не знав</w:t>
        <w:softHyphen/>
        <w:t>шей и до революции широкой экономической самостоятельности, органической демократии и свободомыслия. Не следует забывать, что неприятие Западной Европой первомарксизма в качестве господствующей идеологии не помешало тому, что Западная Ев</w:t>
        <w:softHyphen/>
        <w:t>ропа развивалась в том самом направлении, которое предвидел Маркс, то есть «без Маркса, но по Марксу».</w:t>
      </w:r>
    </w:p>
    <w:p>
      <w:pPr>
        <w:pStyle w:val="Normal"/>
        <w:shd w:fill="FFFFFF" w:val="clear"/>
        <w:spacing w:lineRule="exact" w:line="211"/>
        <w:ind w:left="34" w:right="43" w:firstLine="326"/>
        <w:jc w:val="both"/>
        <w:rPr/>
      </w:pPr>
      <w:r>
        <w:rPr/>
        <w:t>Называя свое учение научным социализмом, Маркс и Энгельс менее всего вкладывали в это понятие представление о еще не возникшем общественном строе — они не были футурологами. Не может быть науки без научного познания, не может быть науч</w:t>
        <w:softHyphen/>
        <w:t>ного познания несуществующей эмпирии. Научный социализм есть научное познание ранней стадии капиталистического способа производства в Западной Европе, обнаружившее объективные социалистические тенденции. «Капитал» — это научно-экономи</w:t>
        <w:softHyphen/>
        <w:t>ческий и культурно-исторический анализ конкретно-исторической общественной формации, осуществленный через критику буржуаз</w:t>
        <w:softHyphen/>
        <w:t>ной политэкономии.</w:t>
      </w:r>
    </w:p>
    <w:p>
      <w:pPr>
        <w:pStyle w:val="Normal"/>
        <w:shd w:fill="FFFFFF" w:val="clear"/>
        <w:spacing w:lineRule="exact" w:line="211"/>
        <w:ind w:left="43" w:firstLine="322"/>
        <w:jc w:val="both"/>
        <w:rPr/>
      </w:pPr>
      <w:r>
        <w:rPr/>
        <w:t>Можно сказать, что «Капитал» — это культурно-историческая и историософская метатеория капитализма. И только в качестве таковой она и выступает как научный социализм Маркса и Эн</w:t>
        <w:softHyphen/>
        <w:t>гельса. Никакого другого научного социализма у них нет. Все пря</w:t>
        <w:softHyphen/>
        <w:t>мые высказывания основоположников собственно о социализме связаны с их участием в партийно-политической борьбе (такова «Критика Готской программы») и поэтому отрывочны, публицис</w:t>
        <w:softHyphen/>
        <w:t>тичны, декларативны. Они могут приниматься во внимание лишь в соотнесении с «Капиталом». И в этом четырехтомном труде не нашлось места ни учению о классовой борьбе, ни диктатуре пролетариата, ни двум фазам коммунизма — все «это» содержится лишь в статьях, в манифестах, в памфлетах, в письмах (не пред</w:t>
        <w:softHyphen/>
        <w:t>назначавшихся для печати). Но именно «это» было объявлено краеугольным камнем «науки о социализме». Нелепость более чем очевидна. Вместе с тем в «Капитале» наряду с открытием некоторых объективных закономерностей формации, часть кото</w:t>
        <w:softHyphen/>
        <w:t>рых   оказалась   факультативными,   быстро   исчерпавшими   себя,</w:t>
      </w:r>
    </w:p>
    <w:p>
      <w:pPr>
        <w:pStyle w:val="Normal"/>
        <w:shd w:fill="FFFFFF" w:val="clear"/>
        <w:spacing w:lineRule="exact" w:line="211"/>
        <w:ind w:right="24" w:hanging="0"/>
        <w:jc w:val="both"/>
        <w:rPr/>
      </w:pPr>
      <w:r>
        <w:br w:type="column"/>
      </w:r>
      <w:r>
        <w:rPr/>
        <w:t>Маркс разработал теорию сознания, включающую в себя положе</w:t>
        <w:softHyphen/>
        <w:t>ние о его бытийственных формах, образующих пласт культуры более глубокий, чем экономика. Эта теория исключает понимание капитала как явления, обусловленного только производительными силами и экономикой. Первичными (по Марксу) были ценности, идеалы, нормы западноевропейской культуры, действовавшие на протяжении тысячелетий. В «Капитале» реализован и метод вос</w:t>
        <w:softHyphen/>
        <w:t>хождения от абстрактного к конкретному, то есть диалектиче</w:t>
        <w:softHyphen/>
        <w:t>ский метод познания, логическую структуру которого открыл и описал выдающийся русский логик, философ, социолог и писа</w:t>
        <w:softHyphen/>
        <w:t>тель А. А. Зиновьев.</w:t>
      </w:r>
    </w:p>
    <w:p>
      <w:pPr>
        <w:pStyle w:val="Normal"/>
        <w:shd w:fill="FFFFFF" w:val="clear"/>
        <w:spacing w:lineRule="exact" w:line="211"/>
        <w:ind w:left="5" w:firstLine="317"/>
        <w:jc w:val="both"/>
        <w:rPr/>
      </w:pPr>
      <w:r>
        <w:rPr/>
        <w:t>При острейшем критицизме по отношению к марксизму, к марк</w:t>
        <w:softHyphen/>
        <w:t>систско-ленинской идеологии, к «реальному коммунизму» А. А. Зиновьев отнюдь не считал ни наш строй, ни Октябрьскую революцию, его породившую, некой ошибкой, отступлением от нормы человеческого общежития или чем-то навязанным извне. Он изучает «реальный коммунизм», как Маркс изучал капитализм, исходя из явлений наиболее массовидных, выделяя в них ту «кле</w:t>
        <w:softHyphen/>
        <w:t>точку», из которой строится вся сложнейшая социальная органи</w:t>
        <w:softHyphen/>
        <w:t>зация. Здесь это, разумеется, не «товар», а элементарное, повсюду наблюдаемое отношение «управляющий — управляемые». Глав</w:t>
        <w:softHyphen/>
        <w:t xml:space="preserve">ный принцип существования этого общества — </w:t>
      </w:r>
      <w:r>
        <w:rPr>
          <w:i/>
          <w:iCs/>
        </w:rPr>
        <w:t xml:space="preserve">социальная </w:t>
      </w:r>
      <w:r>
        <w:rPr/>
        <w:t>(а от</w:t>
        <w:softHyphen/>
        <w:t>нюдь не экономическая)  эффективность.</w:t>
      </w:r>
    </w:p>
    <w:p>
      <w:pPr>
        <w:pStyle w:val="Normal"/>
        <w:shd w:fill="FFFFFF" w:val="clear"/>
        <w:spacing w:lineRule="exact" w:line="211"/>
        <w:ind w:left="14" w:right="10" w:firstLine="293"/>
        <w:jc w:val="both"/>
        <w:rPr/>
      </w:pPr>
      <w:r>
        <w:rPr/>
        <w:t xml:space="preserve">Как мастер диалектики А. Зиновьев показал, что все недостатки «реального коммунизма» вырастают из его достоинств, о чем не следовало бы забывать сегодня, когда наше общество вступило в полосу кризиса. Искать выход из </w:t>
      </w:r>
      <w:r>
        <w:rPr>
          <w:i/>
          <w:iCs/>
        </w:rPr>
        <w:t xml:space="preserve">нашего </w:t>
      </w:r>
      <w:r>
        <w:rPr/>
        <w:t xml:space="preserve">кризиса следует, исходя из закономерностей </w:t>
      </w:r>
      <w:r>
        <w:rPr>
          <w:i/>
          <w:iCs/>
        </w:rPr>
        <w:t xml:space="preserve">нашего </w:t>
      </w:r>
      <w:r>
        <w:rPr/>
        <w:t>общества, а не западного. А. Зиновьев полагает, что нельзя решить проблемы советского общества, доби</w:t>
        <w:softHyphen/>
        <w:t>ваясь экономической эффективности по примеру Запада на путях западнизации, введения свободного рынка и тому подобного. Поступать так значит, с его точки зрения, ничего не понять в рос</w:t>
        <w:softHyphen/>
        <w:t>сийской   истории — ни  дореволюционной,   ни   пореволюционной.</w:t>
      </w:r>
    </w:p>
    <w:p>
      <w:pPr>
        <w:pStyle w:val="Normal"/>
        <w:shd w:fill="FFFFFF" w:val="clear"/>
        <w:spacing w:lineRule="exact" w:line="211"/>
        <w:ind w:left="14" w:right="5" w:firstLine="317"/>
        <w:jc w:val="both"/>
        <w:rPr/>
      </w:pPr>
      <w:r>
        <w:rPr/>
        <w:t>С А. Зиновьевым можно не соглашаться, но выслушать именно его, бескомпромиссного критика и одновременно несравненного знатока марксизма, необходимо с не меньшим вниманием, чем мы выслушиваем Г. Попова, Н. Шмелева, а также А. Ципко, Ю. Бур-тина и других.</w:t>
      </w:r>
    </w:p>
    <w:p>
      <w:pPr>
        <w:pStyle w:val="Normal"/>
        <w:shd w:fill="FFFFFF" w:val="clear"/>
        <w:spacing w:lineRule="exact" w:line="211" w:before="5" w:after="0"/>
        <w:ind w:left="24" w:right="5" w:firstLine="317"/>
        <w:jc w:val="both"/>
        <w:rPr/>
      </w:pPr>
      <w:r>
        <w:rPr/>
        <w:t>Перейду теперь к рассмотрению претензий к Марксу со стороны А. Ципко. Нельзя отрицать того, что большевизм кое-что заимст</w:t>
        <w:softHyphen/>
        <w:t>вовал у Маркса, однако не самую суть. Ведь марксистами были и Г. Плеханов, и Ю. Мартов, отказавшиеся признать Октябрьскую революцию. Марксистом был и Каутский, усмотревший значитель</w:t>
        <w:softHyphen/>
        <w:t>но раньше А. Солженицына, уже в первых декретах Советской власти, начало эпохи террора и, следовательно, измену марксизму.</w:t>
      </w:r>
    </w:p>
    <w:p>
      <w:pPr>
        <w:pStyle w:val="Normal"/>
        <w:shd w:fill="FFFFFF" w:val="clear"/>
        <w:spacing w:lineRule="exact" w:line="211"/>
        <w:ind w:left="34" w:firstLine="307"/>
        <w:jc w:val="both"/>
        <w:rPr/>
      </w:pPr>
      <w:r>
        <w:rPr/>
        <w:t>Ципко же, вслед за И. Шафаревичем, считает, что Ленин и большевики совершали революцию в соответствии с учением Маркса.</w:t>
      </w:r>
    </w:p>
    <w:p>
      <w:pPr>
        <w:pStyle w:val="Normal"/>
        <w:shd w:fill="FFFFFF" w:val="clear"/>
        <w:spacing w:lineRule="exact" w:line="211" w:before="5" w:after="0"/>
        <w:ind w:left="346" w:hanging="0"/>
        <w:rPr/>
      </w:pPr>
      <w:r>
        <w:rPr/>
        <w:t>К счастью, третейским судьей в этом споре может выступить</w:t>
      </w:r>
    </w:p>
    <w:p>
      <w:pPr>
        <w:sectPr>
          <w:type w:val="nextPage"/>
          <w:pgSz w:orient="landscape" w:w="16838" w:h="11906"/>
          <w:pgMar w:left="1082" w:right="1582" w:gutter="0" w:header="0" w:top="360" w:footer="0" w:bottom="360"/>
          <w:pgNumType w:fmt="decimal"/>
          <w:cols w:num="2" w:equalWidth="false" w:sep="false">
            <w:col w:w="6446" w:space="1330"/>
            <w:col w:w="6393"/>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orient="landscape" w:w="16838" w:h="11906"/>
          <w:pgMar w:left="1145" w:right="1083" w:gutter="0" w:header="0" w:top="360" w:footer="0" w:bottom="360"/>
          <w:pgNumType w:fmt="decimal"/>
          <w:formProt w:val="false"/>
          <w:textDirection w:val="lrTb"/>
          <w:docGrid w:type="default" w:linePitch="360" w:charSpace="0"/>
        </w:sectPr>
      </w:pPr>
    </w:p>
    <w:p>
      <w:pPr>
        <w:pStyle w:val="Normal"/>
        <w:shd w:fill="FFFFFF" w:val="clear"/>
        <w:spacing w:before="139" w:after="0"/>
        <w:rPr>
          <w:rFonts w:ascii="Arial" w:hAnsi="Arial" w:cs="Arial"/>
          <w:sz w:val="16"/>
          <w:szCs w:val="16"/>
        </w:rPr>
      </w:pPr>
      <w:r>
        <w:rPr>
          <w:rFonts w:cs="Arial" w:ascii="Arial" w:hAnsi="Arial"/>
          <w:sz w:val="16"/>
          <w:szCs w:val="16"/>
        </w:rPr>
        <w:t>340</w:t>
      </w:r>
    </w:p>
    <w:p>
      <w:pPr>
        <w:pStyle w:val="Normal"/>
        <w:shd w:fill="FFFFFF" w:val="clear"/>
        <w:rPr>
          <w:sz w:val="18"/>
          <w:szCs w:val="18"/>
        </w:rPr>
      </w:pPr>
      <w:r>
        <w:br w:type="column"/>
      </w:r>
      <w:r>
        <w:rPr>
          <w:sz w:val="18"/>
          <w:szCs w:val="18"/>
        </w:rPr>
        <w:t>341</w:t>
      </w:r>
    </w:p>
    <w:p>
      <w:pPr>
        <w:sectPr>
          <w:type w:val="continuous"/>
          <w:pgSz w:orient="landscape" w:w="16838" w:h="11906"/>
          <w:pgMar w:left="1145" w:right="1083" w:gutter="0" w:header="0" w:top="360" w:footer="0" w:bottom="360"/>
          <w:cols w:num="2" w:space="13166" w:equalWidth="true" w:sep="false"/>
          <w:formProt w:val="false"/>
          <w:textDirection w:val="lrTb"/>
          <w:docGrid w:type="default" w:linePitch="360" w:charSpace="0"/>
        </w:sectPr>
      </w:pPr>
    </w:p>
    <w:p>
      <w:pPr>
        <w:pStyle w:val="Normal"/>
        <w:shd w:fill="FFFFFF" w:val="clear"/>
        <w:spacing w:lineRule="exact" w:line="211" w:before="43" w:after="0"/>
        <w:ind w:right="19" w:hanging="0"/>
        <w:jc w:val="both"/>
        <w:rPr/>
      </w:pPr>
      <w:r>
        <w:rPr/>
        <w:t>сам Маркс. Не кто иной, как К. Маркс, заявил, что его теория ни</w:t>
        <w:softHyphen/>
        <w:t>какого отношения к России не имеет. В письме в редакцию «Оте</w:t>
        <w:softHyphen/>
        <w:t>чественных записок» (1877 год) он решительно отверг намерение Н. К. Михайловского «превратить» его, Марксов, «исторический очерк возникновения капитализма в Западной Европе в историко-философскую теорию о всеобщем пути, по которому роковым образом обречены идти все народы, каковы бы ни были истори</w:t>
        <w:softHyphen/>
        <w:t>ческие условия, в которых они оказываются...»</w:t>
      </w:r>
      <w:r>
        <w:rPr>
          <w:vertAlign w:val="superscript"/>
        </w:rPr>
        <w:t>1</w:t>
      </w:r>
      <w:r>
        <w:rPr/>
        <w:t xml:space="preserve">. Еще четче об этом же сказано в письме В. Засулич (1881 год — 20 лет после отмены крепостного права и всего за 35 лет до российской революции): «...«историческая неизбежность» этого процесса </w:t>
      </w:r>
      <w:r>
        <w:rPr>
          <w:i/>
          <w:iCs/>
        </w:rPr>
        <w:t xml:space="preserve">точно </w:t>
      </w:r>
      <w:r>
        <w:rPr/>
        <w:t xml:space="preserve">ограничена </w:t>
      </w:r>
      <w:r>
        <w:rPr>
          <w:i/>
          <w:iCs/>
        </w:rPr>
        <w:t>странами Западной Европы»</w:t>
      </w:r>
      <w:r>
        <w:rPr>
          <w:i/>
          <w:iCs/>
          <w:vertAlign w:val="superscript"/>
        </w:rPr>
        <w:t>2</w:t>
      </w:r>
      <w:r>
        <w:rPr>
          <w:i/>
          <w:iCs/>
        </w:rPr>
        <w:t xml:space="preserve">. </w:t>
      </w:r>
      <w:r>
        <w:rPr/>
        <w:t>На Западе, разъясняет далее Маркс, просуществовавшая на протяжении многих столетий частная собст</w:t>
        <w:softHyphen/>
        <w:t>венность, основанная на личном труде, вытесняется (но не вы</w:t>
        <w:softHyphen/>
        <w:t>теснена — это очень важно!) капиталистической частной собствен</w:t>
        <w:softHyphen/>
        <w:t>ностью, что и создает возможность (как это Маркс показал в «Капитале») возрождения Возрождения, то есть возврата к ин</w:t>
        <w:softHyphen/>
        <w:t>дивидуальной собственности и кооперации на фундаменте кол</w:t>
        <w:softHyphen/>
        <w:t>лективных форм производства, уже заключенных в капитале. «У русских же крестьян,— продолжает Маркс,— пришлось бы, наоборот, превратить их общую собственность в частную собст</w:t>
        <w:softHyphen/>
        <w:t>венность». Иными словами, никаких социально-экономических и культурно-исторических предпосылок для посткапиталистической социалистической революции в России Маркс не видел незадолго до Октября.</w:t>
      </w:r>
    </w:p>
    <w:p>
      <w:pPr>
        <w:pStyle w:val="Normal"/>
        <w:shd w:fill="FFFFFF" w:val="clear"/>
        <w:spacing w:lineRule="exact" w:line="211"/>
        <w:ind w:left="29" w:firstLine="312"/>
        <w:jc w:val="both"/>
        <w:rPr/>
      </w:pPr>
      <w:r>
        <w:rPr/>
        <w:t>Так что же произошло в Октябре 1917 года, и особенно в ре</w:t>
        <w:softHyphen/>
        <w:t>зультате сплошной насильственной коллективизации? Произошло нечто противоположное тому, что в качестве возможного варианта развития предлагал К. Маркс: ликвидация частной собственности крестьян, едва-едва проклюнувшейся, и новое издание крепостного права, несравненно более жестокого, бесчеловечного, чем то, кото</w:t>
        <w:softHyphen/>
        <w:t>рое было отменено в 1861 году. Могут спросить: разве Маркс и Энгельс не приравнивали социализм к ликвидации частной собственности? Буржуазной — да, помещичьей — да, но никоим образом частной собственности тружеников. Читайте внимательно «Манифест», «Капитал». Массовую экспроприацию непосредст</w:t>
        <w:softHyphen/>
        <w:t>венных производителей, образующую пролог капиталистического способа производства, Маркс клеймил как величайшее преступ</w:t>
        <w:softHyphen/>
        <w:t>ление.</w:t>
      </w:r>
    </w:p>
    <w:p>
      <w:pPr>
        <w:pStyle w:val="Normal"/>
        <w:shd w:fill="FFFFFF" w:val="clear"/>
        <w:spacing w:lineRule="exact" w:line="211"/>
        <w:ind w:left="34" w:firstLine="317"/>
        <w:jc w:val="both"/>
        <w:rPr/>
      </w:pPr>
      <w:r>
        <w:rPr/>
        <w:t>Более того, лейтмотив «Капитала» таков: только благодаря частной собственности непосредственных производителей форми</w:t>
        <w:softHyphen/>
        <w:t>руется свободная индивидуальность — эта непременная челове</w:t>
        <w:softHyphen/>
        <w:t>ческая предпосылка и капиталистического способа производства, и его последующего самоотрицания. Но был ли в России капита</w:t>
        <w:softHyphen/>
        <w:t>лизм? Как органического образования, возникающего из отрица</w:t>
        <w:softHyphen/>
        <w:t>ния  свободной   частной   собственности   непосредственных   произ-</w:t>
      </w:r>
    </w:p>
    <w:p>
      <w:pPr>
        <w:pStyle w:val="Normal"/>
        <w:shd w:fill="FFFFFF" w:val="clear"/>
        <w:spacing w:lineRule="exact" w:line="211"/>
        <w:ind w:right="10" w:hanging="0"/>
        <w:jc w:val="both"/>
        <w:rPr/>
      </w:pPr>
      <w:r>
        <w:br w:type="column"/>
      </w:r>
      <w:r>
        <w:rPr/>
        <w:t>водителей, его не было, потому что и свободной частной собствен</w:t>
        <w:softHyphen/>
        <w:t xml:space="preserve">ности крестьян также не было. Капитализм отечественный только-только к началу </w:t>
      </w:r>
      <w:r>
        <w:rPr>
          <w:lang w:val="en-US"/>
        </w:rPr>
        <w:t>XX</w:t>
      </w:r>
      <w:r>
        <w:rPr/>
        <w:t xml:space="preserve"> столетия стал оперяться. Так откуда же было паяться посткапиталистическому, то есть Марксову, социа</w:t>
        <w:softHyphen/>
        <w:t>лизму? Неоткуда. Но если не было тогда предпосылок для пост</w:t>
        <w:softHyphen/>
        <w:t>капиталистического социализма, то были предпосылки для воз</w:t>
        <w:softHyphen/>
        <w:t>рождения докапиталистического и даже дофеодального социализ</w:t>
        <w:softHyphen/>
        <w:t>ма — социализма азиатского способа производства. И они-то в первую очередь и «заработали». Во взглядах А. С. Ципко про</w:t>
        <w:softHyphen/>
        <w:t>сматриваются «следы» знакомства с Н. А. Бердяевым. Однако о судьбе марксизма в России автор «Истоков и смысла русского ком</w:t>
        <w:softHyphen/>
        <w:t>мунизма» говорит прямо противоположное тому, на чем настаивает А. С. Циико. Прошу убедиться: «Большевизм гораздо более тради-ционен, чем это принято думать, он согласен со своеобразием русского исторического процесса. Произошла русификация и ориентализация марксизма»'.</w:t>
      </w:r>
    </w:p>
    <w:p>
      <w:pPr>
        <w:pStyle w:val="Normal"/>
        <w:shd w:fill="FFFFFF" w:val="clear"/>
        <w:spacing w:lineRule="exact" w:line="211"/>
        <w:ind w:left="10" w:right="5" w:firstLine="307"/>
        <w:jc w:val="both"/>
        <w:rPr/>
      </w:pPr>
      <w:r>
        <w:rPr/>
        <w:t>А. Ципко делит все революции на революции «здравого смысла» и на революции, которыми «двигали утопии». Соответственно этой странной классификации А. Ципко относит Октябрь ко вто</w:t>
        <w:softHyphen/>
        <w:t>рому типу, а перестройку — к первому. Апология «здравого смысла», казалось бы, забота совсем не философская, но не в этом дело... Согласимся на минутку с дефиницией А. С. Ципко, чтобы снова прислушаться к слову истинного философа — Николая Бердяева: «Большевизм... оказался наименее утопическим и наи</w:t>
        <w:softHyphen/>
        <w:t>более реалистическим, наиболее соответствующим всей ситуации, как она сложилась в России в 1917 году, и наиболее верным некоторым исконным русским традициям...»</w:t>
      </w:r>
      <w:r>
        <w:rPr>
          <w:vertAlign w:val="superscript"/>
        </w:rPr>
        <w:t>2</w:t>
      </w:r>
      <w:r>
        <w:rPr/>
        <w:t>.</w:t>
      </w:r>
    </w:p>
    <w:p>
      <w:pPr>
        <w:pStyle w:val="Normal"/>
        <w:shd w:fill="FFFFFF" w:val="clear"/>
        <w:spacing w:lineRule="exact" w:line="211" w:before="10" w:after="0"/>
        <w:ind w:left="19" w:firstLine="302"/>
        <w:jc w:val="both"/>
        <w:rPr/>
      </w:pPr>
      <w:r>
        <w:rPr/>
        <w:t>Это же подтверждают А. Платонов и В. Короленко, на которых невпопад ссылается А. Ципко. Вспомним «Чезенгур». Не найдя ничего в «Капитале» о классе «остаточной сволочи» (то есть о середняках), Чепурный, руководитель чевенгурской «коммуны» («самозародившейся» без всяких указаний «центра» —это писатель специально подчеркивает), делает «вывод»: раз у Маркса ничего не сказано про этот «класс», то его и быть не должно, и принимает решение уничтожить всех, кроме нищих и бездомных. Происходит это в глубине России в пору введелия нэпа, который чевенгурские коммунары отказались признать. Так что же это — «спор с марксизмом», как говорит А. Ципко, или рассказ о том, как под воздействием самой стихийности искажались идеи «Ка</w:t>
        <w:softHyphen/>
        <w:t>питала» и общество превращалось в казарму? Большевики же действовали в согласии с этой «стихией», по сути дела, «отступая от основ философии Маркса» (слова В. Короленко), в чем и обви</w:t>
        <w:softHyphen/>
        <w:t>нял их этот совестливейший русский писатель. Чувство правды, писал он А. В. Луначарскому, «обязывало вас, марксистов, разъяс</w:t>
        <w:softHyphen/>
        <w:t xml:space="preserve">нить искренно и честно ваше представление о роли капитализма </w:t>
      </w:r>
      <w:r>
        <w:rPr>
          <w:lang w:val="en-US"/>
        </w:rPr>
        <w:t>is</w:t>
      </w:r>
      <w:r>
        <w:rPr/>
        <w:t xml:space="preserve"> отсталых странах. Вы этого не сделали. Тактическим соображе-</w:t>
      </w:r>
    </w:p>
    <w:p>
      <w:pPr>
        <w:sectPr>
          <w:type w:val="nextPage"/>
          <w:pgSz w:orient="landscape" w:w="16838" w:h="11906"/>
          <w:pgMar w:left="1150" w:right="1664" w:gutter="0" w:header="0" w:top="364" w:footer="0" w:bottom="360"/>
          <w:pgNumType w:fmt="decimal"/>
          <w:cols w:num="2" w:equalWidth="false" w:sep="false">
            <w:col w:w="6408" w:space="1224"/>
            <w:col w:w="6388"/>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orient="landscape" w:w="16838" w:h="11906"/>
          <w:pgMar w:left="1500" w:right="2086" w:gutter="0" w:header="0" w:top="364" w:footer="0" w:bottom="360"/>
          <w:pgNumType w:fmt="decimal"/>
          <w:formProt w:val="false"/>
          <w:textDirection w:val="lrTb"/>
          <w:docGrid w:type="default" w:linePitch="360" w:charSpace="0"/>
        </w:sectPr>
      </w:pPr>
    </w:p>
    <w:p>
      <w:pPr>
        <w:pStyle w:val="Normal"/>
        <w:shd w:fill="FFFFFF" w:val="clear"/>
        <w:tabs>
          <w:tab w:val="clear" w:pos="720"/>
          <w:tab w:val="left" w:pos="130" w:leader="none"/>
        </w:tabs>
        <w:spacing w:before="29" w:after="0"/>
        <w:rPr/>
      </w:pPr>
      <w:r>
        <w:rPr>
          <w:sz w:val="16"/>
          <w:szCs w:val="16"/>
          <w:vertAlign w:val="superscript"/>
        </w:rPr>
        <w:t>1</w:t>
      </w:r>
      <w:r>
        <w:rPr>
          <w:sz w:val="16"/>
          <w:szCs w:val="16"/>
        </w:rPr>
        <w:tab/>
      </w:r>
      <w:r>
        <w:rPr>
          <w:i/>
          <w:iCs/>
          <w:sz w:val="16"/>
          <w:szCs w:val="16"/>
        </w:rPr>
        <w:t xml:space="preserve">Маркс К., Энгельс Ф. </w:t>
      </w:r>
      <w:r>
        <w:rPr>
          <w:sz w:val="16"/>
          <w:szCs w:val="16"/>
        </w:rPr>
        <w:t>Соч. Т. 19. С. 120.</w:t>
      </w:r>
    </w:p>
    <w:p>
      <w:pPr>
        <w:pStyle w:val="Normal"/>
        <w:shd w:fill="FFFFFF" w:val="clear"/>
        <w:tabs>
          <w:tab w:val="clear" w:pos="720"/>
          <w:tab w:val="left" w:pos="130" w:leader="none"/>
        </w:tabs>
        <w:spacing w:before="24" w:after="0"/>
        <w:rPr/>
      </w:pPr>
      <w:r>
        <w:rPr>
          <w:sz w:val="16"/>
          <w:szCs w:val="16"/>
          <w:vertAlign w:val="superscript"/>
        </w:rPr>
        <w:t>2</w:t>
      </w:r>
      <w:r>
        <w:rPr>
          <w:sz w:val="16"/>
          <w:szCs w:val="16"/>
        </w:rPr>
        <w:tab/>
        <w:t>Там же. С. 250.</w:t>
      </w:r>
    </w:p>
    <w:p>
      <w:pPr>
        <w:pStyle w:val="Normal"/>
        <w:shd w:fill="FFFFFF" w:val="clear"/>
        <w:spacing w:lineRule="exact" w:line="206"/>
        <w:ind w:left="5" w:hanging="0"/>
        <w:rPr/>
      </w:pPr>
      <w:r>
        <w:br w:type="column"/>
      </w:r>
      <w:r>
        <w:rPr>
          <w:sz w:val="16"/>
          <w:szCs w:val="16"/>
          <w:vertAlign w:val="superscript"/>
        </w:rPr>
        <w:t>1</w:t>
      </w:r>
      <w:r>
        <w:rPr>
          <w:sz w:val="16"/>
          <w:szCs w:val="16"/>
        </w:rPr>
        <w:t xml:space="preserve">  </w:t>
      </w:r>
      <w:r>
        <w:rPr>
          <w:i/>
          <w:iCs/>
          <w:sz w:val="16"/>
          <w:szCs w:val="16"/>
        </w:rPr>
        <w:t xml:space="preserve">Бердяев Н. А. </w:t>
      </w:r>
      <w:r>
        <w:rPr>
          <w:sz w:val="16"/>
          <w:szCs w:val="16"/>
        </w:rPr>
        <w:t>Истоки и смысл русского коммунизма. М., 1990. С. 89. " Там же. С. 93.</w:t>
      </w:r>
    </w:p>
    <w:p>
      <w:pPr>
        <w:sectPr>
          <w:type w:val="continuous"/>
          <w:pgSz w:orient="landscape" w:w="16838" w:h="11906"/>
          <w:pgMar w:left="1500" w:right="2086" w:gutter="0" w:header="0" w:top="364" w:footer="0" w:bottom="360"/>
          <w:cols w:num="2" w:equalWidth="false" w:sep="false">
            <w:col w:w="3345" w:space="4262"/>
            <w:col w:w="564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174" w:right="1150" w:gutter="0" w:header="0" w:top="364" w:footer="0" w:bottom="360"/>
          <w:pgNumType w:fmt="decimal"/>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342</w:t>
      </w:r>
    </w:p>
    <w:p>
      <w:pPr>
        <w:pStyle w:val="Normal"/>
        <w:shd w:fill="FFFFFF" w:val="clear"/>
        <w:rPr>
          <w:rFonts w:ascii="Arial" w:hAnsi="Arial" w:cs="Arial"/>
          <w:sz w:val="16"/>
          <w:szCs w:val="16"/>
        </w:rPr>
      </w:pPr>
      <w:r>
        <w:br w:type="column"/>
      </w:r>
      <w:r>
        <w:rPr>
          <w:rFonts w:cs="Arial" w:ascii="Arial" w:hAnsi="Arial"/>
          <w:sz w:val="16"/>
          <w:szCs w:val="16"/>
        </w:rPr>
        <w:t>343</w:t>
      </w:r>
    </w:p>
    <w:p>
      <w:pPr>
        <w:sectPr>
          <w:type w:val="continuous"/>
          <w:pgSz w:orient="landscape" w:w="16838" w:h="11906"/>
          <w:pgMar w:left="1174" w:right="1150" w:gutter="0" w:header="0" w:top="364" w:footer="0" w:bottom="360"/>
          <w:cols w:num="2" w:space="13070" w:equalWidth="true" w:sep="false"/>
          <w:formProt w:val="false"/>
          <w:textDirection w:val="lrTb"/>
          <w:docGrid w:type="default" w:linePitch="360" w:charSpace="0"/>
        </w:sectPr>
      </w:pPr>
    </w:p>
    <w:p>
      <w:pPr>
        <w:pStyle w:val="Normal"/>
        <w:shd w:fill="FFFFFF" w:val="clear"/>
        <w:spacing w:lineRule="exact" w:line="211"/>
        <w:ind w:left="19" w:right="29" w:hanging="0"/>
        <w:jc w:val="both"/>
        <w:rPr/>
      </w:pPr>
      <w:r>
        <w:rPr/>
        <w:t>ниям вы пожертвовали долгом перед истиной. Тактически вам было выгодно раздуть народную ненависть к капитализму и натра</w:t>
        <w:softHyphen/>
        <w:t>вить народные массы на русский капитализм, как натравли</w:t>
        <w:softHyphen/>
        <w:t>вают боевой отряд на крепость. И вы не остановились перед извра</w:t>
        <w:softHyphen/>
        <w:t>щением истины»</w:t>
      </w:r>
      <w:r>
        <w:rPr>
          <w:vertAlign w:val="superscript"/>
        </w:rPr>
        <w:t>1</w:t>
      </w:r>
      <w:r>
        <w:rPr/>
        <w:t>.</w:t>
      </w:r>
    </w:p>
    <w:p>
      <w:pPr>
        <w:pStyle w:val="Normal"/>
        <w:shd w:fill="FFFFFF" w:val="clear"/>
        <w:spacing w:lineRule="exact" w:line="211"/>
        <w:ind w:left="14" w:right="24" w:firstLine="312"/>
        <w:jc w:val="both"/>
        <w:rPr/>
      </w:pPr>
      <w:r>
        <w:rPr/>
        <w:t>Советская идеология никогда не была в строгом смысле слова марксистской. Она была таковой лишь номинально. Как на самом деле относились многие партийные руководители к «марксизму-ленинизму», хорошо показал П. Г. Григоренко. Они его не знали, не читали. Прагматики, они пользовались лишь для обмана, для маскарада цитатами, которые подыскивали референты.</w:t>
      </w:r>
    </w:p>
    <w:p>
      <w:pPr>
        <w:pStyle w:val="Normal"/>
        <w:shd w:fill="FFFFFF" w:val="clear"/>
        <w:spacing w:lineRule="exact" w:line="211" w:before="14" w:after="0"/>
        <w:ind w:left="24" w:right="24" w:firstLine="317"/>
        <w:jc w:val="both"/>
        <w:rPr/>
      </w:pPr>
      <w:r>
        <w:rPr/>
        <w:t>А. Ципко, Ю. Буртин, по сути дела, «пленники» этой самой официальной «марксистско-ленинской» идеологии, отличающиеся от доперестроечных идеологов (может быть, от самих себя?) только тем, что там, где «бывшие» ставили знак «плюс», они ставят «минус».</w:t>
      </w:r>
    </w:p>
    <w:p>
      <w:pPr>
        <w:pStyle w:val="Normal"/>
        <w:shd w:fill="FFFFFF" w:val="clear"/>
        <w:spacing w:lineRule="exact" w:line="211"/>
        <w:ind w:right="5" w:firstLine="326"/>
        <w:jc w:val="both"/>
        <w:rPr/>
      </w:pPr>
      <w:r>
        <w:rPr/>
        <w:t>К реальному учению Маркса это отношения не имело и не имеет. Здесь говорилось о том, что прогностические, «утопические» идеи Маркса столь плодотворны, что они могут и сегодня помочь нам в нашей перестройке. Согласен. Думаю, что по звездам Марксова идеала (часто не называя Маркса по имени, или не зная этого имени, или даже проклиная его) сверяют сегодня путь в завтра капитаны Корабля Человечества.</w:t>
      </w:r>
    </w:p>
    <w:p>
      <w:pPr>
        <w:pStyle w:val="Normal"/>
        <w:shd w:fill="FFFFFF" w:val="clear"/>
        <w:spacing w:lineRule="exact" w:line="216" w:before="264" w:after="0"/>
        <w:ind w:left="2318" w:hanging="0"/>
        <w:rPr/>
      </w:pPr>
      <w:r>
        <w:rPr>
          <w:b/>
          <w:bCs/>
        </w:rPr>
        <w:t xml:space="preserve">А. С. Ципко. </w:t>
      </w:r>
      <w:r>
        <w:rPr/>
        <w:t>Наш народ заплатил страшную цену за право жить по Марксу</w:t>
      </w:r>
    </w:p>
    <w:p>
      <w:pPr>
        <w:pStyle w:val="Normal"/>
        <w:shd w:fill="FFFFFF" w:val="clear"/>
        <w:spacing w:lineRule="exact" w:line="211" w:before="154" w:after="0"/>
        <w:ind w:left="24" w:right="14" w:firstLine="317"/>
        <w:jc w:val="both"/>
        <w:rPr/>
      </w:pPr>
      <w:r>
        <w:rPr/>
        <w:t>Выступление К. М. Кантора свидетельствует о существенных разногласиях как в понимании сути марксизма и его значения в духовной жизни нашего общества, так и в оценке интеллектуаль</w:t>
        <w:softHyphen/>
        <w:t>ных и духовных потенций населения нашей страны. По моему глубокому убеждению, трактовка марксизма (речь идет об орто</w:t>
        <w:softHyphen/>
        <w:t>доксальном марксизме) как единственно возможной формы социа</w:t>
        <w:softHyphen/>
        <w:t>лизации, приобщения к цивилизации нашей страны не только ошибочна, но и, возьму на себя смелость сказать, в нынешних условиях опасна. Как можно в нынешних условиях, когда так накалены национальные страсти, проповедовать теорию неполно</w:t>
        <w:softHyphen/>
        <w:t>ценных народов? Ведь вдумайтесь, что сейчас сказал Карл Кан</w:t>
        <w:softHyphen/>
        <w:t>тор. Мол, конечно, Маркс устарел. Но что поделаешь, если без ортодоксального марксизма в этой стране все рассыплется, если без марксизма грозит культурная катастрофа.</w:t>
      </w:r>
    </w:p>
    <w:p>
      <w:pPr>
        <w:pStyle w:val="Normal"/>
        <w:shd w:fill="FFFFFF" w:val="clear"/>
        <w:spacing w:lineRule="exact" w:line="211"/>
        <w:ind w:left="29" w:right="19" w:firstLine="322"/>
        <w:jc w:val="both"/>
        <w:rPr/>
      </w:pPr>
      <w:r>
        <w:rPr/>
        <w:t>Кто может доказать, что марксизм обогатил культуру России, поднял ее на более высокую ступень? Никто. Но очень легко показать, что начавшаяся после Октября насильственная идеоло</w:t>
        <w:softHyphen/>
        <w:t>гизация духовной жизни, насильственное внедрение марксизма в конечном счете привели к духовной катастрофе. Духовная жизнь зачахла, а философия практически умерла в нашей стране.</w:t>
      </w:r>
    </w:p>
    <w:p>
      <w:pPr>
        <w:pStyle w:val="Normal"/>
        <w:shd w:fill="FFFFFF" w:val="clear"/>
        <w:spacing w:before="154" w:after="0"/>
        <w:ind w:left="538" w:hanging="0"/>
        <w:rPr>
          <w:sz w:val="18"/>
          <w:szCs w:val="18"/>
        </w:rPr>
      </w:pPr>
      <w:r>
        <w:rPr>
          <w:sz w:val="18"/>
          <w:szCs w:val="18"/>
        </w:rPr>
        <w:t>'  Новый мир. 1988. № 10. С. 205, 206.</w:t>
      </w:r>
    </w:p>
    <w:p>
      <w:pPr>
        <w:pStyle w:val="Normal"/>
        <w:shd w:fill="FFFFFF" w:val="clear"/>
        <w:spacing w:lineRule="exact" w:line="211" w:before="14" w:after="0"/>
        <w:ind w:left="14" w:right="5" w:firstLine="312"/>
        <w:jc w:val="both"/>
        <w:rPr/>
      </w:pPr>
      <w:r>
        <w:br w:type="column"/>
      </w:r>
      <w:r>
        <w:rPr/>
        <w:t>Я могу согласиться, что в сознании, поведении, социальной психологии нынешнего российского населения есть элементы пато</w:t>
        <w:softHyphen/>
        <w:t>логии. Да было бы чудом, если бы дело обстояло иначе. Ведь из семидесятилетнего процесса самоистребления, самоуничтожения какой хочешь народ приобретет патологию. Наш народ заплатил страшную цену за право жить по Марксу.</w:t>
      </w:r>
    </w:p>
    <w:p>
      <w:pPr>
        <w:pStyle w:val="Normal"/>
        <w:shd w:fill="FFFFFF" w:val="clear"/>
        <w:spacing w:lineRule="exact" w:line="211"/>
        <w:ind w:left="14" w:right="10" w:firstLine="302"/>
        <w:jc w:val="both"/>
        <w:rPr/>
      </w:pPr>
      <w:r>
        <w:rPr/>
        <w:t>Только к этому надо добавить, что и в сознании советской интеллигенции присутствуют элементы патологии. Ведь согласи</w:t>
        <w:softHyphen/>
        <w:t>тесь, это только в среде советской, марксистской интеллигенции мог возникнуть такой вопрос, который мы сегодня обсуждаем,— «умер ли Маркс?».</w:t>
      </w:r>
    </w:p>
    <w:p>
      <w:pPr>
        <w:pStyle w:val="Normal"/>
        <w:shd w:fill="FFFFFF" w:val="clear"/>
        <w:spacing w:lineRule="exact" w:line="211"/>
        <w:ind w:left="10" w:firstLine="302"/>
        <w:jc w:val="both"/>
        <w:rPr/>
      </w:pPr>
      <w:r>
        <w:rPr/>
        <w:t>Любому цивилизованному человеку ясно, что Маркс есть Маркс, один из многих мыслителей в истории нового времени, который внес существенный вклад в развитие социологической мысли. Но чтобы строить свою жизнь по Марксу, настаивать на том, что только он знал истину, а все заблуждались,— это уж увольте. Это действительно какое-то язычество, идолопоклонст</w:t>
        <w:softHyphen/>
        <w:t>во. Разве может человек — речь идет о нормальном человеке — доверить свою жизнь, свою страну какой-то теории, какой-то схеме, даже если она выглядит убедительной? Ведь нет же ника</w:t>
        <w:softHyphen/>
        <w:t>кой гарантии, что эта красивая идея привьется, принесет пользу!</w:t>
      </w:r>
    </w:p>
    <w:p>
      <w:pPr>
        <w:pStyle w:val="Normal"/>
        <w:shd w:fill="FFFFFF" w:val="clear"/>
        <w:spacing w:lineRule="exact" w:line="211"/>
        <w:ind w:left="10" w:right="10" w:firstLine="312"/>
        <w:jc w:val="both"/>
        <w:rPr/>
      </w:pPr>
      <w:r>
        <w:rPr/>
        <w:t>Раз уж К. М. Кантор заговорил о патологии, то надо признать, что не было в истории человечества более патологической ситу</w:t>
        <w:softHyphen/>
        <w:t>ации для человека, занимающегося умственным трудом, чем у советской интеллигенции. Судите сами.</w:t>
      </w:r>
    </w:p>
    <w:p>
      <w:pPr>
        <w:pStyle w:val="Normal"/>
        <w:shd w:fill="FFFFFF" w:val="clear"/>
        <w:spacing w:lineRule="exact" w:line="211"/>
        <w:ind w:right="5" w:firstLine="307"/>
        <w:jc w:val="both"/>
        <w:rPr/>
      </w:pPr>
      <w:r>
        <w:rPr/>
        <w:t>Заниматься умственным трудом, общественными науками и не обладать ни одним условием, необходимым для постижения истины. Не было условий, и прежде всего политических, для сомнения, для свободных суждений о предмете исследования. Не было условий для общения со своими коллегами за рубежом, для знакомства с достижениями гуманитарной науки. Даже собст</w:t>
        <w:softHyphen/>
        <w:t>венная отечественная общественная мысль находилась под запре</w:t>
        <w:softHyphen/>
        <w:t>том. Как сохранить себя здоровым человеком в этой ситуации? Остается только одно. Нагрузить единственного доступного серь</w:t>
        <w:softHyphen/>
        <w:t>езного мыслителя Карла Маркса всеми теми совершенствами, которых этому несчастному человеку не хватает.</w:t>
      </w:r>
    </w:p>
    <w:p>
      <w:pPr>
        <w:pStyle w:val="Normal"/>
        <w:shd w:fill="FFFFFF" w:val="clear"/>
        <w:spacing w:lineRule="exact" w:line="211" w:before="10" w:after="0"/>
        <w:ind w:right="14" w:firstLine="307"/>
        <w:jc w:val="both"/>
        <w:rPr/>
      </w:pPr>
      <w:r>
        <w:rPr/>
        <w:t>В таких условиях и возникает миф о Марксе как центре, куль</w:t>
        <w:softHyphen/>
        <w:t>минации развития всей человеческой мысли, приобщившись к ра</w:t>
        <w:softHyphen/>
        <w:t>ботам которого вы узнаете и немецкий идеализм, и французский социализм, и великих английских политэкономов. Если Маркс центр, самое главное, единственно возможная наука об обществе, то утрата всего остального — не большая беда. В это искренне верили многие советские обществоведы.</w:t>
      </w:r>
    </w:p>
    <w:p>
      <w:pPr>
        <w:pStyle w:val="Normal"/>
        <w:shd w:fill="FFFFFF" w:val="clear"/>
        <w:spacing w:lineRule="exact" w:line="211"/>
        <w:ind w:right="19" w:firstLine="317"/>
        <w:jc w:val="both"/>
        <w:rPr/>
      </w:pPr>
      <w:r>
        <w:rPr/>
        <w:t>Новый, рожденный революцией советский интеллигент не толь</w:t>
        <w:softHyphen/>
        <w:t>ко не страдал от своей духовной ущербности, но, напротив, пола</w:t>
        <w:softHyphen/>
        <w:t>гал, что ущербны все остальные, не живущие, как он. Ущербны те, кто вынужден жить в плюралистическом обществе, имеет свободу   передвижения,   свободу   выбора   места   жительства,   кто</w:t>
      </w:r>
    </w:p>
    <w:p>
      <w:pPr>
        <w:sectPr>
          <w:type w:val="nextPage"/>
          <w:pgSz w:orient="landscape" w:w="16838" w:h="11906"/>
          <w:pgMar w:left="1200" w:right="1681" w:gutter="0" w:header="0" w:top="370" w:footer="0" w:bottom="360"/>
          <w:pgNumType w:fmt="decimal"/>
          <w:cols w:num="2" w:equalWidth="false" w:sep="false">
            <w:col w:w="6412" w:space="1166"/>
            <w:col w:w="6374"/>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238" w:right="1201" w:gutter="0" w:header="0" w:top="370" w:footer="0" w:bottom="360"/>
          <w:pgNumType w:fmt="decimal"/>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344</w:t>
      </w:r>
    </w:p>
    <w:p>
      <w:pPr>
        <w:pStyle w:val="Normal"/>
        <w:shd w:fill="FFFFFF" w:val="clear"/>
        <w:rPr>
          <w:sz w:val="18"/>
          <w:szCs w:val="18"/>
        </w:rPr>
      </w:pPr>
      <w:r>
        <w:br w:type="column"/>
      </w:r>
      <w:r>
        <w:rPr>
          <w:sz w:val="18"/>
          <w:szCs w:val="18"/>
        </w:rPr>
        <w:t>345</w:t>
      </w:r>
    </w:p>
    <w:p>
      <w:pPr>
        <w:sectPr>
          <w:type w:val="continuous"/>
          <w:pgSz w:orient="landscape" w:w="16838" w:h="11906"/>
          <w:pgMar w:left="1238" w:right="1201" w:gutter="0" w:header="0" w:top="370" w:footer="0" w:bottom="360"/>
          <w:cols w:num="2" w:space="12954" w:equalWidth="true" w:sep="false"/>
          <w:formProt w:val="false"/>
          <w:textDirection w:val="lrTb"/>
          <w:docGrid w:type="default" w:linePitch="360" w:charSpace="0"/>
        </w:sectPr>
      </w:pPr>
    </w:p>
    <w:p>
      <w:pPr>
        <w:pStyle w:val="Normal"/>
        <w:shd w:fill="FFFFFF" w:val="clear"/>
        <w:spacing w:lineRule="exact" w:line="211"/>
        <w:ind w:left="5" w:right="38" w:hanging="0"/>
        <w:jc w:val="both"/>
        <w:rPr/>
      </w:pPr>
      <w:r>
        <w:rPr/>
        <w:t>волен верить или не верить, кто волен выбирать себе ту социаль</w:t>
        <w:softHyphen/>
        <w:t>ную и политическую истину, которая ему по душе.</w:t>
      </w:r>
    </w:p>
    <w:p>
      <w:pPr>
        <w:pStyle w:val="Normal"/>
        <w:shd w:fill="FFFFFF" w:val="clear"/>
        <w:spacing w:lineRule="exact" w:line="211"/>
        <w:ind w:right="29" w:firstLine="317"/>
        <w:jc w:val="both"/>
        <w:rPr/>
      </w:pPr>
      <w:r>
        <w:rPr/>
        <w:t>Наша патологическая экономическая и.политическая ситуация создала досягки идеологических мифов, которые помогали совет</w:t>
        <w:softHyphen/>
        <w:t>скому человеку искренне верить, что ему действительно живется хорошо, что он самый счастливый человек в мире, что его благо</w:t>
        <w:softHyphen/>
        <w:t>получие и достаток несравненно выше, чем &gt; рабочего в Америке.</w:t>
      </w:r>
    </w:p>
    <w:p>
      <w:pPr>
        <w:pStyle w:val="Normal"/>
        <w:shd w:fill="FFFFFF" w:val="clear"/>
        <w:spacing w:lineRule="exact" w:line="211"/>
        <w:ind w:left="10" w:right="24" w:firstLine="302"/>
        <w:jc w:val="both"/>
        <w:rPr/>
      </w:pPr>
      <w:r>
        <w:rPr/>
        <w:t>Так крепло всеобщее убеждение, что революции являются подлинными праздниками истории, что те народы, которые не пережили такой жестокой, кровавой гражданской войны, как мы, просто обделены судьбой и не знают, что есть подлинное, настоя</w:t>
        <w:softHyphen/>
        <w:t>щее счастье.</w:t>
      </w:r>
    </w:p>
    <w:p>
      <w:pPr>
        <w:pStyle w:val="Normal"/>
        <w:shd w:fill="FFFFFF" w:val="clear"/>
        <w:spacing w:lineRule="exact" w:line="211"/>
        <w:ind w:left="5" w:right="19" w:firstLine="317"/>
        <w:jc w:val="both"/>
        <w:rPr/>
      </w:pPr>
      <w:r>
        <w:rPr/>
        <w:t>Мы, как дети, радовались тому, что у нас практически ничего не осталось от старой, досоциалистической России, не осталось не только помещиков, господ, но не осталось ни. либеральной буржуазной интеллигенции, ни духовенства, ни купцов, ни зажи</w:t>
        <w:softHyphen/>
        <w:t>точного крестьянства. И мы искренне верили, что другие народы не станут счастливы, пока не поступят, как мы, пока не пойдут за нами, пока не взорвут все храмы, не покончат с торговцами, частными ремесленниками, кулаками, пока не будут жить, как мы.</w:t>
      </w:r>
    </w:p>
    <w:p>
      <w:pPr>
        <w:pStyle w:val="Normal"/>
        <w:shd w:fill="FFFFFF" w:val="clear"/>
        <w:spacing w:lineRule="exact" w:line="211"/>
        <w:ind w:left="14" w:right="10" w:firstLine="312"/>
        <w:jc w:val="both"/>
        <w:rPr/>
      </w:pPr>
      <w:r>
        <w:rPr/>
        <w:t>Мы искренне верили, что не только у нас, но и у всех других народов новые коммунистические формы жизни что-то значат, что правящие там коммунистические партии действительно со</w:t>
        <w:softHyphen/>
        <w:t>ставляют ум, честь и совесть народа, а потому мы искренне верили, что мы стоим во главе сил разума и прогресса, что нас со всех сторон окружают наши союзники, верные друзья, готовые с нами идти до конца по коммунистическому пути.</w:t>
      </w:r>
    </w:p>
    <w:p>
      <w:pPr>
        <w:pStyle w:val="Normal"/>
        <w:shd w:fill="FFFFFF" w:val="clear"/>
        <w:spacing w:lineRule="exact" w:line="211"/>
        <w:ind w:left="14" w:right="14" w:firstLine="322"/>
        <w:jc w:val="both"/>
        <w:rPr/>
      </w:pPr>
      <w:r>
        <w:rPr/>
        <w:t>Все это дает основание прийти к выводу, прямо противопо</w:t>
        <w:softHyphen/>
        <w:t>ложному тому, к которому пришел К. М. Кантор. Мы никогда не станем цивилизованными, культурными людьми, пока не преодо</w:t>
        <w:softHyphen/>
        <w:t>леем это болезненное, патологическое отношение к Марксу как к центру духовной вселенной.</w:t>
      </w:r>
    </w:p>
    <w:p>
      <w:pPr>
        <w:pStyle w:val="Normal"/>
        <w:shd w:fill="FFFFFF" w:val="clear"/>
        <w:spacing w:lineRule="exact" w:line="211"/>
        <w:ind w:left="19" w:firstLine="312"/>
        <w:jc w:val="both"/>
        <w:rPr/>
      </w:pPr>
      <w:r>
        <w:rPr/>
        <w:t>Далее. Меня поражает, что наш нынешний разговор происходит как бы в историческом вакууме. Мы забыли, что совсем недавно в течение нескольких месяцев рухнули почти все марксистские, социалистические государства Восточной Европы. Разве то, что произошло в этих странах, не имеет отношения к нашему разго</w:t>
        <w:softHyphen/>
        <w:t>вору? Конечно же да. Все то, что там произошло и происходит у нас, свидетельствует о том, что попытки найти какую-либо ценностную альтернативу традиционным ценностям и институтам гражданского общества потерпели провал. Атака Маркса и его учеников на абсолютные нормы морали, рынок, конкуренцию, частную собственность, семью, государство, нацию окончилась полным провалом. То, что Маркс считал формами отчуждения труда и личности, на самом деле были и остаются основными устоями жизни, человеческой цивилизации. Страшная ошибка для ученого, который искренне считал себя серьезным мыслителем. Маркс ослепил сам себя прожектором своего поразительного пре</w:t>
        <w:softHyphen/>
        <w:t>небрежения к тому, что есть, существует, чему люди научились</w:t>
      </w:r>
    </w:p>
    <w:p>
      <w:pPr>
        <w:pStyle w:val="Normal"/>
        <w:shd w:fill="FFFFFF" w:val="clear"/>
        <w:spacing w:lineRule="exact" w:line="211" w:before="48" w:after="0"/>
        <w:ind w:left="5" w:right="110" w:hanging="0"/>
        <w:jc w:val="both"/>
        <w:rPr/>
      </w:pPr>
      <w:r>
        <w:br w:type="column"/>
      </w:r>
      <w:r>
        <w:rPr/>
        <w:t>и знали до него. Ни в коем случае нельзя связывать наше будущее с Марксом. Этот ученый был противником всего, чего нам сейчас не хватает. Он был противником общечеловеческой морали, рели</w:t>
        <w:softHyphen/>
        <w:t>гиозного чувства, принципа разделения властей, конкуренции, прав и свободы личности, частной собственности. Я советую К. М. Кантору еще раз внимательно прочитать тексты таких работ Карла Маркса, как «К еврейскому вопросу», «Предисло</w:t>
        <w:softHyphen/>
        <w:t>вие к критике гегелевской философии права», и тогда он убедится, что Маркс был противником основного принципа христианской культуры, демократии, он был противником принципа полного духовного суверенитета каждой личности.</w:t>
      </w:r>
    </w:p>
    <w:p>
      <w:pPr>
        <w:pStyle w:val="Normal"/>
        <w:shd w:fill="FFFFFF" w:val="clear"/>
        <w:spacing w:lineRule="exact" w:line="211"/>
        <w:ind w:right="101" w:firstLine="322"/>
        <w:jc w:val="both"/>
        <w:rPr/>
      </w:pPr>
      <w:r>
        <w:rPr/>
        <w:t>И еще одна проблема. Все говорят о Марксе и марксизме, но очень абстрактно. Ведь марксизм никогда не был цельным учением. Бердяев находил в нем три так и не соединившихся элемента: материалистический, позитивистский, идеалистический и рели</w:t>
        <w:softHyphen/>
        <w:t>гиозно-эсхатологический. Я хочу обратить ваше внимание, что в Марксе есть наследство и от социалиста Фурье, и коммуниста Бабёфа. Что самое важное и существенное в Марксе? Я думаю, что ответить на этот вопрос не так просто. На мой взгляд, все же Маркс был, прежде всего, революционер, бабувист. Он подчинил своей революционной цели и свое учение о прибавочной стоимости, и свое учение об отмирании классов. Нормативный элемент, по сути, вытеснил научный, деформировал его. Спор нам ничего не даст, пока мы не выясним, о каком марксизме идет речь. Для меня очевидно, что политические выводы и рекомендации Карла Маркса полностью устарели. Они, в частности его учение о диктатуре пролетариата, с самого начала было ложным, имело криминаль</w:t>
        <w:softHyphen/>
        <w:t>ный привкус. Но всегда будут сохранять культурную ценность его попытка создать целостное видение исторического процесса, система социалистической категории и понятий, какие он ввел в оборот. Не зная работ Карла Маркса, нельзя стать профессио</w:t>
        <w:softHyphen/>
        <w:t>нально подготовленным социологом. Это несомненно.</w:t>
      </w:r>
    </w:p>
    <w:p>
      <w:pPr>
        <w:pStyle w:val="Normal"/>
        <w:shd w:fill="FFFFFF" w:val="clear"/>
        <w:spacing w:lineRule="exact" w:line="211" w:before="298" w:after="0"/>
        <w:ind w:left="2813" w:hanging="0"/>
        <w:rPr/>
      </w:pPr>
      <w:r>
        <w:rPr>
          <w:b/>
          <w:bCs/>
        </w:rPr>
        <w:t xml:space="preserve">В. И. Толстых. </w:t>
      </w:r>
      <w:r>
        <w:rPr/>
        <w:t>От критики надо перейти к позитивным предложениям</w:t>
      </w:r>
    </w:p>
    <w:p>
      <w:pPr>
        <w:pStyle w:val="Normal"/>
        <w:shd w:fill="FFFFFF" w:val="clear"/>
        <w:spacing w:lineRule="exact" w:line="211" w:before="110" w:after="0"/>
        <w:ind w:left="10" w:right="110" w:firstLine="322"/>
        <w:jc w:val="both"/>
        <w:rPr/>
      </w:pPr>
      <w:r>
        <w:rPr/>
        <w:t>Разумеется, заглавие нашей дискуссии достаточно условно. Хотя, как вы убедились, все выступавшие отдали дань бинарной логике, заняв позицию «за» или «против», сопровождая ее различ</w:t>
        <w:softHyphen/>
        <w:t>ными диалектическими оговорками. Придерживаясь той же ме</w:t>
        <w:softHyphen/>
        <w:t>тоды, я тоже хочу на поставленный вопрос ответить совершенно определенно. Марксизм не умер, умереть не может и, более того, в обозримом будущем еще переживет свое второе рождение. Это будет возрождение в духе диалектического отрицания, с удержа</w:t>
        <w:softHyphen/>
        <w:t>нием положительного, выдержавшего испытание временем. Име</w:t>
        <w:softHyphen/>
        <w:t>ется в виду, конечно, не повторение известной политической практики, проходившей под знаком и знаменем «непобедимого учения марксизма-ленинизма». Не умрет марксизм по той простой причине   (как бы ни хоронили его сейчас — это я отвечаю тем,</w:t>
      </w:r>
    </w:p>
    <w:p>
      <w:pPr>
        <w:sectPr>
          <w:type w:val="nextPage"/>
          <w:pgSz w:orient="landscape" w:w="16838" w:h="11906"/>
          <w:pgMar w:left="1209" w:right="1580" w:gutter="0" w:header="0" w:top="365" w:footer="0" w:bottom="360"/>
          <w:pgNumType w:fmt="decimal"/>
          <w:cols w:num="2" w:equalWidth="false" w:sep="false">
            <w:col w:w="6398" w:space="1156"/>
            <w:col w:w="6489"/>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228" w:right="1210" w:gutter="0" w:header="0" w:top="365"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46</w:t>
      </w:r>
    </w:p>
    <w:p>
      <w:pPr>
        <w:pStyle w:val="Normal"/>
        <w:shd w:fill="FFFFFF" w:val="clear"/>
        <w:spacing w:before="19" w:after="0"/>
        <w:rPr>
          <w:rFonts w:ascii="Arial" w:hAnsi="Arial" w:cs="Arial"/>
          <w:sz w:val="16"/>
          <w:szCs w:val="16"/>
        </w:rPr>
      </w:pPr>
      <w:r>
        <w:br w:type="column"/>
      </w:r>
      <w:r>
        <w:rPr>
          <w:rFonts w:cs="Arial" w:ascii="Arial" w:hAnsi="Arial"/>
          <w:sz w:val="16"/>
          <w:szCs w:val="16"/>
        </w:rPr>
        <w:t>347</w:t>
      </w:r>
    </w:p>
    <w:p>
      <w:pPr>
        <w:sectPr>
          <w:type w:val="continuous"/>
          <w:pgSz w:orient="landscape" w:w="16838" w:h="11906"/>
          <w:pgMar w:left="1228" w:right="1210" w:gutter="0" w:header="0" w:top="365" w:footer="0" w:bottom="360"/>
          <w:cols w:num="2" w:space="12954" w:equalWidth="true" w:sep="false"/>
          <w:formProt w:val="false"/>
          <w:textDirection w:val="lrTb"/>
          <w:docGrid w:type="default" w:linePitch="360" w:charSpace="0"/>
        </w:sectPr>
      </w:pPr>
    </w:p>
    <w:p>
      <w:pPr>
        <w:pStyle w:val="Normal"/>
        <w:shd w:fill="FFFFFF" w:val="clear"/>
        <w:spacing w:lineRule="exact" w:line="211"/>
        <w:ind w:right="24" w:hanging="0"/>
        <w:jc w:val="both"/>
        <w:rPr/>
      </w:pPr>
      <w:r>
        <w:rPr/>
        <w:t>кто, защищая Маркса как мыслителя и ученого, ставит на нем крест как на авторе великого социального проекта), что не умрет породившая это учение коммунистическая идея. Еще вчера ее преподносили в качестве исторической «неизбежности», а сегодня снисходительно   признают   красивой,   но   нежизненной   утопией.</w:t>
      </w:r>
    </w:p>
    <w:p>
      <w:pPr>
        <w:pStyle w:val="Normal"/>
        <w:shd w:fill="FFFFFF" w:val="clear"/>
        <w:spacing w:lineRule="exact" w:line="211"/>
        <w:ind w:right="19" w:firstLine="317"/>
        <w:jc w:val="both"/>
        <w:rPr/>
      </w:pPr>
      <w:r>
        <w:rPr/>
        <w:t>Марксизм есть целостное учение, по словам Ленина, вылитое из одного куска стали. И, стало быть, его нельзя препарировать на части — «хорошие» и «плохие», «жизненные» и «нежизнен</w:t>
        <w:softHyphen/>
        <w:t>ные». Но по той же логике нельзя и сводить только к диктатуре пролетариата, оправданию насилия, репрессивных методов обнов</w:t>
        <w:softHyphen/>
        <w:t>ления мира. Я сказал бы так: марксизм подвела его претензия на практичность, действенность, навязывание неких «готовых» рецептов, методик вмешательства в исторический процесс. Все-таки социально-философская теория вступает в более опосредо</w:t>
        <w:softHyphen/>
        <w:t>ванные и гибкие отношения с реальной действительностью, общест</w:t>
        <w:softHyphen/>
        <w:t xml:space="preserve">венной практикой, как, скажем, социально-политические идеи французских материалистов </w:t>
      </w:r>
      <w:r>
        <w:rPr>
          <w:lang w:val="en-US"/>
        </w:rPr>
        <w:t>XVIII</w:t>
      </w:r>
      <w:r>
        <w:rPr/>
        <w:t xml:space="preserve"> века, которые по праву счита</w:t>
        <w:softHyphen/>
        <w:t>ются идеологами французской буржуазной революции, но никогда на это сами не претендовали. А основоположник марксизма прямо декларировал право и обязанность философии не только объяс</w:t>
        <w:softHyphen/>
        <w:t>нять мир, но и его изменить. Теперь попробуй докажи, что кто-то не так «объяснил», а еще кто-то не так действовал, когда начал «изменять»... Но это не все, что можно сказать, ставя марксизм перед судом Истории.</w:t>
      </w:r>
    </w:p>
    <w:p>
      <w:pPr>
        <w:pStyle w:val="Normal"/>
        <w:shd w:fill="FFFFFF" w:val="clear"/>
        <w:spacing w:lineRule="exact" w:line="211" w:before="5" w:after="0"/>
        <w:ind w:left="5" w:firstLine="326"/>
        <w:jc w:val="both"/>
        <w:rPr/>
      </w:pPr>
      <w:r>
        <w:rPr/>
        <w:t>Простите за напоминание, коммунистическая идея возникла задолго до Маркса и принадлежит не ему, и, значит, придется «сражаться» с целой традицией социально-философской мысли, находившей по какой-то «странной» причине живой отклик в об</w:t>
        <w:softHyphen/>
        <w:t>щественном сознании нескольких эпох, каждый раз подтверждая свою притягательную силу. Лет 15 назад А. С. Ципко посвятил этому вопросу целую книгу «Идея социализма», усомнившись в том, что мы эту идею верно схватываем и реализуем. Кто-то уже сказал сегодня, что марксизм реализовал себя в действитель</w:t>
        <w:softHyphen/>
        <w:t>ности на 80%, к сожалению, не в нашей стране. А если внимательно вдуматься в логику развития современной техногенной цивилиза</w:t>
        <w:softHyphen/>
        <w:t>ции, так называемого «информационного общества», то можно заметить, что протекающие здесь процессы и события актуализи</w:t>
        <w:softHyphen/>
        <w:t>руют марксовы размышления о «мировых загадках» истории. И, видимо, не мода заставила многих выдающихся философов прошлого и нынешнего века испытать на себе влияние марксист</w:t>
        <w:softHyphen/>
        <w:t>ских идей, трансформацию и следы которых легко обнаружить в целом ряде влиятельных философских школ и течений (неко</w:t>
        <w:softHyphen/>
        <w:t>торые здесь уже назывались).</w:t>
      </w:r>
    </w:p>
    <w:p>
      <w:pPr>
        <w:pStyle w:val="Normal"/>
        <w:shd w:fill="FFFFFF" w:val="clear"/>
        <w:spacing w:lineRule="exact" w:line="211"/>
        <w:ind w:left="19" w:firstLine="317"/>
        <w:jc w:val="both"/>
        <w:rPr/>
      </w:pPr>
      <w:r>
        <w:rPr/>
        <w:t xml:space="preserve">Мне кажется, следует различать -(и развести) </w:t>
      </w:r>
      <w:r>
        <w:rPr>
          <w:i/>
          <w:iCs/>
        </w:rPr>
        <w:t xml:space="preserve">беду </w:t>
      </w:r>
      <w:r>
        <w:rPr/>
        <w:t xml:space="preserve">и </w:t>
      </w:r>
      <w:r>
        <w:rPr>
          <w:i/>
          <w:iCs/>
        </w:rPr>
        <w:t xml:space="preserve">вину </w:t>
      </w:r>
      <w:r>
        <w:rPr/>
        <w:t>марксизма. Пытаясь реабилитировать, спасти марксизм, снять с него вину за случившийся с нами «большой провал», кое-кто сваливает все на ошибочную или ложную политическую практику (Сталин, сталинизм, административная система и т. п.). Как будто сама эта практика была безыдеологической, не опиралась</w:t>
      </w:r>
    </w:p>
    <w:p>
      <w:pPr>
        <w:pStyle w:val="Normal"/>
        <w:shd w:fill="FFFFFF" w:val="clear"/>
        <w:spacing w:before="110" w:after="0"/>
        <w:ind w:left="5" w:hanging="0"/>
        <w:rPr>
          <w:sz w:val="18"/>
          <w:szCs w:val="18"/>
        </w:rPr>
      </w:pPr>
      <w:r>
        <w:rPr>
          <w:sz w:val="18"/>
          <w:szCs w:val="18"/>
        </w:rPr>
        <w:t>348</w:t>
      </w:r>
    </w:p>
    <w:p>
      <w:pPr>
        <w:pStyle w:val="Normal"/>
        <w:shd w:fill="FFFFFF" w:val="clear"/>
        <w:spacing w:lineRule="exact" w:line="211" w:before="106" w:after="0"/>
        <w:ind w:right="62" w:hanging="0"/>
        <w:jc w:val="both"/>
        <w:rPr/>
      </w:pPr>
      <w:r>
        <w:br w:type="column"/>
      </w:r>
      <w:r>
        <w:rPr/>
        <w:t>на определенную идейную основу. Ведь Сталин и сталинизм высту</w:t>
        <w:softHyphen/>
        <w:t>пали от «имени и по поручению» марксизма-ленинизма, и «Крат</w:t>
        <w:softHyphen/>
        <w:t>кий курс» представляет собой самую беззастенчивую форму эксплуатации марксистских формул, тезисов, фразеологии. Так все-таки — это был марксизм или не марксизм?</w:t>
      </w:r>
    </w:p>
    <w:p>
      <w:pPr>
        <w:pStyle w:val="Normal"/>
        <w:shd w:fill="FFFFFF" w:val="clear"/>
        <w:spacing w:lineRule="exact" w:line="211"/>
        <w:ind w:left="5" w:right="34" w:firstLine="307"/>
        <w:jc w:val="both"/>
        <w:rPr/>
      </w:pPr>
      <w:r>
        <w:rPr/>
        <w:t>Я согласен с тем, что Маркс один, а марксистов — много, и надо в каждом конкретном случае разбираться, какой из них имеет — и какое именно? — отношение к Марксу. Идеология «Краткого курса» — это, безусловно, марксизм совершенно опре</w:t>
        <w:softHyphen/>
        <w:t>деленного толка и содержания. Как известно, с момента появле</w:t>
        <w:softHyphen/>
        <w:t>ния марксизма, его становления, за ним тенью следует, тянется его вульгарная маска, упрощенная и пошлая форма, заставившая однажды Маркса сказать, что он — «не марксист». Но ситуацию, которая произошла с марксизмом у нас, в ходе мнимосоциалисти-ческого строительства, можно обозначить, применяя не очень рус</w:t>
        <w:softHyphen/>
        <w:t>ский оборот, дважды «немарксизмом». Или, как сказал К. М. Кан</w:t>
        <w:softHyphen/>
        <w:t>тор, марксизм в России и не ночевал. В сталинском «Кратком курсе», катехизисе «социалистического строительства», он откро</w:t>
        <w:softHyphen/>
        <w:t>венно интерпретирован в духе пресловутого экономического детерминизма, от которого Маркс и Энгельс всячески открещи</w:t>
        <w:softHyphen/>
        <w:t>вались при жизни. Об этом даже не догадывались рядовые и многие нерядовые участники строительства социализма, искренне думая, что они живут и действуют «по Марксу». А в реальной действитель</w:t>
        <w:softHyphen/>
        <w:t>ности было и того хуже. Руководствуясь постулатами «марк</w:t>
        <w:softHyphen/>
        <w:t>сизма-ленинизма», мы так и не создали общество, где бы функци</w:t>
        <w:softHyphen/>
        <w:t>онировала нормальная экономика, где последняя была бы «бази</w:t>
        <w:softHyphen/>
        <w:t>сом», а политика и идеология — «надстройкой». Мы жили в об</w:t>
        <w:softHyphen/>
        <w:t>ществе (и живем по сей день), где можно запросто не считаться с экономическими законами, например с законом стоимости, вести десятилетиями дискуссии насчет вреда и пользы товарно-денежных отношений, не обращая внимания на реальность, где принципом существования общественного производства стала бед</w:t>
        <w:softHyphen/>
        <w:t>ность потребностей, та абсолютная нищета, которую Маркс считал уделом пролетариев при тогдашнем капитализме. Русский марк</w:t>
        <w:softHyphen/>
        <w:t>сизм оказался еще одной иллюстрацией марксовой теории «пре</w:t>
        <w:softHyphen/>
        <w:t>вращенных форм»...</w:t>
      </w:r>
    </w:p>
    <w:p>
      <w:pPr>
        <w:pStyle w:val="Normal"/>
        <w:shd w:fill="FFFFFF" w:val="clear"/>
        <w:spacing w:lineRule="exact" w:line="211"/>
        <w:ind w:left="34" w:right="24" w:firstLine="312"/>
        <w:jc w:val="both"/>
        <w:rPr/>
      </w:pPr>
      <w:r>
        <w:rPr/>
        <w:t>р]сли сегодня так легко внушить большой массе людей, что марксизм умер или умирает, то это происходит, помимо всего прочего, потому, что для многих он исчерпывается уровнем «Крат</w:t>
        <w:softHyphen/>
        <w:t>кого курса» и сводится к нескольким расхожим идеям и пред</w:t>
        <w:softHyphen/>
        <w:t>ставлениям. Главное же — логика творческого мышления Маркса и глубинное содержание его учения — остается втуне. В самом деле, представьте себе, например, что в нынешних дискуссиях вокруг проблемы частной собственности участники вспомнили бы о том, что у Маркса речь идет о «положительном упразднении» последней, а не об отмене или насильственном изъятии ее у непо</w:t>
        <w:softHyphen/>
        <w:t>средственных производителей (у крестьян), что Маркс считал недопустимым. Ведь для того чтобы такое упразднение, «снятие» частной   собственности   произошло,   необходима — это   по   Марк-</w:t>
      </w:r>
    </w:p>
    <w:p>
      <w:pPr>
        <w:pStyle w:val="Normal"/>
        <w:shd w:fill="FFFFFF" w:val="clear"/>
        <w:spacing w:before="120" w:after="0"/>
        <w:jc w:val="right"/>
        <w:rPr>
          <w:spacing w:val="-8"/>
          <w:sz w:val="18"/>
          <w:szCs w:val="18"/>
        </w:rPr>
      </w:pPr>
      <w:r>
        <w:rPr>
          <w:spacing w:val="-8"/>
          <w:sz w:val="18"/>
          <w:szCs w:val="18"/>
        </w:rPr>
        <w:t>349</w:t>
      </w:r>
    </w:p>
    <w:p>
      <w:pPr>
        <w:sectPr>
          <w:type w:val="nextPage"/>
          <w:pgSz w:orient="landscape" w:w="16838" w:h="11906"/>
          <w:pgMar w:left="1440" w:right="1503" w:gutter="0" w:header="0" w:top="360" w:footer="0" w:bottom="360"/>
          <w:pgNumType w:fmt="decimal"/>
          <w:cols w:num="2" w:equalWidth="false" w:sep="false">
            <w:col w:w="6388" w:space="1090"/>
            <w:col w:w="6412"/>
          </w:cols>
          <w:formProt w:val="false"/>
          <w:textDirection w:val="lrTb"/>
          <w:docGrid w:type="default" w:linePitch="360" w:charSpace="0"/>
        </w:sectPr>
      </w:pPr>
    </w:p>
    <w:p>
      <w:pPr>
        <w:pStyle w:val="Normal"/>
        <w:shd w:fill="FFFFFF" w:val="clear"/>
        <w:spacing w:lineRule="exact" w:line="211"/>
        <w:ind w:left="10" w:right="38" w:hanging="0"/>
        <w:jc w:val="both"/>
        <w:rPr/>
      </w:pPr>
      <w:r>
        <w:rPr/>
        <w:t>су! — целая историческая эпоха превращения (не перехода, как в   «Кратком курсе», а превращения)   капитализма в коммунизм.</w:t>
      </w:r>
    </w:p>
    <w:p>
      <w:pPr>
        <w:pStyle w:val="Normal"/>
        <w:shd w:fill="FFFFFF" w:val="clear"/>
        <w:spacing w:lineRule="exact" w:line="211"/>
        <w:ind w:left="14" w:right="14" w:firstLine="317"/>
        <w:jc w:val="both"/>
        <w:rPr/>
      </w:pPr>
      <w:r>
        <w:rPr/>
        <w:t>Мы же свели эту идею и в теории, и на практике к простому, буквально понятому «упразднению», проведя национализацию собственности и «сплошную коллективизацию» в деревне, объя</w:t>
        <w:softHyphen/>
        <w:t>вив на весь мир, что социализм победил «окончательно» и построен «полностью». Можно представить себе, как воспринял бы и оценил наш «реальный социализм» Маркс, восстань он из гроба. Какую бы проблему, «мировую загадку» мы ни взяли — труда ли, собствен</w:t>
        <w:softHyphen/>
        <w:t>ности, идеологии, государства, рабочего и свободного времени, коллективности и индивидуальности и т. д.,— нетрудно будет увидеть кардинальное различие между марксизмом Маркса и вуль</w:t>
        <w:softHyphen/>
        <w:t>гарным, догматическим «марксизмом». Наблюдая, во что превращают марксово учение некоторые его последователи и поклонники, Ф. Энгельс особо отметил, что «наше понимание истории есть прежде всего руководство к изучению, а не рычаг для конструирования на манер гегельянства». И нам, общество</w:t>
        <w:softHyphen/>
        <w:t>ведам всех отраслей знания, следовало бы больше заниматься не текстами Маркса, а «действительным движением» истории, которое эти тексты помогает понять и объяснить. В. А. Подорога назвал наших отечественных философов, внесших вклад в научное осмысление марксистской традиции. Перечень имен и работ, имею</w:t>
        <w:softHyphen/>
        <w:t>щих право и сегодня на общественное внимание, конечно, можно продолжить. Не надо, однако, уступать «Гуляй-Полю» современ</w:t>
        <w:softHyphen/>
        <w:t>ного нигилизма, или «наплюрализма», как его метко обозвала Юлия Друнина, и соглашаться с тем, что за спиной у нас интеллек</w:t>
        <w:softHyphen/>
        <w:t>туальная разруха и пустыня. Сейчас самое время спокойно, взве</w:t>
        <w:softHyphen/>
        <w:t>шенно, критически оценить состояние марксова учения в свете исторического опыта, выслушав и сопоставив все точки зрения.</w:t>
      </w:r>
    </w:p>
    <w:p>
      <w:pPr>
        <w:pStyle w:val="Normal"/>
        <w:shd w:fill="FFFFFF" w:val="clear"/>
        <w:spacing w:lineRule="exact" w:line="211"/>
        <w:ind w:left="24" w:right="10" w:firstLine="317"/>
        <w:jc w:val="both"/>
        <w:rPr/>
      </w:pPr>
      <w:r>
        <w:rPr/>
        <w:t>Ситуация изменилась: марксизм отказался от монополии на истину и, кажется, готов к честному диалогу и спору со своими оппонентами, о чем еще совсем недавно и мечтать было нельзя. Видимо, наконец-то мы увидим в лицо и узнаем марксистов но при</w:t>
        <w:softHyphen/>
        <w:t>званию и убеждению, ибо незачем сейчас прибегать к иносказа</w:t>
        <w:softHyphen/>
        <w:t>нию и приноравливаться к потребностям текущего момента и ин</w:t>
        <w:softHyphen/>
        <w:t>тересам власть предержащих. Вспоминаю, как на лекции для партактива завода им. Лихачева в середине 70-х годов мне приш</w:t>
        <w:softHyphen/>
        <w:t>лось объяснять, почему «труднее всего быть (тогда!) настоящим марксистом и коммунистом». На вопрос, что тут трудного, я посо</w:t>
        <w:softHyphen/>
        <w:t>ветовал тому, кто этот вопрос задал, попробовать завтра с утра начать жить по-коммунистически и мыслить по-марксистски. И вечером сообщить по телефону о своих первых впечатлениях.</w:t>
      </w:r>
    </w:p>
    <w:p>
      <w:pPr>
        <w:pStyle w:val="Normal"/>
        <w:shd w:fill="FFFFFF" w:val="clear"/>
        <w:spacing w:lineRule="exact" w:line="211"/>
        <w:ind w:left="43" w:firstLine="307"/>
        <w:jc w:val="both"/>
        <w:rPr/>
      </w:pPr>
      <w:r>
        <w:rPr/>
        <w:t>У сторонников марксизма настали трудные времена. Но и у тех, кто марксизм хоронит и оспаривает, положение не лучше. Насту</w:t>
        <w:softHyphen/>
        <w:t>пает момент, когда от критики надо перейти к позитивным пред</w:t>
        <w:softHyphen/>
        <w:t>ложениям, что, как известно, делать всегда труднее. А предлагать надо — общество находится перед нелегким выбором, а «свято место пусто не бывает»...</w:t>
      </w:r>
    </w:p>
    <w:p>
      <w:pPr>
        <w:pStyle w:val="Normal"/>
        <w:shd w:fill="FFFFFF" w:val="clear"/>
        <w:spacing w:lineRule="exact" w:line="211"/>
        <w:ind w:left="370" w:hanging="0"/>
        <w:rPr/>
      </w:pPr>
      <w:r>
        <w:rPr/>
        <w:t>Разговор о марксизме не закончен.</w:t>
      </w:r>
    </w:p>
    <w:p>
      <w:pPr>
        <w:pStyle w:val="Normal"/>
        <w:shd w:fill="FFFFFF" w:val="clear"/>
        <w:spacing w:before="1085" w:after="0"/>
        <w:ind w:left="2808" w:hanging="0"/>
        <w:rPr>
          <w:sz w:val="16"/>
          <w:szCs w:val="16"/>
        </w:rPr>
      </w:pPr>
      <w:r>
        <w:br w:type="column"/>
      </w:r>
      <w:r>
        <w:rPr>
          <w:sz w:val="16"/>
          <w:szCs w:val="16"/>
        </w:rPr>
        <w:t>СОДЕРЖАНИЕ</w:t>
      </w:r>
    </w:p>
    <w:p>
      <w:pPr>
        <w:pStyle w:val="Normal"/>
        <w:shd w:fill="FFFFFF" w:val="clear"/>
        <w:tabs>
          <w:tab w:val="clear" w:pos="720"/>
          <w:tab w:val="left" w:pos="5856" w:leader="dot"/>
          <w:tab w:val="right" w:pos="6398" w:leader="none"/>
        </w:tabs>
        <w:spacing w:before="226" w:after="0"/>
        <w:ind w:left="10" w:hanging="0"/>
        <w:rPr/>
      </w:pPr>
      <w:r>
        <w:rPr>
          <w:sz w:val="16"/>
          <w:szCs w:val="16"/>
        </w:rPr>
        <w:t>Свободный дух или жизнь в свободе? (Вместо введения)</w:t>
        <w:tab/>
      </w:r>
      <w:r>
        <w:rPr>
          <w:rFonts w:cs="Arial" w:ascii="Arial" w:hAnsi="Arial"/>
          <w:sz w:val="16"/>
          <w:szCs w:val="16"/>
        </w:rPr>
        <w:tab/>
      </w:r>
      <w:r>
        <w:rPr>
          <w:sz w:val="16"/>
          <w:szCs w:val="16"/>
        </w:rPr>
        <w:t>3</w:t>
      </w:r>
    </w:p>
    <w:p>
      <w:pPr>
        <w:pStyle w:val="Normal"/>
        <w:shd w:fill="FFFFFF" w:val="clear"/>
        <w:tabs>
          <w:tab w:val="clear" w:pos="720"/>
          <w:tab w:val="left" w:pos="5861" w:leader="dot"/>
          <w:tab w:val="right" w:pos="6398" w:leader="none"/>
        </w:tabs>
        <w:spacing w:before="149" w:after="0"/>
        <w:rPr/>
      </w:pPr>
      <w:r>
        <w:rPr>
          <w:sz w:val="16"/>
          <w:szCs w:val="16"/>
        </w:rPr>
        <w:t xml:space="preserve">/. </w:t>
      </w:r>
      <w:r>
        <w:rPr>
          <w:i/>
          <w:iCs/>
          <w:sz w:val="16"/>
          <w:szCs w:val="16"/>
        </w:rPr>
        <w:t>Новые горизонты сознания</w:t>
      </w:r>
      <w:r>
        <w:rPr>
          <w:sz w:val="16"/>
          <w:szCs w:val="16"/>
        </w:rPr>
        <w:tab/>
      </w:r>
      <w:r>
        <w:rPr>
          <w:rFonts w:cs="Arial" w:ascii="Arial" w:hAnsi="Arial"/>
          <w:sz w:val="16"/>
          <w:szCs w:val="16"/>
        </w:rPr>
        <w:tab/>
      </w:r>
      <w:r>
        <w:rPr>
          <w:sz w:val="16"/>
          <w:szCs w:val="16"/>
        </w:rPr>
        <w:t>9</w:t>
      </w:r>
    </w:p>
    <w:p>
      <w:pPr>
        <w:pStyle w:val="Normal"/>
        <w:shd w:fill="FFFFFF" w:val="clear"/>
        <w:spacing w:before="72" w:after="0"/>
        <w:ind w:left="514" w:hanging="0"/>
        <w:rPr>
          <w:i/>
          <w:i/>
          <w:iCs/>
          <w:sz w:val="16"/>
          <w:szCs w:val="16"/>
        </w:rPr>
      </w:pPr>
      <w:r>
        <w:rPr>
          <w:i/>
          <w:iCs/>
          <w:sz w:val="16"/>
          <w:szCs w:val="16"/>
        </w:rPr>
        <w:t>Н. В. Любомирова, В. М. Межуев, Ф. Т. Михайлов, В. И. Толстых.</w:t>
      </w:r>
    </w:p>
    <w:p>
      <w:pPr>
        <w:pStyle w:val="Normal"/>
        <w:shd w:fill="FFFFFF" w:val="clear"/>
        <w:tabs>
          <w:tab w:val="clear" w:pos="720"/>
          <w:tab w:val="right" w:pos="6398" w:leader="none"/>
        </w:tabs>
        <w:spacing w:lineRule="exact" w:line="254"/>
        <w:ind w:left="523" w:hanging="0"/>
        <w:rPr/>
      </w:pPr>
      <w:r>
        <w:rPr>
          <w:sz w:val="16"/>
          <w:szCs w:val="16"/>
        </w:rPr>
        <w:t>Перестройка сознания или сознательная перестройка?  ....</w:t>
      </w:r>
      <w:r>
        <w:rPr>
          <w:rFonts w:cs="Arial" w:ascii="Arial" w:hAnsi="Arial"/>
          <w:sz w:val="16"/>
          <w:szCs w:val="16"/>
        </w:rPr>
        <w:tab/>
      </w:r>
      <w:r>
        <w:rPr>
          <w:spacing w:val="-6"/>
          <w:sz w:val="16"/>
          <w:szCs w:val="16"/>
        </w:rPr>
        <w:t>10</w:t>
      </w:r>
    </w:p>
    <w:p>
      <w:pPr>
        <w:pStyle w:val="Normal"/>
        <w:shd w:fill="FFFFFF" w:val="clear"/>
        <w:tabs>
          <w:tab w:val="clear" w:pos="720"/>
          <w:tab w:val="left" w:pos="5856" w:leader="dot"/>
          <w:tab w:val="right" w:pos="6398" w:leader="none"/>
        </w:tabs>
        <w:spacing w:lineRule="exact" w:line="254"/>
        <w:ind w:left="514" w:hanging="0"/>
        <w:rPr/>
      </w:pPr>
      <w:r>
        <w:rPr>
          <w:i/>
          <w:iCs/>
          <w:sz w:val="16"/>
          <w:szCs w:val="16"/>
        </w:rPr>
        <w:t xml:space="preserve">Ф. Т. Михайлов. </w:t>
      </w:r>
      <w:r>
        <w:rPr>
          <w:sz w:val="16"/>
          <w:szCs w:val="16"/>
        </w:rPr>
        <w:t>«Болевые точки» культуры</w:t>
        <w:tab/>
      </w:r>
      <w:r>
        <w:rPr>
          <w:rFonts w:cs="Arial" w:ascii="Arial" w:hAnsi="Arial"/>
          <w:sz w:val="16"/>
          <w:szCs w:val="16"/>
        </w:rPr>
        <w:tab/>
      </w:r>
      <w:r>
        <w:rPr>
          <w:sz w:val="16"/>
          <w:szCs w:val="16"/>
        </w:rPr>
        <w:t>49</w:t>
      </w:r>
    </w:p>
    <w:p>
      <w:pPr>
        <w:pStyle w:val="Normal"/>
        <w:shd w:fill="FFFFFF" w:val="clear"/>
        <w:tabs>
          <w:tab w:val="clear" w:pos="720"/>
          <w:tab w:val="left" w:pos="734" w:leader="none"/>
          <w:tab w:val="left" w:pos="5856" w:leader="dot"/>
          <w:tab w:val="right" w:pos="6398" w:leader="none"/>
        </w:tabs>
        <w:spacing w:lineRule="exact" w:line="254"/>
        <w:ind w:left="509" w:hanging="0"/>
        <w:rPr/>
      </w:pPr>
      <w:r>
        <w:rPr>
          <w:i/>
          <w:iCs/>
          <w:sz w:val="16"/>
          <w:szCs w:val="16"/>
        </w:rPr>
        <w:t>A.</w:t>
        <w:tab/>
        <w:t xml:space="preserve">С. Ципко. </w:t>
      </w:r>
      <w:r>
        <w:rPr>
          <w:sz w:val="16"/>
          <w:szCs w:val="16"/>
        </w:rPr>
        <w:t>Можно ли изменить природу человека?</w:t>
        <w:tab/>
      </w:r>
      <w:r>
        <w:rPr>
          <w:rFonts w:cs="Arial" w:ascii="Arial" w:hAnsi="Arial"/>
          <w:sz w:val="16"/>
          <w:szCs w:val="16"/>
        </w:rPr>
        <w:tab/>
      </w:r>
      <w:r>
        <w:rPr>
          <w:spacing w:val="-6"/>
          <w:sz w:val="16"/>
          <w:szCs w:val="16"/>
        </w:rPr>
        <w:t>73</w:t>
      </w:r>
    </w:p>
    <w:p>
      <w:pPr>
        <w:pStyle w:val="Normal"/>
        <w:shd w:fill="FFFFFF" w:val="clear"/>
        <w:tabs>
          <w:tab w:val="clear" w:pos="720"/>
          <w:tab w:val="left" w:pos="734" w:leader="none"/>
          <w:tab w:val="right" w:pos="6398" w:leader="none"/>
        </w:tabs>
        <w:spacing w:lineRule="exact" w:line="254"/>
        <w:ind w:left="509" w:hanging="0"/>
        <w:rPr/>
      </w:pPr>
      <w:r>
        <w:rPr>
          <w:i/>
          <w:iCs/>
          <w:sz w:val="16"/>
          <w:szCs w:val="16"/>
        </w:rPr>
        <w:t>B.</w:t>
        <w:tab/>
        <w:t xml:space="preserve">И. Толстых. </w:t>
      </w:r>
      <w:r>
        <w:rPr>
          <w:sz w:val="16"/>
          <w:szCs w:val="16"/>
        </w:rPr>
        <w:t>Художник и власть. Интервью, взятое у самого себя</w:t>
      </w:r>
      <w:r>
        <w:rPr>
          <w:rFonts w:cs="Arial" w:ascii="Arial" w:hAnsi="Arial"/>
          <w:sz w:val="16"/>
          <w:szCs w:val="16"/>
        </w:rPr>
        <w:tab/>
      </w:r>
      <w:r>
        <w:rPr>
          <w:rFonts w:cs="Arial"/>
          <w:spacing w:val="-10"/>
          <w:sz w:val="16"/>
          <w:szCs w:val="16"/>
        </w:rPr>
        <w:t>91</w:t>
      </w:r>
    </w:p>
    <w:p>
      <w:pPr>
        <w:pStyle w:val="Normal"/>
        <w:shd w:fill="FFFFFF" w:val="clear"/>
        <w:tabs>
          <w:tab w:val="clear" w:pos="720"/>
          <w:tab w:val="left" w:pos="5861" w:leader="dot"/>
          <w:tab w:val="right" w:pos="6398" w:leader="none"/>
        </w:tabs>
        <w:spacing w:lineRule="exact" w:line="254" w:before="82" w:after="0"/>
        <w:ind w:left="5" w:hanging="0"/>
        <w:rPr/>
      </w:pPr>
      <w:r>
        <w:rPr>
          <w:sz w:val="16"/>
          <w:szCs w:val="16"/>
        </w:rPr>
        <w:t xml:space="preserve">//. </w:t>
      </w:r>
      <w:r>
        <w:rPr>
          <w:i/>
          <w:iCs/>
          <w:sz w:val="16"/>
          <w:szCs w:val="16"/>
        </w:rPr>
        <w:t>Непредсказуемое   прошлое</w:t>
      </w:r>
      <w:r>
        <w:rPr>
          <w:sz w:val="16"/>
          <w:szCs w:val="16"/>
        </w:rPr>
        <w:tab/>
      </w:r>
      <w:r>
        <w:rPr>
          <w:rFonts w:cs="Arial" w:ascii="Arial" w:hAnsi="Arial"/>
          <w:sz w:val="16"/>
          <w:szCs w:val="16"/>
        </w:rPr>
        <w:tab/>
      </w:r>
      <w:r>
        <w:rPr>
          <w:spacing w:val="-6"/>
          <w:sz w:val="16"/>
          <w:szCs w:val="16"/>
        </w:rPr>
        <w:t>117</w:t>
      </w:r>
    </w:p>
    <w:p>
      <w:pPr>
        <w:pStyle w:val="Normal"/>
        <w:shd w:fill="FFFFFF" w:val="clear"/>
        <w:tabs>
          <w:tab w:val="clear" w:pos="720"/>
          <w:tab w:val="left" w:pos="5856" w:leader="dot"/>
          <w:tab w:val="right" w:pos="6398" w:leader="none"/>
        </w:tabs>
        <w:spacing w:lineRule="exact" w:line="254"/>
        <w:ind w:left="470" w:hanging="0"/>
        <w:rPr/>
      </w:pPr>
      <w:r>
        <w:rPr>
          <w:i/>
          <w:iCs/>
          <w:sz w:val="16"/>
          <w:szCs w:val="16"/>
        </w:rPr>
        <w:t xml:space="preserve">К. А. Свасьян. </w:t>
      </w:r>
      <w:r>
        <w:rPr>
          <w:sz w:val="16"/>
          <w:szCs w:val="16"/>
        </w:rPr>
        <w:t>Мемориал... памяти или беспамятства?</w:t>
        <w:tab/>
      </w:r>
      <w:r>
        <w:rPr>
          <w:rFonts w:cs="Arial" w:ascii="Arial" w:hAnsi="Arial"/>
          <w:sz w:val="16"/>
          <w:szCs w:val="16"/>
        </w:rPr>
        <w:tab/>
      </w:r>
      <w:r>
        <w:rPr>
          <w:spacing w:val="-2"/>
          <w:sz w:val="16"/>
          <w:szCs w:val="16"/>
        </w:rPr>
        <w:t>118</w:t>
      </w:r>
    </w:p>
    <w:p>
      <w:pPr>
        <w:pStyle w:val="Normal"/>
        <w:shd w:fill="FFFFFF" w:val="clear"/>
        <w:tabs>
          <w:tab w:val="clear" w:pos="720"/>
          <w:tab w:val="left" w:pos="5856" w:leader="dot"/>
          <w:tab w:val="right" w:pos="6398" w:leader="none"/>
        </w:tabs>
        <w:spacing w:lineRule="exact" w:line="254"/>
        <w:ind w:left="509" w:hanging="0"/>
        <w:rPr/>
      </w:pPr>
      <w:r>
        <w:rPr>
          <w:i/>
          <w:iCs/>
          <w:sz w:val="16"/>
          <w:szCs w:val="16"/>
        </w:rPr>
        <w:t xml:space="preserve">В. Л. Глазычев. </w:t>
      </w:r>
      <w:r>
        <w:rPr>
          <w:sz w:val="16"/>
          <w:szCs w:val="16"/>
        </w:rPr>
        <w:t>Дух Места</w:t>
        <w:tab/>
      </w:r>
      <w:r>
        <w:rPr>
          <w:rFonts w:cs="Arial" w:ascii="Arial" w:hAnsi="Arial"/>
          <w:sz w:val="16"/>
          <w:szCs w:val="16"/>
        </w:rPr>
        <w:tab/>
      </w:r>
      <w:r>
        <w:rPr>
          <w:spacing w:val="-3"/>
          <w:sz w:val="16"/>
          <w:szCs w:val="16"/>
        </w:rPr>
        <w:t>138</w:t>
      </w:r>
    </w:p>
    <w:p>
      <w:pPr>
        <w:pStyle w:val="Normal"/>
        <w:shd w:fill="FFFFFF" w:val="clear"/>
        <w:tabs>
          <w:tab w:val="clear" w:pos="720"/>
          <w:tab w:val="left" w:pos="730" w:leader="none"/>
          <w:tab w:val="right" w:pos="6398" w:leader="none"/>
        </w:tabs>
        <w:spacing w:lineRule="exact" w:line="254"/>
        <w:ind w:left="509" w:hanging="0"/>
        <w:rPr/>
      </w:pPr>
      <w:r>
        <w:rPr>
          <w:i/>
          <w:iCs/>
          <w:sz w:val="16"/>
          <w:szCs w:val="16"/>
        </w:rPr>
        <w:t>A.</w:t>
        <w:tab/>
        <w:t xml:space="preserve">М. Мигранян. </w:t>
      </w:r>
      <w:r>
        <w:rPr>
          <w:sz w:val="16"/>
          <w:szCs w:val="16"/>
        </w:rPr>
        <w:t>Роль насилия в процессе демократизации России .</w:t>
      </w:r>
      <w:r>
        <w:rPr>
          <w:rFonts w:cs="Arial" w:ascii="Arial" w:hAnsi="Arial"/>
          <w:sz w:val="16"/>
          <w:szCs w:val="16"/>
        </w:rPr>
        <w:tab/>
      </w:r>
      <w:r>
        <w:rPr>
          <w:spacing w:val="-3"/>
          <w:sz w:val="16"/>
          <w:szCs w:val="16"/>
        </w:rPr>
        <w:t>168</w:t>
      </w:r>
    </w:p>
    <w:p>
      <w:pPr>
        <w:pStyle w:val="Normal"/>
        <w:shd w:fill="FFFFFF" w:val="clear"/>
        <w:spacing w:lineRule="exact" w:line="254"/>
        <w:ind w:left="518" w:hanging="0"/>
        <w:rPr/>
      </w:pPr>
      <w:r>
        <w:rPr>
          <w:i/>
          <w:iCs/>
          <w:sz w:val="16"/>
          <w:szCs w:val="16"/>
        </w:rPr>
        <w:t xml:space="preserve">О. С. Соина. </w:t>
      </w:r>
      <w:r>
        <w:rPr>
          <w:sz w:val="16"/>
          <w:szCs w:val="16"/>
        </w:rPr>
        <w:t>«Оправдание добра» Вл. Соловьева (Опыт современного</w:t>
      </w:r>
    </w:p>
    <w:p>
      <w:pPr>
        <w:pStyle w:val="Normal"/>
        <w:shd w:fill="FFFFFF" w:val="clear"/>
        <w:tabs>
          <w:tab w:val="clear" w:pos="720"/>
          <w:tab w:val="left" w:pos="5851" w:leader="dot"/>
          <w:tab w:val="right" w:pos="6398" w:leader="none"/>
        </w:tabs>
        <w:ind w:left="518" w:hanging="0"/>
        <w:rPr/>
      </w:pPr>
      <w:r>
        <w:rPr>
          <w:sz w:val="16"/>
          <w:szCs w:val="16"/>
        </w:rPr>
        <w:t>прочтения)</w:t>
        <w:tab/>
      </w:r>
      <w:r>
        <w:rPr>
          <w:rFonts w:cs="Arial" w:ascii="Arial" w:hAnsi="Arial"/>
          <w:sz w:val="16"/>
          <w:szCs w:val="16"/>
        </w:rPr>
        <w:tab/>
      </w:r>
      <w:r>
        <w:rPr>
          <w:spacing w:val="-5"/>
          <w:sz w:val="16"/>
          <w:szCs w:val="16"/>
        </w:rPr>
        <w:t>187</w:t>
      </w:r>
    </w:p>
    <w:p>
      <w:pPr>
        <w:pStyle w:val="Normal"/>
        <w:shd w:fill="FFFFFF" w:val="clear"/>
        <w:tabs>
          <w:tab w:val="clear" w:pos="720"/>
          <w:tab w:val="left" w:pos="5861" w:leader="dot"/>
          <w:tab w:val="right" w:pos="6398" w:leader="none"/>
        </w:tabs>
        <w:spacing w:before="72" w:after="0"/>
        <w:ind w:left="509" w:hanging="0"/>
        <w:rPr/>
      </w:pPr>
      <w:r>
        <w:rPr>
          <w:i/>
          <w:iCs/>
          <w:sz w:val="16"/>
          <w:szCs w:val="16"/>
        </w:rPr>
        <w:t xml:space="preserve">Э. В. Надточий. </w:t>
      </w:r>
      <w:r>
        <w:rPr>
          <w:sz w:val="16"/>
          <w:szCs w:val="16"/>
        </w:rPr>
        <w:t>Конец цитаты</w:t>
        <w:tab/>
      </w:r>
      <w:r>
        <w:rPr>
          <w:rFonts w:cs="Arial" w:ascii="Arial" w:hAnsi="Arial"/>
          <w:sz w:val="16"/>
          <w:szCs w:val="16"/>
        </w:rPr>
        <w:tab/>
      </w:r>
      <w:r>
        <w:rPr>
          <w:sz w:val="16"/>
          <w:szCs w:val="16"/>
        </w:rPr>
        <w:t>208</w:t>
      </w:r>
    </w:p>
    <w:p>
      <w:pPr>
        <w:pStyle w:val="Normal"/>
        <w:shd w:fill="FFFFFF" w:val="clear"/>
        <w:tabs>
          <w:tab w:val="clear" w:pos="720"/>
          <w:tab w:val="left" w:pos="5851" w:leader="dot"/>
          <w:tab w:val="right" w:pos="6398" w:leader="none"/>
        </w:tabs>
        <w:spacing w:before="158" w:after="0"/>
        <w:ind w:left="5" w:hanging="0"/>
        <w:rPr/>
      </w:pPr>
      <w:r>
        <w:rPr>
          <w:sz w:val="16"/>
          <w:szCs w:val="16"/>
        </w:rPr>
        <w:t xml:space="preserve">///. </w:t>
      </w:r>
      <w:r>
        <w:rPr>
          <w:i/>
          <w:iCs/>
          <w:sz w:val="16"/>
          <w:szCs w:val="16"/>
        </w:rPr>
        <w:t>Возвращение к общечеловеческим ценностям</w:t>
      </w:r>
      <w:r>
        <w:rPr>
          <w:sz w:val="16"/>
          <w:szCs w:val="16"/>
        </w:rPr>
        <w:tab/>
      </w:r>
      <w:r>
        <w:rPr>
          <w:rFonts w:cs="Arial" w:ascii="Arial" w:hAnsi="Arial"/>
          <w:sz w:val="16"/>
          <w:szCs w:val="16"/>
        </w:rPr>
        <w:tab/>
      </w:r>
      <w:r>
        <w:rPr>
          <w:sz w:val="16"/>
          <w:szCs w:val="16"/>
        </w:rPr>
        <w:t>225</w:t>
      </w:r>
    </w:p>
    <w:p>
      <w:pPr>
        <w:pStyle w:val="Normal"/>
        <w:shd w:fill="FFFFFF" w:val="clear"/>
        <w:tabs>
          <w:tab w:val="clear" w:pos="720"/>
          <w:tab w:val="left" w:pos="5846" w:leader="dot"/>
          <w:tab w:val="right" w:pos="6398" w:leader="none"/>
        </w:tabs>
        <w:spacing w:lineRule="exact" w:line="163" w:before="86" w:after="0"/>
        <w:ind w:left="518" w:hanging="0"/>
        <w:rPr/>
      </w:pPr>
      <w:r>
        <w:rPr>
          <w:i/>
          <w:iCs/>
          <w:sz w:val="16"/>
          <w:szCs w:val="16"/>
        </w:rPr>
        <w:t xml:space="preserve">Ю. В. Согомонов. </w:t>
      </w:r>
      <w:r>
        <w:rPr>
          <w:sz w:val="16"/>
          <w:szCs w:val="16"/>
        </w:rPr>
        <w:t>Моральное отчуждение: грани малоизученной про</w:t>
        <w:softHyphen/>
        <w:br/>
        <w:t>блемы</w:t>
        <w:tab/>
      </w:r>
      <w:r>
        <w:rPr>
          <w:rFonts w:cs="Arial" w:ascii="Arial" w:hAnsi="Arial"/>
          <w:sz w:val="16"/>
          <w:szCs w:val="16"/>
        </w:rPr>
        <w:tab/>
      </w:r>
      <w:r>
        <w:rPr>
          <w:sz w:val="16"/>
          <w:szCs w:val="16"/>
        </w:rPr>
        <w:t>226</w:t>
      </w:r>
    </w:p>
    <w:p>
      <w:pPr>
        <w:pStyle w:val="Normal"/>
        <w:shd w:fill="FFFFFF" w:val="clear"/>
        <w:tabs>
          <w:tab w:val="clear" w:pos="720"/>
          <w:tab w:val="left" w:pos="730" w:leader="none"/>
          <w:tab w:val="right" w:pos="6398" w:leader="none"/>
        </w:tabs>
        <w:spacing w:before="86" w:after="0"/>
        <w:ind w:left="509" w:hanging="0"/>
        <w:rPr/>
      </w:pPr>
      <w:r>
        <w:rPr>
          <w:i/>
          <w:iCs/>
          <w:sz w:val="16"/>
          <w:szCs w:val="16"/>
        </w:rPr>
        <w:t>B.</w:t>
        <w:tab/>
        <w:t xml:space="preserve">М. Межуев. </w:t>
      </w:r>
      <w:r>
        <w:rPr>
          <w:sz w:val="16"/>
          <w:szCs w:val="16"/>
        </w:rPr>
        <w:t>Национальная культура и современная цивилизация .</w:t>
      </w:r>
      <w:r>
        <w:rPr>
          <w:rFonts w:cs="Arial" w:ascii="Arial" w:hAnsi="Arial"/>
          <w:sz w:val="16"/>
          <w:szCs w:val="16"/>
        </w:rPr>
        <w:tab/>
      </w:r>
      <w:r>
        <w:rPr>
          <w:spacing w:val="-2"/>
          <w:sz w:val="16"/>
          <w:szCs w:val="16"/>
        </w:rPr>
        <w:t>255</w:t>
      </w:r>
    </w:p>
    <w:p>
      <w:pPr>
        <w:pStyle w:val="Normal"/>
        <w:shd w:fill="FFFFFF" w:val="clear"/>
        <w:tabs>
          <w:tab w:val="clear" w:pos="720"/>
          <w:tab w:val="left" w:pos="725" w:leader="none"/>
          <w:tab w:val="left" w:pos="5856" w:leader="dot"/>
          <w:tab w:val="right" w:pos="6398" w:leader="none"/>
        </w:tabs>
        <w:spacing w:lineRule="exact" w:line="163" w:before="82" w:after="0"/>
        <w:ind w:left="485" w:hanging="0"/>
        <w:rPr/>
      </w:pPr>
      <w:r>
        <w:rPr>
          <w:i/>
          <w:iCs/>
          <w:sz w:val="16"/>
          <w:szCs w:val="16"/>
        </w:rPr>
        <w:t>A.</w:t>
        <w:tab/>
        <w:t xml:space="preserve">А. Гусейнов, В. М. Межуев, В. И. Толстых. </w:t>
      </w:r>
      <w:r>
        <w:rPr>
          <w:sz w:val="16"/>
          <w:szCs w:val="16"/>
        </w:rPr>
        <w:t>О партии и партийных</w:t>
        <w:br/>
        <w:t>нравах</w:t>
        <w:tab/>
      </w:r>
      <w:r>
        <w:rPr>
          <w:rFonts w:cs="Arial" w:ascii="Arial" w:hAnsi="Arial"/>
          <w:sz w:val="16"/>
          <w:szCs w:val="16"/>
        </w:rPr>
        <w:tab/>
      </w:r>
      <w:r>
        <w:rPr>
          <w:spacing w:val="-3"/>
          <w:sz w:val="16"/>
          <w:szCs w:val="16"/>
        </w:rPr>
        <w:t>272</w:t>
      </w:r>
    </w:p>
    <w:p>
      <w:pPr>
        <w:pStyle w:val="Normal"/>
        <w:shd w:fill="FFFFFF" w:val="clear"/>
        <w:tabs>
          <w:tab w:val="clear" w:pos="720"/>
          <w:tab w:val="left" w:pos="5856" w:leader="dot"/>
          <w:tab w:val="right" w:pos="6398" w:leader="none"/>
        </w:tabs>
        <w:spacing w:before="163" w:after="0"/>
        <w:ind w:left="5" w:hanging="0"/>
        <w:rPr/>
      </w:pPr>
      <w:r>
        <w:rPr>
          <w:i/>
          <w:iCs/>
          <w:sz w:val="16"/>
          <w:szCs w:val="16"/>
          <w:lang w:val="en-US"/>
        </w:rPr>
        <w:t>IV</w:t>
      </w:r>
      <w:r>
        <w:rPr>
          <w:i/>
          <w:iCs/>
          <w:sz w:val="16"/>
          <w:szCs w:val="16"/>
        </w:rPr>
        <w:t>. Идеология обновления: жив ли марксизм?</w:t>
      </w:r>
      <w:r>
        <w:rPr>
          <w:sz w:val="16"/>
          <w:szCs w:val="16"/>
        </w:rPr>
        <w:tab/>
      </w:r>
      <w:r>
        <w:rPr>
          <w:rFonts w:cs="Arial" w:ascii="Arial" w:hAnsi="Arial"/>
          <w:sz w:val="16"/>
          <w:szCs w:val="16"/>
        </w:rPr>
        <w:tab/>
      </w:r>
      <w:r>
        <w:rPr>
          <w:sz w:val="16"/>
          <w:szCs w:val="16"/>
        </w:rPr>
        <w:t>285</w:t>
      </w:r>
    </w:p>
    <w:p>
      <w:pPr>
        <w:pStyle w:val="Normal"/>
        <w:shd w:fill="FFFFFF" w:val="clear"/>
        <w:tabs>
          <w:tab w:val="clear" w:pos="720"/>
          <w:tab w:val="left" w:pos="725" w:leader="none"/>
          <w:tab w:val="left" w:pos="5856" w:leader="dot"/>
          <w:tab w:val="right" w:pos="6398" w:leader="none"/>
        </w:tabs>
        <w:spacing w:before="58" w:after="0"/>
        <w:ind w:left="485" w:hanging="0"/>
        <w:rPr/>
      </w:pPr>
      <w:r>
        <w:rPr>
          <w:i/>
          <w:iCs/>
          <w:sz w:val="16"/>
          <w:szCs w:val="16"/>
        </w:rPr>
        <w:t>B.</w:t>
        <w:tab/>
        <w:t xml:space="preserve">И.   Толстых.   </w:t>
      </w:r>
      <w:r>
        <w:rPr>
          <w:sz w:val="16"/>
          <w:szCs w:val="16"/>
        </w:rPr>
        <w:t>Не   просто   судят,   а   хоронят</w:t>
        <w:tab/>
      </w:r>
      <w:r>
        <w:rPr>
          <w:rFonts w:cs="Arial" w:ascii="Arial" w:hAnsi="Arial"/>
          <w:sz w:val="16"/>
          <w:szCs w:val="16"/>
        </w:rPr>
        <w:tab/>
      </w:r>
      <w:r>
        <w:rPr>
          <w:spacing w:val="-2"/>
          <w:sz w:val="16"/>
          <w:szCs w:val="16"/>
        </w:rPr>
        <w:t>286</w:t>
      </w:r>
    </w:p>
    <w:p>
      <w:pPr>
        <w:pStyle w:val="Normal"/>
        <w:shd w:fill="FFFFFF" w:val="clear"/>
        <w:tabs>
          <w:tab w:val="clear" w:pos="720"/>
          <w:tab w:val="right" w:pos="6398" w:leader="none"/>
        </w:tabs>
        <w:spacing w:lineRule="exact" w:line="254" w:before="24" w:after="0"/>
        <w:ind w:left="509" w:hanging="0"/>
        <w:rPr/>
      </w:pPr>
      <w:r>
        <w:rPr>
          <w:i/>
          <w:iCs/>
          <w:sz w:val="16"/>
          <w:szCs w:val="16"/>
        </w:rPr>
        <w:t xml:space="preserve">В. П. Лебедев. </w:t>
      </w:r>
      <w:r>
        <w:rPr>
          <w:sz w:val="16"/>
          <w:szCs w:val="16"/>
        </w:rPr>
        <w:t>Маркс был прав в деталях и велик в заблуждениях .       .</w:t>
      </w:r>
      <w:r>
        <w:rPr>
          <w:rFonts w:cs="Arial" w:ascii="Arial" w:hAnsi="Arial"/>
          <w:sz w:val="16"/>
          <w:szCs w:val="16"/>
        </w:rPr>
        <w:tab/>
      </w:r>
      <w:r>
        <w:rPr>
          <w:sz w:val="16"/>
          <w:szCs w:val="16"/>
        </w:rPr>
        <w:t>289</w:t>
      </w:r>
    </w:p>
    <w:p>
      <w:pPr>
        <w:pStyle w:val="Normal"/>
        <w:shd w:fill="FFFFFF" w:val="clear"/>
        <w:tabs>
          <w:tab w:val="clear" w:pos="720"/>
          <w:tab w:val="right" w:pos="6398" w:leader="none"/>
        </w:tabs>
        <w:spacing w:lineRule="exact" w:line="254"/>
        <w:ind w:left="514" w:hanging="0"/>
        <w:rPr/>
      </w:pPr>
      <w:r>
        <w:rPr>
          <w:i/>
          <w:iCs/>
          <w:sz w:val="16"/>
          <w:szCs w:val="16"/>
        </w:rPr>
        <w:t xml:space="preserve">В. Э. Матизен. </w:t>
      </w:r>
      <w:r>
        <w:rPr>
          <w:sz w:val="16"/>
          <w:szCs w:val="16"/>
        </w:rPr>
        <w:t>На азиатской почве марксизм оказался вирусом .</w:t>
      </w:r>
      <w:r>
        <w:rPr>
          <w:rFonts w:cs="Arial" w:ascii="Arial" w:hAnsi="Arial"/>
          <w:sz w:val="16"/>
          <w:szCs w:val="16"/>
        </w:rPr>
        <w:tab/>
      </w:r>
      <w:r>
        <w:rPr>
          <w:spacing w:val="-2"/>
          <w:sz w:val="16"/>
          <w:szCs w:val="16"/>
        </w:rPr>
        <w:t>292</w:t>
      </w:r>
    </w:p>
    <w:p>
      <w:pPr>
        <w:pStyle w:val="Normal"/>
        <w:shd w:fill="FFFFFF" w:val="clear"/>
        <w:tabs>
          <w:tab w:val="clear" w:pos="720"/>
          <w:tab w:val="left" w:pos="739" w:leader="none"/>
          <w:tab w:val="right" w:pos="6398" w:leader="none"/>
        </w:tabs>
        <w:spacing w:lineRule="exact" w:line="254"/>
        <w:ind w:left="509" w:hanging="0"/>
        <w:rPr/>
      </w:pPr>
      <w:r>
        <w:rPr>
          <w:i/>
          <w:iCs/>
          <w:sz w:val="16"/>
          <w:szCs w:val="16"/>
        </w:rPr>
        <w:t>A.</w:t>
        <w:tab/>
        <w:t xml:space="preserve">В. Бузгалин. </w:t>
      </w:r>
      <w:r>
        <w:rPr>
          <w:sz w:val="16"/>
          <w:szCs w:val="16"/>
        </w:rPr>
        <w:t>Административная система — «мутант» марксизма .</w:t>
      </w:r>
      <w:r>
        <w:rPr>
          <w:rFonts w:cs="Arial" w:ascii="Arial" w:hAnsi="Arial"/>
          <w:sz w:val="16"/>
          <w:szCs w:val="16"/>
        </w:rPr>
        <w:tab/>
      </w:r>
      <w:r>
        <w:rPr>
          <w:sz w:val="16"/>
          <w:szCs w:val="16"/>
        </w:rPr>
        <w:t>294</w:t>
      </w:r>
    </w:p>
    <w:p>
      <w:pPr>
        <w:pStyle w:val="Normal"/>
        <w:shd w:fill="FFFFFF" w:val="clear"/>
        <w:tabs>
          <w:tab w:val="clear" w:pos="720"/>
          <w:tab w:val="left" w:pos="739" w:leader="none"/>
          <w:tab w:val="left" w:pos="5856" w:leader="dot"/>
          <w:tab w:val="right" w:pos="6398" w:leader="none"/>
        </w:tabs>
        <w:spacing w:lineRule="exact" w:line="254"/>
        <w:ind w:left="509" w:hanging="0"/>
        <w:rPr/>
      </w:pPr>
      <w:r>
        <w:rPr>
          <w:i/>
          <w:iCs/>
          <w:sz w:val="16"/>
          <w:szCs w:val="16"/>
        </w:rPr>
        <w:t>B.</w:t>
        <w:tab/>
        <w:t xml:space="preserve">М. Межуев. </w:t>
      </w:r>
      <w:r>
        <w:rPr>
          <w:sz w:val="16"/>
          <w:szCs w:val="16"/>
        </w:rPr>
        <w:t>Как бы не похоронить самих себя!</w:t>
        <w:tab/>
      </w:r>
      <w:r>
        <w:rPr>
          <w:rFonts w:cs="Arial" w:ascii="Arial" w:hAnsi="Arial"/>
          <w:sz w:val="16"/>
          <w:szCs w:val="16"/>
        </w:rPr>
        <w:tab/>
      </w:r>
      <w:r>
        <w:rPr>
          <w:sz w:val="16"/>
          <w:szCs w:val="16"/>
        </w:rPr>
        <w:t>298</w:t>
      </w:r>
    </w:p>
    <w:p>
      <w:pPr>
        <w:pStyle w:val="Normal"/>
        <w:shd w:fill="FFFFFF" w:val="clear"/>
        <w:tabs>
          <w:tab w:val="clear" w:pos="720"/>
          <w:tab w:val="left" w:pos="730" w:leader="none"/>
          <w:tab w:val="right" w:pos="6398" w:leader="none"/>
        </w:tabs>
        <w:spacing w:lineRule="exact" w:line="254"/>
        <w:ind w:left="509" w:hanging="0"/>
        <w:rPr/>
      </w:pPr>
      <w:r>
        <w:rPr>
          <w:i/>
          <w:iCs/>
          <w:sz w:val="16"/>
          <w:szCs w:val="16"/>
        </w:rPr>
        <w:t>A.</w:t>
        <w:tab/>
        <w:t xml:space="preserve">А. Гусейнов. </w:t>
      </w:r>
      <w:r>
        <w:rPr>
          <w:sz w:val="16"/>
          <w:szCs w:val="16"/>
        </w:rPr>
        <w:t>Теория ответственна за последующие превращения .</w:t>
      </w:r>
      <w:r>
        <w:rPr>
          <w:rFonts w:cs="Arial" w:ascii="Arial" w:hAnsi="Arial"/>
          <w:sz w:val="16"/>
          <w:szCs w:val="16"/>
        </w:rPr>
        <w:tab/>
      </w:r>
      <w:r>
        <w:rPr>
          <w:spacing w:val="-2"/>
          <w:sz w:val="16"/>
          <w:szCs w:val="16"/>
        </w:rPr>
        <w:t>302</w:t>
      </w:r>
    </w:p>
    <w:p>
      <w:pPr>
        <w:pStyle w:val="Normal"/>
        <w:shd w:fill="FFFFFF" w:val="clear"/>
        <w:tabs>
          <w:tab w:val="clear" w:pos="720"/>
          <w:tab w:val="left" w:pos="730" w:leader="none"/>
          <w:tab w:val="left" w:pos="5846" w:leader="dot"/>
          <w:tab w:val="right" w:pos="6398" w:leader="none"/>
        </w:tabs>
        <w:spacing w:lineRule="exact" w:line="163" w:before="72" w:after="0"/>
        <w:ind w:left="509" w:hanging="0"/>
        <w:rPr/>
      </w:pPr>
      <w:r>
        <w:rPr>
          <w:i/>
          <w:iCs/>
          <w:sz w:val="16"/>
          <w:szCs w:val="16"/>
        </w:rPr>
        <w:t>B.</w:t>
        <w:tab/>
        <w:t xml:space="preserve">С. Стенин. </w:t>
      </w:r>
      <w:r>
        <w:rPr>
          <w:sz w:val="16"/>
          <w:szCs w:val="16"/>
        </w:rPr>
        <w:t>Рывок в индустриальное общество ценой чудовищного</w:t>
        <w:br/>
        <w:t xml:space="preserve">насилия  и подавления личности </w:t>
        <w:tab/>
      </w:r>
      <w:r>
        <w:rPr>
          <w:rFonts w:cs="Arial" w:ascii="Arial" w:hAnsi="Arial"/>
          <w:sz w:val="16"/>
          <w:szCs w:val="16"/>
        </w:rPr>
        <w:tab/>
      </w:r>
      <w:r>
        <w:rPr>
          <w:spacing w:val="-1"/>
          <w:sz w:val="16"/>
          <w:szCs w:val="16"/>
        </w:rPr>
        <w:t>303</w:t>
      </w:r>
    </w:p>
    <w:p>
      <w:pPr>
        <w:pStyle w:val="Normal"/>
        <w:shd w:fill="FFFFFF" w:val="clear"/>
        <w:tabs>
          <w:tab w:val="clear" w:pos="720"/>
          <w:tab w:val="right" w:pos="6398" w:leader="none"/>
        </w:tabs>
        <w:spacing w:lineRule="exact" w:line="254" w:before="19" w:after="0"/>
        <w:ind w:left="504" w:hanging="0"/>
        <w:rPr/>
      </w:pPr>
      <w:r>
        <w:rPr>
          <w:i/>
          <w:iCs/>
          <w:sz w:val="16"/>
          <w:szCs w:val="16"/>
        </w:rPr>
        <w:t xml:space="preserve">К. Э. Разлогов. </w:t>
      </w:r>
      <w:r>
        <w:rPr>
          <w:sz w:val="16"/>
          <w:szCs w:val="16"/>
        </w:rPr>
        <w:t>Главное в нашем отношении к марксизму .       .</w:t>
      </w:r>
      <w:r>
        <w:rPr>
          <w:rFonts w:cs="Arial" w:ascii="Arial" w:hAnsi="Arial"/>
          <w:sz w:val="16"/>
          <w:szCs w:val="16"/>
        </w:rPr>
        <w:tab/>
      </w:r>
      <w:r>
        <w:rPr>
          <w:spacing w:val="-2"/>
          <w:sz w:val="16"/>
          <w:szCs w:val="16"/>
        </w:rPr>
        <w:t>309</w:t>
      </w:r>
    </w:p>
    <w:p>
      <w:pPr>
        <w:pStyle w:val="Normal"/>
        <w:shd w:fill="FFFFFF" w:val="clear"/>
        <w:tabs>
          <w:tab w:val="clear" w:pos="720"/>
          <w:tab w:val="right" w:pos="6398" w:leader="none"/>
        </w:tabs>
        <w:spacing w:lineRule="exact" w:line="254"/>
        <w:ind w:left="509" w:hanging="0"/>
        <w:rPr/>
      </w:pPr>
      <w:r>
        <w:rPr>
          <w:i/>
          <w:iCs/>
          <w:sz w:val="16"/>
          <w:szCs w:val="16"/>
        </w:rPr>
        <w:t xml:space="preserve">В. П. Макаренко. </w:t>
      </w:r>
      <w:r>
        <w:rPr>
          <w:sz w:val="16"/>
          <w:szCs w:val="16"/>
        </w:rPr>
        <w:t>В марксизме есть часть научная и часть утопическая</w:t>
      </w:r>
      <w:r>
        <w:rPr>
          <w:rFonts w:cs="Arial" w:ascii="Arial" w:hAnsi="Arial"/>
          <w:sz w:val="16"/>
          <w:szCs w:val="16"/>
        </w:rPr>
        <w:tab/>
      </w:r>
      <w:r>
        <w:rPr>
          <w:rFonts w:cs="Arial"/>
          <w:spacing w:val="-5"/>
          <w:sz w:val="16"/>
          <w:szCs w:val="16"/>
        </w:rPr>
        <w:t>311</w:t>
      </w:r>
    </w:p>
    <w:p>
      <w:pPr>
        <w:pStyle w:val="Normal"/>
        <w:shd w:fill="FFFFFF" w:val="clear"/>
        <w:tabs>
          <w:tab w:val="clear" w:pos="720"/>
          <w:tab w:val="right" w:pos="6398" w:leader="none"/>
        </w:tabs>
        <w:spacing w:lineRule="exact" w:line="254"/>
        <w:ind w:left="504" w:hanging="0"/>
        <w:rPr/>
      </w:pPr>
      <w:r>
        <w:rPr>
          <w:i/>
          <w:iCs/>
          <w:sz w:val="16"/>
          <w:szCs w:val="16"/>
        </w:rPr>
        <w:t xml:space="preserve">Л. А. Гордон. </w:t>
      </w:r>
      <w:r>
        <w:rPr>
          <w:sz w:val="16"/>
          <w:szCs w:val="16"/>
        </w:rPr>
        <w:t>Вульгаризации марксизма существует сколько угодно .</w:t>
      </w:r>
      <w:r>
        <w:rPr>
          <w:rFonts w:cs="Arial" w:ascii="Arial" w:hAnsi="Arial"/>
          <w:sz w:val="16"/>
          <w:szCs w:val="16"/>
        </w:rPr>
        <w:tab/>
      </w:r>
      <w:r>
        <w:rPr>
          <w:sz w:val="16"/>
          <w:szCs w:val="16"/>
        </w:rPr>
        <w:t>313</w:t>
      </w:r>
    </w:p>
    <w:p>
      <w:pPr>
        <w:pStyle w:val="Normal"/>
        <w:shd w:fill="FFFFFF" w:val="clear"/>
        <w:tabs>
          <w:tab w:val="clear" w:pos="720"/>
          <w:tab w:val="right" w:pos="6398" w:leader="none"/>
        </w:tabs>
        <w:spacing w:lineRule="exact" w:line="254"/>
        <w:ind w:left="504" w:hanging="0"/>
        <w:rPr/>
      </w:pPr>
      <w:r>
        <w:rPr>
          <w:i/>
          <w:iCs/>
          <w:sz w:val="16"/>
          <w:szCs w:val="16"/>
        </w:rPr>
        <w:t xml:space="preserve">Э. Ю. Соловьев. </w:t>
      </w:r>
      <w:r>
        <w:rPr>
          <w:sz w:val="16"/>
          <w:szCs w:val="16"/>
        </w:rPr>
        <w:t>Даже если бога нет, человек — не бог ....</w:t>
      </w:r>
      <w:r>
        <w:rPr>
          <w:rFonts w:cs="Arial" w:ascii="Arial" w:hAnsi="Arial"/>
          <w:sz w:val="16"/>
          <w:szCs w:val="16"/>
        </w:rPr>
        <w:tab/>
      </w:r>
      <w:r>
        <w:rPr>
          <w:sz w:val="16"/>
          <w:szCs w:val="16"/>
        </w:rPr>
        <w:t>315</w:t>
      </w:r>
    </w:p>
    <w:p>
      <w:pPr>
        <w:pStyle w:val="Normal"/>
        <w:shd w:fill="FFFFFF" w:val="clear"/>
        <w:tabs>
          <w:tab w:val="clear" w:pos="720"/>
          <w:tab w:val="right" w:pos="6398" w:leader="none"/>
        </w:tabs>
        <w:spacing w:lineRule="exact" w:line="254"/>
        <w:ind w:left="514" w:hanging="0"/>
        <w:rPr/>
      </w:pPr>
      <w:r>
        <w:rPr>
          <w:i/>
          <w:iCs/>
          <w:sz w:val="16"/>
          <w:szCs w:val="16"/>
        </w:rPr>
        <w:t xml:space="preserve">Ю. Б. Пищик. </w:t>
      </w:r>
      <w:r>
        <w:rPr>
          <w:sz w:val="16"/>
          <w:szCs w:val="16"/>
        </w:rPr>
        <w:t>Надо освободить Маркса от презумпции виновности .</w:t>
      </w:r>
      <w:r>
        <w:rPr>
          <w:rFonts w:cs="Arial" w:ascii="Arial" w:hAnsi="Arial"/>
          <w:sz w:val="16"/>
          <w:szCs w:val="16"/>
        </w:rPr>
        <w:tab/>
      </w:r>
      <w:r>
        <w:rPr>
          <w:sz w:val="16"/>
          <w:szCs w:val="16"/>
        </w:rPr>
        <w:t>325</w:t>
      </w:r>
    </w:p>
    <w:p>
      <w:pPr>
        <w:pStyle w:val="Normal"/>
        <w:shd w:fill="FFFFFF" w:val="clear"/>
        <w:tabs>
          <w:tab w:val="clear" w:pos="720"/>
          <w:tab w:val="right" w:pos="6398" w:leader="none"/>
        </w:tabs>
        <w:spacing w:lineRule="exact" w:line="254"/>
        <w:ind w:left="504" w:hanging="0"/>
        <w:rPr/>
      </w:pPr>
      <w:r>
        <w:rPr>
          <w:i/>
          <w:iCs/>
          <w:sz w:val="16"/>
          <w:szCs w:val="16"/>
        </w:rPr>
        <w:t xml:space="preserve">В. П. Терин. </w:t>
      </w:r>
      <w:r>
        <w:rPr>
          <w:sz w:val="16"/>
          <w:szCs w:val="16"/>
        </w:rPr>
        <w:t>В критике марксизма много легковесного ....</w:t>
      </w:r>
      <w:r>
        <w:rPr>
          <w:rFonts w:cs="Arial" w:ascii="Arial" w:hAnsi="Arial"/>
          <w:sz w:val="16"/>
          <w:szCs w:val="16"/>
        </w:rPr>
        <w:tab/>
      </w:r>
      <w:r>
        <w:rPr>
          <w:spacing w:val="-3"/>
          <w:sz w:val="16"/>
          <w:szCs w:val="16"/>
        </w:rPr>
        <w:t>326</w:t>
      </w:r>
    </w:p>
    <w:p>
      <w:pPr>
        <w:pStyle w:val="Normal"/>
        <w:shd w:fill="FFFFFF" w:val="clear"/>
        <w:tabs>
          <w:tab w:val="clear" w:pos="720"/>
          <w:tab w:val="right" w:pos="6398" w:leader="none"/>
        </w:tabs>
        <w:spacing w:lineRule="exact" w:line="254"/>
        <w:ind w:left="509" w:hanging="0"/>
        <w:rPr/>
      </w:pPr>
      <w:r>
        <w:rPr>
          <w:sz w:val="16"/>
          <w:szCs w:val="16"/>
        </w:rPr>
        <w:t xml:space="preserve">/1. </w:t>
      </w:r>
      <w:r>
        <w:rPr>
          <w:i/>
          <w:iCs/>
          <w:sz w:val="16"/>
          <w:szCs w:val="16"/>
        </w:rPr>
        <w:t xml:space="preserve">И. Гельман. </w:t>
      </w:r>
      <w:r>
        <w:rPr>
          <w:sz w:val="16"/>
          <w:szCs w:val="16"/>
        </w:rPr>
        <w:t>Сейчас все законы истории как бы замерли .       .       .</w:t>
      </w:r>
      <w:r>
        <w:rPr>
          <w:rFonts w:cs="Arial" w:ascii="Arial" w:hAnsi="Arial"/>
          <w:sz w:val="16"/>
          <w:szCs w:val="16"/>
        </w:rPr>
        <w:tab/>
      </w:r>
      <w:r>
        <w:rPr>
          <w:spacing w:val="-2"/>
          <w:sz w:val="16"/>
          <w:szCs w:val="16"/>
        </w:rPr>
        <w:t>328</w:t>
      </w:r>
    </w:p>
    <w:p>
      <w:pPr>
        <w:sectPr>
          <w:type w:val="nextPage"/>
          <w:pgSz w:orient="landscape" w:w="16838" w:h="11906"/>
          <w:pgMar w:left="1150" w:right="1625" w:gutter="0" w:header="0" w:top="360" w:footer="0" w:bottom="360"/>
          <w:pgNumType w:fmt="decimal"/>
          <w:cols w:num="2" w:equalWidth="false" w:sep="false">
            <w:col w:w="6403" w:space="1272"/>
            <w:col w:w="6384"/>
          </w:cols>
          <w:formProt w:val="false"/>
          <w:textDirection w:val="lrTb"/>
          <w:docGrid w:type="default" w:linePitch="360" w:charSpace="0"/>
        </w:sectPr>
      </w:pPr>
    </w:p>
    <w:p>
      <w:pPr>
        <w:pStyle w:val="Normal"/>
        <w:shd w:fill="FFFFFF" w:val="clear"/>
        <w:spacing w:before="149" w:after="0"/>
        <w:ind w:left="13814" w:hanging="0"/>
        <w:rPr>
          <w:sz w:val="16"/>
          <w:szCs w:val="16"/>
        </w:rPr>
      </w:pPr>
      <w:r>
        <w:rPr>
          <w:sz w:val="16"/>
          <w:szCs w:val="16"/>
        </w:rPr>
        <w:t>351</w:t>
      </w:r>
    </w:p>
    <w:p>
      <w:pPr>
        <w:sectPr>
          <w:type w:val="nextPage"/>
          <w:pgSz w:orient="landscape" w:w="16838" w:h="11906"/>
          <w:pgMar w:left="1150" w:right="1150" w:gutter="0" w:header="0" w:top="360" w:footer="0" w:bottom="360"/>
          <w:pgNumType w:fmt="decimal"/>
          <w:formProt w:val="false"/>
          <w:textDirection w:val="lrTb"/>
          <w:docGrid w:type="default" w:linePitch="360" w:charSpace="0"/>
        </w:sectPr>
      </w:pPr>
    </w:p>
    <w:p>
      <w:pPr>
        <w:pStyle w:val="Normal"/>
        <w:shd w:fill="FFFFFF" w:val="clear"/>
        <w:tabs>
          <w:tab w:val="clear" w:pos="720"/>
          <w:tab w:val="left" w:pos="6086" w:leader="none"/>
        </w:tabs>
        <w:spacing w:lineRule="exact" w:line="250"/>
        <w:ind w:left="518" w:hanging="0"/>
        <w:rPr/>
      </w:pPr>
      <w:r>
        <w:rPr>
          <w:i/>
          <w:iCs/>
          <w:sz w:val="16"/>
          <w:szCs w:val="16"/>
        </w:rPr>
        <w:t xml:space="preserve">В. А. Подорога. </w:t>
      </w:r>
      <w:r>
        <w:rPr>
          <w:sz w:val="16"/>
          <w:szCs w:val="16"/>
        </w:rPr>
        <w:t>Спор о «подлинном марксизме» явно запоздал .      .</w:t>
      </w:r>
      <w:r>
        <w:rPr>
          <w:rFonts w:cs="Arial" w:ascii="Arial" w:hAnsi="Arial"/>
          <w:sz w:val="16"/>
          <w:szCs w:val="16"/>
        </w:rPr>
        <w:tab/>
      </w:r>
      <w:r>
        <w:rPr>
          <w:sz w:val="16"/>
          <w:szCs w:val="16"/>
        </w:rPr>
        <w:t>330</w:t>
      </w:r>
    </w:p>
    <w:p>
      <w:pPr>
        <w:pStyle w:val="Normal"/>
        <w:shd w:fill="FFFFFF" w:val="clear"/>
        <w:tabs>
          <w:tab w:val="clear" w:pos="720"/>
          <w:tab w:val="left" w:pos="6086" w:leader="none"/>
        </w:tabs>
        <w:spacing w:lineRule="exact" w:line="250"/>
        <w:ind w:left="528" w:hanging="0"/>
        <w:rPr/>
      </w:pPr>
      <w:r>
        <w:rPr>
          <w:i/>
          <w:iCs/>
          <w:sz w:val="16"/>
          <w:szCs w:val="16"/>
        </w:rPr>
        <w:t xml:space="preserve">П. Г. Щедровицкий. </w:t>
      </w:r>
      <w:r>
        <w:rPr>
          <w:sz w:val="16"/>
          <w:szCs w:val="16"/>
        </w:rPr>
        <w:t>Марксизм — это не только Маркс ....</w:t>
      </w:r>
      <w:r>
        <w:rPr>
          <w:rFonts w:cs="Arial" w:ascii="Arial" w:hAnsi="Arial"/>
          <w:sz w:val="16"/>
          <w:szCs w:val="16"/>
        </w:rPr>
        <w:tab/>
      </w:r>
      <w:r>
        <w:rPr>
          <w:sz w:val="16"/>
          <w:szCs w:val="16"/>
        </w:rPr>
        <w:t>332</w:t>
      </w:r>
    </w:p>
    <w:p>
      <w:pPr>
        <w:pStyle w:val="Normal"/>
        <w:shd w:fill="FFFFFF" w:val="clear"/>
        <w:tabs>
          <w:tab w:val="clear" w:pos="720"/>
          <w:tab w:val="left" w:pos="5870" w:leader="dot"/>
          <w:tab w:val="left" w:pos="6086" w:leader="none"/>
        </w:tabs>
        <w:spacing w:lineRule="exact" w:line="250"/>
        <w:ind w:left="523" w:hanging="0"/>
        <w:rPr/>
      </w:pPr>
      <w:r>
        <w:rPr>
          <w:i/>
          <w:iCs/>
          <w:sz w:val="16"/>
          <w:szCs w:val="16"/>
        </w:rPr>
        <w:t xml:space="preserve">И. М. Клямкин. </w:t>
      </w:r>
      <w:r>
        <w:rPr>
          <w:sz w:val="16"/>
          <w:szCs w:val="16"/>
        </w:rPr>
        <w:t>Не отсечь, а преодолеть</w:t>
        <w:tab/>
      </w:r>
      <w:r>
        <w:rPr>
          <w:rFonts w:cs="Arial" w:ascii="Arial" w:hAnsi="Arial"/>
          <w:sz w:val="16"/>
          <w:szCs w:val="16"/>
        </w:rPr>
        <w:tab/>
      </w:r>
      <w:r>
        <w:rPr>
          <w:sz w:val="16"/>
          <w:szCs w:val="16"/>
        </w:rPr>
        <w:t>336</w:t>
      </w:r>
    </w:p>
    <w:p>
      <w:pPr>
        <w:pStyle w:val="Normal"/>
        <w:shd w:fill="FFFFFF" w:val="clear"/>
        <w:spacing w:lineRule="exact" w:line="250"/>
        <w:ind w:left="518" w:hanging="0"/>
        <w:rPr/>
      </w:pPr>
      <w:r>
        <w:rPr>
          <w:i/>
          <w:iCs/>
          <w:sz w:val="16"/>
          <w:szCs w:val="16"/>
        </w:rPr>
        <w:t xml:space="preserve">К. М. Кантор. </w:t>
      </w:r>
      <w:r>
        <w:rPr>
          <w:sz w:val="16"/>
          <w:szCs w:val="16"/>
        </w:rPr>
        <w:t>Советская идеология никогда не была в строгом смысле</w:t>
      </w:r>
    </w:p>
    <w:p>
      <w:pPr>
        <w:pStyle w:val="Normal"/>
        <w:shd w:fill="FFFFFF" w:val="clear"/>
        <w:tabs>
          <w:tab w:val="clear" w:pos="720"/>
          <w:tab w:val="left" w:pos="5870" w:leader="dot"/>
          <w:tab w:val="left" w:pos="6086" w:leader="none"/>
        </w:tabs>
        <w:ind w:left="533" w:hanging="0"/>
        <w:rPr/>
      </w:pPr>
      <w:r>
        <w:rPr>
          <w:sz w:val="16"/>
          <w:szCs w:val="16"/>
        </w:rPr>
        <w:t xml:space="preserve">марксистской        </w:t>
        <w:tab/>
      </w:r>
      <w:r>
        <w:rPr>
          <w:rFonts w:cs="Arial" w:ascii="Arial" w:hAnsi="Arial"/>
          <w:sz w:val="16"/>
          <w:szCs w:val="16"/>
        </w:rPr>
        <w:tab/>
      </w:r>
      <w:r>
        <w:rPr>
          <w:sz w:val="16"/>
          <w:szCs w:val="16"/>
        </w:rPr>
        <w:t>339</w:t>
      </w:r>
    </w:p>
    <w:p>
      <w:pPr>
        <w:pStyle w:val="Normal"/>
        <w:shd w:fill="FFFFFF" w:val="clear"/>
        <w:tabs>
          <w:tab w:val="clear" w:pos="720"/>
          <w:tab w:val="left" w:pos="734" w:leader="none"/>
          <w:tab w:val="left" w:pos="5866" w:leader="dot"/>
          <w:tab w:val="left" w:pos="6086" w:leader="none"/>
        </w:tabs>
        <w:spacing w:lineRule="exact" w:line="163" w:before="82" w:after="0"/>
        <w:ind w:left="518" w:hanging="0"/>
        <w:rPr/>
      </w:pPr>
      <w:r>
        <w:rPr>
          <w:i/>
          <w:iCs/>
          <w:sz w:val="16"/>
          <w:szCs w:val="16"/>
        </w:rPr>
        <w:t>A.</w:t>
        <w:tab/>
        <w:t xml:space="preserve">С. Ципко. </w:t>
      </w:r>
      <w:r>
        <w:rPr>
          <w:sz w:val="16"/>
          <w:szCs w:val="16"/>
        </w:rPr>
        <w:t>Наш народ заплатил страшную цену за право жить по</w:t>
        <w:br/>
        <w:t>Марксу</w:t>
        <w:tab/>
      </w:r>
      <w:r>
        <w:rPr>
          <w:rFonts w:cs="Arial" w:ascii="Arial" w:hAnsi="Arial"/>
          <w:sz w:val="16"/>
          <w:szCs w:val="16"/>
        </w:rPr>
        <w:tab/>
      </w:r>
      <w:r>
        <w:rPr>
          <w:spacing w:val="-1"/>
          <w:sz w:val="16"/>
          <w:szCs w:val="16"/>
        </w:rPr>
        <w:t>344</w:t>
      </w:r>
    </w:p>
    <w:p>
      <w:pPr>
        <w:pStyle w:val="Normal"/>
        <w:shd w:fill="FFFFFF" w:val="clear"/>
        <w:tabs>
          <w:tab w:val="clear" w:pos="720"/>
          <w:tab w:val="left" w:pos="734" w:leader="none"/>
          <w:tab w:val="left" w:pos="6086" w:leader="none"/>
        </w:tabs>
        <w:spacing w:before="77" w:after="0"/>
        <w:ind w:left="518" w:hanging="0"/>
        <w:rPr/>
      </w:pPr>
      <w:r>
        <w:rPr>
          <w:i/>
          <w:iCs/>
          <w:sz w:val="16"/>
          <w:szCs w:val="16"/>
        </w:rPr>
        <w:t>B.</w:t>
        <w:tab/>
        <w:t xml:space="preserve">И. Толстых. </w:t>
      </w:r>
      <w:r>
        <w:rPr>
          <w:sz w:val="16"/>
          <w:szCs w:val="16"/>
        </w:rPr>
        <w:t>От критики надо перейти к позитивным предложениям</w:t>
      </w:r>
      <w:r>
        <w:rPr>
          <w:rFonts w:cs="Arial" w:ascii="Arial" w:hAnsi="Arial"/>
          <w:sz w:val="16"/>
          <w:szCs w:val="16"/>
        </w:rPr>
        <w:tab/>
      </w:r>
      <w:r>
        <w:rPr>
          <w:rFonts w:cs="Arial"/>
          <w:sz w:val="16"/>
          <w:szCs w:val="16"/>
        </w:rPr>
        <w:t>347</w:t>
      </w:r>
    </w:p>
    <w:p>
      <w:pPr>
        <w:pStyle w:val="Normal"/>
        <w:shd w:fill="FFFFFF" w:val="clear"/>
        <w:spacing w:lineRule="exact" w:line="254" w:before="4886" w:after="0"/>
        <w:ind w:left="2779" w:right="1613" w:hanging="0"/>
        <w:rPr/>
      </w:pPr>
      <w:r>
        <w:rPr>
          <w:spacing w:val="-1"/>
          <w:sz w:val="22"/>
          <w:szCs w:val="22"/>
        </w:rPr>
        <w:t xml:space="preserve">ОСВОБОЖДЕНИЕ </w:t>
      </w:r>
      <w:r>
        <w:rPr>
          <w:sz w:val="22"/>
          <w:szCs w:val="22"/>
        </w:rPr>
        <w:t>ДУХА</w:t>
      </w:r>
    </w:p>
    <w:p>
      <w:pPr>
        <w:pStyle w:val="Normal"/>
        <w:shd w:fill="FFFFFF" w:val="clear"/>
        <w:spacing w:before="211" w:after="0"/>
        <w:ind w:left="2779" w:hanging="0"/>
        <w:rPr/>
      </w:pPr>
      <w:r>
        <w:rPr>
          <w:sz w:val="16"/>
          <w:szCs w:val="16"/>
        </w:rPr>
        <w:t xml:space="preserve">Заведующий редакцией </w:t>
      </w:r>
      <w:r>
        <w:rPr>
          <w:i/>
          <w:iCs/>
          <w:sz w:val="16"/>
          <w:szCs w:val="16"/>
        </w:rPr>
        <w:t>В. И. Кураев</w:t>
      </w:r>
    </w:p>
    <w:p>
      <w:pPr>
        <w:pStyle w:val="Normal"/>
        <w:shd w:fill="FFFFFF" w:val="clear"/>
        <w:spacing w:before="67" w:after="0"/>
        <w:ind w:left="2784" w:hanging="0"/>
        <w:rPr/>
      </w:pPr>
      <w:r>
        <w:rPr>
          <w:sz w:val="16"/>
          <w:szCs w:val="16"/>
        </w:rPr>
        <w:t xml:space="preserve">Редактор </w:t>
      </w:r>
      <w:r>
        <w:rPr>
          <w:i/>
          <w:iCs/>
          <w:sz w:val="16"/>
          <w:szCs w:val="16"/>
        </w:rPr>
        <w:t>М. А. Лебедева</w:t>
      </w:r>
    </w:p>
    <w:p>
      <w:pPr>
        <w:pStyle w:val="Normal"/>
        <w:shd w:fill="FFFFFF" w:val="clear"/>
        <w:spacing w:lineRule="exact" w:line="178" w:before="72" w:after="0"/>
        <w:ind w:left="2808" w:right="403" w:hanging="0"/>
        <w:rPr/>
      </w:pPr>
      <w:r>
        <w:rPr>
          <w:sz w:val="16"/>
          <w:szCs w:val="16"/>
        </w:rPr>
        <w:t xml:space="preserve">Младшие редакторы </w:t>
      </w:r>
      <w:r>
        <w:rPr>
          <w:i/>
          <w:iCs/>
          <w:sz w:val="16"/>
          <w:szCs w:val="16"/>
        </w:rPr>
        <w:t xml:space="preserve">Ж. П. Крючкова   </w:t>
      </w:r>
      <w:r>
        <w:rPr>
          <w:sz w:val="16"/>
          <w:szCs w:val="16"/>
        </w:rPr>
        <w:t xml:space="preserve">и </w:t>
      </w:r>
      <w:r>
        <w:rPr>
          <w:i/>
          <w:iCs/>
          <w:sz w:val="16"/>
          <w:szCs w:val="16"/>
        </w:rPr>
        <w:t>Е. С. Молчанова</w:t>
      </w:r>
    </w:p>
    <w:p>
      <w:pPr>
        <w:pStyle w:val="Normal"/>
        <w:shd w:fill="FFFFFF" w:val="clear"/>
        <w:spacing w:lineRule="exact" w:line="254" w:before="5" w:after="0"/>
        <w:ind w:left="2813" w:hanging="0"/>
        <w:rPr/>
      </w:pPr>
      <w:r>
        <w:rPr>
          <w:sz w:val="16"/>
          <w:szCs w:val="16"/>
        </w:rPr>
        <w:t xml:space="preserve">Художник /'. </w:t>
      </w:r>
      <w:r>
        <w:rPr>
          <w:i/>
          <w:iCs/>
          <w:sz w:val="16"/>
          <w:szCs w:val="16"/>
        </w:rPr>
        <w:t>В. Колоскова</w:t>
      </w:r>
    </w:p>
    <w:p>
      <w:pPr>
        <w:pStyle w:val="Normal"/>
        <w:shd w:fill="FFFFFF" w:val="clear"/>
        <w:spacing w:lineRule="exact" w:line="254"/>
        <w:ind w:left="2813" w:hanging="0"/>
        <w:rPr/>
      </w:pPr>
      <w:r>
        <w:rPr>
          <w:sz w:val="16"/>
          <w:szCs w:val="16"/>
        </w:rPr>
        <w:t xml:space="preserve">Художественный редактор </w:t>
      </w:r>
      <w:r>
        <w:rPr>
          <w:i/>
          <w:iCs/>
          <w:sz w:val="16"/>
          <w:szCs w:val="16"/>
        </w:rPr>
        <w:t>О. Н. Зайцева</w:t>
      </w:r>
    </w:p>
    <w:p>
      <w:pPr>
        <w:pStyle w:val="Normal"/>
        <w:shd w:fill="FFFFFF" w:val="clear"/>
        <w:spacing w:lineRule="exact" w:line="254"/>
        <w:ind w:left="2808" w:hanging="0"/>
        <w:rPr/>
      </w:pPr>
      <w:r>
        <w:rPr>
          <w:sz w:val="16"/>
          <w:szCs w:val="16"/>
        </w:rPr>
        <w:t xml:space="preserve">Технический редактор </w:t>
      </w:r>
      <w:r>
        <w:rPr>
          <w:i/>
          <w:iCs/>
          <w:sz w:val="16"/>
          <w:szCs w:val="16"/>
        </w:rPr>
        <w:t>Н. Н. Пономарева</w:t>
      </w:r>
    </w:p>
    <w:p>
      <w:pPr>
        <w:pStyle w:val="Normal"/>
        <w:shd w:fill="FFFFFF" w:val="clear"/>
        <w:spacing w:before="77" w:after="0"/>
        <w:ind w:left="139" w:hanging="0"/>
        <w:jc w:val="center"/>
        <w:rPr/>
      </w:pPr>
      <w:r>
        <w:rPr>
          <w:sz w:val="16"/>
          <w:szCs w:val="16"/>
        </w:rPr>
        <w:t xml:space="preserve">ИБ </w:t>
      </w:r>
      <w:r>
        <w:rPr>
          <w:i/>
          <w:iCs/>
          <w:sz w:val="16"/>
          <w:szCs w:val="16"/>
        </w:rPr>
        <w:t xml:space="preserve">№ </w:t>
      </w:r>
      <w:r>
        <w:rPr>
          <w:sz w:val="16"/>
          <w:szCs w:val="16"/>
        </w:rPr>
        <w:t>8419</w:t>
      </w:r>
    </w:p>
    <w:p>
      <w:pPr>
        <w:pStyle w:val="Normal"/>
        <w:shd w:fill="FFFFFF" w:val="clear"/>
        <w:spacing w:lineRule="exact" w:line="149" w:before="72" w:after="0"/>
        <w:ind w:left="5" w:hanging="0"/>
        <w:jc w:val="both"/>
        <w:rPr/>
      </w:pPr>
      <w:r>
        <w:rPr>
          <w:spacing w:val="-2"/>
          <w:sz w:val="16"/>
          <w:szCs w:val="16"/>
        </w:rPr>
        <w:t xml:space="preserve">Сдано в набор 28.08.90. Подписано в печать 22.01.91. Формат </w:t>
      </w:r>
      <w:r>
        <w:rPr>
          <w:spacing w:val="-2"/>
          <w:sz w:val="16"/>
          <w:szCs w:val="16"/>
          <w:lang w:val="en-US"/>
        </w:rPr>
        <w:t>BOX</w:t>
      </w:r>
      <w:r>
        <w:rPr>
          <w:spacing w:val="-2"/>
          <w:sz w:val="16"/>
          <w:szCs w:val="16"/>
        </w:rPr>
        <w:t xml:space="preserve"> 90'/ю. Пумага книжно-</w:t>
      </w:r>
      <w:r>
        <w:rPr>
          <w:sz w:val="16"/>
          <w:szCs w:val="16"/>
        </w:rPr>
        <w:t>журнальная офсетная. Гарнитура «Обыкновенная новая». Печать офсетная. Усл. печ. л. 22. Уч.-изд. л. 24,93. Тираж 75 тыс. экз. Заказ № 3926. Цена  1  р. 80 к.</w:t>
      </w:r>
    </w:p>
    <w:p>
      <w:pPr>
        <w:pStyle w:val="Normal"/>
        <w:shd w:fill="FFFFFF" w:val="clear"/>
        <w:spacing w:before="53" w:after="0"/>
        <w:ind w:left="10" w:hanging="0"/>
        <w:rPr>
          <w:sz w:val="16"/>
          <w:szCs w:val="16"/>
        </w:rPr>
      </w:pPr>
      <w:r>
        <w:rPr>
          <w:sz w:val="16"/>
          <w:szCs w:val="16"/>
        </w:rPr>
        <w:t>Политиздат. 125811, ГСП, Москва, А-47, Миусская пл., 7.</w:t>
      </w:r>
    </w:p>
    <w:p>
      <w:pPr>
        <w:sectPr>
          <w:type w:val="nextPage"/>
          <w:pgSz w:orient="landscape" w:w="16838" w:h="11906"/>
          <w:pgMar w:left="1440" w:right="8996" w:gutter="0" w:header="0" w:top="681" w:footer="0" w:bottom="360"/>
          <w:pgNumType w:fmt="decimal"/>
          <w:formProt w:val="false"/>
          <w:textDirection w:val="lrTb"/>
          <w:docGrid w:type="default" w:linePitch="360" w:charSpace="0"/>
        </w:sectPr>
        <w:pStyle w:val="Normal"/>
        <w:shd w:fill="FFFFFF" w:val="clear"/>
        <w:spacing w:lineRule="exact" w:line="149" w:before="77" w:after="0"/>
        <w:ind w:left="5" w:right="2822" w:hanging="0"/>
        <w:rPr>
          <w:sz w:val="16"/>
          <w:szCs w:val="16"/>
        </w:rPr>
      </w:pPr>
      <w:r>
        <w:rPr>
          <w:sz w:val="16"/>
          <w:szCs w:val="16"/>
        </w:rPr>
        <w:t>Типография издательства «Горьковская правда». 603006, г. Н. Новгород, ул. Фигнер, 32.</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5035550" cy="7555865"/>
                <wp:effectExtent l="0" t="0" r="0" b="0"/>
                <wp:wrapTopAndBottom/>
                <wp:docPr id="34" name="Frame14"/>
                <a:graphic xmlns:a="http://schemas.openxmlformats.org/drawingml/2006/main">
                  <a:graphicData uri="http://schemas.microsoft.com/office/word/2010/wordprocessingShape">
                    <wps:wsp>
                      <wps:cNvSpPr txBox="1"/>
                      <wps:spPr>
                        <a:xfrm>
                          <a:off x="0" y="0"/>
                          <a:ext cx="5035550" cy="7555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5034915" cy="75558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8"/>
                                          <a:srcRect l="-7" t="-5" r="-7" b="-5"/>
                                          <a:stretch>
                                            <a:fillRect/>
                                          </a:stretch>
                                        </pic:blipFill>
                                        <pic:spPr bwMode="auto">
                                          <a:xfrm>
                                            <a:off x="0" y="0"/>
                                            <a:ext cx="5034915" cy="755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5pt;height:594.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034915" cy="75558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9"/>
                                    <a:srcRect l="-7" t="-5" r="-7" b="-5"/>
                                    <a:stretch>
                                      <a:fillRect/>
                                    </a:stretch>
                                  </pic:blipFill>
                                  <pic:spPr bwMode="auto">
                                    <a:xfrm>
                                      <a:off x="0" y="0"/>
                                      <a:ext cx="5034915" cy="7555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6">
                <wp:simplePos x="0" y="0"/>
                <wp:positionH relativeFrom="margin">
                  <wp:posOffset>5151755</wp:posOffset>
                </wp:positionH>
                <wp:positionV relativeFrom="paragraph">
                  <wp:posOffset>635</wp:posOffset>
                </wp:positionV>
                <wp:extent cx="4956175" cy="7567930"/>
                <wp:effectExtent l="0" t="0" r="0" b="0"/>
                <wp:wrapTopAndBottom/>
                <wp:docPr id="37" name="Frame15"/>
                <a:graphic xmlns:a="http://schemas.openxmlformats.org/drawingml/2006/main">
                  <a:graphicData uri="http://schemas.microsoft.com/office/word/2010/wordprocessingShape">
                    <wps:wsp>
                      <wps:cNvSpPr txBox="1"/>
                      <wps:spPr>
                        <a:xfrm>
                          <a:off x="0" y="0"/>
                          <a:ext cx="4956175" cy="7567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55540" cy="756793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0"/>
                                          <a:srcRect l="-7" t="-5" r="-7" b="-5"/>
                                          <a:stretch>
                                            <a:fillRect/>
                                          </a:stretch>
                                        </pic:blipFill>
                                        <pic:spPr bwMode="auto">
                                          <a:xfrm>
                                            <a:off x="0" y="0"/>
                                            <a:ext cx="4955540" cy="756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25pt;height:595.9pt;mso-wrap-distance-left:504pt;mso-wrap-distance-right:504pt;mso-wrap-distance-top:0pt;mso-wrap-distance-bottom:0pt;margin-top:0.05pt;mso-position-vertical-relative:text;margin-left:405.65pt;mso-position-horizontal-relative:margin">
                <v:fill opacity="0f"/>
                <v:textbox inset="0in,0in,0in,0in">
                  <w:txbxContent>
                    <w:p>
                      <w:pPr>
                        <w:pStyle w:val="Normal"/>
                        <w:rPr>
                          <w:sz w:val="24"/>
                          <w:szCs w:val="24"/>
                        </w:rPr>
                      </w:pPr>
                      <w:r>
                        <w:rPr>
                          <w:sz w:val="24"/>
                          <w:szCs w:val="24"/>
                        </w:rPr>
                        <w:drawing>
                          <wp:inline distT="0" distB="0" distL="0" distR="0">
                            <wp:extent cx="4955540" cy="756793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1"/>
                                    <a:srcRect l="-7" t="-5" r="-7" b="-5"/>
                                    <a:stretch>
                                      <a:fillRect/>
                                    </a:stretch>
                                  </pic:blipFill>
                                  <pic:spPr bwMode="auto">
                                    <a:xfrm>
                                      <a:off x="0" y="0"/>
                                      <a:ext cx="4955540" cy="75679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8">
                <wp:simplePos x="0" y="0"/>
                <wp:positionH relativeFrom="margin">
                  <wp:posOffset>5151755</wp:posOffset>
                </wp:positionH>
                <wp:positionV relativeFrom="paragraph">
                  <wp:posOffset>635</wp:posOffset>
                </wp:positionV>
                <wp:extent cx="14605" cy="7567930"/>
                <wp:effectExtent l="0" t="0" r="0" b="0"/>
                <wp:wrapTopAndBottom/>
                <wp:docPr id="40" name="Frame16"/>
                <a:graphic xmlns:a="http://schemas.openxmlformats.org/drawingml/2006/main">
                  <a:graphicData uri="http://schemas.microsoft.com/office/word/2010/wordprocessingShape">
                    <wps:wsp>
                      <wps:cNvSpPr txBox="1"/>
                      <wps:spPr>
                        <a:xfrm>
                          <a:off x="0" y="0"/>
                          <a:ext cx="14605" cy="75679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95.9pt;mso-wrap-distance-left:504pt;mso-wrap-distance-right:504pt;mso-wrap-distance-top:0pt;mso-wrap-distance-bottom:0pt;margin-top:0.05pt;mso-position-vertical-relative:text;margin-left:405.6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5215255" cy="7555865"/>
                <wp:effectExtent l="0" t="0" r="0" b="0"/>
                <wp:wrapTopAndBottom/>
                <wp:docPr id="41" name="Frame17"/>
                <a:graphic xmlns:a="http://schemas.openxmlformats.org/drawingml/2006/main">
                  <a:graphicData uri="http://schemas.microsoft.com/office/word/2010/wordprocessingShape">
                    <wps:wsp>
                      <wps:cNvSpPr txBox="1"/>
                      <wps:spPr>
                        <a:xfrm>
                          <a:off x="0" y="0"/>
                          <a:ext cx="5215255" cy="7555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5214620" cy="75558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2"/>
                                          <a:srcRect l="-7" t="-5" r="-7" b="-5"/>
                                          <a:stretch>
                                            <a:fillRect/>
                                          </a:stretch>
                                        </pic:blipFill>
                                        <pic:spPr bwMode="auto">
                                          <a:xfrm>
                                            <a:off x="0" y="0"/>
                                            <a:ext cx="5214620" cy="755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65pt;height:594.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214620" cy="755586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3"/>
                                    <a:srcRect l="-7" t="-5" r="-7" b="-5"/>
                                    <a:stretch>
                                      <a:fillRect/>
                                    </a:stretch>
                                  </pic:blipFill>
                                  <pic:spPr bwMode="auto">
                                    <a:xfrm>
                                      <a:off x="0" y="0"/>
                                      <a:ext cx="5214620" cy="7555865"/>
                                    </a:xfrm>
                                    <a:prstGeom prst="rect">
                                      <a:avLst/>
                                    </a:prstGeom>
                                  </pic:spPr>
                                </pic:pic>
                              </a:graphicData>
                            </a:graphic>
                          </wp:inline>
                        </w:drawing>
                      </w:r>
                    </w:p>
                  </w:txbxContent>
                </v:textbox>
                <w10:wrap type="topAndBottom"/>
              </v:rect>
            </w:pict>
          </mc:Fallback>
        </mc:AlternateContent>
      </w:r>
    </w:p>
    <w:sectPr>
      <w:type w:val="nextPage"/>
      <w:pgSz w:w="18797" w:h="14798"/>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3"/>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302"/>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54:00Z</dcterms:created>
  <dc:creator>Father</dc:creator>
  <dc:description/>
  <cp:keywords/>
  <dc:language>en-US</dc:language>
  <cp:lastModifiedBy>Father</cp:lastModifiedBy>
  <dcterms:modified xsi:type="dcterms:W3CDTF">2010-05-24T13:54:00Z</dcterms:modified>
  <cp:revision>2</cp:revision>
  <dc:subject/>
  <dc:title/>
</cp:coreProperties>
</file>