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ind w:firstLine="720"/>
        <w:contextualSpacing/>
        <w:jc w:val="both"/>
        <w:rPr>
          <w:sz w:val="28"/>
          <w:szCs w:val="28"/>
        </w:rPr>
      </w:pPr>
      <w:r>
        <w:rPr>
          <w:sz w:val="28"/>
          <w:szCs w:val="28"/>
        </w:rPr>
        <w:drawing>
          <wp:inline distT="0" distB="0" distL="0" distR="0">
            <wp:extent cx="4338320" cy="723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38320" cy="723265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b/>
          <w:bCs/>
          <w:color w:val="000000"/>
          <w:sz w:val="28"/>
          <w:szCs w:val="28"/>
        </w:rPr>
        <w:t>В. Н. Фурс</w:t>
      </w:r>
    </w:p>
    <w:p>
      <w:pPr>
        <w:pStyle w:val="Normal"/>
        <w:shd w:fill="FFFFFF" w:val="clear"/>
        <w:spacing w:lineRule="auto" w:line="360" w:before="100" w:after="100"/>
        <w:ind w:firstLine="720"/>
        <w:contextualSpacing/>
        <w:jc w:val="both"/>
        <w:rPr>
          <w:sz w:val="28"/>
          <w:szCs w:val="28"/>
        </w:rPr>
      </w:pPr>
      <w:r>
        <w:rPr>
          <w:b/>
          <w:bCs/>
          <w:color w:val="000000"/>
          <w:sz w:val="28"/>
          <w:szCs w:val="28"/>
        </w:rPr>
        <w:t>ФИЛОСОФИЯ НЕЗАВЕРШЕННОГО</w:t>
      </w:r>
    </w:p>
    <w:p>
      <w:pPr>
        <w:pStyle w:val="Normal"/>
        <w:shd w:fill="FFFFFF" w:val="clear"/>
        <w:spacing w:lineRule="auto" w:line="360" w:before="100" w:after="100"/>
        <w:ind w:firstLine="720"/>
        <w:contextualSpacing/>
        <w:jc w:val="both"/>
        <w:rPr>
          <w:sz w:val="28"/>
          <w:szCs w:val="28"/>
        </w:rPr>
      </w:pPr>
      <w:r>
        <w:rPr>
          <w:b/>
          <w:bCs/>
          <w:color w:val="000000"/>
          <w:sz w:val="28"/>
          <w:szCs w:val="28"/>
        </w:rPr>
        <w:t>МОДЕРНА ЮРГЕНА ХАБЕРМАСА</w:t>
      </w:r>
    </w:p>
    <w:p>
      <w:pPr>
        <w:pStyle w:val="Normal"/>
        <w:spacing w:lineRule="auto" w:line="360" w:before="100" w:after="100"/>
        <w:ind w:firstLine="720"/>
        <w:contextualSpacing/>
        <w:jc w:val="both"/>
        <w:rPr>
          <w:sz w:val="28"/>
          <w:szCs w:val="28"/>
        </w:rPr>
      </w:pPr>
      <w:r>
        <w:rPr>
          <w:sz w:val="28"/>
          <w:szCs w:val="28"/>
        </w:rPr>
        <w:drawing>
          <wp:inline distT="0" distB="0" distL="0" distR="0">
            <wp:extent cx="1718945" cy="481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5" r="-21" b="-75"/>
                    <a:stretch>
                      <a:fillRect/>
                    </a:stretch>
                  </pic:blipFill>
                  <pic:spPr bwMode="auto">
                    <a:xfrm>
                      <a:off x="0" y="0"/>
                      <a:ext cx="1718945" cy="48133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УДК    14</w:t>
      </w:r>
    </w:p>
    <w:p>
      <w:pPr>
        <w:pStyle w:val="Normal"/>
        <w:shd w:fill="FFFFFF" w:val="clear"/>
        <w:spacing w:lineRule="auto" w:line="360" w:before="100" w:after="100"/>
        <w:ind w:firstLine="720"/>
        <w:contextualSpacing/>
        <w:jc w:val="both"/>
        <w:rPr>
          <w:sz w:val="28"/>
          <w:szCs w:val="28"/>
        </w:rPr>
      </w:pPr>
      <w:r>
        <w:rPr>
          <w:color w:val="000000"/>
          <w:sz w:val="28"/>
          <w:szCs w:val="28"/>
        </w:rPr>
        <w:t>ББК   87.3 (4 Гем) Ф 95</w:t>
      </w:r>
    </w:p>
    <w:p>
      <w:pPr>
        <w:pStyle w:val="Normal"/>
        <w:shd w:fill="FFFFFF" w:val="clear"/>
        <w:spacing w:lineRule="auto" w:line="360" w:before="100" w:after="100"/>
        <w:ind w:firstLine="720"/>
        <w:contextualSpacing/>
        <w:jc w:val="both"/>
        <w:rPr>
          <w:sz w:val="28"/>
          <w:szCs w:val="28"/>
        </w:rPr>
      </w:pPr>
      <w:r>
        <w:rPr>
          <w:b/>
          <w:bCs/>
          <w:color w:val="000000"/>
          <w:sz w:val="28"/>
          <w:szCs w:val="28"/>
        </w:rPr>
        <w:t>Фурс В. Н.</w:t>
      </w:r>
    </w:p>
    <w:p>
      <w:pPr>
        <w:pStyle w:val="Normal"/>
        <w:shd w:fill="FFFFFF" w:val="clear"/>
        <w:spacing w:lineRule="auto" w:line="360" w:before="100" w:after="100"/>
        <w:ind w:firstLine="720"/>
        <w:contextualSpacing/>
        <w:jc w:val="both"/>
        <w:rPr>
          <w:sz w:val="28"/>
          <w:szCs w:val="28"/>
        </w:rPr>
      </w:pPr>
      <w:r>
        <w:rPr>
          <w:color w:val="000000"/>
          <w:sz w:val="28"/>
          <w:szCs w:val="28"/>
        </w:rPr>
        <w:t>Ф 95    Философия незавершенного модерна Юргена Хабермаса. — Мн.: ЗАО «Экономпресс», 2000. — 224 с.</w:t>
      </w:r>
    </w:p>
    <w:p>
      <w:pPr>
        <w:pStyle w:val="Normal"/>
        <w:shd w:fill="FFFFFF" w:val="clear"/>
        <w:spacing w:lineRule="auto" w:line="360" w:before="100" w:after="100"/>
        <w:ind w:firstLine="720"/>
        <w:contextualSpacing/>
        <w:jc w:val="both"/>
        <w:rPr>
          <w:sz w:val="28"/>
          <w:szCs w:val="28"/>
        </w:rPr>
      </w:pPr>
      <w:r>
        <w:rPr>
          <w:color w:val="000000"/>
          <w:sz w:val="28"/>
          <w:szCs w:val="28"/>
          <w:lang w:val="en-US"/>
        </w:rPr>
        <w:t>ISBN</w:t>
      </w:r>
      <w:r>
        <w:rPr>
          <w:color w:val="000000"/>
          <w:sz w:val="28"/>
          <w:szCs w:val="28"/>
        </w:rPr>
        <w:t xml:space="preserve"> 985-6479-18-5.</w:t>
      </w:r>
    </w:p>
    <w:p>
      <w:pPr>
        <w:pStyle w:val="Normal"/>
        <w:shd w:fill="FFFFFF" w:val="clear"/>
        <w:spacing w:lineRule="auto" w:line="360" w:before="100" w:after="100"/>
        <w:ind w:firstLine="720"/>
        <w:contextualSpacing/>
        <w:jc w:val="both"/>
        <w:rPr>
          <w:sz w:val="28"/>
          <w:szCs w:val="28"/>
        </w:rPr>
      </w:pPr>
      <w:r>
        <w:rPr>
          <w:i/>
          <w:iCs/>
          <w:color w:val="000000"/>
          <w:sz w:val="28"/>
          <w:szCs w:val="28"/>
        </w:rPr>
        <w:t>Немецкий философ Юрген Хабермас является одним из наиболее значительных представителей западной фи</w:t>
        <w:softHyphen/>
        <w:t xml:space="preserve">лософии последней трети </w:t>
      </w:r>
      <w:r>
        <w:rPr>
          <w:i/>
          <w:iCs/>
          <w:color w:val="000000"/>
          <w:sz w:val="28"/>
          <w:szCs w:val="28"/>
          <w:lang w:val="en-US"/>
        </w:rPr>
        <w:t>XX</w:t>
      </w:r>
      <w:r>
        <w:rPr>
          <w:i/>
          <w:iCs/>
          <w:color w:val="000000"/>
          <w:sz w:val="28"/>
          <w:szCs w:val="28"/>
        </w:rPr>
        <w:t xml:space="preserve"> века. Без концептуальных моделей, разработанных Хабермасом, невозможно представить себе панораму сегодняшнего состояния фи</w:t>
        <w:softHyphen/>
        <w:t>лософии и социальных наук.</w:t>
      </w:r>
    </w:p>
    <w:p>
      <w:pPr>
        <w:pStyle w:val="Normal"/>
        <w:shd w:fill="FFFFFF" w:val="clear"/>
        <w:spacing w:lineRule="auto" w:line="360" w:before="100" w:after="100"/>
        <w:ind w:firstLine="720"/>
        <w:contextualSpacing/>
        <w:jc w:val="both"/>
        <w:rPr>
          <w:sz w:val="28"/>
          <w:szCs w:val="28"/>
        </w:rPr>
      </w:pPr>
      <w:r>
        <w:rPr>
          <w:i/>
          <w:iCs/>
          <w:color w:val="000000"/>
          <w:sz w:val="28"/>
          <w:szCs w:val="28"/>
        </w:rPr>
        <w:t>Вместе с тем в постсоветском интеллектуальном пространстве многие знают о Хабермасе, но мало знакомы с его идеями в их подвижном единстве. Критическая литература о Хабермасе отстает от него самого, непрерывно развивающего свои взгляды. Этот очевидный дефицит и призвана в определенной мере вос</w:t>
        <w:softHyphen/>
        <w:t>полнить данная книга, в которой в систематической форме представлена сложная и разветвленная философ</w:t>
        <w:softHyphen/>
        <w:t>ская концепция Хабермаса.</w:t>
      </w:r>
    </w:p>
    <w:p>
      <w:pPr>
        <w:pStyle w:val="Normal"/>
        <w:shd w:fill="FFFFFF" w:val="clear"/>
        <w:spacing w:lineRule="auto" w:line="360" w:before="100" w:after="100"/>
        <w:ind w:firstLine="720"/>
        <w:contextualSpacing/>
        <w:jc w:val="both"/>
        <w:rPr>
          <w:sz w:val="28"/>
          <w:szCs w:val="28"/>
        </w:rPr>
      </w:pPr>
      <w:r>
        <w:rPr>
          <w:color w:val="000000"/>
          <w:sz w:val="28"/>
          <w:szCs w:val="28"/>
        </w:rPr>
        <w:t>На обложке использован фрагмент картины Ольги Гурко «Пассажир».</w:t>
      </w:r>
    </w:p>
    <w:p>
      <w:pPr>
        <w:pStyle w:val="Normal"/>
        <w:shd w:fill="FFFFFF" w:val="clear"/>
        <w:spacing w:lineRule="auto" w:line="360" w:before="100" w:after="100"/>
        <w:ind w:firstLine="720"/>
        <w:contextualSpacing/>
        <w:jc w:val="both"/>
        <w:rPr>
          <w:sz w:val="28"/>
          <w:szCs w:val="28"/>
        </w:rPr>
      </w:pPr>
      <w:r>
        <w:rPr>
          <w:color w:val="000000"/>
          <w:sz w:val="28"/>
          <w:szCs w:val="28"/>
          <w:lang w:val="en-US"/>
        </w:rPr>
        <w:t>ISBN</w:t>
      </w:r>
      <w:r>
        <w:rPr>
          <w:color w:val="000000"/>
          <w:sz w:val="28"/>
          <w:szCs w:val="28"/>
        </w:rPr>
        <w:t>985-6479-18-5                                          ББК     87.3 (4 Гем)</w:t>
      </w:r>
    </w:p>
    <w:p>
      <w:pPr>
        <w:pStyle w:val="Normal"/>
        <w:shd w:fill="FFFFFF" w:val="clear"/>
        <w:spacing w:lineRule="auto" w:line="360" w:before="100" w:after="100"/>
        <w:ind w:firstLine="720"/>
        <w:contextualSpacing/>
        <w:jc w:val="both"/>
        <w:rPr>
          <w:sz w:val="28"/>
          <w:szCs w:val="28"/>
        </w:rPr>
      </w:pPr>
      <w:r>
        <w:rPr>
          <w:color w:val="000000"/>
          <w:sz w:val="28"/>
          <w:szCs w:val="28"/>
        </w:rPr>
        <w:t>© В. Н. Фурс, 2000 © Экономпресс, 2000</w:t>
      </w:r>
    </w:p>
    <w:p>
      <w:pPr>
        <w:pStyle w:val="Normal"/>
        <w:shd w:fill="FFFFFF" w:val="clear"/>
        <w:spacing w:lineRule="auto" w:line="360" w:before="100" w:after="100"/>
        <w:ind w:firstLine="720"/>
        <w:contextualSpacing/>
        <w:jc w:val="both"/>
        <w:rPr>
          <w:sz w:val="28"/>
          <w:szCs w:val="28"/>
        </w:rPr>
      </w:pPr>
      <w:r>
        <w:rPr>
          <w:color w:val="000000"/>
          <w:sz w:val="28"/>
          <w:szCs w:val="28"/>
        </w:rPr>
        <w:t>ВВЕДЕНИЕ</w:t>
      </w:r>
    </w:p>
    <w:p>
      <w:pPr>
        <w:pStyle w:val="Normal"/>
        <w:shd w:fill="FFFFFF" w:val="clear"/>
        <w:spacing w:lineRule="auto" w:line="360" w:before="100" w:after="100"/>
        <w:ind w:firstLine="720"/>
        <w:contextualSpacing/>
        <w:jc w:val="both"/>
        <w:rPr>
          <w:sz w:val="28"/>
          <w:szCs w:val="28"/>
        </w:rPr>
      </w:pPr>
      <w:r>
        <w:rPr>
          <w:color w:val="000000"/>
          <w:sz w:val="28"/>
          <w:szCs w:val="28"/>
        </w:rPr>
        <w:t>Немецкий философ Юрген Хабермас — один из наиболее значи</w:t>
        <w:softHyphen/>
        <w:t>тельных представителей западной философии последней трети столе</w:t>
        <w:softHyphen/>
        <w:t>тия. Будучи чрезвычайно продуктивно работающим исследователем, Хабермас более тридцати лет гене</w:t>
        <w:softHyphen/>
        <w:t>рировал идеи, которые неизменно вызывали боль</w:t>
        <w:softHyphen/>
        <w:t>шой резонанс. Без концептуальных моделей, разра</w:t>
        <w:softHyphen/>
        <w:t>ботанных Хабермасом, невозможно представить себе панораму сегодняшнего состояния философии и со — циальпых наук.</w:t>
      </w:r>
    </w:p>
    <w:p>
      <w:pPr>
        <w:pStyle w:val="Normal"/>
        <w:shd w:fill="FFFFFF" w:val="clear"/>
        <w:spacing w:lineRule="auto" w:line="360" w:before="100" w:after="100"/>
        <w:ind w:firstLine="720"/>
        <w:contextualSpacing/>
        <w:jc w:val="both"/>
        <w:rPr>
          <w:sz w:val="28"/>
          <w:szCs w:val="28"/>
        </w:rPr>
      </w:pPr>
      <w:r>
        <w:rPr>
          <w:color w:val="000000"/>
          <w:sz w:val="28"/>
          <w:szCs w:val="28"/>
        </w:rPr>
        <w:t>Вместе с тем идеи Хабермаса, как это ни стран</w:t>
        <w:softHyphen/>
        <w:t>но, до настоящего времени остаются почти неизвес — тными в постсоветском интеллектуальном простран</w:t>
        <w:softHyphen/>
        <w:t>стве и малоосвоенными отечественной философе — кой мыслью. Имеющаяся критическая литература, относящаяся, главным образом, еще к советским временам', не только страдает неизбежными идео</w:t>
        <w:softHyphen/>
        <w:t>логическими аберрациями восприятия, по и явно "от</w:t>
        <w:softHyphen/>
        <w:t>стала" от самого Хабермаса, непрерывно развивав</w:t>
        <w:softHyphen/>
        <w:t>шего свои взгляды. Этот очевидный дефицит и при</w:t>
        <w:softHyphen/>
        <w:t>звана в определенной мере восполнить данная кни</w:t>
        <w:softHyphen/>
        <w:t>га — здесь я постараюсь в систематической форме представить сложную и разветвленную философе — кую концепцию Хабермаса.</w:t>
      </w:r>
    </w:p>
    <w:p>
      <w:pPr>
        <w:pStyle w:val="Normal"/>
        <w:shd w:fill="FFFFFF" w:val="clear"/>
        <w:spacing w:lineRule="auto" w:line="360" w:before="100" w:after="100"/>
        <w:ind w:firstLine="720"/>
        <w:contextualSpacing/>
        <w:jc w:val="both"/>
        <w:rPr>
          <w:sz w:val="28"/>
          <w:szCs w:val="28"/>
        </w:rPr>
      </w:pPr>
      <w:r>
        <w:rPr>
          <w:color w:val="000000"/>
          <w:sz w:val="28"/>
          <w:szCs w:val="28"/>
        </w:rPr>
        <w:t>Презентацию философа резонно начать с крат</w:t>
        <w:softHyphen/>
        <w:t>кой биографической справки. Юрген Хабермас ро</w:t>
        <w:softHyphen/>
        <w:t>дился 18 июня 1929г. в Дюссельдорфе. Его интеллек</w:t>
        <w:softHyphen/>
        <w:t>туальные интересы были достаточно широки -— он</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i/>
          <w:iCs/>
          <w:color w:val="000000"/>
          <w:sz w:val="28"/>
          <w:szCs w:val="28"/>
          <w:lang w:val="en-US"/>
        </w:rPr>
        <w:t>Edna</w:t>
      </w:r>
      <w:r>
        <w:rPr>
          <w:i/>
          <w:iCs/>
          <w:color w:val="000000"/>
          <w:sz w:val="28"/>
          <w:szCs w:val="28"/>
        </w:rPr>
        <w:t xml:space="preserve"> :</w:t>
      </w:r>
      <w:r>
        <w:rPr>
          <w:i/>
          <w:iCs/>
          <w:color w:val="000000"/>
          <w:sz w:val="28"/>
          <w:szCs w:val="28"/>
          <w:lang w:val="en-US"/>
        </w:rPr>
        <w:t>nt</w:t>
      </w:r>
      <w:r>
        <w:rPr>
          <w:i/>
          <w:iCs/>
          <w:color w:val="000000"/>
          <w:sz w:val="28"/>
          <w:szCs w:val="28"/>
        </w:rPr>
        <w:t xml:space="preserve"> не </w:t>
      </w:r>
      <w:r>
        <w:rPr>
          <w:i/>
          <w:iCs/>
          <w:color w:val="000000"/>
          <w:sz w:val="28"/>
          <w:szCs w:val="28"/>
          <w:lang w:val="en-US"/>
        </w:rPr>
        <w:t>e</w:t>
      </w:r>
      <w:r>
        <w:rPr>
          <w:i/>
          <w:iCs/>
          <w:color w:val="000000"/>
          <w:sz w:val="28"/>
          <w:szCs w:val="28"/>
        </w:rPr>
        <w:t>&lt;</w:t>
      </w:r>
      <w:r>
        <w:rPr>
          <w:i/>
          <w:iCs/>
          <w:color w:val="000000"/>
          <w:sz w:val="28"/>
          <w:szCs w:val="28"/>
          <w:lang w:val="en-US"/>
        </w:rPr>
        <w:t>twtcmftenni</w:t>
      </w:r>
      <w:r>
        <w:rPr>
          <w:i/>
          <w:iCs/>
          <w:color w:val="000000"/>
          <w:sz w:val="28"/>
          <w:szCs w:val="28"/>
        </w:rPr>
        <w:t>,</w:t>
      </w:r>
      <w:r>
        <w:rPr>
          <w:i/>
          <w:iCs/>
          <w:color w:val="000000"/>
          <w:sz w:val="28"/>
          <w:szCs w:val="28"/>
          <w:lang w:val="en-US"/>
        </w:rPr>
        <w:t>L</w:t>
      </w:r>
      <w:r>
        <w:rPr>
          <w:i/>
          <w:iCs/>
          <w:color w:val="000000"/>
          <w:sz w:val="28"/>
          <w:szCs w:val="28"/>
        </w:rPr>
        <w:t>\</w:t>
      </w:r>
      <w:r>
        <w:rPr>
          <w:i/>
          <w:iCs/>
          <w:color w:val="000000"/>
          <w:sz w:val="28"/>
          <w:szCs w:val="28"/>
          <w:lang w:val="en-US"/>
        </w:rPr>
        <w:t>t</w:t>
      </w:r>
      <w:r>
        <w:rPr>
          <w:i/>
          <w:iCs/>
          <w:color w:val="000000"/>
          <w:sz w:val="28"/>
          <w:szCs w:val="28"/>
        </w:rPr>
        <w:t xml:space="preserve"> 'хшеншмм исключением янлис'пнн опспюятсль-ная статья </w:t>
      </w:r>
      <w:r>
        <w:rPr>
          <w:i/>
          <w:iCs/>
          <w:color w:val="000000"/>
          <w:sz w:val="28"/>
          <w:szCs w:val="28"/>
          <w:lang w:val="en-US"/>
        </w:rPr>
        <w:t>II</w:t>
      </w:r>
      <w:r>
        <w:rPr>
          <w:i/>
          <w:iCs/>
          <w:color w:val="000000"/>
          <w:sz w:val="28"/>
          <w:szCs w:val="28"/>
        </w:rPr>
        <w:t>. Мотрошнюкой и сип/тике, счспшнлепинм ш лекций .</w:t>
      </w:r>
      <w:r>
        <w:rPr>
          <w:i/>
          <w:iCs/>
          <w:color w:val="000000"/>
          <w:sz w:val="28"/>
          <w:szCs w:val="28"/>
          <w:lang w:val="en-US"/>
        </w:rPr>
        <w:t>Vm</w:t>
      </w:r>
      <w:r>
        <w:rPr>
          <w:i/>
          <w:iCs/>
          <w:color w:val="000000"/>
          <w:sz w:val="28"/>
          <w:szCs w:val="28"/>
        </w:rPr>
        <w:t>'</w:t>
      </w:r>
      <w:r>
        <w:rPr>
          <w:i/>
          <w:iCs/>
          <w:color w:val="000000"/>
          <w:sz w:val="28"/>
          <w:szCs w:val="28"/>
          <w:lang w:val="en-US"/>
        </w:rPr>
        <w:t>iep</w:t>
      </w:r>
      <w:r>
        <w:rPr>
          <w:i/>
          <w:iCs/>
          <w:color w:val="000000"/>
          <w:sz w:val="28"/>
          <w:szCs w:val="28"/>
        </w:rPr>
        <w:t>.</w:t>
      </w:r>
      <w:r>
        <w:rPr>
          <w:i/>
          <w:iCs/>
          <w:color w:val="000000"/>
          <w:sz w:val="28"/>
          <w:szCs w:val="28"/>
          <w:lang w:val="en-US"/>
        </w:rPr>
        <w:t>wi</w:t>
      </w:r>
      <w:r>
        <w:rPr>
          <w:i/>
          <w:iCs/>
          <w:color w:val="000000"/>
          <w:sz w:val="28"/>
          <w:szCs w:val="28"/>
        </w:rPr>
        <w:t xml:space="preserve">-са. прочитанных им н Мпскае: см.: Хибер.чис </w:t>
      </w:r>
      <w:r>
        <w:rPr>
          <w:i/>
          <w:iCs/>
          <w:color w:val="000000"/>
          <w:sz w:val="28"/>
          <w:szCs w:val="28"/>
          <w:lang w:val="en-US"/>
        </w:rPr>
        <w:t>IO</w:t>
      </w:r>
      <w:r>
        <w:rPr>
          <w:i/>
          <w:iCs/>
          <w:color w:val="000000"/>
          <w:sz w:val="28"/>
          <w:szCs w:val="28"/>
        </w:rPr>
        <w:t xml:space="preserve">. Де.чнкрчтия. Разум. Нраа-статиюсты — М., 1У92. (2-е им. — </w:t>
      </w:r>
      <w:r>
        <w:rPr>
          <w:i/>
          <w:iCs/>
          <w:color w:val="000000"/>
          <w:sz w:val="28"/>
          <w:szCs w:val="28"/>
          <w:lang w:val="en-US"/>
        </w:rPr>
        <w:t>IW</w:t>
      </w:r>
      <w:r>
        <w:rPr>
          <w:i/>
          <w:iCs/>
          <w:color w:val="000000"/>
          <w:sz w:val="28"/>
          <w:szCs w:val="28"/>
        </w:rPr>
        <w:t>5./</w:t>
      </w:r>
    </w:p>
    <w:p>
      <w:pPr>
        <w:pStyle w:val="Normal"/>
        <w:shd w:fill="FFFFFF" w:val="clear"/>
        <w:spacing w:lineRule="auto" w:line="360" w:before="100" w:after="100"/>
        <w:ind w:firstLine="720"/>
        <w:contextualSpacing/>
        <w:jc w:val="both"/>
        <w:rPr>
          <w:sz w:val="28"/>
          <w:szCs w:val="28"/>
        </w:rPr>
      </w:pPr>
      <w:r>
        <w:rPr>
          <w:color w:val="000000"/>
          <w:sz w:val="28"/>
          <w:szCs w:val="28"/>
        </w:rPr>
        <w:t>изучал (в Геттингене, Цюрихе и Бонне) философию, историю, психологию, немецкую литературу и экономику. Окончив уче</w:t>
        <w:softHyphen/>
        <w:t>бу, защитил диссертацию о Шеллинге у Эриха Ротхакера в Бон — не. В 1956—1962 гг. работал во Франкфурте в Институте соци</w:t>
        <w:softHyphen/>
        <w:t>альных исследований ассистентом Адорно. Хабилитировался ' в Марбурге у Вольфганга Абендрота с работой "Структурное изменение общественности"; именно с этого труда, опублико</w:t>
        <w:softHyphen/>
        <w:t>ванного в 1962 г., начинается широкая известность Хабермаса. В 1962—1964 гг. работал профессором философии в Гейдель — берге, в 1964—1971 гг. — профессором философии и социоло</w:t>
        <w:softHyphen/>
        <w:t>гии во Франкфурте. С 1971 по 1983 г. был (вместе с Карлом — Фридрихом Вайцзеккером) содиректором Института исследо</w:t>
        <w:softHyphen/>
        <w:t>ваний жизненных условий научно — технического мира им. Мак — са Планка в Штарнберге. В 1981 г. был опубликован основной труд философа — фундаментальная двухтомная "Теория ком</w:t>
        <w:softHyphen/>
        <w:t>муникативного действования"; пожалуй, именно с этого момента Хабермас получает мировое признание в качестве одного из ведущих философов современности. С 1983 г. и до отставки по возрасту в 1994 г. Хабермас занимал должность профессора во Франкфурте, в 70 — 90 — е гг. был приглашенным профессором в ряде университетов Европы и Америки.</w:t>
      </w:r>
    </w:p>
    <w:p>
      <w:pPr>
        <w:pStyle w:val="Normal"/>
        <w:shd w:fill="FFFFFF" w:val="clear"/>
        <w:spacing w:lineRule="auto" w:line="360" w:before="100" w:after="100"/>
        <w:ind w:firstLine="720"/>
        <w:contextualSpacing/>
        <w:jc w:val="both"/>
        <w:rPr>
          <w:sz w:val="28"/>
          <w:szCs w:val="28"/>
        </w:rPr>
      </w:pPr>
      <w:r>
        <w:rPr>
          <w:color w:val="000000"/>
          <w:sz w:val="28"/>
          <w:szCs w:val="28"/>
        </w:rPr>
        <w:t>Творческий капитал Хабермаса внушителен: им написа</w:t>
        <w:softHyphen/>
        <w:t>но около 30 книг, в которых наряду с собственно философс</w:t>
        <w:softHyphen/>
        <w:t>кими рассматриваются вопросы ряда социальных и гумани</w:t>
        <w:softHyphen/>
        <w:t>тарных наук — социологии, культурной антропологии, пра</w:t>
        <w:softHyphen/>
        <w:t>воведения, этики, психологии, лингвистики и др. В этом оби</w:t>
        <w:softHyphen/>
        <w:t>лии тем и идей очень легко запутаться, тем более что дело еще осложняется эволюцией представлений автора, который не боялся пересматривать положения своей концепции, если они более не казались ему достаточно обоснованными и про</w:t>
        <w:softHyphen/>
        <w:t>дуктивными. И все же через это многообразие путеводной питью проходят несколько основных мотивов, обеспечиваю</w:t>
        <w:softHyphen/>
        <w:t>щих единство философской позиции и исследовательскую идентичность Хабермаса.</w:t>
      </w:r>
    </w:p>
    <w:p>
      <w:pPr>
        <w:pStyle w:val="Normal"/>
        <w:shd w:fill="FFFFFF" w:val="clear"/>
        <w:spacing w:lineRule="auto" w:line="360" w:before="100" w:after="100"/>
        <w:ind w:firstLine="720"/>
        <w:contextualSpacing/>
        <w:jc w:val="both"/>
        <w:rPr>
          <w:sz w:val="28"/>
          <w:szCs w:val="28"/>
        </w:rPr>
      </w:pPr>
      <w:r>
        <w:rPr>
          <w:color w:val="000000"/>
          <w:sz w:val="28"/>
          <w:szCs w:val="28"/>
        </w:rPr>
        <w:t>Эти мотивы отчетливо читаются уже в работах 60 — х гг., когда Хабермас выступал в роли ведущего представителя молодого поколения "Франкфуртской школы". С лидерами классической критической теории общества — Хоркхаймс — ром, Адорно, Маркузе и др. — Хабермас разделяет нацелен</w:t>
        <w:softHyphen/>
        <w:t>ность на социально действенные формы знания. Эта уста</w:t>
        <w:softHyphen/>
        <w:t>новка на разработку теории, которая была бы ориентирова</w:t>
        <w:softHyphen/>
        <w:t>на на социальную эмансипацию и методически опосредова — на рефлексией общественно - исторической обусловленност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i/>
          <w:iCs/>
          <w:color w:val="000000"/>
          <w:sz w:val="28"/>
          <w:szCs w:val="28"/>
        </w:rPr>
        <w:t>Хибчлшпация (</w:t>
      </w:r>
      <w:r>
        <w:rPr>
          <w:i/>
          <w:iCs/>
          <w:color w:val="000000"/>
          <w:sz w:val="28"/>
          <w:szCs w:val="28"/>
          <w:lang w:val="en-US"/>
        </w:rPr>
        <w:t>llahililalhm</w:t>
      </w:r>
      <w:r>
        <w:rPr>
          <w:i/>
          <w:iCs/>
          <w:color w:val="000000"/>
          <w:sz w:val="28"/>
          <w:szCs w:val="28"/>
        </w:rPr>
        <w:t xml:space="preserve">) </w:t>
      </w:r>
      <w:r>
        <w:rPr>
          <w:color w:val="000000"/>
          <w:sz w:val="28"/>
          <w:szCs w:val="28"/>
        </w:rPr>
        <w:t xml:space="preserve">— </w:t>
      </w:r>
      <w:r>
        <w:rPr>
          <w:i/>
          <w:iCs/>
          <w:color w:val="000000"/>
          <w:sz w:val="28"/>
          <w:szCs w:val="28"/>
        </w:rPr>
        <w:t xml:space="preserve">замещение (по конкурсу) оолжноапи </w:t>
      </w:r>
      <w:r>
        <w:rPr>
          <w:i/>
          <w:iCs/>
          <w:color w:val="000000"/>
          <w:sz w:val="28"/>
          <w:szCs w:val="28"/>
          <w:lang w:val="en-US"/>
        </w:rPr>
        <w:t>n</w:t>
      </w:r>
      <w:r>
        <w:rPr>
          <w:i/>
          <w:iCs/>
          <w:color w:val="000000"/>
          <w:sz w:val="28"/>
          <w:szCs w:val="28"/>
        </w:rPr>
        <w:t>/</w:t>
      </w:r>
      <w:r>
        <w:rPr>
          <w:i/>
          <w:iCs/>
          <w:color w:val="000000"/>
          <w:sz w:val="28"/>
          <w:szCs w:val="28"/>
          <w:lang w:val="en-US"/>
        </w:rPr>
        <w:t>mioikiaainc</w:t>
      </w:r>
      <w:r>
        <w:rPr>
          <w:i/>
          <w:iCs/>
          <w:color w:val="000000"/>
          <w:sz w:val="28"/>
          <w:szCs w:val="28"/>
        </w:rPr>
        <w:t>.</w:t>
      </w:r>
      <w:r>
        <w:rPr>
          <w:i/>
          <w:iCs/>
          <w:color w:val="000000"/>
          <w:sz w:val="28"/>
          <w:szCs w:val="28"/>
          <w:lang w:val="en-US"/>
        </w:rPr>
        <w:t>w</w:t>
      </w:r>
      <w:r>
        <w:rPr>
          <w:i/>
          <w:iCs/>
          <w:color w:val="000000"/>
          <w:sz w:val="28"/>
          <w:szCs w:val="28"/>
        </w:rPr>
        <w:t xml:space="preserve"> и</w:t>
      </w:r>
    </w:p>
    <w:p>
      <w:pPr>
        <w:pStyle w:val="Normal"/>
        <w:shd w:fill="FFFFFF" w:val="clear"/>
        <w:spacing w:lineRule="auto" w:line="360" w:before="100" w:after="100"/>
        <w:ind w:firstLine="720"/>
        <w:contextualSpacing/>
        <w:jc w:val="both"/>
        <w:rPr>
          <w:sz w:val="28"/>
          <w:szCs w:val="28"/>
        </w:rPr>
      </w:pPr>
      <w:r>
        <w:rPr>
          <w:i/>
          <w:iCs/>
          <w:color w:val="000000"/>
          <w:sz w:val="28"/>
          <w:szCs w:val="28"/>
        </w:rPr>
        <w:t>нысшсм учеоном '</w:t>
      </w:r>
      <w:r>
        <w:rPr>
          <w:i/>
          <w:iCs/>
          <w:color w:val="000000"/>
          <w:sz w:val="28"/>
          <w:szCs w:val="28"/>
          <w:lang w:val="en-US"/>
        </w:rPr>
        <w:t>j</w:t>
      </w:r>
    </w:p>
    <w:p>
      <w:pPr>
        <w:pStyle w:val="Normal"/>
        <w:shd w:fill="FFFFFF" w:val="clear"/>
        <w:spacing w:lineRule="auto" w:line="360" w:before="100" w:after="100"/>
        <w:ind w:firstLine="720"/>
        <w:contextualSpacing/>
        <w:jc w:val="both"/>
        <w:rPr>
          <w:sz w:val="28"/>
          <w:szCs w:val="28"/>
        </w:rPr>
      </w:pPr>
      <w:r>
        <w:rPr>
          <w:color w:val="000000"/>
          <w:sz w:val="28"/>
          <w:szCs w:val="28"/>
        </w:rPr>
        <w:t>знания, характеризует позицию Хабермаса на всем пути его идейной эволюции.</w:t>
      </w:r>
    </w:p>
    <w:p>
      <w:pPr>
        <w:pStyle w:val="Normal"/>
        <w:shd w:fill="FFFFFF" w:val="clear"/>
        <w:spacing w:lineRule="auto" w:line="360" w:before="100" w:after="100"/>
        <w:ind w:firstLine="720"/>
        <w:contextualSpacing/>
        <w:jc w:val="both"/>
        <w:rPr>
          <w:sz w:val="28"/>
          <w:szCs w:val="28"/>
        </w:rPr>
      </w:pPr>
      <w:r>
        <w:rPr>
          <w:color w:val="000000"/>
          <w:sz w:val="28"/>
          <w:szCs w:val="28"/>
        </w:rPr>
        <w:t>С наследием классической критической теории связан еще один сквозной мотив исследовательского поиска Хабермаса, задающий центральную тему его размышлений. По призна</w:t>
        <w:softHyphen/>
        <w:t>нию Хабермаса, именно "Диалектика Просвещения" стала для него своего рода ключом: чтение этой книги еще во времена работы с Адорно позволило ему систематически понять тео</w:t>
        <w:softHyphen/>
        <w:t>рию овещнения (</w:t>
      </w:r>
      <w:r>
        <w:rPr>
          <w:color w:val="000000"/>
          <w:sz w:val="28"/>
          <w:szCs w:val="28"/>
          <w:lang w:val="en-US"/>
        </w:rPr>
        <w:t>Verdinglichung</w:t>
      </w:r>
      <w:r>
        <w:rPr>
          <w:color w:val="000000"/>
          <w:sz w:val="28"/>
          <w:szCs w:val="28"/>
        </w:rPr>
        <w:t>) как теорию рационализации. "Уже тогда моей проблемой была теория модерна, теория па</w:t>
        <w:softHyphen/>
        <w:t>тологий модерна, с точки зрения осуществления, деформиро</w:t>
        <w:softHyphen/>
        <w:t>ванного осуществления, разума в истории" '. Однако о разра</w:t>
        <w:softHyphen/>
        <w:t>ботке сколько — нибудь систематической теории модерного раз — вития как процесса общественной рационализации, теории, позволяющей показать амбивалентность капиталистической модернизации, опознать и объяснить патологии современных развитых обществ, речь в те годы, конечно, не шла.</w:t>
      </w:r>
    </w:p>
    <w:p>
      <w:pPr>
        <w:pStyle w:val="Normal"/>
        <w:shd w:fill="FFFFFF" w:val="clear"/>
        <w:spacing w:lineRule="auto" w:line="360" w:before="100" w:after="100"/>
        <w:ind w:firstLine="720"/>
        <w:contextualSpacing/>
        <w:jc w:val="both"/>
        <w:rPr>
          <w:sz w:val="28"/>
          <w:szCs w:val="28"/>
        </w:rPr>
      </w:pPr>
      <w:r>
        <w:rPr>
          <w:color w:val="000000"/>
          <w:sz w:val="28"/>
          <w:szCs w:val="28"/>
        </w:rPr>
        <w:t>Хабермасу еще предстоял длинный путь проработки идеи "теории общества" — собственной версии критической те</w:t>
        <w:softHyphen/>
        <w:t>ории, принципиально отличающейся от классической. Не</w:t>
        <w:softHyphen/>
        <w:t>достатки последней, лишь постепенно, шаг за шагом осоз</w:t>
        <w:softHyphen/>
        <w:t>наваемые и преодолеваемые, Хабермас ретроспективно — уже с концептуальных "высот" собственной "теории ком</w:t>
        <w:softHyphen/>
        <w:t xml:space="preserve">муникативного действоваиия" </w:t>
      </w:r>
      <w:r>
        <w:rPr>
          <w:color w:val="000000"/>
          <w:sz w:val="28"/>
          <w:szCs w:val="28"/>
          <w:vertAlign w:val="superscript"/>
        </w:rPr>
        <w:t>2</w:t>
      </w:r>
      <w:r>
        <w:rPr>
          <w:color w:val="000000"/>
          <w:sz w:val="28"/>
          <w:szCs w:val="28"/>
        </w:rPr>
        <w:t xml:space="preserve"> — сведет к трем основным пунктам: 1) непроясненность нормативных оснований, 2) аб</w:t>
        <w:softHyphen/>
        <w:t>солютистская трактовка истины и отношения философии к наукам, 3) недооценка демократических традиций правово</w:t>
        <w:softHyphen/>
        <w:t>го государства.</w:t>
      </w:r>
    </w:p>
    <w:p>
      <w:pPr>
        <w:pStyle w:val="Normal"/>
        <w:shd w:fill="FFFFFF" w:val="clear"/>
        <w:spacing w:lineRule="auto" w:line="360" w:before="100" w:after="100"/>
        <w:ind w:firstLine="720"/>
        <w:contextualSpacing/>
        <w:jc w:val="both"/>
        <w:rPr>
          <w:sz w:val="28"/>
          <w:szCs w:val="28"/>
        </w:rPr>
      </w:pPr>
      <w:r>
        <w:rPr>
          <w:color w:val="000000"/>
          <w:sz w:val="28"/>
          <w:szCs w:val="28"/>
        </w:rPr>
        <w:t>По Хабермасу, основной недостаток классической кри</w:t>
        <w:softHyphen/>
        <w:t>тической теории состоял в том, что в ней не эксплицирова</w:t>
        <w:softHyphen/>
        <w:t>лись нормативные предпосылки самой критической теории. Разоблачая скрытую социальную вовлеченность обществен</w:t>
        <w:softHyphen/>
        <w:t>ных паук, Хоркхаймер вместе с тем не вскрыл социальную ангажированность самой критической теории и ее связь с нормативными структурами общества. В результате, крити</w:t>
        <w:softHyphen/>
        <w:t>ческой теории оставалось довольствоваться лишь внешней критикой, разоблачающей общественное неразумие. При этом, однако, возникали серьезные проблемы. Прежде всего, каверзный вопрос о том, как вообще возможна позиция кри —</w:t>
      </w:r>
    </w:p>
    <w:p>
      <w:pPr>
        <w:pStyle w:val="Normal"/>
        <w:shd w:fill="FFFFFF" w:val="clear"/>
        <w:spacing w:lineRule="auto" w:line="360" w:before="100" w:after="100"/>
        <w:ind w:firstLine="720"/>
        <w:contextualSpacing/>
        <w:jc w:val="both"/>
        <w:rPr>
          <w:sz w:val="28"/>
          <w:szCs w:val="28"/>
          <w:lang w:val="en-US"/>
        </w:rPr>
      </w:pPr>
      <w:r>
        <w:rPr>
          <w:i/>
          <w:iCs/>
          <w:color w:val="000000"/>
          <w:sz w:val="28"/>
          <w:szCs w:val="28"/>
        </w:rPr>
        <w:t>ппах</w:t>
      </w:r>
      <w:r>
        <w:rPr>
          <w:i/>
          <w:iCs/>
          <w:color w:val="000000"/>
          <w:sz w:val="28"/>
          <w:szCs w:val="28"/>
          <w:lang w:val="en-US"/>
        </w:rPr>
        <w:t xml:space="preserve"> ./. Dit; </w:t>
      </w:r>
      <w:r>
        <w:rPr>
          <w:i/>
          <w:iCs/>
          <w:color w:val="000000"/>
          <w:sz w:val="28"/>
          <w:szCs w:val="28"/>
        </w:rPr>
        <w:t>пене</w:t>
      </w:r>
      <w:r>
        <w:rPr>
          <w:i/>
          <w:iCs/>
          <w:color w:val="000000"/>
          <w:sz w:val="28"/>
          <w:szCs w:val="28"/>
          <w:lang w:val="en-US"/>
        </w:rPr>
        <w:t xml:space="preserve"> llnllhersichlliclikeil: Kleine /wlHiM-he Schnfien I '.     h'nmkjurl tun Main:</w:t>
      </w:r>
    </w:p>
    <w:p>
      <w:pPr>
        <w:pStyle w:val="Normal"/>
        <w:shd w:fill="FFFFFF" w:val="clear"/>
        <w:spacing w:lineRule="auto" w:line="360" w:before="100" w:after="100"/>
        <w:ind w:firstLine="720"/>
        <w:contextualSpacing/>
        <w:jc w:val="both"/>
        <w:rPr>
          <w:sz w:val="28"/>
          <w:szCs w:val="28"/>
          <w:lang w:val="en-US"/>
        </w:rPr>
      </w:pPr>
      <w:r>
        <w:rPr>
          <w:color w:val="000000"/>
          <w:sz w:val="28"/>
          <w:szCs w:val="28"/>
          <w:lang w:val="en-US"/>
        </w:rPr>
        <w:t xml:space="preserve">' </w:t>
      </w:r>
      <w:r>
        <w:rPr>
          <w:i/>
          <w:iCs/>
          <w:color w:val="000000"/>
          <w:sz w:val="28"/>
          <w:szCs w:val="28"/>
          <w:lang w:val="en-US"/>
        </w:rPr>
        <w:t>Huh</w:t>
      </w:r>
    </w:p>
    <w:p>
      <w:pPr>
        <w:pStyle w:val="Normal"/>
        <w:shd w:fill="FFFFFF" w:val="clear"/>
        <w:spacing w:lineRule="auto" w:line="360" w:before="100" w:after="100"/>
        <w:ind w:firstLine="720"/>
        <w:contextualSpacing/>
        <w:jc w:val="both"/>
        <w:rPr>
          <w:sz w:val="28"/>
          <w:szCs w:val="28"/>
          <w:lang w:val="en-US"/>
        </w:rPr>
      </w:pPr>
      <w:r>
        <w:rPr>
          <w:b/>
          <w:bCs/>
          <w:i/>
          <w:iCs/>
          <w:color w:val="000000"/>
          <w:sz w:val="28"/>
          <w:szCs w:val="28"/>
          <w:lang w:val="en-US"/>
        </w:rPr>
        <w:t>It'ktllHj</w:t>
      </w:r>
    </w:p>
    <w:p>
      <w:pPr>
        <w:pStyle w:val="Normal"/>
        <w:shd w:fill="FFFFFF" w:val="clear"/>
        <w:spacing w:lineRule="auto" w:line="360" w:before="100" w:after="100"/>
        <w:ind w:firstLine="720"/>
        <w:contextualSpacing/>
        <w:jc w:val="both"/>
        <w:rPr>
          <w:sz w:val="28"/>
          <w:szCs w:val="28"/>
          <w:lang w:val="en-US"/>
        </w:rPr>
      </w:pPr>
      <w:r>
        <w:rPr>
          <w:i/>
          <w:iCs/>
          <w:color w:val="000000"/>
          <w:sz w:val="28"/>
          <w:szCs w:val="28"/>
          <w:lang w:val="en-US"/>
        </w:rPr>
        <w:t xml:space="preserve">IMS.     </w:t>
      </w:r>
      <w:r>
        <w:rPr>
          <w:color w:val="000000"/>
          <w:sz w:val="28"/>
          <w:szCs w:val="28"/>
          <w:lang w:val="en-US"/>
        </w:rPr>
        <w:t xml:space="preserve">.V </w:t>
      </w:r>
      <w:r>
        <w:rPr>
          <w:i/>
          <w:iCs/>
          <w:color w:val="000000"/>
          <w:sz w:val="28"/>
          <w:szCs w:val="28"/>
          <w:lang w:val="en-US"/>
        </w:rPr>
        <w:t>/71.</w:t>
      </w:r>
    </w:p>
    <w:p>
      <w:pPr>
        <w:pStyle w:val="Normal"/>
        <w:shd w:fill="FFFFFF" w:val="clear"/>
        <w:spacing w:lineRule="auto" w:line="360" w:before="100" w:after="100"/>
        <w:ind w:firstLine="720"/>
        <w:contextualSpacing/>
        <w:jc w:val="both"/>
        <w:rPr>
          <w:sz w:val="28"/>
          <w:szCs w:val="28"/>
          <w:lang w:val="en-US"/>
        </w:rPr>
      </w:pPr>
      <w:r>
        <w:rPr>
          <w:color w:val="000000"/>
          <w:sz w:val="28"/>
          <w:szCs w:val="28"/>
          <w:lang w:val="en-US"/>
        </w:rPr>
        <w:t xml:space="preserve">«(« ( </w:t>
      </w:r>
      <w:r>
        <w:rPr>
          <w:i/>
          <w:iCs/>
          <w:color w:val="000000"/>
          <w:sz w:val="28"/>
          <w:szCs w:val="28"/>
          <w:lang w:val="en-US"/>
        </w:rPr>
        <w:t xml:space="preserve">il.w </w:t>
      </w:r>
      <w:r>
        <w:rPr>
          <w:i/>
          <w:iCs/>
          <w:color w:val="000000"/>
          <w:sz w:val="28"/>
          <w:szCs w:val="28"/>
        </w:rPr>
        <w:t>концепции</w:t>
      </w:r>
      <w:r>
        <w:rPr>
          <w:i/>
          <w:iCs/>
          <w:color w:val="000000"/>
          <w:sz w:val="28"/>
          <w:szCs w:val="28"/>
          <w:lang w:val="en-US"/>
        </w:rPr>
        <w:t xml:space="preserve"> </w:t>
      </w:r>
      <w:r>
        <w:rPr>
          <w:i/>
          <w:iCs/>
          <w:color w:val="000000"/>
          <w:sz w:val="28"/>
          <w:szCs w:val="28"/>
        </w:rPr>
        <w:t>Хаперлиии</w:t>
      </w:r>
      <w:r>
        <w:rPr>
          <w:i/>
          <w:iCs/>
          <w:color w:val="000000"/>
          <w:sz w:val="28"/>
          <w:szCs w:val="28"/>
          <w:lang w:val="en-US"/>
        </w:rPr>
        <w:t xml:space="preserve"> </w:t>
      </w:r>
      <w:r>
        <w:rPr>
          <w:i/>
          <w:iCs/>
          <w:color w:val="000000"/>
          <w:sz w:val="28"/>
          <w:szCs w:val="28"/>
        </w:rPr>
        <w:t>нкрмчн</w:t>
      </w:r>
      <w:r>
        <w:rPr>
          <w:i/>
          <w:iCs/>
          <w:color w:val="000000"/>
          <w:sz w:val="28"/>
          <w:szCs w:val="28"/>
          <w:lang w:val="en-US"/>
        </w:rPr>
        <w:t xml:space="preserve"> "komnumikalhes Hinuleln " </w:t>
      </w:r>
      <w:r>
        <w:rPr>
          <w:i/>
          <w:iCs/>
          <w:smallCaps/>
          <w:color w:val="000000"/>
          <w:sz w:val="28"/>
          <w:szCs w:val="28"/>
          <w:lang w:val="en-US"/>
        </w:rPr>
        <w:t xml:space="preserve">mi&gt;i </w:t>
      </w:r>
      <w:r>
        <w:rPr>
          <w:i/>
          <w:iCs/>
          <w:color w:val="000000"/>
          <w:sz w:val="28"/>
          <w:szCs w:val="28"/>
        </w:rPr>
        <w:t>обычно</w:t>
      </w:r>
      <w:r>
        <w:rPr>
          <w:i/>
          <w:iCs/>
          <w:color w:val="000000"/>
          <w:sz w:val="28"/>
          <w:szCs w:val="28"/>
          <w:lang w:val="en-US"/>
        </w:rPr>
        <w:t xml:space="preserve"> </w:t>
      </w:r>
      <w:r>
        <w:rPr>
          <w:i/>
          <w:iCs/>
          <w:color w:val="000000"/>
          <w:sz w:val="28"/>
          <w:szCs w:val="28"/>
        </w:rPr>
        <w:t>пере</w:t>
      </w:r>
      <w:r>
        <w:rPr>
          <w:i/>
          <w:iCs/>
          <w:color w:val="000000"/>
          <w:sz w:val="28"/>
          <w:szCs w:val="28"/>
          <w:lang w:val="en-US"/>
        </w:rPr>
        <w:t>-</w:t>
      </w:r>
      <w:r>
        <w:rPr>
          <w:i/>
          <w:iCs/>
          <w:color w:val="000000"/>
          <w:sz w:val="28"/>
          <w:szCs w:val="28"/>
        </w:rPr>
        <w:t>туника</w:t>
      </w:r>
      <w:r>
        <w:rPr>
          <w:i/>
          <w:iCs/>
          <w:color w:val="000000"/>
          <w:sz w:val="28"/>
          <w:szCs w:val="28"/>
          <w:lang w:val="en-US"/>
        </w:rPr>
        <w:t>/</w:t>
      </w:r>
      <w:r>
        <w:rPr>
          <w:i/>
          <w:iCs/>
          <w:color w:val="000000"/>
          <w:sz w:val="28"/>
          <w:szCs w:val="28"/>
        </w:rPr>
        <w:t>пивное</w:t>
      </w:r>
      <w:r>
        <w:rPr>
          <w:i/>
          <w:iCs/>
          <w:color w:val="000000"/>
          <w:sz w:val="28"/>
          <w:szCs w:val="28"/>
          <w:lang w:val="en-US"/>
        </w:rPr>
        <w:t xml:space="preserve"> iieficiiimmaiiiie" (« </w:t>
      </w:r>
      <w:r>
        <w:rPr>
          <w:i/>
          <w:iCs/>
          <w:color w:val="000000"/>
          <w:sz w:val="28"/>
          <w:szCs w:val="28"/>
        </w:rPr>
        <w:t>итшчие</w:t>
      </w:r>
      <w:r>
        <w:rPr>
          <w:i/>
          <w:iCs/>
          <w:color w:val="000000"/>
          <w:sz w:val="28"/>
          <w:szCs w:val="28"/>
          <w:lang w:val="en-US"/>
        </w:rPr>
        <w:t xml:space="preserve"> </w:t>
      </w:r>
      <w:r>
        <w:rPr>
          <w:i/>
          <w:iCs/>
          <w:color w:val="000000"/>
          <w:sz w:val="28"/>
          <w:szCs w:val="28"/>
        </w:rPr>
        <w:t>от</w:t>
      </w:r>
      <w:r>
        <w:rPr>
          <w:i/>
          <w:iCs/>
          <w:color w:val="000000"/>
          <w:sz w:val="28"/>
          <w:szCs w:val="28"/>
          <w:lang w:val="en-US"/>
        </w:rPr>
        <w:t xml:space="preserve"> "kiannumikulne Humllnngen" </w:t>
      </w:r>
      <w:r>
        <w:rPr>
          <w:color w:val="000000"/>
          <w:sz w:val="28"/>
          <w:szCs w:val="28"/>
          <w:lang w:val="en-US"/>
        </w:rPr>
        <w:t xml:space="preserve">— </w:t>
      </w:r>
      <w:r>
        <w:rPr>
          <w:i/>
          <w:iCs/>
          <w:color w:val="000000"/>
          <w:sz w:val="28"/>
          <w:szCs w:val="28"/>
          <w:lang w:val="en-US"/>
        </w:rPr>
        <w:t xml:space="preserve">ttin,if ileutmiiiiH ") : "KOMMYHHKtinntHiioe </w:t>
      </w:r>
      <w:r>
        <w:rPr>
          <w:i/>
          <w:iCs/>
          <w:color w:val="000000"/>
          <w:sz w:val="28"/>
          <w:szCs w:val="28"/>
        </w:rPr>
        <w:t>оейспшокание</w:t>
      </w:r>
      <w:r>
        <w:rPr>
          <w:i/>
          <w:iCs/>
          <w:color w:val="000000"/>
          <w:sz w:val="28"/>
          <w:szCs w:val="28"/>
          <w:lang w:val="en-US"/>
        </w:rPr>
        <w:t xml:space="preserve"> " </w:t>
      </w:r>
      <w:r>
        <w:rPr>
          <w:color w:val="000000"/>
          <w:sz w:val="28"/>
          <w:szCs w:val="28"/>
          <w:lang w:val="en-US"/>
        </w:rPr>
        <w:t xml:space="preserve">— </w:t>
      </w:r>
      <w:r>
        <w:rPr>
          <w:i/>
          <w:iCs/>
          <w:color w:val="000000"/>
          <w:sz w:val="28"/>
          <w:szCs w:val="28"/>
        </w:rPr>
        <w:t>нпо</w:t>
      </w:r>
      <w:r>
        <w:rPr>
          <w:i/>
          <w:iCs/>
          <w:color w:val="000000"/>
          <w:sz w:val="28"/>
          <w:szCs w:val="28"/>
          <w:lang w:val="en-US"/>
        </w:rPr>
        <w:t xml:space="preserve"> </w:t>
      </w:r>
      <w:r>
        <w:rPr>
          <w:i/>
          <w:iCs/>
          <w:color w:val="000000"/>
          <w:sz w:val="28"/>
          <w:szCs w:val="28"/>
        </w:rPr>
        <w:t>опрчоч</w:t>
      </w:r>
      <w:r>
        <w:rPr>
          <w:i/>
          <w:iCs/>
          <w:color w:val="000000"/>
          <w:sz w:val="28"/>
          <w:szCs w:val="28"/>
          <w:lang w:val="en-US"/>
        </w:rPr>
        <w:t>.</w:t>
      </w:r>
      <w:r>
        <w:rPr>
          <w:i/>
          <w:iCs/>
          <w:color w:val="000000"/>
          <w:sz w:val="28"/>
          <w:szCs w:val="28"/>
        </w:rPr>
        <w:t>п</w:t>
      </w:r>
      <w:r>
        <w:rPr>
          <w:i/>
          <w:iCs/>
          <w:color w:val="000000"/>
          <w:sz w:val="28"/>
          <w:szCs w:val="28"/>
          <w:lang w:val="en-US"/>
        </w:rPr>
        <w:t>'</w:t>
      </w:r>
      <w:r>
        <w:rPr>
          <w:i/>
          <w:iCs/>
          <w:color w:val="000000"/>
          <w:sz w:val="28"/>
          <w:szCs w:val="28"/>
        </w:rPr>
        <w:t>пный</w:t>
      </w:r>
      <w:r>
        <w:rPr>
          <w:i/>
          <w:iCs/>
          <w:color w:val="000000"/>
          <w:sz w:val="28"/>
          <w:szCs w:val="28"/>
          <w:lang w:val="en-US"/>
        </w:rPr>
        <w:t xml:space="preserve"> </w:t>
      </w:r>
      <w:r>
        <w:rPr>
          <w:i/>
          <w:iCs/>
          <w:color w:val="000000"/>
          <w:sz w:val="28"/>
          <w:szCs w:val="28"/>
        </w:rPr>
        <w:t>сно</w:t>
      </w:r>
      <w:r>
        <w:rPr>
          <w:i/>
          <w:iCs/>
          <w:color w:val="000000"/>
          <w:sz w:val="28"/>
          <w:szCs w:val="28"/>
          <w:lang w:val="en-US"/>
        </w:rPr>
        <w:t xml:space="preserve">-in </w:t>
      </w:r>
      <w:r>
        <w:rPr>
          <w:i/>
          <w:iCs/>
          <w:color w:val="000000"/>
          <w:sz w:val="28"/>
          <w:szCs w:val="28"/>
        </w:rPr>
        <w:t>тип</w:t>
      </w:r>
      <w:r>
        <w:rPr>
          <w:i/>
          <w:iCs/>
          <w:color w:val="000000"/>
          <w:sz w:val="28"/>
          <w:szCs w:val="28"/>
          <w:lang w:val="en-US"/>
        </w:rPr>
        <w:t xml:space="preserve"> </w:t>
      </w:r>
      <w:r>
        <w:rPr>
          <w:i/>
          <w:iCs/>
          <w:color w:val="000000"/>
          <w:sz w:val="28"/>
          <w:szCs w:val="28"/>
        </w:rPr>
        <w:t>соцшаыют</w:t>
      </w:r>
      <w:r>
        <w:rPr>
          <w:i/>
          <w:iCs/>
          <w:color w:val="000000"/>
          <w:sz w:val="28"/>
          <w:szCs w:val="28"/>
          <w:lang w:val="en-US"/>
        </w:rPr>
        <w:t xml:space="preserve"> Oeiicinmia, </w:t>
      </w:r>
      <w:r>
        <w:rPr>
          <w:i/>
          <w:iCs/>
          <w:color w:val="000000"/>
          <w:sz w:val="28"/>
          <w:szCs w:val="28"/>
        </w:rPr>
        <w:t>прншитшистааляемыи</w:t>
      </w:r>
      <w:r>
        <w:rPr>
          <w:i/>
          <w:iCs/>
          <w:color w:val="000000"/>
          <w:sz w:val="28"/>
          <w:szCs w:val="28"/>
          <w:lang w:val="en-US"/>
        </w:rPr>
        <w:t xml:space="preserve">. </w:t>
      </w:r>
      <w:r>
        <w:rPr>
          <w:i/>
          <w:iCs/>
          <w:color w:val="000000"/>
          <w:sz w:val="28"/>
          <w:szCs w:val="28"/>
        </w:rPr>
        <w:t>кик</w:t>
      </w:r>
      <w:r>
        <w:rPr>
          <w:i/>
          <w:iCs/>
          <w:color w:val="000000"/>
          <w:sz w:val="28"/>
          <w:szCs w:val="28"/>
          <w:lang w:val="en-US"/>
        </w:rPr>
        <w:t xml:space="preserve"> </w:t>
      </w:r>
      <w:r>
        <w:rPr>
          <w:i/>
          <w:iCs/>
          <w:smallCaps/>
          <w:color w:val="000000"/>
          <w:sz w:val="28"/>
          <w:szCs w:val="28"/>
          <w:lang w:val="en-US"/>
        </w:rPr>
        <w:t xml:space="preserve">ii/xiimki. </w:t>
      </w:r>
      <w:r>
        <w:rPr>
          <w:i/>
          <w:iCs/>
          <w:color w:val="000000"/>
          <w:sz w:val="28"/>
          <w:szCs w:val="28"/>
        </w:rPr>
        <w:t>иттрумеп</w:t>
      </w:r>
      <w:r>
        <w:rPr>
          <w:i/>
          <w:iCs/>
          <w:color w:val="000000"/>
          <w:sz w:val="28"/>
          <w:szCs w:val="28"/>
          <w:lang w:val="en-US"/>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тики идеологии в условиях тотального идеологического об — мана. Во — вторых, проводимая Хоркхаймером, Адорно и </w:t>
      </w:r>
      <w:r>
        <w:rPr>
          <w:color w:val="000000"/>
          <w:sz w:val="28"/>
          <w:szCs w:val="28"/>
          <w:lang w:val="en-US"/>
        </w:rPr>
        <w:t>Map</w:t>
      </w:r>
      <w:r>
        <w:rPr>
          <w:color w:val="000000"/>
          <w:sz w:val="28"/>
          <w:szCs w:val="28"/>
        </w:rPr>
        <w:t xml:space="preserve"> — кузе критика последовательно вскрывала неразумие буржу</w:t>
        <w:softHyphen/>
        <w:t>азного разума, репрессивный характер современной (науч</w:t>
        <w:softHyphen/>
        <w:t>ной, технической и общественной) рациональности вообще, но в результате такого тотального разоблачения разума сама критическая теория стала невозможна как рациональное пред — приятие, хотя именно так она изначально и понималась. Имен — но эта трудность и привела классическую критическую тео</w:t>
        <w:softHyphen/>
        <w:t>рию к кризису.</w:t>
      </w:r>
    </w:p>
    <w:p>
      <w:pPr>
        <w:pStyle w:val="Normal"/>
        <w:shd w:fill="FFFFFF" w:val="clear"/>
        <w:spacing w:lineRule="auto" w:line="360" w:before="100" w:after="100"/>
        <w:ind w:firstLine="720"/>
        <w:contextualSpacing/>
        <w:jc w:val="both"/>
        <w:rPr>
          <w:sz w:val="28"/>
          <w:szCs w:val="28"/>
        </w:rPr>
      </w:pPr>
      <w:r>
        <w:rPr>
          <w:color w:val="000000"/>
          <w:sz w:val="28"/>
          <w:szCs w:val="28"/>
        </w:rPr>
        <w:t>Хабермас же ищет в самом обществе, выступающем пред</w:t>
        <w:softHyphen/>
        <w:t>метом критического анализа, социальные структуры, задаю</w:t>
        <w:softHyphen/>
        <w:t>щие критике нормативный стандарт и тем самым делающие ее более точной и дифференцированной. Хабермас указыва</w:t>
        <w:softHyphen/>
        <w:t>ет на то, что только в модерном капиталистическом обществе получает развитие социальный феномен, делающий возмож</w:t>
        <w:softHyphen/>
        <w:t>ной саму критическую теорию. Именно в модерном обще</w:t>
        <w:softHyphen/>
        <w:t>стве формируется "общественность" ', которая ориентирова</w:t>
        <w:softHyphen/>
        <w:t>на на рациональное обсуждение общих проблем с участием всех (в принципе) граждан и которая полагает, что все поли</w:t>
        <w:softHyphen/>
        <w:t>тические решения должны, в принципе, быть опосредованы и легитимированы именно таким обсуждением.</w:t>
      </w:r>
    </w:p>
    <w:p>
      <w:pPr>
        <w:pStyle w:val="Normal"/>
        <w:shd w:fill="FFFFFF" w:val="clear"/>
        <w:spacing w:lineRule="auto" w:line="360" w:before="100" w:after="100"/>
        <w:ind w:firstLine="720"/>
        <w:contextualSpacing/>
        <w:jc w:val="both"/>
        <w:rPr>
          <w:sz w:val="28"/>
          <w:szCs w:val="28"/>
        </w:rPr>
      </w:pPr>
      <w:r>
        <w:rPr>
          <w:color w:val="000000"/>
          <w:sz w:val="28"/>
          <w:szCs w:val="28"/>
        </w:rPr>
        <w:t>Понятие общественности у Хабермаса является одиовре —</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i/>
          <w:iCs/>
          <w:color w:val="000000"/>
          <w:sz w:val="28"/>
          <w:szCs w:val="28"/>
        </w:rPr>
        <w:t>Понятиеобщественности (</w:t>
      </w:r>
      <w:r>
        <w:rPr>
          <w:i/>
          <w:iCs/>
          <w:color w:val="000000"/>
          <w:sz w:val="28"/>
          <w:szCs w:val="28"/>
          <w:lang w:val="en-US"/>
        </w:rPr>
        <w:t>Otjentlichkeil</w:t>
      </w:r>
      <w:r>
        <w:rPr>
          <w:color w:val="000000"/>
          <w:sz w:val="28"/>
          <w:szCs w:val="28"/>
        </w:rPr>
        <w:t xml:space="preserve">— </w:t>
      </w:r>
      <w:r>
        <w:rPr>
          <w:i/>
          <w:iCs/>
          <w:color w:val="000000"/>
          <w:sz w:val="28"/>
          <w:szCs w:val="28"/>
        </w:rPr>
        <w:t>"ойцествеиность". "глас</w:t>
      </w:r>
      <w:r>
        <w:rPr>
          <w:i/>
          <w:iCs/>
          <w:color w:val="000000"/>
          <w:sz w:val="28"/>
          <w:szCs w:val="28"/>
          <w:lang w:val="en-US"/>
        </w:rPr>
        <w:t>not</w:t>
      </w:r>
      <w:r>
        <w:rPr>
          <w:i/>
          <w:iCs/>
          <w:color w:val="000000"/>
          <w:sz w:val="28"/>
          <w:szCs w:val="28"/>
        </w:rPr>
        <w:t>пи-,") является</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КЛЮЧевЫМ </w:t>
      </w:r>
      <w:r>
        <w:rPr>
          <w:b/>
          <w:bCs/>
          <w:i/>
          <w:iCs/>
          <w:color w:val="000000"/>
          <w:sz w:val="28"/>
          <w:szCs w:val="28"/>
          <w:lang w:val="en-US"/>
        </w:rPr>
        <w:t>ft</w:t>
      </w:r>
      <w:r>
        <w:rPr>
          <w:b/>
          <w:bCs/>
          <w:i/>
          <w:iCs/>
          <w:color w:val="000000"/>
          <w:sz w:val="28"/>
          <w:szCs w:val="28"/>
        </w:rPr>
        <w:t>-</w:t>
      </w:r>
      <w:r>
        <w:rPr>
          <w:b/>
          <w:bCs/>
          <w:i/>
          <w:iCs/>
          <w:color w:val="000000"/>
          <w:sz w:val="28"/>
          <w:szCs w:val="28"/>
          <w:lang w:val="en-US"/>
        </w:rPr>
        <w:t>lfl</w:t>
      </w:r>
      <w:r>
        <w:rPr>
          <w:b/>
          <w:bCs/>
          <w:i/>
          <w:iCs/>
          <w:color w:val="000000"/>
          <w:sz w:val="28"/>
          <w:szCs w:val="28"/>
        </w:rPr>
        <w:t xml:space="preserve"> теоретической Позиции </w:t>
      </w:r>
      <w:r>
        <w:rPr>
          <w:b/>
          <w:bCs/>
          <w:i/>
          <w:iCs/>
          <w:color w:val="000000"/>
          <w:sz w:val="28"/>
          <w:szCs w:val="28"/>
          <w:lang w:val="en-US"/>
        </w:rPr>
        <w:t>Xuoep</w:t>
      </w:r>
      <w:r>
        <w:rPr>
          <w:b/>
          <w:bCs/>
          <w:i/>
          <w:iCs/>
          <w:color w:val="000000"/>
          <w:sz w:val="28"/>
          <w:szCs w:val="28"/>
        </w:rPr>
        <w:t>.</w:t>
      </w:r>
      <w:r>
        <w:rPr>
          <w:b/>
          <w:bCs/>
          <w:i/>
          <w:iCs/>
          <w:color w:val="000000"/>
          <w:sz w:val="28"/>
          <w:szCs w:val="28"/>
          <w:lang w:val="en-US"/>
        </w:rPr>
        <w:t>MaCa</w:t>
      </w:r>
      <w:r>
        <w:rPr>
          <w:b/>
          <w:bCs/>
          <w:i/>
          <w:iCs/>
          <w:color w:val="000000"/>
          <w:sz w:val="28"/>
          <w:szCs w:val="28"/>
        </w:rPr>
        <w:t>, 1Н)СвЯН1Ив111его его историко-сшиюлогичес-</w:t>
      </w:r>
      <w:r>
        <w:rPr>
          <w:b/>
          <w:bCs/>
          <w:i/>
          <w:iCs/>
          <w:color w:val="000000"/>
          <w:sz w:val="28"/>
          <w:szCs w:val="28"/>
          <w:lang w:val="en-US"/>
        </w:rPr>
        <w:t>KOMV</w:t>
      </w:r>
      <w:r>
        <w:rPr>
          <w:b/>
          <w:bCs/>
          <w:i/>
          <w:iCs/>
          <w:color w:val="000000"/>
          <w:sz w:val="28"/>
          <w:szCs w:val="28"/>
        </w:rPr>
        <w:t xml:space="preserve"> ПрОНСПЧПиЮ СПОЮ первую 'ЛШЧитеЛЫ1ую</w:t>
      </w:r>
      <w:r>
        <w:rPr>
          <w:b/>
          <w:bCs/>
          <w:i/>
          <w:iCs/>
          <w:color w:val="000000"/>
          <w:sz w:val="28"/>
          <w:szCs w:val="28"/>
          <w:lang w:val="en-US"/>
        </w:rPr>
        <w:t>paoom</w:t>
      </w:r>
      <w:r>
        <w:rPr>
          <w:b/>
          <w:bCs/>
          <w:color w:val="000000"/>
          <w:sz w:val="28"/>
          <w:szCs w:val="28"/>
        </w:rPr>
        <w:t xml:space="preserve">Г. </w:t>
      </w:r>
      <w:r>
        <w:rPr>
          <w:b/>
          <w:bCs/>
          <w:i/>
          <w:iCs/>
          <w:color w:val="000000"/>
          <w:sz w:val="28"/>
          <w:szCs w:val="28"/>
          <w:lang w:val="en-US"/>
        </w:rPr>
        <w:t>K</w:t>
      </w:r>
      <w:r>
        <w:rPr>
          <w:b/>
          <w:bCs/>
          <w:i/>
          <w:iCs/>
          <w:color w:val="000000"/>
          <w:sz w:val="28"/>
          <w:szCs w:val="28"/>
        </w:rPr>
        <w:t>(</w:t>
      </w:r>
      <w:r>
        <w:rPr>
          <w:b/>
          <w:bCs/>
          <w:i/>
          <w:iCs/>
          <w:color w:val="000000"/>
          <w:sz w:val="28"/>
          <w:szCs w:val="28"/>
          <w:lang w:val="en-US"/>
        </w:rPr>
        <w:t>IK</w:t>
      </w:r>
      <w:r>
        <w:rPr>
          <w:b/>
          <w:bCs/>
          <w:i/>
          <w:iCs/>
          <w:color w:val="000000"/>
          <w:sz w:val="28"/>
          <w:szCs w:val="28"/>
        </w:rPr>
        <w:t xml:space="preserve">отмечает </w:t>
      </w:r>
      <w:r>
        <w:rPr>
          <w:b/>
          <w:bCs/>
          <w:i/>
          <w:iCs/>
          <w:color w:val="000000"/>
          <w:sz w:val="28"/>
          <w:szCs w:val="28"/>
          <w:lang w:val="en-US"/>
        </w:rPr>
        <w:t>XaoepMUC</w:t>
      </w:r>
      <w:r>
        <w:rPr>
          <w:b/>
          <w:bCs/>
          <w:i/>
          <w:iCs/>
          <w:color w:val="000000"/>
          <w:sz w:val="28"/>
          <w:szCs w:val="28"/>
        </w:rPr>
        <w:t>. \ потребление</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таких слов, как "общественный (пуоличный) "и "оГицествеиность". </w:t>
      </w:r>
      <w:r>
        <w:rPr>
          <w:i/>
          <w:iCs/>
          <w:color w:val="000000"/>
          <w:sz w:val="28"/>
          <w:szCs w:val="28"/>
          <w:lang w:val="en-US"/>
        </w:rPr>
        <w:t>tte</w:t>
      </w:r>
      <w:r>
        <w:rPr>
          <w:i/>
          <w:iCs/>
          <w:color w:val="000000"/>
          <w:sz w:val="28"/>
          <w:szCs w:val="28"/>
        </w:rPr>
        <w:t>.</w:t>
      </w:r>
      <w:r>
        <w:rPr>
          <w:i/>
          <w:iCs/>
          <w:color w:val="000000"/>
          <w:sz w:val="28"/>
          <w:szCs w:val="28"/>
          <w:lang w:val="en-US"/>
        </w:rPr>
        <w:t>MoHcmptipycm</w:t>
      </w:r>
      <w:r>
        <w:rPr>
          <w:i/>
          <w:iCs/>
          <w:color w:val="000000"/>
          <w:sz w:val="28"/>
          <w:szCs w:val="28"/>
        </w:rPr>
        <w:t xml:space="preserve"> их мно</w:t>
        <w:softHyphen/>
        <w:t>гозначность: мы говорим о "публичных мероприятиях", "общественных '}&lt;)ипии\", "гп'олич-</w:t>
      </w:r>
      <w:r>
        <w:rPr>
          <w:i/>
          <w:iCs/>
          <w:color w:val="000000"/>
          <w:sz w:val="28"/>
          <w:szCs w:val="28"/>
          <w:lang w:val="en-US"/>
        </w:rPr>
        <w:t>Htm</w:t>
      </w:r>
      <w:r>
        <w:rPr>
          <w:i/>
          <w:iCs/>
          <w:color w:val="000000"/>
          <w:sz w:val="28"/>
          <w:szCs w:val="28"/>
        </w:rPr>
        <w:t xml:space="preserve"> власти ". "ое'нцественпом мнении", "публике" ч </w:t>
      </w:r>
      <w:r>
        <w:rPr>
          <w:i/>
          <w:iCs/>
          <w:color w:val="000000"/>
          <w:sz w:val="28"/>
          <w:szCs w:val="28"/>
          <w:lang w:val="en-US"/>
        </w:rPr>
        <w:t>in</w:t>
      </w:r>
      <w:r>
        <w:rPr>
          <w:i/>
          <w:iCs/>
          <w:color w:val="000000"/>
          <w:sz w:val="28"/>
          <w:szCs w:val="28"/>
        </w:rPr>
        <w:t xml:space="preserve">. п. Эти слова </w:t>
      </w:r>
      <w:r>
        <w:rPr>
          <w:i/>
          <w:iCs/>
          <w:color w:val="000000"/>
          <w:sz w:val="28"/>
          <w:szCs w:val="28"/>
          <w:lang w:val="en-US"/>
        </w:rPr>
        <w:t>imelom</w:t>
      </w:r>
      <w:r>
        <w:rPr>
          <w:i/>
          <w:iCs/>
          <w:color w:val="000000"/>
          <w:sz w:val="28"/>
          <w:szCs w:val="28"/>
        </w:rPr>
        <w:t xml:space="preserve"> греческие проис-хоЖ1)ение: </w:t>
      </w:r>
      <w:r>
        <w:rPr>
          <w:i/>
          <w:iCs/>
          <w:color w:val="000000"/>
          <w:sz w:val="28"/>
          <w:szCs w:val="28"/>
          <w:lang w:val="en-US"/>
        </w:rPr>
        <w:t>ft</w:t>
      </w:r>
      <w:r>
        <w:rPr>
          <w:i/>
          <w:iCs/>
          <w:color w:val="000000"/>
          <w:sz w:val="28"/>
          <w:szCs w:val="28"/>
        </w:rPr>
        <w:t xml:space="preserve"> городах-государствах сфера "полиса" строго отличалась </w:t>
      </w:r>
      <w:r>
        <w:rPr>
          <w:i/>
          <w:iCs/>
          <w:color w:val="000000"/>
          <w:sz w:val="28"/>
          <w:szCs w:val="28"/>
          <w:lang w:val="en-US"/>
        </w:rPr>
        <w:t>inn</w:t>
      </w:r>
      <w:r>
        <w:rPr>
          <w:i/>
          <w:iCs/>
          <w:color w:val="000000"/>
          <w:sz w:val="28"/>
          <w:szCs w:val="28"/>
        </w:rPr>
        <w:t xml:space="preserve"> сферы "ойкоса"-</w:t>
      </w:r>
      <w:r>
        <w:rPr>
          <w:i/>
          <w:iCs/>
          <w:color w:val="000000"/>
          <w:sz w:val="28"/>
          <w:szCs w:val="28"/>
          <w:lang w:val="en-US"/>
        </w:rPr>
        <w:t>OoM</w:t>
      </w:r>
      <w:r>
        <w:rPr>
          <w:i/>
          <w:iCs/>
          <w:color w:val="000000"/>
          <w:sz w:val="28"/>
          <w:szCs w:val="28"/>
        </w:rPr>
        <w:t>(</w:t>
      </w:r>
      <w:r>
        <w:rPr>
          <w:i/>
          <w:iCs/>
          <w:color w:val="000000"/>
          <w:sz w:val="28"/>
          <w:szCs w:val="28"/>
          <w:lang w:val="en-US"/>
        </w:rPr>
        <w:t>t</w:t>
      </w:r>
      <w:r>
        <w:rPr>
          <w:i/>
          <w:iCs/>
          <w:color w:val="000000"/>
          <w:sz w:val="28"/>
          <w:szCs w:val="28"/>
        </w:rPr>
        <w:t>.\'</w:t>
      </w:r>
      <w:r>
        <w:rPr>
          <w:i/>
          <w:iCs/>
          <w:color w:val="000000"/>
          <w:sz w:val="28"/>
          <w:szCs w:val="28"/>
          <w:lang w:val="en-US"/>
        </w:rPr>
        <w:t>o</w:t>
      </w:r>
      <w:r>
        <w:rPr>
          <w:i/>
          <w:iCs/>
          <w:color w:val="000000"/>
          <w:sz w:val="28"/>
          <w:szCs w:val="28"/>
        </w:rPr>
        <w:t>'</w:t>
      </w:r>
      <w:r>
        <w:rPr>
          <w:i/>
          <w:iCs/>
          <w:color w:val="000000"/>
          <w:sz w:val="28"/>
          <w:szCs w:val="28"/>
          <w:lang w:val="en-US"/>
        </w:rPr>
        <w:t>jHiicmea</w:t>
      </w:r>
      <w:r>
        <w:rPr>
          <w:i/>
          <w:iCs/>
          <w:color w:val="000000"/>
          <w:sz w:val="28"/>
          <w:szCs w:val="28"/>
        </w:rPr>
        <w:t xml:space="preserve"> кик сфера публичной .</w:t>
      </w:r>
      <w:r>
        <w:rPr>
          <w:i/>
          <w:iCs/>
          <w:color w:val="000000"/>
          <w:sz w:val="28"/>
          <w:szCs w:val="28"/>
          <w:lang w:val="en-US"/>
        </w:rPr>
        <w:t>neujttu</w:t>
      </w:r>
      <w:r>
        <w:rPr>
          <w:i/>
          <w:iCs/>
          <w:color w:val="000000"/>
          <w:sz w:val="28"/>
          <w:szCs w:val="28"/>
        </w:rPr>
        <w:t xml:space="preserve">. Иуоличпость конституировалась </w:t>
      </w:r>
      <w:r>
        <w:rPr>
          <w:i/>
          <w:iCs/>
          <w:color w:val="000000"/>
          <w:sz w:val="28"/>
          <w:szCs w:val="28"/>
          <w:lang w:val="en-US"/>
        </w:rPr>
        <w:t>it</w:t>
      </w:r>
      <w:r>
        <w:rPr>
          <w:i/>
          <w:iCs/>
          <w:color w:val="000000"/>
          <w:sz w:val="28"/>
          <w:szCs w:val="28"/>
        </w:rPr>
        <w:t xml:space="preserve"> разговоре (оуоь то н форме оао'жоеиия оощих проблем или </w:t>
      </w:r>
      <w:r>
        <w:rPr>
          <w:i/>
          <w:iCs/>
          <w:color w:val="000000"/>
          <w:sz w:val="28"/>
          <w:szCs w:val="28"/>
          <w:lang w:val="en-US"/>
        </w:rPr>
        <w:t>cvthinpoiriitodcmeu</w:t>
      </w:r>
      <w:r>
        <w:rPr>
          <w:i/>
          <w:iCs/>
          <w:color w:val="000000"/>
          <w:sz w:val="28"/>
          <w:szCs w:val="28"/>
        </w:rPr>
        <w:t xml:space="preserve">) и </w:t>
      </w:r>
      <w:r>
        <w:rPr>
          <w:i/>
          <w:iCs/>
          <w:color w:val="000000"/>
          <w:sz w:val="28"/>
          <w:szCs w:val="28"/>
          <w:lang w:val="en-US"/>
        </w:rPr>
        <w:t>tt</w:t>
      </w:r>
      <w:r>
        <w:rPr>
          <w:i/>
          <w:iCs/>
          <w:color w:val="000000"/>
          <w:sz w:val="28"/>
          <w:szCs w:val="28"/>
        </w:rPr>
        <w:t xml:space="preserve"> совместных оей-ствиях (койне, состязаниях и /п. п.). Оо1цественная .жизнь понимались кик сфера свооооы и аг.опального взаимодействия равных с равными. Эта древнегреческая .моОель оощс'ствспнос-ти ()и сего времени сохраняет спою нормативную силу: кик идеологический ооразец они сохра</w:t>
        <w:softHyphen/>
        <w:t xml:space="preserve">няет непрерывность. 11рохо(&gt;я1цую через столетия и оищесншенные формации. Вместе с тем категории оСпцеспыеппого и приватного нахооят юридически 1)еистненпое применение лишь с ио'мшкшмениеммо^ерпогигосуоирстни и </w:t>
      </w:r>
      <w:r>
        <w:rPr>
          <w:i/>
          <w:iCs/>
          <w:color w:val="000000"/>
          <w:sz w:val="28"/>
          <w:szCs w:val="28"/>
          <w:lang w:val="en-US"/>
        </w:rPr>
        <w:t>omtie</w:t>
      </w:r>
      <w:r>
        <w:rPr>
          <w:i/>
          <w:iCs/>
          <w:color w:val="000000"/>
          <w:sz w:val="28"/>
          <w:szCs w:val="28"/>
        </w:rPr>
        <w:t>.</w:t>
      </w:r>
      <w:r>
        <w:rPr>
          <w:i/>
          <w:iCs/>
          <w:color w:val="000000"/>
          <w:sz w:val="28"/>
          <w:szCs w:val="28"/>
          <w:lang w:val="en-US"/>
        </w:rPr>
        <w:t>u</w:t>
      </w:r>
      <w:r>
        <w:rPr>
          <w:i/>
          <w:iCs/>
          <w:color w:val="000000"/>
          <w:sz w:val="28"/>
          <w:szCs w:val="28"/>
        </w:rPr>
        <w:t>'</w:t>
      </w:r>
      <w:r>
        <w:rPr>
          <w:i/>
          <w:iCs/>
          <w:color w:val="000000"/>
          <w:sz w:val="28"/>
          <w:szCs w:val="28"/>
          <w:lang w:val="en-US"/>
        </w:rPr>
        <w:t>iinoit</w:t>
      </w:r>
      <w:r>
        <w:rPr>
          <w:i/>
          <w:iCs/>
          <w:color w:val="000000"/>
          <w:sz w:val="28"/>
          <w:szCs w:val="28"/>
        </w:rPr>
        <w:t xml:space="preserve"> от пего сферы гражоанскигтющеспуш "Они служат политическому самопоиимапию. ранно как и нранонои </w:t>
      </w:r>
      <w:r>
        <w:rPr>
          <w:i/>
          <w:iCs/>
          <w:color w:val="000000"/>
          <w:sz w:val="28"/>
          <w:szCs w:val="28"/>
          <w:lang w:val="en-US"/>
        </w:rPr>
        <w:t>uncniitm</w:t>
      </w:r>
      <w:r>
        <w:rPr>
          <w:i/>
          <w:iCs/>
          <w:color w:val="000000"/>
          <w:sz w:val="28"/>
          <w:szCs w:val="28"/>
        </w:rPr>
        <w:t xml:space="preserve">уции.пиации оур-жуа'люи — (1 специфическом смысле — </w:t>
      </w:r>
      <w:r>
        <w:rPr>
          <w:i/>
          <w:iCs/>
          <w:color w:val="000000"/>
          <w:sz w:val="28"/>
          <w:szCs w:val="28"/>
          <w:lang w:val="en-US"/>
        </w:rPr>
        <w:t>ooutecninemnicnui</w:t>
      </w:r>
      <w:r>
        <w:rPr>
          <w:i/>
          <w:iCs/>
          <w:color w:val="000000"/>
          <w:sz w:val="28"/>
          <w:szCs w:val="28"/>
        </w:rPr>
        <w:t>" (</w:t>
      </w:r>
      <w:r>
        <w:rPr>
          <w:i/>
          <w:iCs/>
          <w:color w:val="000000"/>
          <w:sz w:val="28"/>
          <w:szCs w:val="28"/>
          <w:lang w:val="en-US"/>
        </w:rPr>
        <w:t>ilahermas</w:t>
      </w:r>
      <w:r>
        <w:rPr>
          <w:i/>
          <w:iCs/>
          <w:color w:val="000000"/>
          <w:sz w:val="28"/>
          <w:szCs w:val="28"/>
        </w:rPr>
        <w:t xml:space="preserve"> </w:t>
      </w:r>
      <w:r>
        <w:rPr>
          <w:i/>
          <w:iCs/>
          <w:color w:val="000000"/>
          <w:sz w:val="28"/>
          <w:szCs w:val="28"/>
          <w:lang w:val="en-US"/>
        </w:rPr>
        <w:t>J</w:t>
      </w:r>
      <w:r>
        <w:rPr>
          <w:i/>
          <w:iCs/>
          <w:color w:val="000000"/>
          <w:sz w:val="28"/>
          <w:szCs w:val="28"/>
        </w:rPr>
        <w:t xml:space="preserve">. </w:t>
      </w:r>
      <w:r>
        <w:rPr>
          <w:i/>
          <w:iCs/>
          <w:color w:val="000000"/>
          <w:sz w:val="28"/>
          <w:szCs w:val="28"/>
          <w:lang w:val="en-US"/>
        </w:rPr>
        <w:t>Slrukiuruuntlel</w:t>
      </w:r>
      <w:r>
        <w:rPr>
          <w:i/>
          <w:iCs/>
          <w:color w:val="000000"/>
          <w:sz w:val="28"/>
          <w:szCs w:val="28"/>
        </w:rPr>
        <w:t xml:space="preserve"> </w:t>
      </w:r>
      <w:r>
        <w:rPr>
          <w:i/>
          <w:iCs/>
          <w:color w:val="000000"/>
          <w:sz w:val="28"/>
          <w:szCs w:val="28"/>
          <w:lang w:val="en-US"/>
        </w:rPr>
        <w:t>der</w:t>
      </w:r>
      <w:r>
        <w:rPr>
          <w:i/>
          <w:iCs/>
          <w:color w:val="000000"/>
          <w:sz w:val="28"/>
          <w:szCs w:val="28"/>
        </w:rPr>
        <w:t xml:space="preserve"> </w:t>
      </w:r>
      <w:r>
        <w:rPr>
          <w:i/>
          <w:iCs/>
          <w:color w:val="000000"/>
          <w:sz w:val="28"/>
          <w:szCs w:val="28"/>
          <w:lang w:val="en-US"/>
        </w:rPr>
        <w:t>Offenllichkeil</w:t>
      </w:r>
      <w:r>
        <w:rPr>
          <w:i/>
          <w:iCs/>
          <w:color w:val="000000"/>
          <w:sz w:val="28"/>
          <w:szCs w:val="28"/>
        </w:rPr>
        <w:t xml:space="preserve">. 5. </w:t>
      </w:r>
      <w:r>
        <w:rPr>
          <w:i/>
          <w:iCs/>
          <w:color w:val="000000"/>
          <w:sz w:val="28"/>
          <w:szCs w:val="28"/>
          <w:lang w:val="en-US"/>
        </w:rPr>
        <w:t>AufluKe</w:t>
      </w:r>
      <w:r>
        <w:rPr>
          <w:i/>
          <w:iCs/>
          <w:color w:val="000000"/>
          <w:sz w:val="28"/>
          <w:szCs w:val="28"/>
        </w:rPr>
        <w:t xml:space="preserve">. </w:t>
      </w:r>
      <w:r>
        <w:rPr>
          <w:color w:val="000000"/>
          <w:sz w:val="28"/>
          <w:szCs w:val="28"/>
        </w:rPr>
        <w:t xml:space="preserve">— </w:t>
      </w:r>
      <w:r>
        <w:rPr>
          <w:i/>
          <w:iCs/>
          <w:color w:val="000000"/>
          <w:sz w:val="28"/>
          <w:szCs w:val="28"/>
          <w:lang w:val="en-US"/>
        </w:rPr>
        <w:t>Berlin</w:t>
      </w:r>
      <w:r>
        <w:rPr>
          <w:i/>
          <w:iCs/>
          <w:color w:val="000000"/>
          <w:sz w:val="28"/>
          <w:szCs w:val="28"/>
        </w:rPr>
        <w:t xml:space="preserve">: </w:t>
      </w:r>
      <w:r>
        <w:rPr>
          <w:i/>
          <w:iCs/>
          <w:color w:val="000000"/>
          <w:sz w:val="28"/>
          <w:szCs w:val="28"/>
          <w:lang w:val="en-US"/>
        </w:rPr>
        <w:t>Luchlerlmiul</w:t>
      </w:r>
      <w:r>
        <w:rPr>
          <w:i/>
          <w:iCs/>
          <w:color w:val="000000"/>
          <w:sz w:val="28"/>
          <w:szCs w:val="28"/>
        </w:rPr>
        <w:t xml:space="preserve">. 1471. </w:t>
      </w:r>
      <w:r>
        <w:rPr>
          <w:color w:val="000000"/>
          <w:sz w:val="28"/>
          <w:szCs w:val="28"/>
        </w:rPr>
        <w:t xml:space="preserve">— </w:t>
      </w:r>
      <w:r>
        <w:rPr>
          <w:i/>
          <w:iCs/>
          <w:color w:val="000000"/>
          <w:sz w:val="28"/>
          <w:szCs w:val="28"/>
          <w:lang w:val="en-US"/>
        </w:rPr>
        <w:t>S</w:t>
      </w:r>
      <w:r>
        <w:rPr>
          <w:i/>
          <w:iCs/>
          <w:color w:val="000000"/>
          <w:sz w:val="28"/>
          <w:szCs w:val="28"/>
        </w:rPr>
        <w:t xml:space="preserve">. 17). </w:t>
      </w:r>
      <w:r>
        <w:rPr>
          <w:i/>
          <w:iCs/>
          <w:color w:val="000000"/>
          <w:sz w:val="28"/>
          <w:szCs w:val="28"/>
          <w:lang w:val="en-US"/>
        </w:rPr>
        <w:t>li</w:t>
      </w:r>
      <w:r>
        <w:rPr>
          <w:i/>
          <w:iCs/>
          <w:color w:val="000000"/>
          <w:sz w:val="28"/>
          <w:szCs w:val="28"/>
        </w:rPr>
        <w:t xml:space="preserve"> современном пощечине, полагает Хабермас. налицо тенденции к рашыпашно феномена общественности: </w:t>
      </w:r>
      <w:r>
        <w:rPr>
          <w:i/>
          <w:iCs/>
          <w:color w:val="000000"/>
          <w:sz w:val="28"/>
          <w:szCs w:val="28"/>
          <w:lang w:val="en-US"/>
        </w:rPr>
        <w:t>it</w:t>
      </w:r>
      <w:r>
        <w:rPr>
          <w:i/>
          <w:iCs/>
          <w:color w:val="000000"/>
          <w:sz w:val="28"/>
          <w:szCs w:val="28"/>
        </w:rPr>
        <w:t xml:space="preserve"> </w:t>
      </w:r>
      <w:r>
        <w:rPr>
          <w:i/>
          <w:iCs/>
          <w:color w:val="000000"/>
          <w:sz w:val="28"/>
          <w:szCs w:val="28"/>
          <w:lang w:val="en-US"/>
        </w:rPr>
        <w:t>ino</w:t>
      </w:r>
      <w:r>
        <w:rPr>
          <w:i/>
          <w:iCs/>
          <w:color w:val="000000"/>
          <w:sz w:val="28"/>
          <w:szCs w:val="28"/>
        </w:rPr>
        <w:t xml:space="preserve"> нремн как сфера ее действия постоянно расширяется, ее политическая </w:t>
      </w:r>
      <w:r>
        <w:rPr>
          <w:i/>
          <w:iCs/>
          <w:color w:val="000000"/>
          <w:sz w:val="28"/>
          <w:szCs w:val="28"/>
          <w:lang w:val="en-US"/>
        </w:rPr>
        <w:t>ilcucmiteiinocniti</w:t>
      </w:r>
      <w:r>
        <w:rPr>
          <w:i/>
          <w:iCs/>
          <w:color w:val="000000"/>
          <w:sz w:val="28"/>
          <w:szCs w:val="28"/>
        </w:rPr>
        <w:t xml:space="preserve"> становится нее оолее проблематичной. Вместе с тем оощесншсиноспнг остается </w:t>
      </w:r>
      <w:r>
        <w:rPr>
          <w:i/>
          <w:iCs/>
          <w:color w:val="000000"/>
          <w:sz w:val="28"/>
          <w:szCs w:val="28"/>
          <w:lang w:val="en-US"/>
        </w:rPr>
        <w:t>opzaiuuyioitniM</w:t>
      </w:r>
      <w:r>
        <w:rPr>
          <w:i/>
          <w:iCs/>
          <w:color w:val="000000"/>
          <w:sz w:val="28"/>
          <w:szCs w:val="28"/>
        </w:rPr>
        <w:t xml:space="preserve"> принци</w:t>
        <w:softHyphen/>
        <w:t>пом современного политического порноки.</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Нспольп'я термин </w:t>
      </w:r>
      <w:r>
        <w:rPr>
          <w:i/>
          <w:iCs/>
          <w:color w:val="000000"/>
          <w:sz w:val="28"/>
          <w:szCs w:val="28"/>
          <w:lang w:val="en-US"/>
        </w:rPr>
        <w:t>Offeiuliclikeil</w:t>
      </w:r>
      <w:r>
        <w:rPr>
          <w:i/>
          <w:iCs/>
          <w:color w:val="000000"/>
          <w:sz w:val="28"/>
          <w:szCs w:val="28"/>
        </w:rPr>
        <w:t>. Х'аоермш имеет в вину публичную сферу как определен</w:t>
        <w:softHyphen/>
        <w:t xml:space="preserve">ную область неятелыюсти лншей а ее оппичии от частной сферы, пуйэичншть кик принцип организации общественной (прежое всего политической) жилш. но главным </w:t>
      </w:r>
      <w:r>
        <w:rPr>
          <w:i/>
          <w:iCs/>
          <w:color w:val="000000"/>
          <w:sz w:val="28"/>
          <w:szCs w:val="28"/>
          <w:lang w:val="en-US"/>
        </w:rPr>
        <w:t>i</w:t>
      </w:r>
      <w:r>
        <w:rPr>
          <w:i/>
          <w:iCs/>
          <w:color w:val="000000"/>
          <w:sz w:val="28"/>
          <w:szCs w:val="28"/>
        </w:rPr>
        <w:t>&gt;</w:t>
      </w:r>
      <w:r>
        <w:rPr>
          <w:i/>
          <w:iCs/>
          <w:color w:val="000000"/>
          <w:sz w:val="28"/>
          <w:szCs w:val="28"/>
          <w:lang w:val="en-US"/>
        </w:rPr>
        <w:t>opa</w:t>
      </w:r>
      <w:r>
        <w:rPr>
          <w:i/>
          <w:iCs/>
          <w:color w:val="000000"/>
          <w:sz w:val="28"/>
          <w:szCs w:val="28"/>
        </w:rPr>
        <w:t>'</w:t>
      </w:r>
      <w:r>
        <w:rPr>
          <w:i/>
          <w:iCs/>
          <w:color w:val="000000"/>
          <w:sz w:val="28"/>
          <w:szCs w:val="28"/>
          <w:lang w:val="en-US"/>
        </w:rPr>
        <w:t>JOM</w:t>
      </w:r>
      <w:r>
        <w:rPr>
          <w:i/>
          <w:iCs/>
          <w:color w:val="000000"/>
          <w:sz w:val="28"/>
          <w:szCs w:val="28"/>
        </w:rPr>
        <w:t xml:space="preserve"> ооще-ственность как специфического социального кви1и-с\'Сп&gt;екиш. Кагоа '</w:t>
      </w:r>
      <w:r>
        <w:rPr>
          <w:i/>
          <w:iCs/>
          <w:color w:val="000000"/>
          <w:sz w:val="28"/>
          <w:szCs w:val="28"/>
          <w:lang w:val="en-US"/>
        </w:rPr>
        <w:t>jtnont</w:t>
      </w:r>
      <w:r>
        <w:rPr>
          <w:i/>
          <w:iCs/>
          <w:color w:val="000000"/>
          <w:sz w:val="28"/>
          <w:szCs w:val="28"/>
        </w:rPr>
        <w:t xml:space="preserve"> термин употреб</w:t>
        <w:softHyphen/>
        <w:t>ляется во множественном числе (</w:t>
      </w:r>
      <w:r>
        <w:rPr>
          <w:i/>
          <w:iCs/>
          <w:color w:val="000000"/>
          <w:sz w:val="28"/>
          <w:szCs w:val="28"/>
          <w:lang w:val="en-US"/>
        </w:rPr>
        <w:t>Oljenlliclikeiten</w:t>
      </w:r>
      <w:r>
        <w:rPr>
          <w:i/>
          <w:iCs/>
          <w:color w:val="000000"/>
          <w:sz w:val="28"/>
          <w:szCs w:val="28"/>
        </w:rPr>
        <w:t>). он передается нами выражением "</w:t>
      </w:r>
      <w:r>
        <w:rPr>
          <w:i/>
          <w:iCs/>
          <w:color w:val="000000"/>
          <w:sz w:val="28"/>
          <w:szCs w:val="28"/>
          <w:lang w:val="en-US"/>
        </w:rPr>
        <w:t>ot</w:t>
      </w:r>
      <w:r>
        <w:rPr>
          <w:i/>
          <w:iCs/>
          <w:color w:val="000000"/>
          <w:sz w:val="28"/>
          <w:szCs w:val="28"/>
        </w:rPr>
        <w:t>'</w:t>
      </w:r>
      <w:r>
        <w:rPr>
          <w:i/>
          <w:iCs/>
          <w:color w:val="000000"/>
          <w:sz w:val="28"/>
          <w:szCs w:val="28"/>
          <w:lang w:val="en-US"/>
        </w:rPr>
        <w:t>n</w:t>
      </w:r>
      <w:r>
        <w:rPr>
          <w:i/>
          <w:iCs/>
          <w:color w:val="000000"/>
          <w:sz w:val="28"/>
          <w:szCs w:val="28"/>
        </w:rPr>
        <w:t>,</w:t>
      </w:r>
      <w:r>
        <w:rPr>
          <w:i/>
          <w:iCs/>
          <w:color w:val="000000"/>
          <w:sz w:val="28"/>
          <w:szCs w:val="28"/>
          <w:lang w:val="en-US"/>
        </w:rPr>
        <w:t>e</w:t>
      </w:r>
      <w:r>
        <w:rPr>
          <w:i/>
          <w:iCs/>
          <w:color w:val="000000"/>
          <w:sz w:val="28"/>
          <w:szCs w:val="28"/>
        </w:rPr>
        <w:t>-(Пшепия общественности ".</w:t>
      </w:r>
    </w:p>
    <w:p>
      <w:pPr>
        <w:pStyle w:val="Normal"/>
        <w:shd w:fill="FFFFFF" w:val="clear"/>
        <w:spacing w:lineRule="auto" w:line="360" w:before="100" w:after="100"/>
        <w:ind w:firstLine="720"/>
        <w:contextualSpacing/>
        <w:jc w:val="both"/>
        <w:rPr>
          <w:sz w:val="28"/>
          <w:szCs w:val="28"/>
        </w:rPr>
      </w:pPr>
      <w:r>
        <w:rPr>
          <w:color w:val="000000"/>
          <w:sz w:val="28"/>
          <w:szCs w:val="28"/>
        </w:rPr>
        <w:t>менно эмпирическим и нормативным: с одной стороны, об</w:t>
        <w:softHyphen/>
        <w:t>щественность — конкретно —исторический феномен, "идея общественности" нашла свое фактическое воплощение в ин</w:t>
        <w:softHyphen/>
        <w:t>ститутах демократического правового государства. С другой стороны, институциализация общественного обсуждения в форме парламентских дебатов является, очевидно, далеко не идеальной формой: общественность не имеет непосредствен</w:t>
        <w:softHyphen/>
        <w:t>ного участия в процессе принятия решения и, превращаясь в публику средств массовой информации, оказывается, скорее, объектом социальных манипуляций, чем субъектом действия. В этом смысле понятие общественности является для Хабер — маса нормативным — оно задает масштаб и направление кри</w:t>
        <w:softHyphen/>
        <w:t>тики современных общественных реалий. Тем самым эксп</w:t>
        <w:softHyphen/>
        <w:t>ликация нормативных оснований критической теории позво</w:t>
        <w:softHyphen/>
        <w:t>ляет Хабермасу преодолеть ограниченность характерной для Хоркхаймера, Адорно и Маркузе стратегии внешней крити</w:t>
        <w:softHyphen/>
        <w:t>ки общества, заведшей их в тупик, и обосновать стратегию внутренней критики общественных патологий.</w:t>
      </w:r>
    </w:p>
    <w:p>
      <w:pPr>
        <w:pStyle w:val="Normal"/>
        <w:shd w:fill="FFFFFF" w:val="clear"/>
        <w:spacing w:lineRule="auto" w:line="360" w:before="100" w:after="100"/>
        <w:ind w:firstLine="720"/>
        <w:contextualSpacing/>
        <w:jc w:val="both"/>
        <w:rPr>
          <w:sz w:val="28"/>
          <w:szCs w:val="28"/>
        </w:rPr>
      </w:pPr>
      <w:r>
        <w:rPr>
          <w:color w:val="000000"/>
          <w:sz w:val="28"/>
          <w:szCs w:val="28"/>
        </w:rPr>
        <w:t>Второй недостаток классической критической теории свя</w:t>
        <w:softHyphen/>
        <w:t>зан с первым. Хабермас отмечает, что франкфуртцы руко</w:t>
        <w:softHyphen/>
        <w:t>водствовались "гегелевским" абсолютистским пониманием истины и поэтому не смогли па деле осуществить продуктив</w:t>
        <w:softHyphen/>
        <w:t>ную кооперацию с позитивным знанием. В результате, эво</w:t>
        <w:softHyphen/>
        <w:t>люция критической теории шла в направлении от идеи со — юза философии с эмпирическим социальным исследованием и соответственно от рациональных форм анализа к принци</w:t>
        <w:softHyphen/>
        <w:t>пиально несистематическим формам философской рефлек</w:t>
        <w:softHyphen/>
        <w:t>сии. Для того чтобы на деле обеспечить эффективное взаи</w:t>
        <w:softHyphen/>
        <w:t>модействие с позитивным знанием, философия, по мнению Хабермаса, должна усвоить фаллибилистское ' самосознание и методическую, или процедурную, рациональность совре</w:t>
        <w:softHyphen/>
        <w:t>менных опытных наук. То, как конкретно в философии Ха — бермаса обосновывается и осуществляется идея "не —эксклю</w:t>
        <w:softHyphen/>
        <w:t>зивного" разделения труда с социальными науками, будет подробно рассмотрено ниже — в основной части книги.</w:t>
      </w:r>
    </w:p>
    <w:p>
      <w:pPr>
        <w:pStyle w:val="Normal"/>
        <w:shd w:fill="FFFFFF" w:val="clear"/>
        <w:spacing w:lineRule="auto" w:line="360" w:before="100" w:after="100"/>
        <w:ind w:firstLine="720"/>
        <w:contextualSpacing/>
        <w:jc w:val="both"/>
        <w:rPr>
          <w:sz w:val="28"/>
          <w:szCs w:val="28"/>
        </w:rPr>
      </w:pPr>
      <w:r>
        <w:rPr>
          <w:color w:val="000000"/>
          <w:sz w:val="28"/>
          <w:szCs w:val="28"/>
        </w:rPr>
        <w:t>Наконец, третий недостаток классической критической теории, являющийся продолжением первых двух, состоит в тотальности критики, вытекающей, прежде всего, из приня</w:t>
        <w:softHyphen/>
        <w:t>той первым поколением франкфуртцев стратегии внешнего критицизма. Хабермас обращает внимание па достижения социального правового государства, па прочные демократи</w:t>
        <w:softHyphen/>
        <w:t>ческие традиции гражданского общества и выбирает путь не "трансцендирования" модерного общества, а его реформист —</w:t>
      </w:r>
    </w:p>
    <w:p>
      <w:pPr>
        <w:pStyle w:val="Normal"/>
        <w:shd w:fill="FFFFFF" w:val="clear"/>
        <w:spacing w:lineRule="auto" w:line="360" w:before="100" w:after="100"/>
        <w:ind w:firstLine="720"/>
        <w:contextualSpacing/>
        <w:jc w:val="both"/>
        <w:rPr>
          <w:sz w:val="28"/>
          <w:szCs w:val="28"/>
        </w:rPr>
      </w:pPr>
      <w:r>
        <w:rPr>
          <w:i/>
          <w:iCs/>
          <w:color w:val="000000"/>
          <w:sz w:val="28"/>
          <w:szCs w:val="28"/>
        </w:rPr>
        <w:t>Принцип фамиоилизма. сформулированный Пирсом и поМиее Понпером. утвержоиет нринципшиы1\'ю погреишиость. наовержеиность оанюкам всего человеческого тания.</w:t>
      </w:r>
    </w:p>
    <w:p>
      <w:pPr>
        <w:pStyle w:val="Normal"/>
        <w:shd w:fill="FFFFFF" w:val="clear"/>
        <w:spacing w:lineRule="auto" w:line="360" w:before="100" w:after="100"/>
        <w:ind w:firstLine="720"/>
        <w:contextualSpacing/>
        <w:jc w:val="both"/>
        <w:rPr>
          <w:sz w:val="28"/>
          <w:szCs w:val="28"/>
        </w:rPr>
      </w:pPr>
      <w:r>
        <w:rPr>
          <w:color w:val="000000"/>
          <w:sz w:val="28"/>
          <w:szCs w:val="28"/>
        </w:rPr>
        <w:t>ского развития, направляемого дифференцированной рацио</w:t>
        <w:softHyphen/>
        <w:t>нальной критикой. Предпринятый Хабермасом переход от ре</w:t>
        <w:softHyphen/>
        <w:t>волюционных (или тотально — критических) установок класси</w:t>
        <w:softHyphen/>
        <w:t>ческой критической теории к реформистским ориентациям весьма удачно выражен названием статьи о теории коммуни</w:t>
        <w:softHyphen/>
        <w:t>кативного действовапия, принадлежащей Энтони Гидденсу, одному из ведущих современных социологов, — "Разум без революции" ' (перефразируется название известной книги Маркузе "Разум и революция").</w:t>
      </w:r>
    </w:p>
    <w:p>
      <w:pPr>
        <w:pStyle w:val="Normal"/>
        <w:shd w:fill="FFFFFF" w:val="clear"/>
        <w:spacing w:lineRule="auto" w:line="360" w:before="100" w:after="100"/>
        <w:ind w:firstLine="720"/>
        <w:contextualSpacing/>
        <w:jc w:val="both"/>
        <w:rPr>
          <w:sz w:val="28"/>
          <w:szCs w:val="28"/>
        </w:rPr>
      </w:pPr>
      <w:r>
        <w:rPr>
          <w:color w:val="000000"/>
          <w:sz w:val="28"/>
          <w:szCs w:val="28"/>
        </w:rPr>
        <w:t>Критическая наука об обществе, которую предлагает Ха — бермас, не рассматривает спонтанно возникающие обществен</w:t>
        <w:softHyphen/>
        <w:t>ные отношения как нечто само собой разумеющееся, но и не противостоит современному обществу как некоему внешне</w:t>
        <w:softHyphen/>
        <w:t>му предмету. Она инициирует дискуссии о существующих общественных формах и тем самым активно способствует их изменению. Она понимается как особая форма социальной практики, которая нацелена на максимальное утверждение в фактической жизнедеятельности общества принципов и про</w:t>
        <w:softHyphen/>
        <w:t>цедур гласного разумного обсуждения и тем самым является способом рационализации социальных практик.</w:t>
      </w:r>
    </w:p>
    <w:p>
      <w:pPr>
        <w:pStyle w:val="Normal"/>
        <w:shd w:fill="FFFFFF" w:val="clear"/>
        <w:spacing w:lineRule="auto" w:line="360" w:before="100" w:after="100"/>
        <w:ind w:firstLine="720"/>
        <w:contextualSpacing/>
        <w:jc w:val="both"/>
        <w:rPr>
          <w:sz w:val="28"/>
          <w:szCs w:val="28"/>
        </w:rPr>
      </w:pPr>
      <w:r>
        <w:rPr>
          <w:color w:val="000000"/>
          <w:sz w:val="28"/>
          <w:szCs w:val="28"/>
        </w:rPr>
        <w:t>Для действительного преодоления недостатков предше</w:t>
        <w:softHyphen/>
        <w:t>ствующей критической теории Хабермас предпринимает си</w:t>
        <w:softHyphen/>
        <w:t>стематическую критику ее идейных истоков — классическо</w:t>
        <w:softHyphen/>
        <w:t>го марксизма. "Франкфуртская школа", являясь одним из наиболее значительных и заметных явлений в западном мар</w:t>
        <w:softHyphen/>
        <w:t>ксизме, была далека от доктрииалыгой ортодоксии и все же некритически заимствовала некоторые исходные допущения классического марксизма, которые, по Хабермасу, нуждают</w:t>
        <w:softHyphen/>
        <w:t>ся в пересмотре. Программа систематической критики тео</w:t>
        <w:softHyphen/>
        <w:t>рии Маркса, которую Хабермас начал осуществлять еще в 60 —е гг., была направлена не на разрушение, а на переосмыс</w:t>
        <w:softHyphen/>
        <w:t>ление и трансформацию. Ее кульминацией (но не заверше</w:t>
        <w:softHyphen/>
        <w:t>нием) стало появление книги "К реконструкции историчес</w:t>
        <w:softHyphen/>
        <w:t>кого материализма" (1976). Ниже (особенно в главах 4 и 5) мы увидим, что Хабермас широко использует для своих тео</w:t>
        <w:softHyphen/>
        <w:t>ретических целей попятийность, разработанную Марксом. Как отмечает Квентин Скипнер, Хабермас, подвергнув теорию Маркса систематическому критическому рассмотрению, сти</w:t>
        <w:softHyphen/>
        <w:t>мулировал значительное оживление интереса к Марксову наследию в социальных науках в 70 —80 —е гг.</w:t>
      </w:r>
      <w:r>
        <w:rPr>
          <w:color w:val="000000"/>
          <w:sz w:val="28"/>
          <w:szCs w:val="28"/>
          <w:vertAlign w:val="superscript"/>
        </w:rPr>
        <w:t>2</w:t>
      </w:r>
    </w:p>
    <w:p>
      <w:pPr>
        <w:pStyle w:val="Normal"/>
        <w:shd w:fill="FFFFFF" w:val="clear"/>
        <w:spacing w:lineRule="auto" w:line="360" w:before="100" w:after="100"/>
        <w:ind w:firstLine="720"/>
        <w:contextualSpacing/>
        <w:jc w:val="both"/>
        <w:rPr>
          <w:sz w:val="28"/>
          <w:szCs w:val="28"/>
        </w:rPr>
      </w:pPr>
      <w:r>
        <w:rPr>
          <w:color w:val="000000"/>
          <w:sz w:val="28"/>
          <w:szCs w:val="28"/>
        </w:rPr>
        <w:t>Основной мишенью критики для Хабермаса являются све</w:t>
        <w:softHyphen/>
        <w:t>дение общественной рациональности к рациональности тру</w:t>
        <w:softHyphen/>
        <w:t>довой деятельности как покорения природы (а эту посылку Маркса разделяет и классическая критическая теория) и соот</w:t>
        <w:softHyphen/>
        <w:t>ветственно редукция акта самосозидания человеческого рода к труду'. Институциональные рамки общества (то, что Маркс называл "производственными отношениями", реальным бази</w:t>
        <w:softHyphen/>
        <w:t>сом общества) не являются, по Хабермасу, непосредственным результатом процесса труда. Соответственно в философско — историческом плане можно выделить два процесса эмансипа</w:t>
        <w:softHyphen/>
        <w:t>ции общества — эмансипацию от внешнего природного при</w:t>
        <w:softHyphen/>
        <w:t>нуждения и от репрессий, проистекающих из собственной природы. Тогда можно говорить и о двух несовпадающих об</w:t>
        <w:softHyphen/>
        <w:t>щественных идеалах. Первый рисует образ организации об</w:t>
        <w:softHyphen/>
        <w:t>щества как автомата, возникающей в результате научно-тех</w:t>
        <w:softHyphen/>
        <w:t>нического прогресса. Второй же прочерчивает перспективу роста публичной рефлексии, которая растворяет формы гос</w:t>
        <w:softHyphen/>
        <w:t>подства, сублимирует институциональные рамки и высвобож</w:t>
        <w:softHyphen/>
        <w:t>дает потенциал коммуникативного действования. Целью этого движения является организация общества на основании сво</w:t>
        <w:softHyphen/>
        <w:t xml:space="preserve">бодной от господства публичной дискуссии </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ринципиальное разграничение труда и языковой ком</w:t>
        <w:softHyphen/>
        <w:t>муникации является конститутивным для всего теоретичес</w:t>
        <w:softHyphen/>
        <w:t>кого предприятия Хабермаса. При этом понятие труда отож</w:t>
        <w:softHyphen/>
        <w:t>дествляется им с инструментальным действием, которое ру</w:t>
        <w:softHyphen/>
        <w:t>ководствуется техническими правилами, основанными на эмпирическом знании. В свою очередь, коммуникативное дей — ствование, или символически опосредованная иптеракция, руководствуется интерсубъективно значимыми нормами, ко</w:t>
        <w:softHyphen/>
        <w:t>торые определяют взаимные поведенческие ожидания участ</w:t>
        <w:softHyphen/>
        <w:t>ников. Если значимость технических правил зависит от эм</w:t>
        <w:softHyphen/>
        <w:t xml:space="preserve">пирической истинности предложений. </w:t>
      </w:r>
      <w:r>
        <w:rPr>
          <w:color w:val="000000"/>
          <w:sz w:val="28"/>
          <w:szCs w:val="28"/>
          <w:vertAlign w:val="superscript"/>
        </w:rPr>
        <w:t>то</w:t>
      </w:r>
      <w:r>
        <w:rPr>
          <w:color w:val="000000"/>
          <w:sz w:val="28"/>
          <w:szCs w:val="28"/>
        </w:rPr>
        <w:t xml:space="preserve"> значимость обще</w:t>
        <w:softHyphen/>
        <w:t xml:space="preserve">ственных норм основывается только на иптерсубъективнос— ти взаимопонимания и обеспечивается общим признанием таковых норм </w:t>
      </w:r>
      <w:r>
        <w:rPr>
          <w:color w:val="000000"/>
          <w:sz w:val="28"/>
          <w:szCs w:val="28"/>
          <w:vertAlign w:val="superscript"/>
        </w:rPr>
        <w:t>3</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таком случае история как процесс рационализации об</w:t>
        <w:softHyphen/>
        <w:t>щества может быть описана двояко: во —первых, как процесс роста производительных сил посредством рационализации средств и процесса их выбора, во — вторых, как процесс раци — онализации действия, ориентированного на взаимопонима</w:t>
        <w:softHyphen/>
        <w:t>ние. "Рационализация означает здесь устранение тех отиоше —</w:t>
      </w:r>
    </w:p>
    <w:p>
      <w:pPr>
        <w:pStyle w:val="Normal"/>
        <w:shd w:fill="FFFFFF" w:val="clear"/>
        <w:spacing w:lineRule="auto" w:line="360" w:before="100" w:after="100"/>
        <w:ind w:firstLine="720"/>
        <w:contextualSpacing/>
        <w:jc w:val="both"/>
        <w:rPr>
          <w:sz w:val="28"/>
          <w:szCs w:val="28"/>
        </w:rPr>
      </w:pPr>
      <w:r>
        <w:rPr>
          <w:b/>
          <w:bCs/>
          <w:color w:val="000000"/>
          <w:sz w:val="28"/>
          <w:szCs w:val="28"/>
        </w:rPr>
        <w:t>10</w:t>
      </w:r>
    </w:p>
    <w:p>
      <w:pPr>
        <w:pStyle w:val="Normal"/>
        <w:shd w:fill="FFFFFF" w:val="clear"/>
        <w:spacing w:lineRule="auto" w:line="360" w:before="100" w:after="100"/>
        <w:ind w:firstLine="720"/>
        <w:contextualSpacing/>
        <w:jc w:val="both"/>
        <w:rPr>
          <w:sz w:val="28"/>
          <w:szCs w:val="28"/>
        </w:rPr>
      </w:pPr>
      <w:r>
        <w:rPr>
          <w:color w:val="000000"/>
          <w:sz w:val="28"/>
          <w:szCs w:val="28"/>
        </w:rPr>
        <w:t>ний принуждения, которые незаметно встроены в структуры коммуникации..." ' Таким образом, общественная рациона</w:t>
        <w:softHyphen/>
        <w:t>лизация может быть понята как процесс поступательного преодоления систематических нарушений коммуникации.</w:t>
      </w:r>
    </w:p>
    <w:p>
      <w:pPr>
        <w:pStyle w:val="Normal"/>
        <w:shd w:fill="FFFFFF" w:val="clear"/>
        <w:spacing w:lineRule="auto" w:line="360" w:before="100" w:after="100"/>
        <w:ind w:firstLine="720"/>
        <w:contextualSpacing/>
        <w:jc w:val="both"/>
        <w:rPr>
          <w:sz w:val="28"/>
          <w:szCs w:val="28"/>
        </w:rPr>
      </w:pPr>
      <w:r>
        <w:rPr>
          <w:color w:val="000000"/>
          <w:sz w:val="28"/>
          <w:szCs w:val="28"/>
        </w:rPr>
        <w:t>При этом нормативные структуры не просто следуют ли</w:t>
        <w:softHyphen/>
        <w:t>нии развития процесса материального воспроизводства, а имеют внутреннюю историю. Более того, именно развитие этих нормативных структур является действительным локо — мотивом социальной эволюции, поскольку принципы орга</w:t>
        <w:softHyphen/>
        <w:t>низации общества означают новые формы социальной ип — теграции, а эти последние делают возможным создание но — вых производительных сил.</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рассмотрение теории Маркса прояснило причины ограниченности классической критической теории: дело в том, что Марксов анализ общества выполнен в пара</w:t>
        <w:softHyphen/>
        <w:t>дигме инструментального разума, тогда как коммуникатив</w:t>
        <w:softHyphen/>
        <w:t>ный разум остается по существу на периферии исследова</w:t>
        <w:softHyphen/>
        <w:t>ния. Это означает, что "теория общества" как новая версия критической теории должна выбрать в качестве своего осно</w:t>
        <w:softHyphen/>
        <w:t>вания какую —то иную исследовательскую программу. Такое основание в конце 60 — х гг. Хабермас усматривает в философ — ской герменевтике Гадамера, разработавшего модель языко</w:t>
        <w:softHyphen/>
        <w:t>вого взаимопонимания.</w:t>
      </w:r>
    </w:p>
    <w:p>
      <w:pPr>
        <w:pStyle w:val="Normal"/>
        <w:shd w:fill="FFFFFF" w:val="clear"/>
        <w:spacing w:lineRule="auto" w:line="360" w:before="100" w:after="100"/>
        <w:ind w:firstLine="720"/>
        <w:contextualSpacing/>
        <w:jc w:val="both"/>
        <w:rPr>
          <w:sz w:val="28"/>
          <w:szCs w:val="28"/>
        </w:rPr>
      </w:pPr>
      <w:r>
        <w:rPr>
          <w:color w:val="000000"/>
          <w:sz w:val="28"/>
          <w:szCs w:val="28"/>
        </w:rPr>
        <w:t>Однако герменевтика гадамеровского образца непосред</w:t>
        <w:softHyphen/>
        <w:t>ственно еще не может выступать в роли критической науки об обществе. Причиной тому является, по мнению Хаберма — са, безоглядная реабилитация Гадамером традиции явно в ущерб рефлексии, упрощенное противопоставление "исти</w:t>
        <w:softHyphen/>
        <w:t>ны" "методу". Справедливая критика ложного объективистс</w:t>
        <w:softHyphen/>
        <w:t>кого самосознания все же не должна вести к отказу от мето</w:t>
        <w:softHyphen/>
        <w:t>дического отчуждения предмета, которое отличает рефлек</w:t>
        <w:softHyphen/>
        <w:t>сивное понимание от наивного коммуникативного опыта. "Га— дамер превращает проникновение в предрассудочную структуру понимания в реабилитацию предрассудка как та</w:t>
        <w:softHyphen/>
        <w:t xml:space="preserve">кового" </w:t>
      </w:r>
      <w:r>
        <w:rPr>
          <w:color w:val="000000"/>
          <w:sz w:val="28"/>
          <w:szCs w:val="28"/>
          <w:vertAlign w:val="superscript"/>
        </w:rPr>
        <w:t>2</w:t>
      </w:r>
      <w:r>
        <w:rPr>
          <w:color w:val="000000"/>
          <w:sz w:val="28"/>
          <w:szCs w:val="28"/>
        </w:rPr>
        <w:t xml:space="preserve">. Предрассудки ("пред —суждения" — </w:t>
      </w:r>
      <w:r>
        <w:rPr>
          <w:color w:val="000000"/>
          <w:sz w:val="28"/>
          <w:szCs w:val="28"/>
          <w:lang w:val="en-US"/>
        </w:rPr>
        <w:t>Vorurteile</w:t>
      </w:r>
      <w:r>
        <w:rPr>
          <w:color w:val="000000"/>
          <w:sz w:val="28"/>
          <w:szCs w:val="28"/>
        </w:rPr>
        <w:t>) дей</w:t>
        <w:softHyphen/>
        <w:t>ствительно являются условиями возможности познания, од</w:t>
        <w:softHyphen/>
        <w:t>нако это наивное познание возвышается до рефлексии, ког</w:t>
        <w:softHyphen/>
        <w:t>да проясняет для себя те нормативные основания, в пределах которых оно движется. Герменевтическая процедура должна возвышать до рефлексивного осознания то, что в актах пони— мания всегда уже предструктурировано традицией.</w:t>
      </w:r>
    </w:p>
    <w:p>
      <w:pPr>
        <w:pStyle w:val="Normal"/>
        <w:shd w:fill="FFFFFF" w:val="clear"/>
        <w:spacing w:lineRule="auto" w:line="360" w:before="100" w:after="100"/>
        <w:ind w:firstLine="720"/>
        <w:contextualSpacing/>
        <w:jc w:val="both"/>
        <w:rPr>
          <w:sz w:val="28"/>
          <w:szCs w:val="28"/>
        </w:rPr>
      </w:pPr>
      <w:r>
        <w:rPr>
          <w:color w:val="000000"/>
          <w:sz w:val="28"/>
          <w:szCs w:val="28"/>
        </w:rPr>
        <w:t>Хабермас заимствует гадамеровскую идею иптерпрета —</w:t>
      </w:r>
    </w:p>
    <w:p>
      <w:pPr>
        <w:pStyle w:val="Normal"/>
        <w:shd w:fill="FFFFFF" w:val="clear"/>
        <w:spacing w:lineRule="auto" w:line="360" w:before="100" w:after="100"/>
        <w:ind w:firstLine="720"/>
        <w:contextualSpacing/>
        <w:jc w:val="both"/>
        <w:rPr>
          <w:sz w:val="28"/>
          <w:szCs w:val="28"/>
        </w:rPr>
      </w:pPr>
      <w:r>
        <w:rPr>
          <w:color w:val="000000"/>
          <w:sz w:val="28"/>
          <w:szCs w:val="28"/>
        </w:rPr>
        <w:t>11</w:t>
      </w:r>
    </w:p>
    <w:p>
      <w:pPr>
        <w:pStyle w:val="Normal"/>
        <w:shd w:fill="FFFFFF" w:val="clear"/>
        <w:spacing w:lineRule="auto" w:line="360" w:before="100" w:after="100"/>
        <w:ind w:firstLine="720"/>
        <w:contextualSpacing/>
        <w:jc w:val="both"/>
        <w:rPr>
          <w:sz w:val="28"/>
          <w:szCs w:val="28"/>
        </w:rPr>
      </w:pPr>
      <w:r>
        <w:rPr>
          <w:color w:val="000000"/>
          <w:sz w:val="28"/>
          <w:szCs w:val="28"/>
        </w:rPr>
        <w:t>ции общественных процессов по модели языкового взаимо</w:t>
        <w:softHyphen/>
        <w:t>понимания, однако считает важным учитывать экскоммуни — кативные социальные эффекты, которые не только факти</w:t>
        <w:softHyphen/>
        <w:t>чески имеют место в обществе, но и оказывают воздействие (зачастую — определяющее) на языковую коммуникацию: "Имеет смысл понимать язык как вид метаинституции, от которой зависят все общественные институты... Однако эта метаинституция языка как традиция, в свою очередь, явно зависит от общественных процессов, которые не раскрыва</w:t>
        <w:softHyphen/>
        <w:t xml:space="preserve">ются в нормативных взаимосвязях. Язык является </w:t>
      </w:r>
      <w:r>
        <w:rPr>
          <w:i/>
          <w:iCs/>
          <w:color w:val="000000"/>
          <w:sz w:val="28"/>
          <w:szCs w:val="28"/>
        </w:rPr>
        <w:t xml:space="preserve">также </w:t>
      </w:r>
      <w:r>
        <w:rPr>
          <w:color w:val="000000"/>
          <w:sz w:val="28"/>
          <w:szCs w:val="28"/>
        </w:rPr>
        <w:t>сре</w:t>
        <w:softHyphen/>
        <w:t>дой господства и социальной власти. Он служит легитима</w:t>
        <w:softHyphen/>
        <w:t>ции отношений организованного насилия" '.</w:t>
      </w:r>
    </w:p>
    <w:p>
      <w:pPr>
        <w:pStyle w:val="Normal"/>
        <w:shd w:fill="FFFFFF" w:val="clear"/>
        <w:spacing w:lineRule="auto" w:line="360" w:before="100" w:after="100"/>
        <w:ind w:firstLine="720"/>
        <w:contextualSpacing/>
        <w:jc w:val="both"/>
        <w:rPr>
          <w:sz w:val="28"/>
          <w:szCs w:val="28"/>
        </w:rPr>
      </w:pPr>
      <w:r>
        <w:rPr>
          <w:color w:val="000000"/>
          <w:sz w:val="28"/>
          <w:szCs w:val="28"/>
        </w:rPr>
        <w:t>Поэтому критическая теория общества не может основы</w:t>
        <w:softHyphen/>
        <w:t>ваться лишь па герменевтической модели, она требует такой понятийной стратегии, которая, с одной стороны, не отказы</w:t>
        <w:softHyphen/>
        <w:t>вается от идеи символического опосредования социального действия в пользу натуралистических трактовок поведения, а с другой, не подвержена "герменевтическому идеализму" и не сублимирует общественные процессы к свершению ду</w:t>
        <w:softHyphen/>
        <w:t>ховного предания: сама культурная традиция должна быть понята в ее действительном отношении к другим моментам общественных взаимосвязей.</w:t>
      </w:r>
    </w:p>
    <w:p>
      <w:pPr>
        <w:pStyle w:val="Normal"/>
        <w:shd w:fill="FFFFFF" w:val="clear"/>
        <w:spacing w:lineRule="auto" w:line="360" w:before="100" w:after="100"/>
        <w:ind w:firstLine="720"/>
        <w:contextualSpacing/>
        <w:jc w:val="both"/>
        <w:rPr>
          <w:sz w:val="28"/>
          <w:szCs w:val="28"/>
        </w:rPr>
      </w:pPr>
      <w:r>
        <w:rPr>
          <w:color w:val="000000"/>
          <w:sz w:val="28"/>
          <w:szCs w:val="28"/>
        </w:rPr>
        <w:t>Итак, границы применимости герменевтики Гадамера для нужд теории общества обусловлены тем, что в этой герме</w:t>
        <w:softHyphen/>
        <w:t>невтической модели не учитывается решающая роль само — рефлексии в понимании. Образцом такой науки, которая эффективно соединяет в себе обе процедуры — герменевти</w:t>
        <w:softHyphen/>
        <w:t>ческое понимание и критически — объективирующую рефлек</w:t>
        <w:softHyphen/>
        <w:t>сию, Хабермас считал в конце 60-х гг. психоанализ Фрейда. Хабермас трактовал психоанализ как такую форму научного познания, конститутивным интересом которой является ин</w:t>
        <w:softHyphen/>
        <w:t>терес совершеннолетия (тогда как в основе опытных наук лежит "технический" интерес, а в основе герменевтических — "практический"); совершеннолетие при этом понимается как состояние свободы от прежде непрозрачных связей, достига</w:t>
        <w:softHyphen/>
        <w:t>емое в саморефлексии.</w:t>
      </w:r>
    </w:p>
    <w:p>
      <w:pPr>
        <w:pStyle w:val="Normal"/>
        <w:shd w:fill="FFFFFF" w:val="clear"/>
        <w:spacing w:lineRule="auto" w:line="360" w:before="100" w:after="100"/>
        <w:ind w:firstLine="720"/>
        <w:contextualSpacing/>
        <w:jc w:val="both"/>
        <w:rPr>
          <w:sz w:val="28"/>
          <w:szCs w:val="28"/>
        </w:rPr>
      </w:pPr>
      <w:r>
        <w:rPr>
          <w:color w:val="000000"/>
          <w:sz w:val="28"/>
          <w:szCs w:val="28"/>
        </w:rPr>
        <w:t>Психоаналитическая процедура направлена не па прямое понимание говорящего. Напротив, явное содержание его вы</w:t>
        <w:softHyphen/>
        <w:t>ражений воспринимается аналитиком как "рационализа</w:t>
        <w:softHyphen/>
        <w:t>ции" — косвенные символические проявления скрытых от со</w:t>
        <w:softHyphen/>
        <w:t>знания содержаний, которым придана видимая связность и которые благодаря этому скрывают свое действительное про</w:t>
        <w:softHyphen/>
        <w:t>исхождение и свой подлинный смысл. При этом симметрич —</w:t>
      </w:r>
    </w:p>
    <w:p>
      <w:pPr>
        <w:pStyle w:val="Normal"/>
        <w:shd w:fill="FFFFFF" w:val="clear"/>
        <w:spacing w:lineRule="auto" w:line="360" w:before="100" w:after="100"/>
        <w:ind w:firstLine="720"/>
        <w:contextualSpacing/>
        <w:jc w:val="both"/>
        <w:rPr>
          <w:sz w:val="28"/>
          <w:szCs w:val="28"/>
        </w:rPr>
      </w:pPr>
      <w:r>
        <w:rPr>
          <w:b/>
          <w:bCs/>
          <w:color w:val="000000"/>
          <w:sz w:val="28"/>
          <w:szCs w:val="28"/>
        </w:rPr>
        <w:t>12</w:t>
      </w:r>
    </w:p>
    <w:p>
      <w:pPr>
        <w:pStyle w:val="Normal"/>
        <w:shd w:fill="FFFFFF" w:val="clear"/>
        <w:spacing w:lineRule="auto" w:line="360" w:before="100" w:after="100"/>
        <w:ind w:firstLine="720"/>
        <w:contextualSpacing/>
        <w:jc w:val="both"/>
        <w:rPr>
          <w:sz w:val="28"/>
          <w:szCs w:val="28"/>
        </w:rPr>
      </w:pPr>
      <w:r>
        <w:rPr>
          <w:color w:val="000000"/>
          <w:sz w:val="28"/>
          <w:szCs w:val="28"/>
        </w:rPr>
        <w:t>ность коммуникации нарушается и пациент частично пре</w:t>
        <w:softHyphen/>
        <w:t>вращается из равноправного участника в объект критическо</w:t>
        <w:softHyphen/>
        <w:t>го анализа: аналитик старается каузально объяснить выра</w:t>
        <w:softHyphen/>
        <w:t>жения пациента причинами, скрытыми от сознания после</w:t>
        <w:softHyphen/>
        <w:t>днего. Однако это объективирующее прерывание прямой коммуникации служит на деле устранению патологий, вызы — вающих систематические нарушения коммуникации: анали</w:t>
        <w:softHyphen/>
        <w:t>тик доводит свои объяснения патологий до сознания пациен</w:t>
        <w:softHyphen/>
        <w:t>та, помогая ему тем самым ассимилировать вытесненное и адекватно понять его. Это значит, что психоанализ изначаль</w:t>
        <w:softHyphen/>
        <w:t>но нацелен на углубление саморефлексии и обеспечение не — искаженности коммуникации, а понимание и каузальное объяснение являются составными моментами аналитической процедуры.</w:t>
      </w:r>
    </w:p>
    <w:p>
      <w:pPr>
        <w:pStyle w:val="Normal"/>
        <w:shd w:fill="FFFFFF" w:val="clear"/>
        <w:spacing w:lineRule="auto" w:line="360" w:before="100" w:after="100"/>
        <w:ind w:firstLine="720"/>
        <w:contextualSpacing/>
        <w:jc w:val="both"/>
        <w:rPr>
          <w:sz w:val="28"/>
          <w:szCs w:val="28"/>
        </w:rPr>
      </w:pPr>
      <w:r>
        <w:rPr>
          <w:color w:val="000000"/>
          <w:sz w:val="28"/>
          <w:szCs w:val="28"/>
        </w:rPr>
        <w:t>В соответствии с представлениями Хабермаса конца 60 —х гг. именно по методологическому образцу психоанализа может быть развита критическая паука об обществе. Причем социальная критика не предписывает никаких конкретных социальных действий, направленных к некоему идеальному общественному состоянию, она лишь практически способ — ствует росту социального самосознания. Идея совершенно — летия, которая и приводит в движение саморефлексию, в принципе не может быть окончательно реализованной ни в каком определенном обществе. Это лишь "регулятивная идея" в кантовском смысле. Реальное социальное действие связано с ней лишь таким образом, что она даст нормативный стан</w:t>
        <w:softHyphen/>
        <w:t>дарт оценки фактически наличного общественного порядка, являясь основанием его проблематизации.</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уже в работах 60 - х - начала 70-х гг. арти -кулируется и получает первоначальное категориальное вы</w:t>
        <w:softHyphen/>
        <w:t>ражение ряд моментов, определяющих существо философс</w:t>
        <w:softHyphen/>
        <w:t>кой концепции Хабермаса, — в соотнесении им собственной еще формирующейся позиции с хорошо развитыми теорети</w:t>
        <w:softHyphen/>
        <w:t>ческими положениями классической версии критической те</w:t>
        <w:softHyphen/>
        <w:t>ории общества, Марксовой общественно — исторической кон</w:t>
        <w:softHyphen/>
        <w:t>цепции, философской герменевтики и психоанализа. Обоб</w:t>
        <w:softHyphen/>
        <w:t>щенно (и лишь предварительно — без привлечения понятий</w:t>
        <w:softHyphen/>
        <w:t>ного аппарата более поздних работ и без учета сделанных впоследствии уточнений и дополнений) их можно сформули</w:t>
        <w:softHyphen/>
        <w:t>ровать следующим образом:</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1. </w:t>
      </w:r>
      <w:r>
        <w:rPr>
          <w:b/>
          <w:bCs/>
          <w:i/>
          <w:iCs/>
          <w:color w:val="000000"/>
          <w:sz w:val="28"/>
          <w:szCs w:val="28"/>
        </w:rPr>
        <w:t xml:space="preserve">Миссия философии. </w:t>
      </w:r>
      <w:r>
        <w:rPr>
          <w:color w:val="000000"/>
          <w:sz w:val="28"/>
          <w:szCs w:val="28"/>
        </w:rPr>
        <w:t>Философия не является стериль</w:t>
        <w:softHyphen/>
        <w:t>ным академическим занятием, а призвана играть активную общественную роль, выступая особой формой социальной практики. Причем философская теория не нуждается в до</w:t>
        <w:softHyphen/>
        <w:t>полнении внешней ей политической практикой, а включает в</w:t>
      </w:r>
    </w:p>
    <w:p>
      <w:pPr>
        <w:pStyle w:val="Normal"/>
        <w:shd w:fill="FFFFFF" w:val="clear"/>
        <w:spacing w:lineRule="auto" w:line="360" w:before="100" w:after="100"/>
        <w:ind w:firstLine="720"/>
        <w:contextualSpacing/>
        <w:jc w:val="both"/>
        <w:rPr>
          <w:sz w:val="28"/>
          <w:szCs w:val="28"/>
        </w:rPr>
      </w:pPr>
      <w:r>
        <w:rPr>
          <w:b/>
          <w:bCs/>
          <w:color w:val="000000"/>
          <w:sz w:val="28"/>
          <w:szCs w:val="28"/>
        </w:rPr>
        <w:t>13</w:t>
      </w:r>
    </w:p>
    <w:p>
      <w:pPr>
        <w:pStyle w:val="Normal"/>
        <w:shd w:fill="FFFFFF" w:val="clear"/>
        <w:spacing w:lineRule="auto" w:line="360" w:before="100" w:after="100"/>
        <w:ind w:firstLine="720"/>
        <w:contextualSpacing/>
        <w:jc w:val="both"/>
        <w:rPr>
          <w:sz w:val="28"/>
          <w:szCs w:val="28"/>
        </w:rPr>
      </w:pPr>
      <w:r>
        <w:rPr>
          <w:color w:val="000000"/>
          <w:sz w:val="28"/>
          <w:szCs w:val="28"/>
        </w:rPr>
        <w:t>действие свою имманентную практичность — энергию раци</w:t>
        <w:softHyphen/>
        <w:t>ональной критики. Философский дискурс с его принципами разумного обсуждения, проблематизации, обоснования и т. п. представляет собой лишь концентрированное концептуаль</w:t>
        <w:softHyphen/>
        <w:t>ное выражение способа существования открытой обществен</w:t>
        <w:softHyphen/>
        <w:t>ности, к которой и апеллирует философская критика. После</w:t>
        <w:softHyphen/>
        <w:t>дняя направляется идеалом социальной эмансипации, отож</w:t>
        <w:softHyphen/>
        <w:t>дествляемой с состоянием полной рациональной прозрачно</w:t>
        <w:softHyphen/>
        <w:t>сти общественных отношений (совершеннолетием общества). Идея эмансипации не предполагает никаких революционных актов. Представляя собой осознанную утопию, она задает пор — мативный стандарт поступательной рационализации налич</w:t>
        <w:softHyphen/>
        <w:t>ной социальной материи.</w:t>
      </w:r>
    </w:p>
    <w:p>
      <w:pPr>
        <w:pStyle w:val="Normal"/>
        <w:shd w:fill="FFFFFF" w:val="clear"/>
        <w:spacing w:lineRule="auto" w:line="360" w:before="100" w:after="100"/>
        <w:ind w:firstLine="720"/>
        <w:contextualSpacing/>
        <w:jc w:val="both"/>
        <w:rPr>
          <w:sz w:val="28"/>
          <w:szCs w:val="28"/>
        </w:rPr>
      </w:pPr>
      <w:r>
        <w:rPr>
          <w:b/>
          <w:bCs/>
          <w:i/>
          <w:iCs/>
          <w:color w:val="000000"/>
          <w:sz w:val="28"/>
          <w:szCs w:val="28"/>
        </w:rPr>
        <w:t>2.</w:t>
      </w:r>
      <w:r>
        <w:rPr>
          <w:i/>
          <w:iCs/>
          <w:color w:val="000000"/>
          <w:sz w:val="28"/>
          <w:szCs w:val="28"/>
        </w:rPr>
        <w:t xml:space="preserve">  </w:t>
      </w:r>
      <w:r>
        <w:rPr>
          <w:b/>
          <w:bCs/>
          <w:i/>
          <w:iCs/>
          <w:color w:val="000000"/>
          <w:sz w:val="28"/>
          <w:szCs w:val="28"/>
        </w:rPr>
        <w:t xml:space="preserve">Основная тематика. </w:t>
      </w:r>
      <w:r>
        <w:rPr>
          <w:color w:val="000000"/>
          <w:sz w:val="28"/>
          <w:szCs w:val="28"/>
        </w:rPr>
        <w:t>Ключевой темой является выяв</w:t>
        <w:softHyphen/>
        <w:t>ление и анализ социальных патологий современных разви</w:t>
        <w:softHyphen/>
        <w:t>тых обществ па основе теоретической реконструкции про — цесса их исторического развития. Диагностика современно</w:t>
        <w:softHyphen/>
        <w:t>сти дает ориентиры для социальной критики, осуществляе</w:t>
        <w:softHyphen/>
        <w:t>мой философией,  и,  в свою очередь,  фундируется общей теорией истории. При этом в основе реконструкции исто</w:t>
        <w:softHyphen/>
        <w:t>рического процесса лежат два базисных допущения: во — пер — вых, общественное развитие рассматривается, прежде все</w:t>
        <w:softHyphen/>
        <w:t>го, в плане рационализации общества, а, во —вторых, обще</w:t>
        <w:softHyphen/>
        <w:t>ственная рационализация как таковая отличается от ее ка</w:t>
        <w:softHyphen/>
        <w:t>питалистического образца. То есть общественная эволюция трактуется как диалектический процесс, имеющий "светлую" и "темную" стороны; столь же дифференцированной долж</w:t>
        <w:softHyphen/>
        <w:t>на быть и оценка современности. Соответственно ставится задача разработки такой теории общества, которая была бы достаточно мощной и гибкой для реконструкции социаль</w:t>
        <w:softHyphen/>
        <w:t>ной эволюции.</w:t>
      </w:r>
    </w:p>
    <w:p>
      <w:pPr>
        <w:pStyle w:val="Normal"/>
        <w:shd w:fill="FFFFFF" w:val="clear"/>
        <w:spacing w:lineRule="auto" w:line="360" w:before="100" w:after="100"/>
        <w:ind w:firstLine="720"/>
        <w:contextualSpacing/>
        <w:jc w:val="both"/>
        <w:rPr>
          <w:sz w:val="28"/>
          <w:szCs w:val="28"/>
        </w:rPr>
      </w:pPr>
      <w:r>
        <w:rPr>
          <w:b/>
          <w:bCs/>
          <w:color w:val="000000"/>
          <w:sz w:val="28"/>
          <w:szCs w:val="28"/>
        </w:rPr>
        <w:t>3.</w:t>
      </w:r>
      <w:r>
        <w:rPr>
          <w:color w:val="000000"/>
          <w:sz w:val="28"/>
          <w:szCs w:val="28"/>
        </w:rPr>
        <w:t xml:space="preserve">  </w:t>
      </w:r>
      <w:r>
        <w:rPr>
          <w:b/>
          <w:bCs/>
          <w:i/>
          <w:iCs/>
          <w:color w:val="000000"/>
          <w:sz w:val="28"/>
          <w:szCs w:val="28"/>
        </w:rPr>
        <w:t xml:space="preserve">Базовые методологические установки. </w:t>
      </w:r>
      <w:r>
        <w:rPr>
          <w:color w:val="000000"/>
          <w:sz w:val="28"/>
          <w:szCs w:val="28"/>
        </w:rPr>
        <w:t>Во — первых, это установка на реальную кооперацию рационалистически ори</w:t>
        <w:softHyphen/>
        <w:t>ентированной философии с эмпирическими социальными науками: только при таком подходе философия способна по</w:t>
        <w:softHyphen/>
        <w:t>строить достаточно содержательный и хорошо фундирован</w:t>
        <w:softHyphen/>
        <w:t>ный теоретический образ общества. Во —вторых, это консти</w:t>
        <w:softHyphen/>
        <w:t>тутивная для исследования строения и динамики общества оппозиция "инструментальный / коммуникативный". Эта оп</w:t>
        <w:softHyphen/>
        <w:t>позиция является как аналитической, позволяющей воспро</w:t>
        <w:softHyphen/>
        <w:t>извести сложность организации социума, так и ценностной, поскольку Хабермасом общественные патологии связывают</w:t>
        <w:softHyphen/>
        <w:t>ся с экспансией инструментальных принципов в область ком</w:t>
        <w:softHyphen/>
        <w:t>муникативных практик. В-третьих, это установка на разра</w:t>
        <w:softHyphen/>
        <w:t>ботку такой исследовательской программы, которая была бы</w:t>
      </w:r>
    </w:p>
    <w:p>
      <w:pPr>
        <w:pStyle w:val="Normal"/>
        <w:shd w:fill="FFFFFF" w:val="clear"/>
        <w:spacing w:lineRule="auto" w:line="360" w:before="100" w:after="100"/>
        <w:ind w:firstLine="720"/>
        <w:contextualSpacing/>
        <w:jc w:val="both"/>
        <w:rPr>
          <w:sz w:val="28"/>
          <w:szCs w:val="28"/>
        </w:rPr>
      </w:pPr>
      <w:r>
        <w:rPr>
          <w:b/>
          <w:bCs/>
          <w:color w:val="000000"/>
          <w:sz w:val="28"/>
          <w:szCs w:val="28"/>
        </w:rPr>
        <w:t>14</w:t>
      </w:r>
    </w:p>
    <w:p>
      <w:pPr>
        <w:pStyle w:val="Normal"/>
        <w:shd w:fill="FFFFFF" w:val="clear"/>
        <w:spacing w:lineRule="auto" w:line="360" w:before="100" w:after="100"/>
        <w:ind w:firstLine="720"/>
        <w:contextualSpacing/>
        <w:jc w:val="both"/>
        <w:rPr>
          <w:sz w:val="28"/>
          <w:szCs w:val="28"/>
        </w:rPr>
      </w:pPr>
      <w:r>
        <w:rPr>
          <w:color w:val="000000"/>
          <w:sz w:val="28"/>
          <w:szCs w:val="28"/>
        </w:rPr>
        <w:t>способна сочетать "понимающий" подход, необходимый для адекватного схватывания коммуникативного действия, с ква — зи — объективистским подходом, позволяющим исследователю занять дистанцированную позицию относительно фактичес</w:t>
        <w:softHyphen/>
        <w:t>ких коммуникативных практик и рассмотреть их уже не с точки зрения наивного участника, а критике — рефлексивно.</w:t>
      </w:r>
    </w:p>
    <w:p>
      <w:pPr>
        <w:pStyle w:val="Normal"/>
        <w:shd w:fill="FFFFFF" w:val="clear"/>
        <w:spacing w:lineRule="auto" w:line="360" w:before="100" w:after="100"/>
        <w:ind w:firstLine="720"/>
        <w:contextualSpacing/>
        <w:jc w:val="both"/>
        <w:rPr>
          <w:sz w:val="28"/>
          <w:szCs w:val="28"/>
        </w:rPr>
      </w:pPr>
      <w:r>
        <w:rPr>
          <w:color w:val="000000"/>
          <w:sz w:val="28"/>
          <w:szCs w:val="28"/>
        </w:rPr>
        <w:t>Исследовательская позиция Хабермаса, оставаясь неиз — менной в своем "жестком ядре", вместе с тем претерпела довольно значительную эволюцию. Едва ли разумно выстра</w:t>
        <w:softHyphen/>
        <w:t>ивать здесь строгую периодизацию творчества Хабермаса, по все же имеет смысл дифференцированно представить его наследие. Предельно схематично идейное развитие Хаберма — са можно маркировать двумя книгами: если "Познание и ин</w:t>
        <w:softHyphen/>
        <w:t>терес" (1968) является основным трудом первого периода (так сказать, главным результатом творчества "раннего Хаберма — са"), то центральной работой второго периода будет, конеч</w:t>
        <w:softHyphen/>
        <w:t>но, "Теория коммуникативного действования" (1981).</w:t>
      </w:r>
    </w:p>
    <w:p>
      <w:pPr>
        <w:pStyle w:val="Normal"/>
        <w:shd w:fill="FFFFFF" w:val="clear"/>
        <w:spacing w:lineRule="auto" w:line="360" w:before="100" w:after="100"/>
        <w:ind w:firstLine="720"/>
        <w:contextualSpacing/>
        <w:jc w:val="both"/>
        <w:rPr>
          <w:sz w:val="28"/>
          <w:szCs w:val="28"/>
        </w:rPr>
      </w:pPr>
      <w:r>
        <w:rPr>
          <w:color w:val="000000"/>
          <w:sz w:val="28"/>
          <w:szCs w:val="28"/>
        </w:rPr>
        <w:t>В этом втором этапе можно еще выделить:</w:t>
      </w:r>
    </w:p>
    <w:p>
      <w:pPr>
        <w:pStyle w:val="Normal"/>
        <w:shd w:fill="FFFFFF" w:val="clear"/>
        <w:spacing w:lineRule="auto" w:line="360" w:before="100" w:after="100"/>
        <w:ind w:firstLine="720"/>
        <w:contextualSpacing/>
        <w:jc w:val="both"/>
        <w:rPr>
          <w:sz w:val="28"/>
          <w:szCs w:val="28"/>
        </w:rPr>
      </w:pPr>
      <w:r>
        <w:rPr>
          <w:b/>
          <w:bCs/>
          <w:color w:val="000000"/>
          <w:sz w:val="28"/>
          <w:szCs w:val="28"/>
        </w:rPr>
        <w:t>1)</w:t>
      </w:r>
      <w:r>
        <w:rPr>
          <w:color w:val="000000"/>
          <w:sz w:val="28"/>
          <w:szCs w:val="28"/>
        </w:rPr>
        <w:t xml:space="preserve">  </w:t>
      </w:r>
      <w:r>
        <w:rPr>
          <w:b/>
          <w:bCs/>
          <w:color w:val="000000"/>
          <w:sz w:val="28"/>
          <w:szCs w:val="28"/>
        </w:rPr>
        <w:t>период переосмыслений своей прежней позиции и по</w:t>
        <w:softHyphen/>
        <w:t xml:space="preserve">исков нового синтеза, охватывающий 70-е гг. </w:t>
      </w:r>
      <w:r>
        <w:rPr>
          <w:color w:val="000000"/>
          <w:sz w:val="28"/>
          <w:szCs w:val="28"/>
        </w:rPr>
        <w:t>Здесь вехами являются, на наш взгляд, работы "К логике социальных наук" (1970), "Теория общества или социальная технология" (совме</w:t>
        <w:softHyphen/>
        <w:t>стно с Никласом Люманом,  1971),  "Что такое универсальная прагматика?"  (1976),  "К реконструкции исторического мате</w:t>
        <w:softHyphen/>
        <w:t>риализма"  (1976);</w:t>
      </w:r>
    </w:p>
    <w:p>
      <w:pPr>
        <w:pStyle w:val="Normal"/>
        <w:shd w:fill="FFFFFF" w:val="clear"/>
        <w:spacing w:lineRule="auto" w:line="360" w:before="100" w:after="100"/>
        <w:ind w:firstLine="720"/>
        <w:contextualSpacing/>
        <w:jc w:val="both"/>
        <w:rPr>
          <w:sz w:val="28"/>
          <w:szCs w:val="28"/>
        </w:rPr>
      </w:pPr>
      <w:r>
        <w:rPr>
          <w:b/>
          <w:bCs/>
          <w:color w:val="000000"/>
          <w:sz w:val="28"/>
          <w:szCs w:val="28"/>
        </w:rPr>
        <w:t>2)</w:t>
      </w:r>
      <w:r>
        <w:rPr>
          <w:color w:val="000000"/>
          <w:sz w:val="28"/>
          <w:szCs w:val="28"/>
        </w:rPr>
        <w:t xml:space="preserve"> </w:t>
      </w:r>
      <w:r>
        <w:rPr>
          <w:b/>
          <w:bCs/>
          <w:color w:val="000000"/>
          <w:sz w:val="28"/>
          <w:szCs w:val="28"/>
        </w:rPr>
        <w:t>период развертывания и разъяснения основной теоре</w:t>
        <w:softHyphen/>
        <w:t xml:space="preserve">тической модели. </w:t>
      </w:r>
      <w:r>
        <w:rPr>
          <w:color w:val="000000"/>
          <w:sz w:val="28"/>
          <w:szCs w:val="28"/>
        </w:rPr>
        <w:t>К нему, помимо "Теории коммуникативно</w:t>
        <w:softHyphen/>
        <w:t>го действования", относятся, прежде всего, "Ранние исследо</w:t>
        <w:softHyphen/>
        <w:t>вания и дополнения к теории коммуникативного действова — ния" (1984), "Философский дискурс модерна" (1985) и "Пост — метафизическое мышление"   (1988);</w:t>
      </w:r>
    </w:p>
    <w:p>
      <w:pPr>
        <w:pStyle w:val="Normal"/>
        <w:shd w:fill="FFFFFF" w:val="clear"/>
        <w:spacing w:lineRule="auto" w:line="360" w:before="100" w:after="100"/>
        <w:ind w:firstLine="720"/>
        <w:contextualSpacing/>
        <w:jc w:val="both"/>
        <w:rPr>
          <w:sz w:val="28"/>
          <w:szCs w:val="28"/>
        </w:rPr>
      </w:pPr>
      <w:r>
        <w:rPr>
          <w:b/>
          <w:bCs/>
          <w:color w:val="000000"/>
          <w:sz w:val="28"/>
          <w:szCs w:val="28"/>
        </w:rPr>
        <w:t>3)</w:t>
      </w:r>
      <w:r>
        <w:rPr>
          <w:color w:val="000000"/>
          <w:sz w:val="28"/>
          <w:szCs w:val="28"/>
        </w:rPr>
        <w:t xml:space="preserve">  </w:t>
      </w:r>
      <w:r>
        <w:rPr>
          <w:b/>
          <w:bCs/>
          <w:color w:val="000000"/>
          <w:sz w:val="28"/>
          <w:szCs w:val="28"/>
        </w:rPr>
        <w:t xml:space="preserve">период разработки этики дискурса и дискурсивной философии права как приложений и дополнений к базовой модели. </w:t>
      </w:r>
      <w:r>
        <w:rPr>
          <w:color w:val="000000"/>
          <w:sz w:val="28"/>
          <w:szCs w:val="28"/>
        </w:rPr>
        <w:t>Здесь можно назвать, прежде всего, "Моральное со</w:t>
        <w:softHyphen/>
        <w:t>знание и коммуникативное действование"  (1983), "Разъясне</w:t>
        <w:softHyphen/>
        <w:t>ния к этике дискурса"  (1994) и "Фактичность и значимость" (1992).  В этот период Хабермас публикует также большое количество работ философско — публицистического характера (впрочем, следует отметить, что активное участие в обществен — но — политических дискуссиях было характерно для всего твор — ческого пути Хабермаса).</w:t>
      </w:r>
    </w:p>
    <w:p>
      <w:pPr>
        <w:pStyle w:val="Normal"/>
        <w:shd w:fill="FFFFFF" w:val="clear"/>
        <w:spacing w:lineRule="auto" w:line="360" w:before="100" w:after="100"/>
        <w:ind w:firstLine="720"/>
        <w:contextualSpacing/>
        <w:jc w:val="both"/>
        <w:rPr>
          <w:sz w:val="28"/>
          <w:szCs w:val="28"/>
        </w:rPr>
      </w:pPr>
      <w:r>
        <w:rPr>
          <w:color w:val="000000"/>
          <w:sz w:val="28"/>
          <w:szCs w:val="28"/>
        </w:rPr>
        <w:t>Ясно при этом, что различие 2 — и и 3 — и фаз является, ско — рее, типологическим, чем строго хронологическим.</w:t>
      </w:r>
    </w:p>
    <w:p>
      <w:pPr>
        <w:pStyle w:val="Normal"/>
        <w:shd w:fill="FFFFFF" w:val="clear"/>
        <w:spacing w:lineRule="auto" w:line="360" w:before="100" w:after="100"/>
        <w:ind w:firstLine="720"/>
        <w:contextualSpacing/>
        <w:jc w:val="both"/>
        <w:rPr>
          <w:sz w:val="28"/>
          <w:szCs w:val="28"/>
        </w:rPr>
      </w:pPr>
      <w:r>
        <w:rPr>
          <w:color w:val="000000"/>
          <w:sz w:val="28"/>
          <w:szCs w:val="28"/>
        </w:rPr>
        <w:t>Ставя в этой книге задачу первичного представления тео</w:t>
        <w:softHyphen/>
        <w:t>ретической позиции "зрелого" Хабермаса, я ограничусь лишь</w:t>
      </w:r>
    </w:p>
    <w:p>
      <w:pPr>
        <w:pStyle w:val="Normal"/>
        <w:shd w:fill="FFFFFF" w:val="clear"/>
        <w:spacing w:lineRule="auto" w:line="360" w:before="100" w:after="100"/>
        <w:ind w:firstLine="720"/>
        <w:contextualSpacing/>
        <w:jc w:val="both"/>
        <w:rPr>
          <w:sz w:val="28"/>
          <w:szCs w:val="28"/>
        </w:rPr>
      </w:pPr>
      <w:r>
        <w:rPr>
          <w:b/>
          <w:bCs/>
          <w:color w:val="000000"/>
          <w:sz w:val="28"/>
          <w:szCs w:val="28"/>
        </w:rPr>
        <w:t>15</w:t>
      </w:r>
    </w:p>
    <w:p>
      <w:pPr>
        <w:pStyle w:val="Normal"/>
        <w:shd w:fill="FFFFFF" w:val="clear"/>
        <w:spacing w:lineRule="auto" w:line="360" w:before="100" w:after="100"/>
        <w:ind w:firstLine="720"/>
        <w:contextualSpacing/>
        <w:jc w:val="both"/>
        <w:rPr>
          <w:sz w:val="28"/>
          <w:szCs w:val="28"/>
        </w:rPr>
      </w:pPr>
      <w:r>
        <w:rPr>
          <w:color w:val="000000"/>
          <w:sz w:val="28"/>
          <w:szCs w:val="28"/>
        </w:rPr>
        <w:t>реконструкцией его основной концепции, оставляя без рас</w:t>
        <w:softHyphen/>
        <w:t>смотрения как перипетии ее становления, так и ее ответвле</w:t>
        <w:softHyphen/>
        <w:t>ния в сторону этики и философии права.</w:t>
      </w:r>
    </w:p>
    <w:p>
      <w:pPr>
        <w:pStyle w:val="Normal"/>
        <w:shd w:fill="FFFFFF" w:val="clear"/>
        <w:spacing w:lineRule="auto" w:line="360" w:before="100" w:after="100"/>
        <w:ind w:firstLine="720"/>
        <w:contextualSpacing/>
        <w:jc w:val="both"/>
        <w:rPr>
          <w:sz w:val="28"/>
          <w:szCs w:val="28"/>
        </w:rPr>
      </w:pPr>
      <w:r>
        <w:rPr>
          <w:color w:val="000000"/>
          <w:sz w:val="28"/>
          <w:szCs w:val="28"/>
        </w:rPr>
        <w:t>Вместе с тем некоторые — пусть минимальные — разъяс — нения по поводу основных импульсов, приведших к ее фор</w:t>
        <w:softHyphen/>
        <w:t>мированию, будут, пожалуй, все же совсем не лишними. Пред</w:t>
        <w:softHyphen/>
        <w:t>ставляется, что можно говорить о трех таких импульсах, из которых два имели характер внутренних проблем первичной теоретической позиции Хабермаса, а третий был связан с новыми мотивами, появившимися в общественном сознании. Внутритеоретические проблемы были вызваны тем, что прин</w:t>
        <w:softHyphen/>
        <w:t>ципиальная установка на союз философии и социальных наук как условие разработки продуктивной теории общества всту</w:t>
        <w:softHyphen/>
        <w:t>пила в противоречие с некоторыми важными положениями ранней концепции Хабермаса.</w:t>
      </w:r>
    </w:p>
    <w:p>
      <w:pPr>
        <w:pStyle w:val="Normal"/>
        <w:shd w:fill="FFFFFF" w:val="clear"/>
        <w:spacing w:lineRule="auto" w:line="360" w:before="100" w:after="100"/>
        <w:ind w:firstLine="720"/>
        <w:contextualSpacing/>
        <w:jc w:val="both"/>
        <w:rPr>
          <w:sz w:val="28"/>
          <w:szCs w:val="28"/>
        </w:rPr>
      </w:pPr>
      <w:r>
        <w:rPr>
          <w:color w:val="000000"/>
          <w:sz w:val="28"/>
          <w:szCs w:val="28"/>
        </w:rPr>
        <w:t>Во —первых, это касалось философско — методологических оснований критической теории общества. Как отмечалось выше, Хабермас полагал возможным найти такие основания в "глубинной герменевтике" —- гибриде философской герме</w:t>
        <w:softHyphen/>
        <w:t>невтики и глубинной психологии. Однако такой теоретичес</w:t>
        <w:softHyphen/>
        <w:t>кий фундамент, в силу его сугубой философичности, оказал</w:t>
        <w:softHyphen/>
        <w:t>ся несоединим с эмпирическим социальным исследованием. В результате Хабермас вместо провозглашения психоанали</w:t>
        <w:softHyphen/>
        <w:t>за методологическим образцом для критической теории при</w:t>
        <w:softHyphen/>
        <w:t>ступил к разработке оригинальной философской концепции — универсальной (или формальной) прагматики, которая эксп</w:t>
        <w:softHyphen/>
        <w:t>лицирует понятие коммуникативной рациональности и вво</w:t>
        <w:softHyphen/>
        <w:t>дит методологию реконструктивного исследования как плат</w:t>
        <w:softHyphen/>
        <w:t>форму кооперации философии и социальных наук.</w:t>
      </w:r>
    </w:p>
    <w:p>
      <w:pPr>
        <w:pStyle w:val="Normal"/>
        <w:shd w:fill="FFFFFF" w:val="clear"/>
        <w:spacing w:lineRule="auto" w:line="360" w:before="100" w:after="100"/>
        <w:ind w:firstLine="720"/>
        <w:contextualSpacing/>
        <w:jc w:val="both"/>
        <w:rPr>
          <w:sz w:val="28"/>
          <w:szCs w:val="28"/>
        </w:rPr>
      </w:pPr>
      <w:r>
        <w:rPr>
          <w:color w:val="000000"/>
          <w:sz w:val="28"/>
          <w:szCs w:val="28"/>
        </w:rPr>
        <w:t>Во —вторых, в теоретической позиции "раннего" Хаберма — са сохранялись взятые из марксистской традиции представ</w:t>
        <w:softHyphen/>
        <w:t>ления, философско — исторические по своему характеру, кото — рые также препятствовали осуществлению эффективного анализа социальных процессов. Это — представления о "ро</w:t>
        <w:softHyphen/>
        <w:t>довой истории", "родовом субъекте". В марксистской тради</w:t>
        <w:softHyphen/>
        <w:t>ции играло большую роль гегелевское по происхождению понятие субъекта исторического процесса, способного (при соответствующих условиях) осознать себя как такового. С этой идеей были связаны и трактовка социальной эволюции как разворачивающегося в истории самоотчуждения родово</w:t>
        <w:softHyphen/>
        <w:t>го субъекта, и анализ патологий капитализма как сводящих</w:t>
        <w:softHyphen/>
        <w:t>ся к антагонизму двух общественных классов, и концепция революции как обратного присвоения отчужденных родовых сил. Этот философско — исторический остаток, по признанию Хабермаса, характеризует его собственную прежнюю пози —</w:t>
      </w:r>
    </w:p>
    <w:p>
      <w:pPr>
        <w:pStyle w:val="Normal"/>
        <w:shd w:fill="FFFFFF" w:val="clear"/>
        <w:spacing w:lineRule="auto" w:line="360" w:before="100" w:after="100"/>
        <w:ind w:firstLine="720"/>
        <w:contextualSpacing/>
        <w:jc w:val="both"/>
        <w:rPr>
          <w:sz w:val="28"/>
          <w:szCs w:val="28"/>
        </w:rPr>
      </w:pPr>
      <w:r>
        <w:rPr>
          <w:b/>
          <w:bCs/>
          <w:color w:val="000000"/>
          <w:sz w:val="28"/>
          <w:szCs w:val="28"/>
        </w:rPr>
        <w:t>16</w:t>
      </w:r>
    </w:p>
    <w:p>
      <w:pPr>
        <w:pStyle w:val="Normal"/>
        <w:shd w:fill="FFFFFF" w:val="clear"/>
        <w:spacing w:lineRule="auto" w:line="360" w:before="100" w:after="100"/>
        <w:ind w:firstLine="720"/>
        <w:contextualSpacing/>
        <w:jc w:val="both"/>
        <w:rPr>
          <w:sz w:val="28"/>
          <w:szCs w:val="28"/>
        </w:rPr>
      </w:pPr>
      <w:r>
        <w:rPr>
          <w:color w:val="000000"/>
          <w:sz w:val="28"/>
          <w:szCs w:val="28"/>
        </w:rPr>
        <w:t>цию, как она представлена в книгах "Теория и практика" и "Познание и интерес" '.</w:t>
      </w:r>
    </w:p>
    <w:p>
      <w:pPr>
        <w:pStyle w:val="Normal"/>
        <w:shd w:fill="FFFFFF" w:val="clear"/>
        <w:spacing w:lineRule="auto" w:line="360" w:before="100" w:after="100"/>
        <w:ind w:firstLine="720"/>
        <w:contextualSpacing/>
        <w:jc w:val="both"/>
        <w:rPr>
          <w:sz w:val="28"/>
          <w:szCs w:val="28"/>
        </w:rPr>
      </w:pPr>
      <w:r>
        <w:rPr>
          <w:color w:val="000000"/>
          <w:sz w:val="28"/>
          <w:szCs w:val="28"/>
        </w:rPr>
        <w:t>Стремясь избавиться от него, Хабермас совершает пово</w:t>
        <w:softHyphen/>
        <w:t>рот в сторону социологического изучения социальных сис</w:t>
        <w:softHyphen/>
        <w:t>тем, не редуцирующего общественную сложность. Теперь он предпочитает говорить не об "историческом процессе", теле</w:t>
        <w:softHyphen/>
        <w:t>ологическом и подчиненном объективным законам, а о "со</w:t>
        <w:softHyphen/>
        <w:t>циальной эволюции" — контингентной и многофакторной</w:t>
      </w:r>
      <w:r>
        <w:rPr>
          <w:color w:val="000000"/>
          <w:sz w:val="28"/>
          <w:szCs w:val="28"/>
          <w:vertAlign w:val="superscript"/>
        </w:rPr>
        <w:t>2</w:t>
      </w:r>
      <w:r>
        <w:rPr>
          <w:color w:val="000000"/>
          <w:sz w:val="28"/>
          <w:szCs w:val="28"/>
        </w:rPr>
        <w:t>. На этом пути нового самоопределения Хабермас проделыва</w:t>
        <w:softHyphen/>
        <w:t>ет огромную аналитическую работу, подвергая критическо</w:t>
        <w:softHyphen/>
        <w:t>му рассмотрению и ассимилируя идеи крупнейших предста</w:t>
        <w:softHyphen/>
        <w:t>вителей теоретической социологии — Вебера, Мида, Дюрк — гейма, Парсонса, Шюца и др. При этом одной из основных методологических проблем оказывается осуществление сии — теза двух альтернативных и взаимодополнительных исследо</w:t>
        <w:softHyphen/>
        <w:t>вательских стратегий изучения социального мира — струк</w:t>
        <w:softHyphen/>
        <w:t>турного функционализма, представляющего общество как объективную систему, и субъективистской социологии жиз — ненного мира. Целью этой работы является философски и социологически релевантная теория общества, в которой можно было бы развернуть импликации модели коммуника</w:t>
        <w:softHyphen/>
        <w:t>тивной рациональности.</w:t>
      </w:r>
    </w:p>
    <w:p>
      <w:pPr>
        <w:pStyle w:val="Normal"/>
        <w:shd w:fill="FFFFFF" w:val="clear"/>
        <w:spacing w:lineRule="auto" w:line="360" w:before="100" w:after="100"/>
        <w:ind w:firstLine="720"/>
        <w:contextualSpacing/>
        <w:jc w:val="both"/>
        <w:rPr>
          <w:sz w:val="28"/>
          <w:szCs w:val="28"/>
        </w:rPr>
      </w:pPr>
      <w:r>
        <w:rPr>
          <w:color w:val="000000"/>
          <w:sz w:val="28"/>
          <w:szCs w:val="28"/>
        </w:rPr>
        <w:t>Наконец, третьим импульсом к новому самоопределению явились для Хабермаса изменения в общественном созна</w:t>
        <w:softHyphen/>
        <w:t>нии, выразившиеся в нарастающей критике рационалисти</w:t>
        <w:softHyphen/>
        <w:t>ческих идеалов модерна, стимулированной противоречиями и патологиями — порождениями реальной практики модер — ного развития. "С конца 60 —х гг. западные общества прибли</w:t>
        <w:softHyphen/>
        <w:t>жаются к состоянию, в котором наследие западного рацио</w:t>
        <w:softHyphen/>
        <w:t>нализма более не является бесспорным"</w:t>
      </w:r>
      <w:r>
        <w:rPr>
          <w:color w:val="000000"/>
          <w:sz w:val="28"/>
          <w:szCs w:val="28"/>
          <w:vertAlign w:val="superscript"/>
        </w:rPr>
        <w:t>3</w:t>
      </w:r>
      <w:r>
        <w:rPr>
          <w:color w:val="000000"/>
          <w:sz w:val="28"/>
          <w:szCs w:val="28"/>
        </w:rPr>
        <w:t>. Хабермас видит одной из основных своих задач разработку объяснительно мощной и достаточно гибкой концепции модерна, способ</w:t>
        <w:softHyphen/>
        <w:t>ной как объяснить его патологии, так и защитить его норма</w:t>
        <w:softHyphen/>
        <w:t>тивное содержание.</w:t>
      </w:r>
    </w:p>
    <w:p>
      <w:pPr>
        <w:pStyle w:val="Normal"/>
        <w:shd w:fill="FFFFFF" w:val="clear"/>
        <w:spacing w:lineRule="auto" w:line="360" w:before="100" w:after="100"/>
        <w:ind w:firstLine="720"/>
        <w:contextualSpacing/>
        <w:jc w:val="both"/>
        <w:rPr>
          <w:sz w:val="28"/>
          <w:szCs w:val="28"/>
        </w:rPr>
      </w:pPr>
      <w:r>
        <w:rPr>
          <w:color w:val="000000"/>
          <w:sz w:val="28"/>
          <w:szCs w:val="28"/>
        </w:rPr>
        <w:t>Теория коммуникативного действования и представляет собой выражение такой теоретической позиции, которая пре</w:t>
        <w:softHyphen/>
        <w:t>тендует на решение этих трех проблем. "Основное понятие коммуникативного действования ... открывает доступ к трем</w:t>
      </w:r>
    </w:p>
    <w:p>
      <w:pPr>
        <w:pStyle w:val="Normal"/>
        <w:shd w:fill="FFFFFF" w:val="clear"/>
        <w:spacing w:lineRule="auto" w:line="360" w:before="100" w:after="100"/>
        <w:ind w:firstLine="720"/>
        <w:contextualSpacing/>
        <w:jc w:val="both"/>
        <w:rPr>
          <w:sz w:val="28"/>
          <w:szCs w:val="28"/>
        </w:rPr>
      </w:pPr>
      <w:r>
        <w:rPr>
          <w:b/>
          <w:bCs/>
          <w:color w:val="000000"/>
          <w:sz w:val="28"/>
          <w:szCs w:val="28"/>
        </w:rPr>
        <w:t>17</w:t>
      </w:r>
    </w:p>
    <w:p>
      <w:pPr>
        <w:pStyle w:val="Normal"/>
        <w:shd w:fill="FFFFFF" w:val="clear"/>
        <w:spacing w:lineRule="auto" w:line="360" w:before="100" w:after="100"/>
        <w:ind w:firstLine="720"/>
        <w:contextualSpacing/>
        <w:jc w:val="both"/>
        <w:rPr>
          <w:sz w:val="28"/>
          <w:szCs w:val="28"/>
        </w:rPr>
      </w:pPr>
      <w:r>
        <w:rPr>
          <w:color w:val="000000"/>
          <w:sz w:val="28"/>
          <w:szCs w:val="28"/>
        </w:rPr>
        <w:t>тематическим комплексам, которые пересекаются друг с дру</w:t>
        <w:softHyphen/>
        <w:t>гом: прежде всего, дело идет о понятии коммуникативной рациональности, которое ... противостоит когнитивно — инст — рументалыюй редукции разума; далее, о двухступенчатом понятии общества, которое ... связывает парадигмы жизнен</w:t>
        <w:softHyphen/>
        <w:t>ного мира и системы; и наконец, о теории модерна, которая объясняет тип социальных патологий, все более зримо про</w:t>
        <w:softHyphen/>
        <w:t>являющихся сегодня на основе допущения о том, что комму</w:t>
        <w:softHyphen/>
        <w:t>никативно структурированные области жизни подчиняются императивам обособившихся, формально организованных систем действия"'.</w:t>
      </w:r>
    </w:p>
    <w:p>
      <w:pPr>
        <w:pStyle w:val="Normal"/>
        <w:shd w:fill="FFFFFF" w:val="clear"/>
        <w:spacing w:lineRule="auto" w:line="360" w:before="100" w:after="100"/>
        <w:ind w:firstLine="720"/>
        <w:contextualSpacing/>
        <w:jc w:val="both"/>
        <w:rPr>
          <w:sz w:val="28"/>
          <w:szCs w:val="28"/>
        </w:rPr>
      </w:pPr>
      <w:r>
        <w:rPr>
          <w:color w:val="000000"/>
          <w:sz w:val="28"/>
          <w:szCs w:val="28"/>
        </w:rPr>
        <w:t>Если же попытаться одной фразой выразить основную идею зрелой позиции Хабермаса, то ее можно представить как твердое и масштабно развернутое, теоретически обосно</w:t>
        <w:softHyphen/>
        <w:t>ванное убеждение философа: "проект модерна не завершен". В 1980 г. Хабермас в связи с присуждением ему городом Франкфуртом премии имени Адорно выступил с речью, на</w:t>
        <w:softHyphen/>
        <w:t>званной "Модерн — незавершенный проект", и этот тезис правомерно рассматривать как программный для всего его зрелого творчества, он угадывается за самыми отвлеченными теоретическими построениями. Именно вокруг этого цент</w:t>
        <w:softHyphen/>
        <w:t>рального положения Хабермаса и будет ниже строиться ре</w:t>
        <w:softHyphen/>
        <w:t>конструкция его зрелой концепции.</w:t>
      </w:r>
    </w:p>
    <w:p>
      <w:pPr>
        <w:pStyle w:val="Normal"/>
        <w:shd w:fill="FFFFFF" w:val="clear"/>
        <w:spacing w:lineRule="auto" w:line="360" w:before="100" w:after="100"/>
        <w:ind w:firstLine="720"/>
        <w:contextualSpacing/>
        <w:jc w:val="both"/>
        <w:rPr>
          <w:sz w:val="28"/>
          <w:szCs w:val="28"/>
        </w:rPr>
      </w:pPr>
      <w:r>
        <w:rPr>
          <w:color w:val="000000"/>
          <w:sz w:val="28"/>
          <w:szCs w:val="28"/>
        </w:rPr>
        <w:t>По своему жанру данная книга может быть определена как "аналитическая презентация". Иначе говоря, свою зада</w:t>
        <w:softHyphen/>
        <w:t>чу я вижу в том, чтобы систематически представить основ</w:t>
        <w:softHyphen/>
        <w:t>ную концепцию Хабермаса 80 —90 —х гг. При этом я созна</w:t>
        <w:softHyphen/>
        <w:t>тельно редуцировал момент внешне — критического разбора взглядов Хабермаса и уж, конечно, не потому, что его исход</w:t>
        <w:softHyphen/>
        <w:t>ные принципы и их конкретные теоретические развертки представлялись бы безупречными. Неутомимый спорщик Хабермас вообще редко вызывает согласие, и его идеи под</w:t>
        <w:softHyphen/>
        <w:t>вергаются критике с самых разных позиций — от консерва</w:t>
        <w:softHyphen/>
        <w:t>тивных до маргиналистских. Однако я не вижу особого инте</w:t>
        <w:softHyphen/>
        <w:t>реса в том, чтобы пересказывать чужие филиппики, а крити</w:t>
        <w:softHyphen/>
        <w:t>ка теории коммуникативного действования "от первого лица" потребовала бы поместить ее в иную концептуальную систе</w:t>
        <w:softHyphen/>
        <w:t>му координат, по своей мощности и развитости, по крайней мере, сопоставимую с Хабсрмасовой. Отсутствие таковой я вынужден констатировать не только у себя лично, но и в пост</w:t>
        <w:softHyphen/>
        <w:t>советской философии в целом, а критика, основанная на со</w:t>
        <w:softHyphen/>
        <w:t>ображениях вроде "нравится — не нравится", мне представ</w:t>
        <w:softHyphen/>
        <w:t>ляется непрофессиональной. Систематическая авторская кри —</w:t>
      </w:r>
    </w:p>
    <w:p>
      <w:pPr>
        <w:pStyle w:val="Normal"/>
        <w:shd w:fill="FFFFFF" w:val="clear"/>
        <w:spacing w:lineRule="auto" w:line="360" w:before="100" w:after="100"/>
        <w:ind w:firstLine="720"/>
        <w:contextualSpacing/>
        <w:jc w:val="both"/>
        <w:rPr>
          <w:sz w:val="28"/>
          <w:szCs w:val="28"/>
        </w:rPr>
      </w:pPr>
      <w:r>
        <w:rPr>
          <w:b/>
          <w:bCs/>
          <w:color w:val="000000"/>
          <w:sz w:val="28"/>
          <w:szCs w:val="28"/>
        </w:rPr>
        <w:t>18</w:t>
      </w:r>
    </w:p>
    <w:p>
      <w:pPr>
        <w:pStyle w:val="Normal"/>
        <w:shd w:fill="FFFFFF" w:val="clear"/>
        <w:spacing w:lineRule="auto" w:line="360" w:before="100" w:after="100"/>
        <w:ind w:firstLine="720"/>
        <w:contextualSpacing/>
        <w:jc w:val="both"/>
        <w:rPr>
          <w:sz w:val="28"/>
          <w:szCs w:val="28"/>
        </w:rPr>
      </w:pPr>
      <w:r>
        <w:rPr>
          <w:color w:val="000000"/>
          <w:sz w:val="28"/>
          <w:szCs w:val="28"/>
        </w:rPr>
        <w:t>тика позиции Хабермаса остается поэтому делом, видимо, недалекого будущего.</w:t>
      </w:r>
    </w:p>
    <w:p>
      <w:pPr>
        <w:pStyle w:val="Normal"/>
        <w:shd w:fill="FFFFFF" w:val="clear"/>
        <w:spacing w:lineRule="auto" w:line="360" w:before="100" w:after="100"/>
        <w:ind w:firstLine="720"/>
        <w:contextualSpacing/>
        <w:jc w:val="both"/>
        <w:rPr>
          <w:sz w:val="28"/>
          <w:szCs w:val="28"/>
        </w:rPr>
      </w:pPr>
      <w:r>
        <w:rPr>
          <w:color w:val="000000"/>
          <w:sz w:val="28"/>
          <w:szCs w:val="28"/>
        </w:rPr>
        <w:t>Вместе с тем изложенное в данной книге представляет собой аналитическую реконструкцию, в которой я стремил</w:t>
        <w:softHyphen/>
        <w:t>ся обнажить содержательную логику развертывания концеп</w:t>
        <w:softHyphen/>
        <w:t>ции Хабермаса, объединяющую его основные работы и не всегда заметную при непосредственном следовании за авто</w:t>
        <w:softHyphen/>
        <w:t>ром, остающуюся скрытой за многообразием затронутых тем и проблем. Следует учитывать также то обстоятельство, что собственную позицию Хабермас формулирует обычно не доктриналъно, а через критический анализ идей того или иного автора. Как правило, я включал в реконструкцию отсылки к этим авторам, однако не пересказывал трактовки Хабермаса, с неизбежностью представляющие собой уже определенные трансформации привлекаемых идей, а брал эти идеи "из пер</w:t>
        <w:softHyphen/>
        <w:t>вых рук".</w:t>
      </w:r>
    </w:p>
    <w:p>
      <w:pPr>
        <w:pStyle w:val="Normal"/>
        <w:shd w:fill="FFFFFF" w:val="clear"/>
        <w:spacing w:lineRule="auto" w:line="360" w:before="100" w:after="100"/>
        <w:ind w:firstLine="720"/>
        <w:contextualSpacing/>
        <w:jc w:val="both"/>
        <w:rPr>
          <w:sz w:val="28"/>
          <w:szCs w:val="28"/>
        </w:rPr>
      </w:pPr>
      <w:r>
        <w:rPr>
          <w:color w:val="000000"/>
          <w:sz w:val="28"/>
          <w:szCs w:val="28"/>
        </w:rPr>
        <w:t>Наконец, я должен заметить, что не счел уместным пойти путем профанирующего пересказа "своими словами" поло</w:t>
        <w:softHyphen/>
        <w:t>жений как самого Хабермаса, так и соучастников его теоре</w:t>
        <w:softHyphen/>
        <w:t>тического приключения. Увы, язык актуальной философии далек от языка отечественных (даже самоновейших) учебни</w:t>
        <w:softHyphen/>
        <w:t>ков, и его использование предполагает осуществление опре</w:t>
        <w:softHyphen/>
        <w:t>деленного интеллектуального усилия. Ну что ж, в конце кон</w:t>
        <w:softHyphen/>
        <w:t>цов, мы живем в свободной стране, и каждый может сам выбирать себе книги для чтения.</w:t>
      </w:r>
    </w:p>
    <w:p>
      <w:pPr>
        <w:pStyle w:val="Normal"/>
        <w:shd w:fill="FFFFFF" w:val="clear"/>
        <w:spacing w:lineRule="auto" w:line="360" w:before="100" w:after="100"/>
        <w:ind w:firstLine="720"/>
        <w:contextualSpacing/>
        <w:jc w:val="both"/>
        <w:rPr>
          <w:sz w:val="28"/>
          <w:szCs w:val="28"/>
        </w:rPr>
      </w:pPr>
      <w:r>
        <w:rPr>
          <w:color w:val="000000"/>
          <w:sz w:val="28"/>
          <w:szCs w:val="28"/>
        </w:rPr>
        <w:t>Эта книга — результат моих примерно пятилетних шту</w:t>
        <w:softHyphen/>
        <w:t>дий, посвященных изучению концепции коммуникативной рациональности, развитой Карлом —Отто Апелем, Юргеиом Хабермасом и их учениками и последователями, и уже на</w:t>
        <w:softHyphen/>
        <w:t>шедших свое отражение в ряде публикаций'. Завершению работы над книгой способствовала ставшая возможной бла</w:t>
        <w:softHyphen/>
        <w:t>годаря Немецкой службе академических обменов (</w:t>
      </w:r>
      <w:r>
        <w:rPr>
          <w:color w:val="000000"/>
          <w:sz w:val="28"/>
          <w:szCs w:val="28"/>
          <w:lang w:val="en-US"/>
        </w:rPr>
        <w:t>DAAD</w:t>
      </w:r>
      <w:r>
        <w:rPr>
          <w:color w:val="000000"/>
          <w:sz w:val="28"/>
          <w:szCs w:val="28"/>
        </w:rPr>
        <w:t>) двухмесячная научная стажировка у профессора Вольфганга Кульмана, консультации которого были весьма полезны для меня.</w:t>
      </w:r>
    </w:p>
    <w:p>
      <w:pPr>
        <w:pStyle w:val="Normal"/>
        <w:shd w:fill="FFFFFF" w:val="clear"/>
        <w:spacing w:lineRule="auto" w:line="360" w:before="100" w:after="100"/>
        <w:ind w:firstLine="720"/>
        <w:contextualSpacing/>
        <w:jc w:val="both"/>
        <w:rPr>
          <w:sz w:val="28"/>
          <w:szCs w:val="28"/>
        </w:rPr>
      </w:pPr>
      <w:r>
        <w:rPr>
          <w:color w:val="000000"/>
          <w:sz w:val="28"/>
          <w:szCs w:val="28"/>
        </w:rPr>
        <w:t>КРИЗИС РАЦИОНАЛЬНОСТИ В СОВРЕМЕННОЙ ФИЛОСОФИ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Философия </w:t>
      </w:r>
      <w:r>
        <w:rPr>
          <w:color w:val="000000"/>
          <w:sz w:val="28"/>
          <w:szCs w:val="28"/>
          <w:lang w:val="en-US"/>
        </w:rPr>
        <w:t>XX</w:t>
      </w:r>
      <w:r>
        <w:rPr>
          <w:color w:val="000000"/>
          <w:sz w:val="28"/>
          <w:szCs w:val="28"/>
        </w:rPr>
        <w:t xml:space="preserve"> века, при всем многообразии течений и авторских концепций, характеризуется един</w:t>
        <w:softHyphen/>
        <w:t>ством, которое, конечно, не сводится к чисто хронологическому. Современ — ная философия образует целостную "мыслительную формацию", типоло</w:t>
        <w:softHyphen/>
        <w:t>гическое своеобразие которой определяется термина</w:t>
        <w:softHyphen/>
        <w:t>ми "неклассическая философия" (см., например, уже почти мифологическую статью Мамардашвили, Соло</w:t>
        <w:softHyphen/>
        <w:t>вьева и Швырева</w:t>
      </w:r>
      <w:r>
        <w:rPr>
          <w:color w:val="000000"/>
          <w:sz w:val="28"/>
          <w:szCs w:val="28"/>
          <w:vertAlign w:val="superscript"/>
        </w:rPr>
        <w:t>1</w:t>
      </w:r>
      <w:r>
        <w:rPr>
          <w:color w:val="000000"/>
          <w:sz w:val="28"/>
          <w:szCs w:val="28"/>
        </w:rPr>
        <w:t>) или "постметафизическая фило</w:t>
        <w:softHyphen/>
        <w:t>софия"</w:t>
      </w:r>
      <w:r>
        <w:rPr>
          <w:color w:val="000000"/>
          <w:sz w:val="28"/>
          <w:szCs w:val="28"/>
          <w:vertAlign w:val="superscript"/>
        </w:rPr>
        <w:t>2</w:t>
      </w:r>
      <w:r>
        <w:rPr>
          <w:color w:val="000000"/>
          <w:sz w:val="28"/>
          <w:szCs w:val="28"/>
        </w:rPr>
        <w:t>. В такой характеристике заключается пред</w:t>
        <w:softHyphen/>
        <w:t>ставление о том, что современная эпоха накладывает специфические рамочные ограничения на философс</w:t>
        <w:softHyphen/>
        <w:t>кое мышление — она определяет, что, собственно, во</w:t>
        <w:softHyphen/>
        <w:t>обще может быть сегодня идентифицировано как ак</w:t>
        <w:softHyphen/>
        <w:t>туальная философия (в отличие от философского на</w:t>
        <w:softHyphen/>
        <w:t>следия, представляющего, главным образом, истори</w:t>
        <w:softHyphen/>
        <w:t>ческий или образовательный интерес). Важно при этом также то, что в позитивное определение современной философии включается ее полемическое дистанциро</w:t>
        <w:softHyphen/>
        <w:t>вание от философской традиции, которая типологи</w:t>
        <w:softHyphen/>
        <w:t>чески определяется как основанная па соответствен</w:t>
        <w:softHyphen/>
        <w:t>но "классическом" или "метафизическом" мышлении. Хабермас развивает собственную концепцию по — стметафизического мышления</w:t>
      </w:r>
      <w:r>
        <w:rPr>
          <w:color w:val="000000"/>
          <w:sz w:val="28"/>
          <w:szCs w:val="28"/>
          <w:vertAlign w:val="superscript"/>
        </w:rPr>
        <w:t>3</w:t>
      </w:r>
      <w:r>
        <w:rPr>
          <w:color w:val="000000"/>
          <w:sz w:val="28"/>
          <w:szCs w:val="28"/>
        </w:rPr>
        <w:t>, которая, с одной сто — роны, в достаточной мере конгениальна другим трак —</w:t>
      </w:r>
    </w:p>
    <w:p>
      <w:pPr>
        <w:pStyle w:val="Normal"/>
        <w:shd w:fill="FFFFFF" w:val="clear"/>
        <w:spacing w:lineRule="auto" w:line="360" w:before="100" w:after="100"/>
        <w:ind w:firstLine="720"/>
        <w:contextualSpacing/>
        <w:jc w:val="both"/>
        <w:rPr>
          <w:sz w:val="28"/>
          <w:szCs w:val="28"/>
        </w:rPr>
      </w:pPr>
      <w:r>
        <w:rPr>
          <w:b/>
          <w:bCs/>
          <w:color w:val="000000"/>
          <w:sz w:val="28"/>
          <w:szCs w:val="28"/>
        </w:rPr>
        <w:t>20</w:t>
      </w:r>
    </w:p>
    <w:p>
      <w:pPr>
        <w:pStyle w:val="Normal"/>
        <w:shd w:fill="FFFFFF" w:val="clear"/>
        <w:spacing w:lineRule="auto" w:line="360" w:before="100" w:after="100"/>
        <w:ind w:firstLine="720"/>
        <w:contextualSpacing/>
        <w:jc w:val="both"/>
        <w:rPr>
          <w:sz w:val="28"/>
          <w:szCs w:val="28"/>
        </w:rPr>
      </w:pPr>
      <w:r>
        <w:rPr>
          <w:color w:val="000000"/>
          <w:sz w:val="28"/>
          <w:szCs w:val="28"/>
        </w:rPr>
        <w:t>товкам (и поэтому может быть здесь использована для харак</w:t>
        <w:softHyphen/>
        <w:t>теристики действительного положения дел), а с другой, скор — релирована с позитивным содержанием его философии (ко</w:t>
        <w:softHyphen/>
        <w:t>торое Хабермас, естественно, понимает как адекватный от</w:t>
        <w:softHyphen/>
        <w:t>вет на требования времени); поэтому данная концепция од</w:t>
        <w:softHyphen/>
        <w:t>новременно выполняет здесь функцию своего рода введения в философию Хабермаса.</w:t>
      </w:r>
    </w:p>
    <w:p>
      <w:pPr>
        <w:pStyle w:val="Normal"/>
        <w:shd w:fill="FFFFFF" w:val="clear"/>
        <w:spacing w:lineRule="auto" w:line="360" w:before="100" w:after="100"/>
        <w:ind w:firstLine="720"/>
        <w:contextualSpacing/>
        <w:jc w:val="both"/>
        <w:rPr>
          <w:sz w:val="28"/>
          <w:szCs w:val="28"/>
        </w:rPr>
      </w:pPr>
      <w:r>
        <w:rPr>
          <w:b/>
          <w:bCs/>
          <w:color w:val="000000"/>
          <w:sz w:val="28"/>
          <w:szCs w:val="28"/>
        </w:rPr>
        <w:t>Постметафизическое мышление</w:t>
      </w:r>
    </w:p>
    <w:p>
      <w:pPr>
        <w:pStyle w:val="Normal"/>
        <w:shd w:fill="FFFFFF" w:val="clear"/>
        <w:spacing w:lineRule="auto" w:line="360" w:before="100" w:after="100"/>
        <w:ind w:firstLine="720"/>
        <w:contextualSpacing/>
        <w:jc w:val="both"/>
        <w:rPr>
          <w:sz w:val="28"/>
          <w:szCs w:val="28"/>
        </w:rPr>
      </w:pPr>
      <w:r>
        <w:rPr>
          <w:color w:val="000000"/>
          <w:sz w:val="28"/>
          <w:szCs w:val="28"/>
        </w:rPr>
        <w:t>По Хабермасу, предельно упрощенно "метафизическим мышлением" можно назвать тот восходящий к Платону фило</w:t>
        <w:softHyphen/>
        <w:t>софский идеализм, который доминировал в средневековой и новоевропейской философии вплоть до Гегеля. Материалисти</w:t>
        <w:softHyphen/>
        <w:t>ческие, эмпиристские и скептические учения, представлявшие собой антиметафизические движения, оставались при этом в рамках мыслительных возможностей метафизики. Метафизи</w:t>
        <w:softHyphen/>
        <w:t>ческое мышление, при всем его историческом многообразии, может быть охарактеризовано как целое тремя ключевыми чер — тами: 1) мотивом единства, отличающим всю "философию про</w:t>
        <w:softHyphen/>
        <w:t>исхождения" (или мышлением идентичности), 2) отождествле</w:t>
        <w:softHyphen/>
        <w:t>нием бытия и мышления (или идеализмом), 3) сакрализацией теоретического образа жизни (или сильным понятием теории). При этом, конечно, следует учитывать то обстоятельство, что при переходе к субъективизму Нового времени эти три мотива претерпели определенную трансформацию. Двигаясь вслед за Хабермасом, охарактеризуем эти основные установки метафи</w:t>
        <w:softHyphen/>
        <w:t>зического философствования более обстоятельно.</w:t>
      </w:r>
    </w:p>
    <w:p>
      <w:pPr>
        <w:pStyle w:val="Normal"/>
        <w:shd w:fill="FFFFFF" w:val="clear"/>
        <w:spacing w:lineRule="auto" w:line="360" w:before="100" w:after="100"/>
        <w:ind w:firstLine="720"/>
        <w:contextualSpacing/>
        <w:jc w:val="both"/>
        <w:rPr>
          <w:sz w:val="28"/>
          <w:szCs w:val="28"/>
        </w:rPr>
      </w:pPr>
      <w:r>
        <w:rPr>
          <w:color w:val="000000"/>
          <w:sz w:val="28"/>
          <w:szCs w:val="28"/>
        </w:rPr>
        <w:t>1. Античная философия получает в наследство от мифоло</w:t>
        <w:softHyphen/>
        <w:t>гии взгляд на мир как на единое целое, однако отличается от мифа понятийным осмыслением того, как многообразие свя</w:t>
        <w:softHyphen/>
        <w:t>зывается в единство. Первоначала представляются уже не в нарративной наглядности как исходный пункт цепи поколе</w:t>
        <w:softHyphen/>
        <w:t>ний, а абстрагируются в первопринцип, запредельный эмпи</w:t>
        <w:softHyphen/>
        <w:t>рическим пространству и времени, предстают как абсолютная бесконечная субстанция, лежащая в основании мира конеч</w:t>
        <w:softHyphen/>
        <w:t>ных вещей. Идет ли речь о трансцендентном Боге —творце, о природном первоэлементе или о бытии, в любом случае воз</w:t>
        <w:softHyphen/>
        <w:t>никает перспектива, исходя из которой все вещи и события в мире могут быть в своем многообразии рассмотрены дистан</w:t>
        <w:softHyphen/>
        <w:t>цирование, ясно определены как особые сущности и поняты как части всеобъемлющего целого. Единое и многое, которые могут быть абстрактно поняты как тождество и различие, об</w:t>
        <w:softHyphen/>
        <w:t>разуют то фундаментальное отношение, которое метафизика понимает одновременно как логическое и онтологическое.</w:t>
      </w:r>
    </w:p>
    <w:p>
      <w:pPr>
        <w:pStyle w:val="Normal"/>
        <w:shd w:fill="FFFFFF" w:val="clear"/>
        <w:spacing w:lineRule="auto" w:line="360" w:before="100" w:after="100"/>
        <w:ind w:firstLine="720"/>
        <w:contextualSpacing/>
        <w:jc w:val="both"/>
        <w:rPr>
          <w:sz w:val="28"/>
          <w:szCs w:val="28"/>
        </w:rPr>
      </w:pPr>
      <w:r>
        <w:rPr>
          <w:b/>
          <w:bCs/>
          <w:color w:val="000000"/>
          <w:sz w:val="28"/>
          <w:szCs w:val="28"/>
        </w:rPr>
        <w:t>21</w:t>
      </w:r>
    </w:p>
    <w:p>
      <w:pPr>
        <w:pStyle w:val="Normal"/>
        <w:shd w:fill="FFFFFF" w:val="clear"/>
        <w:spacing w:lineRule="auto" w:line="360" w:before="100" w:after="100"/>
        <w:ind w:firstLine="720"/>
        <w:contextualSpacing/>
        <w:jc w:val="both"/>
        <w:rPr>
          <w:sz w:val="28"/>
          <w:szCs w:val="28"/>
        </w:rPr>
      </w:pPr>
      <w:r>
        <w:rPr>
          <w:color w:val="000000"/>
          <w:sz w:val="28"/>
          <w:szCs w:val="28"/>
        </w:rPr>
        <w:t>Единое — это логический принцип тождества и онтологичес</w:t>
        <w:softHyphen/>
        <w:t>кое первоначало, из которого производится многое.</w:t>
      </w:r>
    </w:p>
    <w:p>
      <w:pPr>
        <w:pStyle w:val="Normal"/>
        <w:shd w:fill="FFFFFF" w:val="clear"/>
        <w:spacing w:lineRule="auto" w:line="360" w:before="100" w:after="100"/>
        <w:ind w:firstLine="720"/>
        <w:contextualSpacing/>
        <w:jc w:val="both"/>
        <w:rPr>
          <w:sz w:val="28"/>
          <w:szCs w:val="28"/>
        </w:rPr>
      </w:pPr>
      <w:r>
        <w:rPr>
          <w:color w:val="000000"/>
          <w:sz w:val="28"/>
          <w:szCs w:val="28"/>
        </w:rPr>
        <w:t>2.  Понятие бытия возникает с переходом от грамматичес</w:t>
        <w:softHyphen/>
        <w:t>кой формы и понятийного уровня повествования к уровню дедуктивного объяснения по образцу геометрии.  Поэтому между абстрагирующим мышлением и его продуктом — бы</w:t>
        <w:softHyphen/>
        <w:t>тием — устанавливается со времен Парменида некоторое внутреннее отношение. Платон делает отсюда вывод о том, что сам сущностный порядок, лежащий в основании много</w:t>
        <w:softHyphen/>
        <w:t>образия и обеспечивающий его единство, имеет понятийную природу. Понятийные виды и роды, при помощи которых мы упорядочиваем явления, следуют идеальному порядку самих вещей (правда, у самого Платона идея является еще не абст</w:t>
        <w:softHyphen/>
        <w:t>рактным понятием, а типическим, созерцательно проступаю</w:t>
        <w:softHyphen/>
        <w:t>щим сквозь многообразие).  Понятийная природа мира идей объясняет основные атрибуты, которыми наделялось истин</w:t>
        <w:softHyphen/>
        <w:t>ное бытие: всеобщность, необходимость, вневремешюсть.</w:t>
      </w:r>
    </w:p>
    <w:p>
      <w:pPr>
        <w:pStyle w:val="Normal"/>
        <w:shd w:fill="FFFFFF" w:val="clear"/>
        <w:spacing w:lineRule="auto" w:line="360" w:before="100" w:after="100"/>
        <w:ind w:firstLine="720"/>
        <w:contextualSpacing/>
        <w:jc w:val="both"/>
        <w:rPr>
          <w:sz w:val="28"/>
          <w:szCs w:val="28"/>
        </w:rPr>
      </w:pPr>
      <w:r>
        <w:rPr>
          <w:color w:val="000000"/>
          <w:sz w:val="28"/>
          <w:szCs w:val="28"/>
        </w:rPr>
        <w:t>В Новое время, как уже отмечалось, обе эти характерис</w:t>
        <w:softHyphen/>
        <w:t>тики (мышление тождественного и учение об идеях) транс — формируются при смене парадигмы, переходе от субстанци</w:t>
        <w:softHyphen/>
        <w:t>альной онтологии к субъективизму. Данный процесс осуще</w:t>
        <w:softHyphen/>
        <w:t>ствляется по —разному и приводит к различным результатам: если в философии эмпиризма дссубстанциализированные единичные вещи выступают как чувственные впечатления, из которых воспринимающий субъект строит свои представле — ния о предметах внешнего мира, то в философии рациона</w:t>
        <w:softHyphen/>
        <w:t>лизма самосознание оказывается ключом к внутренней сфе</w:t>
        <w:softHyphen/>
        <w:t>ре абсолютно достоверных представлений, которые мы мо</w:t>
        <w:softHyphen/>
        <w:t>жем иметь о вещах. В результате, метафизическое мышле</w:t>
        <w:softHyphen/>
        <w:t>ние принимает в немецком идеализме форму теории субъективности: самосознание или ставится на место перво</w:t>
        <w:softHyphen/>
        <w:t>начала в роли спонтанного источника трансцендентальных актов, или — как дух — само себя возвышает до уровня абсо — люта. Эти философские позиции наследуют установку мета</w:t>
        <w:softHyphen/>
        <w:t>физики постольку, поскольку они сохраняют первенство тож</w:t>
        <w:softHyphen/>
        <w:t>дества перед различием и идеи перед материей.</w:t>
      </w:r>
    </w:p>
    <w:p>
      <w:pPr>
        <w:pStyle w:val="Normal"/>
        <w:shd w:fill="FFFFFF" w:val="clear"/>
        <w:spacing w:lineRule="auto" w:line="360" w:before="100" w:after="100"/>
        <w:ind w:firstLine="720"/>
        <w:contextualSpacing/>
        <w:jc w:val="both"/>
        <w:rPr>
          <w:sz w:val="28"/>
          <w:szCs w:val="28"/>
        </w:rPr>
      </w:pPr>
      <w:r>
        <w:rPr>
          <w:color w:val="000000"/>
          <w:sz w:val="28"/>
          <w:szCs w:val="28"/>
        </w:rPr>
        <w:t>3.  Как и мировые религии, предлагающие каждая свой путь к достижению святости, философия придает сакральное значе</w:t>
        <w:softHyphen/>
        <w:t>ние специфической деятельности — жизни, посвященной со</w:t>
        <w:softHyphen/>
        <w:t>зерцанию, "жизни теоретической". Созерцательная жизнь от</w:t>
        <w:softHyphen/>
        <w:t>крывает немногим избранным привилегированный доступ к истине, в то время как большинство довольствуется поверхнос</w:t>
        <w:softHyphen/>
        <w:t>тными и случайными мнениями. Теория требует отказа от обы</w:t>
        <w:softHyphen/>
        <w:t>денного отношения к миру и обещает соприкосновение с экст</w:t>
        <w:softHyphen/>
        <w:t>раординарным. В Новое время эта элитарная установка фило —</w:t>
      </w:r>
    </w:p>
    <w:p>
      <w:pPr>
        <w:pStyle w:val="Normal"/>
        <w:shd w:fill="FFFFFF" w:val="clear"/>
        <w:spacing w:lineRule="auto" w:line="360" w:before="100" w:after="100"/>
        <w:ind w:firstLine="720"/>
        <w:contextualSpacing/>
        <w:jc w:val="both"/>
        <w:rPr>
          <w:sz w:val="28"/>
          <w:szCs w:val="28"/>
        </w:rPr>
      </w:pPr>
      <w:r>
        <w:rPr>
          <w:b/>
          <w:bCs/>
          <w:color w:val="000000"/>
          <w:sz w:val="28"/>
          <w:szCs w:val="28"/>
        </w:rPr>
        <w:t>22</w:t>
      </w:r>
    </w:p>
    <w:p>
      <w:pPr>
        <w:pStyle w:val="Normal"/>
        <w:shd w:fill="FFFFFF" w:val="clear"/>
        <w:spacing w:lineRule="auto" w:line="360" w:before="100" w:after="100"/>
        <w:ind w:firstLine="720"/>
        <w:contextualSpacing/>
        <w:jc w:val="both"/>
        <w:rPr>
          <w:sz w:val="28"/>
          <w:szCs w:val="28"/>
        </w:rPr>
      </w:pPr>
      <w:r>
        <w:rPr>
          <w:color w:val="000000"/>
          <w:sz w:val="28"/>
          <w:szCs w:val="28"/>
        </w:rPr>
        <w:t>софии в принципе сохранилась — методическая позиция, кото — рая позволяет мышлению очиститься от скрытых предрассуд</w:t>
        <w:softHyphen/>
        <w:t>ков, предполагает дистанцирование от сферы повседневного опыта, что ведет к полаганшо первенства теории относительно практики. Идея самодостаточности теоретического образа жизни выражена в модерной философии сознания в идеале абсолют</w:t>
        <w:softHyphen/>
        <w:t>ного самообоснования теории, согласно которому все философ</w:t>
        <w:softHyphen/>
        <w:t>ское знание, коль скоро оно претендует на достоверность, дол</w:t>
        <w:softHyphen/>
        <w:t>жно опираться на интуитивно усматриваемые непосредствен</w:t>
        <w:softHyphen/>
        <w:t>но и абсолютно достоверные положения.</w:t>
      </w:r>
    </w:p>
    <w:p>
      <w:pPr>
        <w:pStyle w:val="Normal"/>
        <w:shd w:fill="FFFFFF" w:val="clear"/>
        <w:spacing w:lineRule="auto" w:line="360" w:before="100" w:after="100"/>
        <w:ind w:firstLine="720"/>
        <w:contextualSpacing/>
        <w:jc w:val="both"/>
        <w:rPr>
          <w:sz w:val="28"/>
          <w:szCs w:val="28"/>
        </w:rPr>
      </w:pPr>
      <w:r>
        <w:rPr>
          <w:color w:val="000000"/>
          <w:sz w:val="28"/>
          <w:szCs w:val="28"/>
        </w:rPr>
        <w:t>Итак, метафизическое мышление, хотя и претерпело су</w:t>
        <w:softHyphen/>
        <w:t>щественную трансформацию в рамках новоевропейской мо</w:t>
        <w:softHyphen/>
        <w:t>дели сознания, играло в философии свою определяющую роль вплоть до Гегеля. Эта форма мышления была проблематизи— рована благодаря внешним для самой метафизики новым ре</w:t>
        <w:softHyphen/>
        <w:t>алиям, которые, по мнению Хабермаса, были обусловлены в конечном счете общественно — историческим развитием.</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о —первых, </w:t>
      </w:r>
      <w:r>
        <w:rPr>
          <w:i/>
          <w:iCs/>
          <w:color w:val="000000"/>
          <w:sz w:val="28"/>
          <w:szCs w:val="28"/>
        </w:rPr>
        <w:t xml:space="preserve">тотализирующее мышление, </w:t>
      </w:r>
      <w:r>
        <w:rPr>
          <w:color w:val="000000"/>
          <w:sz w:val="28"/>
          <w:szCs w:val="28"/>
        </w:rPr>
        <w:t xml:space="preserve">направленное па поиск Единого, </w:t>
      </w:r>
      <w:r>
        <w:rPr>
          <w:i/>
          <w:iCs/>
          <w:color w:val="000000"/>
          <w:sz w:val="28"/>
          <w:szCs w:val="28"/>
        </w:rPr>
        <w:t>ставится под вопрос новым типом рациональ</w:t>
        <w:softHyphen/>
        <w:t xml:space="preserve">ности </w:t>
      </w:r>
      <w:r>
        <w:rPr>
          <w:color w:val="000000"/>
          <w:sz w:val="28"/>
          <w:szCs w:val="28"/>
        </w:rPr>
        <w:t xml:space="preserve">— </w:t>
      </w:r>
      <w:r>
        <w:rPr>
          <w:i/>
          <w:iCs/>
          <w:color w:val="000000"/>
          <w:sz w:val="28"/>
          <w:szCs w:val="28"/>
        </w:rPr>
        <w:t xml:space="preserve">процедурной рациональностью, </w:t>
      </w:r>
      <w:r>
        <w:rPr>
          <w:color w:val="000000"/>
          <w:sz w:val="28"/>
          <w:szCs w:val="28"/>
        </w:rPr>
        <w:t>которая утвержда</w:t>
        <w:softHyphen/>
        <w:t xml:space="preserve">лась как в связи с экспериментальным методом естествен — ных наук (начиная с </w:t>
      </w:r>
      <w:r>
        <w:rPr>
          <w:color w:val="000000"/>
          <w:sz w:val="28"/>
          <w:szCs w:val="28"/>
          <w:lang w:val="en-US"/>
        </w:rPr>
        <w:t>XVII</w:t>
      </w:r>
      <w:r>
        <w:rPr>
          <w:color w:val="000000"/>
          <w:sz w:val="28"/>
          <w:szCs w:val="28"/>
        </w:rPr>
        <w:t xml:space="preserve"> века), так и в связи с формализмом теории морали и права и реальным функционированием ин</w:t>
        <w:softHyphen/>
        <w:t xml:space="preserve">ститутов правового государства (начиная с </w:t>
      </w:r>
      <w:r>
        <w:rPr>
          <w:color w:val="000000"/>
          <w:sz w:val="28"/>
          <w:szCs w:val="28"/>
          <w:lang w:val="en-US"/>
        </w:rPr>
        <w:t>XVIII</w:t>
      </w:r>
      <w:r>
        <w:rPr>
          <w:color w:val="000000"/>
          <w:sz w:val="28"/>
          <w:szCs w:val="28"/>
        </w:rPr>
        <w:t xml:space="preserve"> века). Но</w:t>
        <w:softHyphen/>
        <w:t>вый тип обоснования ставит под вопрос познавательные при</w:t>
        <w:softHyphen/>
        <w:t>вилегии философи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о — вторых, в </w:t>
      </w:r>
      <w:r>
        <w:rPr>
          <w:color w:val="000000"/>
          <w:sz w:val="28"/>
          <w:szCs w:val="28"/>
          <w:lang w:val="en-US"/>
        </w:rPr>
        <w:t>XIX</w:t>
      </w:r>
      <w:r>
        <w:rPr>
          <w:color w:val="000000"/>
          <w:sz w:val="28"/>
          <w:szCs w:val="28"/>
        </w:rPr>
        <w:t xml:space="preserve"> веке возникают историке — гермсневти — ческие науки, которые отражают новое чувство хода време</w:t>
        <w:softHyphen/>
        <w:t>ни и игры случая в динамичных модерпых обществах, стано</w:t>
        <w:softHyphen/>
        <w:t>вящихся все более сложными. С утверждением в культуре исторического сознания представление о конечности разума кажется более оправданным, нежели идеалистическое пре</w:t>
        <w:softHyphen/>
        <w:t xml:space="preserve">вознесение его как беспредпосылочного. </w:t>
      </w:r>
      <w:r>
        <w:rPr>
          <w:i/>
          <w:iCs/>
          <w:color w:val="000000"/>
          <w:sz w:val="28"/>
          <w:szCs w:val="28"/>
        </w:rPr>
        <w:t>Благодаря ситуиро-ванию разума</w:t>
      </w:r>
      <w:r>
        <w:rPr>
          <w:color w:val="000000"/>
          <w:sz w:val="28"/>
          <w:szCs w:val="28"/>
        </w:rPr>
        <w:t xml:space="preserve">' </w:t>
      </w:r>
      <w:r>
        <w:rPr>
          <w:i/>
          <w:iCs/>
          <w:color w:val="000000"/>
          <w:sz w:val="28"/>
          <w:szCs w:val="28"/>
        </w:rPr>
        <w:t>начинается де-трансцендентализация основ</w:t>
        <w:softHyphen/>
        <w:t>ных понятий традиционной философи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 —третьих, в течение </w:t>
      </w:r>
      <w:r>
        <w:rPr>
          <w:color w:val="000000"/>
          <w:sz w:val="28"/>
          <w:szCs w:val="28"/>
          <w:lang w:val="en-US"/>
        </w:rPr>
        <w:t>XIX</w:t>
      </w:r>
      <w:r>
        <w:rPr>
          <w:color w:val="000000"/>
          <w:sz w:val="28"/>
          <w:szCs w:val="28"/>
        </w:rPr>
        <w:t xml:space="preserve"> столетия получают распростра</w:t>
        <w:softHyphen/>
        <w:t>нение как критика овещнения и функционализации форм жизни, так и чисто объективистский образ науки и техники. Эти новые представления также стимулируют критику фи</w:t>
        <w:softHyphen/>
        <w:t>лософии, которая втискивает все и вся в схему субъект — объек — тного отношения. Впоследствии прежде всего с этими моти</w:t>
        <w:softHyphen/>
        <w:t xml:space="preserve">вами будет связана смена </w:t>
      </w:r>
      <w:r>
        <w:rPr>
          <w:i/>
          <w:iCs/>
          <w:color w:val="000000"/>
          <w:sz w:val="28"/>
          <w:szCs w:val="28"/>
        </w:rPr>
        <w:t xml:space="preserve">парадигмы </w:t>
      </w:r>
      <w:r>
        <w:rPr>
          <w:color w:val="000000"/>
          <w:sz w:val="28"/>
          <w:szCs w:val="28"/>
        </w:rPr>
        <w:t xml:space="preserve">— </w:t>
      </w:r>
      <w:r>
        <w:rPr>
          <w:i/>
          <w:iCs/>
          <w:color w:val="000000"/>
          <w:sz w:val="28"/>
          <w:szCs w:val="28"/>
        </w:rPr>
        <w:t>переход от филосо-</w:t>
      </w:r>
    </w:p>
    <w:p>
      <w:pPr>
        <w:pStyle w:val="Normal"/>
        <w:shd w:fill="FFFFFF" w:val="clear"/>
        <w:spacing w:lineRule="auto" w:line="360" w:before="100" w:after="100"/>
        <w:ind w:firstLine="720"/>
        <w:contextualSpacing/>
        <w:jc w:val="both"/>
        <w:rPr>
          <w:sz w:val="28"/>
          <w:szCs w:val="28"/>
        </w:rPr>
      </w:pPr>
      <w:r>
        <w:rPr>
          <w:b/>
          <w:bCs/>
          <w:color w:val="000000"/>
          <w:sz w:val="28"/>
          <w:szCs w:val="28"/>
        </w:rPr>
        <w:t>23</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фии сознания к философии </w:t>
      </w:r>
      <w:r>
        <w:rPr>
          <w:i/>
          <w:iCs/>
          <w:color w:val="000000"/>
          <w:sz w:val="28"/>
          <w:szCs w:val="28"/>
        </w:rPr>
        <w:t>языка.</w:t>
      </w:r>
    </w:p>
    <w:p>
      <w:pPr>
        <w:pStyle w:val="Normal"/>
        <w:shd w:fill="FFFFFF" w:val="clear"/>
        <w:spacing w:lineRule="auto" w:line="360" w:before="100" w:after="100"/>
        <w:ind w:firstLine="720"/>
        <w:contextualSpacing/>
        <w:jc w:val="both"/>
        <w:rPr>
          <w:sz w:val="28"/>
          <w:szCs w:val="28"/>
        </w:rPr>
      </w:pPr>
      <w:r>
        <w:rPr>
          <w:color w:val="000000"/>
          <w:sz w:val="28"/>
          <w:szCs w:val="28"/>
        </w:rPr>
        <w:t>Наконец, в — четвертых, классическое представление о пер — венстве теории перед практикой становится все менее убе</w:t>
        <w:softHyphen/>
        <w:t>дительным перед лицом их взаимопроникновения в реаль</w:t>
        <w:softHyphen/>
        <w:t xml:space="preserve">ной общественной жизнедеятельности. </w:t>
      </w:r>
      <w:r>
        <w:rPr>
          <w:i/>
          <w:iCs/>
          <w:color w:val="000000"/>
          <w:sz w:val="28"/>
          <w:szCs w:val="28"/>
        </w:rPr>
        <w:t>Вплетенность тео</w:t>
        <w:softHyphen/>
        <w:t xml:space="preserve">ретических актов в практические ситуации </w:t>
      </w:r>
      <w:r>
        <w:rPr>
          <w:color w:val="000000"/>
          <w:sz w:val="28"/>
          <w:szCs w:val="28"/>
        </w:rPr>
        <w:t>демонстрирует теоретическую релевантность повседневных контекстов дей</w:t>
        <w:softHyphen/>
        <w:t>ствия и коммуникации.</w:t>
      </w:r>
    </w:p>
    <w:p>
      <w:pPr>
        <w:pStyle w:val="Normal"/>
        <w:shd w:fill="FFFFFF" w:val="clear"/>
        <w:spacing w:lineRule="auto" w:line="360" w:before="100" w:after="100"/>
        <w:ind w:firstLine="720"/>
        <w:contextualSpacing/>
        <w:jc w:val="both"/>
        <w:rPr>
          <w:sz w:val="28"/>
          <w:szCs w:val="28"/>
        </w:rPr>
      </w:pPr>
      <w:r>
        <w:rPr>
          <w:color w:val="000000"/>
          <w:sz w:val="28"/>
          <w:szCs w:val="28"/>
        </w:rPr>
        <w:t>Рассмотрим подробнее эти линии проблематизации мета</w:t>
        <w:softHyphen/>
        <w:t>физического типа философствования; при этом мы будем использовать как трактовки Хабермаса, так и собственные квалификации, позволяющие более полно представить общую картину. Придерживаясь последовательности выделенных выше мотивов, начнем с рассмотрения процедурной рацио</w:t>
        <w:softHyphen/>
        <w:t>нальности.</w:t>
      </w:r>
    </w:p>
    <w:p>
      <w:pPr>
        <w:pStyle w:val="Normal"/>
        <w:shd w:fill="FFFFFF" w:val="clear"/>
        <w:spacing w:lineRule="auto" w:line="360" w:before="100" w:after="100"/>
        <w:ind w:firstLine="720"/>
        <w:contextualSpacing/>
        <w:jc w:val="both"/>
        <w:rPr>
          <w:sz w:val="28"/>
          <w:szCs w:val="28"/>
        </w:rPr>
      </w:pPr>
      <w:r>
        <w:rPr>
          <w:color w:val="000000"/>
          <w:sz w:val="28"/>
          <w:szCs w:val="28"/>
        </w:rPr>
        <w:t>Метафизическая философия исходит из предпосылки, согласно которой познающий разум снова обнаруживает себя в разумно структурированном мире или же сам придает при</w:t>
        <w:softHyphen/>
        <w:t>роде и истории разумную структуру (посредством трансцен</w:t>
        <w:softHyphen/>
        <w:t>дентального обоснования или диалектического проникнове — ния в мир). Разумная в себе тотальность (мира или мирообра — зующей субъективности) обеспечивает своим моментам при</w:t>
        <w:softHyphen/>
        <w:t>частность разуму. Рациональность мыслится здесь как "материальная" — содержательно организующая мир и об</w:t>
        <w:softHyphen/>
        <w:t>наруживающаяся в нем.</w:t>
      </w:r>
    </w:p>
    <w:p>
      <w:pPr>
        <w:pStyle w:val="Normal"/>
        <w:shd w:fill="FFFFFF" w:val="clear"/>
        <w:spacing w:lineRule="auto" w:line="360" w:before="100" w:after="100"/>
        <w:ind w:firstLine="720"/>
        <w:contextualSpacing/>
        <w:jc w:val="both"/>
        <w:rPr>
          <w:sz w:val="28"/>
          <w:szCs w:val="28"/>
        </w:rPr>
      </w:pPr>
      <w:r>
        <w:rPr>
          <w:color w:val="000000"/>
          <w:sz w:val="28"/>
          <w:szCs w:val="28"/>
        </w:rPr>
        <w:t>Напротив, модерные опытные науки и обретшая автоно</w:t>
        <w:softHyphen/>
        <w:t>мию мораль опираются на рациональность своего образа дей</w:t>
        <w:softHyphen/>
        <w:t>ствий и имманентных ему процедур — метода научного по</w:t>
        <w:softHyphen/>
        <w:t>знания и той абстрактной точки зрения, с которой возможно моральное понимание. "Рациональность съеживается до фор</w:t>
        <w:softHyphen/>
        <w:t>мальной в той мере, в какой вместо разумности содержаний довольствуются значимостью результатов"'. Последняя как раз и зависит от разумности процедур, применяя которые, люди пытаются решать те или иные проблемы. В качестве разумно</w:t>
        <w:softHyphen/>
        <w:t>го выступает уже не порядок вещей, а решение проблемы, которого мы достигаем в методическом освоении реальности.</w:t>
      </w:r>
    </w:p>
    <w:p>
      <w:pPr>
        <w:pStyle w:val="Normal"/>
        <w:shd w:fill="FFFFFF" w:val="clear"/>
        <w:spacing w:lineRule="auto" w:line="360" w:before="100" w:after="100"/>
        <w:ind w:firstLine="720"/>
        <w:contextualSpacing/>
        <w:jc w:val="both"/>
        <w:rPr>
          <w:sz w:val="28"/>
          <w:szCs w:val="28"/>
        </w:rPr>
      </w:pPr>
      <w:r>
        <w:rPr>
          <w:color w:val="000000"/>
          <w:sz w:val="28"/>
          <w:szCs w:val="28"/>
        </w:rPr>
        <w:t>Постметафизическая философия, отказываясь от претен</w:t>
        <w:softHyphen/>
        <w:t>зии мысленно охватывать тотальность сущего, не претендует тем самым на всеобъемлющую перспективу, исходя из кото</w:t>
        <w:softHyphen/>
        <w:t>рой метафизика проводила различие между сущностью и явлением. Основополагающие структуры, к которым науки сводят феномены, коррелируют с объяснительным потенци</w:t>
        <w:softHyphen/>
        <w:t>алом теорий, однако эти структуры уже не отождествляются</w:t>
      </w:r>
    </w:p>
    <w:p>
      <w:pPr>
        <w:pStyle w:val="Normal"/>
        <w:shd w:fill="FFFFFF" w:val="clear"/>
        <w:spacing w:lineRule="auto" w:line="360" w:before="100" w:after="100"/>
        <w:ind w:firstLine="720"/>
        <w:contextualSpacing/>
        <w:jc w:val="both"/>
        <w:rPr>
          <w:sz w:val="28"/>
          <w:szCs w:val="28"/>
        </w:rPr>
      </w:pPr>
      <w:r>
        <w:rPr>
          <w:b/>
          <w:bCs/>
          <w:color w:val="000000"/>
          <w:sz w:val="28"/>
          <w:szCs w:val="28"/>
        </w:rPr>
        <w:t>24</w:t>
      </w:r>
    </w:p>
    <w:p>
      <w:pPr>
        <w:pStyle w:val="Normal"/>
        <w:shd w:fill="FFFFFF" w:val="clear"/>
        <w:spacing w:lineRule="auto" w:line="360" w:before="100" w:after="100"/>
        <w:ind w:firstLine="720"/>
        <w:contextualSpacing/>
        <w:jc w:val="both"/>
        <w:rPr>
          <w:sz w:val="28"/>
          <w:szCs w:val="28"/>
        </w:rPr>
      </w:pPr>
      <w:r>
        <w:rPr>
          <w:color w:val="000000"/>
          <w:sz w:val="28"/>
          <w:szCs w:val="28"/>
        </w:rPr>
        <w:t>со структурами некоей самосущей тотальности. Они уже ничего не говорят о месте, занимаемом данной предметной областью в архитектонике мироздания.</w:t>
      </w:r>
    </w:p>
    <w:p>
      <w:pPr>
        <w:pStyle w:val="Normal"/>
        <w:shd w:fill="FFFFFF" w:val="clear"/>
        <w:spacing w:lineRule="auto" w:line="360" w:before="100" w:after="100"/>
        <w:ind w:firstLine="720"/>
        <w:contextualSpacing/>
        <w:jc w:val="both"/>
        <w:rPr>
          <w:sz w:val="28"/>
          <w:szCs w:val="28"/>
        </w:rPr>
      </w:pPr>
      <w:r>
        <w:rPr>
          <w:color w:val="000000"/>
          <w:sz w:val="28"/>
          <w:szCs w:val="28"/>
        </w:rPr>
        <w:t>На смену различению сущности и явления приходит раз</w:t>
        <w:softHyphen/>
        <w:t>личение внешней и внутренней перспективы рассмотрения, проявляющееся в методологическом разделении естествен</w:t>
        <w:softHyphen/>
        <w:t>ных и гуманитарных наук. В помологических эмпирических науках продуктивным считается лишь объективирующий подход к природе, основанный на наблюдении, тогда как в герменевтических науках считается возможным проникнуть в культурно — исторический мир лишь посредством перформа — тивной установки участника коммуникации.</w:t>
      </w:r>
    </w:p>
    <w:p>
      <w:pPr>
        <w:pStyle w:val="Normal"/>
        <w:shd w:fill="FFFFFF" w:val="clear"/>
        <w:spacing w:lineRule="auto" w:line="360" w:before="100" w:after="100"/>
        <w:ind w:firstLine="720"/>
        <w:contextualSpacing/>
        <w:jc w:val="both"/>
        <w:rPr>
          <w:sz w:val="28"/>
          <w:szCs w:val="28"/>
        </w:rPr>
      </w:pPr>
      <w:r>
        <w:rPr>
          <w:color w:val="000000"/>
          <w:sz w:val="28"/>
          <w:szCs w:val="28"/>
        </w:rPr>
        <w:t>Наконец, в модериых пауках знание, полученное благо</w:t>
        <w:softHyphen/>
        <w:t>даря следованию правилам метода, утрачивает прежде при</w:t>
        <w:softHyphen/>
        <w:t>сущую теоретическому знанию претензию па самодостаточ</w:t>
        <w:softHyphen/>
        <w:t>ность. Тотализирующему мышлению метафизики была при</w:t>
        <w:softHyphen/>
        <w:t>суща установка на самообосновапие посредством выявления непосредственно достоверных положений, на которых может основываться все остальное содержание философского зна</w:t>
        <w:softHyphen/>
        <w:t>ния. Напротив, исходные предпосылки любого рода рассмат</w:t>
        <w:softHyphen/>
        <w:t>риваются в модерных науках лишь как гипотезы, которые сами еще должны быть обоснованы своим применением. Имплицирующий открытость познавательных горизонтов фал — либилизм несовместим с ориентацией на построение замк</w:t>
        <w:softHyphen/>
        <w:t>нутых и самодостаточных систем знания.</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Таким образом, переход от материальной к процедурной рациональности, совершившийся прежде всего в модерной пауке, нанес серьезный удар по метафизике: новая модель рациональности с середины </w:t>
      </w:r>
      <w:r>
        <w:rPr>
          <w:color w:val="000000"/>
          <w:sz w:val="28"/>
          <w:szCs w:val="28"/>
          <w:lang w:val="en-US"/>
        </w:rPr>
        <w:t>XIX</w:t>
      </w:r>
      <w:r>
        <w:rPr>
          <w:color w:val="000000"/>
          <w:sz w:val="28"/>
          <w:szCs w:val="28"/>
        </w:rPr>
        <w:t xml:space="preserve"> века начала ассимилироваться философией в силу того авторитета, которым обладали опыт</w:t>
        <w:softHyphen/>
        <w:t>ные науки. Понятно при этом, что речь шла не о полном упо</w:t>
        <w:softHyphen/>
        <w:t>доблении философии конкретно — научному знанию, а, скорее, о таком разделении труда между научным и философским познанием, при котором философия сохраняла как свою спе</w:t>
        <w:softHyphen/>
        <w:t>цифическую предметную область, так и собственный метод. Как известно, такая стратегия была по —своему реализована как аналитической, так и феноменологической философией. Однако концептуальные результаты такой кооперативной ориентации философии не особенно ценились в антрополо</w:t>
        <w:softHyphen/>
        <w:t>гии, психологии и социологии; гуманитарные науки свобод</w:t>
        <w:softHyphen/>
        <w:t>но нарушали демаркационные линии, установленные фило</w:t>
        <w:softHyphen/>
        <w:t>софией, и непочтительно вторгались в зону ее компетенции. Тогда еще одной возможностью развития постметафизи— ческой философии становится отказ от стандартов научного мышления как такового; здесь философия обеспечивает свою</w:t>
      </w:r>
    </w:p>
    <w:p>
      <w:pPr>
        <w:pStyle w:val="Normal"/>
        <w:shd w:fill="FFFFFF" w:val="clear"/>
        <w:spacing w:lineRule="auto" w:line="360" w:before="100" w:after="100"/>
        <w:ind w:firstLine="720"/>
        <w:contextualSpacing/>
        <w:jc w:val="both"/>
        <w:rPr>
          <w:sz w:val="28"/>
          <w:szCs w:val="28"/>
        </w:rPr>
      </w:pPr>
      <w:r>
        <w:rPr>
          <w:b/>
          <w:bCs/>
          <w:color w:val="000000"/>
          <w:sz w:val="28"/>
          <w:szCs w:val="28"/>
        </w:rPr>
        <w:t>25</w:t>
      </w:r>
    </w:p>
    <w:p>
      <w:pPr>
        <w:pStyle w:val="Normal"/>
        <w:shd w:fill="FFFFFF" w:val="clear"/>
        <w:spacing w:lineRule="auto" w:line="360" w:before="100" w:after="100"/>
        <w:ind w:firstLine="720"/>
        <w:contextualSpacing/>
        <w:jc w:val="both"/>
        <w:rPr>
          <w:sz w:val="28"/>
          <w:szCs w:val="28"/>
        </w:rPr>
      </w:pPr>
      <w:r>
        <w:rPr>
          <w:color w:val="000000"/>
          <w:sz w:val="28"/>
          <w:szCs w:val="28"/>
        </w:rPr>
        <w:t>несводимость к науке на путях экзистенциального просвет</w:t>
        <w:softHyphen/>
        <w:t>ления и философской веры (Ясперс) или мистического мыш</w:t>
        <w:softHyphen/>
        <w:t>ления бытия (Хайдеггер), или языковой терапии (Витгенш</w:t>
        <w:softHyphen/>
        <w:t>тейн), или декоиструирующей деятельности (Деррида), или негативной диалектики (Адорно). При этом философия опре</w:t>
        <w:softHyphen/>
        <w:t>деляет себя лишь негативно: она указывает, чем она не хочет и не должна быть, оставляя неопределенным свой позитив</w:t>
        <w:softHyphen/>
        <w:t>ный облик.</w:t>
      </w:r>
    </w:p>
    <w:p>
      <w:pPr>
        <w:pStyle w:val="Normal"/>
        <w:shd w:fill="FFFFFF" w:val="clear"/>
        <w:spacing w:lineRule="auto" w:line="360" w:before="100" w:after="100"/>
        <w:ind w:firstLine="720"/>
        <w:contextualSpacing/>
        <w:jc w:val="both"/>
        <w:rPr>
          <w:sz w:val="28"/>
          <w:szCs w:val="28"/>
        </w:rPr>
      </w:pPr>
      <w:r>
        <w:rPr>
          <w:color w:val="000000"/>
          <w:sz w:val="28"/>
          <w:szCs w:val="28"/>
        </w:rPr>
        <w:t>Следующая линия эволюции постметафизической фило</w:t>
        <w:softHyphen/>
        <w:t>софии была выше обозначена как "ситуирование разума". Представление о внемировой трансцендентальной субъек</w:t>
        <w:softHyphen/>
        <w:t>тивности, на которую перешли традиционные метафизичес — кие атрибуты всеобщности, вневремешюсти и необходимо</w:t>
        <w:softHyphen/>
        <w:t xml:space="preserve">сти, пришло в противоречие прежде всего с предпосылками возникающих в </w:t>
      </w:r>
      <w:r>
        <w:rPr>
          <w:color w:val="000000"/>
          <w:sz w:val="28"/>
          <w:szCs w:val="28"/>
          <w:lang w:val="en-US"/>
        </w:rPr>
        <w:t>XIX</w:t>
      </w:r>
      <w:r>
        <w:rPr>
          <w:color w:val="000000"/>
          <w:sz w:val="28"/>
          <w:szCs w:val="28"/>
        </w:rPr>
        <w:t xml:space="preserve"> веке гуманитарных наук. Эти науки имеют дело с символически структурированными образова</w:t>
        <w:softHyphen/>
        <w:t>ниями, рассмотрение которых предполагает двойную — трансцендентальную и вместе с тем эмпирическую — ис</w:t>
        <w:softHyphen/>
        <w:t>следовательскую перспективу'. В этой связи Вильгельм Диль — тей считал необходимым осуществление "критики истори</w:t>
        <w:softHyphen/>
        <w:t>ческого разума", нацеленной на такую трансформацию ос</w:t>
        <w:softHyphen/>
        <w:t>новных понятий трансцендентальной философии, которая могла бы укоренить синтетические акты в историческом мире, не лишая их при этом связи с процессом копституи — рования мира. Тем самым историзм и философия жизни придали телесному, социальному и историческому существо</w:t>
        <w:softHyphen/>
        <w:t>ванию индивидуума теоретике — познавательное значение, что разрушало классическое понятие трансцендентального субъекта. Место абстрактного трансцендентального синте</w:t>
        <w:softHyphen/>
        <w:t>за заняла конкретная, однако бесструктурная продуктивность "жизни".</w:t>
      </w:r>
    </w:p>
    <w:p>
      <w:pPr>
        <w:pStyle w:val="Normal"/>
        <w:shd w:fill="FFFFFF" w:val="clear"/>
        <w:spacing w:lineRule="auto" w:line="360" w:before="100" w:after="100"/>
        <w:ind w:firstLine="720"/>
        <w:contextualSpacing/>
        <w:jc w:val="both"/>
        <w:rPr>
          <w:sz w:val="28"/>
          <w:szCs w:val="28"/>
        </w:rPr>
      </w:pPr>
      <w:r>
        <w:rPr>
          <w:color w:val="000000"/>
          <w:sz w:val="28"/>
          <w:szCs w:val="28"/>
        </w:rPr>
        <w:t>Линия де — трансцепдентализации философии была ради</w:t>
        <w:softHyphen/>
        <w:t>кально продолжена в онтологически переосмысленной фено</w:t>
        <w:softHyphen/>
        <w:t>менологии Хайдегтера, где понятийпость "присутствия"</w:t>
      </w:r>
      <w:r>
        <w:rPr>
          <w:color w:val="000000"/>
          <w:sz w:val="28"/>
          <w:szCs w:val="28"/>
          <w:vertAlign w:val="superscript"/>
        </w:rPr>
        <w:t>2</w:t>
      </w:r>
      <w:r>
        <w:rPr>
          <w:color w:val="000000"/>
          <w:sz w:val="28"/>
          <w:szCs w:val="28"/>
        </w:rPr>
        <w:t xml:space="preserve"> окон — чательно выводит конституирующую субъективность из цар</w:t>
        <w:softHyphen/>
        <w:t>ства умопостигаемого. Фундаментальная онтология Хайдегге — ра открывает феномен предпонимаиия, который имеет онтологическую природу. Он характеризует специфический способ бытия "присутствия", тогда как "понимание" в смысле определенного метода познавательной деятельности, противо</w:t>
        <w:softHyphen/>
        <w:t>поставляемого, в частности, "объяснению", производпо от он —</w:t>
      </w:r>
    </w:p>
    <w:p>
      <w:pPr>
        <w:pStyle w:val="Normal"/>
        <w:shd w:fill="FFFFFF" w:val="clear"/>
        <w:spacing w:lineRule="auto" w:line="360" w:before="100" w:after="100"/>
        <w:ind w:firstLine="720"/>
        <w:contextualSpacing/>
        <w:jc w:val="both"/>
        <w:rPr>
          <w:sz w:val="28"/>
          <w:szCs w:val="28"/>
        </w:rPr>
      </w:pPr>
      <w:r>
        <w:rPr>
          <w:b/>
          <w:bCs/>
          <w:color w:val="000000"/>
          <w:sz w:val="28"/>
          <w:szCs w:val="28"/>
        </w:rPr>
        <w:t>26</w:t>
      </w:r>
    </w:p>
    <w:p>
      <w:pPr>
        <w:pStyle w:val="Normal"/>
        <w:shd w:fill="FFFFFF" w:val="clear"/>
        <w:spacing w:lineRule="auto" w:line="360" w:before="100" w:after="100"/>
        <w:ind w:firstLine="720"/>
        <w:contextualSpacing/>
        <w:jc w:val="both"/>
        <w:rPr>
          <w:sz w:val="28"/>
          <w:szCs w:val="28"/>
        </w:rPr>
      </w:pPr>
      <w:r>
        <w:rPr>
          <w:color w:val="000000"/>
          <w:sz w:val="28"/>
          <w:szCs w:val="28"/>
        </w:rPr>
        <w:t>тологического понимания</w:t>
      </w:r>
      <w:r>
        <w:rPr>
          <w:color w:val="000000"/>
          <w:sz w:val="28"/>
          <w:szCs w:val="28"/>
          <w:vertAlign w:val="superscript"/>
        </w:rPr>
        <w:t>1</w:t>
      </w:r>
      <w:r>
        <w:rPr>
          <w:color w:val="000000"/>
          <w:sz w:val="28"/>
          <w:szCs w:val="28"/>
        </w:rPr>
        <w:t>. "Присутствие" — это уже никак не чистое мышление, оно неустранимо фактично и "броше</w:t>
        <w:softHyphen/>
        <w:t>но", ближайшим образом и большей частью оно выступает в усредненной и обезличенной повседневности. И даже инди — видуация "присутствия", его выход из анонимности к самобы — тию, к "собственному", — это никоим образом не обретение абсолютной системы отсчета: индивидуация совершается бла</w:t>
        <w:softHyphen/>
        <w:t>годаря тому, что "присутствие" понимает себя как "бытие к смерти", т. е. смерть открывается как иаисобствениейшая эк</w:t>
        <w:softHyphen/>
        <w:t>зистенциальная возможность человека. На смену идеальной бесконечности чистого мышления традиционной и модерной метафизики приходит принципиальная конечность мышления, "инкарнированного" в фактическом существовании.</w:t>
      </w:r>
    </w:p>
    <w:p>
      <w:pPr>
        <w:pStyle w:val="Normal"/>
        <w:shd w:fill="FFFFFF" w:val="clear"/>
        <w:spacing w:lineRule="auto" w:line="360" w:before="100" w:after="100"/>
        <w:ind w:firstLine="720"/>
        <w:contextualSpacing/>
        <w:jc w:val="both"/>
        <w:rPr>
          <w:sz w:val="28"/>
          <w:szCs w:val="28"/>
        </w:rPr>
      </w:pPr>
      <w:r>
        <w:rPr>
          <w:color w:val="000000"/>
          <w:sz w:val="28"/>
          <w:szCs w:val="28"/>
        </w:rPr>
        <w:t>Обоснование предпосылочности разума было продолже</w:t>
        <w:softHyphen/>
        <w:t>но в философской герменевтике Гадамера, выявившей исто</w:t>
        <w:softHyphen/>
        <w:t>рический характер разума и сущностную опосредовашюстъ индивидуального мышления культурной традицией. Гадамер снимает наивное противопоставление индивидуального со</w:t>
        <w:softHyphen/>
        <w:t>знания как инициативного и новативного начала традиции как воплощению косности и догматизма. Действие субъек</w:t>
        <w:softHyphen/>
        <w:t>тивности выступает у Гадамера, скорее, моментом самоосу — ществления живой традиции: с одной стороны, поддержание традиции является делом разума, а, с другой, акты субъек</w:t>
        <w:softHyphen/>
        <w:t>тивности являются ответными по сути, первична наша затро — нутость словом предания</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Третью линию преодоления метафизики прочерчивала критика философии сознания, связывавшая повое темати — ческое поле философии с языком. Преодоление "модели со</w:t>
        <w:softHyphen/>
        <w:t>знания" предполагало критику интроспекциоиизма любого рода, допускавшего возможность непосредственного доступа к содержанию сознания, будь то в форме данных чувствен</w:t>
        <w:softHyphen/>
        <w:t>ного опыта или интеллектуального созерцания. При этом пол</w:t>
        <w:softHyphen/>
        <w:t>номасштабное осуществление лингвистического поворота предполагало преодоление традиционного понимания языка, согласно которому язык трактовался по модели связывания имен с предметами и рассматривался как инструмент сооб</w:t>
        <w:softHyphen/>
        <w:t>щения, внешний относительно выражаемых в нем мыслен</w:t>
        <w:softHyphen/>
        <w:t>ных содержаний.</w:t>
      </w:r>
    </w:p>
    <w:p>
      <w:pPr>
        <w:pStyle w:val="Normal"/>
        <w:shd w:fill="FFFFFF" w:val="clear"/>
        <w:spacing w:lineRule="auto" w:line="360" w:before="100" w:after="100"/>
        <w:ind w:firstLine="720"/>
        <w:contextualSpacing/>
        <w:jc w:val="both"/>
        <w:rPr>
          <w:sz w:val="28"/>
          <w:szCs w:val="28"/>
        </w:rPr>
      </w:pPr>
      <w:r>
        <w:rPr>
          <w:color w:val="000000"/>
          <w:sz w:val="28"/>
          <w:szCs w:val="28"/>
        </w:rPr>
        <w:t>Лингвистический поворот был провозглашен уже в "Логи</w:t>
        <w:softHyphen/>
        <w:t>ко-философском трактате" Витгенштейна: "Границы моего мира суть границы моего языка"</w:t>
      </w:r>
      <w:r>
        <w:rPr>
          <w:color w:val="000000"/>
          <w:sz w:val="28"/>
          <w:szCs w:val="28"/>
          <w:vertAlign w:val="superscript"/>
        </w:rPr>
        <w:t>3</w:t>
      </w:r>
      <w:r>
        <w:rPr>
          <w:color w:val="000000"/>
          <w:sz w:val="28"/>
          <w:szCs w:val="28"/>
        </w:rPr>
        <w:t>. Однако реальный переход</w:t>
      </w:r>
    </w:p>
    <w:p>
      <w:pPr>
        <w:pStyle w:val="Normal"/>
        <w:shd w:fill="FFFFFF" w:val="clear"/>
        <w:spacing w:lineRule="auto" w:line="360" w:before="100" w:after="100"/>
        <w:ind w:firstLine="720"/>
        <w:contextualSpacing/>
        <w:jc w:val="both"/>
        <w:rPr>
          <w:sz w:val="28"/>
          <w:szCs w:val="28"/>
        </w:rPr>
      </w:pPr>
      <w:r>
        <w:rPr>
          <w:b/>
          <w:bCs/>
          <w:color w:val="000000"/>
          <w:sz w:val="28"/>
          <w:szCs w:val="28"/>
        </w:rPr>
        <w:t>27</w:t>
      </w:r>
    </w:p>
    <w:p>
      <w:pPr>
        <w:pStyle w:val="Normal"/>
        <w:shd w:fill="FFFFFF" w:val="clear"/>
        <w:spacing w:lineRule="auto" w:line="360" w:before="100" w:after="100"/>
        <w:ind w:firstLine="720"/>
        <w:contextualSpacing/>
        <w:jc w:val="both"/>
        <w:rPr>
          <w:sz w:val="28"/>
          <w:szCs w:val="28"/>
        </w:rPr>
      </w:pPr>
      <w:r>
        <w:rPr>
          <w:color w:val="000000"/>
          <w:sz w:val="28"/>
          <w:szCs w:val="28"/>
        </w:rPr>
        <w:t>от модели сознания к модели языка в рамках аналитической стратегии философствования был связан с "прагматическим поворотом" в анализе. Первоначально лингвистический пово</w:t>
        <w:softHyphen/>
        <w:t>рот осуществлялся в узких рамках синтактико — семантическо — го подхода, который ориентировался на анализ ассерторичес</w:t>
        <w:softHyphen/>
        <w:t>ких предложений, абстрагируясь от рассмотрения прагмати</w:t>
        <w:softHyphen/>
        <w:t xml:space="preserve">ческих аспектов языкового значения, связанных с </w:t>
      </w:r>
      <w:r>
        <w:rPr>
          <w:i/>
          <w:iCs/>
          <w:color w:val="000000"/>
          <w:sz w:val="28"/>
          <w:szCs w:val="28"/>
        </w:rPr>
        <w:t>использова</w:t>
        <w:softHyphen/>
        <w:t xml:space="preserve">нием </w:t>
      </w:r>
      <w:r>
        <w:rPr>
          <w:color w:val="000000"/>
          <w:sz w:val="28"/>
          <w:szCs w:val="28"/>
        </w:rPr>
        <w:t>языка. Соответственно теория науки логического позитивизма не принимала во внимание психологические, со</w:t>
        <w:softHyphen/>
        <w:t>циологические и исторические факторы динамики научного знания. Модель сознания проявлялась также в трактовке язы</w:t>
        <w:softHyphen/>
        <w:t>ка логическим позитивизмом: абсолютизация репрезентатив</w:t>
        <w:softHyphen/>
        <w:t>ной функции языка имплицировала анализ воплощенного в языке знания по модели отношения субъекта (депсихологизи — рованного сознания) к внешнему миру. "Поворот", связанный с работами позднего Витгенштейна и американских прагмати</w:t>
        <w:softHyphen/>
        <w:t>ческих аналитиков Куайна, Гудмена и Селларса, означал, преж</w:t>
        <w:softHyphen/>
        <w:t>де всего, разработку прагматической концепции значения, благодаря которой на передний план выходит коммуникатив</w:t>
        <w:softHyphen/>
        <w:t>ная функция языка, а функция репрезентации трактуется как производная от нее. Квази — субъектом познания оказывается тогда надындивидуальная языковая игра (форма жизни), про</w:t>
        <w:softHyphen/>
        <w:t>изводящая "картину мира" — эпистемическую очевидность, первичную и предпосылочную относительно всех рациональ</w:t>
        <w:softHyphen/>
        <w:t>ных представлений индивидуального сознания и выступаю</w:t>
        <w:softHyphen/>
        <w:t>щую в силу этого как непроблематизируемая мифология.</w:t>
      </w:r>
    </w:p>
    <w:p>
      <w:pPr>
        <w:pStyle w:val="Normal"/>
        <w:shd w:fill="FFFFFF" w:val="clear"/>
        <w:spacing w:lineRule="auto" w:line="360" w:before="100" w:after="100"/>
        <w:ind w:firstLine="720"/>
        <w:contextualSpacing/>
        <w:jc w:val="both"/>
        <w:rPr>
          <w:sz w:val="28"/>
          <w:szCs w:val="28"/>
        </w:rPr>
      </w:pPr>
      <w:r>
        <w:rPr>
          <w:color w:val="000000"/>
          <w:sz w:val="28"/>
          <w:szCs w:val="28"/>
        </w:rPr>
        <w:t>С результатами позднеаналитической философии конвер</w:t>
        <w:softHyphen/>
        <w:t>гируют идеи философской герменевтики, которая тематизи — рует производность субъективности от языка: язык — это способ мироистолкования, предпосланный любому акту реф</w:t>
        <w:softHyphen/>
        <w:t>лексии; прежде всякой философски нацеленной критичес — кой мысли мир есть для пас всегда уже мир, истолкованный в языке. "Языковость (</w:t>
      </w:r>
      <w:r>
        <w:rPr>
          <w:color w:val="000000"/>
          <w:sz w:val="28"/>
          <w:szCs w:val="28"/>
          <w:lang w:val="en-US"/>
        </w:rPr>
        <w:t>Sprachlichkeit</w:t>
      </w:r>
      <w:r>
        <w:rPr>
          <w:color w:val="000000"/>
          <w:sz w:val="28"/>
          <w:szCs w:val="28"/>
        </w:rPr>
        <w:t>) нашего опыта мира пред</w:t>
        <w:softHyphen/>
        <w:t xml:space="preserve">шествует всему, что познается и высказывается как сущее. </w:t>
      </w:r>
      <w:r>
        <w:rPr>
          <w:i/>
          <w:iCs/>
          <w:color w:val="000000"/>
          <w:sz w:val="28"/>
          <w:szCs w:val="28"/>
        </w:rPr>
        <w:t xml:space="preserve">Поэтому глубинная связь языка и мира не означает, что мир становится предметом языка. </w:t>
      </w:r>
      <w:r>
        <w:rPr>
          <w:color w:val="000000"/>
          <w:sz w:val="28"/>
          <w:szCs w:val="28"/>
        </w:rPr>
        <w:t>Скорее то, что является пред</w:t>
        <w:softHyphen/>
        <w:t>метом познания и высказывания, всегда уже охвачено миро</w:t>
        <w:softHyphen/>
        <w:t>вым горизонтом языка" '. Не существует такой позиции вне языкового опыта мира, которая позволила бы сделать его пред</w:t>
        <w:softHyphen/>
        <w:t>метом внешнего рассмотрения.</w:t>
      </w:r>
    </w:p>
    <w:p>
      <w:pPr>
        <w:pStyle w:val="Normal"/>
        <w:shd w:fill="FFFFFF" w:val="clear"/>
        <w:spacing w:lineRule="auto" w:line="360" w:before="100" w:after="100"/>
        <w:ind w:firstLine="720"/>
        <w:contextualSpacing/>
        <w:jc w:val="both"/>
        <w:rPr>
          <w:sz w:val="28"/>
          <w:szCs w:val="28"/>
        </w:rPr>
      </w:pPr>
      <w:r>
        <w:rPr>
          <w:color w:val="000000"/>
          <w:sz w:val="28"/>
          <w:szCs w:val="28"/>
        </w:rPr>
        <w:t>Наконец, в —четвертых, философия в той мере, в какой она вписывалась в систему научного знания и конституиро</w:t>
        <w:softHyphen/>
        <w:t>валась в виде академического предмета наряду с другими, вынуждена была отказываться от претензий на привилеги —</w:t>
      </w:r>
    </w:p>
    <w:p>
      <w:pPr>
        <w:pStyle w:val="Normal"/>
        <w:shd w:fill="FFFFFF" w:val="clear"/>
        <w:spacing w:lineRule="auto" w:line="360" w:before="100" w:after="100"/>
        <w:ind w:firstLine="720"/>
        <w:contextualSpacing/>
        <w:jc w:val="both"/>
        <w:rPr>
          <w:sz w:val="28"/>
          <w:szCs w:val="28"/>
        </w:rPr>
      </w:pPr>
      <w:r>
        <w:rPr>
          <w:b/>
          <w:bCs/>
          <w:color w:val="000000"/>
          <w:sz w:val="28"/>
          <w:szCs w:val="28"/>
        </w:rPr>
        <w:t>28</w:t>
      </w:r>
    </w:p>
    <w:p>
      <w:pPr>
        <w:pStyle w:val="Normal"/>
        <w:shd w:fill="FFFFFF" w:val="clear"/>
        <w:spacing w:lineRule="auto" w:line="360" w:before="100" w:after="100"/>
        <w:ind w:firstLine="720"/>
        <w:contextualSpacing/>
        <w:jc w:val="both"/>
        <w:rPr>
          <w:sz w:val="28"/>
          <w:szCs w:val="28"/>
        </w:rPr>
      </w:pPr>
      <w:r>
        <w:rPr>
          <w:color w:val="000000"/>
          <w:sz w:val="28"/>
          <w:szCs w:val="28"/>
        </w:rPr>
        <w:t>рованный доступ к истине и на сакрализацию теоретичес</w:t>
        <w:softHyphen/>
        <w:t>кой установки. Правда, принимая, как и наука, форму спе</w:t>
        <w:softHyphen/>
        <w:t>циального знания, философия (уже в отличие от науки) со</w:t>
        <w:softHyphen/>
        <w:t>храняла связь с до — теоретическим знанием и с непредмет — ной целостностью практического опыта. Именно опираясь на последнюю, философия способна к рефлексивному об</w:t>
        <w:softHyphen/>
        <w:t>ращению на научное знание. Речь идет уже не о метафизи</w:t>
        <w:softHyphen/>
        <w:t>ческой претензии на предельное обоснование знания, а об обнаружении смысловых основ формирования теоретичес — кого знания в до —научных практиках. "Прагматизм от Пирса до Куайна, философская герменевтика от Дильтея до Гада — мера, социология знания Шелера, гуссерлевский анализ жизненного мира, антропология познания от Мерло — Понти до Апеля и постэмпирическая теория науки, начиная с Купа, раскрыли эти внутренние взаимосвязи между генезисом и значимостью. Эзотерические акты познания коренятся в практике до —научного обхождения с вещами и другими ли</w:t>
        <w:softHyphen/>
        <w:t>цами. Тем самым был поколеблен классический примат тео — рии перед практикой" '.</w:t>
      </w:r>
    </w:p>
    <w:p>
      <w:pPr>
        <w:pStyle w:val="Normal"/>
        <w:shd w:fill="FFFFFF" w:val="clear"/>
        <w:spacing w:lineRule="auto" w:line="360" w:before="100" w:after="100"/>
        <w:ind w:firstLine="720"/>
        <w:contextualSpacing/>
        <w:jc w:val="both"/>
        <w:rPr>
          <w:sz w:val="28"/>
          <w:szCs w:val="28"/>
        </w:rPr>
      </w:pPr>
      <w:r>
        <w:rPr>
          <w:color w:val="000000"/>
          <w:sz w:val="28"/>
          <w:szCs w:val="28"/>
        </w:rPr>
        <w:t>Осуществлявшаяся по рассмотренным выше четырем ос</w:t>
        <w:softHyphen/>
        <w:t>новным линиям глубокая трансформация философского мыш</w:t>
        <w:softHyphen/>
        <w:t>ления не только открыла новые горизонты философствова</w:t>
        <w:softHyphen/>
        <w:t>ния, расширила тематическое поле рефлексии, повысила мно</w:t>
        <w:softHyphen/>
        <w:t>гообразие философского дискурса, сделала возможной про</w:t>
        <w:softHyphen/>
        <w:t>дуктивную кооперацию философии с позитивным знанием и т. п., но и породила целый ряд новых проблем, вызывающих глубокий кризис философской рациональности и ставящих под вопрос само дальнейшее существование философии.</w:t>
      </w:r>
    </w:p>
    <w:p>
      <w:pPr>
        <w:pStyle w:val="Normal"/>
        <w:shd w:fill="FFFFFF" w:val="clear"/>
        <w:spacing w:lineRule="auto" w:line="360" w:before="100" w:after="100"/>
        <w:ind w:firstLine="720"/>
        <w:contextualSpacing/>
        <w:jc w:val="both"/>
        <w:rPr>
          <w:sz w:val="28"/>
          <w:szCs w:val="28"/>
        </w:rPr>
      </w:pPr>
      <w:r>
        <w:rPr>
          <w:color w:val="000000"/>
          <w:sz w:val="28"/>
          <w:szCs w:val="28"/>
        </w:rPr>
        <w:t>Стратегия "тотальной критики разума"</w:t>
      </w:r>
    </w:p>
    <w:p>
      <w:pPr>
        <w:pStyle w:val="Normal"/>
        <w:shd w:fill="FFFFFF" w:val="clear"/>
        <w:spacing w:lineRule="auto" w:line="360" w:before="100" w:after="100"/>
        <w:ind w:firstLine="720"/>
        <w:contextualSpacing/>
        <w:jc w:val="both"/>
        <w:rPr>
          <w:sz w:val="28"/>
          <w:szCs w:val="28"/>
        </w:rPr>
      </w:pPr>
      <w:r>
        <w:rPr>
          <w:color w:val="000000"/>
          <w:sz w:val="28"/>
          <w:szCs w:val="28"/>
        </w:rPr>
        <w:t>В связи с вышесказанным Хабермас в книге "Философс</w:t>
        <w:softHyphen/>
        <w:t>кий дискурс модерна" подвергает систематическому критичес</w:t>
        <w:softHyphen/>
        <w:t>кому рассмотрению целый ряд влиятельных корщепций, разви</w:t>
        <w:softHyphen/>
        <w:t>тых в современной философии и проникнутых пафосом "то</w:t>
        <w:softHyphen/>
        <w:t xml:space="preserve">тальной критики разума" </w:t>
      </w:r>
      <w:r>
        <w:rPr>
          <w:color w:val="000000"/>
          <w:sz w:val="28"/>
          <w:szCs w:val="28"/>
          <w:vertAlign w:val="superscript"/>
        </w:rPr>
        <w:t>2</w:t>
      </w:r>
      <w:r>
        <w:rPr>
          <w:color w:val="000000"/>
          <w:sz w:val="28"/>
          <w:szCs w:val="28"/>
        </w:rPr>
        <w:t>: прото — постмодернистский аптира —</w:t>
      </w:r>
    </w:p>
    <w:p>
      <w:pPr>
        <w:pStyle w:val="Normal"/>
        <w:shd w:fill="FFFFFF" w:val="clear"/>
        <w:spacing w:lineRule="auto" w:line="360" w:before="100" w:after="100"/>
        <w:ind w:firstLine="720"/>
        <w:contextualSpacing/>
        <w:jc w:val="both"/>
        <w:rPr>
          <w:sz w:val="28"/>
          <w:szCs w:val="28"/>
        </w:rPr>
      </w:pPr>
      <w:r>
        <w:rPr>
          <w:color w:val="000000"/>
          <w:sz w:val="28"/>
          <w:szCs w:val="28"/>
        </w:rPr>
        <w:t>29</w:t>
      </w:r>
    </w:p>
    <w:p>
      <w:pPr>
        <w:pStyle w:val="Normal"/>
        <w:shd w:fill="FFFFFF" w:val="clear"/>
        <w:spacing w:lineRule="auto" w:line="360" w:before="100" w:after="100"/>
        <w:ind w:firstLine="720"/>
        <w:contextualSpacing/>
        <w:jc w:val="both"/>
        <w:rPr>
          <w:sz w:val="28"/>
          <w:szCs w:val="28"/>
        </w:rPr>
      </w:pPr>
      <w:r>
        <w:rPr>
          <w:color w:val="000000"/>
          <w:sz w:val="28"/>
          <w:szCs w:val="28"/>
        </w:rPr>
        <w:t>ционализм Ницше, концепцию "диалектики просвещения" Хор — кхаймера и Адорно, поэтическое "мышление бытия" Хайдегге — ра, деконструктивизм Деррида, концепцию суверенности Ба — тая, анализ микровласти у Фуко. Обращение к этим идейным комплексам важно для наших целей — для понимания пафоса концепции самого Хабермаса и определения ее места в разви</w:t>
        <w:softHyphen/>
        <w:t>тии постметафизической философии. Вместе с тем простое вое — произведение анализов и квалификаций, сделанных Хаберма — сом, было бы не лучшим решением задачи — Хабермас пере — формулирует чужеродные ему идеи в своей собственной попя — тийности, вследствие чего редуцируется реальная сложность ситуации, в которой находится сегодняшнее философствова</w:t>
        <w:softHyphen/>
        <w:t>ние. Эта сложность воспроизводится более адекватно, если "то — тальная критика разума" и модификация философской рацио</w:t>
        <w:softHyphen/>
        <w:t>нальности понимаются как альтернативные и взаимодополни— тельные стратегии самоопределения современной философии. Поэтому мы в предельно сжатой форме воспроизведем соб</w:t>
        <w:softHyphen/>
        <w:t>ственную "логику" хода мысли некоторых оппонентов Хабер — маса, обратившись непосредственно к их текстам. В нашем об</w:t>
        <w:softHyphen/>
        <w:t>зоре будут представлены: 1) негативная диалектика прогресса (Хоркхаймер —Адорно), 2) "постав" как основание западного рационализма (Хайдеггер), 3) критика логоцентризма (Дорри — да), 4) конец "проекта Истины" (Рорти).</w:t>
      </w:r>
    </w:p>
    <w:p>
      <w:pPr>
        <w:pStyle w:val="Normal"/>
        <w:shd w:fill="FFFFFF" w:val="clear"/>
        <w:spacing w:lineRule="auto" w:line="360" w:before="100" w:after="100"/>
        <w:ind w:firstLine="720"/>
        <w:contextualSpacing/>
        <w:jc w:val="both"/>
        <w:rPr>
          <w:sz w:val="28"/>
          <w:szCs w:val="28"/>
        </w:rPr>
      </w:pPr>
      <w:r>
        <w:rPr>
          <w:color w:val="000000"/>
          <w:sz w:val="28"/>
          <w:szCs w:val="28"/>
        </w:rPr>
        <w:t>1. Свою задачу Макс Хоркхаймер и Теодор Адорно видят в том, чтобы объяснить, почему человечество, вместо того чтобы прийти к подлинно человеческому состоянию, впало в новый вид варварства. Причина тому имманентна самому историчес</w:t>
        <w:softHyphen/>
        <w:t>кому прогрессу и может быть определена как "саморазруше</w:t>
        <w:softHyphen/>
        <w:t>ние просвещения". Просвещение понимается здесь расшири</w:t>
        <w:softHyphen/>
        <w:t>тельно — как идеология прогрессизма, нацеленная на избавле</w:t>
        <w:softHyphen/>
        <w:t>ние людей от страха и зависимости любого рода и опирающая</w:t>
        <w:softHyphen/>
        <w:t>ся на силу разума'; предпосылкой современного кризисного состояния является изначальная установка просвещения на покорение природы как вне человека, так и внутри него.</w:t>
      </w:r>
    </w:p>
    <w:p>
      <w:pPr>
        <w:pStyle w:val="Normal"/>
        <w:shd w:fill="FFFFFF" w:val="clear"/>
        <w:spacing w:lineRule="auto" w:line="360" w:before="100" w:after="100"/>
        <w:ind w:firstLine="720"/>
        <w:contextualSpacing/>
        <w:jc w:val="both"/>
        <w:rPr>
          <w:sz w:val="28"/>
          <w:szCs w:val="28"/>
        </w:rPr>
      </w:pPr>
      <w:r>
        <w:rPr>
          <w:color w:val="000000"/>
          <w:sz w:val="28"/>
          <w:szCs w:val="28"/>
        </w:rPr>
        <w:t>В доисторические времена человек пребывал в единстве со своим родом, в свою очередь тождественным природе; за эту счастливую сопричастность индивиды платили полным отсутствием индивидуальности. Универсальным отношением человека к природным явлениям и к собратьям, которые не противопоставлялись природным вещам, был мимезис: упо</w:t>
        <w:softHyphen/>
        <w:t>добляясь тому, от чего он зависел и от чего ждал милости и покровительства, человек утверждал свою причастность це</w:t>
        <w:softHyphen/>
        <w:t>лому, свое единство с ним. Существование не сопровожда —</w:t>
      </w:r>
    </w:p>
    <w:p>
      <w:pPr>
        <w:pStyle w:val="Normal"/>
        <w:shd w:fill="FFFFFF" w:val="clear"/>
        <w:spacing w:lineRule="auto" w:line="360" w:before="100" w:after="100"/>
        <w:ind w:firstLine="720"/>
        <w:contextualSpacing/>
        <w:jc w:val="both"/>
        <w:rPr>
          <w:sz w:val="28"/>
          <w:szCs w:val="28"/>
        </w:rPr>
      </w:pPr>
      <w:r>
        <w:rPr>
          <w:b/>
          <w:bCs/>
          <w:color w:val="000000"/>
          <w:sz w:val="28"/>
          <w:szCs w:val="28"/>
        </w:rPr>
        <w:t>30</w:t>
      </w:r>
    </w:p>
    <w:p>
      <w:pPr>
        <w:pStyle w:val="Normal"/>
        <w:shd w:fill="FFFFFF" w:val="clear"/>
        <w:spacing w:lineRule="auto" w:line="360" w:before="100" w:after="100"/>
        <w:ind w:firstLine="720"/>
        <w:contextualSpacing/>
        <w:jc w:val="both"/>
        <w:rPr>
          <w:sz w:val="28"/>
          <w:szCs w:val="28"/>
        </w:rPr>
      </w:pPr>
      <w:r>
        <w:rPr>
          <w:color w:val="000000"/>
          <w:sz w:val="28"/>
          <w:szCs w:val="28"/>
        </w:rPr>
        <w:t>лось переживанием времени, история еще не возникла. Пер</w:t>
        <w:softHyphen/>
        <w:t>вым историческим актом стало выделение индивида из мат — риархально — родового, природного целого; это — акт, с кото</w:t>
        <w:softHyphen/>
        <w:t>рого начинается "авантюра просвещения"; в этом смысле уже Одиссей являл собой вполне сформировавшийся прообраз буржуазного индивидуалиста.</w:t>
      </w:r>
    </w:p>
    <w:p>
      <w:pPr>
        <w:pStyle w:val="Normal"/>
        <w:shd w:fill="FFFFFF" w:val="clear"/>
        <w:spacing w:lineRule="auto" w:line="360" w:before="100" w:after="100"/>
        <w:ind w:firstLine="720"/>
        <w:contextualSpacing/>
        <w:jc w:val="both"/>
        <w:rPr>
          <w:sz w:val="28"/>
          <w:szCs w:val="28"/>
        </w:rPr>
      </w:pPr>
      <w:r>
        <w:rPr>
          <w:color w:val="000000"/>
          <w:sz w:val="28"/>
          <w:szCs w:val="28"/>
        </w:rPr>
        <w:t>Итак, пока человек чувствовал свое родство с природой, его отношение к ней было миметическим; поскольку же это чувство утратилось, на его место стало другое — стремление к овладению природой, желание силой взять то, что раньше воспринималось как милость. Но для того, чтобы овладеть природой, ставшей для него внешней, человек должен преж</w:t>
        <w:softHyphen/>
        <w:t>де всего овладеть природой в себе самом — потоком чувств и переживаний, который и внутри него самого предстает как нечто "внешнее" (по отношению к индивидуальному "я", выступающему уже как не —природа). Поэтому человек рас</w:t>
        <w:softHyphen/>
        <w:t>щепляется на "природное" в нем самом и на "самость"; и чем более глубоким становится разрыв между индивидом и "внеш — ней" природой, выступающей отныне как нечто, все более чуждое ему, тем более напряженной и драматичной стано</w:t>
        <w:softHyphen/>
        <w:t>вится коллизия между "я" и стихией "внутренней природы", тем более раздвоенным оказывается сам индивид. Отноше</w:t>
        <w:softHyphen/>
        <w:t>ние "я" к миру внутренней чувственности и витальности ста</w:t>
        <w:softHyphen/>
        <w:t>новится столь же насильственным, как и его отношение к "внешней" природе и другим людям: "Пробуждение субъек</w:t>
        <w:softHyphen/>
        <w:t>та покупалось ценой признания власти как принципа всех отношений" '. Люди оплачивали возрастание своей власти над природой отчуждением от того, над чем они властвовали.</w:t>
      </w:r>
    </w:p>
    <w:p>
      <w:pPr>
        <w:pStyle w:val="Normal"/>
        <w:shd w:fill="FFFFFF" w:val="clear"/>
        <w:spacing w:lineRule="auto" w:line="360" w:before="100" w:after="100"/>
        <w:ind w:firstLine="720"/>
        <w:contextualSpacing/>
        <w:jc w:val="both"/>
        <w:rPr>
          <w:sz w:val="28"/>
          <w:szCs w:val="28"/>
        </w:rPr>
      </w:pPr>
      <w:r>
        <w:rPr>
          <w:color w:val="000000"/>
          <w:sz w:val="28"/>
          <w:szCs w:val="28"/>
        </w:rPr>
        <w:t>Поступательное развитие субъективности сопровождалось утверждением во всех областях человеческой жизни формаль</w:t>
        <w:softHyphen/>
        <w:t>ного, или инструментального, разума. В философских систе</w:t>
        <w:softHyphen/>
        <w:t>мах древности господствовало представление о разуме как о начале, объемлющем и мир, и человека: философия понимала себя как отображение разумной сущности мира; восприятие истины человеческим мышлением составляло единое целое с объективной манифестацией самой истины. С автономизаци— ей субъекта и его дистанцированием от мира как голого мате</w:t>
        <w:softHyphen/>
        <w:t xml:space="preserve">риала возникает понятие формального, себя самое удостове — ряющего </w:t>
      </w:r>
      <w:r>
        <w:rPr>
          <w:color w:val="000000"/>
          <w:sz w:val="28"/>
          <w:szCs w:val="28"/>
          <w:lang w:val="en-US"/>
        </w:rPr>
        <w:t>ratio</w:t>
      </w:r>
      <w:r>
        <w:rPr>
          <w:color w:val="000000"/>
          <w:sz w:val="28"/>
          <w:szCs w:val="28"/>
        </w:rPr>
        <w:t>. В результате ныне господствует понимание ра</w:t>
        <w:softHyphen/>
        <w:t>зума как инструмента. Разум выступает в виде абстрактного и формального мыслительного механизма, он является характе</w:t>
        <w:softHyphen/>
        <w:t>ристикой не действительности, а только мыслящего и действу</w:t>
        <w:softHyphen/>
        <w:t>ющего субъекта. Он имеет дело прежде всего с соотношением</w:t>
      </w:r>
    </w:p>
    <w:p>
      <w:pPr>
        <w:pStyle w:val="Normal"/>
        <w:shd w:fill="FFFFFF" w:val="clear"/>
        <w:spacing w:lineRule="auto" w:line="360" w:before="100" w:after="100"/>
        <w:ind w:firstLine="720"/>
        <w:contextualSpacing/>
        <w:jc w:val="both"/>
        <w:rPr>
          <w:sz w:val="28"/>
          <w:szCs w:val="28"/>
        </w:rPr>
      </w:pPr>
      <w:r>
        <w:rPr>
          <w:b/>
          <w:bCs/>
          <w:color w:val="000000"/>
          <w:sz w:val="28"/>
          <w:szCs w:val="28"/>
        </w:rPr>
        <w:t>31</w:t>
      </w:r>
    </w:p>
    <w:p>
      <w:pPr>
        <w:pStyle w:val="Normal"/>
        <w:shd w:fill="FFFFFF" w:val="clear"/>
        <w:spacing w:lineRule="auto" w:line="360" w:before="100" w:after="100"/>
        <w:ind w:firstLine="720"/>
        <w:contextualSpacing/>
        <w:jc w:val="both"/>
        <w:rPr>
          <w:sz w:val="28"/>
          <w:szCs w:val="28"/>
        </w:rPr>
      </w:pPr>
      <w:r>
        <w:rPr>
          <w:color w:val="000000"/>
          <w:sz w:val="28"/>
          <w:szCs w:val="28"/>
        </w:rPr>
        <w:t>целей, с одной стороны, и средств и методов их достижения — с другой. Причем цели принимаются без объективного оправ</w:t>
        <w:softHyphen/>
        <w:t>дания — они оцениваются лишь по соответствию интересам субъекта. Разумный человек — это тот, кто в состоянии опре</w:t>
        <w:softHyphen/>
        <w:t>делить, что для него полезно. Просвещенное мышление отно</w:t>
        <w:softHyphen/>
        <w:t>сится к вещам, как диктатор к людям; оно знает их в той мере, в какой может ими манипулировать.</w:t>
      </w:r>
    </w:p>
    <w:p>
      <w:pPr>
        <w:pStyle w:val="Normal"/>
        <w:shd w:fill="FFFFFF" w:val="clear"/>
        <w:spacing w:lineRule="auto" w:line="360" w:before="100" w:after="100"/>
        <w:ind w:firstLine="720"/>
        <w:contextualSpacing/>
        <w:jc w:val="both"/>
        <w:rPr>
          <w:sz w:val="28"/>
          <w:szCs w:val="28"/>
        </w:rPr>
      </w:pPr>
      <w:r>
        <w:rPr>
          <w:color w:val="000000"/>
          <w:sz w:val="28"/>
          <w:szCs w:val="28"/>
        </w:rPr>
        <w:t>Парадокс прогресса рациональности состоит тогда в том, что победа разума над мифом является мнимой: то, что возни</w:t>
        <w:softHyphen/>
        <w:t>кает как триумф субъективной рациональности — подчинение всякого сущего логическому формализму, оплачено в действи</w:t>
        <w:softHyphen/>
        <w:t>тельности подчинением разума непосредственно наличному. Познание ограничивается повторением наличного, мысль пре</w:t>
        <w:softHyphen/>
        <w:t>вращается в простую тавтологию. Чем более мыслительная машинерия подчиняет себе все налично сущее, тем более слепо она довольствуется его репродукцией. Тем самым просвеще</w:t>
        <w:softHyphen/>
        <w:t>ние возвращается к мифологии, от которой оно никогда не мог</w:t>
        <w:softHyphen/>
        <w:t>ло избавиться; мифология отражала в своих образах сущность налично сущего как истину, утверждая фактическое. В просве</w:t>
        <w:softHyphen/>
        <w:t>щенном мире мифология вошла в сферу профанного: наличное существование, принципиально очищенное от демонов, приоб</w:t>
        <w:softHyphen/>
        <w:t>ретает в своей голой естественности брутальный характер, ко</w:t>
        <w:softHyphen/>
        <w:t>торый прежде приписывался демонам.</w:t>
      </w:r>
    </w:p>
    <w:p>
      <w:pPr>
        <w:pStyle w:val="Normal"/>
        <w:shd w:fill="FFFFFF" w:val="clear"/>
        <w:spacing w:lineRule="auto" w:line="360" w:before="100" w:after="100"/>
        <w:ind w:firstLine="720"/>
        <w:contextualSpacing/>
        <w:jc w:val="both"/>
        <w:rPr>
          <w:sz w:val="28"/>
          <w:szCs w:val="28"/>
        </w:rPr>
      </w:pPr>
      <w:r>
        <w:rPr>
          <w:color w:val="000000"/>
          <w:sz w:val="28"/>
          <w:szCs w:val="28"/>
        </w:rPr>
        <w:t>Место умерших демонов и богов занимает "индустрия сознания", успешно заменившая религию в ее основной фун</w:t>
        <w:softHyphen/>
        <w:t>кции — легитимации господства</w:t>
      </w:r>
      <w:r>
        <w:rPr>
          <w:color w:val="000000"/>
          <w:sz w:val="28"/>
          <w:szCs w:val="28"/>
          <w:vertAlign w:val="superscript"/>
        </w:rPr>
        <w:t>1</w:t>
      </w:r>
      <w:r>
        <w:rPr>
          <w:color w:val="000000"/>
          <w:sz w:val="28"/>
          <w:szCs w:val="28"/>
        </w:rPr>
        <w:t>. Культурное творчество сплетается сегодня с новейшей технологией массового то — варного производства; индустрия культуры становится науч</w:t>
        <w:softHyphen/>
        <w:t>но выверенным средством манипуляции сознанием и пове</w:t>
        <w:softHyphen/>
        <w:t>дением масс. Эту свою функцию индустрия культуры выпол</w:t>
        <w:softHyphen/>
        <w:t>няет тем более легко, что ее продукция находится в полном соответствии со всем предметным миром и миром человечес — ких взаимоотношений, созданным материальным производ</w:t>
        <w:softHyphen/>
        <w:t>ством, — эти миры творятся одной и той же технической рациональностью. Тем самым предметное окружение чело — века и его культурная среда оказываются замкнутыми в од</w:t>
        <w:softHyphen/>
        <w:t>ном и том же измерении, за пределы которого, как кажется, вообще нет выхода.</w:t>
      </w:r>
    </w:p>
    <w:p>
      <w:pPr>
        <w:pStyle w:val="Normal"/>
        <w:shd w:fill="FFFFFF" w:val="clear"/>
        <w:spacing w:lineRule="auto" w:line="360" w:before="100" w:after="100"/>
        <w:ind w:firstLine="720"/>
        <w:contextualSpacing/>
        <w:jc w:val="both"/>
        <w:rPr>
          <w:sz w:val="28"/>
          <w:szCs w:val="28"/>
        </w:rPr>
      </w:pPr>
      <w:r>
        <w:rPr>
          <w:color w:val="000000"/>
          <w:sz w:val="28"/>
          <w:szCs w:val="28"/>
        </w:rPr>
        <w:t>Превращение постулатов и требований позднекапитали— стического общества во внутренний закон поведения инди</w:t>
        <w:softHyphen/>
        <w:t>видов навязывается людям насильственным образом, но на</w:t>
        <w:softHyphen/>
        <w:t>силие это настолько повседневно, привычно, всеохватываю</w:t>
        <w:softHyphen/>
        <w:t>ще, что оно уже не ощущается как насилие, принимая форму</w:t>
      </w:r>
    </w:p>
    <w:p>
      <w:pPr>
        <w:pStyle w:val="Normal"/>
        <w:shd w:fill="FFFFFF" w:val="clear"/>
        <w:spacing w:lineRule="auto" w:line="360" w:before="100" w:after="100"/>
        <w:ind w:firstLine="720"/>
        <w:contextualSpacing/>
        <w:jc w:val="both"/>
        <w:rPr>
          <w:sz w:val="28"/>
          <w:szCs w:val="28"/>
        </w:rPr>
      </w:pPr>
      <w:r>
        <w:rPr>
          <w:b/>
          <w:bCs/>
          <w:color w:val="000000"/>
          <w:sz w:val="28"/>
          <w:szCs w:val="28"/>
        </w:rPr>
        <w:t>32</w:t>
      </w:r>
    </w:p>
    <w:p>
      <w:pPr>
        <w:pStyle w:val="Normal"/>
        <w:shd w:fill="FFFFFF" w:val="clear"/>
        <w:spacing w:lineRule="auto" w:line="360" w:before="100" w:after="100"/>
        <w:ind w:firstLine="720"/>
        <w:contextualSpacing/>
        <w:jc w:val="both"/>
        <w:rPr>
          <w:sz w:val="28"/>
          <w:szCs w:val="28"/>
        </w:rPr>
      </w:pPr>
      <w:r>
        <w:rPr>
          <w:color w:val="000000"/>
          <w:sz w:val="28"/>
          <w:szCs w:val="28"/>
        </w:rPr>
        <w:t>нерефлексивного внутреннего побуждения. Так осуществля</w:t>
        <w:softHyphen/>
        <w:t>ется манипуляция людьми: продукт индустрии сознания, предписывающий индивиду все более и более однозначную реакцию, создает соответствующий себе тип потребителя на уровне бессознательного. Культурная индустрия исследует человеческие потребности, продуцирует их (уже в форме, соответствующей ее собственным целям и задачам), дисцип</w:t>
        <w:softHyphen/>
        <w:t>линирует их и управляет ими. Тем самым индустрия культу</w:t>
        <w:softHyphen/>
        <w:t>ры ликвидирует тот принцип, па котором покоилась вся за</w:t>
        <w:softHyphen/>
        <w:t>падная культура, возникшая в результате выделения индиви</w:t>
        <w:softHyphen/>
        <w:t>да из рамок первобытного рода, — индивидуальность она превращает в псевдоиндивидуальность.</w:t>
      </w:r>
    </w:p>
    <w:p>
      <w:pPr>
        <w:pStyle w:val="Normal"/>
        <w:shd w:fill="FFFFFF" w:val="clear"/>
        <w:spacing w:lineRule="auto" w:line="360" w:before="100" w:after="100"/>
        <w:ind w:firstLine="720"/>
        <w:contextualSpacing/>
        <w:jc w:val="both"/>
        <w:rPr>
          <w:sz w:val="28"/>
          <w:szCs w:val="28"/>
        </w:rPr>
      </w:pPr>
      <w:r>
        <w:rPr>
          <w:color w:val="000000"/>
          <w:sz w:val="28"/>
          <w:szCs w:val="28"/>
        </w:rPr>
        <w:t>Так раскрывается негативная диалектика прогресса, веду</w:t>
        <w:softHyphen/>
        <w:t>щего к деградации человека и общества: просвещение снова приводит к мифологии, стремление к свободе обращается ут</w:t>
        <w:softHyphen/>
        <w:t>верждением тотального порабощения. Основным механизмом осуществления мрачной иронии истории и основной манифе</w:t>
        <w:softHyphen/>
        <w:t>стацией социального отчуждения является при этом сам чело</w:t>
        <w:softHyphen/>
        <w:t>веческий (в частности, философский и научный) разум.</w:t>
      </w:r>
    </w:p>
    <w:p>
      <w:pPr>
        <w:pStyle w:val="Normal"/>
        <w:shd w:fill="FFFFFF" w:val="clear"/>
        <w:spacing w:lineRule="auto" w:line="360" w:before="100" w:after="100"/>
        <w:ind w:firstLine="720"/>
        <w:contextualSpacing/>
        <w:jc w:val="both"/>
        <w:rPr>
          <w:sz w:val="28"/>
          <w:szCs w:val="28"/>
        </w:rPr>
      </w:pPr>
      <w:r>
        <w:rPr>
          <w:color w:val="000000"/>
          <w:sz w:val="28"/>
          <w:szCs w:val="28"/>
        </w:rPr>
        <w:t>2. По Мартину Хайдегтеру, мы можем понять сущность и границы современной рациональности исходя, прежде всего, из выявления ее метафизических истоков: метафизика, офор</w:t>
        <w:softHyphen/>
        <w:t>мившаяся впервые у греков, служит основой для понимания всей европейской истории. Метафизика — "первое" филосо</w:t>
        <w:softHyphen/>
        <w:t>фии — мыслит сущее как таковое, говоря при этом о сущем из незамеченной ею открытости бытия. Это значит, что метафи</w:t>
        <w:softHyphen/>
        <w:t>зика не ставит вопроса о бытии, потому что мыслит бытие по образцу сущего: она говорит о бытии, но подразумевает при этом сущее. От метафизики на протяжении всей ее истории от Анаксимандра до Ницше истина бытия остается скрытой, и поэтому "существо истины является метафизике всегда лишь в производном облике истины познания и ее выражения"'. При</w:t>
        <w:softHyphen/>
        <w:t>вычно (и этой привычке мы обязаны именно метафизике) мы понимаем под истиной соответствие между познанием и по</w:t>
        <w:softHyphen/>
        <w:t>знаваемым. Но ведь для того, чтобы такое соответствие стало возможным, познаваемое как таковое должно открыться, явиться нам. Иными словами, более глубокое понимание существа ис — тины исходит из того, что суждение истинно, если оно уже руководствуется истинным как несокрытым.</w:t>
      </w:r>
    </w:p>
    <w:p>
      <w:pPr>
        <w:pStyle w:val="Normal"/>
        <w:shd w:fill="FFFFFF" w:val="clear"/>
        <w:spacing w:lineRule="auto" w:line="360" w:before="100" w:after="100"/>
        <w:ind w:firstLine="720"/>
        <w:contextualSpacing/>
        <w:jc w:val="both"/>
        <w:rPr>
          <w:sz w:val="28"/>
          <w:szCs w:val="28"/>
        </w:rPr>
      </w:pPr>
      <w:r>
        <w:rPr>
          <w:color w:val="000000"/>
          <w:sz w:val="28"/>
          <w:szCs w:val="28"/>
        </w:rPr>
        <w:t>Итак, метафизика представляет собой изначально огра</w:t>
        <w:softHyphen/>
        <w:t>ниченную форму мышления, ущербность которой выражает</w:t>
        <w:softHyphen/>
        <w:t>ся в том, что она руководствуется редуцированным понятием истины. Однако в греческом мышлении все же находил свое</w:t>
      </w:r>
    </w:p>
    <w:p>
      <w:pPr>
        <w:pStyle w:val="Normal"/>
        <w:shd w:fill="FFFFFF" w:val="clear"/>
        <w:spacing w:lineRule="auto" w:line="360" w:before="100" w:after="100"/>
        <w:ind w:firstLine="720"/>
        <w:contextualSpacing/>
        <w:jc w:val="both"/>
        <w:rPr>
          <w:sz w:val="28"/>
          <w:szCs w:val="28"/>
        </w:rPr>
      </w:pPr>
      <w:r>
        <w:rPr>
          <w:b/>
          <w:bCs/>
          <w:color w:val="000000"/>
          <w:sz w:val="28"/>
          <w:szCs w:val="28"/>
        </w:rPr>
        <w:t>33</w:t>
      </w:r>
    </w:p>
    <w:p>
      <w:pPr>
        <w:pStyle w:val="Normal"/>
        <w:shd w:fill="FFFFFF" w:val="clear"/>
        <w:spacing w:lineRule="auto" w:line="360" w:before="100" w:after="100"/>
        <w:ind w:firstLine="720"/>
        <w:contextualSpacing/>
        <w:jc w:val="both"/>
        <w:rPr>
          <w:sz w:val="28"/>
          <w:szCs w:val="28"/>
        </w:rPr>
      </w:pPr>
      <w:r>
        <w:rPr>
          <w:color w:val="000000"/>
          <w:sz w:val="28"/>
          <w:szCs w:val="28"/>
        </w:rPr>
        <w:t>выражение изначальный опыт сущего, еще не подавленный узкими рамками метафизики: сущее здесь понималось как то самовозникающее и самораскрывающееся, которое своим наличием захватывает человека как присутствующего при нем, т. е. как такого, который сам открывается сущему, выслуши — вая его. У греков сущее определяется как сущее не потому, что человек созерцает его; скорее, само сущее смотрит на человека, при этом раскрывая ему себя.</w:t>
      </w:r>
    </w:p>
    <w:p>
      <w:pPr>
        <w:pStyle w:val="Normal"/>
        <w:shd w:fill="FFFFFF" w:val="clear"/>
        <w:spacing w:lineRule="auto" w:line="360" w:before="100" w:after="100"/>
        <w:ind w:firstLine="720"/>
        <w:contextualSpacing/>
        <w:jc w:val="both"/>
        <w:rPr>
          <w:sz w:val="28"/>
          <w:szCs w:val="28"/>
        </w:rPr>
      </w:pPr>
      <w:r>
        <w:rPr>
          <w:color w:val="000000"/>
          <w:sz w:val="28"/>
          <w:szCs w:val="28"/>
        </w:rPr>
        <w:t>Значительно более несобственным и оторванным от сво</w:t>
        <w:softHyphen/>
        <w:t>их действительных корней становится философское мышле</w:t>
        <w:softHyphen/>
        <w:t>ние в новоевропейской метафизике, основанной на понима</w:t>
        <w:softHyphen/>
        <w:t>нии человека как субъекта. Метафизическое понятие субъекта первоначально не имеет никакого отношения к человеку: тра</w:t>
        <w:softHyphen/>
        <w:t>диционно субъект понимался как подлежащее — то, что в качестве основания собирает все воедино. Если же в Новое время человек начинает пониматься как субъект, то это зна</w:t>
        <w:softHyphen/>
        <w:t>чит, что именно человек теперь становится тем сущим, на которое, как на свое основание, опирается все сущее: чело</w:t>
        <w:softHyphen/>
        <w:t>век становится точкой отсчета для сущего в целом.</w:t>
      </w:r>
    </w:p>
    <w:p>
      <w:pPr>
        <w:pStyle w:val="Normal"/>
        <w:shd w:fill="FFFFFF" w:val="clear"/>
        <w:spacing w:lineRule="auto" w:line="360" w:before="100" w:after="100"/>
        <w:ind w:firstLine="720"/>
        <w:contextualSpacing/>
        <w:jc w:val="both"/>
        <w:rPr>
          <w:sz w:val="28"/>
          <w:szCs w:val="28"/>
        </w:rPr>
      </w:pPr>
      <w:r>
        <w:rPr>
          <w:color w:val="000000"/>
          <w:sz w:val="28"/>
          <w:szCs w:val="28"/>
        </w:rPr>
        <w:t>То обстоятельство, что понятие субъекта становится сущ</w:t>
        <w:softHyphen/>
        <w:t>ностным определением человека, влечет за собой целый ряд важных следствий. Прежде всего, бытие представляющего субъекта, который удостоверяет самого себя в акте своего представления, становится мерой для бытия всего представ</w:t>
        <w:softHyphen/>
        <w:t>ляемого как такового. Тогда все внечеловеческое становится объектом для этого субъекта. Оборотной стороной превра</w:t>
        <w:softHyphen/>
        <w:t>щения человека в субъекта является превращение мира в картину: всякое существование означает теперь представлен — ность для представляющего субъекта. Далее, поскольку су</w:t>
        <w:softHyphen/>
        <w:t>щее отныне есть лишь то, существование чего может быть удостоверено самим субъектом, истина начинает пониматься как достоверность. Достоверность же должна быть прочно обеспечена, иначе она останется лишь чем —то случайным и "субъективным"; объективность достоверности гарантирует</w:t>
        <w:softHyphen/>
        <w:t>ся правильным методом. Отсюда всевластие идеи метода в новоевропейском мышлении.</w:t>
      </w:r>
    </w:p>
    <w:p>
      <w:pPr>
        <w:pStyle w:val="Normal"/>
        <w:shd w:fill="FFFFFF" w:val="clear"/>
        <w:spacing w:lineRule="auto" w:line="360" w:before="100" w:after="100"/>
        <w:ind w:firstLine="720"/>
        <w:contextualSpacing/>
        <w:jc w:val="both"/>
        <w:rPr>
          <w:sz w:val="28"/>
          <w:szCs w:val="28"/>
        </w:rPr>
      </w:pPr>
      <w:r>
        <w:rPr>
          <w:color w:val="000000"/>
          <w:sz w:val="28"/>
          <w:szCs w:val="28"/>
        </w:rPr>
        <w:t>Методическая организация мышления (и существо мета</w:t>
        <w:softHyphen/>
        <w:t>физики Нового времени в целом) может быть понята из сущ</w:t>
        <w:softHyphen/>
        <w:t>ности новоевропейской техники. Принято считать машинную технику простым применением математического естествоз</w:t>
        <w:softHyphen/>
        <w:t>нания Нового времени, однако машинная техника представ</w:t>
        <w:softHyphen/>
        <w:t>ляет собой лишь наиболее бросающееся в глаза проявление сущности новоевропейской техники, которая сама не явля</w:t>
        <w:softHyphen/>
        <w:t>ется чем —то техническим. Техника, сущиостио понятая, пред</w:t>
        <w:softHyphen/>
        <w:t>ставляет собой не просто средство для достижения тех или</w:t>
      </w:r>
    </w:p>
    <w:p>
      <w:pPr>
        <w:pStyle w:val="Normal"/>
        <w:shd w:fill="FFFFFF" w:val="clear"/>
        <w:spacing w:lineRule="auto" w:line="360" w:before="100" w:after="100"/>
        <w:ind w:firstLine="720"/>
        <w:contextualSpacing/>
        <w:jc w:val="both"/>
        <w:rPr>
          <w:sz w:val="28"/>
          <w:szCs w:val="28"/>
        </w:rPr>
      </w:pPr>
      <w:r>
        <w:rPr>
          <w:b/>
          <w:bCs/>
          <w:color w:val="000000"/>
          <w:sz w:val="28"/>
          <w:szCs w:val="28"/>
        </w:rPr>
        <w:t>34</w:t>
      </w:r>
    </w:p>
    <w:p>
      <w:pPr>
        <w:pStyle w:val="Normal"/>
        <w:shd w:fill="FFFFFF" w:val="clear"/>
        <w:spacing w:lineRule="auto" w:line="360" w:before="100" w:after="100"/>
        <w:ind w:firstLine="720"/>
        <w:contextualSpacing/>
        <w:jc w:val="both"/>
        <w:rPr>
          <w:sz w:val="28"/>
          <w:szCs w:val="28"/>
        </w:rPr>
      </w:pPr>
      <w:r>
        <w:rPr>
          <w:color w:val="000000"/>
          <w:sz w:val="28"/>
          <w:szCs w:val="28"/>
        </w:rPr>
        <w:t>иных целей, не просто инструмент человеческой деятельное — ти, а особый способ осуществления истины. Заявляющий о себе в современной технике вид раскрытия потаенного (т. е. осуществления истины в ее изначальном смысле — как не — потаенности) может быть определен как производство, ста</w:t>
        <w:softHyphen/>
        <w:t>вящее перед природой требование быть источником энер</w:t>
        <w:softHyphen/>
        <w:t>гии, которую можно было бы добывать и запасать как тако</w:t>
        <w:softHyphen/>
        <w:t>вую. Это такое производство, которое с самого начала несет в себе установку на извлечение максимальной выгоды при минимальных затратах и на воспроизводство с постоянным увеличением производительности.</w:t>
      </w:r>
    </w:p>
    <w:p>
      <w:pPr>
        <w:pStyle w:val="Normal"/>
        <w:shd w:fill="FFFFFF" w:val="clear"/>
        <w:spacing w:lineRule="auto" w:line="360" w:before="100" w:after="100"/>
        <w:ind w:firstLine="720"/>
        <w:contextualSpacing/>
        <w:jc w:val="both"/>
        <w:rPr>
          <w:sz w:val="28"/>
          <w:szCs w:val="28"/>
        </w:rPr>
      </w:pPr>
      <w:r>
        <w:rPr>
          <w:color w:val="000000"/>
          <w:sz w:val="28"/>
          <w:szCs w:val="28"/>
        </w:rPr>
        <w:t>Собирающее начало той установки, которая определяет сущность современной техники, Хайдеггер называет "поста</w:t>
        <w:softHyphen/>
        <w:t>вом" (</w:t>
      </w:r>
      <w:r>
        <w:rPr>
          <w:color w:val="000000"/>
          <w:sz w:val="28"/>
          <w:szCs w:val="28"/>
          <w:lang w:val="en-US"/>
        </w:rPr>
        <w:t>Gestell</w:t>
      </w:r>
      <w:r>
        <w:rPr>
          <w:color w:val="000000"/>
          <w:sz w:val="28"/>
          <w:szCs w:val="28"/>
        </w:rPr>
        <w:t>). Постав выводит действительное из потаенное — ти способом поставления его как состоящего в наличии. По</w:t>
        <w:softHyphen/>
        <w:t>став заявляет о себе уже в возникновении эксперименталь</w:t>
        <w:softHyphen/>
        <w:t>ного естествознания Нового времени: хотя новое естествоз — нание возникло почти за два столетия до возникновения современной техники, оно было еще непознанным в своих истоках ранним вестником постава.</w:t>
      </w:r>
    </w:p>
    <w:p>
      <w:pPr>
        <w:pStyle w:val="Normal"/>
        <w:shd w:fill="FFFFFF" w:val="clear"/>
        <w:spacing w:lineRule="auto" w:line="360" w:before="100" w:after="100"/>
        <w:ind w:firstLine="720"/>
        <w:contextualSpacing/>
        <w:jc w:val="both"/>
        <w:rPr>
          <w:sz w:val="28"/>
          <w:szCs w:val="28"/>
        </w:rPr>
      </w:pPr>
      <w:r>
        <w:rPr>
          <w:color w:val="000000"/>
          <w:sz w:val="28"/>
          <w:szCs w:val="28"/>
        </w:rPr>
        <w:t>Постав — это судьба, посылающая человека в историчес</w:t>
        <w:softHyphen/>
        <w:t>кое бытие, а значит, формирующая его как свободное и от</w:t>
        <w:softHyphen/>
        <w:t>ветственное существо и вовсе по тождественная с принуди</w:t>
        <w:softHyphen/>
        <w:t>тельным роком. Опасность же постава состоит в том, что че</w:t>
        <w:softHyphen/>
        <w:t>ловек настолько решительно втянут в постав, что не воспри</w:t>
        <w:softHyphen/>
        <w:t>нимает его как обращенный к нему вызов, просматривает самого себя как свободное существо, захваченное этим вы</w:t>
        <w:softHyphen/>
        <w:t>зовом. Тем самым там, где господствует постав, изгоняется всякая другая возможность раскрытия потаенности, на вся — кое раскрытие потаенного ложится печать управления, орга</w:t>
        <w:softHyphen/>
        <w:t>низации и обеспечения всего имеющегося в наличии. Поэто</w:t>
        <w:softHyphen/>
        <w:t>му подлинная угроза заключается не в машинах и техничес</w:t>
        <w:softHyphen/>
        <w:t>ких устройствах, а в самом существе человека: господство постава грозит тем, что человек окажется не в состоянии вер — нуться к более изначальному раскрытию потаенного и услы</w:t>
        <w:softHyphen/>
        <w:t>шать голос более ранней истины.</w:t>
      </w:r>
    </w:p>
    <w:p>
      <w:pPr>
        <w:pStyle w:val="Normal"/>
        <w:shd w:fill="FFFFFF" w:val="clear"/>
        <w:spacing w:lineRule="auto" w:line="360" w:before="100" w:after="100"/>
        <w:ind w:firstLine="720"/>
        <w:contextualSpacing/>
        <w:jc w:val="both"/>
        <w:rPr>
          <w:sz w:val="28"/>
          <w:szCs w:val="28"/>
        </w:rPr>
      </w:pPr>
      <w:r>
        <w:rPr>
          <w:color w:val="000000"/>
          <w:sz w:val="28"/>
          <w:szCs w:val="28"/>
        </w:rPr>
        <w:t>Техника, додуманная до своего логического завершения, предстает как чистая "воля к воле". Всякая воля уже есть акт стремления как реализации определенной цели; воле по оп</w:t>
        <w:softHyphen/>
        <w:t>ределению присуща осознанность. Тогда воля к воле заклю</w:t>
        <w:softHyphen/>
        <w:t>чает в себе высшую степень осознанности исчисляющего самообеспечения: ей присуще всестороннее исследование средств, эксплуатация ресурсов, расчет целей. Специфичность воли к воле, отличающая ее от простой (например, индивиду</w:t>
        <w:softHyphen/>
        <w:t>альной) воли, состоит в том, что она отрицает самостоятель —</w:t>
      </w:r>
    </w:p>
    <w:p>
      <w:pPr>
        <w:pStyle w:val="Normal"/>
        <w:shd w:fill="FFFFFF" w:val="clear"/>
        <w:spacing w:lineRule="auto" w:line="360" w:before="100" w:after="100"/>
        <w:ind w:firstLine="720"/>
        <w:contextualSpacing/>
        <w:jc w:val="both"/>
        <w:rPr>
          <w:sz w:val="28"/>
          <w:szCs w:val="28"/>
        </w:rPr>
      </w:pPr>
      <w:r>
        <w:rPr>
          <w:b/>
          <w:bCs/>
          <w:color w:val="000000"/>
          <w:sz w:val="28"/>
          <w:szCs w:val="28"/>
        </w:rPr>
        <w:t>35</w:t>
      </w:r>
    </w:p>
    <w:p>
      <w:pPr>
        <w:pStyle w:val="Normal"/>
        <w:shd w:fill="FFFFFF" w:val="clear"/>
        <w:spacing w:lineRule="auto" w:line="360" w:before="100" w:after="100"/>
        <w:ind w:firstLine="720"/>
        <w:contextualSpacing/>
        <w:jc w:val="both"/>
        <w:rPr>
          <w:sz w:val="28"/>
          <w:szCs w:val="28"/>
        </w:rPr>
      </w:pPr>
      <w:r>
        <w:rPr>
          <w:color w:val="000000"/>
          <w:sz w:val="28"/>
          <w:szCs w:val="28"/>
        </w:rPr>
        <w:t>ную ценность какой бы то ни было цели: любая цель значима не сама по себе, но лишь как служебное средство самодви</w:t>
        <w:softHyphen/>
        <w:t>жения и самовозрастания воли. Принципиальная бесцельность воли к воле есть оборотная сторона ее формальности и выра</w:t>
        <w:softHyphen/>
        <w:t>жение ее чистоты: ее форма есть ее единственное содержа</w:t>
        <w:softHyphen/>
        <w:t>ние. Наивно думать, что источник воли к воле — воля челове</w:t>
        <w:softHyphen/>
        <w:t>ка, на деле, наоборот, человек задействован волей к воле без того, чтобы он понимал это.</w:t>
      </w:r>
    </w:p>
    <w:p>
      <w:pPr>
        <w:pStyle w:val="Normal"/>
        <w:shd w:fill="FFFFFF" w:val="clear"/>
        <w:spacing w:lineRule="auto" w:line="360" w:before="100" w:after="100"/>
        <w:ind w:firstLine="720"/>
        <w:contextualSpacing/>
        <w:jc w:val="both"/>
        <w:rPr>
          <w:sz w:val="28"/>
          <w:szCs w:val="28"/>
        </w:rPr>
      </w:pPr>
      <w:r>
        <w:rPr>
          <w:color w:val="000000"/>
          <w:sz w:val="28"/>
          <w:szCs w:val="28"/>
        </w:rPr>
        <w:t>Вселенское господство чисто формальной воли к воле оборачивается опустошением земли: все и вся втягивается в механизм обеспечения процесса упорядочения. Последний, в свою очередь, определяется пустотой оставленности быти</w:t>
        <w:softHyphen/>
        <w:t>ем (предвосхищенной уже метафизикой), внутри которой осуществляется расходование сущего для манипуляций тех</w:t>
        <w:softHyphen/>
        <w:t>ники. Расходование сущего включает управляемое пользова</w:t>
        <w:softHyphen/>
        <w:t>ние сущим, которое становится материалом для производ</w:t>
        <w:softHyphen/>
        <w:t>ства. Поскольку производство организовано принципом его постоянного самовозрастания и является по сути бесцельным, использование оборачивается пустым расходованием и исто</w:t>
        <w:softHyphen/>
        <w:t>щением. Таким образом, отличающее современность потреб</w:t>
        <w:softHyphen/>
        <w:t>ление всех материалов (включая самого человека как особое сырье) для обеспечения возможности неограниченного про</w:t>
        <w:softHyphen/>
        <w:t>изводства всего и вся скрытно обусловлено пустотой бытий</w:t>
        <w:softHyphen/>
        <w:t>ной оставленности</w:t>
      </w:r>
      <w:r>
        <w:rPr>
          <w:color w:val="000000"/>
          <w:sz w:val="28"/>
          <w:szCs w:val="28"/>
          <w:vertAlign w:val="superscript"/>
        </w:rPr>
        <w:t>1</w:t>
      </w:r>
      <w:r>
        <w:rPr>
          <w:color w:val="000000"/>
          <w:sz w:val="28"/>
          <w:szCs w:val="28"/>
        </w:rPr>
        <w:t>. Эта пустота требует заполнения, однако поскольку пустоту бытия не компенсировать полнотой суще</w:t>
        <w:softHyphen/>
        <w:t>го, для бегства от пустоты остается лишь непрестанная и бе</w:t>
        <w:softHyphen/>
        <w:t>зысходная организация сущего. Современная рациональность, воплощенная в науке, технике, организации и управлении и т. п., утрачивает тем самым всякую связь с изначальной ис</w:t>
        <w:softHyphen/>
        <w:t>тиной и действительным мышлением.</w:t>
      </w:r>
    </w:p>
    <w:p>
      <w:pPr>
        <w:pStyle w:val="Normal"/>
        <w:shd w:fill="FFFFFF" w:val="clear"/>
        <w:spacing w:lineRule="auto" w:line="360" w:before="100" w:after="100"/>
        <w:ind w:firstLine="720"/>
        <w:contextualSpacing/>
        <w:jc w:val="both"/>
        <w:rPr>
          <w:sz w:val="28"/>
          <w:szCs w:val="28"/>
        </w:rPr>
      </w:pPr>
      <w:r>
        <w:rPr>
          <w:color w:val="000000"/>
          <w:sz w:val="28"/>
          <w:szCs w:val="28"/>
        </w:rPr>
        <w:t>3. Жак Деррида предлагает стратегию последовательного разоблачения метафизики, которая не сводится лишь к ее традиционным формам, но скрыто господствует и в совре — менном мышлении. Эта — бесконечно многоликая — мета</w:t>
        <w:softHyphen/>
        <w:t>физика может быть понята в своем существе как "метафизи</w:t>
        <w:softHyphen/>
        <w:t>ка присутствия". В истории философии идентичность при</w:t>
        <w:softHyphen/>
        <w:t>сутствия конституировалась в объективной форме "идей" или субстанций, затем (в модерной философии) она приняла фор</w:t>
        <w:softHyphen/>
        <w:t>му представления, коренящуюся в субъекте, сознающем и удостоверяющем себя в момент своего рефлексивного отно</w:t>
        <w:softHyphen/>
        <w:t>шения к самому себе. Во всех этих случаях несущей опорой метафизики присутствия выступал логоцентризм. Метафи</w:t>
        <w:softHyphen/>
        <w:t>зика неотделима от инстанции логоса, в каком бы смысле он</w:t>
      </w:r>
    </w:p>
    <w:p>
      <w:pPr>
        <w:pStyle w:val="Normal"/>
        <w:shd w:fill="FFFFFF" w:val="clear"/>
        <w:spacing w:lineRule="auto" w:line="360" w:before="100" w:after="100"/>
        <w:ind w:firstLine="720"/>
        <w:contextualSpacing/>
        <w:jc w:val="both"/>
        <w:rPr>
          <w:sz w:val="28"/>
          <w:szCs w:val="28"/>
        </w:rPr>
      </w:pPr>
      <w:r>
        <w:rPr>
          <w:b/>
          <w:bCs/>
          <w:color w:val="000000"/>
          <w:sz w:val="28"/>
          <w:szCs w:val="28"/>
        </w:rPr>
        <w:t>36</w:t>
      </w:r>
    </w:p>
    <w:p>
      <w:pPr>
        <w:pStyle w:val="Normal"/>
        <w:shd w:fill="FFFFFF" w:val="clear"/>
        <w:spacing w:lineRule="auto" w:line="360" w:before="100" w:after="100"/>
        <w:ind w:firstLine="720"/>
        <w:contextualSpacing/>
        <w:jc w:val="both"/>
        <w:rPr>
          <w:sz w:val="28"/>
          <w:szCs w:val="28"/>
        </w:rPr>
      </w:pPr>
      <w:r>
        <w:rPr>
          <w:color w:val="000000"/>
          <w:sz w:val="28"/>
          <w:szCs w:val="28"/>
        </w:rPr>
        <w:t>ни понимался — в гераклитовском, теологическом или в ант</w:t>
        <w:softHyphen/>
        <w:t>ропологическом, поскольку источником всех перверсий ме</w:t>
        <w:softHyphen/>
        <w:t>тафизики является допущение самотождественного смысла, который всегда есть, который может быть бесконечно повто</w:t>
        <w:softHyphen/>
        <w:t>рен в тождестве присутствия.</w:t>
      </w:r>
    </w:p>
    <w:p>
      <w:pPr>
        <w:pStyle w:val="Normal"/>
        <w:shd w:fill="FFFFFF" w:val="clear"/>
        <w:spacing w:lineRule="auto" w:line="360" w:before="100" w:after="100"/>
        <w:ind w:firstLine="720"/>
        <w:contextualSpacing/>
        <w:jc w:val="both"/>
        <w:rPr>
          <w:sz w:val="28"/>
          <w:szCs w:val="28"/>
        </w:rPr>
      </w:pPr>
      <w:r>
        <w:rPr>
          <w:color w:val="000000"/>
          <w:sz w:val="28"/>
          <w:szCs w:val="28"/>
        </w:rPr>
        <w:t>В метафизике слой чистого смысла мыслится наличным до и вне системы обозначения. Тогда отношения между смыс</w:t>
        <w:softHyphen/>
        <w:t>лом и языком понимаются исключительно как отношения вы</w:t>
        <w:softHyphen/>
        <w:t>ражения: смысл, выражен он или нет, есть нечто такое, что является интеллигибельным и духовным само по себе и что может лишь случайным образом связываться с чувственно воспринимаемой и материальной стороной означающего. Поскольку же в действительности смысл не является чем —то исключительно внутренним, его идеальное бытие должно быть симулятивно конституировано в медиуме, который сохраня</w:t>
        <w:softHyphen/>
        <w:t>ет присутствие объекта в интуиции и присутствие субъекта для самого себя.</w:t>
      </w:r>
    </w:p>
    <w:p>
      <w:pPr>
        <w:pStyle w:val="Normal"/>
        <w:shd w:fill="FFFFFF" w:val="clear"/>
        <w:spacing w:lineRule="auto" w:line="360" w:before="100" w:after="100"/>
        <w:ind w:firstLine="720"/>
        <w:contextualSpacing/>
        <w:jc w:val="both"/>
        <w:rPr>
          <w:sz w:val="28"/>
          <w:szCs w:val="28"/>
        </w:rPr>
      </w:pPr>
      <w:r>
        <w:rPr>
          <w:color w:val="000000"/>
          <w:sz w:val="28"/>
          <w:szCs w:val="28"/>
        </w:rPr>
        <w:t>Таким медиумом является голос: фонетические знаки слы</w:t>
        <w:softHyphen/>
        <w:t>шимы для субъекта, который произносит их в абсолютной близости их присутствия. Система "слышания(понимания) — себя —говорящего" обеспечивает стирание внешности означа</w:t>
        <w:softHyphen/>
        <w:t>ющего: посредством голоса субъект аффектирует самого себя и соотносится с самим собой; когда я говорю, я не только сознаю, что нахожусь при том, что я мыслю, но и максималь</w:t>
        <w:softHyphen/>
        <w:t>но приближаю к своему мышлению означающее, которое кажется зависящим от моего мышления. В рамках этой сис</w:t>
        <w:softHyphen/>
        <w:t>темы означающее кажется угасшим и ставшим прозрачным для того, чтобы дать понятию показать себя как то, что оно есть само по себе, как нечто, не отсылающее ни к чему ино</w:t>
        <w:softHyphen/>
        <w:t>му, кроме своего собственного присутствия.</w:t>
      </w:r>
    </w:p>
    <w:p>
      <w:pPr>
        <w:pStyle w:val="Normal"/>
        <w:shd w:fill="FFFFFF" w:val="clear"/>
        <w:spacing w:lineRule="auto" w:line="360" w:before="100" w:after="100"/>
        <w:ind w:firstLine="720"/>
        <w:contextualSpacing/>
        <w:jc w:val="both"/>
        <w:rPr>
          <w:sz w:val="28"/>
          <w:szCs w:val="28"/>
        </w:rPr>
      </w:pPr>
      <w:r>
        <w:rPr>
          <w:color w:val="000000"/>
          <w:sz w:val="28"/>
          <w:szCs w:val="28"/>
        </w:rPr>
        <w:t>Поэтому эпоха метафизики, т. е. философии, определяю</w:t>
        <w:softHyphen/>
        <w:t>щей бытие как присутствие, есть эпоха голоса как техничес</w:t>
        <w:softHyphen/>
        <w:t xml:space="preserve">кого средства, обеспечивающего редукцию материальности и фактичности означающего: </w:t>
      </w:r>
      <w:r>
        <w:rPr>
          <w:i/>
          <w:iCs/>
          <w:color w:val="000000"/>
          <w:sz w:val="28"/>
          <w:szCs w:val="28"/>
        </w:rPr>
        <w:t>"Вся история метафизики есть абсолютное желание слышать-себя-говорящим"</w:t>
      </w:r>
      <w:r>
        <w:rPr>
          <w:color w:val="000000"/>
          <w:sz w:val="28"/>
          <w:szCs w:val="28"/>
        </w:rPr>
        <w:t>'. Опыт сти</w:t>
        <w:softHyphen/>
        <w:t>рания означающего в голосе является условием самой мета</w:t>
        <w:softHyphen/>
        <w:t>физической идеи истины. Это значит, что в основе метафи</w:t>
        <w:softHyphen/>
        <w:t>зики лежит следующее скрытое допущение: голос, произво — дитель первичных символов, существенно и непосредствен</w:t>
        <w:softHyphen/>
        <w:t>но близок уму; голос наиболее близок к означаемому, все прочие означающие (прежде всего — графические) произ — водны и не имеют конститутивного значения. Поэтому фо — ноцентризм сливается с определением бытия как присутствия.</w:t>
      </w:r>
    </w:p>
    <w:p>
      <w:pPr>
        <w:pStyle w:val="Normal"/>
        <w:shd w:fill="FFFFFF" w:val="clear"/>
        <w:spacing w:lineRule="auto" w:line="360" w:before="100" w:after="100"/>
        <w:ind w:firstLine="720"/>
        <w:contextualSpacing/>
        <w:jc w:val="both"/>
        <w:rPr>
          <w:sz w:val="28"/>
          <w:szCs w:val="28"/>
        </w:rPr>
      </w:pPr>
      <w:r>
        <w:rPr>
          <w:b/>
          <w:bCs/>
          <w:color w:val="000000"/>
          <w:sz w:val="28"/>
          <w:szCs w:val="28"/>
        </w:rPr>
        <w:t>37</w:t>
      </w:r>
    </w:p>
    <w:p>
      <w:pPr>
        <w:pStyle w:val="Normal"/>
        <w:shd w:fill="FFFFFF" w:val="clear"/>
        <w:spacing w:lineRule="auto" w:line="360" w:before="100" w:after="100"/>
        <w:ind w:firstLine="720"/>
        <w:contextualSpacing/>
        <w:jc w:val="both"/>
        <w:rPr>
          <w:sz w:val="28"/>
          <w:szCs w:val="28"/>
        </w:rPr>
      </w:pPr>
      <w:r>
        <w:rPr>
          <w:color w:val="000000"/>
          <w:sz w:val="28"/>
          <w:szCs w:val="28"/>
        </w:rPr>
        <w:t>Параллельно с логоцентризмом и фоноцентризмом идет оттеснение письма: связь между письмом и языком объявля</w:t>
        <w:softHyphen/>
        <w:t>ется искусственной, письмо понимается как "знак знака" — оно якобы лишь репрезентирует речь. Оттеснение письма — это оттеснение внешности означающего вообще и утвержде</w:t>
        <w:softHyphen/>
        <w:t>ние трансцендентального означаемого — смысла, понятия, мышления, которое считается свободным от материальности и фактичности означающих.</w:t>
      </w:r>
    </w:p>
    <w:p>
      <w:pPr>
        <w:pStyle w:val="Normal"/>
        <w:shd w:fill="FFFFFF" w:val="clear"/>
        <w:spacing w:lineRule="auto" w:line="360" w:before="100" w:after="100"/>
        <w:ind w:firstLine="720"/>
        <w:contextualSpacing/>
        <w:jc w:val="both"/>
        <w:rPr>
          <w:sz w:val="28"/>
          <w:szCs w:val="28"/>
        </w:rPr>
      </w:pPr>
      <w:r>
        <w:rPr>
          <w:color w:val="000000"/>
          <w:sz w:val="28"/>
          <w:szCs w:val="28"/>
        </w:rPr>
        <w:t>Радикализируя семиологию Фердинанда де Соссюра (в частности, его идею различительной природы знаков), Дерри — да предлагает уже не только письмо, но в принципе любой знак понимать как "знак знака". Тогда если каждый знак, имея различительную природу, необходимым образом соотносится с другими знаками и если исходно "знак знака" — это письмо, то модель письма становится средством интерпретации систе</w:t>
        <w:softHyphen/>
        <w:t>мы языка в целом. Оказывается, что "означающее означаю</w:t>
        <w:softHyphen/>
        <w:t>щего" описывает движение языка в его истоке: нет ни одного означаемого, которое избежало бы игры отсылок обозначе</w:t>
        <w:softHyphen/>
        <w:t>ния, конституирующей язык; означаемое всегда уже функци</w:t>
        <w:softHyphen/>
        <w:t>онирует как означающее для чего —то другого.</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вторичность, которую считали возмож</w:t>
        <w:softHyphen/>
        <w:t>ным приписать только письменным знакам, характеризует все означаемые вообще. При этом, конечно, создается новое по</w:t>
        <w:softHyphen/>
        <w:t>нятие письма (можно назвать его архе —письмо или грамма), термин "письмо" используется здесь потому, что путь к грам</w:t>
        <w:softHyphen/>
        <w:t>ме ведет через вульгарное понятие письма. Тогда грамма ста</w:t>
        <w:softHyphen/>
        <w:t>новится наиболее общим понятием семиологии, которая при этом трансформируется в грамматологию. Строго говоря, письмо не может быть объектом науки, и поэтому задача грам — матологии — освободить научное исследование от связи с онто — теологией, логоцентризмом и фопологизмом, она мар</w:t>
        <w:softHyphen/>
        <w:t>кирует и одновременно дырявит границы, которые очерчи</w:t>
        <w:softHyphen/>
        <w:t>вают поле классической научности.</w:t>
      </w:r>
    </w:p>
    <w:p>
      <w:pPr>
        <w:pStyle w:val="Normal"/>
        <w:shd w:fill="FFFFFF" w:val="clear"/>
        <w:spacing w:lineRule="auto" w:line="360" w:before="100" w:after="100"/>
        <w:ind w:firstLine="720"/>
        <w:contextualSpacing/>
        <w:jc w:val="both"/>
        <w:rPr>
          <w:sz w:val="28"/>
          <w:szCs w:val="28"/>
        </w:rPr>
      </w:pPr>
      <w:r>
        <w:rPr>
          <w:color w:val="000000"/>
          <w:sz w:val="28"/>
          <w:szCs w:val="28"/>
        </w:rPr>
        <w:t>Специфическая "рациональность", связанная с письмом и возвещающая деконструкцию логоцентризма, определяется Деррида как "дифферанс" ' — движение, посредством которо</w:t>
        <w:softHyphen/>
        <w:t>го язык или любой код вообще конституирует себя как сеть различий. По Деррида, предельное следствие из соссюровс — кой идеи различительного характера знака состоит в том, что обозначенное понятие никогда не присутствует само по себе; каждое понятие вписано в цепь или систему, в рамках кото</w:t>
        <w:softHyphen/>
        <w:t>рой оно отсылает к другим понятиям через систематическую игру различий. Благодаря "дифферапс" движение обозначе —</w:t>
      </w:r>
    </w:p>
    <w:p>
      <w:pPr>
        <w:pStyle w:val="Normal"/>
        <w:shd w:fill="FFFFFF" w:val="clear"/>
        <w:spacing w:lineRule="auto" w:line="360" w:before="100" w:after="100"/>
        <w:ind w:firstLine="720"/>
        <w:contextualSpacing/>
        <w:jc w:val="both"/>
        <w:rPr>
          <w:sz w:val="28"/>
          <w:szCs w:val="28"/>
        </w:rPr>
      </w:pPr>
      <w:r>
        <w:rPr>
          <w:b/>
          <w:bCs/>
          <w:color w:val="000000"/>
          <w:sz w:val="28"/>
          <w:szCs w:val="28"/>
        </w:rPr>
        <w:t>38</w:t>
      </w:r>
    </w:p>
    <w:p>
      <w:pPr>
        <w:pStyle w:val="Normal"/>
        <w:shd w:fill="FFFFFF" w:val="clear"/>
        <w:spacing w:lineRule="auto" w:line="360" w:before="100" w:after="100"/>
        <w:ind w:firstLine="720"/>
        <w:contextualSpacing/>
        <w:jc w:val="both"/>
        <w:rPr>
          <w:sz w:val="28"/>
          <w:szCs w:val="28"/>
        </w:rPr>
      </w:pPr>
      <w:r>
        <w:rPr>
          <w:color w:val="000000"/>
          <w:sz w:val="28"/>
          <w:szCs w:val="28"/>
        </w:rPr>
        <w:t>ния возможно только таким образом, что каждый элемент, который появляется на сцене присутствия, соотносится с чем-то другим, только таким образом становясь самим собой. Игра различий предполагает отсылки, которые запрещают, чтобы в какой —либо момент времени присутствовал и отсылал только к самому себе некий простой элемент. Такое взаимоперепле</w:t>
        <w:softHyphen/>
        <w:t>тение означает, что каждый элемент конституирует себя на основе имеющегося в нем следа всех других элементов сети. Тогда нет ничего, что было бы когда —либо и где —либо просто присутствующим или отсутствующим: всюду только различия и следы следов, в присутствии следа заявляет о себе неустра</w:t>
        <w:softHyphen/>
        <w:t>нимое отсутствие другого "здесь и теперь".</w:t>
      </w:r>
    </w:p>
    <w:p>
      <w:pPr>
        <w:pStyle w:val="Normal"/>
        <w:shd w:fill="FFFFFF" w:val="clear"/>
        <w:spacing w:lineRule="auto" w:line="360" w:before="100" w:after="100"/>
        <w:ind w:firstLine="720"/>
        <w:contextualSpacing/>
        <w:jc w:val="both"/>
        <w:rPr>
          <w:sz w:val="28"/>
          <w:szCs w:val="28"/>
        </w:rPr>
      </w:pPr>
      <w:r>
        <w:rPr>
          <w:color w:val="000000"/>
          <w:sz w:val="28"/>
          <w:szCs w:val="28"/>
        </w:rPr>
        <w:t>"Дифферанс" — это производство пространственных ин</w:t>
        <w:softHyphen/>
        <w:t>тервалов и временной отсрочки; "дифферанс" отсрочивает — различает: различие возможно благодаря "отложенное™ на потом" другого присутствия, а отсрочка предполагает разли</w:t>
        <w:softHyphen/>
        <w:t>чие</w:t>
      </w:r>
      <w:r>
        <w:rPr>
          <w:color w:val="000000"/>
          <w:sz w:val="28"/>
          <w:szCs w:val="28"/>
          <w:vertAlign w:val="superscript"/>
        </w:rPr>
        <w:t>1</w:t>
      </w:r>
      <w:r>
        <w:rPr>
          <w:color w:val="000000"/>
          <w:sz w:val="28"/>
          <w:szCs w:val="28"/>
        </w:rPr>
        <w:t>. Пока "дифферанс" за работой, присутствие всегда ос</w:t>
        <w:softHyphen/>
        <w:t xml:space="preserve">тается отсроченным; но интервал — это еще и продуктивная открытость промежутка, производство смысла: </w:t>
      </w:r>
      <w:r>
        <w:rPr>
          <w:i/>
          <w:iCs/>
          <w:color w:val="000000"/>
          <w:sz w:val="28"/>
          <w:szCs w:val="28"/>
        </w:rPr>
        <w:t>"След явля</w:t>
        <w:softHyphen/>
        <w:t>ется в действительности абсолютным источником смысла вообще. Что еще раз говорит о том, что не существует аб</w:t>
        <w:softHyphen/>
        <w:t>солютного источника смысла вообще. След — это "диффе</w:t>
        <w:softHyphen/>
        <w:t xml:space="preserve">ранс", </w:t>
      </w:r>
      <w:r>
        <w:rPr>
          <w:color w:val="000000"/>
          <w:sz w:val="28"/>
          <w:szCs w:val="28"/>
        </w:rPr>
        <w:t>который открывает возникновение и сигнификацию. Артикулируя ... происхождение всякого повторения, проис</w:t>
        <w:softHyphen/>
        <w:t xml:space="preserve">хождение идеальности, он идеален не более, чем реален, не более интеллигибелен, чем сепсибелен, не более трапспарен — тная сигнификация, чем непрозрачная энергия </w:t>
      </w:r>
      <w:r>
        <w:rPr>
          <w:i/>
          <w:iCs/>
          <w:color w:val="000000"/>
          <w:sz w:val="28"/>
          <w:szCs w:val="28"/>
        </w:rPr>
        <w:t>и никакое по</w:t>
        <w:softHyphen/>
        <w:t>нятие метафизики не может его описать"</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ричем "дифферанс" не является чем — то а — структурным — он вызывает систематические и упорядоченные трансформа</w:t>
        <w:softHyphen/>
        <w:t>ции. "Дифферанс" противостоит не понятию структуры, а понятию центрированной структуры. В последней структур</w:t>
        <w:softHyphen/>
        <w:t>ность структуры как раз нейтрализуется тем, что структуре дается центр, связывающий ее с точкой присутствия, с проч</w:t>
        <w:softHyphen/>
        <w:t>ным происхождением. "Однако центр также полагает грани</w:t>
        <w:softHyphen/>
        <w:t>цы (</w:t>
      </w:r>
      <w:r>
        <w:rPr>
          <w:color w:val="000000"/>
          <w:sz w:val="28"/>
          <w:szCs w:val="28"/>
          <w:lang w:val="en-US"/>
        </w:rPr>
        <w:t>ferme</w:t>
      </w:r>
      <w:r>
        <w:rPr>
          <w:color w:val="000000"/>
          <w:sz w:val="28"/>
          <w:szCs w:val="28"/>
        </w:rPr>
        <w:t xml:space="preserve">) игре, которую он открывает и делает возможной" </w:t>
      </w:r>
      <w:r>
        <w:rPr>
          <w:color w:val="000000"/>
          <w:sz w:val="28"/>
          <w:szCs w:val="28"/>
          <w:vertAlign w:val="superscript"/>
        </w:rPr>
        <w:t>3</w:t>
      </w:r>
      <w:r>
        <w:rPr>
          <w:color w:val="000000"/>
          <w:sz w:val="28"/>
          <w:szCs w:val="28"/>
        </w:rPr>
        <w:t>. Благодаря тому, что центр организует когерентность струк</w:t>
        <w:softHyphen/>
        <w:t>туры, он разрешает игру элементов внутри тотальности фор</w:t>
        <w:softHyphen/>
        <w:t>мы; однако в качестве центра выступает точка, в которой за</w:t>
        <w:softHyphen/>
        <w:t>мена элементов уже невозможна. Понятие центрированной структуры фактически представляет собой понятие ограни —</w:t>
      </w:r>
    </w:p>
    <w:p>
      <w:pPr>
        <w:pStyle w:val="Normal"/>
        <w:shd w:fill="FFFFFF" w:val="clear"/>
        <w:spacing w:lineRule="auto" w:line="360" w:before="100" w:after="100"/>
        <w:ind w:firstLine="720"/>
        <w:contextualSpacing/>
        <w:jc w:val="both"/>
        <w:rPr>
          <w:sz w:val="28"/>
          <w:szCs w:val="28"/>
        </w:rPr>
      </w:pPr>
      <w:r>
        <w:rPr>
          <w:b/>
          <w:bCs/>
          <w:color w:val="000000"/>
          <w:sz w:val="28"/>
          <w:szCs w:val="28"/>
        </w:rPr>
        <w:t>39</w:t>
      </w:r>
    </w:p>
    <w:p>
      <w:pPr>
        <w:pStyle w:val="Normal"/>
        <w:shd w:fill="FFFFFF" w:val="clear"/>
        <w:spacing w:lineRule="auto" w:line="360" w:before="100" w:after="100"/>
        <w:ind w:firstLine="720"/>
        <w:contextualSpacing/>
        <w:jc w:val="both"/>
        <w:rPr>
          <w:sz w:val="28"/>
          <w:szCs w:val="28"/>
        </w:rPr>
      </w:pPr>
      <w:r>
        <w:rPr>
          <w:color w:val="000000"/>
          <w:sz w:val="28"/>
          <w:szCs w:val="28"/>
        </w:rPr>
        <w:t>ченной игры, которая исходит из обосновывающей непод</w:t>
        <w:softHyphen/>
        <w:t>вижности и обеспечивающей достоверности, причем после — дние исключены из игры.</w:t>
      </w:r>
    </w:p>
    <w:p>
      <w:pPr>
        <w:pStyle w:val="Normal"/>
        <w:shd w:fill="FFFFFF" w:val="clear"/>
        <w:spacing w:lineRule="auto" w:line="360" w:before="100" w:after="100"/>
        <w:ind w:firstLine="720"/>
        <w:contextualSpacing/>
        <w:jc w:val="both"/>
        <w:rPr>
          <w:sz w:val="28"/>
          <w:szCs w:val="28"/>
        </w:rPr>
      </w:pPr>
      <w:r>
        <w:rPr>
          <w:color w:val="000000"/>
          <w:sz w:val="28"/>
          <w:szCs w:val="28"/>
        </w:rPr>
        <w:t>Если же обнаруживается, что центр не является каким-либо прочным, "естественным" местом, то все становится текстом, в котором первичное или трансцендентальное озна</w:t>
        <w:softHyphen/>
        <w:t>чаемое никогда не присутствует абсолютно, вне системати</w:t>
        <w:softHyphen/>
        <w:t>ческой игры различий. Текст приходит на смену классичес</w:t>
        <w:softHyphen/>
        <w:t>кой идее Книги как идее тотальности означающих. Идея Книги представляла собой форму защиты теологии и логоцентриз — ма от их разрушения письмом, и только деструкция Книги обнажает поверхность текста. Текст — это бесконечная ткань следов, и всякий текст происходит только из трансформации другого текста. Причем текст — не язык, текстуальность — это телесное измерение человеческого опыта, находящееся за пределами коммуникации на основе готовых смыслов.</w:t>
      </w:r>
    </w:p>
    <w:p>
      <w:pPr>
        <w:pStyle w:val="Normal"/>
        <w:shd w:fill="FFFFFF" w:val="clear"/>
        <w:spacing w:lineRule="auto" w:line="360" w:before="100" w:after="100"/>
        <w:ind w:firstLine="720"/>
        <w:contextualSpacing/>
        <w:jc w:val="both"/>
        <w:rPr>
          <w:sz w:val="28"/>
          <w:szCs w:val="28"/>
        </w:rPr>
      </w:pPr>
      <w:r>
        <w:rPr>
          <w:color w:val="000000"/>
          <w:sz w:val="28"/>
          <w:szCs w:val="28"/>
        </w:rPr>
        <w:t>Деконструкция, обнажающая текст, — это безграничность игры, равносильная разрушению онто — теологии и метафизи</w:t>
        <w:softHyphen/>
        <w:t>ки присутствия. Для того чтобы мыслить игру радикально, должна быть исчерпана онтологическая и трансценденталь</w:t>
        <w:softHyphen/>
        <w:t>ная проблематика, преодолен горизонт вопросов о смысле бытия, бытии сущего, трансцендентальном происхождении мира и т. п. Стратегия деконструкции — это ницшевское "ве</w:t>
        <w:softHyphen/>
        <w:t>селое утверждение игры мира и невинности становления, утверждение мира знаков без греха, без истины, без проис</w:t>
        <w:softHyphen/>
        <w:t>хождения, мира, открытого для активной интерпретации" '. Причем движение деконструкции не разрушает стабильные структуры извне, оно эффективно лишь в том случае, если само населяет эти структуры и действует изнутри, заимствуя подрывной потенциал, скрытый (и репрессированный) внут</w:t>
        <w:softHyphen/>
        <w:t>ри самой этой структуры.</w:t>
      </w:r>
    </w:p>
    <w:p>
      <w:pPr>
        <w:pStyle w:val="Normal"/>
        <w:shd w:fill="FFFFFF" w:val="clear"/>
        <w:spacing w:lineRule="auto" w:line="360" w:before="100" w:after="100"/>
        <w:ind w:firstLine="720"/>
        <w:contextualSpacing/>
        <w:jc w:val="both"/>
        <w:rPr>
          <w:sz w:val="28"/>
          <w:szCs w:val="28"/>
        </w:rPr>
      </w:pPr>
      <w:r>
        <w:rPr>
          <w:color w:val="000000"/>
          <w:sz w:val="28"/>
          <w:szCs w:val="28"/>
        </w:rPr>
        <w:t>4. Тезис о завершении "проекта Истины" (соответственно "смерти философии") мы проиллюстрируем рассуждениями американского иеопрагматиста Ричарда Рорти. По Рорти, су</w:t>
        <w:softHyphen/>
        <w:t>ществуют два основных пути, па которых рефлектирующее человеческое бытие, рассматривая свою жизнь в более широ</w:t>
        <w:softHyphen/>
        <w:t>ком контексте, пытается придать этой жизни смысл. Первый из них реализуется через повествование об участии в сообществе (исторически реальном или воображаемом); второй путь состо</w:t>
        <w:softHyphen/>
        <w:t>ит в том, чтобы описывать себя как находящегося в непосред</w:t>
        <w:softHyphen/>
        <w:t>ственном отношении к некоей над —человеческой реальности. Господствующая интеллектуальная традиция в западной куль</w:t>
        <w:softHyphen/>
        <w:t>туре, которая центрируется поиском Истины, традиция, кото —</w:t>
      </w:r>
    </w:p>
    <w:p>
      <w:pPr>
        <w:pStyle w:val="Normal"/>
        <w:shd w:fill="FFFFFF" w:val="clear"/>
        <w:spacing w:lineRule="auto" w:line="360" w:before="100" w:after="100"/>
        <w:ind w:firstLine="720"/>
        <w:contextualSpacing/>
        <w:jc w:val="both"/>
        <w:rPr>
          <w:sz w:val="28"/>
          <w:szCs w:val="28"/>
        </w:rPr>
      </w:pPr>
      <w:r>
        <w:rPr>
          <w:b/>
          <w:bCs/>
          <w:color w:val="000000"/>
          <w:sz w:val="28"/>
          <w:szCs w:val="28"/>
        </w:rPr>
        <w:t>40</w:t>
      </w:r>
    </w:p>
    <w:p>
      <w:pPr>
        <w:pStyle w:val="Normal"/>
        <w:shd w:fill="FFFFFF" w:val="clear"/>
        <w:spacing w:lineRule="auto" w:line="360" w:before="100" w:after="100"/>
        <w:ind w:firstLine="720"/>
        <w:contextualSpacing/>
        <w:jc w:val="both"/>
        <w:rPr>
          <w:sz w:val="28"/>
          <w:szCs w:val="28"/>
        </w:rPr>
      </w:pPr>
      <w:r>
        <w:rPr>
          <w:color w:val="000000"/>
          <w:sz w:val="28"/>
          <w:szCs w:val="28"/>
        </w:rPr>
        <w:t>рая идет от греков через Просвещение, представляет собой яр</w:t>
        <w:softHyphen/>
        <w:t>кий пример попытки найти смысл человеческого существова</w:t>
        <w:softHyphen/>
        <w:t>ния посредством апелляции к объективности. Идея Истины, к которой надлежит стремиться ради нее самой, а не потому, что она будет благом для какого—то (реального или воображаемого) сообщества, является центральной темой этой традиции. Про</w:t>
        <w:softHyphen/>
        <w:t>тивопоставление "знания" и "мнения" предполагает, что раци</w:t>
        <w:softHyphen/>
        <w:t>ональное исследование делает видимой такую область, к кото</w:t>
        <w:softHyphen/>
        <w:t>рой не — интеллектуалы доступа не имеют и само существование которой представляется для них сомнительным'.</w:t>
      </w:r>
    </w:p>
    <w:p>
      <w:pPr>
        <w:pStyle w:val="Normal"/>
        <w:shd w:fill="FFFFFF" w:val="clear"/>
        <w:spacing w:lineRule="auto" w:line="360" w:before="100" w:after="100"/>
        <w:ind w:firstLine="720"/>
        <w:contextualSpacing/>
        <w:jc w:val="both"/>
        <w:rPr>
          <w:sz w:val="28"/>
          <w:szCs w:val="28"/>
        </w:rPr>
      </w:pPr>
      <w:r>
        <w:rPr>
          <w:color w:val="000000"/>
          <w:sz w:val="28"/>
          <w:szCs w:val="28"/>
        </w:rPr>
        <w:t>Основываясь па достижениях американских прагмати</w:t>
        <w:softHyphen/>
        <w:t>ческих аналитиков (Куайна, Гудмепа, Селларса) и маргина — листских представителей континентальной философии (Ниц</w:t>
        <w:softHyphen/>
        <w:t>ше, Хайдеггер, Деррида), Рорти реконструирует историю за</w:t>
        <w:softHyphen/>
        <w:t>падной философии и констатирует кризис академического философствования. В пределах западной философской тра</w:t>
        <w:softHyphen/>
        <w:t>диции имело место разделение мнений между двумя основ</w:t>
        <w:softHyphen/>
        <w:t>ными позициями: одни вслед за Платоном считали возмож</w:t>
        <w:softHyphen/>
        <w:t>ным найти опору для человеческого мышления за предела</w:t>
        <w:softHyphen/>
        <w:t>ми физического мира, вне пространства и времени; другие (особенно после того, как Галилей показал релевантность математики физическим телам) настаивали на том, что эм</w:t>
        <w:softHyphen/>
        <w:t>пирический мир — это вся реальность, и истина есть соот</w:t>
        <w:softHyphen/>
        <w:t xml:space="preserve">ветствие этой реальности. В </w:t>
      </w:r>
      <w:r>
        <w:rPr>
          <w:color w:val="000000"/>
          <w:sz w:val="28"/>
          <w:szCs w:val="28"/>
          <w:lang w:val="en-US"/>
        </w:rPr>
        <w:t>XIX</w:t>
      </w:r>
      <w:r>
        <w:rPr>
          <w:color w:val="000000"/>
          <w:sz w:val="28"/>
          <w:szCs w:val="28"/>
        </w:rPr>
        <w:t xml:space="preserve"> веке это противостояние откристаллизовалось в оппозицию между трансценденталь</w:t>
        <w:softHyphen/>
        <w:t>ной философией и позитивизмом. Однако важно подчерк</w:t>
        <w:softHyphen/>
        <w:t>нуть, что и "эмпирическая философия" — позитивизм — принадлежала к традиции поиска Истины, поскольку она при — нимала платоновское разделение человеческих суждений на два разряда — высший и низший, подлинное "знание" и "мнение".</w:t>
      </w:r>
    </w:p>
    <w:p>
      <w:pPr>
        <w:pStyle w:val="Normal"/>
        <w:shd w:fill="FFFFFF" w:val="clear"/>
        <w:spacing w:lineRule="auto" w:line="360" w:before="100" w:after="100"/>
        <w:ind w:firstLine="720"/>
        <w:contextualSpacing/>
        <w:jc w:val="both"/>
        <w:rPr>
          <w:sz w:val="28"/>
          <w:szCs w:val="28"/>
        </w:rPr>
      </w:pPr>
      <w:r>
        <w:rPr>
          <w:color w:val="000000"/>
          <w:sz w:val="28"/>
          <w:szCs w:val="28"/>
        </w:rPr>
        <w:t>И только неопрагматизм, сочетающий прагматическую позицию с последовательным осмыслением "лингвистичес</w:t>
        <w:softHyphen/>
        <w:t>кого поворота", выходит за пределы разделения на трансцен</w:t>
        <w:softHyphen/>
        <w:t>дентализм и эмпиризм благодаря тому, что эта их общая пред</w:t>
        <w:softHyphen/>
        <w:t>посылка (Истина) радикально ставится под вопрос.</w:t>
      </w:r>
    </w:p>
    <w:p>
      <w:pPr>
        <w:pStyle w:val="Normal"/>
        <w:shd w:fill="FFFFFF" w:val="clear"/>
        <w:spacing w:lineRule="auto" w:line="360" w:before="100" w:after="100"/>
        <w:ind w:firstLine="720"/>
        <w:contextualSpacing/>
        <w:jc w:val="both"/>
        <w:rPr>
          <w:sz w:val="28"/>
          <w:szCs w:val="28"/>
        </w:rPr>
      </w:pPr>
      <w:r>
        <w:rPr>
          <w:color w:val="000000"/>
          <w:sz w:val="28"/>
          <w:szCs w:val="28"/>
        </w:rPr>
        <w:t>Рорти строит обобщенные образы основных позиций, противостоящих друг другу в современных культурологичес</w:t>
        <w:softHyphen/>
        <w:t>ких дискуссиях, — метафизики и ироиики. Метафизик ве</w:t>
        <w:softHyphen/>
        <w:t>рит в порядок вне случая и времени, который определяет суть человеческого существования. "Таким образом, метафи</w:t>
        <w:softHyphen/>
        <w:t>зики верят, что во внешнем мире имеются реальные сущно</w:t>
        <w:softHyphen/>
        <w:t>сти, раскрывать которые наш долг, да и сами сущности рас —</w:t>
      </w:r>
    </w:p>
    <w:p>
      <w:pPr>
        <w:pStyle w:val="Normal"/>
        <w:shd w:fill="FFFFFF" w:val="clear"/>
        <w:spacing w:lineRule="auto" w:line="360" w:before="100" w:after="100"/>
        <w:ind w:firstLine="720"/>
        <w:contextualSpacing/>
        <w:jc w:val="both"/>
        <w:rPr>
          <w:sz w:val="28"/>
          <w:szCs w:val="28"/>
        </w:rPr>
      </w:pPr>
      <w:r>
        <w:rPr>
          <w:color w:val="000000"/>
          <w:sz w:val="28"/>
          <w:szCs w:val="28"/>
        </w:rPr>
        <w:t>41</w:t>
      </w:r>
    </w:p>
    <w:p>
      <w:pPr>
        <w:pStyle w:val="Normal"/>
        <w:shd w:fill="FFFFFF" w:val="clear"/>
        <w:spacing w:lineRule="auto" w:line="360" w:before="100" w:after="100"/>
        <w:ind w:firstLine="720"/>
        <w:contextualSpacing/>
        <w:jc w:val="both"/>
        <w:rPr>
          <w:sz w:val="28"/>
          <w:szCs w:val="28"/>
        </w:rPr>
      </w:pPr>
      <w:r>
        <w:rPr>
          <w:color w:val="000000"/>
          <w:sz w:val="28"/>
          <w:szCs w:val="28"/>
        </w:rPr>
        <w:t>положены к тому, чтобы их открывали" '.</w:t>
      </w:r>
    </w:p>
    <w:p>
      <w:pPr>
        <w:pStyle w:val="Normal"/>
        <w:shd w:fill="FFFFFF" w:val="clear"/>
        <w:spacing w:lineRule="auto" w:line="360" w:before="100" w:after="100"/>
        <w:ind w:firstLine="720"/>
        <w:contextualSpacing/>
        <w:jc w:val="both"/>
        <w:rPr>
          <w:sz w:val="28"/>
          <w:szCs w:val="28"/>
        </w:rPr>
      </w:pPr>
      <w:r>
        <w:rPr>
          <w:color w:val="000000"/>
          <w:sz w:val="28"/>
          <w:szCs w:val="28"/>
        </w:rPr>
        <w:t>Ироник же, напротив, является номиналистом и истори — цистом. Он считает, что ничто не обладает внутренней при</w:t>
        <w:softHyphen/>
        <w:t>родой и понимает все "словари" (целостные системы описа</w:t>
        <w:softHyphen/>
        <w:t>ния и объяснения мира) как чисто поэтические достижения. Последовательно продумывая суть лингвистического поворота, мы должны признать, что в принципе невозможно выйти за пределы разнообразных конечных словарей, которые в ог</w:t>
        <w:softHyphen/>
        <w:t>ромном количестве выработало человечество, и найти некий всеобъемлющий мета — словарь, который принял бы во внима</w:t>
        <w:softHyphen/>
        <w:t>ние все возможные словари, все возможные способы сужде</w:t>
        <w:softHyphen/>
        <w:t>ния и чувства.</w:t>
      </w:r>
    </w:p>
    <w:p>
      <w:pPr>
        <w:pStyle w:val="Normal"/>
        <w:shd w:fill="FFFFFF" w:val="clear"/>
        <w:spacing w:lineRule="auto" w:line="360" w:before="100" w:after="100"/>
        <w:ind w:firstLine="720"/>
        <w:contextualSpacing/>
        <w:jc w:val="both"/>
        <w:rPr>
          <w:sz w:val="28"/>
          <w:szCs w:val="28"/>
        </w:rPr>
      </w:pPr>
      <w:r>
        <w:rPr>
          <w:color w:val="000000"/>
          <w:sz w:val="28"/>
          <w:szCs w:val="28"/>
        </w:rPr>
        <w:t>Констатируя завершение "проекта Истины", Рорти "про</w:t>
        <w:softHyphen/>
        <w:t>видит" рождение пост — Философской культуры. Это культура, в которой люди остались одни — без всякой связи с чем —то трансцендентным — ив которой никто не признается более рациональным или истинным, чем другой. Соответственно та</w:t>
        <w:softHyphen/>
        <w:t>кая культура уже не будет содержать "Философа", который объяснял бы, в каком отношении к реальности находится та или иная область культуры. Такая культура, несомненно, бу</w:t>
        <w:softHyphen/>
        <w:t>дет включать специалистов в различных областях знания, од</w:t>
        <w:softHyphen/>
        <w:t>нако в ней уже нет никакой квазинаучной области филосо</w:t>
        <w:softHyphen/>
        <w:t>фии как академической дисциплины, как нет и никакого осо</w:t>
        <w:softHyphen/>
        <w:t>бого профессионального предмета, который отличал бы про</w:t>
        <w:softHyphen/>
        <w:t>фессора философии от историка или литературного критика</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рагматические философы, по Рорти, более не рассмат</w:t>
        <w:softHyphen/>
        <w:t>ривают себя как обмирщенное жречество или как сообще</w:t>
        <w:softHyphen/>
        <w:t>ство сверхученых. Новый философ — это "многоцелевой интеллектуал". Более не стремясь выйти за пределы конвен</w:t>
        <w:softHyphen/>
        <w:t>ции и случайности — к некоей архимедовой точке опоры по ту сторону культурных традиций, он осуществляет рассмот</w:t>
        <w:softHyphen/>
        <w:t>рение сходств и различий между образами мира, между по</w:t>
        <w:softHyphen/>
        <w:t>пытками увидеть, как вещи сцеплены друг с другом. "Пост-Философские философы" заняты тем, что осуществляют эк</w:t>
        <w:softHyphen/>
        <w:t>спериментирование со словарями: они помещают одни кни</w:t>
        <w:softHyphen/>
        <w:t>ги в контекст других книг, одни образы в контекст других образов. Эта деятельность может быть определена как "лите</w:t>
        <w:softHyphen/>
        <w:t>ратурная критика" в широком смысле слова: литературой может считаться любая книга, которая могла бы претендо</w:t>
        <w:softHyphen/>
        <w:t>вать на статус персонального конечного словаря. Обращение к другим словарям опосредует постоянное пере — создание себя в соответствии с их образами; философия, ставшая литера</w:t>
        <w:softHyphen/>
        <w:t>турной критикой, развивает человеческую креативность.</w:t>
      </w:r>
    </w:p>
    <w:p>
      <w:pPr>
        <w:pStyle w:val="Normal"/>
        <w:shd w:fill="FFFFFF" w:val="clear"/>
        <w:spacing w:lineRule="auto" w:line="360" w:before="100" w:after="100"/>
        <w:ind w:firstLine="720"/>
        <w:contextualSpacing/>
        <w:jc w:val="both"/>
        <w:rPr>
          <w:sz w:val="28"/>
          <w:szCs w:val="28"/>
        </w:rPr>
      </w:pPr>
      <w:r>
        <w:rPr>
          <w:color w:val="000000"/>
          <w:sz w:val="28"/>
          <w:szCs w:val="28"/>
        </w:rPr>
        <w:t>42</w:t>
      </w:r>
    </w:p>
    <w:p>
      <w:pPr>
        <w:pStyle w:val="Normal"/>
        <w:shd w:fill="FFFFFF" w:val="clear"/>
        <w:spacing w:lineRule="auto" w:line="360" w:before="100" w:after="100"/>
        <w:ind w:firstLine="720"/>
        <w:contextualSpacing/>
        <w:jc w:val="both"/>
        <w:rPr>
          <w:sz w:val="28"/>
          <w:szCs w:val="28"/>
        </w:rPr>
      </w:pPr>
      <w:r>
        <w:rPr>
          <w:color w:val="000000"/>
          <w:sz w:val="28"/>
          <w:szCs w:val="28"/>
        </w:rPr>
        <w:t>Резюмируя краткое изложение образцовых версий пози</w:t>
        <w:softHyphen/>
        <w:t>ции тотальной критики разума, можно констатировать следу</w:t>
        <w:softHyphen/>
        <w:t>ющее. Во —первых, данная позиция вписывается в обозначен</w:t>
        <w:softHyphen/>
        <w:t>ные выше рамки постметафизического мышления и представ</w:t>
        <w:softHyphen/>
        <w:t>ляет собой поэтому вполне законное явление в современной философии; более того, пафосом рассмотренных концепций является именно последовательное и радикальное преодоле — ние метафизики. Во —вторых, реализуется эта антиметафизи — ческая установка в режиме разоблачения разума: выявление его скрытых предпосылок позволяет трактовать сам разум как тоталитарный по своей сути, осуществляющий себя в форме эксплуатации, подавления и обмана. В —третьих, в развертыва</w:t>
        <w:softHyphen/>
        <w:t>нии данной позиции у разных авторов прослеживается общая логика: первично критика направлена на модерный тип фило</w:t>
        <w:softHyphen/>
        <w:t>софской рациональности, основанный на идее самопрозрач — ного сознания — субъекта, затем она (критика, конечно) обоб</w:t>
        <w:softHyphen/>
        <w:t>щается до разоблачения всей традиции рационализма; отсюда в качестве позитивной альтернативы предлагается превраще</w:t>
        <w:softHyphen/>
        <w:t>ние философии в разновидность литературной практики.</w:t>
      </w:r>
    </w:p>
    <w:p>
      <w:pPr>
        <w:pStyle w:val="Normal"/>
        <w:shd w:fill="FFFFFF" w:val="clear"/>
        <w:spacing w:lineRule="auto" w:line="360" w:before="100" w:after="100"/>
        <w:ind w:firstLine="720"/>
        <w:contextualSpacing/>
        <w:jc w:val="both"/>
        <w:rPr>
          <w:sz w:val="28"/>
          <w:szCs w:val="28"/>
        </w:rPr>
      </w:pPr>
      <w:r>
        <w:rPr>
          <w:color w:val="000000"/>
          <w:sz w:val="28"/>
          <w:szCs w:val="28"/>
        </w:rPr>
        <w:t>Позиция Хабермаса заключается в том, чтобы указать иной вариант выхода из тупиков философии сознания, который вел бы не к отказу от изначальной универсалистской установки философии, а к разработке новой модели философской раци</w:t>
        <w:softHyphen/>
        <w:t>ональности, которая не только преодолевала бы кризис иден</w:t>
        <w:softHyphen/>
        <w:t>тичности самой философии, по и позволяла бы ей и дальше играть активную просветительскую роль. При этом, само со</w:t>
        <w:softHyphen/>
        <w:t>бой разумеется, предлагаемый подход должен соответствовать рамочным ограничениям постметафизического мышления.</w:t>
      </w:r>
    </w:p>
    <w:p>
      <w:pPr>
        <w:pStyle w:val="Normal"/>
        <w:shd w:fill="FFFFFF" w:val="clear"/>
        <w:spacing w:lineRule="auto" w:line="360" w:before="100" w:after="100"/>
        <w:ind w:firstLine="720"/>
        <w:contextualSpacing/>
        <w:jc w:val="both"/>
        <w:rPr>
          <w:sz w:val="28"/>
          <w:szCs w:val="28"/>
        </w:rPr>
      </w:pPr>
      <w:r>
        <w:rPr>
          <w:color w:val="000000"/>
          <w:sz w:val="28"/>
          <w:szCs w:val="28"/>
        </w:rPr>
        <w:t>Идея коммуникативной модификации философской рациональности</w:t>
      </w:r>
    </w:p>
    <w:p>
      <w:pPr>
        <w:pStyle w:val="Normal"/>
        <w:shd w:fill="FFFFFF" w:val="clear"/>
        <w:spacing w:lineRule="auto" w:line="360" w:before="100" w:after="100"/>
        <w:ind w:firstLine="720"/>
        <w:contextualSpacing/>
        <w:jc w:val="both"/>
        <w:rPr>
          <w:sz w:val="28"/>
          <w:szCs w:val="28"/>
        </w:rPr>
      </w:pPr>
      <w:r>
        <w:rPr>
          <w:color w:val="000000"/>
          <w:sz w:val="28"/>
          <w:szCs w:val="28"/>
        </w:rPr>
        <w:t>Хабермас настаивает на необходимости дифференцирован</w:t>
        <w:softHyphen/>
        <w:t>ной критики разума. С его точки зрения, радикальный скепти</w:t>
        <w:softHyphen/>
        <w:t>цизм, отвергающий доверие к разуму и выдающий себя за прии — ципиалыю не —наивную, а—догматическую позицию, по существу глубоко догматичен, поскольку безоглядно руководствуется впол</w:t>
        <w:softHyphen/>
        <w:t>не определенной и исторически преходящей формой рацио</w:t>
        <w:softHyphen/>
        <w:t>нальности. Скептицизм ошибочно отождествляет разум вооб</w:t>
        <w:softHyphen/>
        <w:t>ще с тем ограниченным, когнитивистски редуцированным пред</w:t>
        <w:softHyphen/>
        <w:t>ставлением о разуме, которое сформировалось в западном мире. Иначе говоря, тотальная критика разума имеет своей скрытой предпосылкой его когнитивистскую редукцию.</w:t>
      </w:r>
    </w:p>
    <w:p>
      <w:pPr>
        <w:pStyle w:val="Normal"/>
        <w:shd w:fill="FFFFFF" w:val="clear"/>
        <w:spacing w:lineRule="auto" w:line="360" w:before="100" w:after="100"/>
        <w:ind w:firstLine="720"/>
        <w:contextualSpacing/>
        <w:jc w:val="both"/>
        <w:rPr>
          <w:sz w:val="28"/>
          <w:szCs w:val="28"/>
        </w:rPr>
      </w:pPr>
      <w:r>
        <w:rPr>
          <w:color w:val="000000"/>
          <w:sz w:val="28"/>
          <w:szCs w:val="28"/>
        </w:rPr>
        <w:t>Однако возможна и другая стратегия критики логоцепт — ризма. Она тоже направлена против абстракции до-лингвис-</w:t>
      </w:r>
    </w:p>
    <w:p>
      <w:pPr>
        <w:pStyle w:val="Normal"/>
        <w:shd w:fill="FFFFFF" w:val="clear"/>
        <w:spacing w:lineRule="auto" w:line="360" w:before="100" w:after="100"/>
        <w:ind w:firstLine="720"/>
        <w:contextualSpacing/>
        <w:jc w:val="both"/>
        <w:rPr>
          <w:sz w:val="28"/>
          <w:szCs w:val="28"/>
        </w:rPr>
      </w:pPr>
      <w:r>
        <w:rPr>
          <w:b/>
          <w:bCs/>
          <w:color w:val="000000"/>
          <w:sz w:val="28"/>
          <w:szCs w:val="28"/>
        </w:rPr>
        <w:t>43</w:t>
      </w:r>
    </w:p>
    <w:p>
      <w:pPr>
        <w:pStyle w:val="Normal"/>
        <w:shd w:fill="FFFFFF" w:val="clear"/>
        <w:spacing w:lineRule="auto" w:line="360" w:before="100" w:after="100"/>
        <w:ind w:firstLine="720"/>
        <w:contextualSpacing/>
        <w:jc w:val="both"/>
        <w:rPr>
          <w:sz w:val="28"/>
          <w:szCs w:val="28"/>
        </w:rPr>
      </w:pPr>
      <w:r>
        <w:rPr>
          <w:color w:val="000000"/>
          <w:sz w:val="28"/>
          <w:szCs w:val="28"/>
        </w:rPr>
        <w:t>тического и универсального логоса, но приводит к другим результатам. Она исходит из того, что логоцентризм западно</w:t>
        <w:softHyphen/>
        <w:t>го мышления, акцентированный философией сознания, яв</w:t>
        <w:softHyphen/>
        <w:t>ляется лишь систематической примитивизацией и искаже</w:t>
        <w:softHyphen/>
        <w:t>нием той рациональности, которая имманентно присуща по</w:t>
        <w:softHyphen/>
        <w:t>вседневной коммуникации.</w:t>
      </w:r>
    </w:p>
    <w:p>
      <w:pPr>
        <w:pStyle w:val="Normal"/>
        <w:shd w:fill="FFFFFF" w:val="clear"/>
        <w:spacing w:lineRule="auto" w:line="360" w:before="100" w:after="100"/>
        <w:ind w:firstLine="720"/>
        <w:contextualSpacing/>
        <w:jc w:val="both"/>
        <w:rPr>
          <w:sz w:val="28"/>
          <w:szCs w:val="28"/>
        </w:rPr>
      </w:pPr>
      <w:r>
        <w:rPr>
          <w:color w:val="000000"/>
          <w:sz w:val="28"/>
          <w:szCs w:val="28"/>
        </w:rPr>
        <w:t>Телосом коммуникации, опосредованной естественным язы</w:t>
        <w:softHyphen/>
        <w:t>ком, является взаимопонимание. Если мы исходим из модели языкового взаимопонимания, то объективирующая установка, в которой субъект познания соотносится как с предметами в объективном мире, так и с самим собой, утрачивает свое при</w:t>
        <w:softHyphen/>
        <w:t>вилегированное положение. В рамках парадигмы взаимопони</w:t>
        <w:softHyphen/>
        <w:t>мания основополагающей является перформативная установка участников коммуникации, координирующих свои планы дей</w:t>
        <w:softHyphen/>
        <w:t>ствия посредством достижения взаимопонимания относитель</w:t>
        <w:softHyphen/>
        <w:t>но чего —то в мире. Посредством того, что один субъект выпол</w:t>
        <w:softHyphen/>
        <w:t>няет коммуникативный акт, а другой занимает определенную позицию относительно него, они устанавливают межличност</w:t>
        <w:softHyphen/>
        <w:t>ное отношение друг с другом. Эта установка участника языко — во — опосредованных интеракций делает возможным иной тип отношения субъекта к самому себе, нежели в рамках субъекти</w:t>
        <w:softHyphen/>
        <w:t>вистской парадигмы. Последняя ведет к трансцендентально — эмпирическому удвоению субъекта: он предстает и как часть эмпирического мира, и как противостоящая этому миру и схва</w:t>
        <w:softHyphen/>
        <w:t>тывающая его в целом инстанция; соответственно неизбежно возникает дуализм внемирового трансцендентального "я" и включенного в мир эмпирического "я".</w:t>
      </w:r>
    </w:p>
    <w:p>
      <w:pPr>
        <w:pStyle w:val="Normal"/>
        <w:shd w:fill="FFFFFF" w:val="clear"/>
        <w:spacing w:lineRule="auto" w:line="360" w:before="100" w:after="100"/>
        <w:ind w:firstLine="720"/>
        <w:contextualSpacing/>
        <w:jc w:val="both"/>
        <w:rPr>
          <w:sz w:val="28"/>
          <w:szCs w:val="28"/>
        </w:rPr>
      </w:pPr>
      <w:r>
        <w:rPr>
          <w:color w:val="000000"/>
          <w:sz w:val="28"/>
          <w:szCs w:val="28"/>
        </w:rPr>
        <w:t>Этот дуализм преодолевается, если мы исходим не из эго — логической субъективности, а из коммуникативно обеспечи</w:t>
        <w:softHyphen/>
        <w:t>ваемой интерсубъективиости. Во втором случае "я" изначаль</w:t>
        <w:softHyphen/>
        <w:t>но находится в рамках межличностного отношения с "дру</w:t>
        <w:softHyphen/>
        <w:t>гим", позволяющего ему соотноситься с самим собой как с участником интеракции из перспективы другого. Причем реф</w:t>
        <w:softHyphen/>
        <w:t>лексия, осуществляемая из перспективы участника, больше не имеет характера объективации, который неизбежно при</w:t>
        <w:softHyphen/>
        <w:t>сущ рефлексии как обращенной па собственное "я" перс</w:t>
        <w:softHyphen/>
        <w:t>пективе наблюдателя. Объективистская установка сама мо</w:t>
        <w:softHyphen/>
        <w:t>жет быть понята как частный случай коммуникации — как позиция пассивного участника — не задействованного, но присутствующего субъекта. При этом такая установка, разу</w:t>
        <w:softHyphen/>
        <w:t>меется, утрачивает свой парадигматический характер и пред</w:t>
        <w:softHyphen/>
        <w:t>стает, скорее, как производная.</w:t>
      </w:r>
    </w:p>
    <w:p>
      <w:pPr>
        <w:pStyle w:val="Normal"/>
        <w:shd w:fill="FFFFFF" w:val="clear"/>
        <w:spacing w:lineRule="auto" w:line="360" w:before="100" w:after="100"/>
        <w:ind w:firstLine="720"/>
        <w:contextualSpacing/>
        <w:jc w:val="both"/>
        <w:rPr>
          <w:sz w:val="28"/>
          <w:szCs w:val="28"/>
        </w:rPr>
      </w:pPr>
      <w:r>
        <w:rPr>
          <w:color w:val="000000"/>
          <w:sz w:val="28"/>
          <w:szCs w:val="28"/>
        </w:rPr>
        <w:t>Хабермас полагает, что парадигма философии сознания исчерпана. Мнимым альтернативам трансцендентализма можно противопоставить философскую позицию, основанную на пе —</w:t>
      </w:r>
    </w:p>
    <w:p>
      <w:pPr>
        <w:pStyle w:val="Normal"/>
        <w:shd w:fill="FFFFFF" w:val="clear"/>
        <w:spacing w:lineRule="auto" w:line="360" w:before="100" w:after="100"/>
        <w:ind w:firstLine="720"/>
        <w:contextualSpacing/>
        <w:jc w:val="both"/>
        <w:rPr>
          <w:sz w:val="28"/>
          <w:szCs w:val="28"/>
        </w:rPr>
      </w:pPr>
      <w:r>
        <w:rPr>
          <w:b/>
          <w:bCs/>
          <w:color w:val="000000"/>
          <w:sz w:val="28"/>
          <w:szCs w:val="28"/>
        </w:rPr>
        <w:t>44</w:t>
      </w:r>
    </w:p>
    <w:p>
      <w:pPr>
        <w:pStyle w:val="Normal"/>
        <w:shd w:fill="FFFFFF" w:val="clear"/>
        <w:spacing w:lineRule="auto" w:line="360" w:before="100" w:after="100"/>
        <w:ind w:firstLine="720"/>
        <w:contextualSpacing/>
        <w:jc w:val="both"/>
        <w:rPr>
          <w:sz w:val="28"/>
          <w:szCs w:val="28"/>
        </w:rPr>
      </w:pPr>
      <w:r>
        <w:rPr>
          <w:color w:val="000000"/>
          <w:sz w:val="28"/>
          <w:szCs w:val="28"/>
        </w:rPr>
        <w:t>реходе к новой парадигме — модели языкового взаимопони</w:t>
        <w:softHyphen/>
        <w:t>мания: "Компетентные субъекты речи и действия, достигаю</w:t>
        <w:softHyphen/>
        <w:t>щие взаимопонимания друг с другом относительно чего —то в мире на фоне общего для них жизненного мира, являются по отношению к языку как медиуму одновременно автономными и зависимыми: они могут пользоваться системой граммати</w:t>
        <w:softHyphen/>
        <w:t>ческих правил, которая только и делает возможной их практи</w:t>
        <w:softHyphen/>
        <w:t>ку, для достижения собственных целей. Оба эти момента яв</w:t>
        <w:softHyphen/>
        <w:t>ляются одинаково первичными. С одной стороны, субъекты всегда уже обнаруживают себя в некоем мире, структуриро</w:t>
        <w:softHyphen/>
        <w:t>ванном языком и раскрытом в языке, и действуют на основе смысловых взаимосвязей, авансированных грамматикой. Тем самым язык выступает как нечто первичное и объективное относительно говорящего субъекта — как определяющая струк</w:t>
        <w:softHyphen/>
        <w:t>тура условий возможности. С другой стороны, раскрытый в языке и структурированный языком жизненный мир находит точку опоры только в практике взаимопонимания внутри язы</w:t>
        <w:softHyphen/>
        <w:t>кового сообщества. Тем самым языковое формирование со</w:t>
        <w:softHyphen/>
        <w:t>гласия, посредством которого интеракции сплетаются в про</w:t>
        <w:softHyphen/>
        <w:t>странстве и времени, является зависимым от автономного оп</w:t>
        <w:softHyphen/>
        <w:t>ределения участниками коммуникации своего позитивного или негативного отношения к открытым для критики притязаниям на значимость"'. Между условиями возможности коммупика — тивных практик и их действительным выполнением устанав</w:t>
        <w:softHyphen/>
        <w:t>ливается циклическое движение, в котором бесследно и без</w:t>
        <w:softHyphen/>
        <w:t>болезненно растворяется трансцендентальный субъект.</w:t>
      </w:r>
    </w:p>
    <w:p>
      <w:pPr>
        <w:pStyle w:val="Normal"/>
        <w:shd w:fill="FFFFFF" w:val="clear"/>
        <w:spacing w:lineRule="auto" w:line="360" w:before="100" w:after="100"/>
        <w:ind w:firstLine="720"/>
        <w:contextualSpacing/>
        <w:jc w:val="both"/>
        <w:rPr>
          <w:sz w:val="28"/>
          <w:szCs w:val="28"/>
        </w:rPr>
      </w:pPr>
      <w:r>
        <w:rPr>
          <w:color w:val="000000"/>
          <w:sz w:val="28"/>
          <w:szCs w:val="28"/>
        </w:rPr>
        <w:t>Тогда на место неизбежного для трансцендентальной фи</w:t>
        <w:softHyphen/>
        <w:t>лософии интуитивного анализа самосознания приходит рекон</w:t>
        <w:softHyphen/>
        <w:t>структивное исследование, которое, действуя в перспективе участника, эксплицирует до — теоретическое знание компетент — ных субъектов действия, коммуникации и познания. Посколь</w:t>
        <w:softHyphen/>
        <w:t>ку исследование такого рода направлено уже не на царство сущностей по ту сторону явлений, а на используемые в фак</w:t>
        <w:softHyphen/>
        <w:t>тической практике компетенции, нивелируется онтологичес</w:t>
        <w:softHyphen/>
        <w:t>кое различение умопостигаемого и эмпирического.</w:t>
      </w:r>
    </w:p>
    <w:p>
      <w:pPr>
        <w:pStyle w:val="Normal"/>
        <w:shd w:fill="FFFFFF" w:val="clear"/>
        <w:spacing w:lineRule="auto" w:line="360" w:before="100" w:after="100"/>
        <w:ind w:firstLine="720"/>
        <w:contextualSpacing/>
        <w:jc w:val="both"/>
        <w:rPr>
          <w:sz w:val="28"/>
          <w:szCs w:val="28"/>
        </w:rPr>
      </w:pPr>
      <w:r>
        <w:rPr>
          <w:color w:val="000000"/>
          <w:sz w:val="28"/>
          <w:szCs w:val="28"/>
        </w:rPr>
        <w:t>Опора на модель языковой коммуникации открывает для философии возможность установления нового типа отноше</w:t>
        <w:softHyphen/>
        <w:t>ний с наукой. "После того как она отказалась от своих притя</w:t>
        <w:softHyphen/>
        <w:t>заний быть наукой наук или энциклопедическим знанием, философия не может утвердить свой статус в системе науч</w:t>
        <w:softHyphen/>
        <w:t>ного знания ни путем уподобления какой—то частной науке как образцу, ни через эксклюзивное дистанцирование от на</w:t>
        <w:softHyphen/>
        <w:t>уки как таковой. Она должна принять фаллибилистское са —</w:t>
      </w:r>
    </w:p>
    <w:p>
      <w:pPr>
        <w:pStyle w:val="Normal"/>
        <w:shd w:fill="FFFFFF" w:val="clear"/>
        <w:spacing w:lineRule="auto" w:line="360" w:before="100" w:after="100"/>
        <w:ind w:firstLine="720"/>
        <w:contextualSpacing/>
        <w:jc w:val="both"/>
        <w:rPr>
          <w:sz w:val="28"/>
          <w:szCs w:val="28"/>
        </w:rPr>
      </w:pPr>
      <w:r>
        <w:rPr>
          <w:b/>
          <w:bCs/>
          <w:color w:val="000000"/>
          <w:sz w:val="28"/>
          <w:szCs w:val="28"/>
        </w:rPr>
        <w:t>45</w:t>
      </w:r>
    </w:p>
    <w:p>
      <w:pPr>
        <w:pStyle w:val="Normal"/>
        <w:shd w:fill="FFFFFF" w:val="clear"/>
        <w:spacing w:lineRule="auto" w:line="360" w:before="100" w:after="100"/>
        <w:ind w:firstLine="720"/>
        <w:contextualSpacing/>
        <w:jc w:val="both"/>
        <w:rPr>
          <w:sz w:val="28"/>
          <w:szCs w:val="28"/>
        </w:rPr>
      </w:pPr>
      <w:r>
        <w:rPr>
          <w:color w:val="000000"/>
          <w:sz w:val="28"/>
          <w:szCs w:val="28"/>
        </w:rPr>
        <w:t>мосознание и процедурную рациональность опытных наук; она не вправе претендовать ни на привилегированный дос</w:t>
        <w:softHyphen/>
        <w:t>туп к истине, ни на собственный метод, собственную пред</w:t>
        <w:softHyphen/>
        <w:t>метную область, ни даже на собственный стиль интуиции. Только тогда она сможет проявить в не — эксклюзивном разде — лении труда свои главные достоинства — упрямо сохраняе</w:t>
        <w:softHyphen/>
        <w:t>мую универсалистскую постановку вопроса и метод рацио</w:t>
        <w:softHyphen/>
        <w:t>нальной реконструкции, который исходит из интуитивного, до — теоретического знания компетентных субъектов действия, речи и рассуждения..." ' Философия, основанная на комму</w:t>
        <w:softHyphen/>
        <w:t>никативной модели, ориентирована на союз с реконструк</w:t>
        <w:softHyphen/>
        <w:t>тивными социальными науками, которые, исходя из интуи</w:t>
        <w:softHyphen/>
        <w:t>тивного знания компетентных субъектов речи и действия, объясняют универсальные основания человеческого опыта.</w:t>
      </w:r>
    </w:p>
    <w:p>
      <w:pPr>
        <w:pStyle w:val="Normal"/>
        <w:shd w:fill="FFFFFF" w:val="clear"/>
        <w:spacing w:lineRule="auto" w:line="360" w:before="100" w:after="100"/>
        <w:ind w:firstLine="720"/>
        <w:contextualSpacing/>
        <w:jc w:val="both"/>
        <w:rPr>
          <w:sz w:val="28"/>
          <w:szCs w:val="28"/>
        </w:rPr>
      </w:pPr>
      <w:r>
        <w:rPr>
          <w:color w:val="000000"/>
          <w:sz w:val="28"/>
          <w:szCs w:val="28"/>
        </w:rPr>
        <w:t>С этой ориентацией философии резонирует встречное движение, которое можно обозначить как философизацию социальных наук. Речь идет о том, что в современном социаль</w:t>
        <w:softHyphen/>
        <w:t>но—гуманитарном знании развиваются "гибридные дискурсы", свидетельствующие о возникновении нового типа исследова</w:t>
        <w:softHyphen/>
        <w:t>тельской деятельности. В качестве примеров можно назвать марксизм и психоанализ: здесь философские идеи выступают как эмбрионы универсальных и вместе с тем эмпирических вопросов. Этот ряд можно продолжить, назвав также концеп</w:t>
        <w:softHyphen/>
        <w:t>туальные разработки Дюркгейма, Мида, Вебера, Пиаже и Хом — ского. Эти ученые вводят в качестве детонаторов эмпиричес</w:t>
        <w:softHyphen/>
        <w:t>кого исследования определенные философские идеи: обеспе</w:t>
        <w:softHyphen/>
        <w:t>чение солидарности посредством сакрального; принятие ро</w:t>
        <w:softHyphen/>
        <w:t>лей как средство формирования идентичности; модернизация как рационализация общества; децентрация как продукт реф</w:t>
        <w:softHyphen/>
        <w:t>лексивной абстракции от действия; овладение языком как де</w:t>
        <w:softHyphen/>
        <w:t>ятельность по проверке гипотез. Таким образом можно рас</w:t>
        <w:softHyphen/>
        <w:t>считывать на продуктивную кооперацию философии с эмпи</w:t>
        <w:softHyphen/>
        <w:t>рическими теориями, характеризующимися сильными универ</w:t>
        <w:softHyphen/>
        <w:t>салистскими притязаниями.</w:t>
      </w:r>
    </w:p>
    <w:p>
      <w:pPr>
        <w:pStyle w:val="Normal"/>
        <w:shd w:fill="FFFFFF" w:val="clear"/>
        <w:spacing w:lineRule="auto" w:line="360" w:before="100" w:after="100"/>
        <w:ind w:firstLine="720"/>
        <w:contextualSpacing/>
        <w:jc w:val="both"/>
        <w:rPr>
          <w:sz w:val="28"/>
          <w:szCs w:val="28"/>
        </w:rPr>
      </w:pPr>
      <w:r>
        <w:rPr>
          <w:color w:val="000000"/>
          <w:sz w:val="28"/>
          <w:szCs w:val="28"/>
        </w:rPr>
        <w:t>Правомерно, однако, поставить вопрос: не утрачивает ли философия, вступающая в союз с реконструктивными соци</w:t>
        <w:softHyphen/>
        <w:t>альными науками, собственную идентичность? Ясно, что, если философия стремится указанным выше образом внедриться в систему научного знания и не отказывается при этом от "точки зрения тотальности", отличавшей метафизику, эта ее традиционная установка должна получить иное содержатель</w:t>
        <w:softHyphen/>
        <w:t>ное наполнение и быть по —новому обоснованной. Данная за</w:t>
        <w:softHyphen/>
        <w:t>дача выполнима благодаря апелляции к жизненному миру как</w:t>
      </w:r>
    </w:p>
    <w:p>
      <w:pPr>
        <w:pStyle w:val="Normal"/>
        <w:shd w:fill="FFFFFF" w:val="clear"/>
        <w:spacing w:lineRule="auto" w:line="360" w:before="100" w:after="100"/>
        <w:ind w:firstLine="720"/>
        <w:contextualSpacing/>
        <w:jc w:val="both"/>
        <w:rPr>
          <w:sz w:val="28"/>
          <w:szCs w:val="28"/>
        </w:rPr>
      </w:pPr>
      <w:r>
        <w:rPr>
          <w:b/>
          <w:bCs/>
          <w:color w:val="000000"/>
          <w:sz w:val="28"/>
          <w:szCs w:val="28"/>
        </w:rPr>
        <w:t>46</w:t>
      </w:r>
    </w:p>
    <w:p>
      <w:pPr>
        <w:pStyle w:val="Normal"/>
        <w:shd w:fill="FFFFFF" w:val="clear"/>
        <w:spacing w:lineRule="auto" w:line="360" w:before="100" w:after="100"/>
        <w:ind w:firstLine="720"/>
        <w:contextualSpacing/>
        <w:jc w:val="both"/>
        <w:rPr>
          <w:sz w:val="28"/>
          <w:szCs w:val="28"/>
        </w:rPr>
      </w:pPr>
      <w:r>
        <w:rPr>
          <w:color w:val="000000"/>
          <w:sz w:val="28"/>
          <w:szCs w:val="28"/>
        </w:rPr>
        <w:t>к не — предметной до — теоретической целостности, которая ин — туитивно всегда уже задействована в нашем мышлении и действии как сфера повседневных самоочевидностей'. Фи</w:t>
        <w:softHyphen/>
        <w:t>лософия, как и обыденное сознание, опирается на эти фоно</w:t>
        <w:softHyphen/>
        <w:t>вые ресурсы жизненного мира, однако способна противосто</w:t>
        <w:softHyphen/>
        <w:t>ять "здравому человеческому рассудку" благодаря подрыв</w:t>
        <w:softHyphen/>
        <w:t>ной силе рефлексии. На основании этого одновременно не</w:t>
        <w:softHyphen/>
        <w:t>посредственного и рефлексивно разомкнутого отношения к жизненному миру как конкретной тотальности философия способна взять на себя особую роль в рамках системы науч</w:t>
        <w:softHyphen/>
        <w:t>ного знания, не сливаясь с ним и сохраняя свою специфи</w:t>
        <w:softHyphen/>
        <w:t>ческую универсалистскую установку.</w:t>
      </w:r>
    </w:p>
    <w:p>
      <w:pPr>
        <w:pStyle w:val="Normal"/>
        <w:shd w:fill="FFFFFF" w:val="clear"/>
        <w:spacing w:lineRule="auto" w:line="360" w:before="100" w:after="100"/>
        <w:ind w:firstLine="720"/>
        <w:contextualSpacing/>
        <w:jc w:val="both"/>
        <w:rPr>
          <w:sz w:val="28"/>
          <w:szCs w:val="28"/>
        </w:rPr>
      </w:pPr>
      <w:r>
        <w:rPr>
          <w:color w:val="000000"/>
          <w:sz w:val="28"/>
          <w:szCs w:val="28"/>
        </w:rPr>
        <w:t>Важно отметить также, что философия, основанная на коммуникативной модели, никоим образом не сводится к чисто академическому занятию — она претендует на выпол</w:t>
        <w:softHyphen/>
        <w:t>нение активной социокультурной роли, следуя тем самым ус</w:t>
        <w:softHyphen/>
        <w:t>тановкам модерной философии. Начиная с Просвещения, фи</w:t>
        <w:softHyphen/>
        <w:t>лософский разум перестает быть самодостаточным и пони</w:t>
        <w:softHyphen/>
        <w:t>мается как важный фактор рационализации общественной жизни. Соответственно стратегия тотальной критики разума имплицирует радикальную критику основополагающих уста</w:t>
        <w:softHyphen/>
        <w:t>новок модерна и предвосхищает наступление постмодерной эры. Однако тотальная критика модерна приводит к отбра</w:t>
        <w:softHyphen/>
        <w:t>сыванию не только его субъективистской формы, но и тех установок, которые выступали в этом облачении. Пафосом модерна была перспектива такой рационально организован</w:t>
        <w:softHyphen/>
        <w:t>ной практики, в которой солидаристское самоопределение всех было бы гармонизировано с аутентичной самореализа</w:t>
        <w:softHyphen/>
        <w:t xml:space="preserve">цией каждого. "Проект модерна, сформулированный в </w:t>
      </w:r>
      <w:r>
        <w:rPr>
          <w:color w:val="000000"/>
          <w:sz w:val="28"/>
          <w:szCs w:val="28"/>
          <w:lang w:val="en-US"/>
        </w:rPr>
        <w:t>XVIII</w:t>
      </w:r>
      <w:r>
        <w:rPr>
          <w:color w:val="000000"/>
          <w:sz w:val="28"/>
          <w:szCs w:val="28"/>
        </w:rPr>
        <w:t xml:space="preserve"> столетии философами Просвещения, состоит ведь в том, что</w:t>
        <w:softHyphen/>
        <w:t>бы уверенно развивать объективирующие науки, универса</w:t>
        <w:softHyphen/>
        <w:t>листские основания морали и права и автономное искусство в соответствии с их своеобразной логикой (</w:t>
      </w:r>
      <w:r>
        <w:rPr>
          <w:color w:val="000000"/>
          <w:sz w:val="28"/>
          <w:szCs w:val="28"/>
          <w:lang w:val="en-US"/>
        </w:rPr>
        <w:t>Eigensinn</w:t>
      </w:r>
      <w:r>
        <w:rPr>
          <w:color w:val="000000"/>
          <w:sz w:val="28"/>
          <w:szCs w:val="28"/>
        </w:rPr>
        <w:t>), но при этом также и в том, чтобы накапливаемый таким образом когнитивный потенциал освободить от его эзотерической формы и использовать для нужд практики, т. е. для разумно</w:t>
        <w:softHyphen/>
        <w:t xml:space="preserve">го формирования жизненных отношений" </w:t>
      </w:r>
      <w:r>
        <w:rPr>
          <w:color w:val="000000"/>
          <w:sz w:val="28"/>
          <w:szCs w:val="28"/>
          <w:vertAlign w:val="superscript"/>
        </w:rPr>
        <w:t>2</w:t>
      </w:r>
      <w:r>
        <w:rPr>
          <w:color w:val="000000"/>
          <w:sz w:val="28"/>
          <w:szCs w:val="28"/>
        </w:rPr>
        <w:t>. Развитие наук и искусств должно служить не только росту господства над природой, но и лучшему пониманию мира и самого себя, моральному прогрессу, утверждению более справедливых общественных институтов и даже человеческому счастью. Наше столетие мало что оставило от этого безоблачного оп</w:t>
        <w:softHyphen/>
        <w:t>тимизма, но нерешенным остался вопрос о судьбе самого</w:t>
      </w:r>
    </w:p>
    <w:p>
      <w:pPr>
        <w:pStyle w:val="Normal"/>
        <w:shd w:fill="FFFFFF" w:val="clear"/>
        <w:spacing w:lineRule="auto" w:line="360" w:before="100" w:after="100"/>
        <w:ind w:firstLine="720"/>
        <w:contextualSpacing/>
        <w:jc w:val="both"/>
        <w:rPr>
          <w:sz w:val="28"/>
          <w:szCs w:val="28"/>
        </w:rPr>
      </w:pPr>
      <w:r>
        <w:rPr>
          <w:b/>
          <w:bCs/>
          <w:color w:val="000000"/>
          <w:sz w:val="28"/>
          <w:szCs w:val="28"/>
        </w:rPr>
        <w:t>47</w:t>
      </w:r>
    </w:p>
    <w:p>
      <w:pPr>
        <w:pStyle w:val="Normal"/>
        <w:shd w:fill="FFFFFF" w:val="clear"/>
        <w:spacing w:lineRule="auto" w:line="360" w:before="100" w:after="100"/>
        <w:ind w:firstLine="720"/>
        <w:contextualSpacing/>
        <w:jc w:val="both"/>
        <w:rPr>
          <w:sz w:val="28"/>
          <w:szCs w:val="28"/>
        </w:rPr>
      </w:pPr>
      <w:r>
        <w:rPr>
          <w:color w:val="000000"/>
          <w:sz w:val="28"/>
          <w:szCs w:val="28"/>
        </w:rPr>
        <w:t>проекта Просвещения. Действительно, развертывание куль</w:t>
        <w:softHyphen/>
        <w:t>турного модерна несет с собой собственные апории, однако постмодернистская критика оказалась неспособной выявить и проанализировать реальную амбивалентность модерна.</w:t>
      </w:r>
    </w:p>
    <w:p>
      <w:pPr>
        <w:pStyle w:val="Normal"/>
        <w:shd w:fill="FFFFFF" w:val="clear"/>
        <w:spacing w:lineRule="auto" w:line="360" w:before="100" w:after="100"/>
        <w:ind w:firstLine="720"/>
        <w:contextualSpacing/>
        <w:jc w:val="both"/>
        <w:rPr>
          <w:sz w:val="28"/>
          <w:szCs w:val="28"/>
        </w:rPr>
      </w:pPr>
      <w:r>
        <w:rPr>
          <w:color w:val="000000"/>
          <w:sz w:val="28"/>
          <w:szCs w:val="28"/>
        </w:rPr>
        <w:t>Для самоопределения философии в отношении незавер — шейного проекта модерна нужно эксплицировать сам этот феномен. Вслед за Вебером Хабермас характеризует куль</w:t>
        <w:softHyphen/>
        <w:t>турный модерн, во — первых, тем, что нашедший свое выраже — ние в религиозных и метафизических образах мира субстан</w:t>
        <w:softHyphen/>
        <w:t>циальный разум разделяется на три момента: те или иные проблемы рассматриваются теперь специфицированно — в плане познавательной истины или нормативной правильное — ти или аутентичности и красоты, иными словами, как вопро</w:t>
        <w:softHyphen/>
        <w:t>сы познания, справедливости или вкуса. Соответственно та</w:t>
        <w:softHyphen/>
        <w:t>кой дифференциации в Новое время образуются специфи — ческие сферы культурных ценностей: наука, мораль и искус — ство. В соотнесенности с этими формообразованиями культуры институциализируются как специализированные си</w:t>
        <w:softHyphen/>
        <w:t>стемы деятельности научный дискурс, рассмотрение мораль</w:t>
        <w:softHyphen/>
        <w:t>но—правовых вопросов, художественное творчество и крити</w:t>
        <w:softHyphen/>
        <w:t>ка. Образуются когнитивно — инструментальный, морально — практический и эстетически — экспрессивный комплексы про</w:t>
        <w:softHyphen/>
        <w:t>фессионального знания, предполагающие адекватные специфике каждой из культурных сфер процессы обучения. Распадение единства разума становится серьезной социокуль</w:t>
        <w:softHyphen/>
        <w:t>турной проблемой, частными выражениями которой являют</w:t>
        <w:softHyphen/>
        <w:t>ся вопросы социальной ответственности науки, обоснования нравственности, моральной нагруженное™ искусства и т. п.</w:t>
      </w:r>
    </w:p>
    <w:p>
      <w:pPr>
        <w:pStyle w:val="Normal"/>
        <w:shd w:fill="FFFFFF" w:val="clear"/>
        <w:spacing w:lineRule="auto" w:line="360" w:before="100" w:after="100"/>
        <w:ind w:firstLine="720"/>
        <w:contextualSpacing/>
        <w:jc w:val="both"/>
        <w:rPr>
          <w:sz w:val="28"/>
          <w:szCs w:val="28"/>
        </w:rPr>
      </w:pPr>
      <w:r>
        <w:rPr>
          <w:color w:val="000000"/>
          <w:sz w:val="28"/>
          <w:szCs w:val="28"/>
        </w:rPr>
        <w:t>Во — вторых, дифференциация культуры сопровождается поступательным увеличением дистанции между экспертными культурами и широкой публикой. Рафинированные результа</w:t>
        <w:softHyphen/>
        <w:t>ты высокопрофессиональной деятельности во все меньшей мере могут непосредственно осваиваться обыденным созна</w:t>
        <w:softHyphen/>
        <w:t>нием; с другой стороны, рационализация культуры влечет за собой проблематизацию традиций, составлявших субстанцию жизненного мира, и тем самым обеднение повседневности. С точки зрения отдельных сфер культурных ценностей, целост</w:t>
        <w:softHyphen/>
        <w:t>ность повседневной жизни предстает как "жизнь", "практи</w:t>
        <w:softHyphen/>
        <w:t>ка" или "нравственность". Непосредственное вторжение спе</w:t>
        <w:softHyphen/>
        <w:t>циализированного знания в повседневность может, с одной стороны, нарушить баланс, существующий между экспертны</w:t>
        <w:softHyphen/>
        <w:t>ми культурами, а с другой — нарушить интегративность кон</w:t>
        <w:softHyphen/>
        <w:t>текстов жизненного мира. Иными словами, происходит эсте</w:t>
        <w:softHyphen/>
        <w:t>тизация, сциентизация или морализация тех или иных облас</w:t>
        <w:softHyphen/>
        <w:t>тей жизни, что проявляется в появлении экспрессивистских</w:t>
      </w:r>
    </w:p>
    <w:p>
      <w:pPr>
        <w:pStyle w:val="Normal"/>
        <w:shd w:fill="FFFFFF" w:val="clear"/>
        <w:spacing w:lineRule="auto" w:line="360" w:before="100" w:after="100"/>
        <w:ind w:firstLine="720"/>
        <w:contextualSpacing/>
        <w:jc w:val="both"/>
        <w:rPr>
          <w:sz w:val="28"/>
          <w:szCs w:val="28"/>
        </w:rPr>
      </w:pPr>
      <w:r>
        <w:rPr>
          <w:b/>
          <w:bCs/>
          <w:color w:val="000000"/>
          <w:sz w:val="28"/>
          <w:szCs w:val="28"/>
        </w:rPr>
        <w:t>48</w:t>
      </w:r>
    </w:p>
    <w:p>
      <w:pPr>
        <w:pStyle w:val="Normal"/>
        <w:shd w:fill="FFFFFF" w:val="clear"/>
        <w:spacing w:lineRule="auto" w:line="360" w:before="100" w:after="100"/>
        <w:ind w:firstLine="720"/>
        <w:contextualSpacing/>
        <w:jc w:val="both"/>
        <w:rPr>
          <w:sz w:val="28"/>
          <w:szCs w:val="28"/>
        </w:rPr>
      </w:pPr>
      <w:r>
        <w:rPr>
          <w:color w:val="000000"/>
          <w:sz w:val="28"/>
          <w:szCs w:val="28"/>
        </w:rPr>
        <w:t>контркультурных движений, технократического реформиро</w:t>
        <w:softHyphen/>
        <w:t>вания общества или фундаменталистских движений.</w:t>
      </w:r>
    </w:p>
    <w:p>
      <w:pPr>
        <w:pStyle w:val="Normal"/>
        <w:shd w:fill="FFFFFF" w:val="clear"/>
        <w:spacing w:lineRule="auto" w:line="360" w:before="100" w:after="100"/>
        <w:ind w:firstLine="720"/>
        <w:contextualSpacing/>
        <w:jc w:val="both"/>
        <w:rPr>
          <w:sz w:val="28"/>
          <w:szCs w:val="28"/>
        </w:rPr>
      </w:pPr>
      <w:r>
        <w:rPr>
          <w:color w:val="000000"/>
          <w:sz w:val="28"/>
          <w:szCs w:val="28"/>
        </w:rPr>
        <w:t>Как философия может по —новому определить свою роль "хранителя рациональности", для того чтобы принять учас</w:t>
        <w:softHyphen/>
        <w:t>тие в решении этих апорий культурного модерна? Ведь авто</w:t>
        <w:softHyphen/>
        <w:t>номные сферы культурных ценностей уже не нуждаются в философской легитимации — они требуют описания и ана</w:t>
        <w:softHyphen/>
        <w:t>лиза, а не обоснования. Но вместо проблемы обоснования возникает нужда в медиации: важной задачей, решению ко</w:t>
        <w:softHyphen/>
        <w:t>торой может и должна способствовать философия, является обеспечение единства разума в многообразии его аспектов и обеспечение связи экспертных культур (рафинированных и эзотерических) с повседневной коммуникацией.</w:t>
      </w:r>
    </w:p>
    <w:p>
      <w:pPr>
        <w:pStyle w:val="Normal"/>
        <w:shd w:fill="FFFFFF" w:val="clear"/>
        <w:spacing w:lineRule="auto" w:line="360" w:before="100" w:after="100"/>
        <w:ind w:firstLine="720"/>
        <w:contextualSpacing/>
        <w:jc w:val="both"/>
        <w:rPr>
          <w:sz w:val="28"/>
          <w:szCs w:val="28"/>
        </w:rPr>
      </w:pPr>
      <w:r>
        <w:rPr>
          <w:color w:val="000000"/>
          <w:sz w:val="28"/>
          <w:szCs w:val="28"/>
        </w:rPr>
        <w:t>Причем именно опора на практики повседневности явля</w:t>
        <w:softHyphen/>
        <w:t>ется наиболее перспективным путем для нового достижения единства разума, распавшегося на уровне экспертных куль</w:t>
        <w:softHyphen/>
        <w:t>тур. В повседневной коммуникации познавательное, норма</w:t>
        <w:softHyphen/>
        <w:t>тивное и экспрессивное содержания представлены во взаим</w:t>
        <w:softHyphen/>
        <w:t>ном проникновении и переплетении; достижение взаимопо</w:t>
        <w:softHyphen/>
        <w:t>нимания в рамках жизненного мира требует актуализации всего спектра значимости.</w:t>
      </w:r>
    </w:p>
    <w:p>
      <w:pPr>
        <w:pStyle w:val="Normal"/>
        <w:shd w:fill="FFFFFF" w:val="clear"/>
        <w:spacing w:lineRule="auto" w:line="360" w:before="100" w:after="100"/>
        <w:ind w:firstLine="720"/>
        <w:contextualSpacing/>
        <w:jc w:val="both"/>
        <w:rPr>
          <w:sz w:val="28"/>
          <w:szCs w:val="28"/>
        </w:rPr>
      </w:pPr>
      <w:r>
        <w:rPr>
          <w:color w:val="000000"/>
          <w:sz w:val="28"/>
          <w:szCs w:val="28"/>
        </w:rPr>
        <w:t>Философия, основанная на модели языковой коммуника</w:t>
        <w:softHyphen/>
        <w:t>ции, не претендует на статус высшего судьи науки и культуры. Она избирает более скромную и эффективную роль интерпре</w:t>
        <w:softHyphen/>
        <w:t>татора и посредника, играющего на стороне мира повседневно</w:t>
        <w:softHyphen/>
        <w:t>сти. Центральный практический вопрос для философии заклю</w:t>
        <w:softHyphen/>
        <w:t>чается в том, как преодолеть изоляцию пауки, морали и искус</w:t>
        <w:softHyphen/>
        <w:t>ства и соответствующих экспертных культур, как может быть достигнут новый баланс между разделенными моментами разу</w:t>
        <w:softHyphen/>
        <w:t>ма в повседневной коммуникативной практике?</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разработка позитивной концепции у Ха — бермаса опосредована рефлексией основных характеристик постметафизического мышления, задающих рамочные усло</w:t>
        <w:softHyphen/>
        <w:t>вия актуального философствования, продуманным определе</w:t>
        <w:softHyphen/>
        <w:t>нием собственной позиции в соотнесении с традиционными ценностями западной философии и ведущими мотивами со</w:t>
        <w:softHyphen/>
        <w:t>временных дискуссий. Философская позиция, основанная на идее коммуникативной рациональности, понимается Хабер — масом как альтернативный вариант философского ответа на "вызов времени": дифференцированная критика разума по</w:t>
        <w:softHyphen/>
        <w:t>зволяет обосновать философскую программу, адекватную стандартам современного мышления и сохраняющую за фи</w:t>
        <w:softHyphen/>
        <w:t>лософией роль "хранителя рациональности".</w:t>
      </w:r>
    </w:p>
    <w:p>
      <w:pPr>
        <w:pStyle w:val="Normal"/>
        <w:shd w:fill="FFFFFF" w:val="clear"/>
        <w:spacing w:lineRule="auto" w:line="360" w:before="100" w:after="100"/>
        <w:ind w:firstLine="720"/>
        <w:contextualSpacing/>
        <w:jc w:val="both"/>
        <w:rPr>
          <w:sz w:val="28"/>
          <w:szCs w:val="28"/>
        </w:rPr>
      </w:pPr>
      <w:r>
        <w:rPr>
          <w:color w:val="000000"/>
          <w:sz w:val="28"/>
          <w:szCs w:val="28"/>
        </w:rPr>
        <w:t>ГЛАВА ВТОРАЯ</w:t>
      </w:r>
    </w:p>
    <w:p>
      <w:pPr>
        <w:pStyle w:val="Normal"/>
        <w:shd w:fill="FFFFFF" w:val="clear"/>
        <w:spacing w:lineRule="auto" w:line="360" w:before="100" w:after="100"/>
        <w:ind w:firstLine="720"/>
        <w:contextualSpacing/>
        <w:jc w:val="both"/>
        <w:rPr>
          <w:sz w:val="28"/>
          <w:szCs w:val="28"/>
        </w:rPr>
      </w:pPr>
      <w:r>
        <w:rPr>
          <w:color w:val="000000"/>
          <w:sz w:val="28"/>
          <w:szCs w:val="28"/>
        </w:rPr>
        <w:t>ФИЛОСОФСКАЯ МОДЕЛЬ</w:t>
      </w:r>
    </w:p>
    <w:p>
      <w:pPr>
        <w:pStyle w:val="Normal"/>
        <w:shd w:fill="FFFFFF" w:val="clear"/>
        <w:spacing w:lineRule="auto" w:line="360" w:before="100" w:after="100"/>
        <w:ind w:firstLine="720"/>
        <w:contextualSpacing/>
        <w:jc w:val="both"/>
        <w:rPr>
          <w:sz w:val="28"/>
          <w:szCs w:val="28"/>
        </w:rPr>
      </w:pPr>
      <w:r>
        <w:rPr>
          <w:color w:val="000000"/>
          <w:sz w:val="28"/>
          <w:szCs w:val="28"/>
        </w:rPr>
        <w:t>КОММУНИКАТИВНОЙ</w:t>
      </w:r>
    </w:p>
    <w:p>
      <w:pPr>
        <w:pStyle w:val="Normal"/>
        <w:shd w:fill="FFFFFF" w:val="clear"/>
        <w:spacing w:lineRule="auto" w:line="360" w:before="100" w:after="100"/>
        <w:ind w:firstLine="720"/>
        <w:contextualSpacing/>
        <w:jc w:val="both"/>
        <w:rPr>
          <w:sz w:val="28"/>
          <w:szCs w:val="28"/>
        </w:rPr>
      </w:pPr>
      <w:r>
        <w:rPr>
          <w:color w:val="000000"/>
          <w:sz w:val="28"/>
          <w:szCs w:val="28"/>
        </w:rPr>
        <w:t>РАЦИОНАЛЬНОСТИ</w:t>
      </w:r>
    </w:p>
    <w:p>
      <w:pPr>
        <w:pStyle w:val="Normal"/>
        <w:shd w:fill="FFFFFF" w:val="clear"/>
        <w:spacing w:lineRule="auto" w:line="360" w:before="100" w:after="100"/>
        <w:ind w:firstLine="720"/>
        <w:contextualSpacing/>
        <w:jc w:val="both"/>
        <w:rPr>
          <w:sz w:val="28"/>
          <w:szCs w:val="28"/>
        </w:rPr>
      </w:pPr>
      <w:r>
        <w:rPr>
          <w:color w:val="000000"/>
          <w:sz w:val="28"/>
          <w:szCs w:val="28"/>
        </w:rPr>
        <w:t>И СОЦИАЛЬНАЯ ТЕОРИЯ</w:t>
      </w:r>
    </w:p>
    <w:p>
      <w:pPr>
        <w:pStyle w:val="Normal"/>
        <w:shd w:fill="FFFFFF" w:val="clear"/>
        <w:spacing w:lineRule="auto" w:line="360" w:before="100" w:after="100"/>
        <w:ind w:firstLine="720"/>
        <w:contextualSpacing/>
        <w:jc w:val="both"/>
        <w:rPr>
          <w:sz w:val="28"/>
          <w:szCs w:val="28"/>
        </w:rPr>
      </w:pPr>
      <w:r>
        <w:rPr>
          <w:color w:val="000000"/>
          <w:sz w:val="28"/>
          <w:szCs w:val="28"/>
        </w:rPr>
        <w:t>Программа коммуникативной модификации философской рацио</w:t>
        <w:softHyphen/>
        <w:t>нальности, предложенная Хаберма — сом как альтернатива литературиза — ции философии, приводит к созда</w:t>
        <w:softHyphen/>
        <w:t>нию концепции, получившей назва</w:t>
        <w:softHyphen/>
        <w:t>ние универсальной, или формаль ной, прагматики. Ее задача — философский анализ коммуникативных практик языкового взаимопони</w:t>
        <w:softHyphen/>
        <w:t>мания.</w:t>
      </w:r>
    </w:p>
    <w:p>
      <w:pPr>
        <w:pStyle w:val="Normal"/>
        <w:shd w:fill="FFFFFF" w:val="clear"/>
        <w:spacing w:lineRule="auto" w:line="360" w:before="100" w:after="100"/>
        <w:ind w:firstLine="720"/>
        <w:contextualSpacing/>
        <w:jc w:val="both"/>
        <w:rPr>
          <w:sz w:val="28"/>
          <w:szCs w:val="28"/>
        </w:rPr>
      </w:pPr>
      <w:r>
        <w:rPr>
          <w:color w:val="000000"/>
          <w:sz w:val="28"/>
          <w:szCs w:val="28"/>
        </w:rPr>
        <w:t>Хабермас отмечает, что само слово "взаимопони</w:t>
        <w:softHyphen/>
        <w:t>мание" ' многозначно. Его минимальное значение со — стоит в том, что два субъекта идентично понимают некое языковое выражение, а максимальное значе</w:t>
        <w:softHyphen/>
        <w:t>ние в том, что между обоими существуют согласие по поводу правильности высказывания в отношении общепризнанного нормативного фона, согласие от</w:t>
        <w:softHyphen/>
        <w:t>носительно чего—то в мире и взаимная прозрачность намерений. Целью процесса взаимопонимания явля</w:t>
        <w:softHyphen/>
        <w:t>ется достижение согласия. Оно определяется интер — субъективной общностью взаимного понимания, раз</w:t>
        <w:softHyphen/>
        <w:t>деленного знания, обоюдного доверия и норматив — ного соответствия участников коммуникации друг</w:t>
      </w:r>
    </w:p>
    <w:p>
      <w:pPr>
        <w:pStyle w:val="Normal"/>
        <w:shd w:fill="FFFFFF" w:val="clear"/>
        <w:spacing w:lineRule="auto" w:line="360" w:before="100" w:after="100"/>
        <w:ind w:firstLine="720"/>
        <w:contextualSpacing/>
        <w:jc w:val="both"/>
        <w:rPr>
          <w:sz w:val="28"/>
          <w:szCs w:val="28"/>
        </w:rPr>
      </w:pPr>
      <w:r>
        <w:rPr>
          <w:sz w:val="28"/>
          <w:szCs w:val="28"/>
        </w:rPr>
      </w:r>
    </w:p>
    <w:p>
      <w:pPr>
        <w:pStyle w:val="Normal"/>
        <w:shd w:fill="FFFFFF" w:val="clear"/>
        <w:spacing w:lineRule="auto" w:line="360" w:before="100" w:after="100"/>
        <w:ind w:firstLine="720"/>
        <w:contextualSpacing/>
        <w:jc w:val="both"/>
        <w:rPr>
          <w:sz w:val="28"/>
          <w:szCs w:val="28"/>
        </w:rPr>
      </w:pPr>
      <w:r>
        <w:rPr>
          <w:b/>
          <w:bCs/>
          <w:color w:val="000000"/>
          <w:sz w:val="28"/>
          <w:szCs w:val="28"/>
        </w:rPr>
        <w:t>50</w:t>
      </w:r>
    </w:p>
    <w:p>
      <w:pPr>
        <w:pStyle w:val="Normal"/>
        <w:shd w:fill="FFFFFF" w:val="clear"/>
        <w:spacing w:lineRule="auto" w:line="360" w:before="100" w:after="100"/>
        <w:ind w:firstLine="720"/>
        <w:contextualSpacing/>
        <w:jc w:val="both"/>
        <w:rPr>
          <w:sz w:val="28"/>
          <w:szCs w:val="28"/>
        </w:rPr>
      </w:pPr>
      <w:r>
        <w:rPr>
          <w:color w:val="000000"/>
          <w:sz w:val="28"/>
          <w:szCs w:val="28"/>
        </w:rPr>
        <w:t>другу. Если бы полное согласие, содержащее все четыре на</w:t>
        <w:softHyphen/>
        <w:t>званных компонента, было нормальным состоянием языковой коммуникации, не было бы необходимости анализировать про</w:t>
        <w:softHyphen/>
        <w:t>цесс взаимопонимания в динамическом аспекте достижения согласия. Но типичными являются как раз состояния в затем</w:t>
        <w:softHyphen/>
        <w:t>ненной области непонимания и неправильного понимания, намеренной или непроизвольной неискренности, предваритель</w:t>
        <w:softHyphen/>
        <w:t>ного сговора и вынужденного согласия. Поэтому и следует ставить вопрос об условиях возможности взаимопонимания в коммуникативных практиках.</w:t>
      </w:r>
    </w:p>
    <w:p>
      <w:pPr>
        <w:pStyle w:val="Normal"/>
        <w:shd w:fill="FFFFFF" w:val="clear"/>
        <w:spacing w:lineRule="auto" w:line="360" w:before="100" w:after="100"/>
        <w:ind w:firstLine="720"/>
        <w:contextualSpacing/>
        <w:jc w:val="both"/>
        <w:rPr>
          <w:sz w:val="28"/>
          <w:szCs w:val="28"/>
        </w:rPr>
      </w:pPr>
      <w:r>
        <w:rPr>
          <w:color w:val="000000"/>
          <w:sz w:val="28"/>
          <w:szCs w:val="28"/>
        </w:rPr>
        <w:t>Достижение согласия следует отличать от спонтанного единодушия, которое может иметь самую различную приро — ду; коммуникативное согласие должно быть признано как значимое самими участниками коммуникации, а не индуци</w:t>
        <w:softHyphen/>
        <w:t>роваться одним лишь воздействием извне. Согласие часто оказывается фактически вынужденным, но субъективно оно в данном случае не считается согласием, поскольку не осно</w:t>
        <w:softHyphen/>
        <w:t>вывается на совместно разделяемых убеждениях. Иными сло</w:t>
        <w:softHyphen/>
        <w:t>вами, принципиально важным для коммуникативного согла</w:t>
        <w:softHyphen/>
        <w:t>сия является момент иевынужденного признания, и именно с процедурой интерсубъективпого признания содержания коммуникативных актов Хабермас связывает рациональный характер практики взаимопонимания. "Процессы взаимопо</w:t>
        <w:softHyphen/>
        <w:t>нимания нацелены на такое согласие, которое удовлетворяет условиям рационально мотивированного одобрения содержа</w:t>
        <w:softHyphen/>
        <w:t>ния некоторого выражения. Коммуникативно достигнутое согласие имеет рациональную основу..." '</w:t>
      </w:r>
    </w:p>
    <w:p>
      <w:pPr>
        <w:pStyle w:val="Normal"/>
        <w:shd w:fill="FFFFFF" w:val="clear"/>
        <w:spacing w:lineRule="auto" w:line="360" w:before="100" w:after="100"/>
        <w:ind w:firstLine="720"/>
        <w:contextualSpacing/>
        <w:jc w:val="both"/>
        <w:rPr>
          <w:sz w:val="28"/>
          <w:szCs w:val="28"/>
        </w:rPr>
      </w:pPr>
      <w:r>
        <w:rPr>
          <w:color w:val="000000"/>
          <w:sz w:val="28"/>
          <w:szCs w:val="28"/>
        </w:rPr>
        <w:t>Прояснение основного содержания предложенной Хабер — масом модели коммуникативной рациональности предполага</w:t>
        <w:softHyphen/>
        <w:t>ет, во —первых, общую характеристику эпистемологического своеобразия и ключевых положений универсальной прагма</w:t>
        <w:softHyphen/>
        <w:t>тики и, во —вторых, специальное аналитическое рассмотрение используемого в данной программе понятия рациональности.</w:t>
      </w:r>
    </w:p>
    <w:p>
      <w:pPr>
        <w:pStyle w:val="Normal"/>
        <w:shd w:fill="FFFFFF" w:val="clear"/>
        <w:spacing w:lineRule="auto" w:line="360" w:before="100" w:after="100"/>
        <w:ind w:firstLine="720"/>
        <w:contextualSpacing/>
        <w:jc w:val="both"/>
        <w:rPr>
          <w:sz w:val="28"/>
          <w:szCs w:val="28"/>
        </w:rPr>
      </w:pPr>
      <w:r>
        <w:rPr>
          <w:b/>
          <w:bCs/>
          <w:color w:val="000000"/>
          <w:sz w:val="28"/>
          <w:szCs w:val="28"/>
        </w:rPr>
        <w:t>Универсальная прагматика как реконструкция всеобщих условий возможности взаимопонимания</w:t>
      </w:r>
    </w:p>
    <w:p>
      <w:pPr>
        <w:pStyle w:val="Normal"/>
        <w:shd w:fill="FFFFFF" w:val="clear"/>
        <w:spacing w:lineRule="auto" w:line="360" w:before="100" w:after="100"/>
        <w:ind w:firstLine="720"/>
        <w:contextualSpacing/>
        <w:jc w:val="both"/>
        <w:rPr>
          <w:sz w:val="28"/>
          <w:szCs w:val="28"/>
        </w:rPr>
      </w:pPr>
      <w:r>
        <w:rPr>
          <w:color w:val="000000"/>
          <w:sz w:val="28"/>
          <w:szCs w:val="28"/>
        </w:rPr>
        <w:t>Универсальная прагматика принадлежит к широко пред</w:t>
        <w:softHyphen/>
        <w:t xml:space="preserve">ставленной в </w:t>
      </w:r>
      <w:r>
        <w:rPr>
          <w:color w:val="000000"/>
          <w:sz w:val="28"/>
          <w:szCs w:val="28"/>
          <w:lang w:val="en-US"/>
        </w:rPr>
        <w:t>XX</w:t>
      </w:r>
      <w:r>
        <w:rPr>
          <w:color w:val="000000"/>
          <w:sz w:val="28"/>
          <w:szCs w:val="28"/>
        </w:rPr>
        <w:t xml:space="preserve"> веке традиции философии языка, однако существенно отличается от других исследовательских про — грамм, разработанных, в частности, в аналитической фило</w:t>
        <w:softHyphen/>
        <w:t>софии. Восходящий к Карнапу логический анализ языка на —</w:t>
      </w:r>
    </w:p>
    <w:p>
      <w:pPr>
        <w:pStyle w:val="Normal"/>
        <w:shd w:fill="FFFFFF" w:val="clear"/>
        <w:spacing w:lineRule="auto" w:line="360" w:before="100" w:after="100"/>
        <w:ind w:firstLine="720"/>
        <w:contextualSpacing/>
        <w:jc w:val="both"/>
        <w:rPr>
          <w:sz w:val="28"/>
          <w:szCs w:val="28"/>
        </w:rPr>
      </w:pPr>
      <w:r>
        <w:rPr>
          <w:b/>
          <w:bCs/>
          <w:color w:val="000000"/>
          <w:sz w:val="28"/>
          <w:szCs w:val="28"/>
        </w:rPr>
        <w:t>51</w:t>
      </w:r>
    </w:p>
    <w:p>
      <w:pPr>
        <w:pStyle w:val="Normal"/>
        <w:shd w:fill="FFFFFF" w:val="clear"/>
        <w:spacing w:lineRule="auto" w:line="360" w:before="100" w:after="100"/>
        <w:ind w:firstLine="720"/>
        <w:contextualSpacing/>
        <w:jc w:val="both"/>
        <w:rPr>
          <w:sz w:val="28"/>
          <w:szCs w:val="28"/>
        </w:rPr>
      </w:pPr>
      <w:r>
        <w:rPr>
          <w:color w:val="000000"/>
          <w:sz w:val="28"/>
          <w:szCs w:val="28"/>
        </w:rPr>
        <w:t>целен прежде всего на синтаксические и семантические свой</w:t>
        <w:softHyphen/>
        <w:t>ства языковых образований. Как и структурная лингвистика, он ограничивает свою предметную область тем, что абстра</w:t>
        <w:softHyphen/>
        <w:t>гируется от прагматических свойств языка. Вообще говоря, абстрагирование "языка" как абстрактной системы от конк</w:t>
        <w:softHyphen/>
        <w:t>ретного использования языка в "речи", осуществляемое в рамках логицистского и структуралистского подходов, может быть вполне оправданным. Однако это методическое разде</w:t>
        <w:softHyphen/>
        <w:t>ление, полезное для достижения определенных целей, еще не оправдывает воззрения, согласно которому прагматичес — кое измерение языка, от которого мы абстрагируемся, вооб</w:t>
        <w:softHyphen/>
        <w:t>ще не поддается логическому или лингвистическому анали</w:t>
        <w:softHyphen/>
        <w:t>зу. "Разделение двух областей анализа неправомерно воспри</w:t>
        <w:softHyphen/>
        <w:t>нимать таким образом, что прагматическое измерение языка остается предоставленным исключительно эмпирическому исследованию, т. е. таким эмпирическим наукам, как психо — и социолингвистика.</w:t>
      </w:r>
    </w:p>
    <w:p>
      <w:pPr>
        <w:pStyle w:val="Normal"/>
        <w:shd w:fill="FFFFFF" w:val="clear"/>
        <w:spacing w:lineRule="auto" w:line="360" w:before="100" w:after="100"/>
        <w:ind w:firstLine="720"/>
        <w:contextualSpacing/>
        <w:jc w:val="both"/>
        <w:rPr>
          <w:sz w:val="28"/>
          <w:szCs w:val="28"/>
        </w:rPr>
      </w:pPr>
      <w:r>
        <w:rPr>
          <w:color w:val="000000"/>
          <w:sz w:val="28"/>
          <w:szCs w:val="28"/>
        </w:rPr>
        <w:t>Я отстаиваю тот тезис, что не только язык, но и речь ... доступна логическому анализу"'.</w:t>
      </w:r>
    </w:p>
    <w:p>
      <w:pPr>
        <w:pStyle w:val="Normal"/>
        <w:shd w:fill="FFFFFF" w:val="clear"/>
        <w:spacing w:lineRule="auto" w:line="360" w:before="100" w:after="100"/>
        <w:ind w:firstLine="720"/>
        <w:contextualSpacing/>
        <w:jc w:val="both"/>
        <w:rPr>
          <w:sz w:val="28"/>
          <w:szCs w:val="28"/>
        </w:rPr>
      </w:pPr>
      <w:r>
        <w:rPr>
          <w:color w:val="000000"/>
          <w:sz w:val="28"/>
          <w:szCs w:val="28"/>
        </w:rPr>
        <w:t>"Логический анализ" Хабермас понимает при этом доста</w:t>
        <w:softHyphen/>
        <w:t>точно широко и связывает не с каким — то определенным логи — ческим исчислением (скажем, стандартной логикой предика</w:t>
        <w:softHyphen/>
        <w:t>тов), а с той методической позицией, которую мы принимаем при рациональной реконструкции понятий, правил и крите</w:t>
        <w:softHyphen/>
        <w:t>риев. Переводя это предпосылочное знание в эксплицитную форму, мы получаем возможность подвергнуть его система</w:t>
        <w:softHyphen/>
        <w:t>тическому анализу. При этом реконструктивные методы осо</w:t>
        <w:softHyphen/>
        <w:t>бенно важны не для помологического научного знания, а для тех социальных наук, которые заняты систематической ре</w:t>
        <w:softHyphen/>
        <w:t>конструкцией дотеоретического знания.</w:t>
      </w:r>
    </w:p>
    <w:p>
      <w:pPr>
        <w:pStyle w:val="Normal"/>
        <w:shd w:fill="FFFFFF" w:val="clear"/>
        <w:spacing w:lineRule="auto" w:line="360" w:before="100" w:after="100"/>
        <w:ind w:firstLine="720"/>
        <w:contextualSpacing/>
        <w:jc w:val="both"/>
        <w:rPr>
          <w:sz w:val="28"/>
          <w:szCs w:val="28"/>
        </w:rPr>
      </w:pPr>
      <w:r>
        <w:rPr>
          <w:color w:val="000000"/>
          <w:sz w:val="28"/>
          <w:szCs w:val="28"/>
        </w:rPr>
        <w:t>Предметная область реконструктивного исследования мо</w:t>
        <w:softHyphen/>
        <w:t>жет быть сущностно определена следующими различениями:</w:t>
      </w:r>
    </w:p>
    <w:p>
      <w:pPr>
        <w:pStyle w:val="Normal"/>
        <w:shd w:fill="FFFFFF" w:val="clear"/>
        <w:spacing w:lineRule="auto" w:line="360" w:before="100" w:after="100"/>
        <w:ind w:firstLine="720"/>
        <w:contextualSpacing/>
        <w:jc w:val="both"/>
        <w:rPr>
          <w:sz w:val="28"/>
          <w:szCs w:val="28"/>
        </w:rPr>
      </w:pPr>
      <w:r>
        <w:rPr>
          <w:color w:val="000000"/>
          <w:sz w:val="28"/>
          <w:szCs w:val="28"/>
        </w:rPr>
        <w:t>а) Различие между сенсорным опытом, или наблюдением, и коммуникативным опытом, или пониманием. Если наблюде</w:t>
        <w:softHyphen/>
        <w:t>ние направлено на доступные восприятию вещи и события, то понимание — на смысл выражений. Опыт наблюдателя в прин</w:t>
        <w:softHyphen/>
        <w:t>ципе индивидуален, даже если категориальная сеть, организу</w:t>
        <w:softHyphen/>
        <w:t>ющая опыт, разделяется многими (или всеми) индивидуума</w:t>
        <w:softHyphen/>
        <w:t>ми. Напротив, интерпретатор, занятый пониманием смысла, осуществляет свой опыт как участник коммуникации на осно</w:t>
        <w:softHyphen/>
        <w:t xml:space="preserve">ве установленного посредством символов интерсубъективно— го отношения с другими индивидуумами, даже если он пребы — </w:t>
      </w:r>
      <w:r>
        <w:rPr>
          <w:color w:val="000000"/>
          <w:sz w:val="28"/>
          <w:szCs w:val="28"/>
          <w:u w:val="single"/>
        </w:rPr>
        <w:t>вает наедине</w:t>
      </w:r>
      <w:r>
        <w:rPr>
          <w:color w:val="000000"/>
          <w:sz w:val="28"/>
          <w:szCs w:val="28"/>
        </w:rPr>
        <w:t xml:space="preserve"> с книгой или с произведением искусства.</w:t>
      </w:r>
    </w:p>
    <w:p>
      <w:pPr>
        <w:pStyle w:val="Normal"/>
        <w:shd w:fill="FFFFFF" w:val="clear"/>
        <w:spacing w:lineRule="auto" w:line="360" w:before="100" w:after="100"/>
        <w:ind w:firstLine="720"/>
        <w:contextualSpacing/>
        <w:jc w:val="both"/>
        <w:rPr>
          <w:sz w:val="28"/>
          <w:szCs w:val="28"/>
        </w:rPr>
      </w:pPr>
      <w:r>
        <w:rPr>
          <w:b/>
          <w:bCs/>
          <w:color w:val="000000"/>
          <w:sz w:val="28"/>
          <w:szCs w:val="28"/>
        </w:rPr>
        <w:t>52</w:t>
      </w:r>
    </w:p>
    <w:p>
      <w:pPr>
        <w:pStyle w:val="Normal"/>
        <w:shd w:fill="FFFFFF" w:val="clear"/>
        <w:spacing w:lineRule="auto" w:line="360" w:before="100" w:after="100"/>
        <w:ind w:firstLine="720"/>
        <w:contextualSpacing/>
        <w:jc w:val="both"/>
        <w:rPr>
          <w:sz w:val="28"/>
          <w:szCs w:val="28"/>
        </w:rPr>
      </w:pPr>
      <w:r>
        <w:rPr>
          <w:color w:val="000000"/>
          <w:sz w:val="28"/>
          <w:szCs w:val="28"/>
        </w:rPr>
        <w:t>б)   Этому различению подчинена следующая понятийная пара "описание/экспликация". Правда, экспликация может выделяться в качестве специальной и самостоятельной ана</w:t>
        <w:softHyphen/>
        <w:t>литической процедуры только тогда, когда смысл символи</w:t>
        <w:softHyphen/>
        <w:t>ческого образования непосредственно неясен. При этом экс</w:t>
        <w:softHyphen/>
        <w:t>пликация может обладать разным радиусом действия — она может применяться как к находящемуся на поверхности, так и к лежащим в основании смысловым структурам.</w:t>
      </w:r>
    </w:p>
    <w:p>
      <w:pPr>
        <w:pStyle w:val="Normal"/>
        <w:shd w:fill="FFFFFF" w:val="clear"/>
        <w:spacing w:lineRule="auto" w:line="360" w:before="100" w:after="100"/>
        <w:ind w:firstLine="720"/>
        <w:contextualSpacing/>
        <w:jc w:val="both"/>
        <w:rPr>
          <w:sz w:val="28"/>
          <w:szCs w:val="28"/>
        </w:rPr>
      </w:pPr>
      <w:r>
        <w:rPr>
          <w:color w:val="000000"/>
          <w:sz w:val="28"/>
          <w:szCs w:val="28"/>
        </w:rPr>
        <w:t>в)  Далее следует различение двух ступеней экспликации значения. Если неясен смысл письменно зафиксированного предложения, действия, произведения искусства, теории и т.д., экспликация значения направляется вначале на явно вы</w:t>
        <w:softHyphen/>
        <w:t>раженное содержание символического образования. Пыта — ясь понять содержание последнего, мы занимаем ту же пози</w:t>
        <w:softHyphen/>
        <w:t>цию, на которой находился его автор. Точка зрения, однако, меняется, если интерпретатор пытается не только применить, но и реконструировать интуитивное знание говорящего. Тог</w:t>
        <w:softHyphen/>
        <w:t>да интерпретатор более не направляет свой взгляд на повер</w:t>
        <w:softHyphen/>
        <w:t>хность символического образования, а пытается проникнуть в глубь его, чтобы обнаружить те правила, в соответствии с которыми оно было произведено.</w:t>
      </w:r>
    </w:p>
    <w:p>
      <w:pPr>
        <w:pStyle w:val="Normal"/>
        <w:shd w:fill="FFFFFF" w:val="clear"/>
        <w:spacing w:lineRule="auto" w:line="360" w:before="100" w:after="100"/>
        <w:ind w:firstLine="720"/>
        <w:contextualSpacing/>
        <w:jc w:val="both"/>
        <w:rPr>
          <w:sz w:val="28"/>
          <w:szCs w:val="28"/>
        </w:rPr>
      </w:pPr>
      <w:r>
        <w:rPr>
          <w:color w:val="000000"/>
          <w:sz w:val="28"/>
          <w:szCs w:val="28"/>
        </w:rPr>
        <w:t>г)  Можно также провести различие между способностью компетентного субъекта и эксплицитным знанием. Допустим, автор образовал некоторое выражение на основе определен</w:t>
        <w:softHyphen/>
        <w:t>ных правил. "Он разбирается в системе правил своего языка и в их употреблении в специфических контекстах, он распо</w:t>
        <w:softHyphen/>
        <w:t>лагает до — теоретическим знанием об этой системе правил, до — статочным во всяком случае для того, чтобы быть в состоя</w:t>
        <w:softHyphen/>
        <w:t>нии образовать соответствующее выражение. Со своей сто</w:t>
        <w:softHyphen/>
        <w:t xml:space="preserve">роны интерпретатор не только разделяет это имплицитное знание компетентного речевого субъекта, но и хочет его ос — мыслить, должен перевести это </w:t>
      </w:r>
      <w:r>
        <w:rPr>
          <w:i/>
          <w:iCs/>
          <w:color w:val="000000"/>
          <w:sz w:val="28"/>
          <w:szCs w:val="28"/>
        </w:rPr>
        <w:t xml:space="preserve">ноу-хау </w:t>
      </w:r>
      <w:r>
        <w:rPr>
          <w:color w:val="000000"/>
          <w:sz w:val="28"/>
          <w:szCs w:val="28"/>
        </w:rPr>
        <w:t>в эксплицитное зна</w:t>
        <w:softHyphen/>
        <w:t xml:space="preserve">ние... В этом и состоит задача </w:t>
      </w:r>
      <w:r>
        <w:rPr>
          <w:i/>
          <w:iCs/>
          <w:color w:val="000000"/>
          <w:sz w:val="28"/>
          <w:szCs w:val="28"/>
        </w:rPr>
        <w:t xml:space="preserve">реконструктивного понимания, </w:t>
      </w:r>
      <w:r>
        <w:rPr>
          <w:color w:val="000000"/>
          <w:sz w:val="28"/>
          <w:szCs w:val="28"/>
        </w:rPr>
        <w:t>или экспликации значения в смысле рациональной реконст</w:t>
        <w:softHyphen/>
        <w:t>рукции порождающих структур (</w:t>
      </w:r>
      <w:r>
        <w:rPr>
          <w:color w:val="000000"/>
          <w:sz w:val="28"/>
          <w:szCs w:val="28"/>
          <w:lang w:val="en-US"/>
        </w:rPr>
        <w:t>Erzeugungsstrukturen</w:t>
      </w:r>
      <w:r>
        <w:rPr>
          <w:color w:val="000000"/>
          <w:sz w:val="28"/>
          <w:szCs w:val="28"/>
        </w:rPr>
        <w:t>), кото</w:t>
        <w:softHyphen/>
        <w:t>рые лежат в основании производства символических образо</w:t>
        <w:softHyphen/>
        <w:t>ваний" '.</w:t>
      </w:r>
    </w:p>
    <w:p>
      <w:pPr>
        <w:pStyle w:val="Normal"/>
        <w:shd w:fill="FFFFFF" w:val="clear"/>
        <w:spacing w:lineRule="auto" w:line="360" w:before="100" w:after="100"/>
        <w:ind w:firstLine="720"/>
        <w:contextualSpacing/>
        <w:jc w:val="both"/>
        <w:rPr>
          <w:sz w:val="28"/>
          <w:szCs w:val="28"/>
        </w:rPr>
      </w:pPr>
      <w:r>
        <w:rPr>
          <w:color w:val="000000"/>
          <w:sz w:val="28"/>
          <w:szCs w:val="28"/>
        </w:rPr>
        <w:t>д)  Реконструкция направлена именно на область до —тео</w:t>
        <w:softHyphen/>
        <w:t xml:space="preserve">ретического </w:t>
      </w:r>
      <w:r>
        <w:rPr>
          <w:i/>
          <w:iCs/>
          <w:color w:val="000000"/>
          <w:sz w:val="28"/>
          <w:szCs w:val="28"/>
        </w:rPr>
        <w:t xml:space="preserve">знания, </w:t>
      </w:r>
      <w:r>
        <w:rPr>
          <w:color w:val="000000"/>
          <w:sz w:val="28"/>
          <w:szCs w:val="28"/>
        </w:rPr>
        <w:t xml:space="preserve">т. е. не на любое имплицитное мнение, а на </w:t>
      </w:r>
      <w:r>
        <w:rPr>
          <w:i/>
          <w:iCs/>
          <w:color w:val="000000"/>
          <w:sz w:val="28"/>
          <w:szCs w:val="28"/>
        </w:rPr>
        <w:t xml:space="preserve">проверенное на деле </w:t>
      </w:r>
      <w:r>
        <w:rPr>
          <w:color w:val="000000"/>
          <w:sz w:val="28"/>
          <w:szCs w:val="28"/>
        </w:rPr>
        <w:t xml:space="preserve">интуитивное представление.  Важно также то, что реконструкция направляется именно на до — тео — ретическое знание </w:t>
      </w:r>
      <w:r>
        <w:rPr>
          <w:i/>
          <w:iCs/>
          <w:color w:val="000000"/>
          <w:sz w:val="28"/>
          <w:szCs w:val="28"/>
        </w:rPr>
        <w:t xml:space="preserve">всеобщего характера: </w:t>
      </w:r>
      <w:r>
        <w:rPr>
          <w:color w:val="000000"/>
          <w:sz w:val="28"/>
          <w:szCs w:val="28"/>
        </w:rPr>
        <w:t>"Если подлежащее реконструкции до — теоретическое знание выражает универ —</w:t>
      </w:r>
    </w:p>
    <w:p>
      <w:pPr>
        <w:pStyle w:val="Normal"/>
        <w:shd w:fill="FFFFFF" w:val="clear"/>
        <w:spacing w:lineRule="auto" w:line="360" w:before="100" w:after="100"/>
        <w:ind w:firstLine="720"/>
        <w:contextualSpacing/>
        <w:jc w:val="both"/>
        <w:rPr>
          <w:sz w:val="28"/>
          <w:szCs w:val="28"/>
        </w:rPr>
      </w:pPr>
      <w:r>
        <w:rPr>
          <w:b/>
          <w:bCs/>
          <w:color w:val="000000"/>
          <w:sz w:val="28"/>
          <w:szCs w:val="28"/>
        </w:rPr>
        <w:t>53</w:t>
      </w:r>
    </w:p>
    <w:p>
      <w:pPr>
        <w:pStyle w:val="Normal"/>
        <w:shd w:fill="FFFFFF" w:val="clear"/>
        <w:spacing w:lineRule="auto" w:line="360" w:before="100" w:after="100"/>
        <w:ind w:firstLine="720"/>
        <w:contextualSpacing/>
        <w:jc w:val="both"/>
        <w:rPr>
          <w:sz w:val="28"/>
          <w:szCs w:val="28"/>
        </w:rPr>
      </w:pPr>
      <w:r>
        <w:rPr>
          <w:color w:val="000000"/>
          <w:sz w:val="28"/>
          <w:szCs w:val="28"/>
        </w:rPr>
        <w:t>сальную способность, всеобщую когнитивную, языковую или интерактивную компетенцию, тогда то, что начинается как экспликация значения, нацелено на реконструкцию родовой компетенции. Эти реконструкции по своему радиусу действия и статусу сравнимы с универсальными теориями" '.</w:t>
      </w:r>
    </w:p>
    <w:p>
      <w:pPr>
        <w:pStyle w:val="Normal"/>
        <w:shd w:fill="FFFFFF" w:val="clear"/>
        <w:spacing w:lineRule="auto" w:line="360" w:before="100" w:after="100"/>
        <w:ind w:firstLine="720"/>
        <w:contextualSpacing/>
        <w:jc w:val="both"/>
        <w:rPr>
          <w:sz w:val="28"/>
          <w:szCs w:val="28"/>
        </w:rPr>
      </w:pPr>
      <w:r>
        <w:rPr>
          <w:color w:val="000000"/>
          <w:sz w:val="28"/>
          <w:szCs w:val="28"/>
        </w:rPr>
        <w:t>Очевидно, что методологическим образцом реконструк</w:t>
        <w:softHyphen/>
        <w:t>тивного исследования для Хабермаса в данном случае явля</w:t>
        <w:softHyphen/>
        <w:t>ется генеративная (или трансформационная) грамматика Хом — ского. Лингвистическая теория, отмечает Хомский, имеет дело, в принципе, с идеальным говорящим — слушающим, существу</w:t>
        <w:softHyphen/>
        <w:t>ющим в совершенно однородной речевой общности, кото</w:t>
        <w:softHyphen/>
        <w:t>рый знает свой язык в совершенстве и не зависит от таких грамматически несущественных условий, как ограничения памяти, рассеянность, перемена внимания и интереса, ошиб</w:t>
        <w:softHyphen/>
        <w:t>ки (случайные или закономерные) в применении своего зна</w:t>
        <w:softHyphen/>
        <w:t xml:space="preserve">ния языка при его реальном употреблении. "Таким образом, мы проводим фундаментальное различие между </w:t>
      </w:r>
      <w:r>
        <w:rPr>
          <w:i/>
          <w:iCs/>
          <w:color w:val="000000"/>
          <w:sz w:val="28"/>
          <w:szCs w:val="28"/>
        </w:rPr>
        <w:t>компетен</w:t>
        <w:softHyphen/>
        <w:t xml:space="preserve">цией </w:t>
      </w:r>
      <w:r>
        <w:rPr>
          <w:color w:val="000000"/>
          <w:sz w:val="28"/>
          <w:szCs w:val="28"/>
        </w:rPr>
        <w:t>(знанием своего языка говорящим — слушающим) и упот</w:t>
        <w:softHyphen/>
        <w:t>реблением (реальным использованием языка в конкретных ситуациях). Только в идеальном случае... употребление явля</w:t>
        <w:softHyphen/>
        <w:t>ется непосредственным отражением компетенции"</w:t>
      </w:r>
      <w:r>
        <w:rPr>
          <w:color w:val="000000"/>
          <w:sz w:val="28"/>
          <w:szCs w:val="28"/>
          <w:vertAlign w:val="superscript"/>
        </w:rPr>
        <w:t>2</w:t>
      </w:r>
      <w:r>
        <w:rPr>
          <w:color w:val="000000"/>
          <w:sz w:val="28"/>
          <w:szCs w:val="28"/>
        </w:rPr>
        <w:t>. В дей</w:t>
        <w:softHyphen/>
        <w:t>ствительности же оно не может непосредственно отражать компетенцию. Задача лингвиста, как и ребенка, овладеваю</w:t>
        <w:softHyphen/>
        <w:t>щего языком, — выявить из данных употреблений лежащую в их основе систему правил, которой владеет компетентный говорящий — слушающий. Лингвистическая компетенция мо</w:t>
        <w:softHyphen/>
        <w:t>жет быть попята как система порождающих процессов.</w:t>
      </w:r>
    </w:p>
    <w:p>
      <w:pPr>
        <w:pStyle w:val="Normal"/>
        <w:shd w:fill="FFFFFF" w:val="clear"/>
        <w:spacing w:lineRule="auto" w:line="360" w:before="100" w:after="100"/>
        <w:ind w:firstLine="720"/>
        <w:contextualSpacing/>
        <w:jc w:val="both"/>
        <w:rPr>
          <w:sz w:val="28"/>
          <w:szCs w:val="28"/>
        </w:rPr>
      </w:pPr>
      <w:r>
        <w:rPr>
          <w:color w:val="000000"/>
          <w:sz w:val="28"/>
          <w:szCs w:val="28"/>
        </w:rPr>
        <w:t>Грамматика языка должна, по мнению Хомского, стре</w:t>
        <w:softHyphen/>
        <w:t>миться к тому, чтобы быть описанием компетенции, прису</w:t>
        <w:softHyphen/>
        <w:t>щей идеальному говорящему— слушающему. Традиционные описательные грамматики не идут далее классификации час</w:t>
        <w:softHyphen/>
        <w:t>тных примеров и не доходят до формулировки порождаю</w:t>
        <w:softHyphen/>
        <w:t>щих правил в сколько — иибудь значительном масштабе. Вмес — те с тем уже в традиционных грамматиках осознавалось, что одним из общих качеств, присущих всем языкам, является их "творческий характер". А именно существенным качеством языка является то, что он предоставляет средства для выра</w:t>
        <w:softHyphen/>
        <w:t>жения неограниченного числа мыслей и для реагирования соответствующим образом на неограниченное количество новых ситуаций. Итак, грамматика конкретного языка долж</w:t>
        <w:softHyphen/>
        <w:t>на быть дополнена универсальной грамматикой, которая про</w:t>
        <w:softHyphen/>
        <w:t>ясняет творческий аспект использования языка и выражает его глубинную упорядоченность.</w:t>
      </w:r>
    </w:p>
    <w:p>
      <w:pPr>
        <w:pStyle w:val="Normal"/>
        <w:shd w:fill="FFFFFF" w:val="clear"/>
        <w:spacing w:lineRule="auto" w:line="360" w:before="100" w:after="100"/>
        <w:ind w:firstLine="720"/>
        <w:contextualSpacing/>
        <w:jc w:val="both"/>
        <w:rPr>
          <w:sz w:val="28"/>
          <w:szCs w:val="28"/>
        </w:rPr>
      </w:pPr>
      <w:r>
        <w:rPr>
          <w:b/>
          <w:bCs/>
          <w:color w:val="000000"/>
          <w:sz w:val="28"/>
          <w:szCs w:val="28"/>
        </w:rPr>
        <w:t>54</w:t>
      </w:r>
    </w:p>
    <w:p>
      <w:pPr>
        <w:pStyle w:val="Normal"/>
        <w:shd w:fill="FFFFFF" w:val="clear"/>
        <w:spacing w:lineRule="auto" w:line="360" w:before="100" w:after="100"/>
        <w:ind w:firstLine="720"/>
        <w:contextualSpacing/>
        <w:jc w:val="both"/>
        <w:rPr>
          <w:sz w:val="28"/>
          <w:szCs w:val="28"/>
        </w:rPr>
      </w:pPr>
      <w:r>
        <w:rPr>
          <w:color w:val="000000"/>
          <w:sz w:val="28"/>
          <w:szCs w:val="28"/>
        </w:rPr>
        <w:t>Под порождающей грамматикой Хомский понимает имен</w:t>
        <w:softHyphen/>
        <w:t>но такую систему правил, которые эксплицитным способом приписывают предложениям структурные описания и кото</w:t>
        <w:softHyphen/>
        <w:t>рые могут порождать бесконечно большое число структур. Очевидно, что каждый говорящий на языке овладел порож</w:t>
        <w:softHyphen/>
        <w:t>дающей грамматикой, которая отражает знание им своего языка. Но это совсем не значит, что он осознает правила грам — матики, или даже что он в состоянии их осознать, или что его суждения относительно интуитивного знания им языка не</w:t>
        <w:softHyphen/>
        <w:t>пременно правильны. "Порождающая грамматика имеет дело, по большей части, с процессами мышления, которые в значи</w:t>
        <w:softHyphen/>
        <w:t>тельной степени находятся за пределами реального или даже потенциального осознания... Таким образом, порождающая грамматика пытается точно определить, что говорящий дей</w:t>
        <w:softHyphen/>
        <w:t>ствительно знает, а не то, что он может рассказать о своем знании" '.</w:t>
      </w:r>
    </w:p>
    <w:p>
      <w:pPr>
        <w:pStyle w:val="Normal"/>
        <w:shd w:fill="FFFFFF" w:val="clear"/>
        <w:spacing w:lineRule="auto" w:line="360" w:before="100" w:after="100"/>
        <w:ind w:firstLine="720"/>
        <w:contextualSpacing/>
        <w:jc w:val="both"/>
        <w:rPr>
          <w:sz w:val="28"/>
          <w:szCs w:val="28"/>
        </w:rPr>
      </w:pPr>
      <w:r>
        <w:rPr>
          <w:color w:val="000000"/>
          <w:sz w:val="28"/>
          <w:szCs w:val="28"/>
        </w:rPr>
        <w:t>Однако тот тип реконструктивного анализа, который воп</w:t>
        <w:softHyphen/>
        <w:t>лощает в себе универсальная прагматика, отличается от сугу</w:t>
        <w:softHyphen/>
        <w:t>бо лингвистических реконструкций имплицитного знания компетентных речевых субъектов: "Производство предложе</w:t>
        <w:softHyphen/>
        <w:t>ний по правилам грамматики представляет собой нечто иное, нежели использование предложений в соответствии с праг</w:t>
        <w:softHyphen/>
        <w:t>матическими правилами, образующими инфраструктуру ре</w:t>
        <w:softHyphen/>
        <w:t>чевых ситуаций</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Четкое отграничение универсальной прагматики от линг</w:t>
        <w:softHyphen/>
        <w:t xml:space="preserve">вистических концепций достигается посредством различения </w:t>
      </w:r>
      <w:r>
        <w:rPr>
          <w:i/>
          <w:iCs/>
          <w:color w:val="000000"/>
          <w:sz w:val="28"/>
          <w:szCs w:val="28"/>
        </w:rPr>
        <w:t xml:space="preserve">предложений </w:t>
      </w:r>
      <w:r>
        <w:rPr>
          <w:color w:val="000000"/>
          <w:sz w:val="28"/>
          <w:szCs w:val="28"/>
        </w:rPr>
        <w:t xml:space="preserve">и </w:t>
      </w:r>
      <w:r>
        <w:rPr>
          <w:i/>
          <w:iCs/>
          <w:color w:val="000000"/>
          <w:sz w:val="28"/>
          <w:szCs w:val="28"/>
        </w:rPr>
        <w:t xml:space="preserve">выражений', </w:t>
      </w:r>
      <w:r>
        <w:rPr>
          <w:color w:val="000000"/>
          <w:sz w:val="28"/>
          <w:szCs w:val="28"/>
        </w:rPr>
        <w:t>коль скоро определенное грамма</w:t>
        <w:softHyphen/>
        <w:t>тически правильное предложение выступает как выражение в определенной речевой ситуации, оно приобретает комп</w:t>
        <w:softHyphen/>
        <w:t>лекс отношений к реальности, ранее в нем отсутствовавший: а) отношение к внешней реальности того, что может высту</w:t>
        <w:softHyphen/>
        <w:t>пать предметом восприятия, б) отношение к внутренней ре</w:t>
        <w:softHyphen/>
        <w:t>альности того, что говорящий мог бы выразить как свои на</w:t>
        <w:softHyphen/>
        <w:t>мерения и в) отношение к нормативной действительности того, что является социально и культурно приемлемым.</w:t>
      </w:r>
    </w:p>
    <w:p>
      <w:pPr>
        <w:pStyle w:val="Normal"/>
        <w:shd w:fill="FFFFFF" w:val="clear"/>
        <w:spacing w:lineRule="auto" w:line="360" w:before="100" w:after="100"/>
        <w:ind w:firstLine="720"/>
        <w:contextualSpacing/>
        <w:jc w:val="both"/>
        <w:rPr>
          <w:sz w:val="28"/>
          <w:szCs w:val="28"/>
        </w:rPr>
      </w:pPr>
      <w:r>
        <w:rPr>
          <w:color w:val="000000"/>
          <w:sz w:val="28"/>
          <w:szCs w:val="28"/>
        </w:rPr>
        <w:t>В основе этой тройственной схемы, конститутивной прак</w:t>
        <w:softHyphen/>
        <w:t>тически для всех теоретических построений Хабермаса, ле — жит развитая в теории языка Карла Бюлера концепция трех семантических функций языковых единиц. Бюлер рассмат</w:t>
        <w:softHyphen/>
        <w:t>ривает языковое сообщение как наиболее богатую форму проявления конкретного речевого события — как ту модель, из которой путем редукции можно получить все прочие фор</w:t>
        <w:softHyphen/>
        <w:t>мы. В языковом сообщении можно выделить три "реляцион —</w:t>
      </w:r>
    </w:p>
    <w:p>
      <w:pPr>
        <w:pStyle w:val="Normal"/>
        <w:shd w:fill="FFFFFF" w:val="clear"/>
        <w:spacing w:lineRule="auto" w:line="360" w:before="100" w:after="100"/>
        <w:ind w:firstLine="720"/>
        <w:contextualSpacing/>
        <w:jc w:val="both"/>
        <w:rPr>
          <w:sz w:val="28"/>
          <w:szCs w:val="28"/>
        </w:rPr>
      </w:pPr>
      <w:r>
        <w:rPr>
          <w:b/>
          <w:bCs/>
          <w:color w:val="000000"/>
          <w:sz w:val="28"/>
          <w:szCs w:val="28"/>
        </w:rPr>
        <w:t>5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ых элемента": </w:t>
      </w:r>
      <w:r>
        <w:rPr>
          <w:i/>
          <w:iCs/>
          <w:color w:val="000000"/>
          <w:sz w:val="28"/>
          <w:szCs w:val="28"/>
        </w:rPr>
        <w:t xml:space="preserve">один человек </w:t>
      </w:r>
      <w:r>
        <w:rPr>
          <w:color w:val="000000"/>
          <w:sz w:val="28"/>
          <w:szCs w:val="28"/>
        </w:rPr>
        <w:t xml:space="preserve">(1) </w:t>
      </w:r>
      <w:r>
        <w:rPr>
          <w:i/>
          <w:iCs/>
          <w:color w:val="000000"/>
          <w:sz w:val="28"/>
          <w:szCs w:val="28"/>
        </w:rPr>
        <w:t xml:space="preserve">сообщает другому </w:t>
      </w:r>
      <w:r>
        <w:rPr>
          <w:color w:val="000000"/>
          <w:sz w:val="28"/>
          <w:szCs w:val="28"/>
        </w:rPr>
        <w:t xml:space="preserve">(2) </w:t>
      </w:r>
      <w:r>
        <w:rPr>
          <w:i/>
          <w:iCs/>
          <w:color w:val="000000"/>
          <w:sz w:val="28"/>
          <w:szCs w:val="28"/>
        </w:rPr>
        <w:t xml:space="preserve">нечто о вещи </w:t>
      </w:r>
      <w:r>
        <w:rPr>
          <w:color w:val="000000"/>
          <w:sz w:val="28"/>
          <w:szCs w:val="28"/>
        </w:rPr>
        <w:t>(3). Соответственно языковое сообщение выполняет три семантические функции: "Это символ в силу своей соот</w:t>
        <w:softHyphen/>
        <w:t>несенности с предметами и положением дел; это симптом (примета, индекс) в силу своей зависимости от отправителя, внутреннее состояние которого он выражает, и сигнал в силу своего обращения к слушателю, чьим внешним поведением и внутренним состоянием он управляет..." '</w:t>
      </w:r>
    </w:p>
    <w:p>
      <w:pPr>
        <w:pStyle w:val="Normal"/>
        <w:shd w:fill="FFFFFF" w:val="clear"/>
        <w:spacing w:lineRule="auto" w:line="360" w:before="100" w:after="100"/>
        <w:ind w:firstLine="720"/>
        <w:contextualSpacing/>
        <w:jc w:val="both"/>
        <w:rPr>
          <w:sz w:val="28"/>
          <w:szCs w:val="28"/>
        </w:rPr>
      </w:pPr>
      <w:r>
        <w:rPr>
          <w:color w:val="000000"/>
          <w:sz w:val="28"/>
          <w:szCs w:val="28"/>
        </w:rPr>
        <w:t>Итак, выражение в реальных прагматических ситуациях обретает притязания на значимость, которые отсутствовали в грамматически правильном предложении самом по себе: "Понятность является единственным имманентным языку уни</w:t>
        <w:softHyphen/>
        <w:t xml:space="preserve">версальным притязанием, которое может быть выдвинуто уча — стниками коммуникации. &lt;...&gt; В то время как грамматически правильное </w:t>
      </w:r>
      <w:r>
        <w:rPr>
          <w:i/>
          <w:iCs/>
          <w:color w:val="000000"/>
          <w:sz w:val="28"/>
          <w:szCs w:val="28"/>
        </w:rPr>
        <w:t xml:space="preserve">предложение </w:t>
      </w:r>
      <w:r>
        <w:rPr>
          <w:color w:val="000000"/>
          <w:sz w:val="28"/>
          <w:szCs w:val="28"/>
        </w:rPr>
        <w:t xml:space="preserve">выполняет притязание на понятность, удавшееся </w:t>
      </w:r>
      <w:r>
        <w:rPr>
          <w:i/>
          <w:iCs/>
          <w:color w:val="000000"/>
          <w:sz w:val="28"/>
          <w:szCs w:val="28"/>
        </w:rPr>
        <w:t xml:space="preserve">выражение </w:t>
      </w:r>
      <w:r>
        <w:rPr>
          <w:color w:val="000000"/>
          <w:sz w:val="28"/>
          <w:szCs w:val="28"/>
        </w:rPr>
        <w:t>должно удовлетворять еще трем при</w:t>
        <w:softHyphen/>
        <w:t>тязаниям на значимость: оно должно считаться участниками истинным, коль скоро оно отображает нечто в мире, оно дол</w:t>
        <w:softHyphen/>
        <w:t>жно считаться правдивым, коль скоро оно выражает намере</w:t>
        <w:softHyphen/>
        <w:t>ния говорящего, и оно должно считаться правильным, коль скоро оно соотносится с общественно признанными ожида</w:t>
        <w:softHyphen/>
        <w:t xml:space="preserve">ниями" </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Для того чтобы произвести грамматически правильное предложение, речевой субъект должен владеть лишь сово</w:t>
        <w:softHyphen/>
        <w:t>купностью лингвистических правил. Эту способность Хабер — мае вслед за Хомским называет доступной лингвистическо</w:t>
        <w:softHyphen/>
        <w:t>му анализу способностью субъекта к языку, владением аб</w:t>
        <w:softHyphen/>
        <w:t>страктной системой генеративных правил языка, или линг</w:t>
        <w:softHyphen/>
        <w:t>вистической компетенцией. Но способность к коммуникации, которая доступна лишь прагматическому анализу, представ</w:t>
        <w:softHyphen/>
        <w:t>ляет собой нечто иное. Она является способностью речево</w:t>
        <w:softHyphen/>
        <w:t>го субъекта, нацеленного на взаимопонимание, ставить пра</w:t>
        <w:softHyphen/>
        <w:t>вильно построенное предложение в определенные отноше</w:t>
        <w:softHyphen/>
        <w:t>ния к реальности. В той мере, в какой эта деятельность за</w:t>
        <w:softHyphen/>
        <w:t>висит не от меняющихся прагматических контекстов, а соотносит предложение с всеобщими прагматическими фун</w:t>
        <w:softHyphen/>
        <w:t xml:space="preserve">кциями, в нем воплощается именно та </w:t>
      </w:r>
      <w:r>
        <w:rPr>
          <w:i/>
          <w:iCs/>
          <w:color w:val="000000"/>
          <w:sz w:val="28"/>
          <w:szCs w:val="28"/>
        </w:rPr>
        <w:t>коммуникативная ком</w:t>
        <w:softHyphen/>
        <w:t xml:space="preserve">петенция, </w:t>
      </w:r>
      <w:r>
        <w:rPr>
          <w:color w:val="000000"/>
          <w:sz w:val="28"/>
          <w:szCs w:val="28"/>
        </w:rPr>
        <w:t>для которой и предлагается универсально — праг— матическое исследование.</w:t>
      </w:r>
    </w:p>
    <w:p>
      <w:pPr>
        <w:pStyle w:val="Normal"/>
        <w:shd w:fill="FFFFFF" w:val="clear"/>
        <w:spacing w:lineRule="auto" w:line="360" w:before="100" w:after="100"/>
        <w:ind w:firstLine="720"/>
        <w:contextualSpacing/>
        <w:jc w:val="both"/>
        <w:rPr>
          <w:sz w:val="28"/>
          <w:szCs w:val="28"/>
        </w:rPr>
      </w:pPr>
      <w:r>
        <w:rPr>
          <w:color w:val="000000"/>
          <w:sz w:val="28"/>
          <w:szCs w:val="28"/>
        </w:rPr>
        <w:t>Если задача эмпирической прагматики состоит в описа</w:t>
        <w:softHyphen/>
        <w:t>нии ситуационно — типических речевых действий в определен — ной обстановке, которая, в свою очередь, может анализиро</w:t>
        <w:softHyphen/>
        <w:t>ваться с социологической, этнологической, психологической</w:t>
      </w:r>
    </w:p>
    <w:p>
      <w:pPr>
        <w:pStyle w:val="Normal"/>
        <w:shd w:fill="FFFFFF" w:val="clear"/>
        <w:spacing w:lineRule="auto" w:line="360" w:before="100" w:after="100"/>
        <w:ind w:firstLine="720"/>
        <w:contextualSpacing/>
        <w:jc w:val="both"/>
        <w:rPr>
          <w:sz w:val="28"/>
          <w:szCs w:val="28"/>
        </w:rPr>
      </w:pPr>
      <w:r>
        <w:rPr>
          <w:b/>
          <w:bCs/>
          <w:color w:val="000000"/>
          <w:sz w:val="28"/>
          <w:szCs w:val="28"/>
        </w:rPr>
        <w:t>56</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 т. п. точек зрения, то </w:t>
      </w:r>
      <w:r>
        <w:rPr>
          <w:i/>
          <w:iCs/>
          <w:color w:val="000000"/>
          <w:sz w:val="28"/>
          <w:szCs w:val="28"/>
        </w:rPr>
        <w:t>формальная (универсальная) прагма</w:t>
        <w:softHyphen/>
        <w:t>тика, напротив, занята реконструкцией той системы пра</w:t>
        <w:softHyphen/>
        <w:t>вил, которая лежит в основе способности субъекта выра</w:t>
        <w:softHyphen/>
        <w:t xml:space="preserve">жать предложение в любой возможной ситуации. </w:t>
      </w:r>
      <w:r>
        <w:rPr>
          <w:color w:val="000000"/>
          <w:sz w:val="28"/>
          <w:szCs w:val="28"/>
        </w:rPr>
        <w:t>"Три всеоб</w:t>
        <w:softHyphen/>
        <w:t>щие прагматические функции (с помощью некоего предло</w:t>
        <w:softHyphen/>
        <w:t>жения нечто отображать, выражать намерение говорящего и производить межличностное отношение между говорящим и слушателем) лежат в основе всех тех функций, которые мо</w:t>
        <w:softHyphen/>
        <w:t>жет принимать на себя выражение в частных контекстах" '.</w:t>
      </w:r>
    </w:p>
    <w:p>
      <w:pPr>
        <w:pStyle w:val="Normal"/>
        <w:shd w:fill="FFFFFF" w:val="clear"/>
        <w:spacing w:lineRule="auto" w:line="360" w:before="100" w:after="100"/>
        <w:ind w:firstLine="720"/>
        <w:contextualSpacing/>
        <w:jc w:val="both"/>
        <w:rPr>
          <w:sz w:val="28"/>
          <w:szCs w:val="28"/>
        </w:rPr>
      </w:pPr>
      <w:r>
        <w:rPr>
          <w:color w:val="000000"/>
          <w:sz w:val="28"/>
          <w:szCs w:val="28"/>
        </w:rPr>
        <w:t>Хабермас отмечает, что точке зрения универсальной праг</w:t>
        <w:softHyphen/>
        <w:t>матики наиболее близка теория речевых актов Остина — Сер — ля. В процессе дискуссий о речевых актах были выработаны воззрения, на которых могут базироваться основные поло</w:t>
        <w:softHyphen/>
        <w:t>жения универсальной прагматики, правда, формально — праг — матическая позиция ведет к такому пониманию речевого акта, которое в некоторых важных пунктах расходится с его ин</w:t>
        <w:softHyphen/>
        <w:t>терпретацией Остином и Серлем.</w:t>
      </w:r>
    </w:p>
    <w:p>
      <w:pPr>
        <w:pStyle w:val="Normal"/>
        <w:shd w:fill="FFFFFF" w:val="clear"/>
        <w:spacing w:lineRule="auto" w:line="360" w:before="100" w:after="100"/>
        <w:ind w:firstLine="720"/>
        <w:contextualSpacing/>
        <w:jc w:val="both"/>
        <w:rPr>
          <w:sz w:val="28"/>
          <w:szCs w:val="28"/>
        </w:rPr>
      </w:pPr>
      <w:r>
        <w:rPr>
          <w:color w:val="000000"/>
          <w:sz w:val="28"/>
          <w:szCs w:val="28"/>
        </w:rPr>
        <w:t>Основу теории речевых актов составили лекции Дж. Ос</w:t>
        <w:softHyphen/>
        <w:t>тина, прочитанные в Гарвардском университете в 1955 г. и опубликованные в 1962 г. под названием "Слово как действие". Идеи Остина впоследствии были систематически развиты Дж. Р. Серлем. Располагаясь на границе философии языка и лингвистики, эта теория рассматривает элементарную еди</w:t>
        <w:softHyphen/>
        <w:t>ницу языковой коммуникации — речевой акт, состоящий в произнесении говорящим некоторого предложения в ситуа</w:t>
        <w:softHyphen/>
        <w:t>ции непосредственного общения со слушателем.</w:t>
      </w:r>
    </w:p>
    <w:p>
      <w:pPr>
        <w:pStyle w:val="Normal"/>
        <w:shd w:fill="FFFFFF" w:val="clear"/>
        <w:spacing w:lineRule="auto" w:line="360" w:before="100" w:after="100"/>
        <w:ind w:firstLine="720"/>
        <w:contextualSpacing/>
        <w:jc w:val="both"/>
        <w:rPr>
          <w:sz w:val="28"/>
          <w:szCs w:val="28"/>
        </w:rPr>
      </w:pPr>
      <w:r>
        <w:rPr>
          <w:color w:val="000000"/>
          <w:sz w:val="28"/>
          <w:szCs w:val="28"/>
        </w:rPr>
        <w:t>Ядром теории речевых актов является прояснение пер — формативного статуса речевых выражений: "Название ука</w:t>
        <w:softHyphen/>
        <w:t>зывает, что производство высказывания является осуществ</w:t>
        <w:softHyphen/>
        <w:t>лением действия: естественно предполагать, что в этом слу</w:t>
        <w:softHyphen/>
        <w:t>чае происходит не просто говорение"</w:t>
      </w:r>
      <w:r>
        <w:rPr>
          <w:color w:val="000000"/>
          <w:sz w:val="28"/>
          <w:szCs w:val="28"/>
          <w:vertAlign w:val="superscript"/>
        </w:rPr>
        <w:t>2</w:t>
      </w:r>
      <w:r>
        <w:rPr>
          <w:color w:val="000000"/>
          <w:sz w:val="28"/>
          <w:szCs w:val="28"/>
        </w:rPr>
        <w:t>. Остин обращает вни</w:t>
        <w:softHyphen/>
        <w:t>мание на выражения, которые, во —первых, ничего не описывают и не констатируют, и соответственно не могут быть ни истинными, ни ложными, но при этом все же не являются бессмысленными, и, во —вторых, такие выражения сами по себе являются осуществлением определенного дей</w:t>
        <w:softHyphen/>
        <w:t>ствия. Например: "да" ("я согласен взять эту женщину в жены") или "я завещаю свои часы брату" (фраза из завеща</w:t>
        <w:softHyphen/>
        <w:t>ния) — посредством выражений такого рода я не просто со</w:t>
        <w:softHyphen/>
        <w:t>общаю некоторое содержание; говоря так, я нечто делаю. Это наблюдение может быть обобщено таким образом, что выс</w:t>
        <w:softHyphen/>
        <w:t>казывание определенного предложения в соответствующих</w:t>
      </w:r>
    </w:p>
    <w:p>
      <w:pPr>
        <w:pStyle w:val="Normal"/>
        <w:shd w:fill="FFFFFF" w:val="clear"/>
        <w:spacing w:lineRule="auto" w:line="360" w:before="100" w:after="100"/>
        <w:ind w:firstLine="720"/>
        <w:contextualSpacing/>
        <w:jc w:val="both"/>
        <w:rPr>
          <w:sz w:val="28"/>
          <w:szCs w:val="28"/>
        </w:rPr>
      </w:pPr>
      <w:r>
        <w:rPr>
          <w:b/>
          <w:bCs/>
          <w:color w:val="000000"/>
          <w:sz w:val="28"/>
          <w:szCs w:val="28"/>
        </w:rPr>
        <w:t>57</w:t>
      </w:r>
    </w:p>
    <w:p>
      <w:pPr>
        <w:pStyle w:val="Normal"/>
        <w:shd w:fill="FFFFFF" w:val="clear"/>
        <w:spacing w:lineRule="auto" w:line="360" w:before="100" w:after="100"/>
        <w:ind w:firstLine="720"/>
        <w:contextualSpacing/>
        <w:jc w:val="both"/>
        <w:rPr>
          <w:sz w:val="28"/>
          <w:szCs w:val="28"/>
        </w:rPr>
      </w:pPr>
      <w:r>
        <w:rPr>
          <w:color w:val="000000"/>
          <w:sz w:val="28"/>
          <w:szCs w:val="28"/>
        </w:rPr>
        <w:t>обстоятельствах не является описанием действия или утвер</w:t>
        <w:softHyphen/>
        <w:t>ждением, что я совершаю данный акт: само произнесение данного выражения и есть осуществление действия.</w:t>
      </w:r>
    </w:p>
    <w:p>
      <w:pPr>
        <w:pStyle w:val="Normal"/>
        <w:shd w:fill="FFFFFF" w:val="clear"/>
        <w:spacing w:lineRule="auto" w:line="360" w:before="100" w:after="100"/>
        <w:ind w:firstLine="720"/>
        <w:contextualSpacing/>
        <w:jc w:val="both"/>
        <w:rPr>
          <w:sz w:val="28"/>
          <w:szCs w:val="28"/>
        </w:rPr>
      </w:pPr>
      <w:r>
        <w:rPr>
          <w:color w:val="000000"/>
          <w:sz w:val="28"/>
          <w:szCs w:val="28"/>
        </w:rPr>
        <w:t>По своей структуре речевой акт есть триединое образо</w:t>
        <w:softHyphen/>
        <w:t xml:space="preserve">вание: по отношению к используемым языковым средствам он выступает как </w:t>
      </w:r>
      <w:r>
        <w:rPr>
          <w:i/>
          <w:iCs/>
          <w:color w:val="000000"/>
          <w:sz w:val="28"/>
          <w:szCs w:val="28"/>
        </w:rPr>
        <w:t xml:space="preserve">локутивный акт; </w:t>
      </w:r>
      <w:r>
        <w:rPr>
          <w:color w:val="000000"/>
          <w:sz w:val="28"/>
          <w:szCs w:val="28"/>
        </w:rPr>
        <w:t>по отношению к цели ком</w:t>
        <w:softHyphen/>
        <w:t xml:space="preserve">муникации — как иллокутивный акт; по отношению к своим результатам — как </w:t>
      </w:r>
      <w:r>
        <w:rPr>
          <w:i/>
          <w:iCs/>
          <w:color w:val="000000"/>
          <w:sz w:val="28"/>
          <w:szCs w:val="28"/>
        </w:rPr>
        <w:t xml:space="preserve">перлокутивный акт. </w:t>
      </w:r>
      <w:r>
        <w:rPr>
          <w:color w:val="000000"/>
          <w:sz w:val="28"/>
          <w:szCs w:val="28"/>
        </w:rPr>
        <w:t>Локуция может быть отождествлена с содержанием выражения: посредством ло — кутивных актов говорящий нечто сообщает о положении дел. Посредством иллокутивного акта говорящий как раз и совер</w:t>
        <w:softHyphen/>
        <w:t>шает действие, говоря нечто: иллокутивная цель представля</w:t>
        <w:softHyphen/>
        <w:t>ет собой коммуникативное намерение говорящего, которое исчерпывается тем, что слушатель должен понять содержа</w:t>
        <w:softHyphen/>
        <w:t>ние речевого акта. Посредством перлокутивного акта говоря</w:t>
        <w:softHyphen/>
        <w:t>щий оказывает каузальное воздействие на слушателя. При</w:t>
        <w:softHyphen/>
        <w:t>чем перлокутивная цель из содержания речевого действия не следует, она может открыта лишь через интенцию говоря</w:t>
        <w:softHyphen/>
        <w:t>щего. Остин заключает отсюда, что иллокутивный успех на</w:t>
        <w:softHyphen/>
        <w:t>ходится в конвенционально упорядоченной и внутренней взаимосвязи с самим речевым действием, тогда как перлоку — тивные эффекты остаются внешними относительно значе</w:t>
        <w:softHyphen/>
        <w:t>ния сказанного. Возможные перлокутивные эффекты зави</w:t>
        <w:softHyphen/>
        <w:t>сят от случайных контекстов коммуникативной практики.</w:t>
      </w:r>
    </w:p>
    <w:p>
      <w:pPr>
        <w:pStyle w:val="Normal"/>
        <w:shd w:fill="FFFFFF" w:val="clear"/>
        <w:spacing w:lineRule="auto" w:line="360" w:before="100" w:after="100"/>
        <w:ind w:firstLine="720"/>
        <w:contextualSpacing/>
        <w:jc w:val="both"/>
        <w:rPr>
          <w:sz w:val="28"/>
          <w:szCs w:val="28"/>
        </w:rPr>
      </w:pPr>
      <w:r>
        <w:rPr>
          <w:color w:val="000000"/>
          <w:sz w:val="28"/>
          <w:szCs w:val="28"/>
        </w:rPr>
        <w:t>Эксплицитное речевое действие по своей структуре тог</w:t>
        <w:softHyphen/>
        <w:t>да соответствует стандартной форме, когда оно состоит из иллокутивной и локутивной составных частей (повторим: перлокутивная составляющая имеет внешний характер по отношению к речевому акту "самому по себе"): первая пред</w:t>
        <w:softHyphen/>
        <w:t>ставляет собой иллокутивный акт, который осуществляется с помощью перформативного предложения. вторая строится с помощью предложения пропозиционального содержания.</w:t>
      </w:r>
    </w:p>
    <w:p>
      <w:pPr>
        <w:pStyle w:val="Normal"/>
        <w:shd w:fill="FFFFFF" w:val="clear"/>
        <w:spacing w:lineRule="auto" w:line="360" w:before="100" w:after="100"/>
        <w:ind w:firstLine="720"/>
        <w:contextualSpacing/>
        <w:jc w:val="both"/>
        <w:rPr>
          <w:sz w:val="28"/>
          <w:szCs w:val="28"/>
        </w:rPr>
      </w:pPr>
      <w:r>
        <w:rPr>
          <w:color w:val="000000"/>
          <w:sz w:val="28"/>
          <w:szCs w:val="28"/>
        </w:rPr>
        <w:t>Ясно, что мы можем обе составные части варьировать независимо друг от друга: мы можем некое пропозициональ</w:t>
        <w:softHyphen/>
        <w:t>ное содержание сохранять неизменным в различных типах речевых актов. При этом, подчеркивает Хабермас, именно иллокутивный акт устанавливает смысл употребления про</w:t>
        <w:softHyphen/>
        <w:t>позиционального содержания. Иллокутивная составная часть определяет в виде прагматического комментария смысл упот</w:t>
        <w:softHyphen/>
        <w:t>ребления высказанного. В этом смысле тезис Остина о том, что посредством речи нечто делают, имеет обратную сторо</w:t>
        <w:softHyphen/>
        <w:t>ну: выполняя речевое действие, говорят о том, что именно делают. Тогда слушатель может установить на основе семан</w:t>
        <w:softHyphen/>
        <w:t>тического содержания, как используется данное предложе</w:t>
        <w:softHyphen/>
        <w:t>ние, т. е. какой тип действия выполняется посредством него.</w:t>
      </w:r>
    </w:p>
    <w:p>
      <w:pPr>
        <w:pStyle w:val="Normal"/>
        <w:shd w:fill="FFFFFF" w:val="clear"/>
        <w:spacing w:lineRule="auto" w:line="360" w:before="100" w:after="100"/>
        <w:ind w:firstLine="720"/>
        <w:contextualSpacing/>
        <w:jc w:val="both"/>
        <w:rPr>
          <w:sz w:val="28"/>
          <w:szCs w:val="28"/>
        </w:rPr>
      </w:pPr>
      <w:r>
        <w:rPr>
          <w:b/>
          <w:bCs/>
          <w:color w:val="000000"/>
          <w:sz w:val="28"/>
          <w:szCs w:val="28"/>
        </w:rPr>
        <w:t>58</w:t>
      </w:r>
    </w:p>
    <w:p>
      <w:pPr>
        <w:pStyle w:val="Normal"/>
        <w:shd w:fill="FFFFFF" w:val="clear"/>
        <w:spacing w:lineRule="auto" w:line="360" w:before="100" w:after="100"/>
        <w:ind w:firstLine="720"/>
        <w:contextualSpacing/>
        <w:jc w:val="both"/>
        <w:rPr>
          <w:sz w:val="28"/>
          <w:szCs w:val="28"/>
        </w:rPr>
      </w:pPr>
      <w:r>
        <w:rPr>
          <w:color w:val="000000"/>
          <w:sz w:val="28"/>
          <w:szCs w:val="28"/>
        </w:rPr>
        <w:t>"Этот перформативный смысл речевого действия открывает</w:t>
        <w:softHyphen/>
        <w:t>ся, правда, лишь такому потенциальному слушателю, кото</w:t>
        <w:softHyphen/>
        <w:t>рый в установке второго лица отказывается от перспективы наблюдения в пользу перспективы участника. Необходимо говорить на одном и том же языке и входить в интерсубъек— тивно разделяемый языковым сообществом жизненный мир, для того чтобы извлечь преимущества из собственной реф</w:t>
        <w:softHyphen/>
        <w:t>лексивности естественного языка и основать описание вы</w:t>
        <w:softHyphen/>
        <w:t>полненного посредством слов действия на понимании имп</w:t>
        <w:softHyphen/>
        <w:t>лицитного автокомментария этого речевого действия" '.</w:t>
      </w:r>
    </w:p>
    <w:p>
      <w:pPr>
        <w:pStyle w:val="Normal"/>
        <w:shd w:fill="FFFFFF" w:val="clear"/>
        <w:spacing w:lineRule="auto" w:line="360" w:before="100" w:after="100"/>
        <w:ind w:firstLine="720"/>
        <w:contextualSpacing/>
        <w:jc w:val="both"/>
        <w:rPr>
          <w:sz w:val="28"/>
          <w:szCs w:val="28"/>
        </w:rPr>
      </w:pPr>
      <w:r>
        <w:rPr>
          <w:color w:val="000000"/>
          <w:sz w:val="28"/>
          <w:szCs w:val="28"/>
        </w:rPr>
        <w:t>Итак, с двойной структурой речи (наличием в речевых актах пропозициональной и перформативной составляющих) связана внутренне присущая ей рефлексивность. Каждому речевому акту свойственная самоотпесенность: участники должны сочетать коммуникацию относительно содержания с метакоммуникацией относительно смысла употребления со</w:t>
        <w:softHyphen/>
        <w:t>общаемого содержания. При этом речь идет вовсе не о мета</w:t>
        <w:softHyphen/>
        <w:t>языке и метаязыковых высказываниях: "В метакоммуника — тивной области речи высказывания как раз и невозможны; здесь избираются иллокутивные роли, в которых должно ис</w:t>
        <w:softHyphen/>
        <w:t xml:space="preserve">пользоваться содержание высказывания" </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Остин сохранил понятие "значение" для характеристики предложения пропозиционального содержания, а понятие "силы" использовал для характеристики иллокутивного акта выражения этого пропозиционального содержания. При та</w:t>
        <w:softHyphen/>
        <w:t>ком подходе иллокутивная сила отождествляется с теми ас</w:t>
        <w:softHyphen/>
        <w:t>пектами значения, которые связаны с употреблением пропо</w:t>
        <w:softHyphen/>
        <w:t>зиционального предложения в конкретных и негенерализи— руемых ситуациях и кажутся несущественной пристройкой к пропозициям. Формально — прагматический подход позволя</w:t>
        <w:softHyphen/>
        <w:t>ет систематически разработать типологию речевых действий и выделить основные модусы использования языка (и соот</w:t>
        <w:softHyphen/>
        <w:t>ветственно — основные притязания на значимость). Здесь Хабермас возвращается к уже заявленной триаде притяза</w:t>
        <w:softHyphen/>
        <w:t>ний на значимость, систематически интерпретируя ее в по — нятийыости теории речевых актов.</w:t>
      </w:r>
    </w:p>
    <w:p>
      <w:pPr>
        <w:pStyle w:val="Normal"/>
        <w:shd w:fill="FFFFFF" w:val="clear"/>
        <w:spacing w:lineRule="auto" w:line="360" w:before="100" w:after="100"/>
        <w:ind w:firstLine="720"/>
        <w:contextualSpacing/>
        <w:jc w:val="both"/>
        <w:rPr>
          <w:sz w:val="28"/>
          <w:szCs w:val="28"/>
        </w:rPr>
      </w:pPr>
      <w:r>
        <w:rPr>
          <w:color w:val="000000"/>
          <w:sz w:val="28"/>
          <w:szCs w:val="28"/>
        </w:rPr>
        <w:t>Истина является лишь наиболее заметным, по вовсе не единственным притязанием на значимость, отраженным в формальной структуре речи. Иллокутивная сила речевого акта, которая создает между участниками коммуникации межлич</w:t>
        <w:softHyphen/>
        <w:t>ностное отношение, отсылает к обязывающей силе признан</w:t>
        <w:softHyphen/>
        <w:t>ных норм действия (или оценки) — речевое действие актуали — зирует уже существующий образец отношения. Когнитивно —</w:t>
      </w:r>
    </w:p>
    <w:p>
      <w:pPr>
        <w:pStyle w:val="Normal"/>
        <w:shd w:fill="FFFFFF" w:val="clear"/>
        <w:spacing w:lineRule="auto" w:line="360" w:before="100" w:after="100"/>
        <w:ind w:firstLine="720"/>
        <w:contextualSpacing/>
        <w:jc w:val="both"/>
        <w:rPr>
          <w:sz w:val="28"/>
          <w:szCs w:val="28"/>
        </w:rPr>
      </w:pPr>
      <w:r>
        <w:rPr>
          <w:color w:val="000000"/>
          <w:sz w:val="28"/>
          <w:szCs w:val="28"/>
        </w:rPr>
        <w:t>59</w:t>
      </w:r>
    </w:p>
    <w:p>
      <w:pPr>
        <w:pStyle w:val="Normal"/>
        <w:shd w:fill="FFFFFF" w:val="clear"/>
        <w:spacing w:lineRule="auto" w:line="360" w:before="100" w:after="100"/>
        <w:ind w:firstLine="720"/>
        <w:contextualSpacing/>
        <w:jc w:val="both"/>
        <w:rPr>
          <w:sz w:val="28"/>
          <w:szCs w:val="28"/>
        </w:rPr>
      </w:pPr>
      <w:r>
        <w:rPr>
          <w:color w:val="000000"/>
          <w:sz w:val="28"/>
          <w:szCs w:val="28"/>
        </w:rPr>
        <w:t>му использованию языка соответствуют констативные рече</w:t>
        <w:softHyphen/>
        <w:t>вые акты, а интерактивному — регулятивные, характеризую</w:t>
        <w:softHyphen/>
        <w:t>щие определенное отношение, которое говорящий и слуша</w:t>
        <w:softHyphen/>
        <w:t>тель могут занимать в отношении норм действия или оценки. Благодаря иллокутивной силе речевого действия нормативное притязание на значимость (правильность или уместность) встро — епо в структуру речи столь же универсально, как и когнитив</w:t>
        <w:softHyphen/>
        <w:t>ное, но только в регулятивных речевых актах (приказах, зап</w:t>
        <w:softHyphen/>
        <w:t>ретах, обещаниях и т.п.) оно выражено эксплицитно. Анало</w:t>
        <w:softHyphen/>
        <w:t>гичным образом, нормативное притязание на значимость ос — тается имплицитным в констативных речевых актах, в которых эксплицитно выражено притязание на истину.</w:t>
      </w:r>
    </w:p>
    <w:p>
      <w:pPr>
        <w:pStyle w:val="Normal"/>
        <w:shd w:fill="FFFFFF" w:val="clear"/>
        <w:spacing w:lineRule="auto" w:line="360" w:before="100" w:after="100"/>
        <w:ind w:firstLine="720"/>
        <w:contextualSpacing/>
        <w:jc w:val="both"/>
        <w:rPr>
          <w:sz w:val="28"/>
          <w:szCs w:val="28"/>
        </w:rPr>
      </w:pPr>
      <w:r>
        <w:rPr>
          <w:color w:val="000000"/>
          <w:sz w:val="28"/>
          <w:szCs w:val="28"/>
        </w:rPr>
        <w:t>Исходная позиция Остина, сводящаяся к различению пер — формативных и констатирующих выражений, является, по мнению Хабермаса, слишком узкой, так как значимостный спектр речи этим не исчерпывается. "То, что в области комму</w:t>
        <w:softHyphen/>
        <w:t>никативного действования может выделяться таким же обра</w:t>
        <w:softHyphen/>
        <w:t xml:space="preserve">зом, как истинность пропозиции и правильность (уместность) интерперсоналыюго отношения, это </w:t>
      </w:r>
      <w:r>
        <w:rPr>
          <w:i/>
          <w:iCs/>
          <w:color w:val="000000"/>
          <w:sz w:val="28"/>
          <w:szCs w:val="28"/>
        </w:rPr>
        <w:t xml:space="preserve">правдивость, с </w:t>
      </w:r>
      <w:r>
        <w:rPr>
          <w:color w:val="000000"/>
          <w:sz w:val="28"/>
          <w:szCs w:val="28"/>
        </w:rPr>
        <w:t>которой говорящий выражает свои намерения. Правдивость ... особен</w:t>
        <w:softHyphen/>
        <w:t xml:space="preserve">но выделяется в </w:t>
      </w:r>
      <w:r>
        <w:rPr>
          <w:i/>
          <w:iCs/>
          <w:color w:val="000000"/>
          <w:sz w:val="28"/>
          <w:szCs w:val="28"/>
        </w:rPr>
        <w:t>экспрессивном использовании языка" '.</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универсальной прагматикой выделяются следующие модусы коммуникации: когнитивный, интеракци — оиный и экспрессивный; при этом тематизируются соответ</w:t>
        <w:softHyphen/>
        <w:t>ственно: пропозициональное содержание, интерперсональное отношение, намерение говорящего; тематизация определяет</w:t>
        <w:softHyphen/>
        <w:t>ся следующими притязаниями на значимость: истина, пра</w:t>
        <w:softHyphen/>
        <w:t>вильность, правдивость.</w:t>
      </w:r>
    </w:p>
    <w:p>
      <w:pPr>
        <w:pStyle w:val="Normal"/>
        <w:shd w:fill="FFFFFF" w:val="clear"/>
        <w:spacing w:lineRule="auto" w:line="360" w:before="100" w:after="100"/>
        <w:ind w:firstLine="720"/>
        <w:contextualSpacing/>
        <w:jc w:val="both"/>
        <w:rPr>
          <w:sz w:val="28"/>
          <w:szCs w:val="28"/>
        </w:rPr>
      </w:pPr>
      <w:r>
        <w:rPr>
          <w:color w:val="000000"/>
          <w:sz w:val="28"/>
          <w:szCs w:val="28"/>
        </w:rPr>
        <w:t>Наконец, универсальная прагматика позволяет прояснить рациональные основания иллокутивной силы, которую Ос</w:t>
        <w:softHyphen/>
        <w:t>тин и Серль анализируют таким образом, что связывают ее с удачей или неуспехом речевого акта. Посредством иллоку</w:t>
        <w:softHyphen/>
        <w:t>тивного акта говорящий делает определенное предложение, которое может быть принято или отклонено. Но если иллоку</w:t>
        <w:softHyphen/>
        <w:t>тивная сила не сводится к суггестивному воздействию, то что может побудить слушателя положить в основу своего дей</w:t>
        <w:softHyphen/>
        <w:t>ствия предпосылку, что говорящий также серьезно относит</w:t>
        <w:softHyphen/>
        <w:t xml:space="preserve">ся к тому обязательству, которое он побуждает принять? Ответ Хабермаса на этот вопрос состоит в том, что говорящий и слушатель своими иллокутивными актами выдвигают </w:t>
      </w:r>
      <w:r>
        <w:rPr>
          <w:i/>
          <w:iCs/>
          <w:color w:val="000000"/>
          <w:sz w:val="28"/>
          <w:szCs w:val="28"/>
        </w:rPr>
        <w:t>притя</w:t>
        <w:softHyphen/>
        <w:t xml:space="preserve">зания па значимость </w:t>
      </w:r>
      <w:r>
        <w:rPr>
          <w:color w:val="000000"/>
          <w:sz w:val="28"/>
          <w:szCs w:val="28"/>
        </w:rPr>
        <w:t xml:space="preserve">и требуют их признания. Поэтому универсальная прагматика выдвигает следующий тезис: </w:t>
      </w:r>
      <w:r>
        <w:rPr>
          <w:i/>
          <w:iCs/>
          <w:color w:val="000000"/>
          <w:sz w:val="28"/>
          <w:szCs w:val="28"/>
        </w:rPr>
        <w:t>"В конечном счете говорящий может иллокутивно воздейство-</w:t>
      </w:r>
    </w:p>
    <w:p>
      <w:pPr>
        <w:pStyle w:val="Normal"/>
        <w:shd w:fill="FFFFFF" w:val="clear"/>
        <w:spacing w:lineRule="auto" w:line="360" w:before="100" w:after="100"/>
        <w:ind w:firstLine="720"/>
        <w:contextualSpacing/>
        <w:jc w:val="both"/>
        <w:rPr>
          <w:sz w:val="28"/>
          <w:szCs w:val="28"/>
        </w:rPr>
      </w:pPr>
      <w:r>
        <w:rPr>
          <w:b/>
          <w:bCs/>
          <w:color w:val="000000"/>
          <w:sz w:val="28"/>
          <w:szCs w:val="28"/>
        </w:rPr>
        <w:t>60</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ать </w:t>
      </w:r>
      <w:r>
        <w:rPr>
          <w:i/>
          <w:iCs/>
          <w:color w:val="000000"/>
          <w:sz w:val="28"/>
          <w:szCs w:val="28"/>
        </w:rPr>
        <w:t>на слушателя, а последний, в свою очередь, на говоряще</w:t>
        <w:softHyphen/>
        <w:t>го потому, что типичные для речевого действия обязатель</w:t>
        <w:softHyphen/>
        <w:t>ства связаны с когнитивными и доступными проверке при</w:t>
        <w:softHyphen/>
        <w:t xml:space="preserve">тязаниями на значимость, </w:t>
      </w:r>
      <w:r>
        <w:rPr>
          <w:color w:val="000000"/>
          <w:sz w:val="28"/>
          <w:szCs w:val="28"/>
        </w:rPr>
        <w:t>т. е. потому, что взаимные обяза</w:t>
        <w:softHyphen/>
        <w:t>тельства имеют рациональную основу" '.</w:t>
      </w:r>
    </w:p>
    <w:p>
      <w:pPr>
        <w:pStyle w:val="Normal"/>
        <w:shd w:fill="FFFFFF" w:val="clear"/>
        <w:spacing w:lineRule="auto" w:line="360" w:before="100" w:after="100"/>
        <w:ind w:firstLine="720"/>
        <w:contextualSpacing/>
        <w:jc w:val="both"/>
        <w:rPr>
          <w:sz w:val="28"/>
          <w:szCs w:val="28"/>
        </w:rPr>
      </w:pPr>
      <w:r>
        <w:rPr>
          <w:b/>
          <w:bCs/>
          <w:color w:val="000000"/>
          <w:sz w:val="28"/>
          <w:szCs w:val="28"/>
        </w:rPr>
        <w:t>Понятие рациональности; когнитивно-инструментальная и коммуникативная рациональность</w:t>
      </w:r>
    </w:p>
    <w:p>
      <w:pPr>
        <w:pStyle w:val="Normal"/>
        <w:shd w:fill="FFFFFF" w:val="clear"/>
        <w:spacing w:lineRule="auto" w:line="360" w:before="100" w:after="100"/>
        <w:ind w:firstLine="720"/>
        <w:contextualSpacing/>
        <w:jc w:val="both"/>
        <w:rPr>
          <w:sz w:val="28"/>
          <w:szCs w:val="28"/>
        </w:rPr>
      </w:pPr>
      <w:r>
        <w:rPr>
          <w:color w:val="000000"/>
          <w:sz w:val="28"/>
          <w:szCs w:val="28"/>
        </w:rPr>
        <w:t>Этот основополагающий тезис универсальной прагмати</w:t>
        <w:softHyphen/>
        <w:t>ки относительно рациональной природы языковой коммуни</w:t>
        <w:softHyphen/>
        <w:t>кации нуждается в развернутом пояснении, и прежде всего необходимо, вслед за Хабермасом, эксплицировать использу</w:t>
        <w:softHyphen/>
        <w:t>емое здесь понятие рациональности.</w:t>
      </w:r>
    </w:p>
    <w:p>
      <w:pPr>
        <w:pStyle w:val="Normal"/>
        <w:shd w:fill="FFFFFF" w:val="clear"/>
        <w:spacing w:lineRule="auto" w:line="360" w:before="100" w:after="100"/>
        <w:ind w:firstLine="720"/>
        <w:contextualSpacing/>
        <w:jc w:val="both"/>
        <w:rPr>
          <w:sz w:val="28"/>
          <w:szCs w:val="28"/>
        </w:rPr>
      </w:pPr>
      <w:r>
        <w:rPr>
          <w:color w:val="000000"/>
          <w:sz w:val="28"/>
          <w:szCs w:val="28"/>
        </w:rPr>
        <w:t>Применяя выражение "рациональный", указывает Хабер — мае, мы прежде всего имеем в виду тесное отношение между рациональностью и знанием: рациональность связана с тем, как способные к речи и действию субъекты приобретают и применяют знания. В языковых выражениях знание выра</w:t>
        <w:softHyphen/>
        <w:t xml:space="preserve">жается эксплицитно; в действиях, направляемых какой —либо целью, выражается имплицитное знание (умение), и это </w:t>
      </w:r>
      <w:r>
        <w:rPr>
          <w:color w:val="000000"/>
          <w:sz w:val="28"/>
          <w:szCs w:val="28"/>
          <w:lang w:val="en-US"/>
        </w:rPr>
        <w:t>know</w:t>
      </w:r>
      <w:r>
        <w:rPr>
          <w:color w:val="000000"/>
          <w:sz w:val="28"/>
          <w:szCs w:val="28"/>
        </w:rPr>
        <w:t>-</w:t>
      </w:r>
      <w:r>
        <w:rPr>
          <w:color w:val="000000"/>
          <w:sz w:val="28"/>
          <w:szCs w:val="28"/>
          <w:lang w:val="en-US"/>
        </w:rPr>
        <w:t>how</w:t>
      </w:r>
      <w:r>
        <w:rPr>
          <w:color w:val="000000"/>
          <w:sz w:val="28"/>
          <w:szCs w:val="28"/>
        </w:rPr>
        <w:t xml:space="preserve"> в принципе может быть переведено в форму </w:t>
      </w:r>
      <w:r>
        <w:rPr>
          <w:color w:val="000000"/>
          <w:sz w:val="28"/>
          <w:szCs w:val="28"/>
          <w:lang w:val="en-US"/>
        </w:rPr>
        <w:t>know</w:t>
      </w:r>
      <w:r>
        <w:rPr>
          <w:color w:val="000000"/>
          <w:sz w:val="28"/>
          <w:szCs w:val="28"/>
        </w:rPr>
        <w:t xml:space="preserve"> —</w:t>
      </w:r>
      <w:r>
        <w:rPr>
          <w:color w:val="000000"/>
          <w:sz w:val="28"/>
          <w:szCs w:val="28"/>
          <w:lang w:val="en-US"/>
        </w:rPr>
        <w:t>that</w:t>
      </w:r>
      <w:r>
        <w:rPr>
          <w:color w:val="000000"/>
          <w:sz w:val="28"/>
          <w:szCs w:val="28"/>
        </w:rPr>
        <w:t>. Если же мы ищем грамматический субъект, к которому при</w:t>
        <w:softHyphen/>
        <w:t>лагается предикат "рациональный", то имеются два ближай</w:t>
        <w:softHyphen/>
        <w:t>ших претендента — личности, обладающие знаниями, и их символические проявления (как языковые, так и неязыковые, например, действия), воплощающие знание. Так что же озна</w:t>
        <w:softHyphen/>
        <w:t>чает в данных случаях предикат "рациональный"?</w:t>
      </w:r>
    </w:p>
    <w:p>
      <w:pPr>
        <w:pStyle w:val="Normal"/>
        <w:shd w:fill="FFFFFF" w:val="clear"/>
        <w:spacing w:lineRule="auto" w:line="360" w:before="100" w:after="100"/>
        <w:ind w:firstLine="720"/>
        <w:contextualSpacing/>
        <w:jc w:val="both"/>
        <w:rPr>
          <w:sz w:val="28"/>
          <w:szCs w:val="28"/>
        </w:rPr>
      </w:pPr>
      <w:r>
        <w:rPr>
          <w:color w:val="000000"/>
          <w:sz w:val="28"/>
          <w:szCs w:val="28"/>
        </w:rPr>
        <w:t>Ясно, что знание может стать предметом критики как недостоверное; тогда тесное отношение, существующее между знанием и рациональностью, позволяет предположить, что рациональность символических проявлений субъекта зави — сит от надежности воплощенного в них знания. Для проясне</w:t>
        <w:softHyphen/>
        <w:t>ния этого предположения Хабермас предлагает рассмотреть два парадигматических случая: 1) утверждение, посредством которого некий субъект А выражает определенное знание с коммуникативным намерением, и 2) воздействие на объекты в мире, посредством которого другой субъект Б преследует определенную цель.</w:t>
      </w:r>
    </w:p>
    <w:p>
      <w:pPr>
        <w:pStyle w:val="Normal"/>
        <w:shd w:fill="FFFFFF" w:val="clear"/>
        <w:spacing w:lineRule="auto" w:line="360" w:before="100" w:after="100"/>
        <w:ind w:firstLine="720"/>
        <w:contextualSpacing/>
        <w:jc w:val="both"/>
        <w:rPr>
          <w:sz w:val="28"/>
          <w:szCs w:val="28"/>
        </w:rPr>
      </w:pPr>
      <w:r>
        <w:rPr>
          <w:color w:val="000000"/>
          <w:sz w:val="28"/>
          <w:szCs w:val="28"/>
        </w:rPr>
        <w:t>Оба субъективных проявления — акт коммуникации и телеологическое действие — могут подвергаться критике: слушатель сообщения может оспорить то, что утверждение</w:t>
      </w:r>
    </w:p>
    <w:p>
      <w:pPr>
        <w:pStyle w:val="Normal"/>
        <w:shd w:fill="FFFFFF" w:val="clear"/>
        <w:spacing w:lineRule="auto" w:line="360" w:before="100" w:after="100"/>
        <w:ind w:firstLine="720"/>
        <w:contextualSpacing/>
        <w:jc w:val="both"/>
        <w:rPr>
          <w:sz w:val="28"/>
          <w:szCs w:val="28"/>
        </w:rPr>
      </w:pPr>
      <w:r>
        <w:rPr>
          <w:b/>
          <w:bCs/>
          <w:color w:val="000000"/>
          <w:sz w:val="28"/>
          <w:szCs w:val="28"/>
        </w:rPr>
        <w:t>61</w:t>
      </w:r>
    </w:p>
    <w:p>
      <w:pPr>
        <w:pStyle w:val="Normal"/>
        <w:shd w:fill="FFFFFF" w:val="clear"/>
        <w:spacing w:lineRule="auto" w:line="360" w:before="100" w:after="100"/>
        <w:ind w:firstLine="720"/>
        <w:contextualSpacing/>
        <w:jc w:val="both"/>
        <w:rPr>
          <w:sz w:val="28"/>
          <w:szCs w:val="28"/>
        </w:rPr>
      </w:pPr>
      <w:r>
        <w:rPr>
          <w:color w:val="000000"/>
          <w:sz w:val="28"/>
          <w:szCs w:val="28"/>
        </w:rPr>
        <w:t>субъекта А истинно; наблюдатель действия может оспорить то, что осуществленное субъектом Б действие имеет успех. В обоих случаях критик соотносится с тем притязанием, кото</w:t>
        <w:softHyphen/>
        <w:t>рое субъекты А и Б необходимым образом связывают со сво</w:t>
        <w:softHyphen/>
        <w:t>ими символическими проявлениями: субъект А, делая утвер</w:t>
        <w:softHyphen/>
        <w:t>ждение, выдвигает тем самым притязание на истинность суж — дения и дает понять при этом, что он убежден — в случае необходимости его суждение может быть обосновано; субъект Б, осуществляя определенное целеориентированное действие, считает его перспективным и дает понять при этом, что он убежден — выбор им при данных обстоятельствах именно таких средств может быть с случае надобности обоснован.</w:t>
      </w:r>
    </w:p>
    <w:p>
      <w:pPr>
        <w:pStyle w:val="Normal"/>
        <w:shd w:fill="FFFFFF" w:val="clear"/>
        <w:spacing w:lineRule="auto" w:line="360" w:before="100" w:after="100"/>
        <w:ind w:firstLine="720"/>
        <w:contextualSpacing/>
        <w:jc w:val="both"/>
        <w:rPr>
          <w:sz w:val="28"/>
          <w:szCs w:val="28"/>
        </w:rPr>
      </w:pPr>
      <w:r>
        <w:rPr>
          <w:color w:val="000000"/>
          <w:sz w:val="28"/>
          <w:szCs w:val="28"/>
        </w:rPr>
        <w:t>Иными словами, как субъект А притязает на истинность сообщаемого им высказывания, так субъект Б — на перспек</w:t>
        <w:softHyphen/>
        <w:t>тиву успеха своих действий. Посредством утверждения субъект А устанавливает отношение к тому, что фактически имеет место в объективном мире, посредством целенаправ</w:t>
        <w:softHyphen/>
        <w:t>ленной деятельности субъект Б устанавливает отношение к тому, что должно иметь место в объективном мире, но как в первом, так и во втором случае субъекты своими символи</w:t>
        <w:softHyphen/>
        <w:t>ческими проявлениями (языковым выражением и действи</w:t>
        <w:softHyphen/>
        <w:t xml:space="preserve">ем) выдвигают </w:t>
      </w:r>
      <w:r>
        <w:rPr>
          <w:i/>
          <w:iCs/>
          <w:color w:val="000000"/>
          <w:sz w:val="28"/>
          <w:szCs w:val="28"/>
        </w:rPr>
        <w:t xml:space="preserve">притязания, </w:t>
      </w:r>
      <w:r>
        <w:rPr>
          <w:color w:val="000000"/>
          <w:sz w:val="28"/>
          <w:szCs w:val="28"/>
        </w:rPr>
        <w:t>которые могут критиковаться и защищаться, т. е. обосновываться.</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рациональность символических проявле</w:t>
        <w:softHyphen/>
        <w:t>ний субъекта сводится к доступности их для критики и соот</w:t>
        <w:softHyphen/>
        <w:t>ветственно к возможности их обоснования. "Некоторое про</w:t>
        <w:softHyphen/>
        <w:t>явление выполняет предпосылки рациональности тогда и по</w:t>
        <w:softHyphen/>
        <w:t>стольку, когда и поскольку оно воплощает могущее оказать</w:t>
        <w:softHyphen/>
        <w:t>ся ошибочным (</w:t>
      </w:r>
      <w:r>
        <w:rPr>
          <w:color w:val="000000"/>
          <w:sz w:val="28"/>
          <w:szCs w:val="28"/>
          <w:lang w:val="en-US"/>
        </w:rPr>
        <w:t>fehlbar</w:t>
      </w:r>
      <w:r>
        <w:rPr>
          <w:color w:val="000000"/>
          <w:sz w:val="28"/>
          <w:szCs w:val="28"/>
        </w:rPr>
        <w:t xml:space="preserve">) знание, благодаря этому имеет отношение к объективному миру, т. е. отношение к фактам, и доступно для объективной оценки. Оценка может быть объективной тогда, когда она предпринимается с помощью </w:t>
      </w:r>
      <w:r>
        <w:rPr>
          <w:i/>
          <w:iCs/>
          <w:color w:val="000000"/>
          <w:sz w:val="28"/>
          <w:szCs w:val="28"/>
        </w:rPr>
        <w:t xml:space="preserve">транссубъективного </w:t>
      </w:r>
      <w:r>
        <w:rPr>
          <w:color w:val="000000"/>
          <w:sz w:val="28"/>
          <w:szCs w:val="28"/>
        </w:rPr>
        <w:t>притязания на значимость, которое для любого наблюдателя или адресата имеет то же значение, что и для самого действующего субъекта. Истина и эффектив — ность суть притязания такого рода. Следовательно, относи</w:t>
        <w:softHyphen/>
        <w:t>тельно утверждений и целеориентированных действий мож</w:t>
        <w:softHyphen/>
        <w:t>но сказать, что они тем в большей степени рациональны, чем лучше обоснованы связанные с ними притязания на пропо</w:t>
        <w:softHyphen/>
        <w:t>зициональную истину и эффективность. Соответствующим образом мы используем выражение "рациональный" как дис — позиционный предикат применительно к личностям, от кото</w:t>
        <w:softHyphen/>
        <w:t>рых можно ожидать ... такого рода выражений" '.</w:t>
      </w:r>
    </w:p>
    <w:p>
      <w:pPr>
        <w:pStyle w:val="Normal"/>
        <w:shd w:fill="FFFFFF" w:val="clear"/>
        <w:spacing w:lineRule="auto" w:line="360" w:before="100" w:after="100"/>
        <w:ind w:firstLine="720"/>
        <w:contextualSpacing/>
        <w:jc w:val="both"/>
        <w:rPr>
          <w:sz w:val="28"/>
          <w:szCs w:val="28"/>
        </w:rPr>
      </w:pPr>
      <w:r>
        <w:rPr>
          <w:b/>
          <w:bCs/>
          <w:color w:val="000000"/>
          <w:sz w:val="28"/>
          <w:szCs w:val="28"/>
        </w:rPr>
        <w:t>62</w:t>
      </w:r>
    </w:p>
    <w:p>
      <w:pPr>
        <w:pStyle w:val="Normal"/>
        <w:shd w:fill="FFFFFF" w:val="clear"/>
        <w:spacing w:lineRule="auto" w:line="360" w:before="100" w:after="100"/>
        <w:ind w:firstLine="720"/>
        <w:contextualSpacing/>
        <w:jc w:val="both"/>
        <w:rPr>
          <w:sz w:val="28"/>
          <w:szCs w:val="28"/>
        </w:rPr>
      </w:pPr>
      <w:r>
        <w:rPr>
          <w:color w:val="000000"/>
          <w:sz w:val="28"/>
          <w:szCs w:val="28"/>
        </w:rPr>
        <w:t>Итак, на примере утверждений и целенаправленных дей</w:t>
        <w:softHyphen/>
        <w:t>ствий мы эксплицировали основополагающую характеристи</w:t>
        <w:softHyphen/>
        <w:t>ку используемого здесь понятия рациональности. Вместе с тем понятно, что можно указать и другие типы проявлений, которые не связаны с притязаниями на истинность или ус — пех, но для которых тем не менее могут также существовать прочные основания.</w:t>
      </w:r>
    </w:p>
    <w:p>
      <w:pPr>
        <w:pStyle w:val="Normal"/>
        <w:shd w:fill="FFFFFF" w:val="clear"/>
        <w:spacing w:lineRule="auto" w:line="360" w:before="100" w:after="100"/>
        <w:ind w:firstLine="720"/>
        <w:contextualSpacing/>
        <w:jc w:val="both"/>
        <w:rPr>
          <w:sz w:val="28"/>
          <w:szCs w:val="28"/>
        </w:rPr>
      </w:pPr>
      <w:r>
        <w:rPr>
          <w:color w:val="000000"/>
          <w:sz w:val="28"/>
          <w:szCs w:val="28"/>
        </w:rPr>
        <w:t>А именно на основе приведенного определения мы мо — жем называть рациональным не только того, кто в коммуни</w:t>
        <w:softHyphen/>
        <w:t>кативной практике выдвигает утверждение и может его обо</w:t>
        <w:softHyphen/>
        <w:t>сновать перед критиками, указывая на соответствующие по</w:t>
        <w:softHyphen/>
        <w:t>знавательные очевидности, но также и того, кто следует оп</w:t>
        <w:softHyphen/>
        <w:t>ределенной норме и может оправдать свое действие перед возможным критиком посредством того, что он объясняет данную ситуацию в свете легитимных ожиданий поведения. Рациональным мы будем называть также того, кто выражает определенное желание или чувство и может убедить критика в искренности их выражения (здесь ход рассуждений Хабер — маса направляется, как нетрудно заметить, все той же "логи</w:t>
        <w:softHyphen/>
        <w:t>кой тройственности", которая нам встретится в разных обли</w:t>
        <w:softHyphen/>
        <w:t>чьях еще не раз).</w:t>
      </w:r>
    </w:p>
    <w:p>
      <w:pPr>
        <w:pStyle w:val="Normal"/>
        <w:shd w:fill="FFFFFF" w:val="clear"/>
        <w:spacing w:lineRule="auto" w:line="360" w:before="100" w:after="100"/>
        <w:ind w:firstLine="720"/>
        <w:contextualSpacing/>
        <w:jc w:val="both"/>
        <w:rPr>
          <w:sz w:val="28"/>
          <w:szCs w:val="28"/>
        </w:rPr>
      </w:pPr>
      <w:r>
        <w:rPr>
          <w:color w:val="000000"/>
          <w:sz w:val="28"/>
          <w:szCs w:val="28"/>
        </w:rPr>
        <w:t>Иными словами, не только констативные речевые дей</w:t>
        <w:softHyphen/>
        <w:t>ствия, но также регулируемые нормами действия и экспрес</w:t>
        <w:softHyphen/>
        <w:t>сивные самоизображения (</w:t>
      </w:r>
      <w:r>
        <w:rPr>
          <w:color w:val="000000"/>
          <w:sz w:val="28"/>
          <w:szCs w:val="28"/>
          <w:lang w:val="en-US"/>
        </w:rPr>
        <w:t>Selbstdarstellungen</w:t>
      </w:r>
      <w:r>
        <w:rPr>
          <w:color w:val="000000"/>
          <w:sz w:val="28"/>
          <w:szCs w:val="28"/>
        </w:rPr>
        <w:t>) имеют харак</w:t>
        <w:softHyphen/>
        <w:t>тер осмысленных, попятных в их контексте выражений, ко</w:t>
        <w:softHyphen/>
        <w:t>торые связаны с доступными для критики притязаниями на значимость. Их отличие от познавательных утверждений со</w:t>
        <w:softHyphen/>
        <w:t>стоит в том, что вместо отношения к фактам они имеют от</w:t>
        <w:softHyphen/>
        <w:t>ношение к нормам и переживаниям: субъект символическо</w:t>
        <w:softHyphen/>
        <w:t>го проявления выдвигает притязание на то, что его поведе</w:t>
        <w:softHyphen/>
        <w:t>ние является правильным относительно легитимных норма</w:t>
        <w:softHyphen/>
        <w:t>тивных контекстов, или на то, что выражение его переживания является искренним. При помощи этих выражений говоря</w:t>
        <w:softHyphen/>
        <w:t>щий соотносится не с чем-то в объективном мире, а с чем —то в общем для многих участников коммуникации социальном мире или с чем —то в чьем —то субъективном мире.</w:t>
      </w:r>
    </w:p>
    <w:p>
      <w:pPr>
        <w:pStyle w:val="Normal"/>
        <w:shd w:fill="FFFFFF" w:val="clear"/>
        <w:spacing w:lineRule="auto" w:line="360" w:before="100" w:after="100"/>
        <w:ind w:firstLine="720"/>
        <w:contextualSpacing/>
        <w:jc w:val="both"/>
        <w:rPr>
          <w:sz w:val="28"/>
          <w:szCs w:val="28"/>
        </w:rPr>
      </w:pPr>
      <w:r>
        <w:rPr>
          <w:color w:val="000000"/>
          <w:sz w:val="28"/>
          <w:szCs w:val="28"/>
        </w:rPr>
        <w:t>Важно, что эти проявления, так же как и констативные речевые действия, могут быть сопряжены с неудачей — со</w:t>
        <w:softHyphen/>
        <w:t>держащиеся в них специфические притязания на значимость могут быть отклонены, т. е. для них также является конститу</w:t>
        <w:softHyphen/>
        <w:t>тивной возможность интерсубъективпого признания доступ</w:t>
        <w:softHyphen/>
        <w:t>ных для критики притязаний на значимость. "Выражения, которые связаны с притязаниями на нормативную правиль</w:t>
        <w:softHyphen/>
        <w:t>ность и субъективную искренность наподобие того, как дру</w:t>
        <w:softHyphen/>
        <w:t>гие акты — с притязанием на пропозициональную истинность</w:t>
      </w:r>
    </w:p>
    <w:p>
      <w:pPr>
        <w:pStyle w:val="Normal"/>
        <w:shd w:fill="FFFFFF" w:val="clear"/>
        <w:spacing w:lineRule="auto" w:line="360" w:before="100" w:after="100"/>
        <w:ind w:firstLine="720"/>
        <w:contextualSpacing/>
        <w:jc w:val="both"/>
        <w:rPr>
          <w:sz w:val="28"/>
          <w:szCs w:val="28"/>
        </w:rPr>
      </w:pPr>
      <w:r>
        <w:rPr>
          <w:b/>
          <w:bCs/>
          <w:color w:val="000000"/>
          <w:sz w:val="28"/>
          <w:szCs w:val="28"/>
        </w:rPr>
        <w:t>63</w:t>
      </w:r>
    </w:p>
    <w:p>
      <w:pPr>
        <w:pStyle w:val="Normal"/>
        <w:shd w:fill="FFFFFF" w:val="clear"/>
        <w:spacing w:lineRule="auto" w:line="360" w:before="100" w:after="100"/>
        <w:ind w:firstLine="720"/>
        <w:contextualSpacing/>
        <w:jc w:val="both"/>
        <w:rPr>
          <w:sz w:val="28"/>
          <w:szCs w:val="28"/>
        </w:rPr>
      </w:pPr>
      <w:r>
        <w:rPr>
          <w:color w:val="000000"/>
          <w:sz w:val="28"/>
          <w:szCs w:val="28"/>
        </w:rPr>
        <w:t>и эффективность, выполняют центральную предпосылку ра</w:t>
        <w:softHyphen/>
        <w:t>циональности: они могут обосновываться и критиковаться" '.</w:t>
      </w:r>
    </w:p>
    <w:p>
      <w:pPr>
        <w:pStyle w:val="Normal"/>
        <w:shd w:fill="FFFFFF" w:val="clear"/>
        <w:spacing w:lineRule="auto" w:line="360" w:before="100" w:after="100"/>
        <w:ind w:firstLine="720"/>
        <w:contextualSpacing/>
        <w:jc w:val="both"/>
        <w:rPr>
          <w:sz w:val="28"/>
          <w:szCs w:val="28"/>
        </w:rPr>
      </w:pPr>
      <w:r>
        <w:rPr>
          <w:color w:val="000000"/>
          <w:sz w:val="28"/>
          <w:szCs w:val="28"/>
        </w:rPr>
        <w:t>Нетрудно заметить, что регулируемые нормами действия и самоизображения, рассмотренные в дополнение к первым двум примерам, группируются с утверждениями, которые субъект делает в процессе коммуникации, и все вместе они типологически противостоят целевым действиям. В этом про</w:t>
        <w:softHyphen/>
        <w:t>тивостоянии заявляет о себе принципиальное различие меж</w:t>
        <w:softHyphen/>
        <w:t>ду двумя типами рациональности — различие, которое мо</w:t>
        <w:softHyphen/>
        <w:t>жет быть здесь пояснено разным использованием, возмож</w:t>
        <w:softHyphen/>
        <w:t>но, одного и того же пропозиционального содержания.</w:t>
      </w:r>
    </w:p>
    <w:p>
      <w:pPr>
        <w:pStyle w:val="Normal"/>
        <w:shd w:fill="FFFFFF" w:val="clear"/>
        <w:spacing w:lineRule="auto" w:line="360" w:before="100" w:after="100"/>
        <w:ind w:firstLine="720"/>
        <w:contextualSpacing/>
        <w:jc w:val="both"/>
        <w:rPr>
          <w:sz w:val="28"/>
          <w:szCs w:val="28"/>
        </w:rPr>
      </w:pPr>
      <w:r>
        <w:rPr>
          <w:color w:val="000000"/>
          <w:sz w:val="28"/>
          <w:szCs w:val="28"/>
        </w:rPr>
        <w:t>Предположим, что некоторое мнение репрезентирует идентичное познавательное содержание, которым обладают субъекты А и Б. А участвует в коммуникации с одним или несколькими слушателями и выдвигает, скажем, определен</w:t>
        <w:softHyphen/>
        <w:t>ное утверждение, тогда как субъект Б — одинокий актор — выбирает средства, которые он па основе данного мнения считает в наличной ситуации подходящими для того, чтобы добиться желаемого результата. Тем самым субъекты А и Б используют одно и то же пропозициональное содержание различным образом: в первом случае отношение к фактам и возможность обоснования, присущие утверждению, делают возможным взаимопонимание между участниками коммуни</w:t>
        <w:softHyphen/>
        <w:t>кации относительно того, что имеет место в мире. Для раци</w:t>
        <w:softHyphen/>
        <w:t>ональности коммуникативного выражения является консти</w:t>
        <w:softHyphen/>
        <w:t>тутивным то, что говорящий выдвигает относительно него открытое для критики притязание на значимость, которое слушателем может быть принято или отклонено.</w:t>
      </w:r>
    </w:p>
    <w:p>
      <w:pPr>
        <w:pStyle w:val="Normal"/>
        <w:shd w:fill="FFFFFF" w:val="clear"/>
        <w:spacing w:lineRule="auto" w:line="360" w:before="100" w:after="100"/>
        <w:ind w:firstLine="720"/>
        <w:contextualSpacing/>
        <w:jc w:val="both"/>
        <w:rPr>
          <w:sz w:val="28"/>
          <w:szCs w:val="28"/>
        </w:rPr>
      </w:pPr>
      <w:r>
        <w:rPr>
          <w:color w:val="000000"/>
          <w:sz w:val="28"/>
          <w:szCs w:val="28"/>
        </w:rPr>
        <w:t>В другом случае отношение к фактам и возможность обо</w:t>
        <w:softHyphen/>
        <w:t>снования правила действия обеспечивает возможность успеш</w:t>
        <w:softHyphen/>
        <w:t>ного вмешательства в мир. Для рациональности целевого дей</w:t>
        <w:softHyphen/>
        <w:t>ствия конститутивным является то, что истинное знание кла</w:t>
        <w:softHyphen/>
        <w:t>дет в основу действия план, при следовании которому в дан</w:t>
        <w:softHyphen/>
        <w:t>ных обстоятельствах может быть достигнута поставленная цель. Если коммуникативное выражение может быть назва</w:t>
        <w:softHyphen/>
        <w:t>но рациональным тогда, когда говорящий выполняет усло</w:t>
        <w:softHyphen/>
        <w:t>вия, которые необходимы для достижения взаимопонимания относительно чего —то в мире с другими участниками комму</w:t>
        <w:softHyphen/>
        <w:t>никации, то целеориептировапное действие — когда актор выполняет условия, которые необходимы для осуществления намерения (успешного вмешательства в мир).</w:t>
      </w:r>
    </w:p>
    <w:p>
      <w:pPr>
        <w:pStyle w:val="Normal"/>
        <w:shd w:fill="FFFFFF" w:val="clear"/>
        <w:spacing w:lineRule="auto" w:line="360" w:before="100" w:after="100"/>
        <w:ind w:firstLine="720"/>
        <w:contextualSpacing/>
        <w:jc w:val="both"/>
        <w:rPr>
          <w:sz w:val="28"/>
          <w:szCs w:val="28"/>
        </w:rPr>
      </w:pPr>
      <w:r>
        <w:rPr>
          <w:color w:val="000000"/>
          <w:sz w:val="28"/>
          <w:szCs w:val="28"/>
        </w:rPr>
        <w:t>Итак, два рассмотренных случая характеризуются разным использованием одного и того же пропозиционального со —</w:t>
      </w:r>
    </w:p>
    <w:p>
      <w:pPr>
        <w:pStyle w:val="Normal"/>
        <w:shd w:fill="FFFFFF" w:val="clear"/>
        <w:spacing w:lineRule="auto" w:line="360" w:before="100" w:after="100"/>
        <w:ind w:firstLine="720"/>
        <w:contextualSpacing/>
        <w:jc w:val="both"/>
        <w:rPr>
          <w:sz w:val="28"/>
          <w:szCs w:val="28"/>
        </w:rPr>
      </w:pPr>
      <w:r>
        <w:rPr>
          <w:b/>
          <w:bCs/>
          <w:color w:val="000000"/>
          <w:sz w:val="28"/>
          <w:szCs w:val="28"/>
        </w:rPr>
        <w:t>64</w:t>
      </w:r>
    </w:p>
    <w:p>
      <w:pPr>
        <w:pStyle w:val="Normal"/>
        <w:shd w:fill="FFFFFF" w:val="clear"/>
        <w:spacing w:lineRule="auto" w:line="360" w:before="100" w:after="100"/>
        <w:ind w:firstLine="720"/>
        <w:contextualSpacing/>
        <w:jc w:val="both"/>
        <w:rPr>
          <w:sz w:val="28"/>
          <w:szCs w:val="28"/>
        </w:rPr>
      </w:pPr>
      <w:r>
        <w:rPr>
          <w:color w:val="000000"/>
          <w:sz w:val="28"/>
          <w:szCs w:val="28"/>
        </w:rPr>
        <w:t>держания — инструментальное распоряжение и коммуника</w:t>
        <w:softHyphen/>
        <w:t xml:space="preserve">тивное взаимопонимание по —разному определяют "телос" рациональности. Если мы исходим из не — коммуникативного применения пропозиционального содержания в целеориен — тированных действиях, мы получаем понятие </w:t>
      </w:r>
      <w:r>
        <w:rPr>
          <w:i/>
          <w:iCs/>
          <w:color w:val="000000"/>
          <w:sz w:val="28"/>
          <w:szCs w:val="28"/>
        </w:rPr>
        <w:t xml:space="preserve">когнитивно-инструментальной рациональности, </w:t>
      </w:r>
      <w:r>
        <w:rPr>
          <w:color w:val="000000"/>
          <w:sz w:val="28"/>
          <w:szCs w:val="28"/>
        </w:rPr>
        <w:t>которое существенно определило самосознание модерна. Оно несет с собой кон</w:t>
        <w:softHyphen/>
        <w:t>нотации успешного самоутверждения в объективном мире на основе его научного познания. Если же мы исходим из коммуникативного использования пропозиционального содер</w:t>
        <w:softHyphen/>
        <w:t>жания в речевых действиях, мы приходим к иному понятию разума, которое генетически связано с древнегреческим пред</w:t>
        <w:softHyphen/>
        <w:t xml:space="preserve">ставлением о публичном логосе. "Это понятие </w:t>
      </w:r>
      <w:r>
        <w:rPr>
          <w:i/>
          <w:iCs/>
          <w:color w:val="000000"/>
          <w:sz w:val="28"/>
          <w:szCs w:val="28"/>
        </w:rPr>
        <w:t>коммуникатив</w:t>
        <w:softHyphen/>
        <w:t xml:space="preserve">ной рациональности </w:t>
      </w:r>
      <w:r>
        <w:rPr>
          <w:color w:val="000000"/>
          <w:sz w:val="28"/>
          <w:szCs w:val="28"/>
        </w:rPr>
        <w:t>несет с собой коннотации, которые в итоге восходят к центральному опыту ненасильственно объе — Линяющей, порождающей согласие силе аргументативной речи, в которой различные участники преодолевают свои первоначально лишь субъективные понимания и благодаря общности разумно мотивированных убеждений одновремен</w:t>
        <w:softHyphen/>
        <w:t>но убеждаются в единстве объективного мира и интерсубъ — ективной связности их жизни" '.</w:t>
      </w:r>
    </w:p>
    <w:p>
      <w:pPr>
        <w:pStyle w:val="Normal"/>
        <w:shd w:fill="FFFFFF" w:val="clear"/>
        <w:spacing w:lineRule="auto" w:line="360" w:before="100" w:after="100"/>
        <w:ind w:firstLine="720"/>
        <w:contextualSpacing/>
        <w:jc w:val="both"/>
        <w:rPr>
          <w:sz w:val="28"/>
          <w:szCs w:val="28"/>
        </w:rPr>
      </w:pPr>
      <w:r>
        <w:rPr>
          <w:color w:val="000000"/>
          <w:sz w:val="28"/>
          <w:szCs w:val="28"/>
        </w:rPr>
        <w:t>Констативные речевые действия, взятые в единстве с ре</w:t>
        <w:softHyphen/>
        <w:t>гулируемыми нормами действиями и экспрессивными само — изображениями, представляют собой коммуникативную прак</w:t>
        <w:softHyphen/>
        <w:t>тику, нацеленную на достижение, сохранение и обновление такого консенсуса, который основывается на интерсубъек — тивном признании доступных критике притязаний на значи</w:t>
        <w:softHyphen/>
        <w:t>мость. "Внутренне присущая этой практике рациональность обнаруживается в том, что коммуникативно достигаемое со</w:t>
        <w:softHyphen/>
        <w:t xml:space="preserve">гласие должно </w:t>
      </w:r>
      <w:r>
        <w:rPr>
          <w:i/>
          <w:iCs/>
          <w:color w:val="000000"/>
          <w:sz w:val="28"/>
          <w:szCs w:val="28"/>
        </w:rPr>
        <w:t xml:space="preserve">в конечном счете </w:t>
      </w:r>
      <w:r>
        <w:rPr>
          <w:color w:val="000000"/>
          <w:sz w:val="28"/>
          <w:szCs w:val="28"/>
        </w:rPr>
        <w:t>опираться па определенные основания. И рациональность тех, кто участвует в этой ком</w:t>
        <w:softHyphen/>
        <w:t xml:space="preserve">муникативной практике, оценивается по тому, могут ли они обосновать свои выражения при </w:t>
      </w:r>
      <w:r>
        <w:rPr>
          <w:i/>
          <w:iCs/>
          <w:color w:val="000000"/>
          <w:sz w:val="28"/>
          <w:szCs w:val="28"/>
        </w:rPr>
        <w:t xml:space="preserve">подходящих условиях. </w:t>
      </w:r>
      <w:r>
        <w:rPr>
          <w:color w:val="000000"/>
          <w:sz w:val="28"/>
          <w:szCs w:val="28"/>
        </w:rPr>
        <w:t>Сле</w:t>
        <w:softHyphen/>
        <w:t>довательно, рациональность, внутренне присущая повседнев</w:t>
        <w:softHyphen/>
        <w:t>ной коммуникативной практике, указывает на практику ар</w:t>
        <w:softHyphen/>
        <w:t>гументации как на ту инстанцию, апелляция к которой по</w:t>
        <w:softHyphen/>
        <w:t>зволяет продолжать коммуникативную практику другими средствами, когда некоторое разногласие не может быть пре</w:t>
        <w:softHyphen/>
        <w:t>дотвращено рутиной повседневности и вместе с тем не дол</w:t>
        <w:softHyphen/>
        <w:t>жно решаться непосредственным или стратегическим исполь</w:t>
        <w:softHyphen/>
        <w:t>зованием насилия"</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заимопонимание как коммуникативная практика явля</w:t>
        <w:softHyphen/>
        <w:t xml:space="preserve">ется именно </w:t>
      </w:r>
      <w:r>
        <w:rPr>
          <w:i/>
          <w:iCs/>
          <w:color w:val="000000"/>
          <w:sz w:val="28"/>
          <w:szCs w:val="28"/>
        </w:rPr>
        <w:t xml:space="preserve">процессом </w:t>
      </w:r>
      <w:r>
        <w:rPr>
          <w:color w:val="000000"/>
          <w:sz w:val="28"/>
          <w:szCs w:val="28"/>
        </w:rPr>
        <w:t>достижения согласия на предпослан —</w:t>
      </w:r>
    </w:p>
    <w:p>
      <w:pPr>
        <w:pStyle w:val="Normal"/>
        <w:shd w:fill="FFFFFF" w:val="clear"/>
        <w:spacing w:lineRule="auto" w:line="360" w:before="100" w:after="100"/>
        <w:ind w:firstLine="720"/>
        <w:contextualSpacing/>
        <w:jc w:val="both"/>
        <w:rPr>
          <w:sz w:val="28"/>
          <w:szCs w:val="28"/>
        </w:rPr>
      </w:pPr>
      <w:r>
        <w:rPr>
          <w:b/>
          <w:bCs/>
          <w:color w:val="000000"/>
          <w:sz w:val="28"/>
          <w:szCs w:val="28"/>
        </w:rPr>
        <w:t>65</w:t>
      </w:r>
    </w:p>
    <w:p>
      <w:pPr>
        <w:pStyle w:val="Normal"/>
        <w:shd w:fill="FFFFFF" w:val="clear"/>
        <w:spacing w:lineRule="auto" w:line="360" w:before="100" w:after="100"/>
        <w:ind w:firstLine="720"/>
        <w:contextualSpacing/>
        <w:jc w:val="both"/>
        <w:rPr>
          <w:sz w:val="28"/>
          <w:szCs w:val="28"/>
        </w:rPr>
      </w:pPr>
      <w:r>
        <w:rPr>
          <w:color w:val="000000"/>
          <w:sz w:val="28"/>
          <w:szCs w:val="28"/>
        </w:rPr>
        <w:t>ной основе взаимно признанных притязаний на значимость. При этом коммуникация может оставаться ненарушенной до тех пор, пока все ее участники признают, что взаимно выд</w:t>
        <w:softHyphen/>
        <w:t xml:space="preserve">вигаемые притязания на значимость они выдвигают верно. Фоновый консенсус — </w:t>
      </w:r>
      <w:r>
        <w:rPr>
          <w:i/>
          <w:iCs/>
          <w:color w:val="000000"/>
          <w:sz w:val="28"/>
          <w:szCs w:val="28"/>
        </w:rPr>
        <w:t xml:space="preserve">совместное признание </w:t>
      </w:r>
      <w:r>
        <w:rPr>
          <w:color w:val="000000"/>
          <w:sz w:val="28"/>
          <w:szCs w:val="28"/>
        </w:rPr>
        <w:t>обоюдно выд</w:t>
        <w:softHyphen/>
        <w:t>вигаемых притязаний на значимость — должен означать, по меньшей мере, следующе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говорящий и слушатель обладают имплицитным зна</w:t>
        <w:softHyphen/>
        <w:t>нием того, что каждый из них должен выдвигать названные притязания на значимость, если коммуникация как ориенти</w:t>
        <w:softHyphen/>
        <w:t>рованное на взаимопонимание действие вообще должна со</w:t>
        <w:softHyphen/>
        <w:t>стояться;</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обоюдно принимается, что оба фактически выполняют эти предпосылки коммуникации, т. е. правильно выдвигают свои притязания на значимость;</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  </w:t>
      </w:r>
      <w:r>
        <w:rPr>
          <w:color w:val="000000"/>
          <w:sz w:val="28"/>
          <w:szCs w:val="28"/>
        </w:rPr>
        <w:t>это означает совместное убеждение в том, что соответ</w:t>
        <w:softHyphen/>
        <w:t>ствующие притязания на значимость, будучи выдвинуты, или уже обеспечены (как в случае понятности речи), или могли бы быть обеспечены (как в случае истины, правдивости и правильности), поскольку выражения удовлетворяют соответ</w:t>
        <w:softHyphen/>
        <w:t xml:space="preserve">ствующим условиям адекватности.  "Обеспечение притязания означает, что пропонент (будь то через апелляцию к опыту и институтам или через аргументацию) достигает интерсубъ — ективного признания его значимости. Тем, что слушатель </w:t>
      </w:r>
      <w:r>
        <w:rPr>
          <w:i/>
          <w:iCs/>
          <w:color w:val="000000"/>
          <w:sz w:val="28"/>
          <w:szCs w:val="28"/>
        </w:rPr>
        <w:t xml:space="preserve">принимает </w:t>
      </w:r>
      <w:r>
        <w:rPr>
          <w:color w:val="000000"/>
          <w:sz w:val="28"/>
          <w:szCs w:val="28"/>
        </w:rPr>
        <w:t>выдвинутое говорящим притязание на значимость, он признает значимость соответствующего символического образования, т. е. он признает, что предложение является грамматически правильным, высказывание истинным, изъяв</w:t>
        <w:softHyphen/>
        <w:t>ление намерения правдивым, а выражение корректным. Зна</w:t>
        <w:softHyphen/>
        <w:t>чимость этого символического образования обоснована тем, что оно удовлетворяет определенным условиям адекватнос</w:t>
        <w:softHyphen/>
        <w:t>ти; но смысл этой значимости состоит в гарантии того, что при надлежащих условиях может быть достигнуто его интер — субъективное признание" '.</w:t>
      </w:r>
    </w:p>
    <w:p>
      <w:pPr>
        <w:pStyle w:val="Normal"/>
        <w:shd w:fill="FFFFFF" w:val="clear"/>
        <w:spacing w:lineRule="auto" w:line="360" w:before="100" w:after="100"/>
        <w:ind w:firstLine="720"/>
        <w:contextualSpacing/>
        <w:jc w:val="both"/>
        <w:rPr>
          <w:sz w:val="28"/>
          <w:szCs w:val="28"/>
        </w:rPr>
      </w:pPr>
      <w:r>
        <w:rPr>
          <w:color w:val="000000"/>
          <w:sz w:val="28"/>
          <w:szCs w:val="28"/>
        </w:rPr>
        <w:t>Различение имплицитного и эксплицитного обеспечения притязания на значимость позволяет Хабермасу выделить две формы повседневной языковой коммуникации: "наи</w:t>
        <w:softHyphen/>
        <w:t>вное" коммуникативное действие и дискурс. Если не удает</w:t>
        <w:softHyphen/>
        <w:t>ся достигнуть согласия в непосредственной коммуникатив</w:t>
        <w:softHyphen/>
        <w:t>ной практике, то в качестве альтернативы прекращению ком</w:t>
        <w:softHyphen/>
        <w:t>муникации или переходу к инструментальному использова</w:t>
        <w:softHyphen/>
        <w:t>нию языка (для силового воздействия на партнеров) выступает дискурс.</w:t>
      </w:r>
    </w:p>
    <w:p>
      <w:pPr>
        <w:pStyle w:val="Normal"/>
        <w:shd w:fill="FFFFFF" w:val="clear"/>
        <w:spacing w:lineRule="auto" w:line="360" w:before="100" w:after="100"/>
        <w:ind w:firstLine="720"/>
        <w:contextualSpacing/>
        <w:jc w:val="both"/>
        <w:rPr>
          <w:sz w:val="28"/>
          <w:szCs w:val="28"/>
        </w:rPr>
      </w:pPr>
      <w:r>
        <w:rPr>
          <w:color w:val="000000"/>
          <w:sz w:val="28"/>
          <w:szCs w:val="28"/>
        </w:rPr>
        <w:t>66</w:t>
      </w:r>
    </w:p>
    <w:p>
      <w:pPr>
        <w:pStyle w:val="Normal"/>
        <w:shd w:fill="FFFFFF" w:val="clear"/>
        <w:spacing w:lineRule="auto" w:line="360" w:before="100" w:after="100"/>
        <w:ind w:firstLine="720"/>
        <w:contextualSpacing/>
        <w:jc w:val="both"/>
        <w:rPr>
          <w:sz w:val="28"/>
          <w:szCs w:val="28"/>
        </w:rPr>
      </w:pPr>
      <w:r>
        <w:rPr>
          <w:color w:val="000000"/>
          <w:sz w:val="28"/>
          <w:szCs w:val="28"/>
        </w:rPr>
        <w:t>Дискурс представляет собой способ диалогически — аргу— ментативного испытания спорного притязания на значимость с целью достижения общезначимого согласия. "В дискурсах мы пытаемся заново произвести проблематизированное со</w:t>
        <w:softHyphen/>
        <w:t>гласие, которое имело место в коммуникативном действии, путем обоснования"</w:t>
      </w:r>
      <w:r>
        <w:rPr>
          <w:color w:val="000000"/>
          <w:sz w:val="28"/>
          <w:szCs w:val="28"/>
          <w:vertAlign w:val="superscript"/>
        </w:rPr>
        <w:t>1</w:t>
      </w:r>
      <w:r>
        <w:rPr>
          <w:color w:val="000000"/>
          <w:sz w:val="28"/>
          <w:szCs w:val="28"/>
        </w:rPr>
        <w:t>. В дискурсе могут эксплицитно обсуж</w:t>
        <w:softHyphen/>
        <w:t>даться притязания на значимость, которые лишь в имплицит</w:t>
        <w:softHyphen/>
        <w:t>ной форме выдвигаются в повседневной коммуникации. В дискурсе — ив этом также состоит его отличие от простых коммуникативных практик — осуществляется виртуализация 1) принуждений к действию, что ведет к нейтрализации всех мотивов, внешних по отношению к кооперативной готовнос — ти, и 2) притязаний на значимость (относительно них осуще</w:t>
        <w:softHyphen/>
        <w:t>ствляется нечто вроде феноменологического "эпохе", благо</w:t>
        <w:softHyphen/>
        <w:t>даря чему они тематизируются и тем самым открываются для дискуссии).</w:t>
      </w:r>
    </w:p>
    <w:p>
      <w:pPr>
        <w:pStyle w:val="Normal"/>
        <w:shd w:fill="FFFFFF" w:val="clear"/>
        <w:spacing w:lineRule="auto" w:line="360" w:before="100" w:after="100"/>
        <w:ind w:firstLine="720"/>
        <w:contextualSpacing/>
        <w:jc w:val="both"/>
        <w:rPr>
          <w:sz w:val="28"/>
          <w:szCs w:val="28"/>
        </w:rPr>
      </w:pPr>
      <w:r>
        <w:rPr>
          <w:color w:val="000000"/>
          <w:sz w:val="28"/>
          <w:szCs w:val="28"/>
        </w:rPr>
        <w:t>Дискурс — такой вид языковой коммуникации, который организован комплексом строгих правил. Эти правила следу</w:t>
        <w:softHyphen/>
        <w:t>ющие: во —первых, участие в дискурсе открыто для любого способного к речи субъекта при его полном равноправии со всеми остальными участниками дискурса; во —вторых, в дис</w:t>
        <w:softHyphen/>
        <w:t>курсе запрещается осуществлять какое —либо принуждение в целях достижения согласия; в —третьих, участники дискурса вправе действовать лишь на основе мотива достижения ко</w:t>
        <w:softHyphen/>
        <w:t>оперативного и аргументированного согласия. По отношению к фактическим коммуникативным практикам дискурс высту</w:t>
        <w:softHyphen/>
        <w:t xml:space="preserve">пает в качестве </w:t>
      </w:r>
      <w:r>
        <w:rPr>
          <w:i/>
          <w:iCs/>
          <w:color w:val="000000"/>
          <w:sz w:val="28"/>
          <w:szCs w:val="28"/>
        </w:rPr>
        <w:t>"идеальной речевой ситуации".</w:t>
      </w:r>
    </w:p>
    <w:p>
      <w:pPr>
        <w:pStyle w:val="Normal"/>
        <w:shd w:fill="FFFFFF" w:val="clear"/>
        <w:spacing w:lineRule="auto" w:line="360" w:before="100" w:after="100"/>
        <w:ind w:firstLine="720"/>
        <w:contextualSpacing/>
        <w:jc w:val="both"/>
        <w:rPr>
          <w:sz w:val="28"/>
          <w:szCs w:val="28"/>
        </w:rPr>
      </w:pPr>
      <w:r>
        <w:rPr>
          <w:color w:val="000000"/>
          <w:sz w:val="28"/>
          <w:szCs w:val="28"/>
        </w:rPr>
        <w:t>Хабермас отмечает, что феномен ложного согласия, если его рассматривать с философской точки зрения, следует по</w:t>
        <w:softHyphen/>
        <w:t>нимать не как результат случайных внешних воздействий, а как закономерное следствие принуждения, заложенного в самой структуре коммуникации. Иными словами, оно явля</w:t>
        <w:softHyphen/>
        <w:t>ется порождением систематического нарушения коммуника</w:t>
        <w:softHyphen/>
        <w:t>ции — нарушения одного или более правил дискурса. Струк</w:t>
        <w:softHyphen/>
        <w:t>тура коммуникативных практик только тогда не содержит никакого принуждения, если всем возможным участникам предоставлено симметричное распределение шансов выби</w:t>
        <w:softHyphen/>
        <w:t>рать и осуществлять речевые акты, когда в коммуникации господствует лишь специфическое "ненасильственное при</w:t>
        <w:softHyphen/>
        <w:t>нуждение" лучшего аргумента.</w:t>
      </w:r>
    </w:p>
    <w:p>
      <w:pPr>
        <w:pStyle w:val="Normal"/>
        <w:shd w:fill="FFFFFF" w:val="clear"/>
        <w:spacing w:lineRule="auto" w:line="360" w:before="100" w:after="100"/>
        <w:ind w:firstLine="720"/>
        <w:contextualSpacing/>
        <w:jc w:val="both"/>
        <w:rPr>
          <w:sz w:val="28"/>
          <w:szCs w:val="28"/>
        </w:rPr>
      </w:pPr>
      <w:r>
        <w:rPr>
          <w:color w:val="000000"/>
          <w:sz w:val="28"/>
          <w:szCs w:val="28"/>
        </w:rPr>
        <w:t>Итак, идеальная речевая коммуникация характеризуется Хабермасом не через персональные качества идеальных ре — чевых субъектов, а через структурные характеристики ком —</w:t>
      </w:r>
    </w:p>
    <w:p>
      <w:pPr>
        <w:pStyle w:val="Normal"/>
        <w:shd w:fill="FFFFFF" w:val="clear"/>
        <w:spacing w:lineRule="auto" w:line="360" w:before="100" w:after="100"/>
        <w:ind w:firstLine="720"/>
        <w:contextualSpacing/>
        <w:jc w:val="both"/>
        <w:rPr>
          <w:sz w:val="28"/>
          <w:szCs w:val="28"/>
        </w:rPr>
      </w:pPr>
      <w:r>
        <w:rPr>
          <w:b/>
          <w:bCs/>
          <w:color w:val="000000"/>
          <w:sz w:val="28"/>
          <w:szCs w:val="28"/>
        </w:rPr>
        <w:t>67</w:t>
      </w:r>
    </w:p>
    <w:p>
      <w:pPr>
        <w:pStyle w:val="Normal"/>
        <w:shd w:fill="FFFFFF" w:val="clear"/>
        <w:spacing w:lineRule="auto" w:line="360" w:before="100" w:after="100"/>
        <w:ind w:firstLine="720"/>
        <w:contextualSpacing/>
        <w:jc w:val="both"/>
        <w:rPr>
          <w:sz w:val="28"/>
          <w:szCs w:val="28"/>
        </w:rPr>
      </w:pPr>
      <w:r>
        <w:rPr>
          <w:color w:val="000000"/>
          <w:sz w:val="28"/>
          <w:szCs w:val="28"/>
        </w:rPr>
        <w:t>муникативных практик. Причем идеальная речевая ситуация не является лишь регулятивным принципом в кантовском смысле, но представляет собой ту предпосылку, которая с необходимостью делается участниками фактических комму</w:t>
        <w:softHyphen/>
        <w:t>никативных практик, коль скоро они серьезно относятся к перспективе интерсубъективного признания своих притяза</w:t>
        <w:softHyphen/>
        <w:t>ний. Ведь каждый, кто действует с ориентацией на взаимопо -нимание, имплицитно признает, что наивно выдвигаемые и фактически принимаемые притязания на значимость всегда могут быть проблематизироваиы и что в таком случае аргу</w:t>
        <w:softHyphen/>
        <w:t>ментация является единственным путем продолжения поис</w:t>
        <w:softHyphen/>
        <w:t>ка согласия.</w:t>
      </w:r>
    </w:p>
    <w:p>
      <w:pPr>
        <w:pStyle w:val="Normal"/>
        <w:shd w:fill="FFFFFF" w:val="clear"/>
        <w:spacing w:lineRule="auto" w:line="360" w:before="100" w:after="100"/>
        <w:ind w:firstLine="720"/>
        <w:contextualSpacing/>
        <w:jc w:val="both"/>
        <w:rPr>
          <w:sz w:val="28"/>
          <w:szCs w:val="28"/>
        </w:rPr>
      </w:pPr>
      <w:r>
        <w:rPr>
          <w:color w:val="000000"/>
          <w:sz w:val="28"/>
          <w:szCs w:val="28"/>
        </w:rPr>
        <w:t>Вместе с тем идеальная речевая ситуация не указывает на некое фактическое положение дел, поскольку конститу</w:t>
        <w:softHyphen/>
        <w:t>тивные для нее правила никогда в полной мере не'Выполня</w:t>
        <w:softHyphen/>
        <w:t>ются. "Идеальная речевая ситуация не является ни эмпири</w:t>
        <w:softHyphen/>
        <w:t xml:space="preserve">ческим феноменом, ни лишь конструктом, а допущением, которое </w:t>
      </w:r>
      <w:r>
        <w:rPr>
          <w:i/>
          <w:iCs/>
          <w:color w:val="000000"/>
          <w:sz w:val="28"/>
          <w:szCs w:val="28"/>
        </w:rPr>
        <w:t xml:space="preserve">с </w:t>
      </w:r>
      <w:r>
        <w:rPr>
          <w:color w:val="000000"/>
          <w:sz w:val="28"/>
          <w:szCs w:val="28"/>
        </w:rPr>
        <w:t>неизбежностью обоюдно делается в дискурсах. Оно может, хотя и не должно быть контрфактическим; но даже если оно делается контрфактически, оно является фикцией, оперативно действенной в процессе коммуникации"'.</w:t>
      </w:r>
    </w:p>
    <w:p>
      <w:pPr>
        <w:pStyle w:val="Normal"/>
        <w:shd w:fill="FFFFFF" w:val="clear"/>
        <w:spacing w:lineRule="auto" w:line="360" w:before="100" w:after="100"/>
        <w:ind w:firstLine="720"/>
        <w:contextualSpacing/>
        <w:jc w:val="both"/>
        <w:rPr>
          <w:sz w:val="28"/>
          <w:szCs w:val="28"/>
        </w:rPr>
      </w:pPr>
      <w:r>
        <w:rPr>
          <w:color w:val="000000"/>
          <w:sz w:val="28"/>
          <w:szCs w:val="28"/>
        </w:rPr>
        <w:t>Приведенные рассуждения можно обобщить таким обра</w:t>
        <w:softHyphen/>
        <w:t>зом, что коммуникативная рациональность понимается здесь как диспозиция субъектов, способных к речи и действию; она обнаруживается в таких субъективных проявлениях, для которых имеются соответствующие прочные основания. Это означает, что рациональные выражения доступны для объек</w:t>
        <w:softHyphen/>
        <w:t>тивной оценки, причем данное условие касается всех выра</w:t>
        <w:softHyphen/>
        <w:t>жений, которые, по меньшей мере, имплицитно, связаны с притязаниями на интерсубъективную значимость. А каждая фактическая проверка спорных притязаний на значимость требует аргументации как явно рациональной формы комму</w:t>
        <w:softHyphen/>
        <w:t>никации.</w:t>
      </w:r>
    </w:p>
    <w:p>
      <w:pPr>
        <w:pStyle w:val="Normal"/>
        <w:shd w:fill="FFFFFF" w:val="clear"/>
        <w:spacing w:lineRule="auto" w:line="360" w:before="100" w:after="100"/>
        <w:ind w:firstLine="720"/>
        <w:contextualSpacing/>
        <w:jc w:val="both"/>
        <w:rPr>
          <w:sz w:val="28"/>
          <w:szCs w:val="28"/>
        </w:rPr>
      </w:pPr>
      <w:r>
        <w:rPr>
          <w:b/>
          <w:bCs/>
          <w:color w:val="000000"/>
          <w:sz w:val="28"/>
          <w:szCs w:val="28"/>
        </w:rPr>
        <w:t>Проблема рациональности и социальная теория</w:t>
      </w:r>
    </w:p>
    <w:p>
      <w:pPr>
        <w:pStyle w:val="Normal"/>
        <w:shd w:fill="FFFFFF" w:val="clear"/>
        <w:spacing w:lineRule="auto" w:line="360" w:before="100" w:after="100"/>
        <w:ind w:firstLine="720"/>
        <w:contextualSpacing/>
        <w:jc w:val="both"/>
        <w:rPr>
          <w:sz w:val="28"/>
          <w:szCs w:val="28"/>
        </w:rPr>
      </w:pPr>
      <w:r>
        <w:rPr>
          <w:color w:val="000000"/>
          <w:sz w:val="28"/>
          <w:szCs w:val="28"/>
        </w:rPr>
        <w:t>После разъяснений относительно основного содержа</w:t>
        <w:softHyphen/>
        <w:t>ния концепции коммуникативной рациональности уместно перейти к вопросу о принципиальной возможности и кон</w:t>
        <w:softHyphen/>
        <w:t>кретных формах ее аппликации к социальной теории в це</w:t>
        <w:softHyphen/>
        <w:t>лях переосмысления модерна. Разумеется, речь уже не мо</w:t>
        <w:softHyphen/>
        <w:t>жет идти о разработке некоей философско-исторической концепции — для современного мышления сугубо умозри —</w:t>
      </w:r>
    </w:p>
    <w:p>
      <w:pPr>
        <w:pStyle w:val="Normal"/>
        <w:shd w:fill="FFFFFF" w:val="clear"/>
        <w:spacing w:lineRule="auto" w:line="360" w:before="100" w:after="100"/>
        <w:ind w:firstLine="720"/>
        <w:contextualSpacing/>
        <w:jc w:val="both"/>
        <w:rPr>
          <w:sz w:val="28"/>
          <w:szCs w:val="28"/>
        </w:rPr>
      </w:pPr>
      <w:r>
        <w:rPr>
          <w:b/>
          <w:bCs/>
          <w:color w:val="000000"/>
          <w:sz w:val="28"/>
          <w:szCs w:val="28"/>
        </w:rPr>
        <w:t>68</w:t>
      </w:r>
    </w:p>
    <w:p>
      <w:pPr>
        <w:pStyle w:val="Normal"/>
        <w:shd w:fill="FFFFFF" w:val="clear"/>
        <w:spacing w:lineRule="auto" w:line="360" w:before="100" w:after="100"/>
        <w:ind w:firstLine="720"/>
        <w:contextualSpacing/>
        <w:jc w:val="both"/>
        <w:rPr>
          <w:sz w:val="28"/>
          <w:szCs w:val="28"/>
        </w:rPr>
      </w:pPr>
      <w:r>
        <w:rPr>
          <w:color w:val="000000"/>
          <w:sz w:val="28"/>
          <w:szCs w:val="28"/>
        </w:rPr>
        <w:t>тельное постижение истории столь же неприемлемо (и по</w:t>
        <w:softHyphen/>
        <w:t>чти столь же архаично), как и учения субстанциализма. По</w:t>
        <w:softHyphen/>
        <w:t>этому надежды на построение нового образа модерного раз — вития надлежит связывать с таким знанием, которое ори</w:t>
        <w:softHyphen/>
        <w:t>ентацию на осмысление динамики общества в целом соче</w:t>
        <w:softHyphen/>
        <w:t>тает с эмпирической фундированностью анализа. Этому требованию, как представляется, удовлетворяет социоло — гия: в условиях глубокой специализации научно-исследо</w:t>
        <w:softHyphen/>
        <w:t>вательской деятельности социология, единственная из всех социальных наук, сохранила отношение к проблемам об</w:t>
        <w:softHyphen/>
        <w:t>щества как целого (в отличие, скажем, от экономики или политологии). Социология, конечно, не ограничивается лишь таким "общим" подходом, но к детальному изучению тех или иных общественных подсистем или отдельных фено</w:t>
        <w:softHyphen/>
        <w:t>менов она обращается только на основе исходной поста</w:t>
        <w:softHyphen/>
        <w:t>новки вопроса, схватывающей тотальную связность обще — ственной жизни.</w:t>
      </w:r>
    </w:p>
    <w:p>
      <w:pPr>
        <w:pStyle w:val="Normal"/>
        <w:shd w:fill="FFFFFF" w:val="clear"/>
        <w:spacing w:lineRule="auto" w:line="360" w:before="100" w:after="100"/>
        <w:ind w:firstLine="720"/>
        <w:contextualSpacing/>
        <w:jc w:val="both"/>
        <w:rPr>
          <w:sz w:val="28"/>
          <w:szCs w:val="28"/>
        </w:rPr>
      </w:pPr>
      <w:r>
        <w:rPr>
          <w:color w:val="000000"/>
          <w:sz w:val="28"/>
          <w:szCs w:val="28"/>
        </w:rPr>
        <w:t>Правда, на это можно было бы возразить, что ориента</w:t>
        <w:softHyphen/>
        <w:t>цию на целостность схватывания явлений общественной жизни с социологией разделяет культурная антропология, однако исключительная пригодность социологии для дости</w:t>
        <w:softHyphen/>
        <w:t>жения поставленной цели связана еще и с тем, что именно социологии имманентно присуща проблематика модерного развития: социология возникла и оформилась как такая на</w:t>
        <w:softHyphen/>
        <w:t>ука, основной темой которой являются трансформации об</w:t>
        <w:softHyphen/>
        <w:t>щественной жизни при переходе от традиционных к модер — ным обществам, от "общности" к "обществу". Базовые кате</w:t>
        <w:softHyphen/>
        <w:t>гориальные структуры социологии, разработанные ее осно</w:t>
        <w:softHyphen/>
        <w:t>вателями, говорят о том, что социология как область знания сама является продуктом модерного развития и может быть понята как его концептуальное отображение; социология по своему происхождению и сущности является сугубо модер — ным феноменом.</w:t>
      </w:r>
    </w:p>
    <w:p>
      <w:pPr>
        <w:pStyle w:val="Normal"/>
        <w:shd w:fill="FFFFFF" w:val="clear"/>
        <w:spacing w:lineRule="auto" w:line="360" w:before="100" w:after="100"/>
        <w:ind w:firstLine="720"/>
        <w:contextualSpacing/>
        <w:jc w:val="both"/>
        <w:rPr>
          <w:sz w:val="28"/>
          <w:szCs w:val="28"/>
        </w:rPr>
      </w:pPr>
      <w:r>
        <w:rPr>
          <w:color w:val="000000"/>
          <w:sz w:val="28"/>
          <w:szCs w:val="28"/>
        </w:rPr>
        <w:t>Итак, социология способна рассматривать динамику об</w:t>
        <w:softHyphen/>
        <w:t>щественного целого, не отрываясь от эмпирии, и имеет мо — дерное развитие своим очевидным тематическим приорите</w:t>
        <w:softHyphen/>
        <w:t>том. Апеллируя к социологии, Хабермас, конечно, имеет в виду социологическое знание не в его безоглядно приклад</w:t>
        <w:softHyphen/>
        <w:t xml:space="preserve">ных формах, он говорит о социологии, </w:t>
      </w:r>
      <w:r>
        <w:rPr>
          <w:i/>
          <w:iCs/>
          <w:color w:val="000000"/>
          <w:sz w:val="28"/>
          <w:szCs w:val="28"/>
        </w:rPr>
        <w:t xml:space="preserve">претендующей па роль теории общества. </w:t>
      </w:r>
      <w:r>
        <w:rPr>
          <w:color w:val="000000"/>
          <w:sz w:val="28"/>
          <w:szCs w:val="28"/>
        </w:rPr>
        <w:t>Как представляется, в данном случае было бы также уместно выражение "думающая социология", т. е. сочетающая эмпирическое исследование с тематизацией соб</w:t>
        <w:softHyphen/>
        <w:t>ственных "фоновых" предпосылок (экспликацией и анали</w:t>
        <w:softHyphen/>
        <w:t>зом фундаментальных характеристик изучаемой предметно</w:t>
        <w:softHyphen/>
        <w:t>сти и обоснование базовой методологии ее освоения). Воп —</w:t>
      </w:r>
    </w:p>
    <w:p>
      <w:pPr>
        <w:pStyle w:val="Normal"/>
        <w:shd w:fill="FFFFFF" w:val="clear"/>
        <w:spacing w:lineRule="auto" w:line="360" w:before="100" w:after="100"/>
        <w:ind w:firstLine="720"/>
        <w:contextualSpacing/>
        <w:jc w:val="both"/>
        <w:rPr>
          <w:sz w:val="28"/>
          <w:szCs w:val="28"/>
        </w:rPr>
      </w:pPr>
      <w:r>
        <w:rPr>
          <w:color w:val="000000"/>
          <w:sz w:val="28"/>
          <w:szCs w:val="28"/>
        </w:rPr>
        <w:t>69</w:t>
      </w:r>
    </w:p>
    <w:p>
      <w:pPr>
        <w:pStyle w:val="Normal"/>
        <w:shd w:fill="FFFFFF" w:val="clear"/>
        <w:spacing w:lineRule="auto" w:line="360" w:before="100" w:after="100"/>
        <w:ind w:firstLine="720"/>
        <w:contextualSpacing/>
        <w:jc w:val="both"/>
        <w:rPr>
          <w:sz w:val="28"/>
          <w:szCs w:val="28"/>
        </w:rPr>
      </w:pPr>
      <w:r>
        <w:rPr>
          <w:color w:val="000000"/>
          <w:sz w:val="28"/>
          <w:szCs w:val="28"/>
        </w:rPr>
        <w:t>рос, далее, состоит еще и в том, в какой мере ей близка и органична проблематика рациональности, не получится ли так, что эмпирической науке приписывается внешняя и чуждая ей философская проблематика?</w:t>
      </w:r>
    </w:p>
    <w:p>
      <w:pPr>
        <w:pStyle w:val="Normal"/>
        <w:shd w:fill="FFFFFF" w:val="clear"/>
        <w:spacing w:lineRule="auto" w:line="360" w:before="100" w:after="100"/>
        <w:ind w:firstLine="720"/>
        <w:contextualSpacing/>
        <w:jc w:val="both"/>
        <w:rPr>
          <w:sz w:val="28"/>
          <w:szCs w:val="28"/>
        </w:rPr>
      </w:pPr>
      <w:r>
        <w:rPr>
          <w:color w:val="000000"/>
          <w:sz w:val="28"/>
          <w:szCs w:val="28"/>
        </w:rPr>
        <w:t>Хабермас отмечает, что социология, претендующая на статус теории общества, неизбежно сталкивается с пробле</w:t>
        <w:softHyphen/>
        <w:t>мой рациональности в трех взаимосвязанных областях: она не может избежать вопроса о рациональности действия в рамках метатеоретической для нее области теории действия, вопроса о рациональности научного понимания в сфере ме</w:t>
        <w:softHyphen/>
        <w:t>тодологических проблем социального познания, наконец, от</w:t>
        <w:softHyphen/>
        <w:t>носящегося к области предметного (эмпирического и теоре</w:t>
        <w:softHyphen/>
        <w:t>тического) социологического исследования вопроса о том, в каком смысле модерное развитие общества может быть пред</w:t>
        <w:softHyphen/>
        <w:t>ставлено как рационализация</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Действительное присутствие и содержательную взаимо</w:t>
        <w:softHyphen/>
        <w:t>связь указанных трех аспектов собственно социологической проблематики рациональности можно проиллюстрировать на примере творчества Макса Вебера. В его концепции эта вза</w:t>
        <w:softHyphen/>
        <w:t>имосвязь наиболее зримо воплощена в понятии целерацио — нального действия.</w:t>
      </w:r>
    </w:p>
    <w:p>
      <w:pPr>
        <w:pStyle w:val="Normal"/>
        <w:shd w:fill="FFFFFF" w:val="clear"/>
        <w:spacing w:lineRule="auto" w:line="360" w:before="100" w:after="100"/>
        <w:ind w:firstLine="720"/>
        <w:contextualSpacing/>
        <w:jc w:val="both"/>
        <w:rPr>
          <w:sz w:val="28"/>
          <w:szCs w:val="28"/>
        </w:rPr>
      </w:pPr>
      <w:r>
        <w:rPr>
          <w:color w:val="000000"/>
          <w:sz w:val="28"/>
          <w:szCs w:val="28"/>
        </w:rPr>
        <w:t>По Веберу, принципиальной характеристикой действия, отличающей его от простого происшествия или природного процесса, является наличие связанного с ним субъективного смысла. Конечно, граница между осмысленным действием и чисто реактивным поведением, не связанным с субъективно предполагаемым смыслом, не может быть точно проведена; значительная часть социологически релевантного действия находится на границе того и другого. Как известно, Вебер выделял четыре основных типа социального действия; два из них — традиционное (основанное на длительной привычке) и аффективное (обусловленное аффектами или эмоциональ</w:t>
        <w:softHyphen/>
        <w:t>ным состоянием человека) — как раз и находятся на границе осмысленного действия. Традиционное действие, подобно чисто реактивному подражанию, часто представляет собой не более чем автоматическую реакцию на привычное раздра</w:t>
        <w:softHyphen/>
        <w:t>жение в направлении ранее усвоенной установки; аффек</w:t>
        <w:softHyphen/>
        <w:t>тивное действие также может быть лишь непосредственной и безотчетной реакцией на сильное раздражение. И все же в обоих случаях можно говорить о действии, поскольку в них, как правило, присутствует рациональный момент: как вер</w:t>
        <w:softHyphen/>
        <w:t>ность привычке, так и аффект обычно в той или иной (пусть минимальной) степени осознаны.</w:t>
      </w:r>
    </w:p>
    <w:p>
      <w:pPr>
        <w:pStyle w:val="Normal"/>
        <w:shd w:fill="FFFFFF" w:val="clear"/>
        <w:spacing w:lineRule="auto" w:line="360" w:before="100" w:after="100"/>
        <w:ind w:firstLine="720"/>
        <w:contextualSpacing/>
        <w:jc w:val="both"/>
        <w:rPr>
          <w:sz w:val="28"/>
          <w:szCs w:val="28"/>
        </w:rPr>
      </w:pPr>
      <w:r>
        <w:rPr>
          <w:b/>
          <w:bCs/>
          <w:color w:val="000000"/>
          <w:sz w:val="28"/>
          <w:szCs w:val="28"/>
        </w:rPr>
        <w:t>70</w:t>
      </w:r>
    </w:p>
    <w:p>
      <w:pPr>
        <w:pStyle w:val="Normal"/>
        <w:shd w:fill="FFFFFF" w:val="clear"/>
        <w:spacing w:lineRule="auto" w:line="360" w:before="100" w:after="100"/>
        <w:ind w:firstLine="720"/>
        <w:contextualSpacing/>
        <w:jc w:val="both"/>
        <w:rPr>
          <w:sz w:val="28"/>
          <w:szCs w:val="28"/>
        </w:rPr>
      </w:pPr>
      <w:r>
        <w:rPr>
          <w:color w:val="000000"/>
          <w:sz w:val="28"/>
          <w:szCs w:val="28"/>
        </w:rPr>
        <w:t>В намного большей мере рациональность присуща двум другим типам действия — ценностно — рациональному и целе — рациональному. Ценностно — рациональное действие отличается от аффективного или традиционного поведения четким осоз</w:t>
        <w:softHyphen/>
        <w:t>нанием ценностных ориентации поведения, которые опреде</w:t>
        <w:softHyphen/>
        <w:t>ляют планирование и выполнение действия (в частности, под</w:t>
        <w:softHyphen/>
        <w:t>бор оптимальных средств действия и продуманное их исполь</w:t>
        <w:softHyphen/>
        <w:t>зование). При этом данный тип действия все же сохраняет сходство с двумя предшествующими типами в том, что смысл действия для субъекта состоит не в достижении какой —либо внешней цели, а в самом определенном по своему характеру поведении как таковом. Ценностно — рациональное действие основано на вере в безусловную — религиозную, эстетичес</w:t>
        <w:softHyphen/>
        <w:t>кую или какую — либо другую — ценность определенного по — ведения независимо от того, к чему оно может привести. Ценностно — рационально действует тот, кто, невзирая на воз — можные последствия, следует своим представлениям о долге, достоинстве, красоте, благочестии и т. п. Для этого типа дей</w:t>
        <w:softHyphen/>
        <w:t>ствия характерна подчиненность заповедям или нормам, в повиновении которым индивид видит свой долг.</w:t>
      </w:r>
    </w:p>
    <w:p>
      <w:pPr>
        <w:pStyle w:val="Normal"/>
        <w:shd w:fill="FFFFFF" w:val="clear"/>
        <w:spacing w:lineRule="auto" w:line="360" w:before="100" w:after="100"/>
        <w:ind w:firstLine="720"/>
        <w:contextualSpacing/>
        <w:jc w:val="both"/>
        <w:rPr>
          <w:sz w:val="28"/>
          <w:szCs w:val="28"/>
        </w:rPr>
      </w:pPr>
      <w:r>
        <w:rPr>
          <w:color w:val="000000"/>
          <w:sz w:val="28"/>
          <w:szCs w:val="28"/>
        </w:rPr>
        <w:t>Наконец, "целерационалыю действует тот, кто ориенти</w:t>
        <w:softHyphen/>
        <w:t>рует свои действия на цели, средства и побочные результаты и при этом рационально соотносит как средства с целями, так и цели с побочными последствиями и, наконец, различ</w:t>
        <w:softHyphen/>
        <w:t>ные возможные цели друг с другом..." ' Понятно, что целера — циоиальный тип представляет собой наиболее полное вопло</w:t>
        <w:softHyphen/>
        <w:t>щение рациональности действия: рациональность проявляет</w:t>
        <w:softHyphen/>
        <w:t>ся здесь как субъективная осмысленность (осознанность) дей</w:t>
        <w:softHyphen/>
        <w:t>ствия, как рациональность в планировании и выполнении действия (подборе и использовании средств), наконец, как рациональность в полагании цели действия и просчитывании всех его возможных последствий. С целерациоиалыюй точки зрения, даже ценностная рациональность иррациональна, причем тем более иррациональна, чем в большей мере она абсолютизирует ценность, па которую ориентируется пове</w:t>
        <w:softHyphen/>
        <w:t>дение, ибо тем в меньшей степени присутствует рациональ</w:t>
        <w:softHyphen/>
        <w:t>ная мотивация цели (цель действия предопределяется безус</w:t>
        <w:softHyphen/>
        <w:t>ловными ценностями) и тем меньше принимаются во внима</w:t>
        <w:softHyphen/>
        <w:t>ние последствия совершаемых действий.</w:t>
      </w:r>
    </w:p>
    <w:p>
      <w:pPr>
        <w:pStyle w:val="Normal"/>
        <w:shd w:fill="FFFFFF" w:val="clear"/>
        <w:spacing w:lineRule="auto" w:line="360" w:before="100" w:after="100"/>
        <w:ind w:firstLine="720"/>
        <w:contextualSpacing/>
        <w:jc w:val="both"/>
        <w:rPr>
          <w:sz w:val="28"/>
          <w:szCs w:val="28"/>
        </w:rPr>
      </w:pPr>
      <w:r>
        <w:rPr>
          <w:color w:val="000000"/>
          <w:sz w:val="28"/>
          <w:szCs w:val="28"/>
        </w:rPr>
        <w:t>Итак, типология действия у Вебера иерархически упоря</w:t>
        <w:softHyphen/>
        <w:t>дочена, выделяемые типы расположены по принципу возрас</w:t>
        <w:softHyphen/>
        <w:t>тания степени рациональности в структуре действия. На вер</w:t>
        <w:softHyphen/>
        <w:t>шине иерархии находится целерациопальное действие. Его</w:t>
      </w:r>
    </w:p>
    <w:p>
      <w:pPr>
        <w:pStyle w:val="Normal"/>
        <w:shd w:fill="FFFFFF" w:val="clear"/>
        <w:spacing w:lineRule="auto" w:line="360" w:before="100" w:after="100"/>
        <w:ind w:firstLine="720"/>
        <w:contextualSpacing/>
        <w:jc w:val="both"/>
        <w:rPr>
          <w:sz w:val="28"/>
          <w:szCs w:val="28"/>
        </w:rPr>
      </w:pPr>
      <w:r>
        <w:rPr>
          <w:b/>
          <w:bCs/>
          <w:color w:val="000000"/>
          <w:sz w:val="28"/>
          <w:szCs w:val="28"/>
        </w:rPr>
        <w:t>71</w:t>
      </w:r>
    </w:p>
    <w:p>
      <w:pPr>
        <w:pStyle w:val="Normal"/>
        <w:shd w:fill="FFFFFF" w:val="clear"/>
        <w:spacing w:lineRule="auto" w:line="360" w:before="100" w:after="100"/>
        <w:ind w:firstLine="720"/>
        <w:contextualSpacing/>
        <w:jc w:val="both"/>
        <w:rPr>
          <w:sz w:val="28"/>
          <w:szCs w:val="28"/>
        </w:rPr>
      </w:pPr>
      <w:r>
        <w:rPr>
          <w:color w:val="000000"/>
          <w:sz w:val="28"/>
          <w:szCs w:val="28"/>
        </w:rPr>
        <w:t>особый статус обусловлен тем, что этот тип действия высту</w:t>
        <w:softHyphen/>
        <w:t>пает, во —первых, как своего рода эталон рациональности, по</w:t>
        <w:softHyphen/>
        <w:t>зволяющий определить характер и степень иррациональное — ти других типов.</w:t>
      </w:r>
    </w:p>
    <w:p>
      <w:pPr>
        <w:pStyle w:val="Normal"/>
        <w:shd w:fill="FFFFFF" w:val="clear"/>
        <w:spacing w:lineRule="auto" w:line="360" w:before="100" w:after="100"/>
        <w:ind w:firstLine="720"/>
        <w:contextualSpacing/>
        <w:jc w:val="both"/>
        <w:rPr>
          <w:sz w:val="28"/>
          <w:szCs w:val="28"/>
        </w:rPr>
      </w:pPr>
      <w:r>
        <w:rPr>
          <w:color w:val="000000"/>
          <w:sz w:val="28"/>
          <w:szCs w:val="28"/>
        </w:rPr>
        <w:t>Во —вторых, этот тип действия занимает привилегирован</w:t>
        <w:softHyphen/>
        <w:t>ное место также и в области методологических проблем соци</w:t>
        <w:softHyphen/>
        <w:t>ального познания. Социология является, по Веберу, "понима</w:t>
        <w:softHyphen/>
        <w:t>ющей" наукой — она стремится понять социальное действие и тем самым каузально объяснить его процесс и результаты (именно понимание смысла действия позволяет его объяснить). При этом методологическим образцом оказывается именно целерациональное действие: будучи насквозь рациональным, оно в наибольшей мере прозрачно для его рационального по</w:t>
        <w:softHyphen/>
        <w:t>нимания исследователем. Поэтому для социологического ис — следования все иррациональные, эмоционально или привыч</w:t>
        <w:softHyphen/>
        <w:t>кой обусловленные смысловые связи, определяющие отноше</w:t>
        <w:softHyphen/>
        <w:t>ние индивида к окружающему, наиболее понятны, если рас</w:t>
        <w:softHyphen/>
        <w:t>сматривать их в качестве отклонений от чисто целерационалыю сконструированного действия. При таком подходе вначале устанавливается, каким было бы поведение участников собы</w:t>
        <w:softHyphen/>
        <w:t>тий при знании ими всех обстоятельств дела и при строго це — лерационалыюм поведении; затем па основе этой идеальной конструкции объясняется фактическое поведение. Иными сло</w:t>
        <w:softHyphen/>
        <w:t>вами, образ целерационалыюго действия — вследствие своей полной рациональной понятности — служит в социологии моделью, с помощью которой реальное поведение может по</w:t>
        <w:softHyphen/>
        <w:t>нято как обусловленное множеством различных факторов (аф</w:t>
        <w:softHyphen/>
        <w:t>фектами, заблуждениями) отклонение от чисто рационально сконструированного.</w:t>
      </w:r>
    </w:p>
    <w:p>
      <w:pPr>
        <w:pStyle w:val="Normal"/>
        <w:shd w:fill="FFFFFF" w:val="clear"/>
        <w:spacing w:lineRule="auto" w:line="360" w:before="100" w:after="100"/>
        <w:ind w:firstLine="720"/>
        <w:contextualSpacing/>
        <w:jc w:val="both"/>
        <w:rPr>
          <w:sz w:val="28"/>
          <w:szCs w:val="28"/>
        </w:rPr>
      </w:pPr>
      <w:r>
        <w:rPr>
          <w:color w:val="000000"/>
          <w:sz w:val="28"/>
          <w:szCs w:val="28"/>
        </w:rPr>
        <w:t>Наконец, в —третьих, целерационалыюе действие является средством интерпретации модерпого развития, которое про</w:t>
        <w:softHyphen/>
        <w:t>является прежде всего как всеобъемлющая рационализация общественной жизни. Генезис и развитие капитализма озна</w:t>
        <w:softHyphen/>
        <w:t>чают, по Веберу, что рационализируется способ ведения хо</w:t>
        <w:softHyphen/>
        <w:t>зяйства, рационализируется управление — как в области эко</w:t>
        <w:softHyphen/>
        <w:t>номики, так и в области политики; рационализируется образ мышления людей, так же как и образ жизни в целом. Все это сопровождается возрастанием социальной роли науки, пред</w:t>
        <w:softHyphen/>
        <w:t>ставляющей собой наиболее чистое воплощение принципа рациональности: наука проникает прежде всего в производ</w:t>
        <w:softHyphen/>
        <w:t>ство, затем в управление и, наконец, в быт.</w:t>
      </w:r>
    </w:p>
    <w:p>
      <w:pPr>
        <w:pStyle w:val="Normal"/>
        <w:shd w:fill="FFFFFF" w:val="clear"/>
        <w:spacing w:lineRule="auto" w:line="360" w:before="100" w:after="100"/>
        <w:ind w:firstLine="720"/>
        <w:contextualSpacing/>
        <w:jc w:val="both"/>
        <w:rPr>
          <w:sz w:val="28"/>
          <w:szCs w:val="28"/>
        </w:rPr>
      </w:pPr>
      <w:r>
        <w:rPr>
          <w:color w:val="000000"/>
          <w:sz w:val="28"/>
          <w:szCs w:val="28"/>
        </w:rPr>
        <w:t>С точки зрения историка, общественная рационализация, характеризующая модерное развитие представляет собой результат соединения целого ряда факторов, констелляция которых не есть нечто предопределенное. Достаточно слу —</w:t>
      </w:r>
    </w:p>
    <w:p>
      <w:pPr>
        <w:pStyle w:val="Normal"/>
        <w:shd w:fill="FFFFFF" w:val="clear"/>
        <w:spacing w:lineRule="auto" w:line="360" w:before="100" w:after="100"/>
        <w:ind w:firstLine="720"/>
        <w:contextualSpacing/>
        <w:jc w:val="both"/>
        <w:rPr>
          <w:sz w:val="28"/>
          <w:szCs w:val="28"/>
        </w:rPr>
      </w:pPr>
      <w:r>
        <w:rPr>
          <w:b/>
          <w:bCs/>
          <w:color w:val="000000"/>
          <w:sz w:val="28"/>
          <w:szCs w:val="28"/>
        </w:rPr>
        <w:t>72</w:t>
      </w:r>
    </w:p>
    <w:p>
      <w:pPr>
        <w:pStyle w:val="Normal"/>
        <w:shd w:fill="FFFFFF" w:val="clear"/>
        <w:spacing w:lineRule="auto" w:line="360" w:before="100" w:after="100"/>
        <w:ind w:firstLine="720"/>
        <w:contextualSpacing/>
        <w:jc w:val="both"/>
        <w:rPr>
          <w:sz w:val="28"/>
          <w:szCs w:val="28"/>
        </w:rPr>
      </w:pPr>
      <w:r>
        <w:rPr>
          <w:color w:val="000000"/>
          <w:sz w:val="28"/>
          <w:szCs w:val="28"/>
        </w:rPr>
        <w:t>чайио в определенный период времени в определенном реги</w:t>
        <w:softHyphen/>
        <w:t>оне переплелись несколько феноменов, заключавших в себе рациональное начало: восходящая к античности традиция те</w:t>
        <w:softHyphen/>
        <w:t>оретической науки (в которой особую роль играет математи</w:t>
        <w:softHyphen/>
        <w:t>ка, приобретшая со времен Галилея опытную значимость и легшая в основу повой экспериментальной науки, внутренне связанной с техникой); рациональное римское право, полу</w:t>
        <w:softHyphen/>
        <w:t>чившее дальнейшее развитие в средние века; рациональный способ ведения хозяйства, возникший благодаря отделению рабочей силы от средств производства и др. Фактором, по — зволившим синтезировать все эти элементы, оказался проте</w:t>
        <w:softHyphen/>
        <w:t>стантизм, создавший мировоззренческие предпосылки для осуществления рационального способа ведения хозяйства (для внедрения в экономику достижений науки) благодаря тому, что экономический эффект был возведен протестантской эти</w:t>
        <w:softHyphen/>
        <w:t>кой в ранг религиозного призвания. "Бог кальвинизма требо</w:t>
        <w:softHyphen/>
        <w:t>вал от своих не отдельных "добрых дел", а возведенной в систему святости дел. &lt;...&gt; Этическая практика обычного человека лишилась таким образом бессистемности и офор</w:t>
        <w:softHyphen/>
        <w:t xml:space="preserve">милась в последовательный </w:t>
      </w:r>
      <w:r>
        <w:rPr>
          <w:i/>
          <w:iCs/>
          <w:color w:val="000000"/>
          <w:sz w:val="28"/>
          <w:szCs w:val="28"/>
        </w:rPr>
        <w:t xml:space="preserve">метод </w:t>
      </w:r>
      <w:r>
        <w:rPr>
          <w:color w:val="000000"/>
          <w:sz w:val="28"/>
          <w:szCs w:val="28"/>
        </w:rPr>
        <w:t>целого образа жизни" '. В результате такого счастливого стечения обстоятельств в Ев</w:t>
        <w:softHyphen/>
        <w:t>ропе и возник не имевший прежде аналогов тип общества.</w:t>
      </w:r>
    </w:p>
    <w:p>
      <w:pPr>
        <w:pStyle w:val="Normal"/>
        <w:shd w:fill="FFFFFF" w:val="clear"/>
        <w:spacing w:lineRule="auto" w:line="360" w:before="100" w:after="100"/>
        <w:ind w:firstLine="720"/>
        <w:contextualSpacing/>
        <w:jc w:val="both"/>
        <w:rPr>
          <w:sz w:val="28"/>
          <w:szCs w:val="28"/>
        </w:rPr>
      </w:pPr>
      <w:r>
        <w:rPr>
          <w:color w:val="000000"/>
          <w:sz w:val="28"/>
          <w:szCs w:val="28"/>
        </w:rPr>
        <w:t>С точки зрения теории общества, тот же самый процесс можно интерпретировать уже не как продукт случайного со</w:t>
        <w:softHyphen/>
        <w:t>четания разнородных факторов, резонансно взаимодейству</w:t>
        <w:softHyphen/>
        <w:t>ющих в направлении рационализации всех сторон обществен</w:t>
        <w:softHyphen/>
        <w:t>ной жизни, а как поступательную рационализацию социаль</w:t>
        <w:softHyphen/>
        <w:t>ного действия, "логика" которой состоит в замене внутрен</w:t>
        <w:softHyphen/>
        <w:t>ней приверженности привычным для нас нравам и обычаям планомерным приспособлением к обстоятельствам на основе соображений интереса. Рационализация действия может быть понята и в позитивном плане — как процесс рационализации ценностных оснований действия, и в негативном — как про — цесс вытеснения аффектов и непосредственно принимаемых ценностей. В любом случае она представляет собой процесс экспансии целерационалыюго действия в масштабах всего общества (и соответственно вытеснения традиционного, аф</w:t>
        <w:softHyphen/>
        <w:t>фективного и ценностно —рационального); структуры целера — ционального действия становятся доминирующими как в сфере хозяйственной деятельности, так и в политике — право — вых областях, в быту, в науке и культурной деятельности.</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как свидетельствует парадигматический пример веберовской социологии, социологическая концеп—</w:t>
      </w:r>
    </w:p>
    <w:p>
      <w:pPr>
        <w:pStyle w:val="Normal"/>
        <w:shd w:fill="FFFFFF" w:val="clear"/>
        <w:spacing w:lineRule="auto" w:line="360" w:before="100" w:after="100"/>
        <w:ind w:firstLine="720"/>
        <w:contextualSpacing/>
        <w:jc w:val="both"/>
        <w:rPr>
          <w:sz w:val="28"/>
          <w:szCs w:val="28"/>
        </w:rPr>
      </w:pPr>
      <w:r>
        <w:rPr>
          <w:b/>
          <w:bCs/>
          <w:color w:val="000000"/>
          <w:sz w:val="28"/>
          <w:szCs w:val="28"/>
        </w:rPr>
        <w:t>73</w:t>
      </w:r>
    </w:p>
    <w:p>
      <w:pPr>
        <w:pStyle w:val="Normal"/>
        <w:shd w:fill="FFFFFF" w:val="clear"/>
        <w:spacing w:lineRule="auto" w:line="360" w:before="100" w:after="100"/>
        <w:ind w:firstLine="720"/>
        <w:contextualSpacing/>
        <w:jc w:val="both"/>
        <w:rPr>
          <w:sz w:val="28"/>
          <w:szCs w:val="28"/>
        </w:rPr>
      </w:pPr>
      <w:r>
        <w:rPr>
          <w:color w:val="000000"/>
          <w:sz w:val="28"/>
          <w:szCs w:val="28"/>
        </w:rPr>
        <w:t>ция, претендующая на функции теории общества, будет ста</w:t>
        <w:softHyphen/>
        <w:t>вить проблему рациональности в трех содержательно взаи</w:t>
        <w:softHyphen/>
        <w:t>мосвязанных планах: в метатеоретическом для социологии плане теории действия, в методологическом плане научного понимания и в предметном плане (Хабермас говорит: "эмпи</w:t>
        <w:softHyphen/>
        <w:t>рическом" или "эмпирически —теоретическом" плане) интер</w:t>
        <w:softHyphen/>
        <w:t>претации модерного развития общества как общественной рационализации. У самого Вебера социальная теория и исто</w:t>
        <w:softHyphen/>
        <w:t>рическая концепция строятся в понятийной перспективе мо</w:t>
        <w:softHyphen/>
        <w:t>дели сознания, и в этом смысле его позиция для Хабермаса является не только образцом, но и предметом критики. Тог</w:t>
        <w:softHyphen/>
        <w:t>да, "следуя Веберу против Вебера", надлежит обосновать ме — татеоретическую и методологическую релевантность для со</w:t>
        <w:softHyphen/>
        <w:t>циологии универсально — прагматической концепции комму</w:t>
        <w:softHyphen/>
        <w:t>никативной рациональности: необходимо разработать не субъективистскую, а коммуникативную концепцию рацио — нальности действия и коммуникативную же концепцию ра</w:t>
        <w:softHyphen/>
        <w:t>ционального понимания социального действия.</w:t>
      </w:r>
    </w:p>
    <w:p>
      <w:pPr>
        <w:pStyle w:val="Normal"/>
        <w:shd w:fill="FFFFFF" w:val="clear"/>
        <w:spacing w:lineRule="auto" w:line="360" w:before="100" w:after="100"/>
        <w:ind w:firstLine="720"/>
        <w:contextualSpacing/>
        <w:jc w:val="both"/>
        <w:rPr>
          <w:sz w:val="28"/>
          <w:szCs w:val="28"/>
        </w:rPr>
      </w:pPr>
      <w:r>
        <w:rPr>
          <w:color w:val="000000"/>
          <w:sz w:val="28"/>
          <w:szCs w:val="28"/>
        </w:rPr>
        <w:t>Аспекты рациональности действия и социологические понятия действия</w:t>
      </w:r>
    </w:p>
    <w:p>
      <w:pPr>
        <w:pStyle w:val="Normal"/>
        <w:shd w:fill="FFFFFF" w:val="clear"/>
        <w:spacing w:lineRule="auto" w:line="360" w:before="100" w:after="100"/>
        <w:ind w:firstLine="720"/>
        <w:contextualSpacing/>
        <w:jc w:val="both"/>
        <w:rPr>
          <w:sz w:val="28"/>
          <w:szCs w:val="28"/>
        </w:rPr>
      </w:pPr>
      <w:r>
        <w:rPr>
          <w:color w:val="000000"/>
          <w:sz w:val="28"/>
          <w:szCs w:val="28"/>
        </w:rPr>
        <w:t>Хабермас начинает с рассмотрения основных социологи</w:t>
        <w:softHyphen/>
        <w:t>ческих концепций действия. При этом он, конечно же, не стремится к эмпирическому обобщению всего многообразия представленных в социологии и нередко лишь имплицитно употребляемых понятий действия, а движется аналитически — по подсказкам модели коммуникативной рациональности, выделяющей три основных мироотношсния. Тогда оказыва</w:t>
        <w:softHyphen/>
        <w:t>ется, что богатство социологических понятий действия мо</w:t>
        <w:softHyphen/>
        <w:t>жет быть по существу сведено к четырем аналитически хо</w:t>
        <w:softHyphen/>
        <w:t>рошо различающимся основным понятиям.</w:t>
      </w:r>
    </w:p>
    <w:p>
      <w:pPr>
        <w:pStyle w:val="Normal"/>
        <w:shd w:fill="FFFFFF" w:val="clear"/>
        <w:spacing w:lineRule="auto" w:line="360" w:before="100" w:after="100"/>
        <w:ind w:firstLine="720"/>
        <w:contextualSpacing/>
        <w:jc w:val="both"/>
        <w:rPr>
          <w:sz w:val="28"/>
          <w:szCs w:val="28"/>
        </w:rPr>
      </w:pPr>
      <w:r>
        <w:rPr>
          <w:color w:val="000000"/>
          <w:sz w:val="28"/>
          <w:szCs w:val="28"/>
        </w:rPr>
        <w:t>Во — первых, это понятие телеологического действия, кото — рое восходит еще к Аристотелю и до сего времени является преобладающим в теориях действия. Здесь актор осуществ</w:t>
        <w:softHyphen/>
        <w:t>ляет определенную цель посредством того, что он в данной ситуации выбирает средства, которые обещают принести ус</w:t>
        <w:softHyphen/>
        <w:t>пех, и соответствующим образом их применяет. Централь</w:t>
        <w:softHyphen/>
        <w:t xml:space="preserve">ным понятием является </w:t>
      </w:r>
      <w:r>
        <w:rPr>
          <w:i/>
          <w:iCs/>
          <w:color w:val="000000"/>
          <w:sz w:val="28"/>
          <w:szCs w:val="28"/>
        </w:rPr>
        <w:t xml:space="preserve">принятие решения </w:t>
      </w:r>
      <w:r>
        <w:rPr>
          <w:color w:val="000000"/>
          <w:sz w:val="28"/>
          <w:szCs w:val="28"/>
        </w:rPr>
        <w:t>на основе выбора между альтернативными вариантами действия, которое на</w:t>
        <w:softHyphen/>
        <w:t>правлено на реализацию цели, руководимо правилами и ос</w:t>
        <w:softHyphen/>
        <w:t>новывается на толковании ситуации.</w:t>
      </w:r>
    </w:p>
    <w:p>
      <w:pPr>
        <w:pStyle w:val="Normal"/>
        <w:shd w:fill="FFFFFF" w:val="clear"/>
        <w:spacing w:lineRule="auto" w:line="360" w:before="100" w:after="100"/>
        <w:ind w:firstLine="720"/>
        <w:contextualSpacing/>
        <w:jc w:val="both"/>
        <w:rPr>
          <w:sz w:val="28"/>
          <w:szCs w:val="28"/>
        </w:rPr>
      </w:pPr>
      <w:r>
        <w:rPr>
          <w:color w:val="000000"/>
          <w:sz w:val="28"/>
          <w:szCs w:val="28"/>
        </w:rPr>
        <w:t>Телеологическое действие дополняется до модели страте</w:t>
        <w:softHyphen/>
        <w:t>гического действия, если в калькуляцию успеха, осуществля</w:t>
        <w:softHyphen/>
        <w:t>емую действующим субъектом, включается ожидание реше —</w:t>
      </w:r>
    </w:p>
    <w:p>
      <w:pPr>
        <w:pStyle w:val="Normal"/>
        <w:shd w:fill="FFFFFF" w:val="clear"/>
        <w:spacing w:lineRule="auto" w:line="360" w:before="100" w:after="100"/>
        <w:ind w:firstLine="720"/>
        <w:contextualSpacing/>
        <w:jc w:val="both"/>
        <w:rPr>
          <w:sz w:val="28"/>
          <w:szCs w:val="28"/>
        </w:rPr>
      </w:pPr>
      <w:r>
        <w:rPr>
          <w:b/>
          <w:bCs/>
          <w:color w:val="000000"/>
          <w:sz w:val="28"/>
          <w:szCs w:val="28"/>
        </w:rPr>
        <w:t>74</w:t>
      </w:r>
    </w:p>
    <w:p>
      <w:pPr>
        <w:pStyle w:val="Normal"/>
        <w:shd w:fill="FFFFFF" w:val="clear"/>
        <w:spacing w:lineRule="auto" w:line="360" w:before="100" w:after="100"/>
        <w:ind w:firstLine="720"/>
        <w:contextualSpacing/>
        <w:jc w:val="both"/>
        <w:rPr>
          <w:sz w:val="28"/>
          <w:szCs w:val="28"/>
        </w:rPr>
      </w:pPr>
      <w:r>
        <w:rPr>
          <w:color w:val="000000"/>
          <w:sz w:val="28"/>
          <w:szCs w:val="28"/>
        </w:rPr>
        <w:t>ний еще, по меньшей мере, одного целенаправленно действу</w:t>
        <w:softHyphen/>
        <w:t>ющего актора. Обычно эта модель действия трактуется ути</w:t>
        <w:softHyphen/>
        <w:t>литаристски: предполагается, что актор выбирает и обсчиты</w:t>
        <w:softHyphen/>
        <w:t>вает цели и средства с точки зрения максимизации собствен</w:t>
        <w:softHyphen/>
        <w:t>ной пользы. Эта модель действия лежит в основе теории при</w:t>
        <w:softHyphen/>
        <w:t>нятия решений и теории игр в экономике, социологии и социальной психологии.</w:t>
      </w:r>
    </w:p>
    <w:p>
      <w:pPr>
        <w:pStyle w:val="Normal"/>
        <w:shd w:fill="FFFFFF" w:val="clear"/>
        <w:spacing w:lineRule="auto" w:line="360" w:before="100" w:after="100"/>
        <w:ind w:firstLine="720"/>
        <w:contextualSpacing/>
        <w:jc w:val="both"/>
        <w:rPr>
          <w:sz w:val="28"/>
          <w:szCs w:val="28"/>
        </w:rPr>
      </w:pPr>
      <w:r>
        <w:rPr>
          <w:color w:val="000000"/>
          <w:sz w:val="28"/>
          <w:szCs w:val="28"/>
        </w:rPr>
        <w:t>Во —вторых, понятие регулируемого нормами действия, которое относится не к поведению единичного актора, стал</w:t>
        <w:softHyphen/>
        <w:t>кивающегося в окружающем мире с другими акторами, а к членам некоторой социальной группы, которые ориентиру</w:t>
        <w:softHyphen/>
        <w:t>ют свои действия на общие им ценности. Отдельный актор следует определенной норме (или нарушает ее), коль скоро в данной ситуации налицо условия, в которых эта норма нахо</w:t>
        <w:softHyphen/>
        <w:t>дит применение. Нормы выражают существующее в опреде</w:t>
        <w:softHyphen/>
        <w:t>ленной социальной группе согласие. Все члены группы, для которых эта норма является значимой, вправе ожидать друг от друга, что в определенных ситуациях будут выполняться предписанные нормой действия. Центральное для этой моде</w:t>
        <w:softHyphen/>
        <w:t xml:space="preserve">ли действия понятие </w:t>
      </w:r>
      <w:r>
        <w:rPr>
          <w:i/>
          <w:iCs/>
          <w:color w:val="000000"/>
          <w:sz w:val="28"/>
          <w:szCs w:val="28"/>
        </w:rPr>
        <w:t xml:space="preserve">следования норме </w:t>
      </w:r>
      <w:r>
        <w:rPr>
          <w:color w:val="000000"/>
          <w:sz w:val="28"/>
          <w:szCs w:val="28"/>
        </w:rPr>
        <w:t>означает выполнение генерализированного ожидания относительно поведения. Поведенческое ожидание имеет не когнитивный смысл (ожи</w:t>
        <w:softHyphen/>
        <w:t xml:space="preserve">дание некоего спрогнозированного события), а нормативный смысл (участники </w:t>
      </w:r>
      <w:r>
        <w:rPr>
          <w:i/>
          <w:iCs/>
          <w:color w:val="000000"/>
          <w:sz w:val="28"/>
          <w:szCs w:val="28"/>
        </w:rPr>
        <w:t xml:space="preserve">вправе </w:t>
      </w:r>
      <w:r>
        <w:rPr>
          <w:color w:val="000000"/>
          <w:sz w:val="28"/>
          <w:szCs w:val="28"/>
        </w:rPr>
        <w:t>ожидать определенного поведения). Понятие регулируемого нормами действия обрело парадиг</w:t>
        <w:softHyphen/>
        <w:t>матическое значение для социальных наук благодаря Дюрк — гейму и Парсонсу; нормативная модель действия лежит в основании теории ролей.</w:t>
      </w:r>
    </w:p>
    <w:p>
      <w:pPr>
        <w:pStyle w:val="Normal"/>
        <w:shd w:fill="FFFFFF" w:val="clear"/>
        <w:spacing w:lineRule="auto" w:line="360" w:before="100" w:after="100"/>
        <w:ind w:firstLine="720"/>
        <w:contextualSpacing/>
        <w:jc w:val="both"/>
        <w:rPr>
          <w:sz w:val="28"/>
          <w:szCs w:val="28"/>
        </w:rPr>
      </w:pPr>
      <w:r>
        <w:rPr>
          <w:color w:val="000000"/>
          <w:sz w:val="28"/>
          <w:szCs w:val="28"/>
        </w:rPr>
        <w:t>В —третьих, это — понятие драматургического действия, которое относится, прежде всего, не к отдельному актору и не к члену социальной группы, а к участникам интеракции, которые образуют друг для друга публику, перед которой они изображают самих себя. Актор вызывает у публики опреде</w:t>
        <w:softHyphen/>
        <w:t xml:space="preserve">ленное представление о себе самом в той мере, в какой он более или менее целенаправленно раскрывает перед ней свою субъективность. Центральное для данной модели действия понятие </w:t>
      </w:r>
      <w:r>
        <w:rPr>
          <w:i/>
          <w:iCs/>
          <w:color w:val="000000"/>
          <w:sz w:val="28"/>
          <w:szCs w:val="28"/>
        </w:rPr>
        <w:t xml:space="preserve">саморепрезептации </w:t>
      </w:r>
      <w:r>
        <w:rPr>
          <w:color w:val="000000"/>
          <w:sz w:val="28"/>
          <w:szCs w:val="28"/>
        </w:rPr>
        <w:t>обозначает не спонтанное само — изображение, а учитывающую наблюдателя стилизацию вы</w:t>
        <w:softHyphen/>
        <w:t>ражения собственных переживаний. Драматургическая мо</w:t>
        <w:softHyphen/>
        <w:t>дель действия была развита Гофманом и служит, прежде все</w:t>
        <w:softHyphen/>
        <w:t>го, феноменологически ориентированным описаниям ипте — ракций, но до настоящего время она еще не получила теоретически обобщенного выражения.</w:t>
      </w:r>
    </w:p>
    <w:p>
      <w:pPr>
        <w:pStyle w:val="Normal"/>
        <w:shd w:fill="FFFFFF" w:val="clear"/>
        <w:spacing w:lineRule="auto" w:line="360" w:before="100" w:after="100"/>
        <w:ind w:firstLine="720"/>
        <w:contextualSpacing/>
        <w:jc w:val="both"/>
        <w:rPr>
          <w:sz w:val="28"/>
          <w:szCs w:val="28"/>
        </w:rPr>
      </w:pPr>
      <w:r>
        <w:rPr>
          <w:color w:val="000000"/>
          <w:sz w:val="28"/>
          <w:szCs w:val="28"/>
        </w:rPr>
        <w:t>Наконец, в —четвертых, понятие коммуникативного дей</w:t>
        <w:softHyphen/>
        <w:t>ствия, которое относится к интеракциям минимум двух спо —</w:t>
      </w:r>
    </w:p>
    <w:p>
      <w:pPr>
        <w:pStyle w:val="Normal"/>
        <w:shd w:fill="FFFFFF" w:val="clear"/>
        <w:spacing w:lineRule="auto" w:line="360" w:before="100" w:after="100"/>
        <w:ind w:firstLine="720"/>
        <w:contextualSpacing/>
        <w:jc w:val="both"/>
        <w:rPr>
          <w:sz w:val="28"/>
          <w:szCs w:val="28"/>
        </w:rPr>
      </w:pPr>
      <w:r>
        <w:rPr>
          <w:b/>
          <w:bCs/>
          <w:color w:val="000000"/>
          <w:sz w:val="28"/>
          <w:szCs w:val="28"/>
        </w:rPr>
        <w:t>75</w:t>
      </w:r>
    </w:p>
    <w:p>
      <w:pPr>
        <w:pStyle w:val="Normal"/>
        <w:shd w:fill="FFFFFF" w:val="clear"/>
        <w:spacing w:lineRule="auto" w:line="360" w:before="100" w:after="100"/>
        <w:ind w:firstLine="720"/>
        <w:contextualSpacing/>
        <w:jc w:val="both"/>
        <w:rPr>
          <w:sz w:val="28"/>
          <w:szCs w:val="28"/>
        </w:rPr>
      </w:pPr>
      <w:r>
        <w:rPr>
          <w:color w:val="000000"/>
          <w:sz w:val="28"/>
          <w:szCs w:val="28"/>
        </w:rPr>
        <w:t>собных к речи и действию субъектов, которые (вербальными или экстравербальными средствами) вступают в межличнос</w:t>
        <w:softHyphen/>
        <w:t>тное отношение. Акторы стремятся к взаимопониманию от</w:t>
        <w:softHyphen/>
        <w:t>носительно ситуации действия, чтобы координировать свои планы действия и сами действия на основе согласия. Цент</w:t>
        <w:softHyphen/>
        <w:t xml:space="preserve">ральное понятие </w:t>
      </w:r>
      <w:r>
        <w:rPr>
          <w:i/>
          <w:iCs/>
          <w:color w:val="000000"/>
          <w:sz w:val="28"/>
          <w:szCs w:val="28"/>
        </w:rPr>
        <w:t xml:space="preserve">интерпретации </w:t>
      </w:r>
      <w:r>
        <w:rPr>
          <w:color w:val="000000"/>
          <w:sz w:val="28"/>
          <w:szCs w:val="28"/>
        </w:rPr>
        <w:t>относится в первую оче</w:t>
        <w:softHyphen/>
        <w:t>редь к выработке таких определений ситуации, которые до</w:t>
        <w:softHyphen/>
        <w:t>пускают согласие. В этой модели действия фундаментальное значение получает язык. В социологии модель коммуника</w:t>
        <w:softHyphen/>
        <w:t>тивного действования репрезентирована Мидом и Гарфин — келем.</w:t>
      </w:r>
    </w:p>
    <w:p>
      <w:pPr>
        <w:pStyle w:val="Normal"/>
        <w:shd w:fill="FFFFFF" w:val="clear"/>
        <w:spacing w:lineRule="auto" w:line="360" w:before="100" w:after="100"/>
        <w:ind w:firstLine="720"/>
        <w:contextualSpacing/>
        <w:jc w:val="both"/>
        <w:rPr>
          <w:sz w:val="28"/>
          <w:szCs w:val="28"/>
        </w:rPr>
      </w:pPr>
      <w:r>
        <w:rPr>
          <w:color w:val="000000"/>
          <w:sz w:val="28"/>
          <w:szCs w:val="28"/>
        </w:rPr>
        <w:t>Далее, надлежит выяснить, в какой мере в рамках рас — смотренных четырех понятийных стратегий правомерна по</w:t>
        <w:softHyphen/>
        <w:t>становка вопроса о рациональности действия. На первый взгляд, только телеологическое действие может быть рассмот</w:t>
        <w:softHyphen/>
        <w:t>рено под углом зрения рациональности и возможной рацио</w:t>
        <w:softHyphen/>
        <w:t>нализации общества (как это было сделано, в частности, в парадигматической концепции Вебера). Однако эта обманчи</w:t>
        <w:softHyphen/>
        <w:t>вая видимость рассеивается, коль скоро мы выявляем "онто</w:t>
        <w:softHyphen/>
        <w:t>логические" предпосылки, связанные с остальными тремя стратегиями понимания действия.</w:t>
      </w:r>
    </w:p>
    <w:p>
      <w:pPr>
        <w:pStyle w:val="Normal"/>
        <w:shd w:fill="FFFFFF" w:val="clear"/>
        <w:spacing w:lineRule="auto" w:line="360" w:before="100" w:after="100"/>
        <w:ind w:firstLine="720"/>
        <w:contextualSpacing/>
        <w:jc w:val="both"/>
        <w:rPr>
          <w:sz w:val="28"/>
          <w:szCs w:val="28"/>
        </w:rPr>
      </w:pPr>
      <w:r>
        <w:rPr>
          <w:color w:val="000000"/>
          <w:sz w:val="28"/>
          <w:szCs w:val="28"/>
        </w:rPr>
        <w:t>Так, телеологическое действие в плане онтологических предпосылок предполагает объективный мир. То же самое от</w:t>
        <w:softHyphen/>
        <w:t>носится и к стратегическому действию; при этом, однако, мы исходим уже из наличия минимум двух целенаправленно дей</w:t>
        <w:softHyphen/>
        <w:t>ствующих субъектов, которые осуществляют свои цели на пути ориентации на решения других акторов и воздействия на них. Следовательно, для стратегически действующих субъектов в мире существуют не только физические предметы, но и дру</w:t>
        <w:softHyphen/>
        <w:t>гие акторы. Успех действия зависит от других акторов, кото</w:t>
        <w:softHyphen/>
        <w:t>рые также ориентированы на собственный успех и ведут себя кооперативно лишь в той мере, в какой это соответствует эго</w:t>
        <w:softHyphen/>
        <w:t>центрической калькуляции собственной пользы.</w:t>
      </w:r>
    </w:p>
    <w:p>
      <w:pPr>
        <w:pStyle w:val="Normal"/>
        <w:shd w:fill="FFFFFF" w:val="clear"/>
        <w:spacing w:lineRule="auto" w:line="360" w:before="100" w:after="100"/>
        <w:ind w:firstLine="720"/>
        <w:contextualSpacing/>
        <w:jc w:val="both"/>
        <w:rPr>
          <w:sz w:val="28"/>
          <w:szCs w:val="28"/>
        </w:rPr>
      </w:pPr>
      <w:r>
        <w:rPr>
          <w:color w:val="000000"/>
          <w:sz w:val="28"/>
          <w:szCs w:val="28"/>
        </w:rPr>
        <w:t>Понятие регулируемого нормами действия предполагает отношение между актором и двумя мирами: наряду с объек</w:t>
        <w:softHyphen/>
        <w:t>тивным миром наличных положений вещей имеется соци</w:t>
        <w:softHyphen/>
        <w:t>альный мир, к которому актор как носитель определенной роли принадлежит в той же мере, что и другие акторы. Благодаря общей для них принадлежности к социальному миру акторы могут устанавливать между собой нормативно организован — ные интеракции. Социальный мир состоит из нормативного контекста, который устанавливает, какие интеракции принад</w:t>
        <w:softHyphen/>
        <w:t>лежат к области правомерных межличностных отношений; все акторы, для которых соответствующие нормы обладают зна</w:t>
        <w:softHyphen/>
        <w:t>чимостью, принадлежат к одному социальному миру.</w:t>
      </w:r>
    </w:p>
    <w:p>
      <w:pPr>
        <w:pStyle w:val="Normal"/>
        <w:shd w:fill="FFFFFF" w:val="clear"/>
        <w:spacing w:lineRule="auto" w:line="360" w:before="100" w:after="100"/>
        <w:ind w:firstLine="720"/>
        <w:contextualSpacing/>
        <w:jc w:val="both"/>
        <w:rPr>
          <w:sz w:val="28"/>
          <w:szCs w:val="28"/>
        </w:rPr>
      </w:pPr>
      <w:r>
        <w:rPr>
          <w:b/>
          <w:bCs/>
          <w:color w:val="000000"/>
          <w:sz w:val="28"/>
          <w:szCs w:val="28"/>
        </w:rPr>
        <w:t>76</w:t>
      </w:r>
    </w:p>
    <w:p>
      <w:pPr>
        <w:pStyle w:val="Normal"/>
        <w:shd w:fill="FFFFFF" w:val="clear"/>
        <w:spacing w:lineRule="auto" w:line="360" w:before="100" w:after="100"/>
        <w:ind w:firstLine="720"/>
        <w:contextualSpacing/>
        <w:jc w:val="both"/>
        <w:rPr>
          <w:sz w:val="28"/>
          <w:szCs w:val="28"/>
        </w:rPr>
      </w:pPr>
      <w:r>
        <w:rPr>
          <w:color w:val="000000"/>
          <w:sz w:val="28"/>
          <w:szCs w:val="28"/>
        </w:rPr>
        <w:t>Как смысл объективного мира может быть объяснен через ссылку к существующим положениям вещей, так и смысл со</w:t>
        <w:softHyphen/>
        <w:t>циального мира — через ссылку на существование норм. При этом важно, что существование норм следует понимать не в смысле экзистенциальных суждений, которые высказывают, что имеются социальные факты типа нормативных правил. Мы говорим, что норма существует, если она признается теми, к кому она обращена, как значимая или оправданная.</w:t>
      </w:r>
    </w:p>
    <w:p>
      <w:pPr>
        <w:pStyle w:val="Normal"/>
        <w:shd w:fill="FFFFFF" w:val="clear"/>
        <w:spacing w:lineRule="auto" w:line="360" w:before="100" w:after="100"/>
        <w:ind w:firstLine="720"/>
        <w:contextualSpacing/>
        <w:jc w:val="both"/>
        <w:rPr>
          <w:sz w:val="28"/>
          <w:szCs w:val="28"/>
        </w:rPr>
      </w:pPr>
      <w:r>
        <w:rPr>
          <w:color w:val="000000"/>
          <w:sz w:val="28"/>
          <w:szCs w:val="28"/>
        </w:rPr>
        <w:t>Существующие положения дел репрезентируются истин</w:t>
        <w:softHyphen/>
        <w:t>ными высказываниями, существующие нормы — всеобщими предложениями долженствования или требованиями. Значи</w:t>
        <w:softHyphen/>
        <w:t>мость нормы состоит в том, что она регулирует действия всех, кого она касается, в их общих интересах. Именно интерсубъ — ективное признание обосновывает социальную силу нормы. Нормативная модель действия предписывает действующему не "когнитивный", а "мотивационный комплекс", который делает возможным конформное поведение.</w:t>
      </w:r>
    </w:p>
    <w:p>
      <w:pPr>
        <w:pStyle w:val="Normal"/>
        <w:shd w:fill="FFFFFF" w:val="clear"/>
        <w:spacing w:lineRule="auto" w:line="360" w:before="100" w:after="100"/>
        <w:ind w:firstLine="720"/>
        <w:contextualSpacing/>
        <w:jc w:val="both"/>
        <w:rPr>
          <w:sz w:val="28"/>
          <w:szCs w:val="28"/>
        </w:rPr>
      </w:pPr>
      <w:r>
        <w:rPr>
          <w:color w:val="000000"/>
          <w:sz w:val="28"/>
          <w:szCs w:val="28"/>
        </w:rPr>
        <w:t>При этих предпосылках актор может устанавливать та</w:t>
        <w:softHyphen/>
        <w:t>кие отношения к социальному миру, которые доступны объек — тивной оценке. Последняя связана с вопросами, во —первых, о том, согласуются ли мотивы и действия актора с существую</w:t>
        <w:softHyphen/>
        <w:t>щими нормами или же от них отклоняются, а во — вторых, вы — ражают ли сами эти нормы общественно значимые интересы участников и соответственно получают ли они их признание (т. е. признаются ли они как легитимные).</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с учетом онтологических предпосылок мы можем говорить, что регулируемое нормами действие предполагает два мира — объективный и социальный: нор — моконформное поведение предполагает, что субъект действия отличает фактические составные части своей ситуации дей</w:t>
        <w:softHyphen/>
        <w:t>ствия от нормативных, а фактические условия и средства действия — от ценностей.</w:t>
      </w:r>
    </w:p>
    <w:p>
      <w:pPr>
        <w:pStyle w:val="Normal"/>
        <w:shd w:fill="FFFFFF" w:val="clear"/>
        <w:spacing w:lineRule="auto" w:line="360" w:before="100" w:after="100"/>
        <w:ind w:firstLine="720"/>
        <w:contextualSpacing/>
        <w:jc w:val="both"/>
        <w:rPr>
          <w:sz w:val="28"/>
          <w:szCs w:val="28"/>
        </w:rPr>
      </w:pPr>
      <w:r>
        <w:rPr>
          <w:color w:val="000000"/>
          <w:sz w:val="28"/>
          <w:szCs w:val="28"/>
        </w:rPr>
        <w:t>Понятие драматургического действования в социально — научной литературе разработано намного менее основатель</w:t>
        <w:softHyphen/>
        <w:t>но, чем два предыдущих. Под углом зрения драматургическо — го действовапия мы понимаем социальную интеракцию как встречу, в которой участники образуют друг для друга зри</w:t>
        <w:softHyphen/>
        <w:t>мую публику и при этом друг другу взаимно демонстрируют самих себя. В процессе демонстрации актор определенным образом презентирует себя перед зрителями; посредством того что он проявляет нечто, относящееся к его субъективности, он стремится быть определенным образом рассмотрен и при</w:t>
        <w:softHyphen/>
        <w:t>нят публикой.</w:t>
      </w:r>
    </w:p>
    <w:p>
      <w:pPr>
        <w:pStyle w:val="Normal"/>
        <w:shd w:fill="FFFFFF" w:val="clear"/>
        <w:spacing w:lineRule="auto" w:line="360" w:before="100" w:after="100"/>
        <w:ind w:firstLine="720"/>
        <w:contextualSpacing/>
        <w:jc w:val="both"/>
        <w:rPr>
          <w:sz w:val="28"/>
          <w:szCs w:val="28"/>
        </w:rPr>
      </w:pPr>
      <w:r>
        <w:rPr>
          <w:color w:val="000000"/>
          <w:sz w:val="28"/>
          <w:szCs w:val="28"/>
        </w:rPr>
        <w:t>В драматургическом действовании актор относится к сво — ему собственному субъективному миру. Последний представ —</w:t>
      </w:r>
    </w:p>
    <w:p>
      <w:pPr>
        <w:pStyle w:val="Normal"/>
        <w:shd w:fill="FFFFFF" w:val="clear"/>
        <w:spacing w:lineRule="auto" w:line="360" w:before="100" w:after="100"/>
        <w:ind w:firstLine="720"/>
        <w:contextualSpacing/>
        <w:jc w:val="both"/>
        <w:rPr>
          <w:sz w:val="28"/>
          <w:szCs w:val="28"/>
        </w:rPr>
      </w:pPr>
      <w:r>
        <w:rPr>
          <w:b/>
          <w:bCs/>
          <w:color w:val="000000"/>
          <w:sz w:val="28"/>
          <w:szCs w:val="28"/>
        </w:rPr>
        <w:t>77</w:t>
      </w:r>
    </w:p>
    <w:p>
      <w:pPr>
        <w:pStyle w:val="Normal"/>
        <w:shd w:fill="FFFFFF" w:val="clear"/>
        <w:spacing w:lineRule="auto" w:line="360" w:before="100" w:after="100"/>
        <w:ind w:firstLine="720"/>
        <w:contextualSpacing/>
        <w:jc w:val="both"/>
        <w:rPr>
          <w:sz w:val="28"/>
          <w:szCs w:val="28"/>
        </w:rPr>
      </w:pPr>
      <w:r>
        <w:rPr>
          <w:color w:val="000000"/>
          <w:sz w:val="28"/>
          <w:szCs w:val="28"/>
        </w:rPr>
        <w:t>ляет собой целостность переживаний, к которым действую — щий имеет привилегированный по сравнению с другими до</w:t>
        <w:softHyphen/>
        <w:t>ступ. Эта область субъективности заслуживает названия "мира" лишь в том случае, если значение субъективного мира эксплицируется аналогичным образом, как и социальный мир: субъективные переживания мы должны понимать не как ментальные состояния или внутренние процессы — в таком случае мы уподобили бы их составным частям объек</w:t>
        <w:softHyphen/>
        <w:t>тивного мира. Субъект имеет желания или чувства не в том же смысле, в каком наблюдаемый объект протяженностью, весом или цветом — актор обладает желаниями и чувствами в том смысле, что он эти переживания может при случае выразить перед публикой, а именно таким образом, что эта публика, если она доверяет его экспрессивным выражени — ям, считает выраженные чувства и желания субъекта дей</w:t>
        <w:softHyphen/>
        <w:t>ствия чем —то субъективным.</w:t>
      </w:r>
    </w:p>
    <w:p>
      <w:pPr>
        <w:pStyle w:val="Normal"/>
        <w:shd w:fill="FFFFFF" w:val="clear"/>
        <w:spacing w:lineRule="auto" w:line="360" w:before="100" w:after="100"/>
        <w:ind w:firstLine="720"/>
        <w:contextualSpacing/>
        <w:jc w:val="both"/>
        <w:rPr>
          <w:sz w:val="28"/>
          <w:szCs w:val="28"/>
        </w:rPr>
      </w:pPr>
      <w:r>
        <w:rPr>
          <w:color w:val="000000"/>
          <w:sz w:val="28"/>
          <w:szCs w:val="28"/>
        </w:rPr>
        <w:t>Отношение актора к миру в случае драматургического действования также допускает объективную оценку. А имен</w:t>
        <w:softHyphen/>
        <w:t>но здесь возникает вопрос: говорит ли актор действительно то, что думает, или же он просто симулирует чувства, кото</w:t>
        <w:softHyphen/>
        <w:t>рые явно выражает? В соответствии с драматургической мо</w:t>
        <w:softHyphen/>
        <w:t>делью действия участники могут занять установку (в роли актора — к собственной субъективности, в роли публики — к экспрессивным выражениям другого актора), только созна</w:t>
        <w:softHyphen/>
        <w:t>вая, что внутренний мир "Я" ограничен внешним миром. Поэтому в онтологическом плане драматургическое действо — вание предполагает два мира — внутренний и внешний. Экс — прессивные выражения демонстрируют субъективность в отграничении от внешнего мира, по отношению к последне</w:t>
        <w:softHyphen/>
        <w:t>му актор в принципе может занять только объективирую — щую установку, которая значима не только относительно физических, но и социальных объектов.</w:t>
      </w:r>
    </w:p>
    <w:p>
      <w:pPr>
        <w:pStyle w:val="Normal"/>
        <w:shd w:fill="FFFFFF" w:val="clear"/>
        <w:spacing w:lineRule="auto" w:line="360" w:before="100" w:after="100"/>
        <w:ind w:firstLine="720"/>
        <w:contextualSpacing/>
        <w:jc w:val="both"/>
        <w:rPr>
          <w:sz w:val="28"/>
          <w:szCs w:val="28"/>
        </w:rPr>
      </w:pPr>
      <w:r>
        <w:rPr>
          <w:color w:val="000000"/>
          <w:sz w:val="28"/>
          <w:szCs w:val="28"/>
        </w:rPr>
        <w:t>Наконец, понятие коммуникативного действования в ка</w:t>
        <w:softHyphen/>
        <w:t>честве онтологической предпосылки имеет языковую среду, в которой устанавливаются все мироотношения актора как таковые и которая в этом смысле "снимает" в себе все три предшествующих типа. Правда, указание на языковое взаи</w:t>
        <w:softHyphen/>
        <w:t>мопонимание как механизм координации действия может показаться неспецифичным для коммуникативного действо — вания — ведь и стратегическая модель предполагает, что ко</w:t>
        <w:softHyphen/>
        <w:t>ординация действий участников интеракции, регулируемая эгоцентрической калькуляцией пользы, опосредуется рече</w:t>
        <w:softHyphen/>
        <w:t>выми действиями; относительно регулируемых нормами и драматургических действий также должно предполагаться достижение такого согласия между участниками коммуника —</w:t>
      </w:r>
    </w:p>
    <w:p>
      <w:pPr>
        <w:pStyle w:val="Normal"/>
        <w:shd w:fill="FFFFFF" w:val="clear"/>
        <w:spacing w:lineRule="auto" w:line="360" w:before="100" w:after="100"/>
        <w:ind w:firstLine="720"/>
        <w:contextualSpacing/>
        <w:jc w:val="both"/>
        <w:rPr>
          <w:sz w:val="28"/>
          <w:szCs w:val="28"/>
        </w:rPr>
      </w:pPr>
      <w:r>
        <w:rPr>
          <w:b/>
          <w:bCs/>
          <w:color w:val="000000"/>
          <w:sz w:val="28"/>
          <w:szCs w:val="28"/>
        </w:rPr>
        <w:t>78</w:t>
      </w:r>
    </w:p>
    <w:p>
      <w:pPr>
        <w:pStyle w:val="Normal"/>
        <w:shd w:fill="FFFFFF" w:val="clear"/>
        <w:spacing w:lineRule="auto" w:line="360" w:before="100" w:after="100"/>
        <w:ind w:firstLine="720"/>
        <w:contextualSpacing/>
        <w:jc w:val="both"/>
        <w:rPr>
          <w:sz w:val="28"/>
          <w:szCs w:val="28"/>
        </w:rPr>
      </w:pPr>
      <w:r>
        <w:rPr>
          <w:color w:val="000000"/>
          <w:sz w:val="28"/>
          <w:szCs w:val="28"/>
        </w:rPr>
        <w:t>ции, которое в принципе имеет языковую форму.</w:t>
      </w:r>
    </w:p>
    <w:p>
      <w:pPr>
        <w:pStyle w:val="Normal"/>
        <w:shd w:fill="FFFFFF" w:val="clear"/>
        <w:spacing w:lineRule="auto" w:line="360" w:before="100" w:after="100"/>
        <w:ind w:firstLine="720"/>
        <w:contextualSpacing/>
        <w:jc w:val="both"/>
        <w:rPr>
          <w:sz w:val="28"/>
          <w:szCs w:val="28"/>
        </w:rPr>
      </w:pPr>
      <w:r>
        <w:rPr>
          <w:color w:val="000000"/>
          <w:sz w:val="28"/>
          <w:szCs w:val="28"/>
        </w:rPr>
        <w:t>Однако в этих трех моделях действия язык понимается односторонне. Так, телеологическая модель действия предпо</w:t>
        <w:softHyphen/>
        <w:t>лагает язык как одно из многих средств, посредством которых речевые субъекты, ориентированные каждый на собственный успех, воздействуют друг на друга (такое понимание языка свойственно, в частности, интенционалыюй семантике). Нор</w:t>
        <w:softHyphen/>
        <w:t>мативная модель предполагает язык как такое средство, кото</w:t>
        <w:softHyphen/>
        <w:t>рое обеспечивает традирование социальных норм и культур</w:t>
        <w:softHyphen/>
        <w:t>ных стереотипов и делает возможным такой консенсус, кото</w:t>
        <w:softHyphen/>
        <w:t>рый каждым последующим актом взаимопонимания просто воспроизводится и подтверждается (такое культуралистское понимание языка свойственно, в частности, культурной ант</w:t>
        <w:softHyphen/>
        <w:t>ропологии). Драматургическая модель предполагает язык как средство самоинсценирования. И только коммуникативная модель действия предполагает язык как медиум полноценного взаимопонимания, при котором говорящий и слушатель из горизонта их предынтерпретированного жизненного мира со</w:t>
        <w:softHyphen/>
        <w:t>относятся с чем—то в объективном, социальном и субъектив</w:t>
        <w:softHyphen/>
        <w:t>ном мире для того, чтобы достичь общих определений ситуа</w:t>
        <w:softHyphen/>
        <w:t>ции. Именно такой "интерпретационный" концепт языка ха</w:t>
        <w:softHyphen/>
        <w:t>рактерен для универсальной прагматики.</w:t>
      </w:r>
    </w:p>
    <w:p>
      <w:pPr>
        <w:pStyle w:val="Normal"/>
        <w:shd w:fill="FFFFFF" w:val="clear"/>
        <w:spacing w:lineRule="auto" w:line="360" w:before="100" w:after="100"/>
        <w:ind w:firstLine="720"/>
        <w:contextualSpacing/>
        <w:jc w:val="both"/>
        <w:rPr>
          <w:sz w:val="28"/>
          <w:szCs w:val="28"/>
        </w:rPr>
      </w:pPr>
      <w:r>
        <w:rPr>
          <w:color w:val="000000"/>
          <w:sz w:val="28"/>
          <w:szCs w:val="28"/>
        </w:rPr>
        <w:t>Тогда остальные типы действия (телеологическое, пормо — конформное, драматургическое) могут быть поняты как пре</w:t>
        <w:softHyphen/>
        <w:t>дельные случаи коммуникативного действования; соответ</w:t>
        <w:softHyphen/>
        <w:t>ственно ими задействуется лишь какая — то одна функция язы — ка: достижение воздействия на партнера по коммуникации, производство межличностных отношений, выражение субъек</w:t>
        <w:softHyphen/>
        <w:t xml:space="preserve">тивных переживаний. Напротив, коммуникативная </w:t>
      </w:r>
      <w:r>
        <w:rPr>
          <w:i/>
          <w:iCs/>
          <w:color w:val="000000"/>
          <w:sz w:val="28"/>
          <w:szCs w:val="28"/>
        </w:rPr>
        <w:t xml:space="preserve">модель действия, </w:t>
      </w:r>
      <w:r>
        <w:rPr>
          <w:color w:val="000000"/>
          <w:sz w:val="28"/>
          <w:szCs w:val="28"/>
        </w:rPr>
        <w:t>которая определяет традицию в социальной науке, связанную с символическим иитеракционизмом Мида, поня</w:t>
        <w:softHyphen/>
        <w:t xml:space="preserve">тием языковых игр у Витгенштейна, герменевтикой Гадаме — ра и теорией речевых актов Остина, </w:t>
      </w:r>
      <w:r>
        <w:rPr>
          <w:i/>
          <w:iCs/>
          <w:color w:val="000000"/>
          <w:sz w:val="28"/>
          <w:szCs w:val="28"/>
        </w:rPr>
        <w:t>делает предметом вни</w:t>
        <w:softHyphen/>
        <w:t xml:space="preserve">мания в равной мере все функции языка. </w:t>
      </w:r>
      <w:r>
        <w:rPr>
          <w:color w:val="000000"/>
          <w:sz w:val="28"/>
          <w:szCs w:val="28"/>
        </w:rPr>
        <w:t>Правда, при этом возникает опасность редукции социального действия к ин</w:t>
        <w:softHyphen/>
        <w:t>терпретациям, осуществляемым участником коммуникации, шггеракции — к беседе (этот упрек правомерен, в частности, в отношении этнометодологии и философской герменевти</w:t>
        <w:softHyphen/>
        <w:t>ки). В рамках теории коммуникативного действования, одна</w:t>
        <w:softHyphen/>
        <w:t>ко, языковое взаимопонимание понимается только как меха</w:t>
        <w:softHyphen/>
        <w:t>низм координации действий, который связывает планы дей</w:t>
        <w:softHyphen/>
        <w:t>ствия и целенаправленную деятельность участников в интс — ракцию. Это значит, что коммуникативная модель не отождествляет действие с коммуникацией: язык является сред</w:t>
        <w:softHyphen/>
        <w:t>ством коммуникации, который служит взаимопониманию, в</w:t>
      </w:r>
    </w:p>
    <w:p>
      <w:pPr>
        <w:pStyle w:val="Normal"/>
        <w:shd w:fill="FFFFFF" w:val="clear"/>
        <w:spacing w:lineRule="auto" w:line="360" w:before="100" w:after="100"/>
        <w:ind w:firstLine="720"/>
        <w:contextualSpacing/>
        <w:jc w:val="both"/>
        <w:rPr>
          <w:sz w:val="28"/>
          <w:szCs w:val="28"/>
        </w:rPr>
      </w:pPr>
      <w:r>
        <w:rPr>
          <w:b/>
          <w:bCs/>
          <w:color w:val="000000"/>
          <w:sz w:val="28"/>
          <w:szCs w:val="28"/>
        </w:rPr>
        <w:t>79</w:t>
      </w:r>
    </w:p>
    <w:p>
      <w:pPr>
        <w:pStyle w:val="Normal"/>
        <w:shd w:fill="FFFFFF" w:val="clear"/>
        <w:spacing w:lineRule="auto" w:line="360" w:before="100" w:after="100"/>
        <w:ind w:firstLine="720"/>
        <w:contextualSpacing/>
        <w:jc w:val="both"/>
        <w:rPr>
          <w:sz w:val="28"/>
          <w:szCs w:val="28"/>
        </w:rPr>
      </w:pPr>
      <w:r>
        <w:rPr>
          <w:color w:val="000000"/>
          <w:sz w:val="28"/>
          <w:szCs w:val="28"/>
        </w:rPr>
        <w:t>то время как акторы, достигая согласия друг с другом для координации своих действий, преследуют соответствующие определенные цели.</w:t>
      </w:r>
    </w:p>
    <w:p>
      <w:pPr>
        <w:pStyle w:val="Normal"/>
        <w:shd w:fill="FFFFFF" w:val="clear"/>
        <w:spacing w:lineRule="auto" w:line="360" w:before="100" w:after="100"/>
        <w:ind w:firstLine="720"/>
        <w:contextualSpacing/>
        <w:jc w:val="both"/>
        <w:rPr>
          <w:sz w:val="28"/>
          <w:szCs w:val="28"/>
        </w:rPr>
      </w:pPr>
      <w:r>
        <w:rPr>
          <w:color w:val="000000"/>
          <w:sz w:val="28"/>
          <w:szCs w:val="28"/>
        </w:rPr>
        <w:t>Согласно коммуникативной модели действия, говорящий, употребляя предложения с ориентацией на взаимопонима</w:t>
        <w:softHyphen/>
        <w:t>ние, устанавливает отношения к миру, причем не только не — посредственно, как в телеологическом, регулируемом нор — мами или драматургическом, но и рефлексивным образом. Говорящие интегрируют три формальных концепта мира в единую систему и предполагают ее как рамку интерпрета</w:t>
        <w:softHyphen/>
        <w:t>ции, внутри которой они могут достигать взаимопонимания. Они не только прямо устанавливают отношение к чему —то в объективном, социальном или субъективном мире, но и ре — лятивизируют свои выражения с учетом возможности, что их значимость может быть оспорена другими акторами. "Вза</w:t>
        <w:softHyphen/>
        <w:t>имопонимание функционирует в качестве механизма коор</w:t>
        <w:softHyphen/>
        <w:t>динации действий лишь тем способом, что участники ком</w:t>
        <w:softHyphen/>
        <w:t xml:space="preserve">муникации достигают согласия относительно заявленной зна — чимости их выражений, т. е. интерсубъективно признают </w:t>
      </w:r>
      <w:r>
        <w:rPr>
          <w:i/>
          <w:iCs/>
          <w:color w:val="000000"/>
          <w:sz w:val="28"/>
          <w:szCs w:val="28"/>
        </w:rPr>
        <w:t xml:space="preserve">при-тязания на значимость, </w:t>
      </w:r>
      <w:r>
        <w:rPr>
          <w:color w:val="000000"/>
          <w:sz w:val="28"/>
          <w:szCs w:val="28"/>
        </w:rPr>
        <w:t>которые они взаимно выдвигают. Говорящий делает доступное критике притязание значимым тем, что посредством своего выражения относится минимум к одному "миру" и при этом использует то обстоятельство, что это отношение между актором и миром в принципе до</w:t>
        <w:softHyphen/>
        <w:t>ступно для объективной оценки, для того чтобы призвать своего визави к выражению рационально мотивированной позиции. Понятие коммуникативного действия предполага</w:t>
        <w:softHyphen/>
        <w:t>ет язык как среду некоторой разновидности процессов вза</w:t>
        <w:softHyphen/>
        <w:t>имопонимания, в протекании которых участники, посред</w:t>
        <w:softHyphen/>
        <w:t>ством того, что они относятся к миру, взаимно выдвигают притязания на значимость, которые могут быть признаны или оспорены" '.</w:t>
      </w:r>
    </w:p>
    <w:p>
      <w:pPr>
        <w:pStyle w:val="Normal"/>
        <w:shd w:fill="FFFFFF" w:val="clear"/>
        <w:spacing w:lineRule="auto" w:line="360" w:before="100" w:after="100"/>
        <w:ind w:firstLine="720"/>
        <w:contextualSpacing/>
        <w:jc w:val="both"/>
        <w:rPr>
          <w:sz w:val="28"/>
          <w:szCs w:val="28"/>
        </w:rPr>
      </w:pPr>
      <w:r>
        <w:rPr>
          <w:color w:val="000000"/>
          <w:sz w:val="28"/>
          <w:szCs w:val="28"/>
        </w:rPr>
        <w:t>Этой моделью действия предполагается, что участники интеракций мобилизуют на кооперативно преследуемую цель взаимопонимания тот потенциал рациональности, который в соответствии с нашим предшествующим анализом заключен в трех отношениях к миру. Актор, который ориентирован на взаимопонимание, должен посредством своих выражений имплицитно выдвигать три притязания на значимость, а имен — но притязания на то, что а) высказывание является истин</w:t>
        <w:softHyphen/>
        <w:t>ным, б) что речевое действие является правильным относи</w:t>
        <w:softHyphen/>
        <w:t>тельно значимого нормативного контекста и в) что обнару</w:t>
        <w:softHyphen/>
        <w:t>женные речевые интенции так мнятся, как выражены.</w:t>
      </w:r>
    </w:p>
    <w:p>
      <w:pPr>
        <w:pStyle w:val="Normal"/>
        <w:shd w:fill="FFFFFF" w:val="clear"/>
        <w:spacing w:lineRule="auto" w:line="360" w:before="100" w:after="100"/>
        <w:ind w:firstLine="720"/>
        <w:contextualSpacing/>
        <w:jc w:val="both"/>
        <w:rPr>
          <w:sz w:val="28"/>
          <w:szCs w:val="28"/>
        </w:rPr>
      </w:pPr>
      <w:r>
        <w:rPr>
          <w:b/>
          <w:bCs/>
          <w:color w:val="000000"/>
          <w:sz w:val="28"/>
          <w:szCs w:val="28"/>
        </w:rPr>
        <w:t>80</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рассмотрение основных социологических концепций действия приводит к следующим выводам. Во — пер — вых, все эти типы действия могут быть рассмотрены в плане их рациональности, и это означает, в частности, что рацио</w:t>
        <w:softHyphen/>
        <w:t>нальность действия никоим образом не сводится к целераци — овальности. Во —вторых, коммуникативное действие, понятие которого вводится здесь пока предварительно, может быть истолковано как включающее остальные три в качестве сво</w:t>
        <w:softHyphen/>
        <w:t>их производных или частных случаев.</w:t>
      </w:r>
    </w:p>
    <w:p>
      <w:pPr>
        <w:pStyle w:val="Normal"/>
        <w:shd w:fill="FFFFFF" w:val="clear"/>
        <w:spacing w:lineRule="auto" w:line="360" w:before="100" w:after="100"/>
        <w:ind w:firstLine="720"/>
        <w:contextualSpacing/>
        <w:jc w:val="both"/>
        <w:rPr>
          <w:sz w:val="28"/>
          <w:szCs w:val="28"/>
        </w:rPr>
      </w:pPr>
      <w:r>
        <w:rPr>
          <w:b/>
          <w:bCs/>
          <w:color w:val="000000"/>
          <w:sz w:val="28"/>
          <w:szCs w:val="28"/>
        </w:rPr>
        <w:t>Коммуникативная природа рациональности понимания в социальных науках</w:t>
      </w:r>
    </w:p>
    <w:p>
      <w:pPr>
        <w:pStyle w:val="Normal"/>
        <w:shd w:fill="FFFFFF" w:val="clear"/>
        <w:spacing w:lineRule="auto" w:line="360" w:before="100" w:after="100"/>
        <w:ind w:firstLine="720"/>
        <w:contextualSpacing/>
        <w:jc w:val="both"/>
        <w:rPr>
          <w:sz w:val="28"/>
          <w:szCs w:val="28"/>
        </w:rPr>
      </w:pPr>
      <w:r>
        <w:rPr>
          <w:color w:val="000000"/>
          <w:sz w:val="28"/>
          <w:szCs w:val="28"/>
        </w:rPr>
        <w:t>Как известно, специфика социального познания проявля</w:t>
        <w:softHyphen/>
        <w:t>ется прежде всего в том, что социальная наука должна ис</w:t>
        <w:softHyphen/>
        <w:t>кать "понимающий" подход к своей предметной области, по</w:t>
        <w:softHyphen/>
        <w:t>скольку ученый сталкивается с символически предструкту — рированной реальностью — она воплощает структуры того до — теоретического знания, с помощью которых социальные субъекты эту реальность произвели, и посредством одного лишь внешнего наблюдения ученый еще не получает доступа к заключенному в ней смыслу. Заимствованные у естествен</w:t>
        <w:softHyphen/>
        <w:t>ных наук способы достижения объективности дают сбой при — менительно к социальному миру, поскольку в его познании бесперспективна та дистанцированная позиция "незаинтере</w:t>
        <w:softHyphen/>
        <w:t>сованного наблюдателя", которая лежит в основе естествен</w:t>
        <w:softHyphen/>
        <w:t>нонаучного типа рационального постижения. Для действи</w:t>
        <w:softHyphen/>
        <w:t>тельного проникновения в свою предметную область ученый должен уже принадлежать определенным образом к тому социальному миру, составную часть которого он хочет тема — тизировать. Для того чтобы ее описать, отмечает Хабермас, ученый должен ее понимать, для того чтобы понимать, он должен в принципе принимать участие в ее производстве, а такое участие предполагает принадлежность'.</w:t>
      </w:r>
    </w:p>
    <w:p>
      <w:pPr>
        <w:pStyle w:val="Normal"/>
        <w:shd w:fill="FFFFFF" w:val="clear"/>
        <w:spacing w:lineRule="auto" w:line="360" w:before="100" w:after="100"/>
        <w:ind w:firstLine="720"/>
        <w:contextualSpacing/>
        <w:jc w:val="both"/>
        <w:rPr>
          <w:sz w:val="28"/>
          <w:szCs w:val="28"/>
        </w:rPr>
      </w:pPr>
      <w:r>
        <w:rPr>
          <w:color w:val="000000"/>
          <w:sz w:val="28"/>
          <w:szCs w:val="28"/>
        </w:rPr>
        <w:t>Социальное познание осуществляется не по солипсисте — кой модели отрешенного рассматривания, а по модели живо</w:t>
        <w:softHyphen/>
        <w:t>го коммуникативного опыта: если наблюдение в естествен</w:t>
        <w:softHyphen/>
        <w:t>ных науках совершается индивидуально и наблюдения дру</w:t>
        <w:softHyphen/>
        <w:t>гих лиц могут перепроверяться также индивидуально, то по</w:t>
        <w:softHyphen/>
        <w:t>нимание смысла символических образований солипсистски невыполнимо. "Восприятие" символического выражения пред</w:t>
        <w:softHyphen/>
        <w:t>полагает в отличие от восприятия физического процесса ус</w:t>
        <w:softHyphen/>
        <w:t>тановление интерсубъективиого отношения с производите —</w:t>
      </w:r>
    </w:p>
    <w:p>
      <w:pPr>
        <w:pStyle w:val="Normal"/>
        <w:shd w:fill="FFFFFF" w:val="clear"/>
        <w:spacing w:lineRule="auto" w:line="360" w:before="100" w:after="100"/>
        <w:ind w:firstLine="720"/>
        <w:contextualSpacing/>
        <w:jc w:val="both"/>
        <w:rPr>
          <w:sz w:val="28"/>
          <w:szCs w:val="28"/>
        </w:rPr>
      </w:pPr>
      <w:r>
        <w:rPr>
          <w:b/>
          <w:bCs/>
          <w:color w:val="000000"/>
          <w:sz w:val="28"/>
          <w:szCs w:val="28"/>
        </w:rPr>
        <w:t>8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ем этого выражения; понимание </w:t>
      </w:r>
      <w:r>
        <w:rPr>
          <w:i/>
          <w:iCs/>
          <w:color w:val="000000"/>
          <w:sz w:val="28"/>
          <w:szCs w:val="28"/>
        </w:rPr>
        <w:t>в принципе всегда предпо</w:t>
        <w:softHyphen/>
        <w:t>лагает процесс коммуникативного взаимопонимания.</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символически предструктурированная действительность образует такой универсум, который для взгляда наблюдателя, неспособного к коммуникативному вза</w:t>
        <w:softHyphen/>
        <w:t>имодействию со своим предметом, оказывается герметичес</w:t>
        <w:softHyphen/>
        <w:t>ки закрытым, поскольку неизбежно остается непонятым. В социальных науках коммуникативно структурирована не толь — ко изучаемая предметность, но и сама деятельность ученого, причем, коммуникативность исследовательской практики дол</w:t>
        <w:softHyphen/>
        <w:t>жна быть однородной с коммуникативностью социальных интеракций (коммуникативный опыт вообще возможен толь</w:t>
        <w:softHyphen/>
        <w:t>ко в перформативной установке участника). Социальный мир открывается лишь субъекту познания, использующему свою речевую и практическую компетенцию, которой он всегда уже обладает как рядовой участник коммуникации, а это зна</w:t>
        <w:softHyphen/>
        <w:t>чит, что в социальных науках ученый в принципе не имеет другого доступа к социальному миру, чем профан.</w:t>
      </w:r>
    </w:p>
    <w:p>
      <w:pPr>
        <w:pStyle w:val="Normal"/>
        <w:shd w:fill="FFFFFF" w:val="clear"/>
        <w:spacing w:lineRule="auto" w:line="360" w:before="100" w:after="100"/>
        <w:ind w:firstLine="720"/>
        <w:contextualSpacing/>
        <w:jc w:val="both"/>
        <w:rPr>
          <w:sz w:val="28"/>
          <w:szCs w:val="28"/>
        </w:rPr>
      </w:pPr>
      <w:r>
        <w:rPr>
          <w:color w:val="000000"/>
          <w:sz w:val="28"/>
          <w:szCs w:val="28"/>
        </w:rPr>
        <w:t>Вместе с тем ученый должен быть способен занимать дис</w:t>
        <w:softHyphen/>
        <w:t>танцированную позицию в отношении дотеоретического зна</w:t>
        <w:softHyphen/>
        <w:t>ния, которое он разделяет с наивным участником коммуника</w:t>
        <w:softHyphen/>
        <w:t>ции, иначе он не сможет это знание тематизировать и подвер</w:t>
        <w:softHyphen/>
        <w:t>гать критическому анализу, т. е. он вообще не будет ученым. Тогда основная методологическая проблема социально — пауч— ного познания может быть сведена к простому вопросу: как согласовать объективность научного понимания с перформа — тивной установкой наивного участника, без которой понима</w:t>
        <w:softHyphen/>
        <w:t>ние вообще невозможно? Тезис Хабермаса состоит в том, что именно понятийность коммуникативного действования позво</w:t>
        <w:softHyphen/>
        <w:t>ляет дать приемлемый ответ на этот вопрос.</w:t>
      </w:r>
    </w:p>
    <w:p>
      <w:pPr>
        <w:pStyle w:val="Normal"/>
        <w:shd w:fill="FFFFFF" w:val="clear"/>
        <w:spacing w:lineRule="auto" w:line="360" w:before="100" w:after="100"/>
        <w:ind w:firstLine="720"/>
        <w:contextualSpacing/>
        <w:jc w:val="both"/>
        <w:rPr>
          <w:sz w:val="28"/>
          <w:szCs w:val="28"/>
        </w:rPr>
      </w:pPr>
      <w:r>
        <w:rPr>
          <w:color w:val="000000"/>
          <w:sz w:val="28"/>
          <w:szCs w:val="28"/>
        </w:rPr>
        <w:t>Для этого, прежде всего, следует вспомнить, что речь и действие суть не одно и то же. Непосредственные участники осуществляют в повседневной коммуникативной практике свои намерения; участие в кооперативном процессе толкова</w:t>
        <w:softHyphen/>
        <w:t>ния служит при этом достижению согласия, на основе кото</w:t>
        <w:softHyphen/>
        <w:t>рого они координируют планы своих действий и могут реа</w:t>
        <w:softHyphen/>
        <w:t>лизовать свои соответствующие намерения. Действия учено</w:t>
        <w:softHyphen/>
        <w:t>го, однако, принадлежат к иной области — они являются ча</w:t>
        <w:softHyphen/>
        <w:t>стью науки как системы, которая не совпадает с изучаемым ученым фрагментом социального мира. Ученый участвует в системе социальных интеракций не в полной мере: действуя как ученый, он необходимо включается в процессы взаимо</w:t>
        <w:softHyphen/>
        <w:t>понимания, но не обладает при этом свойствами наивного актора. Этот своеобразный статус ученого Хабермас опреде</w:t>
        <w:softHyphen/>
        <w:t>ляет как "виртуальное участие", поскольку ученый, рассмат —</w:t>
      </w:r>
    </w:p>
    <w:p>
      <w:pPr>
        <w:pStyle w:val="Normal"/>
        <w:shd w:fill="FFFFFF" w:val="clear"/>
        <w:spacing w:lineRule="auto" w:line="360" w:before="100" w:after="100"/>
        <w:ind w:firstLine="720"/>
        <w:contextualSpacing/>
        <w:jc w:val="both"/>
        <w:rPr>
          <w:sz w:val="28"/>
          <w:szCs w:val="28"/>
        </w:rPr>
      </w:pPr>
      <w:r>
        <w:rPr>
          <w:b/>
          <w:bCs/>
          <w:color w:val="000000"/>
          <w:sz w:val="28"/>
          <w:szCs w:val="28"/>
        </w:rPr>
        <w:t>82</w:t>
      </w:r>
    </w:p>
    <w:p>
      <w:pPr>
        <w:pStyle w:val="Normal"/>
        <w:shd w:fill="FFFFFF" w:val="clear"/>
        <w:spacing w:lineRule="auto" w:line="360" w:before="100" w:after="100"/>
        <w:ind w:firstLine="720"/>
        <w:contextualSpacing/>
        <w:jc w:val="both"/>
        <w:rPr>
          <w:sz w:val="28"/>
          <w:szCs w:val="28"/>
        </w:rPr>
      </w:pPr>
      <w:r>
        <w:rPr>
          <w:color w:val="000000"/>
          <w:sz w:val="28"/>
          <w:szCs w:val="28"/>
        </w:rPr>
        <w:t>риваемый в своих свойствах актора, преследует цели, кото</w:t>
        <w:softHyphen/>
        <w:t>рые связаны не с изучаемым сегментом социальных инте — ракций, а с другой системой действия (наукой). Находясь в ситуации "включенного наблюдения" за действиями акторов, ученый вместе с тем не преследует никакого собственного намерения действия.</w:t>
      </w:r>
    </w:p>
    <w:p>
      <w:pPr>
        <w:pStyle w:val="Normal"/>
        <w:shd w:fill="FFFFFF" w:val="clear"/>
        <w:spacing w:lineRule="auto" w:line="360" w:before="100" w:after="100"/>
        <w:ind w:firstLine="720"/>
        <w:contextualSpacing/>
        <w:jc w:val="both"/>
        <w:rPr>
          <w:sz w:val="28"/>
          <w:szCs w:val="28"/>
        </w:rPr>
      </w:pPr>
      <w:r>
        <w:rPr>
          <w:color w:val="000000"/>
          <w:sz w:val="28"/>
          <w:szCs w:val="28"/>
        </w:rPr>
        <w:t>Что же дает идея виртуального участия для решения воп</w:t>
        <w:softHyphen/>
        <w:t>роса о рациональности научного понимания? Здесь нам по</w:t>
        <w:softHyphen/>
        <w:t>может одна из формул универсальной прагматики: "мы по</w:t>
        <w:softHyphen/>
        <w:t>нимаем речевой акт тогда, когда знаем, что делает его прием</w:t>
        <w:softHyphen/>
        <w:t>лемым", т. е. для того чтобы понимать некоторое речевое выражение, нужно знать условия его значимости, знать, при каких условиях связанное с данным выражением притяза</w:t>
        <w:softHyphen/>
        <w:t>ние на значимость является приемлемым для слушателя. Сле</w:t>
        <w:softHyphen/>
        <w:t>довательно, ученый, интерпретирующий символические про</w:t>
        <w:softHyphen/>
        <w:t>явления акторов, может прояснить для себя их семантичес</w:t>
        <w:softHyphen/>
        <w:t>кое содержание только на основе тех контекстов действия, в которых участники коммуникации реагируют на данное вы</w:t>
        <w:softHyphen/>
        <w:t>ражение, занимая ту или иную позицию в отношении него. И, в свою очередь, эту позицию принятия или отрицания уче</w:t>
        <w:softHyphen/>
        <w:t>ный—интерпретатор не понимает (не может идентифициро</w:t>
        <w:softHyphen/>
        <w:t>вать ее как осмысленную реакцию), если ему не ясны те ос</w:t>
        <w:softHyphen/>
        <w:t>нования, которые побуждают участников к ее выбору. Ведь согласие или разногласие относительно взаимно выдвигае</w:t>
        <w:softHyphen/>
        <w:t>мых притязаний на значимость при нормально протекающей коммуникации определяется не внешними факторами, а ра</w:t>
        <w:softHyphen/>
        <w:t>циональными основаниями, которыми мнимо или действи</w:t>
        <w:softHyphen/>
        <w:t>тельно обладают участники.</w:t>
      </w:r>
    </w:p>
    <w:p>
      <w:pPr>
        <w:pStyle w:val="Normal"/>
        <w:shd w:fill="FFFFFF" w:val="clear"/>
        <w:spacing w:lineRule="auto" w:line="360" w:before="100" w:after="100"/>
        <w:ind w:firstLine="720"/>
        <w:contextualSpacing/>
        <w:jc w:val="both"/>
        <w:rPr>
          <w:sz w:val="28"/>
          <w:szCs w:val="28"/>
        </w:rPr>
      </w:pPr>
      <w:r>
        <w:rPr>
          <w:color w:val="000000"/>
          <w:sz w:val="28"/>
          <w:szCs w:val="28"/>
        </w:rPr>
        <w:t>Следующий (и, пожалуй, важнейший) шаг в решении Ха — бермасом проблемы рациональности научного понимания со</w:t>
        <w:softHyphen/>
        <w:t>циального мира состоит в том, что резоны, на которых осно</w:t>
        <w:softHyphen/>
        <w:t>вывается осмысленная реакция на коммуникативный акт, не могут быть схвачены из перспективы третьего лица. Если ин</w:t>
        <w:softHyphen/>
        <w:t>терпретатор должен для понимания символических проявле</w:t>
        <w:softHyphen/>
        <w:t>ний участников представить те доводы, при помощи которых они в случае надобности защищали бы значимость своих вы</w:t>
        <w:softHyphen/>
        <w:t xml:space="preserve">ражений, он сам включается в процесс оценки притязаний на значимость. </w:t>
      </w:r>
      <w:r>
        <w:rPr>
          <w:i/>
          <w:iCs/>
          <w:color w:val="000000"/>
          <w:sz w:val="28"/>
          <w:szCs w:val="28"/>
        </w:rPr>
        <w:t>Интерпретатор вообще не может понять ос</w:t>
        <w:softHyphen/>
        <w:t xml:space="preserve">нования, если не реконструирует их в функции обоснования, т. е. если не толкует их рационально. Описание </w:t>
      </w:r>
      <w:r>
        <w:rPr>
          <w:color w:val="000000"/>
          <w:sz w:val="28"/>
          <w:szCs w:val="28"/>
        </w:rPr>
        <w:t xml:space="preserve">резонов уже включает их </w:t>
      </w:r>
      <w:r>
        <w:rPr>
          <w:i/>
          <w:iCs/>
          <w:color w:val="000000"/>
          <w:sz w:val="28"/>
          <w:szCs w:val="28"/>
        </w:rPr>
        <w:t xml:space="preserve">оценку: </w:t>
      </w:r>
      <w:r>
        <w:rPr>
          <w:color w:val="000000"/>
          <w:sz w:val="28"/>
          <w:szCs w:val="28"/>
        </w:rPr>
        <w:t>содержание оснований можно понять только в той мере, в какой уже понимают, являются ли они основательными или нет, и если являются, то почему.</w:t>
      </w:r>
    </w:p>
    <w:p>
      <w:pPr>
        <w:pStyle w:val="Normal"/>
        <w:shd w:fill="FFFFFF" w:val="clear"/>
        <w:spacing w:lineRule="auto" w:line="360" w:before="100" w:after="100"/>
        <w:ind w:firstLine="720"/>
        <w:contextualSpacing/>
        <w:jc w:val="both"/>
        <w:rPr>
          <w:sz w:val="28"/>
          <w:szCs w:val="28"/>
        </w:rPr>
      </w:pPr>
      <w:r>
        <w:rPr>
          <w:color w:val="000000"/>
          <w:sz w:val="28"/>
          <w:szCs w:val="28"/>
        </w:rPr>
        <w:t>Итак, ученый не может истолковывать символические проявления акторов, не занимая при этом определенную соб —</w:t>
      </w:r>
    </w:p>
    <w:p>
      <w:pPr>
        <w:pStyle w:val="Normal"/>
        <w:shd w:fill="FFFFFF" w:val="clear"/>
        <w:spacing w:lineRule="auto" w:line="360" w:before="100" w:after="100"/>
        <w:ind w:firstLine="720"/>
        <w:contextualSpacing/>
        <w:jc w:val="both"/>
        <w:rPr>
          <w:sz w:val="28"/>
          <w:szCs w:val="28"/>
        </w:rPr>
      </w:pPr>
      <w:r>
        <w:rPr>
          <w:b/>
          <w:bCs/>
          <w:color w:val="000000"/>
          <w:sz w:val="28"/>
          <w:szCs w:val="28"/>
        </w:rPr>
        <w:t>83</w:t>
      </w:r>
    </w:p>
    <w:p>
      <w:pPr>
        <w:pStyle w:val="Normal"/>
        <w:shd w:fill="FFFFFF" w:val="clear"/>
        <w:spacing w:lineRule="auto" w:line="360" w:before="100" w:after="100"/>
        <w:ind w:firstLine="720"/>
        <w:contextualSpacing/>
        <w:jc w:val="both"/>
        <w:rPr>
          <w:sz w:val="28"/>
          <w:szCs w:val="28"/>
        </w:rPr>
      </w:pPr>
      <w:r>
        <w:rPr>
          <w:color w:val="000000"/>
          <w:sz w:val="28"/>
          <w:szCs w:val="28"/>
        </w:rPr>
        <w:t>ственную позицию по отношению к ним. Причем, выражая свое отношение к определенному притязанию на значимость, ученый применяет те стандарты оценки, которые он не про</w:t>
        <w:softHyphen/>
        <w:t>сто принимает как данность, но должен сам принимать как правильные. В этом плане виртуальное участие не освобож</w:t>
        <w:softHyphen/>
        <w:t>дает интерпретатора от интерпретативных действий непос</w:t>
        <w:softHyphen/>
        <w:t>редственного участника: в том пункте, который является ре</w:t>
        <w:softHyphen/>
        <w:t>шающим для вопроса об объективности понимания, от обоих (ученого и наивного участника) требуются аналогичные дей</w:t>
        <w:softHyphen/>
        <w:t>ствия интерпретации.</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понятийность коммуникативного действо — вания ставит под вопрос привычные представления об объек</w:t>
        <w:softHyphen/>
        <w:t>тивности познания и позволяет предложить вариант реше</w:t>
        <w:softHyphen/>
        <w:t>ния старой проблемы социальных наук — проблемы рацио</w:t>
        <w:softHyphen/>
        <w:t>нальности понимания феноменов социаль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Существенно при этом то обстоятельство, что фундамен</w:t>
        <w:softHyphen/>
        <w:t>тальная связь между пониманием действия и его рациональ</w:t>
        <w:softHyphen/>
        <w:t>ным толкованием имеет место только в случае коммуника</w:t>
        <w:softHyphen/>
        <w:t>тивного действования — именно здесь виртуально участву</w:t>
        <w:softHyphen/>
        <w:t>ющий в действии интерпретатор схватывает смысл факти</w:t>
        <w:softHyphen/>
        <w:t>чески протекающей коммуникации благодаря тому, что притязания на значимость и реакции па них оцениваются в свете тех оснований, которые ученый в принципе разделяет с наивными участниками. Если же мы исходим из какой-либо другой трактовки действия (из понятийной стратегии телеологического, регулируемого нормами или драматурги</w:t>
        <w:softHyphen/>
        <w:t>ческого действия), то социальные действия интерпретиру</w:t>
        <w:softHyphen/>
        <w:t>ются двухступенчато: сперва понимаются в их фактическом протекании, а затем сравниваются с их идеально — типичес— кой моделью.</w:t>
      </w:r>
    </w:p>
    <w:p>
      <w:pPr>
        <w:pStyle w:val="Normal"/>
        <w:shd w:fill="FFFFFF" w:val="clear"/>
        <w:spacing w:lineRule="auto" w:line="360" w:before="100" w:after="100"/>
        <w:ind w:firstLine="720"/>
        <w:contextualSpacing/>
        <w:jc w:val="both"/>
        <w:rPr>
          <w:sz w:val="28"/>
          <w:szCs w:val="28"/>
        </w:rPr>
      </w:pPr>
      <w:r>
        <w:rPr>
          <w:color w:val="000000"/>
          <w:sz w:val="28"/>
          <w:szCs w:val="28"/>
        </w:rPr>
        <w:t>Например, если мы понимаем поведение как телеологи</w:t>
        <w:softHyphen/>
        <w:t>ческое действие, мы полагаем, что актор посредством своих действий устанавливает определенное отношение к объек</w:t>
        <w:softHyphen/>
        <w:t>тивному миру. При этом мы уже неявно различаем действи</w:t>
        <w:softHyphen/>
        <w:t>тельный объективный мир и мир, субъективно предполагае</w:t>
        <w:softHyphen/>
        <w:t>мый актором. На основании наблюдения и анализа мы мо</w:t>
        <w:softHyphen/>
        <w:t>жем установить, что актор мнит истинным и на основании чего он вырабатывает и выполняет план действия; тем самым мы получаем дескриптивное толкование действия. Затем мы переходим к рациональному толкованию, которое основыва</w:t>
        <w:softHyphen/>
        <w:t>ется на нашем собственном знании об объективном мире. При этом мы рассматриваем мнения актора о мире уже как нечто, относящееся (в отличие от того, что является истин</w:t>
        <w:softHyphen/>
        <w:t>ным "на самом деле", т.е., с нашей точки зрения, ученого) уже не к объективному миру как таковому, а к субъективно —</w:t>
      </w:r>
    </w:p>
    <w:p>
      <w:pPr>
        <w:pStyle w:val="Normal"/>
        <w:shd w:fill="FFFFFF" w:val="clear"/>
        <w:spacing w:lineRule="auto" w:line="360" w:before="100" w:after="100"/>
        <w:ind w:firstLine="720"/>
        <w:contextualSpacing/>
        <w:jc w:val="both"/>
        <w:rPr>
          <w:sz w:val="28"/>
          <w:szCs w:val="28"/>
        </w:rPr>
      </w:pPr>
      <w:r>
        <w:rPr>
          <w:b/>
          <w:bCs/>
          <w:color w:val="000000"/>
          <w:sz w:val="28"/>
          <w:szCs w:val="28"/>
        </w:rPr>
        <w:t>84</w:t>
      </w:r>
    </w:p>
    <w:p>
      <w:pPr>
        <w:pStyle w:val="Normal"/>
        <w:shd w:fill="FFFFFF" w:val="clear"/>
        <w:spacing w:lineRule="auto" w:line="360" w:before="100" w:after="100"/>
        <w:ind w:firstLine="720"/>
        <w:contextualSpacing/>
        <w:jc w:val="both"/>
        <w:rPr>
          <w:sz w:val="28"/>
          <w:szCs w:val="28"/>
        </w:rPr>
      </w:pPr>
      <w:r>
        <w:rPr>
          <w:color w:val="000000"/>
          <w:sz w:val="28"/>
          <w:szCs w:val="28"/>
        </w:rPr>
        <w:t>му миру мнений актора. Рациональное толкование действия и состоит в том, что фактически протекающее действие кри</w:t>
        <w:softHyphen/>
        <w:t>тически оценивается в плане идеально — типического образца (действия на основе объективно — истинного знания о мире) и рассматривается как вызванное теми или иными факторами отклонение от него.</w:t>
      </w:r>
    </w:p>
    <w:p>
      <w:pPr>
        <w:pStyle w:val="Normal"/>
        <w:shd w:fill="FFFFFF" w:val="clear"/>
        <w:spacing w:lineRule="auto" w:line="360" w:before="100" w:after="100"/>
        <w:ind w:firstLine="720"/>
        <w:contextualSpacing/>
        <w:jc w:val="both"/>
        <w:rPr>
          <w:sz w:val="28"/>
          <w:szCs w:val="28"/>
        </w:rPr>
      </w:pPr>
      <w:r>
        <w:rPr>
          <w:color w:val="000000"/>
          <w:sz w:val="28"/>
          <w:szCs w:val="28"/>
        </w:rPr>
        <w:t>Сказанное применимо и к регулируемому нормами, и к драматургическому действиям. Здесь также имеется различие между дескриптивным и рациональным толкованиями, здесь мы также можем перетолковать содержания, на базе которых строится план действия как "мнение", в отличие от содержа</w:t>
        <w:softHyphen/>
        <w:t>ний, имеющихся в распоряжении исследователя и представ</w:t>
        <w:softHyphen/>
        <w:t>ляющих собой "знание". Двухуровневость толкования, в свою очередь, указывает на принципиальную асимметрию в отно</w:t>
        <w:softHyphen/>
        <w:t>шениях актора и ученого. Иными словами, понятийность те</w:t>
        <w:softHyphen/>
        <w:t>леологического, регулируемого нормами и драматургического действия устанавливает методологически релевантную разно— уровневость между областью интерпретации действия и обла</w:t>
        <w:softHyphen/>
        <w:t>стью самого интерпретируемого действия.</w:t>
      </w:r>
    </w:p>
    <w:p>
      <w:pPr>
        <w:pStyle w:val="Normal"/>
        <w:shd w:fill="FFFFFF" w:val="clear"/>
        <w:spacing w:lineRule="auto" w:line="360" w:before="100" w:after="100"/>
        <w:ind w:firstLine="720"/>
        <w:contextualSpacing/>
        <w:jc w:val="both"/>
        <w:rPr>
          <w:sz w:val="28"/>
          <w:szCs w:val="28"/>
        </w:rPr>
      </w:pPr>
      <w:r>
        <w:rPr>
          <w:color w:val="000000"/>
          <w:sz w:val="28"/>
          <w:szCs w:val="28"/>
        </w:rPr>
        <w:t>Напротив, если мы анализируем поведение в понятийное — ти коммуникативной модели, наши собственные онтологичес</w:t>
        <w:softHyphen/>
        <w:t>кие предпосылки не сложнее и не глубже тех, которые мы приписываем самим акторам — в рамках данной модели сам действующий обладает такой же интерпретативной компетен</w:t>
        <w:softHyphen/>
        <w:t>цией, как и исследователь. Это связано с тем, что сам актор обладает рефлексивностью: успешность коммуникативного действия зависит от процессов интерпретации, в рамках кото</w:t>
        <w:softHyphen/>
        <w:t>рых участники достигают общего определения ситуации. При этом консенсус основывается на интерсубъективном призна</w:t>
        <w:softHyphen/>
        <w:t>нии открытых для критики притязаний на значимость, тем са</w:t>
        <w:softHyphen/>
        <w:t>мым предполагается, что субъекты коммуникативного действия способны к занятию рефлексивно —критической позиции к фактически выполняемым действиям, т. е. сами (безотноси</w:t>
        <w:softHyphen/>
        <w:t>тельно к деятельности ученого) способны интерпретировать их рационально'.</w:t>
      </w:r>
    </w:p>
    <w:p>
      <w:pPr>
        <w:pStyle w:val="Normal"/>
        <w:shd w:fill="FFFFFF" w:val="clear"/>
        <w:spacing w:lineRule="auto" w:line="360" w:before="100" w:after="100"/>
        <w:ind w:firstLine="720"/>
        <w:contextualSpacing/>
        <w:jc w:val="both"/>
        <w:rPr>
          <w:sz w:val="28"/>
          <w:szCs w:val="28"/>
        </w:rPr>
      </w:pPr>
      <w:r>
        <w:rPr>
          <w:color w:val="000000"/>
          <w:sz w:val="28"/>
          <w:szCs w:val="28"/>
        </w:rPr>
        <w:t>Однако поскольку мы наделяем самих акторов способно —</w:t>
      </w:r>
    </w:p>
    <w:p>
      <w:pPr>
        <w:pStyle w:val="Normal"/>
        <w:shd w:fill="FFFFFF" w:val="clear"/>
        <w:spacing w:lineRule="auto" w:line="360" w:before="100" w:after="100"/>
        <w:ind w:firstLine="720"/>
        <w:contextualSpacing/>
        <w:jc w:val="both"/>
        <w:rPr>
          <w:sz w:val="28"/>
          <w:szCs w:val="28"/>
        </w:rPr>
      </w:pPr>
      <w:r>
        <w:rPr>
          <w:b/>
          <w:bCs/>
          <w:color w:val="000000"/>
          <w:sz w:val="28"/>
          <w:szCs w:val="28"/>
        </w:rPr>
        <w:t>85</w:t>
      </w:r>
    </w:p>
    <w:p>
      <w:pPr>
        <w:pStyle w:val="Normal"/>
        <w:shd w:fill="FFFFFF" w:val="clear"/>
        <w:spacing w:lineRule="auto" w:line="360" w:before="100" w:after="100"/>
        <w:ind w:firstLine="720"/>
        <w:contextualSpacing/>
        <w:jc w:val="both"/>
        <w:rPr>
          <w:sz w:val="28"/>
          <w:szCs w:val="28"/>
        </w:rPr>
      </w:pPr>
      <w:r>
        <w:rPr>
          <w:color w:val="000000"/>
          <w:sz w:val="28"/>
          <w:szCs w:val="28"/>
        </w:rPr>
        <w:t>стью к рациональной интерпретации действия, исследователь утрачивает привычную для него привилегированную пози</w:t>
        <w:softHyphen/>
        <w:t>цию относительно своей предметной области. У нас как ис</w:t>
        <w:softHyphen/>
        <w:t>следователей уже нет выбора давать дескриптивное или ра</w:t>
        <w:softHyphen/>
        <w:t>циональное толкование наблюдаемым интеракциям. Мы дол</w:t>
        <w:softHyphen/>
        <w:t>жны посредством перформативной позиции участвовать в про — цессе взаимопонимания, хотя и без собственных намерений действия. Тогда рациональное толкование является единствен</w:t>
        <w:softHyphen/>
        <w:t>ным путем доступа к фактическому протеканию коммуника</w:t>
        <w:softHyphen/>
        <w:t>тивного действия.</w:t>
      </w:r>
    </w:p>
    <w:p>
      <w:pPr>
        <w:pStyle w:val="Normal"/>
        <w:shd w:fill="FFFFFF" w:val="clear"/>
        <w:spacing w:lineRule="auto" w:line="360" w:before="100" w:after="100"/>
        <w:ind w:firstLine="720"/>
        <w:contextualSpacing/>
        <w:jc w:val="both"/>
        <w:rPr>
          <w:sz w:val="28"/>
          <w:szCs w:val="28"/>
        </w:rPr>
      </w:pPr>
      <w:r>
        <w:rPr>
          <w:color w:val="000000"/>
          <w:sz w:val="28"/>
          <w:szCs w:val="28"/>
        </w:rPr>
        <w:t>Ученый в социальных науках погружен в те самые повсед</w:t>
        <w:softHyphen/>
        <w:t>невные практики взаимопонимания, в которых наивные учас</w:t>
        <w:softHyphen/>
        <w:t>тники выполняют свои коммуникативные действия. При этом предпосылочные структуры фактической коммуникации уже сами по себе (независимо от деятельности ученого) предос</w:t>
        <w:softHyphen/>
        <w:t>тавляют средства критической оценки и коррекции фактичес</w:t>
        <w:softHyphen/>
        <w:t xml:space="preserve">ких интеракций и их результатов. </w:t>
      </w:r>
      <w:r>
        <w:rPr>
          <w:i/>
          <w:iCs/>
          <w:color w:val="000000"/>
          <w:sz w:val="28"/>
          <w:szCs w:val="28"/>
        </w:rPr>
        <w:t>"Те самые структуры, ко</w:t>
        <w:softHyphen/>
        <w:t>торые делают возможным взаимопонимание, обеспечивают возможность рефлексивного самоконтроля процесса взаимопо</w:t>
        <w:softHyphen/>
        <w:t xml:space="preserve">нимания" </w:t>
      </w:r>
      <w:r>
        <w:rPr>
          <w:color w:val="000000"/>
          <w:sz w:val="28"/>
          <w:szCs w:val="28"/>
        </w:rPr>
        <w:t>'. Это тот заключенный в самом коммуникативном действовании потенциал рациональности, который ученый, включаясь в качестве виртуального участника в контексты повседневного социального действия, лишь обобщает и систе</w:t>
        <w:softHyphen/>
        <w:t>матически использует. Поэтому когда ученый тематизирует имманентную разумность речи, он идет тем путем, который в принципе доступен и непосредственному участнику.</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модель коммуникативной рациональнос</w:t>
        <w:softHyphen/>
        <w:t>ти, философская экспликация которой осуществляется в фор</w:t>
        <w:softHyphen/>
        <w:t>мальной прагматике, обнаруживает свою релевантность со</w:t>
        <w:softHyphen/>
        <w:t>циальной теории. Мы обнаруживаем, что благодаря этой мо</w:t>
        <w:softHyphen/>
        <w:t>дели можно выработать социологически применимое поня</w:t>
        <w:softHyphen/>
        <w:t>тие коммуникативного действовапия, которое вполне может быть рассмотрено в аспекте рациональности. Тем самым мы преодолеваем редукцию рациональности действия к импли</w:t>
        <w:softHyphen/>
        <w:t>цированной философией сознания целерационалыюсти. Да</w:t>
        <w:softHyphen/>
        <w:t>лее, именно понятийность коммуникативного действования позволяет успешно справиться со сложной проблемой раци</w:t>
        <w:softHyphen/>
        <w:t>ональности социально — научного познания. Теперь, после того как принципиально обоснован тезис о применимости и эф</w:t>
        <w:softHyphen/>
        <w:t>фективности применения модели коммуникативной рацио</w:t>
        <w:softHyphen/>
        <w:t>нальности в социальной теории, следует выяснить, как конк</w:t>
        <w:softHyphen/>
        <w:t>ретно может выглядеть теория общества, построенная в го</w:t>
        <w:softHyphen/>
        <w:t>ризонте этой модели.</w:t>
      </w:r>
    </w:p>
    <w:p>
      <w:pPr>
        <w:pStyle w:val="Normal"/>
        <w:shd w:fill="FFFFFF" w:val="clear"/>
        <w:spacing w:lineRule="auto" w:line="360" w:before="100" w:after="100"/>
        <w:ind w:firstLine="720"/>
        <w:contextualSpacing/>
        <w:jc w:val="both"/>
        <w:rPr>
          <w:sz w:val="28"/>
          <w:szCs w:val="28"/>
        </w:rPr>
      </w:pPr>
      <w:r>
        <w:rPr>
          <w:color w:val="000000"/>
          <w:sz w:val="28"/>
          <w:szCs w:val="28"/>
          <w:u w:val="single"/>
        </w:rPr>
        <w:t>ГЛАВА ТРЕТЬЯ</w:t>
      </w:r>
    </w:p>
    <w:p>
      <w:pPr>
        <w:pStyle w:val="Normal"/>
        <w:shd w:fill="FFFFFF" w:val="clear"/>
        <w:spacing w:lineRule="auto" w:line="360" w:before="100" w:after="100"/>
        <w:ind w:firstLine="720"/>
        <w:contextualSpacing/>
        <w:jc w:val="both"/>
        <w:rPr>
          <w:sz w:val="28"/>
          <w:szCs w:val="28"/>
        </w:rPr>
      </w:pPr>
      <w:r>
        <w:rPr>
          <w:color w:val="000000"/>
          <w:sz w:val="28"/>
          <w:szCs w:val="28"/>
        </w:rPr>
        <w:t>КОММУНИКАТИВНОЕ</w:t>
      </w:r>
    </w:p>
    <w:p>
      <w:pPr>
        <w:pStyle w:val="Normal"/>
        <w:shd w:fill="FFFFFF" w:val="clear"/>
        <w:spacing w:lineRule="auto" w:line="360" w:before="100" w:after="100"/>
        <w:ind w:firstLine="720"/>
        <w:contextualSpacing/>
        <w:jc w:val="both"/>
        <w:rPr>
          <w:sz w:val="28"/>
          <w:szCs w:val="28"/>
        </w:rPr>
      </w:pPr>
      <w:r>
        <w:rPr>
          <w:color w:val="000000"/>
          <w:sz w:val="28"/>
          <w:szCs w:val="28"/>
        </w:rPr>
        <w:t>АЕЙСТВОВАНИЕ</w:t>
      </w:r>
    </w:p>
    <w:p>
      <w:pPr>
        <w:pStyle w:val="Normal"/>
        <w:shd w:fill="FFFFFF" w:val="clear"/>
        <w:spacing w:lineRule="auto" w:line="360" w:before="100" w:after="100"/>
        <w:ind w:firstLine="720"/>
        <w:contextualSpacing/>
        <w:jc w:val="both"/>
        <w:rPr>
          <w:sz w:val="28"/>
          <w:szCs w:val="28"/>
        </w:rPr>
      </w:pPr>
      <w:r>
        <w:rPr>
          <w:color w:val="000000"/>
          <w:sz w:val="28"/>
          <w:szCs w:val="28"/>
        </w:rPr>
        <w:t>И ЖИЗНЕННЫЙ МИР</w:t>
      </w:r>
    </w:p>
    <w:p>
      <w:pPr>
        <w:pStyle w:val="Normal"/>
        <w:shd w:fill="FFFFFF" w:val="clear"/>
        <w:spacing w:lineRule="auto" w:line="360" w:before="100" w:after="100"/>
        <w:ind w:firstLine="720"/>
        <w:contextualSpacing/>
        <w:jc w:val="both"/>
        <w:rPr>
          <w:sz w:val="28"/>
          <w:szCs w:val="28"/>
        </w:rPr>
      </w:pPr>
      <w:r>
        <w:rPr>
          <w:color w:val="000000"/>
          <w:sz w:val="28"/>
          <w:szCs w:val="28"/>
        </w:rPr>
        <w:t>Как уже отмечалось в предыду</w:t>
        <w:softHyphen/>
        <w:t>щей главе, концепция действия име</w:t>
        <w:softHyphen/>
        <w:t>ет метатеоретический характер по от</w:t>
        <w:softHyphen/>
        <w:t>ношению к социальной теории, и те — перь задача состоит в том, чтобы пе</w:t>
        <w:softHyphen/>
        <w:t>рейти от понятия коммуникативного действования к концепции социума. Для этого мы начинаем с экспликации понятия ком</w:t>
        <w:softHyphen/>
        <w:t>муникативного действования, которое предваритель</w:t>
        <w:softHyphen/>
        <w:t>но (в связи с проблематикой рациональности действия и выделением основных типов действия в социальной теории) было введено в предыдущей главе.</w:t>
      </w:r>
    </w:p>
    <w:p>
      <w:pPr>
        <w:pStyle w:val="Normal"/>
        <w:shd w:fill="FFFFFF" w:val="clear"/>
        <w:spacing w:lineRule="auto" w:line="360" w:before="100" w:after="100"/>
        <w:ind w:firstLine="720"/>
        <w:contextualSpacing/>
        <w:jc w:val="both"/>
        <w:rPr>
          <w:sz w:val="28"/>
          <w:szCs w:val="28"/>
        </w:rPr>
      </w:pPr>
      <w:r>
        <w:rPr>
          <w:b/>
          <w:bCs/>
          <w:color w:val="000000"/>
          <w:sz w:val="28"/>
          <w:szCs w:val="28"/>
        </w:rPr>
        <w:t>Целевые действия и речевые акты</w:t>
      </w:r>
    </w:p>
    <w:p>
      <w:pPr>
        <w:pStyle w:val="Normal"/>
        <w:shd w:fill="FFFFFF" w:val="clear"/>
        <w:spacing w:lineRule="auto" w:line="360" w:before="100" w:after="100"/>
        <w:ind w:firstLine="720"/>
        <w:contextualSpacing/>
        <w:jc w:val="both"/>
        <w:rPr>
          <w:sz w:val="28"/>
          <w:szCs w:val="28"/>
        </w:rPr>
      </w:pPr>
      <w:r>
        <w:rPr>
          <w:color w:val="000000"/>
          <w:sz w:val="28"/>
          <w:szCs w:val="28"/>
        </w:rPr>
        <w:t>Как было показано в предыдущей главе, концеп</w:t>
        <w:softHyphen/>
        <w:t>ция коммуникативной рациональности выражается, прежде всего, при помощи модификации и допол</w:t>
        <w:softHyphen/>
        <w:t>нения основных положений теории речевых актов. Тогда при коммуникативно — теоретическом первое — мыслении социологии возникает опасность смеше</w:t>
        <w:softHyphen/>
        <w:t>ния интеракций с речевой коммуникацией. Стре</w:t>
        <w:softHyphen/>
        <w:t>мясь избежать превратного понимания теории ком</w:t>
        <w:softHyphen/>
        <w:t>муникативного действования, Хабермас снова и сно — ва подчеркивает, что социальное действие никоим образом не сводится им к разговору. Вместе с тем сущность коммуникативного действования может быть определена лишь через апелляцию к актам язы — кового взаимопонимания. Это значит, что для эксп</w:t>
        <w:softHyphen/>
        <w:t>ликации понятия коммуникативного действования Хабермасу требуется, прежде всего, прояснить со</w:t>
        <w:softHyphen/>
        <w:t>отношение между действием и речью.</w:t>
      </w:r>
    </w:p>
    <w:p>
      <w:pPr>
        <w:pStyle w:val="Normal"/>
        <w:shd w:fill="FFFFFF" w:val="clear"/>
        <w:spacing w:lineRule="auto" w:line="360" w:before="100" w:after="100"/>
        <w:ind w:firstLine="720"/>
        <w:contextualSpacing/>
        <w:jc w:val="both"/>
        <w:rPr>
          <w:sz w:val="28"/>
          <w:szCs w:val="28"/>
        </w:rPr>
      </w:pPr>
      <w:r>
        <w:rPr>
          <w:b/>
          <w:bCs/>
          <w:color w:val="000000"/>
          <w:sz w:val="28"/>
          <w:szCs w:val="28"/>
        </w:rPr>
        <w:t>87</w:t>
      </w:r>
    </w:p>
    <w:p>
      <w:pPr>
        <w:pStyle w:val="Normal"/>
        <w:shd w:fill="FFFFFF" w:val="clear"/>
        <w:spacing w:lineRule="auto" w:line="360" w:before="100" w:after="100"/>
        <w:ind w:firstLine="720"/>
        <w:contextualSpacing/>
        <w:jc w:val="both"/>
        <w:rPr>
          <w:sz w:val="28"/>
          <w:szCs w:val="28"/>
        </w:rPr>
      </w:pPr>
      <w:r>
        <w:rPr>
          <w:color w:val="000000"/>
          <w:sz w:val="28"/>
          <w:szCs w:val="28"/>
        </w:rPr>
        <w:t>Ясно, что и действие, и речь (речевое действие) могут быть определены как действия в широком смысле слова. Чтобы их все-таки различить, следует эксплицировать применяемые модели описания. Действия в узком смысле слова (как под</w:t>
        <w:softHyphen/>
        <w:t>черкнуто неязыковая деятельность) описываются из перспек</w:t>
        <w:softHyphen/>
        <w:t>тивы наблюдателя как целевая деятельность, посредством которой актор вторгается в мир, чтобы реализовать постав</w:t>
        <w:softHyphen/>
        <w:t>ленные цели посредством выбора и использования подходя</w:t>
        <w:softHyphen/>
        <w:t>щих средств. Языковые выражения описываются как акты, посредством которых говорящий пытается достигнуть взаи</w:t>
        <w:softHyphen/>
        <w:t>мопонимания с другим относительно чего —то в мире. Эти опи</w:t>
        <w:softHyphen/>
        <w:t>сания можно предпринять из перспективы первого лица, т. е. из перспективы действующего. Им могут быть противопос — тавлены описания из перспективы третьего лица, которое наблюдает, как актор достигает цели посредством целесооб</w:t>
        <w:softHyphen/>
        <w:t>разной деятельности или как он посредством языка достига</w:t>
        <w:softHyphen/>
        <w:t>ет взаимопонимания с другими относительно чего —то.</w:t>
      </w:r>
    </w:p>
    <w:p>
      <w:pPr>
        <w:pStyle w:val="Normal"/>
        <w:shd w:fill="FFFFFF" w:val="clear"/>
        <w:spacing w:lineRule="auto" w:line="360" w:before="100" w:after="100"/>
        <w:ind w:firstLine="720"/>
        <w:contextualSpacing/>
        <w:jc w:val="both"/>
        <w:rPr>
          <w:sz w:val="28"/>
          <w:szCs w:val="28"/>
        </w:rPr>
      </w:pPr>
      <w:r>
        <w:rPr>
          <w:color w:val="000000"/>
          <w:sz w:val="28"/>
          <w:szCs w:val="28"/>
        </w:rPr>
        <w:t>Из перспективы наблюдателя мы можем идентифициро</w:t>
        <w:softHyphen/>
        <w:t>вать действие, но не можем с уверенностью описать его как выполнение особого плана действия; для этого мы должны знать соответствующие намерения действия. Последние мы можем раскрыть при помощи внешних их проявлений и ги</w:t>
        <w:softHyphen/>
        <w:t>потетически приписать действующему. Чтобы их удостове</w:t>
        <w:softHyphen/>
        <w:t>рить, мы должны были бы сами принять перспективу участ</w:t>
        <w:softHyphen/>
        <w:t>ника. Однако неязыковое действие само по себе никоим об</w:t>
        <w:softHyphen/>
        <w:t>разом не дает представления об этом, оно не позволяет опоз</w:t>
        <w:softHyphen/>
        <w:t xml:space="preserve">нать его </w:t>
      </w:r>
      <w:r>
        <w:rPr>
          <w:i/>
          <w:iCs/>
          <w:color w:val="000000"/>
          <w:sz w:val="28"/>
          <w:szCs w:val="28"/>
        </w:rPr>
        <w:t xml:space="preserve">из него самого </w:t>
      </w:r>
      <w:r>
        <w:rPr>
          <w:color w:val="000000"/>
          <w:sz w:val="28"/>
          <w:szCs w:val="28"/>
        </w:rPr>
        <w:t>как именно такое действие, которое было запланировано. Напротив, речевые акты удовлетворя</w:t>
        <w:softHyphen/>
        <w:t>ют этому условию: слушатель может установить на основе семантического содержания, как используется данное пред</w:t>
        <w:softHyphen/>
        <w:t>ложение, т. е. какой тип действия выполняется посредством него. "Речевые действия интерпретируют себя сами; а имен</w:t>
        <w:softHyphen/>
        <w:t xml:space="preserve">но, они обладают рефлексивной </w:t>
      </w:r>
      <w:r>
        <w:rPr>
          <w:i/>
          <w:iCs/>
          <w:color w:val="000000"/>
          <w:sz w:val="28"/>
          <w:szCs w:val="28"/>
        </w:rPr>
        <w:t>(</w:t>
      </w:r>
      <w:r>
        <w:rPr>
          <w:i/>
          <w:iCs/>
          <w:color w:val="000000"/>
          <w:sz w:val="28"/>
          <w:szCs w:val="28"/>
          <w:lang w:val="en-US"/>
        </w:rPr>
        <w:t>selbstbe</w:t>
      </w:r>
      <w:r>
        <w:rPr>
          <w:i/>
          <w:iCs/>
          <w:color w:val="000000"/>
          <w:sz w:val="28"/>
          <w:szCs w:val="28"/>
        </w:rPr>
        <w:t>-</w:t>
      </w:r>
      <w:r>
        <w:rPr>
          <w:i/>
          <w:iCs/>
          <w:color w:val="000000"/>
          <w:sz w:val="28"/>
          <w:szCs w:val="28"/>
          <w:lang w:val="en-US"/>
        </w:rPr>
        <w:t>iigliche</w:t>
      </w:r>
      <w:r>
        <w:rPr>
          <w:i/>
          <w:iCs/>
          <w:color w:val="000000"/>
          <w:sz w:val="28"/>
          <w:szCs w:val="28"/>
        </w:rPr>
        <w:t xml:space="preserve">) </w:t>
      </w:r>
      <w:r>
        <w:rPr>
          <w:color w:val="000000"/>
          <w:sz w:val="28"/>
          <w:szCs w:val="28"/>
        </w:rPr>
        <w:t>структурой" '.</w:t>
      </w:r>
    </w:p>
    <w:p>
      <w:pPr>
        <w:pStyle w:val="Normal"/>
        <w:shd w:fill="FFFFFF" w:val="clear"/>
        <w:spacing w:lineRule="auto" w:line="360" w:before="100" w:after="100"/>
        <w:ind w:firstLine="720"/>
        <w:contextualSpacing/>
        <w:jc w:val="both"/>
        <w:rPr>
          <w:sz w:val="28"/>
          <w:szCs w:val="28"/>
        </w:rPr>
      </w:pPr>
      <w:r>
        <w:rPr>
          <w:color w:val="000000"/>
          <w:sz w:val="28"/>
          <w:szCs w:val="28"/>
        </w:rPr>
        <w:t>Речевые акты отличаются от простой неязыковой деятель</w:t>
        <w:softHyphen/>
        <w:t>ности не только наличием рефлексивной автоинтерпретации, но и типом интендированных целей, а также характером ус</w:t>
        <w:softHyphen/>
        <w:t>пеха, которого можно достичь посредством говорения</w:t>
      </w:r>
      <w:r>
        <w:rPr>
          <w:color w:val="000000"/>
          <w:sz w:val="28"/>
          <w:szCs w:val="28"/>
          <w:vertAlign w:val="superscript"/>
        </w:rPr>
        <w:t>2</w:t>
      </w:r>
      <w:r>
        <w:rPr>
          <w:color w:val="000000"/>
          <w:sz w:val="28"/>
          <w:szCs w:val="28"/>
        </w:rPr>
        <w:t>. Це</w:t>
        <w:softHyphen/>
        <w:t>левую деятельность мы охарактеризовали выше как целенап</w:t>
        <w:softHyphen/>
        <w:t>равленное и каузально эффективное вторжение в объектив</w:t>
        <w:softHyphen/>
        <w:t>ный мир. Цели действия, выбранной с точки зрения опреде</w:t>
        <w:softHyphen/>
        <w:t>ленной ценности, соответствует такое состояние в мире,</w:t>
      </w:r>
    </w:p>
    <w:p>
      <w:pPr>
        <w:pStyle w:val="Normal"/>
        <w:shd w:fill="FFFFFF" w:val="clear"/>
        <w:spacing w:lineRule="auto" w:line="360" w:before="100" w:after="100"/>
        <w:ind w:firstLine="720"/>
        <w:contextualSpacing/>
        <w:jc w:val="both"/>
        <w:rPr>
          <w:sz w:val="28"/>
          <w:szCs w:val="28"/>
        </w:rPr>
      </w:pPr>
      <w:r>
        <w:rPr>
          <w:b/>
          <w:bCs/>
          <w:color w:val="000000"/>
          <w:sz w:val="28"/>
          <w:szCs w:val="28"/>
        </w:rPr>
        <w:t>88</w:t>
      </w:r>
    </w:p>
    <w:p>
      <w:pPr>
        <w:pStyle w:val="Normal"/>
        <w:shd w:fill="FFFFFF" w:val="clear"/>
        <w:spacing w:lineRule="auto" w:line="360" w:before="100" w:after="100"/>
        <w:ind w:firstLine="720"/>
        <w:contextualSpacing/>
        <w:jc w:val="both"/>
        <w:rPr>
          <w:sz w:val="28"/>
          <w:szCs w:val="28"/>
        </w:rPr>
      </w:pPr>
      <w:r>
        <w:rPr>
          <w:color w:val="000000"/>
          <w:sz w:val="28"/>
          <w:szCs w:val="28"/>
        </w:rPr>
        <w:t>которое актуализируется через выбор и применение пред</w:t>
        <w:softHyphen/>
        <w:t>ставляющихся подходящими средств. В основе плана действия лежит понимание ситуации, в котором цель действия опре — делена как (а) независимо от используемых средств (б) кау</w:t>
        <w:softHyphen/>
        <w:t>зальным воздействием достигаемое состояние (в) в объектив</w:t>
        <w:softHyphen/>
        <w:t>ном мире.</w:t>
      </w:r>
    </w:p>
    <w:p>
      <w:pPr>
        <w:pStyle w:val="Normal"/>
        <w:shd w:fill="FFFFFF" w:val="clear"/>
        <w:spacing w:lineRule="auto" w:line="360" w:before="100" w:after="100"/>
        <w:ind w:firstLine="720"/>
        <w:contextualSpacing/>
        <w:jc w:val="both"/>
        <w:rPr>
          <w:sz w:val="28"/>
          <w:szCs w:val="28"/>
        </w:rPr>
      </w:pPr>
      <w:r>
        <w:rPr>
          <w:color w:val="000000"/>
          <w:sz w:val="28"/>
          <w:szCs w:val="28"/>
        </w:rPr>
        <w:t>Существенно, что речевые действия не вписываются в эту модель целевой деятельности: если мы понимаем рече</w:t>
        <w:softHyphen/>
        <w:t>вые действия как средства для целей взаимопонимания и подразделяем общую цель взаимопонимания на цели низше</w:t>
        <w:softHyphen/>
        <w:t xml:space="preserve">го порядка, чтобы слушатель понимал значение сказанного и мог бы признать выражение </w:t>
      </w:r>
      <w:r>
        <w:rPr>
          <w:i/>
          <w:iCs/>
          <w:color w:val="000000"/>
          <w:sz w:val="28"/>
          <w:szCs w:val="28"/>
        </w:rPr>
        <w:t xml:space="preserve">как </w:t>
      </w:r>
      <w:r>
        <w:rPr>
          <w:color w:val="000000"/>
          <w:sz w:val="28"/>
          <w:szCs w:val="28"/>
        </w:rPr>
        <w:t>значимое, то описание рече</w:t>
        <w:softHyphen/>
        <w:t>вого действия не соответствует ни одному из трех выше на</w:t>
        <w:softHyphen/>
        <w:t>званных условий.</w:t>
      </w:r>
    </w:p>
    <w:p>
      <w:pPr>
        <w:pStyle w:val="Normal"/>
        <w:shd w:fill="FFFFFF" w:val="clear"/>
        <w:spacing w:lineRule="auto" w:line="360" w:before="100" w:after="100"/>
        <w:ind w:firstLine="720"/>
        <w:contextualSpacing/>
        <w:jc w:val="both"/>
        <w:rPr>
          <w:sz w:val="28"/>
          <w:szCs w:val="28"/>
        </w:rPr>
      </w:pPr>
      <w:r>
        <w:rPr>
          <w:b/>
          <w:bCs/>
          <w:color w:val="000000"/>
          <w:sz w:val="28"/>
          <w:szCs w:val="28"/>
        </w:rPr>
        <w:t>а)</w:t>
      </w:r>
      <w:r>
        <w:rPr>
          <w:color w:val="000000"/>
          <w:sz w:val="28"/>
          <w:szCs w:val="28"/>
        </w:rPr>
        <w:t xml:space="preserve">   Иллокутивные цели не могут быть определены неза</w:t>
        <w:softHyphen/>
        <w:t>висимо от лингвистических средств достижения взаимопо</w:t>
        <w:softHyphen/>
        <w:t>нимания.  А именно грамматические выражения являются инструментами взаимопонимания не в том смысле, как ку</w:t>
        <w:softHyphen/>
        <w:t>линарные действия являются средством приготовления вкус</w:t>
        <w:softHyphen/>
        <w:t>ных блюд: "Медиум естественного языка и телос взаимопо</w:t>
        <w:softHyphen/>
        <w:t>нимания, скорее, взаимно интерпретируют друг друга — одно не может быть объяснено без апелляции к другому" '.</w:t>
      </w:r>
    </w:p>
    <w:p>
      <w:pPr>
        <w:pStyle w:val="Normal"/>
        <w:shd w:fill="FFFFFF" w:val="clear"/>
        <w:spacing w:lineRule="auto" w:line="360" w:before="100" w:after="100"/>
        <w:ind w:firstLine="720"/>
        <w:contextualSpacing/>
        <w:jc w:val="both"/>
        <w:rPr>
          <w:sz w:val="28"/>
          <w:szCs w:val="28"/>
        </w:rPr>
      </w:pPr>
      <w:r>
        <w:rPr>
          <w:b/>
          <w:bCs/>
          <w:color w:val="000000"/>
          <w:sz w:val="28"/>
          <w:szCs w:val="28"/>
        </w:rPr>
        <w:t>б)</w:t>
      </w:r>
      <w:r>
        <w:rPr>
          <w:color w:val="000000"/>
          <w:sz w:val="28"/>
          <w:szCs w:val="28"/>
        </w:rPr>
        <w:t xml:space="preserve">  Говорящий не может интепдировать цель взаимопони</w:t>
        <w:softHyphen/>
        <w:t>мания как нечто достигаемое каузальным воздействием, по</w:t>
        <w:softHyphen/>
        <w:t>скольку иллокутивный (превосходящий простое понимание сказанного) успех зависит от рационально мотивированного одобрения слушателя: согласие относительно предмета дол</w:t>
        <w:softHyphen/>
        <w:t>жно быть засвидетельствовано слушателем посредством при</w:t>
        <w:softHyphen/>
        <w:t>знания доступного для критики притязания на значимость. "Иллокутивные цели могут быть достигнуты только коопера</w:t>
        <w:softHyphen/>
        <w:t>тивно, они в отличие от каузально производимых эффектов не находятся в распоряжении отдельного участника комму</w:t>
        <w:softHyphen/>
        <w:t>никации. Говорящий не может причислять себе иллокутив</w:t>
        <w:softHyphen/>
        <w:t xml:space="preserve">ный успех таким же образом, как осуществляющий целевую деятельность — результат своего вторжения во взаимосвязь внутримировых процессов" </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b/>
          <w:bCs/>
          <w:color w:val="000000"/>
          <w:sz w:val="28"/>
          <w:szCs w:val="28"/>
        </w:rPr>
        <w:t>в)</w:t>
      </w:r>
      <w:r>
        <w:rPr>
          <w:color w:val="000000"/>
          <w:sz w:val="28"/>
          <w:szCs w:val="28"/>
        </w:rPr>
        <w:t xml:space="preserve">  Наконец, процесс коммуникации и результат, к кото</w:t>
        <w:softHyphen/>
        <w:t>рому он должен приводить, не образует из перспективы уча</w:t>
        <w:softHyphen/>
        <w:t>стника некоего внутримирового состояния. Акторы, осуще</w:t>
        <w:softHyphen/>
        <w:t>ствляющие целевую деятельность, сталкиваются друг с дру</w:t>
        <w:softHyphen/>
        <w:t>гом, несмотря на обоюдно признаваемую свободу воли, лишь как некие составные части мира. Напротив, говорящий и слу —</w:t>
      </w:r>
    </w:p>
    <w:p>
      <w:pPr>
        <w:pStyle w:val="Normal"/>
        <w:shd w:fill="FFFFFF" w:val="clear"/>
        <w:spacing w:lineRule="auto" w:line="360" w:before="100" w:after="100"/>
        <w:ind w:firstLine="720"/>
        <w:contextualSpacing/>
        <w:jc w:val="both"/>
        <w:rPr>
          <w:sz w:val="28"/>
          <w:szCs w:val="28"/>
        </w:rPr>
      </w:pPr>
      <w:r>
        <w:rPr>
          <w:b/>
          <w:bCs/>
          <w:color w:val="000000"/>
          <w:sz w:val="28"/>
          <w:szCs w:val="28"/>
        </w:rPr>
        <w:t>89</w:t>
      </w:r>
    </w:p>
    <w:p>
      <w:pPr>
        <w:pStyle w:val="Normal"/>
        <w:shd w:fill="FFFFFF" w:val="clear"/>
        <w:spacing w:lineRule="auto" w:line="360" w:before="100" w:after="100"/>
        <w:ind w:firstLine="720"/>
        <w:contextualSpacing/>
        <w:jc w:val="both"/>
        <w:rPr>
          <w:sz w:val="28"/>
          <w:szCs w:val="28"/>
        </w:rPr>
      </w:pPr>
      <w:r>
        <w:rPr>
          <w:color w:val="000000"/>
          <w:sz w:val="28"/>
          <w:szCs w:val="28"/>
        </w:rPr>
        <w:t>шатель принимают перформативную установку, в которой они сталкиваются друг с другом как субъекты, принадлежа</w:t>
        <w:softHyphen/>
        <w:t>щие интерсубъективио разделяемому жизненному миру их языкового сообщества, т. е. во втором лице. Когда они дости — гают взаимопонимания относительно чего —то, иллокутивные цели находятся по ту сторону мира, к которому они относят</w:t>
        <w:softHyphen/>
        <w:t>ся в объективирующей установке наблюдателя.</w:t>
      </w:r>
    </w:p>
    <w:p>
      <w:pPr>
        <w:pStyle w:val="Normal"/>
        <w:shd w:fill="FFFFFF" w:val="clear"/>
        <w:spacing w:lineRule="auto" w:line="360" w:before="100" w:after="100"/>
        <w:ind w:firstLine="720"/>
        <w:contextualSpacing/>
        <w:jc w:val="both"/>
        <w:rPr>
          <w:sz w:val="28"/>
          <w:szCs w:val="28"/>
        </w:rPr>
      </w:pPr>
      <w:r>
        <w:rPr>
          <w:color w:val="000000"/>
          <w:sz w:val="28"/>
          <w:szCs w:val="28"/>
        </w:rPr>
        <w:t>Итак, мы отличили речевые акты от простой неязыковой деятельности по двум признакам: эти действия обладают реф</w:t>
        <w:softHyphen/>
        <w:t>лексивной структурой (характеризуются автоинтерпретаци— ей); они направлены на иллокутивные цели, которые не име</w:t>
        <w:softHyphen/>
        <w:t>ют статуса реализующейся внутри мира цели, не могут быть осуществлены без добровольной кооперации и одобрения других участников и могут быть объяснены только через об</w:t>
        <w:softHyphen/>
        <w:t>ращение к телосу взаимопонимания, который внутренне при</w:t>
        <w:softHyphen/>
        <w:t>сущ самому языку.</w:t>
      </w:r>
    </w:p>
    <w:p>
      <w:pPr>
        <w:pStyle w:val="Normal"/>
        <w:shd w:fill="FFFFFF" w:val="clear"/>
        <w:spacing w:lineRule="auto" w:line="360" w:before="100" w:after="100"/>
        <w:ind w:firstLine="720"/>
        <w:contextualSpacing/>
        <w:jc w:val="both"/>
        <w:rPr>
          <w:sz w:val="28"/>
          <w:szCs w:val="28"/>
        </w:rPr>
      </w:pPr>
      <w:r>
        <w:rPr>
          <w:b/>
          <w:bCs/>
          <w:color w:val="000000"/>
          <w:sz w:val="28"/>
          <w:szCs w:val="28"/>
        </w:rPr>
        <w:t>Стратегическое и коммуникативное действование</w:t>
      </w:r>
    </w:p>
    <w:p>
      <w:pPr>
        <w:pStyle w:val="Normal"/>
        <w:shd w:fill="FFFFFF" w:val="clear"/>
        <w:spacing w:lineRule="auto" w:line="360" w:before="100" w:after="100"/>
        <w:ind w:firstLine="720"/>
        <w:contextualSpacing/>
        <w:jc w:val="both"/>
        <w:rPr>
          <w:sz w:val="28"/>
          <w:szCs w:val="28"/>
        </w:rPr>
      </w:pPr>
      <w:r>
        <w:rPr>
          <w:color w:val="000000"/>
          <w:sz w:val="28"/>
          <w:szCs w:val="28"/>
        </w:rPr>
        <w:t>Рассмотренные выше простое действие и речь могут об</w:t>
        <w:softHyphen/>
        <w:t>разовывать различные сочетания, своеобразие которых оп</w:t>
        <w:softHyphen/>
        <w:t>ределяется тем, как осуществляется координация планов дей</w:t>
        <w:softHyphen/>
        <w:t>ствия: на основе иллокутивной силы речевых актов или же речевые акты подчиняются внеязыковой динамике целевых действий таким образом, что присущая языку связующая сила остается незадействованной. Формально — прагматическая те</w:t>
        <w:softHyphen/>
        <w:t>ория значений объясняет, почему естественный язык обла — дает потенциалом обязующей энергии, который может ис —• пользоваться для целей координации действия: "Коль скоро говорящий посредством открытого для критики притязания на значимость дает гарантию того, что в случае надобности будут приведены основания в пользу значимости речевого действия, слушатель, которому известны условия приемле — мости и который к тому же понимает сказанное, побуждает</w:t>
        <w:softHyphen/>
        <w:t xml:space="preserve">ся </w:t>
      </w:r>
      <w:r>
        <w:rPr>
          <w:i/>
          <w:iCs/>
          <w:color w:val="000000"/>
          <w:sz w:val="28"/>
          <w:szCs w:val="28"/>
        </w:rPr>
        <w:t>(</w:t>
      </w:r>
      <w:r>
        <w:rPr>
          <w:i/>
          <w:iCs/>
          <w:color w:val="000000"/>
          <w:sz w:val="28"/>
          <w:szCs w:val="28"/>
          <w:lang w:val="en-US"/>
        </w:rPr>
        <w:t>herausgefordert</w:t>
      </w:r>
      <w:r>
        <w:rPr>
          <w:i/>
          <w:iCs/>
          <w:color w:val="000000"/>
          <w:sz w:val="28"/>
          <w:szCs w:val="28"/>
        </w:rPr>
        <w:t xml:space="preserve">) </w:t>
      </w:r>
      <w:r>
        <w:rPr>
          <w:color w:val="000000"/>
          <w:sz w:val="28"/>
          <w:szCs w:val="28"/>
        </w:rPr>
        <w:t>к занятию рационально мотивированного отношения; если он признает притязание на значимость и тем самым принимает предложение, заключающееся в рече</w:t>
        <w:softHyphen/>
        <w:t>вом акте, он принимает на себя свою часть релевантных сле</w:t>
        <w:softHyphen/>
        <w:t>дующим интеракциям обязательностей, которые следуют из сказанного для всех участников"</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нтеракции представляют собой решения проблем, в рам</w:t>
        <w:softHyphen/>
        <w:t>ках которых планы действия многих акторов координируют —</w:t>
      </w:r>
    </w:p>
    <w:p>
      <w:pPr>
        <w:pStyle w:val="Normal"/>
        <w:shd w:fill="FFFFFF" w:val="clear"/>
        <w:spacing w:lineRule="auto" w:line="360" w:before="100" w:after="100"/>
        <w:ind w:firstLine="720"/>
        <w:contextualSpacing/>
        <w:jc w:val="both"/>
        <w:rPr>
          <w:sz w:val="28"/>
          <w:szCs w:val="28"/>
        </w:rPr>
      </w:pPr>
      <w:r>
        <w:rPr>
          <w:b/>
          <w:bCs/>
          <w:color w:val="000000"/>
          <w:sz w:val="28"/>
          <w:szCs w:val="28"/>
        </w:rPr>
        <w:t>90</w:t>
      </w:r>
    </w:p>
    <w:p>
      <w:pPr>
        <w:pStyle w:val="Normal"/>
        <w:shd w:fill="FFFFFF" w:val="clear"/>
        <w:spacing w:lineRule="auto" w:line="360" w:before="100" w:after="100"/>
        <w:ind w:firstLine="720"/>
        <w:contextualSpacing/>
        <w:jc w:val="both"/>
        <w:rPr>
          <w:sz w:val="28"/>
          <w:szCs w:val="28"/>
        </w:rPr>
      </w:pPr>
      <w:r>
        <w:rPr>
          <w:color w:val="000000"/>
          <w:sz w:val="28"/>
          <w:szCs w:val="28"/>
        </w:rPr>
        <w:t>ся таким образом, что действия одного обретают согласован</w:t>
        <w:softHyphen/>
        <w:t>ность с действиями других. Вообще действие может быть описано как реализация плана, который основывается на зна</w:t>
        <w:softHyphen/>
        <w:t>чении ситуации для актора: актор посредством выполнения плана действия овладевает ситуацией, при этом ситуация дей — ствия образует фрагмент истолкованного актором окружаю — щего мира '. Проблема координации действий возникает тог — да, когда актор может осуществить свой план действия толь</w:t>
        <w:softHyphen/>
        <w:t>ко интерактивно, т. е. с помощью действия еще по меньшей мере одного актора.</w:t>
      </w:r>
    </w:p>
    <w:p>
      <w:pPr>
        <w:pStyle w:val="Normal"/>
        <w:shd w:fill="FFFFFF" w:val="clear"/>
        <w:spacing w:lineRule="auto" w:line="360" w:before="100" w:after="100"/>
        <w:ind w:firstLine="720"/>
        <w:contextualSpacing/>
        <w:jc w:val="both"/>
        <w:rPr>
          <w:sz w:val="28"/>
          <w:szCs w:val="28"/>
        </w:rPr>
      </w:pPr>
      <w:r>
        <w:rPr>
          <w:color w:val="000000"/>
          <w:sz w:val="28"/>
          <w:szCs w:val="28"/>
        </w:rPr>
        <w:t>Тогда типы опосредованных языком интеракций разли — чаются в зависимости от того, как осуществляется согласова</w:t>
        <w:softHyphen/>
        <w:t>ние планов действий и самих действий, и прежде всего от того, какую роль играет при этом естественный язык, исполь</w:t>
        <w:softHyphen/>
        <w:t xml:space="preserve">зуется ли он лишь как средство передачи информации или же задействуется в качестве основы социальной интеграции. Хабермас предлагает следующую базовую типологию дей — ствия: "Мы называем ориентированное на успех действие </w:t>
      </w:r>
      <w:r>
        <w:rPr>
          <w:i/>
          <w:iCs/>
          <w:color w:val="000000"/>
          <w:sz w:val="28"/>
          <w:szCs w:val="28"/>
        </w:rPr>
        <w:t xml:space="preserve">инструментальным, </w:t>
      </w:r>
      <w:r>
        <w:rPr>
          <w:color w:val="000000"/>
          <w:sz w:val="28"/>
          <w:szCs w:val="28"/>
        </w:rPr>
        <w:t>если его рассматриваем в аспекте следо</w:t>
        <w:softHyphen/>
        <w:t>вания техническим правилам действия и оцениваем степень эффективности интервенции во взаимосвязь состояний и событий; мы называем ориентированное на успех действие стратегическим, если рассматриваем его в аспекте следова</w:t>
        <w:softHyphen/>
        <w:t>ния правилам рационального выбора и оцениваем степень эффективности его влияния на решения рационального парт</w:t>
        <w:softHyphen/>
        <w:t>нера. Инструментальные действия могут быть связаны с со</w:t>
        <w:softHyphen/>
        <w:t>циальными интеракциями, а стратегические действия сами представляют собой социальные действия.</w:t>
      </w:r>
    </w:p>
    <w:p>
      <w:pPr>
        <w:pStyle w:val="Normal"/>
        <w:shd w:fill="FFFFFF" w:val="clear"/>
        <w:spacing w:lineRule="auto" w:line="360" w:before="100" w:after="100"/>
        <w:ind w:firstLine="720"/>
        <w:contextualSpacing/>
        <w:jc w:val="both"/>
        <w:rPr>
          <w:sz w:val="28"/>
          <w:szCs w:val="28"/>
        </w:rPr>
      </w:pPr>
      <w:r>
        <w:rPr>
          <w:color w:val="000000"/>
          <w:sz w:val="28"/>
          <w:szCs w:val="28"/>
        </w:rPr>
        <w:t>В отличие от этих типов я говорю о коммуликадшвлых действиях, если планы действия акторов координируются не посредством эгоцентрической калькуляции успеха, а через акты взаимопонимания. В коммуникативном действовании участники не являются первично ориентированными на соб</w:t>
        <w:softHyphen/>
        <w:t>ственный успех; они преследуют свои индивидуальные цели при том условии, что они могут согласовать друг с другом свои планы действия на основе общих определений ситуа</w:t>
        <w:softHyphen/>
        <w:t>ции. В этом смысле согласование определений ситуации яв</w:t>
        <w:softHyphen/>
        <w:t>ляется существенной составной частью потребных для осу</w:t>
        <w:softHyphen/>
        <w:t>ществления коммуникативного действия интерпретаций"</w:t>
      </w:r>
      <w:r>
        <w:rPr>
          <w:color w:val="000000"/>
          <w:sz w:val="28"/>
          <w:szCs w:val="28"/>
          <w:vertAlign w:val="superscript"/>
        </w:rPr>
        <w:t>2</w:t>
      </w:r>
      <w:r>
        <w:rPr>
          <w:color w:val="000000"/>
          <w:sz w:val="28"/>
          <w:szCs w:val="28"/>
        </w:rPr>
        <w:t>. В случае коммуникативного действоваыия роль координации действий выполняет направленная на достижение консенсу</w:t>
        <w:softHyphen/>
        <w:t>са сила языкового взаимопонимания, т. е. связующие эпер —</w:t>
      </w:r>
    </w:p>
    <w:p>
      <w:pPr>
        <w:pStyle w:val="Normal"/>
        <w:shd w:fill="FFFFFF" w:val="clear"/>
        <w:spacing w:lineRule="auto" w:line="360" w:before="100" w:after="100"/>
        <w:ind w:firstLine="720"/>
        <w:contextualSpacing/>
        <w:jc w:val="both"/>
        <w:rPr>
          <w:sz w:val="28"/>
          <w:szCs w:val="28"/>
        </w:rPr>
      </w:pPr>
      <w:r>
        <w:rPr>
          <w:b/>
          <w:bCs/>
          <w:color w:val="000000"/>
          <w:sz w:val="28"/>
          <w:szCs w:val="28"/>
        </w:rPr>
        <w:t>9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гии самого </w:t>
      </w:r>
      <w:r>
        <w:rPr>
          <w:i/>
          <w:iCs/>
          <w:color w:val="000000"/>
          <w:sz w:val="28"/>
          <w:szCs w:val="28"/>
        </w:rPr>
        <w:t xml:space="preserve">языка; </w:t>
      </w:r>
      <w:r>
        <w:rPr>
          <w:color w:val="000000"/>
          <w:sz w:val="28"/>
          <w:szCs w:val="28"/>
        </w:rPr>
        <w:t>в случае стратегического действования ко</w:t>
        <w:softHyphen/>
        <w:t>ординация зависит от осуществляющихся через неязыковую деятельность каузальных воздействий акторов на ситуацию действия и друг на друга.</w:t>
      </w:r>
    </w:p>
    <w:p>
      <w:pPr>
        <w:pStyle w:val="Normal"/>
        <w:shd w:fill="FFFFFF" w:val="clear"/>
        <w:spacing w:lineRule="auto" w:line="360" w:before="100" w:after="100"/>
        <w:ind w:firstLine="720"/>
        <w:contextualSpacing/>
        <w:jc w:val="both"/>
        <w:rPr>
          <w:sz w:val="28"/>
          <w:szCs w:val="28"/>
        </w:rPr>
      </w:pPr>
      <w:r>
        <w:rPr>
          <w:color w:val="000000"/>
          <w:sz w:val="28"/>
          <w:szCs w:val="28"/>
        </w:rPr>
        <w:t>Поскольку коммуникативное действование предполага</w:t>
        <w:softHyphen/>
        <w:t>ет использование языка, ориентированное на достижение взаимопонимания, оно должно удовлетворять целому комп</w:t>
        <w:softHyphen/>
        <w:t>лексу строгих условий. Прежде всего, акторы пытаются ко</w:t>
        <w:softHyphen/>
        <w:t>оперативно согласовать свои планы друг с другом в гори</w:t>
        <w:softHyphen/>
        <w:t>зонте разделяемого жизненного мира и на основании со — вместных определений ситуации. Далее, они готовы к тому, чтобы достигать эти промежуточные цели определения си</w:t>
        <w:softHyphen/>
        <w:t xml:space="preserve">туации и согласования целей действия </w:t>
      </w:r>
      <w:r>
        <w:rPr>
          <w:i/>
          <w:iCs/>
          <w:color w:val="000000"/>
          <w:sz w:val="28"/>
          <w:szCs w:val="28"/>
        </w:rPr>
        <w:t>посредством процес</w:t>
        <w:softHyphen/>
        <w:t xml:space="preserve">сов взаимопонимания, </w:t>
      </w:r>
      <w:r>
        <w:rPr>
          <w:color w:val="000000"/>
          <w:sz w:val="28"/>
          <w:szCs w:val="28"/>
        </w:rPr>
        <w:t>т. е. на пути безоговорочного пресле</w:t>
        <w:softHyphen/>
        <w:t>дования иллокутивных целей. Языковое взаимопонимание функционирует лишь таким образом, что участники инте — ракций достигают единства относительно запрошенной зна</w:t>
        <w:softHyphen/>
        <w:t>чимости их речевых действий и соответствующим образом принимают во внимание разногласия. Посредством речевых действий выдвигаются доступные критике притязания на зна — чимость, которые в случае надобности должны быть дис — курсивно обеспечены. "Таким образом, коммуникативное действование отличается от стратегического в том плане, что успешная координация действий основывается не на це — лерационалыгости соответствующих индивидуальных планов действия, а на рационально мотивирующей силе актов вза</w:t>
        <w:softHyphen/>
        <w:t>имопонимания, следовательно, на такой рациональности, ко</w:t>
        <w:softHyphen/>
        <w:t>торая манифестируется в условиях коммуникативно достиг</w:t>
        <w:softHyphen/>
        <w:t>нутого согласия" '.</w:t>
      </w:r>
    </w:p>
    <w:p>
      <w:pPr>
        <w:pStyle w:val="Normal"/>
        <w:shd w:fill="FFFFFF" w:val="clear"/>
        <w:spacing w:lineRule="auto" w:line="360" w:before="100" w:after="100"/>
        <w:ind w:firstLine="720"/>
        <w:contextualSpacing/>
        <w:jc w:val="both"/>
        <w:rPr>
          <w:sz w:val="28"/>
          <w:szCs w:val="28"/>
        </w:rPr>
      </w:pPr>
      <w:r>
        <w:rPr>
          <w:color w:val="000000"/>
          <w:sz w:val="28"/>
          <w:szCs w:val="28"/>
        </w:rPr>
        <w:t>Из перспективы слушателя, которому адресовано выраже</w:t>
        <w:softHyphen/>
        <w:t xml:space="preserve">ние, мы можем выделить три области реакции на корректно воспринятое речевое действие: слушатель </w:t>
      </w:r>
      <w:r>
        <w:rPr>
          <w:i/>
          <w:iCs/>
          <w:color w:val="000000"/>
          <w:sz w:val="28"/>
          <w:szCs w:val="28"/>
        </w:rPr>
        <w:t xml:space="preserve">понимает </w:t>
      </w:r>
      <w:r>
        <w:rPr>
          <w:color w:val="000000"/>
          <w:sz w:val="28"/>
          <w:szCs w:val="28"/>
        </w:rPr>
        <w:t>выраже</w:t>
        <w:softHyphen/>
        <w:t>ние, т. е. он схватывает значение сказанного; он занимает по</w:t>
        <w:softHyphen/>
        <w:t>зицию "да / нет" по отношению к выдвинутому в речевом акте притязанию, т. с. он принимает или отклоняет предложение, заключающееся в речевом акте; вследствие достигнутого со</w:t>
        <w:softHyphen/>
        <w:t>гласия слушатель строит свое действие в соответствии с кон</w:t>
        <w:softHyphen/>
        <w:t>венционально установленными обязательствами.</w:t>
      </w:r>
    </w:p>
    <w:p>
      <w:pPr>
        <w:pStyle w:val="Normal"/>
        <w:shd w:fill="FFFFFF" w:val="clear"/>
        <w:spacing w:lineRule="auto" w:line="360" w:before="100" w:after="100"/>
        <w:ind w:firstLine="720"/>
        <w:contextualSpacing/>
        <w:jc w:val="both"/>
        <w:rPr>
          <w:sz w:val="28"/>
          <w:szCs w:val="28"/>
        </w:rPr>
      </w:pPr>
      <w:r>
        <w:rPr>
          <w:color w:val="000000"/>
          <w:sz w:val="28"/>
          <w:szCs w:val="28"/>
        </w:rPr>
        <w:t>Конкретные действия могут классифицироваться на ос</w:t>
        <w:softHyphen/>
        <w:t>нове выделения этих оппозиционных типов. Причем речь идет не только о том, что "стратегическое" и "коммуникативное действование" обозначают два аналитических аспекта, в ко</w:t>
        <w:softHyphen/>
        <w:t>торых могут быть внешним образом рассмотрены одни и те</w:t>
      </w:r>
    </w:p>
    <w:p>
      <w:pPr>
        <w:pStyle w:val="Normal"/>
        <w:shd w:fill="FFFFFF" w:val="clear"/>
        <w:spacing w:lineRule="auto" w:line="360" w:before="100" w:after="100"/>
        <w:ind w:firstLine="720"/>
        <w:contextualSpacing/>
        <w:jc w:val="both"/>
        <w:rPr>
          <w:sz w:val="28"/>
          <w:szCs w:val="28"/>
        </w:rPr>
      </w:pPr>
      <w:r>
        <w:rPr>
          <w:b/>
          <w:bCs/>
          <w:color w:val="000000"/>
          <w:sz w:val="28"/>
          <w:szCs w:val="28"/>
        </w:rPr>
        <w:t>92</w:t>
      </w:r>
    </w:p>
    <w:p>
      <w:pPr>
        <w:pStyle w:val="Normal"/>
        <w:shd w:fill="FFFFFF" w:val="clear"/>
        <w:spacing w:lineRule="auto" w:line="360" w:before="100" w:after="100"/>
        <w:ind w:firstLine="720"/>
        <w:contextualSpacing/>
        <w:jc w:val="both"/>
        <w:rPr>
          <w:sz w:val="28"/>
          <w:szCs w:val="28"/>
        </w:rPr>
      </w:pPr>
      <w:r>
        <w:rPr>
          <w:color w:val="000000"/>
          <w:sz w:val="28"/>
          <w:szCs w:val="28"/>
        </w:rPr>
        <w:t>же действия. Скорее социальные действия могут различать</w:t>
        <w:softHyphen/>
        <w:t>ся по тому, какую установку принимают сами участники, ориентированную на успех или на взаимопонимание, и эти установки должны идентифицироваться на основе интуитив</w:t>
        <w:softHyphen/>
        <w:t>ного знания самих участников. Причем из перспективы уча</w:t>
        <w:softHyphen/>
        <w:t>стника эти типы исключают друг друга, т. е. невозможно двои -ное намерение: достигать взаимопонимания и одновременно каузально воздействовать на партнеров, поскольку с пози</w:t>
        <w:softHyphen/>
        <w:t>ции говорящего или слушателя согласие не может быть при</w:t>
        <w:softHyphen/>
        <w:t>внесено извне. То, что явно достигается посредством вознаг</w:t>
        <w:softHyphen/>
        <w:t>раждения или угрозы, суггестии или введения в заблужде</w:t>
        <w:softHyphen/>
        <w:t>ние, не может считаться интерсубъективным согласием; по</w:t>
        <w:softHyphen/>
        <w:t>добные воздействия нарушают условия, при которых иллокутивная сила убеждает и производит "согласования".</w:t>
      </w:r>
    </w:p>
    <w:p>
      <w:pPr>
        <w:pStyle w:val="Normal"/>
        <w:shd w:fill="FFFFFF" w:val="clear"/>
        <w:spacing w:lineRule="auto" w:line="360" w:before="100" w:after="100"/>
        <w:ind w:firstLine="720"/>
        <w:contextualSpacing/>
        <w:jc w:val="both"/>
        <w:rPr>
          <w:sz w:val="28"/>
          <w:szCs w:val="28"/>
        </w:rPr>
      </w:pPr>
      <w:r>
        <w:rPr>
          <w:color w:val="000000"/>
          <w:sz w:val="28"/>
          <w:szCs w:val="28"/>
        </w:rPr>
        <w:t>Вместе с тем фактические практики взаимопонимания могут осуществляться таким образом, что за внешней види</w:t>
        <w:softHyphen/>
        <w:t>мостью коммуникативного согласия скрывается силовое воз</w:t>
        <w:softHyphen/>
        <w:t>действие на партнеров. В этой связи Хабермас вводит весьма интересное и важное для критически ориентированной со — циальной теории понятие "латентно стратегического действо — вания". Это понятие может быть эксплицировано опять-таки посредством теории речевых актов.</w:t>
      </w:r>
    </w:p>
    <w:p>
      <w:pPr>
        <w:pStyle w:val="Normal"/>
        <w:shd w:fill="FFFFFF" w:val="clear"/>
        <w:spacing w:lineRule="auto" w:line="360" w:before="100" w:after="100"/>
        <w:ind w:firstLine="720"/>
        <w:contextualSpacing/>
        <w:jc w:val="both"/>
        <w:rPr>
          <w:sz w:val="28"/>
          <w:szCs w:val="28"/>
        </w:rPr>
      </w:pPr>
      <w:r>
        <w:rPr>
          <w:color w:val="000000"/>
          <w:sz w:val="28"/>
          <w:szCs w:val="28"/>
        </w:rPr>
        <w:t>Как уже отмечалось в предыдущей главе, в структуре ре</w:t>
        <w:softHyphen/>
        <w:t>чевого акта достаточно четко различаются иллокутивные и перлокутивные цели (и соответственно успехи), причем пер — локутивные эффекты являются внешними относительно содержания речевого акта. Хабермас заключает отсюда, что сами по себе структуры речевой коммуникации могут быть прояснены безотносительно к структурам целевой деятель</w:t>
        <w:softHyphen/>
        <w:t>ности — только на основе иллокутивных актов, а перлоку — тивные эффекты возникают тогда, когда иллокутивные акты в качестве средства включаются в действие, ориентирован</w:t>
        <w:softHyphen/>
        <w:t>ное на успех. При интеграции речевых действий во взаимо</w:t>
        <w:softHyphen/>
        <w:t>связь стратегических интеракций происходит инструмента — лизация речевых действий. Причем речевые действия могут служить этой не — иллокутивной цели воздействия на слуша</w:t>
        <w:softHyphen/>
        <w:t>теля лишь благодаря тому, что они способны к достижению иллокутивных целей (достижению взаимопонимания, благо</w:t>
        <w:softHyphen/>
        <w:t>даря которому устанавливается межличностное отношение между говорящим и слушателем). Важно, что, хотя иллоку</w:t>
        <w:softHyphen/>
        <w:t>тивные акты включаются в качестве средства в телеологи</w:t>
        <w:softHyphen/>
        <w:t>ческие действия, такие действия представляются как иллоку</w:t>
        <w:softHyphen/>
        <w:t>тивные, поскольку перлокутивные цели явно не возвещают</w:t>
        <w:softHyphen/>
        <w:t>ся. Это и придает перлокутивным актам асимметрический характер скрыто стратегического действия.</w:t>
      </w:r>
    </w:p>
    <w:p>
      <w:pPr>
        <w:pStyle w:val="Normal"/>
        <w:shd w:fill="FFFFFF" w:val="clear"/>
        <w:spacing w:lineRule="auto" w:line="360" w:before="100" w:after="100"/>
        <w:ind w:firstLine="720"/>
        <w:contextualSpacing/>
        <w:jc w:val="both"/>
        <w:rPr>
          <w:sz w:val="28"/>
          <w:szCs w:val="28"/>
        </w:rPr>
      </w:pPr>
      <w:r>
        <w:rPr>
          <w:b/>
          <w:bCs/>
          <w:color w:val="000000"/>
          <w:sz w:val="28"/>
          <w:szCs w:val="28"/>
        </w:rPr>
        <w:t>93</w:t>
      </w:r>
    </w:p>
    <w:p>
      <w:pPr>
        <w:pStyle w:val="Normal"/>
        <w:shd w:fill="FFFFFF" w:val="clear"/>
        <w:spacing w:lineRule="auto" w:line="360" w:before="100" w:after="100"/>
        <w:ind w:firstLine="720"/>
        <w:contextualSpacing/>
        <w:jc w:val="both"/>
        <w:rPr>
          <w:sz w:val="28"/>
          <w:szCs w:val="28"/>
        </w:rPr>
      </w:pPr>
      <w:r>
        <w:rPr>
          <w:color w:val="000000"/>
          <w:sz w:val="28"/>
          <w:szCs w:val="28"/>
        </w:rPr>
        <w:t>Тем самым теория коммуникативного действования пред</w:t>
        <w:softHyphen/>
        <w:t>лагает концептуальный инструментарий для выявления и ана</w:t>
        <w:softHyphen/>
        <w:t>лиза скрытых нарушений коммуникации. Прежде всего в этой связи можно говорить о сознательном обмане и различным образом мотивированной манипуляции партнерами по ком</w:t>
        <w:softHyphen/>
        <w:t>муникации. Для социальной теории еще более интересной возможностью становится анализ "систематически нарушен</w:t>
        <w:softHyphen/>
        <w:t>ной коммуникации", основанной на непреднамеренном об</w:t>
        <w:softHyphen/>
        <w:t>мане, причины которого коренятся в общественных структу</w:t>
        <w:softHyphen/>
        <w:t>рах. Ясно, что понятие латентно стратегического действова — ния — это концептуальная заготовка для анализа патологий модерного развития обществ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а основе сказанного мы можем уточнить определение коммуникативного действования: в его рамках все участники </w:t>
      </w:r>
      <w:r>
        <w:rPr>
          <w:i/>
          <w:iCs/>
          <w:color w:val="000000"/>
          <w:sz w:val="28"/>
          <w:szCs w:val="28"/>
        </w:rPr>
        <w:t xml:space="preserve">преследуют только иллокутивные цели. </w:t>
      </w:r>
      <w:r>
        <w:rPr>
          <w:color w:val="000000"/>
          <w:sz w:val="28"/>
          <w:szCs w:val="28"/>
        </w:rPr>
        <w:t>Интеракции, в кото</w:t>
        <w:softHyphen/>
        <w:t>рых, по меньшей мере, один из участников хочет вызвать своим речевым действием перлокутивиый эффект, представ</w:t>
        <w:softHyphen/>
        <w:t>ляют собой опосредованное языком стратегическое действие. "Коммуникативное действие отличается от стратегических интеракций тем, что все участники безоговорочно преследу</w:t>
        <w:softHyphen/>
        <w:t>ют иллокутивные цели для достижения согласия, которое выступает основанием для координации соответствующих индивидуально реализуемых планов действия"'. Это уточнен</w:t>
        <w:softHyphen/>
        <w:t>ное определение позволяет исключить именно случаи латен</w:t>
        <w:softHyphen/>
        <w:t>тно стратегического действия, когда иллокутивный успех скрыто используется для достижения перлокутивных целей.</w:t>
      </w:r>
    </w:p>
    <w:p>
      <w:pPr>
        <w:pStyle w:val="Normal"/>
        <w:shd w:fill="FFFFFF" w:val="clear"/>
        <w:spacing w:lineRule="auto" w:line="360" w:before="100" w:after="100"/>
        <w:ind w:firstLine="720"/>
        <w:contextualSpacing/>
        <w:jc w:val="both"/>
        <w:rPr>
          <w:sz w:val="28"/>
          <w:szCs w:val="28"/>
        </w:rPr>
      </w:pPr>
      <w:r>
        <w:rPr>
          <w:b/>
          <w:bCs/>
          <w:color w:val="000000"/>
          <w:sz w:val="28"/>
          <w:szCs w:val="28"/>
        </w:rPr>
        <w:t>Феноменологическое понятие жизн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Разрабатывая модель общества по подсказкам понятийно — сти коммуникативного действоваиия, Хабермас опирается на концепцию жизненного мира, предложенную в рамках фено</w:t>
        <w:softHyphen/>
        <w:t>менологической традиции. Вообще понятие жизненного мира принадлежит к числу наиболее широко используемых в со</w:t>
        <w:softHyphen/>
        <w:t>временной философии и социальных науках; при этом оно нередко считается интуитивно ясным, тогда как в действитель — ности его смысловая нагрузка варьируется довольно существен — но в зависимости от авторских подходов и общего теоретичес</w:t>
        <w:softHyphen/>
        <w:t>кого контекста, в котором оно применяется. Поэтому при рас</w:t>
        <w:softHyphen/>
        <w:t>смотрении той или иной версии социологически релевантной концепции жизненного мира важно соотнести ее с ее истока</w:t>
        <w:softHyphen/>
        <w:t>ми, представленными в трансцендентальной феноменологии Гуссерля и феноменологической социологии Шюца.</w:t>
      </w:r>
    </w:p>
    <w:p>
      <w:pPr>
        <w:pStyle w:val="Normal"/>
        <w:shd w:fill="FFFFFF" w:val="clear"/>
        <w:spacing w:lineRule="auto" w:line="360" w:before="100" w:after="100"/>
        <w:ind w:firstLine="720"/>
        <w:contextualSpacing/>
        <w:jc w:val="both"/>
        <w:rPr>
          <w:sz w:val="28"/>
          <w:szCs w:val="28"/>
        </w:rPr>
      </w:pPr>
      <w:r>
        <w:rPr>
          <w:b/>
          <w:bCs/>
          <w:color w:val="000000"/>
          <w:sz w:val="28"/>
          <w:szCs w:val="28"/>
        </w:rPr>
        <w:t>94</w:t>
      </w:r>
    </w:p>
    <w:p>
      <w:pPr>
        <w:pStyle w:val="Normal"/>
        <w:shd w:fill="FFFFFF" w:val="clear"/>
        <w:spacing w:lineRule="auto" w:line="360" w:before="100" w:after="100"/>
        <w:ind w:firstLine="720"/>
        <w:contextualSpacing/>
        <w:jc w:val="both"/>
        <w:rPr>
          <w:sz w:val="28"/>
          <w:szCs w:val="28"/>
        </w:rPr>
      </w:pPr>
      <w:r>
        <w:rPr>
          <w:color w:val="000000"/>
          <w:sz w:val="28"/>
          <w:szCs w:val="28"/>
        </w:rPr>
        <w:t>У Гуссерля введение понятия жизненного мира было свя</w:t>
        <w:softHyphen/>
        <w:t>зано с пониманием им разума как жизненно значимого и этически определенного начала и соответственно с критикой объективизма новоевропейской научности. Вообще теорети</w:t>
        <w:softHyphen/>
        <w:t>ческая установка научного познания — это подлинная жиз</w:t>
        <w:softHyphen/>
        <w:t>ненная страсть. "Телос" Европы как духовного образования связан с этической апелляцией к сознающему себя индиви</w:t>
        <w:softHyphen/>
        <w:t>ду; и именно ученый — теоретик является чистым воплощени</w:t>
        <w:softHyphen/>
        <w:t>ем морально — автономного существования, коль скоро идеаль — пая истина выступает для него как высшая ценность. Истин</w:t>
        <w:softHyphen/>
        <w:t>ное бытие в духовной истории Европы выступало в качестве жизненно наполненной идеальной цели, абсолютной задачи, и именно в этом качестве противостояло (как связанное с научным знанием) фактическому миру мнения.</w:t>
      </w:r>
    </w:p>
    <w:p>
      <w:pPr>
        <w:pStyle w:val="Normal"/>
        <w:shd w:fill="FFFFFF" w:val="clear"/>
        <w:spacing w:lineRule="auto" w:line="360" w:before="100" w:after="100"/>
        <w:ind w:firstLine="720"/>
        <w:contextualSpacing/>
        <w:jc w:val="both"/>
        <w:rPr>
          <w:sz w:val="28"/>
          <w:szCs w:val="28"/>
        </w:rPr>
      </w:pPr>
      <w:r>
        <w:rPr>
          <w:color w:val="000000"/>
          <w:sz w:val="28"/>
          <w:szCs w:val="28"/>
        </w:rPr>
        <w:t>Однако в своем реальном историческом развитии сама наука утратила дух подлинной научности как дух радикализ</w:t>
        <w:softHyphen/>
        <w:t>ма самокритики. Кризис европейских наук проявляется преж</w:t>
        <w:softHyphen/>
        <w:t>де всего в господствующем в них объективизме •— отрыве научного познания от его конкретной жизненной почвы, в утрате разумом имманентного ему морально — волевого нача</w:t>
        <w:softHyphen/>
        <w:t>ла. Восстановить дух подлинной научности, способствовать тому, чтобы наука стала действительно радикальным и пре</w:t>
        <w:softHyphen/>
        <w:t>дельно обоснованным познанием, все это должно стать важ</w:t>
        <w:softHyphen/>
        <w:t>нейшей задачей философии. Эту задачу выполняет трансцен</w:t>
        <w:softHyphen/>
        <w:t>дентальная феноменология, которая, руководствуясь идеалом абсолютной самообоснованности познания, заново актуали</w:t>
        <w:softHyphen/>
        <w:t>зирует жизненно —смысловые основания науки, преданные забвению объективистской научностью и действующие как анонимные предпосылк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Методическая процедура феноменологии, открывающая доступ к новому тематическому полю, подразделяется на ряд шагов, каждый из которых имеет характер "эпохе" </w:t>
      </w:r>
      <w:r>
        <w:rPr>
          <w:i/>
          <w:iCs/>
          <w:smallCaps/>
          <w:color w:val="000000"/>
          <w:sz w:val="28"/>
          <w:szCs w:val="28"/>
        </w:rPr>
        <w:t xml:space="preserve">(еко%ц), </w:t>
      </w:r>
      <w:r>
        <w:rPr>
          <w:color w:val="000000"/>
          <w:sz w:val="28"/>
          <w:szCs w:val="28"/>
        </w:rPr>
        <w:t>воздержания от естественной установки, основанной на наи</w:t>
        <w:softHyphen/>
        <w:t>вном принятии анонимных предпосылок. И первым шагом на этом пути является эпохе относительно объективных наук, охватывающее как определенное содержание научных зна</w:t>
        <w:softHyphen/>
        <w:t>ний, так и саму идею объективного познания мира. При этом нам открывается жизненный мир как редуцированный мир объективной науки. Этот мир в отличие от абстрактного и принципиально ненаглядного мира, являющегося продуктом научных идеализации, переживается во всей своей зримой конкретности. "Жизненный мир есть область изначальных эвидеиций" ', в которых коренятся эвидснции науки. Он пред —</w:t>
      </w:r>
    </w:p>
    <w:p>
      <w:pPr>
        <w:pStyle w:val="Normal"/>
        <w:shd w:fill="FFFFFF" w:val="clear"/>
        <w:spacing w:lineRule="auto" w:line="360" w:before="100" w:after="100"/>
        <w:ind w:firstLine="720"/>
        <w:contextualSpacing/>
        <w:jc w:val="both"/>
        <w:rPr>
          <w:sz w:val="28"/>
          <w:szCs w:val="28"/>
        </w:rPr>
      </w:pPr>
      <w:r>
        <w:rPr>
          <w:b/>
          <w:bCs/>
          <w:color w:val="000000"/>
          <w:sz w:val="28"/>
          <w:szCs w:val="28"/>
        </w:rPr>
        <w:t>95</w:t>
      </w:r>
    </w:p>
    <w:p>
      <w:pPr>
        <w:pStyle w:val="Normal"/>
        <w:shd w:fill="FFFFFF" w:val="clear"/>
        <w:spacing w:lineRule="auto" w:line="360" w:before="100" w:after="100"/>
        <w:ind w:firstLine="720"/>
        <w:contextualSpacing/>
        <w:jc w:val="both"/>
        <w:rPr>
          <w:sz w:val="28"/>
          <w:szCs w:val="28"/>
        </w:rPr>
      </w:pPr>
      <w:r>
        <w:rPr>
          <w:color w:val="000000"/>
          <w:sz w:val="28"/>
          <w:szCs w:val="28"/>
        </w:rPr>
        <w:t>ставляет собой универсум принципиальной наглядности, тог</w:t>
        <w:softHyphen/>
        <w:t>да как "объективно — истинный" мир науки является принци</w:t>
        <w:softHyphen/>
        <w:t>пиально ненаглядной "логической" субструктурой. Иными словами, сами объективные науки принадлежат к "полной конкретности" жизненного мира и должны быть фундирова</w:t>
        <w:softHyphen/>
        <w:t>ны в ней.</w:t>
      </w:r>
    </w:p>
    <w:p>
      <w:pPr>
        <w:pStyle w:val="Normal"/>
        <w:shd w:fill="FFFFFF" w:val="clear"/>
        <w:spacing w:lineRule="auto" w:line="360" w:before="100" w:after="100"/>
        <w:ind w:firstLine="720"/>
        <w:contextualSpacing/>
        <w:jc w:val="both"/>
        <w:rPr>
          <w:sz w:val="28"/>
          <w:szCs w:val="28"/>
        </w:rPr>
      </w:pPr>
      <w:r>
        <w:rPr>
          <w:color w:val="000000"/>
          <w:sz w:val="28"/>
          <w:szCs w:val="28"/>
        </w:rPr>
        <w:t>Жизненный мир представляет собой универсальное поле; он есть пространственно-временной мир вещей, как мы их испытываем в нашей до— и вненаучной жизни. Жизненный мир для нас, живущих в нем, всегда является наличным, "поч</w:t>
        <w:softHyphen/>
        <w:t>вой" для любой практики — как теоретической, так и внете — еретической. Этот мир одинаково доступен каждому как "мир простых интерсубъективных опытов"</w:t>
      </w:r>
      <w:r>
        <w:rPr>
          <w:color w:val="000000"/>
          <w:sz w:val="28"/>
          <w:szCs w:val="28"/>
          <w:vertAlign w:val="superscript"/>
        </w:rPr>
        <w:t>1</w:t>
      </w:r>
      <w:r>
        <w:rPr>
          <w:color w:val="000000"/>
          <w:sz w:val="28"/>
          <w:szCs w:val="28"/>
        </w:rPr>
        <w:t>. Однако если мы пе</w:t>
        <w:softHyphen/>
        <w:t>реходим в другой круг опыта, например к конголезским не</w:t>
        <w:softHyphen/>
        <w:t>грам или к китайским крестьянам, то сталкиваемся с тем, что их очевидности не совпадают с нашими. В этом смысле мож</w:t>
        <w:softHyphen/>
        <w:t>но говорить о многообразии исторических (профессиональ</w:t>
        <w:softHyphen/>
        <w:t>ных и т. п.) жизненных миров. Тем не менее жизненный мир имеет универсальную структуру, с которой связываются все исторические и прочие релятивности и которая сама уже не является релятивной. При этом универсальные априорные структуры жизненного мира первичны относительно всяко</w:t>
        <w:softHyphen/>
        <w:t>го априори объективно — логического уровня; априорные струк</w:t>
        <w:softHyphen/>
        <w:t>туры объективных наук основываются на априори жизнен</w:t>
        <w:softHyphen/>
        <w:t>ного мира, в котором фундирована их значимость. В этой связи правомерно ставить вопрос о разработке специфичес</w:t>
        <w:softHyphen/>
        <w:t>кой "онтологии" жизненного мира, категориальность кото</w:t>
        <w:softHyphen/>
        <w:t>рой терминологически совпадает с терминологией объектив</w:t>
        <w:softHyphen/>
        <w:t>ных наук, но не связана с теоретическими идеализациями на манер геометрии и физики.</w:t>
      </w:r>
    </w:p>
    <w:p>
      <w:pPr>
        <w:pStyle w:val="Normal"/>
        <w:shd w:fill="FFFFFF" w:val="clear"/>
        <w:spacing w:lineRule="auto" w:line="360" w:before="100" w:after="100"/>
        <w:ind w:firstLine="720"/>
        <w:contextualSpacing/>
        <w:jc w:val="both"/>
        <w:rPr>
          <w:sz w:val="28"/>
          <w:szCs w:val="28"/>
        </w:rPr>
      </w:pPr>
      <w:r>
        <w:rPr>
          <w:color w:val="000000"/>
          <w:sz w:val="28"/>
          <w:szCs w:val="28"/>
        </w:rPr>
        <w:t>Мир для нас, практически заинтересованных и так или иначе действующих субъектов, является всегда и необходи</w:t>
        <w:softHyphen/>
        <w:t>мым образом преддапным как универсальное поле любой дей</w:t>
        <w:softHyphen/>
        <w:t>ствительной или возможной практики. В этом смысле способ существования вещей отличается от бытийного статуса мира. Вещи всегда "из мира" или "в мире", но сам мир не является сущим так же, как и объекты: "Мы обладаем мировым гори</w:t>
        <w:softHyphen/>
        <w:t xml:space="preserve">зонтом как горизонтом возможного опыта вещей" </w:t>
      </w:r>
      <w:r>
        <w:rPr>
          <w:color w:val="000000"/>
          <w:sz w:val="28"/>
          <w:szCs w:val="28"/>
          <w:vertAlign w:val="superscript"/>
        </w:rPr>
        <w:t>2</w:t>
      </w:r>
      <w:r>
        <w:rPr>
          <w:color w:val="000000"/>
          <w:sz w:val="28"/>
          <w:szCs w:val="28"/>
        </w:rPr>
        <w:t>. Таким образом, естественная жизнь (будь то донаучная или же науч</w:t>
        <w:softHyphen/>
        <w:t>ная) всегда есть жизнь в универсальном нетематическом го</w:t>
        <w:softHyphen/>
        <w:t>ризонте. Этот горизонт — мир, всегда преддапный в естествен — ности как сущий. Однако уже само слово "предданный" ха</w:t>
        <w:softHyphen/>
        <w:t>рактеризует радикальное изменение естественной установки.</w:t>
      </w:r>
    </w:p>
    <w:p>
      <w:pPr>
        <w:pStyle w:val="Normal"/>
        <w:shd w:fill="FFFFFF" w:val="clear"/>
        <w:spacing w:lineRule="auto" w:line="360" w:before="100" w:after="100"/>
        <w:ind w:firstLine="720"/>
        <w:contextualSpacing/>
        <w:jc w:val="both"/>
        <w:rPr>
          <w:sz w:val="28"/>
          <w:szCs w:val="28"/>
        </w:rPr>
      </w:pPr>
      <w:r>
        <w:rPr>
          <w:b/>
          <w:bCs/>
          <w:color w:val="000000"/>
          <w:sz w:val="28"/>
          <w:szCs w:val="28"/>
        </w:rPr>
        <w:t>96</w:t>
      </w:r>
    </w:p>
    <w:p>
      <w:pPr>
        <w:pStyle w:val="Normal"/>
        <w:shd w:fill="FFFFFF" w:val="clear"/>
        <w:spacing w:lineRule="auto" w:line="360" w:before="100" w:after="100"/>
        <w:ind w:firstLine="720"/>
        <w:contextualSpacing/>
        <w:jc w:val="both"/>
        <w:rPr>
          <w:sz w:val="28"/>
          <w:szCs w:val="28"/>
        </w:rPr>
      </w:pPr>
      <w:r>
        <w:rPr>
          <w:color w:val="000000"/>
          <w:sz w:val="28"/>
          <w:szCs w:val="28"/>
        </w:rPr>
        <w:t>Гуссерль ставит задачу создания специфической новой науки, которая в отличие от обычных объективистских наук (как наук "на почве" и "в горизонте" мира) была бы универ</w:t>
        <w:softHyphen/>
        <w:t>сальной наукой о предданности мира, или о мире преддаи — ной субъективности. На основе эпохе, осуществленного от</w:t>
        <w:softHyphen/>
        <w:t>носительно объективных наук, мир в целом становится фе</w:t>
        <w:softHyphen/>
        <w:t>номеном. Мир, в котором мы зримо живем, следует рассмот</w:t>
        <w:softHyphen/>
        <w:t>реть конкретно в его сущностной релятивности, схватить и описать этот совершенно субъективный, на первый взгляд нефиксируемый "Гераклитов поток". Благодаря первому эпо</w:t>
        <w:softHyphen/>
        <w:t>хе просто данный жизненный мир в его бытийной достовер</w:t>
        <w:softHyphen/>
        <w:t>ности становится руководством для обращения нашего инте</w:t>
        <w:softHyphen/>
        <w:t>реса на многообразие способов данности и их интенциональ — ных структур. При этом обнаруживается абсолютная корре</w:t>
        <w:softHyphen/>
        <w:t>ляция сущего и смысла,  с  одной стороны,  и абсолютной субъективности, конституирующей смысл и бытийную зна</w:t>
        <w:softHyphen/>
        <w:t>чимость, с другой '.</w:t>
      </w:r>
    </w:p>
    <w:p>
      <w:pPr>
        <w:pStyle w:val="Normal"/>
        <w:shd w:fill="FFFFFF" w:val="clear"/>
        <w:spacing w:lineRule="auto" w:line="360" w:before="100" w:after="100"/>
        <w:ind w:firstLine="720"/>
        <w:contextualSpacing/>
        <w:jc w:val="both"/>
        <w:rPr>
          <w:sz w:val="28"/>
          <w:szCs w:val="28"/>
        </w:rPr>
      </w:pPr>
      <w:r>
        <w:rPr>
          <w:color w:val="000000"/>
          <w:sz w:val="28"/>
          <w:szCs w:val="28"/>
        </w:rPr>
        <w:t>Следующий шаг в рамках движения феноменологичес — кой рефлексии ведет к трансцендентальному "Я" как консти</w:t>
        <w:softHyphen/>
        <w:t>тутивному началу. Термин "трансцендентальный" использу</w:t>
        <w:softHyphen/>
        <w:t>ется Гуссерлем для обозначения мотива, который благодаря Декарту является определяющим во всей новоевропейской философии. Это мотив обращения вопроса на конечный ис</w:t>
        <w:softHyphen/>
        <w:t>точник всякого познания, обращение сознания познающего на самого себя и свою жизнь познающего. В своей радикаль</w:t>
        <w:softHyphen/>
        <w:t>ной форме это мотив универсальной философии, обоснован</w:t>
        <w:softHyphen/>
        <w:t>ной исключительно из этого источника, а значит, предельно обоснованной. Этот источник называется "Я —сам" вместе со всей его действительной и возможной жизнью познания, наконец, вместе со всей его конкретной жизнью вообще. В этом смысле Гуссерль предлагает "радикальный трансценден</w:t>
        <w:softHyphen/>
        <w:t>тальный субъективизм".</w:t>
      </w:r>
    </w:p>
    <w:p>
      <w:pPr>
        <w:pStyle w:val="Normal"/>
        <w:shd w:fill="FFFFFF" w:val="clear"/>
        <w:spacing w:lineRule="auto" w:line="360" w:before="100" w:after="100"/>
        <w:ind w:firstLine="720"/>
        <w:contextualSpacing/>
        <w:jc w:val="both"/>
        <w:rPr>
          <w:sz w:val="28"/>
          <w:szCs w:val="28"/>
        </w:rPr>
      </w:pPr>
      <w:r>
        <w:rPr>
          <w:color w:val="000000"/>
          <w:sz w:val="28"/>
          <w:szCs w:val="28"/>
        </w:rPr>
        <w:t>При этом феноменологический анализ проблемы консти</w:t>
        <w:softHyphen/>
        <w:t>туции еще усложняется, коль скоро мы принимаем во внима</w:t>
        <w:softHyphen/>
        <w:t>ние, что субъективность есть лишь в интерсубъективности то, что она есть конститутивно действующее "Я". Поскольку наш мир — это "интерсубъективно идентичный жизненный мир", следует вести речь именно об "интерсубъективной кон</w:t>
        <w:softHyphen/>
        <w:t>ституции мира". Интерсубъективность понимается при этом как "универсальная социальность, общее "пространство" всех "Я—субъектов"</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по Гуссерлю, в рамках эпохе мы можем</w:t>
      </w:r>
    </w:p>
    <w:p>
      <w:pPr>
        <w:pStyle w:val="Normal"/>
        <w:shd w:fill="FFFFFF" w:val="clear"/>
        <w:spacing w:lineRule="auto" w:line="360" w:before="100" w:after="100"/>
        <w:ind w:firstLine="720"/>
        <w:contextualSpacing/>
        <w:jc w:val="both"/>
        <w:rPr>
          <w:sz w:val="28"/>
          <w:szCs w:val="28"/>
        </w:rPr>
      </w:pPr>
      <w:r>
        <w:rPr>
          <w:b/>
          <w:bCs/>
          <w:color w:val="000000"/>
          <w:sz w:val="28"/>
          <w:szCs w:val="28"/>
        </w:rPr>
        <w:t>97</w:t>
      </w:r>
    </w:p>
    <w:p>
      <w:pPr>
        <w:pStyle w:val="Normal"/>
        <w:shd w:fill="FFFFFF" w:val="clear"/>
        <w:spacing w:lineRule="auto" w:line="360" w:before="100" w:after="100"/>
        <w:ind w:firstLine="720"/>
        <w:contextualSpacing/>
        <w:jc w:val="both"/>
        <w:rPr>
          <w:sz w:val="28"/>
          <w:szCs w:val="28"/>
        </w:rPr>
      </w:pPr>
      <w:r>
        <w:rPr>
          <w:color w:val="000000"/>
          <w:sz w:val="28"/>
          <w:szCs w:val="28"/>
        </w:rPr>
        <w:t>полностью обратить наш взгляд, во —первых, на жизненный мир и на его априорные сущностные формы, а во —вторых, при соответствующей модификации взгляда, на многообра</w:t>
        <w:softHyphen/>
        <w:t>зие способов данности, конституирующих его предметные формы. "В переключении между этими фундирующими друг друга частичными установками (при том, что установка на феномены жизненного мира должна служить как исходный пункт, а именно как трансцендентальное руководство для корреляционной установки более высокого уровня) осуще</w:t>
        <w:softHyphen/>
        <w:t>ствляется универсальная исследовательская задача трансцен</w:t>
        <w:softHyphen/>
        <w:t>дентальной редукции" '. Эпохе ведет нас к осознанию того, что наш мир получает свой бытийный смысл целиком и пол</w:t>
        <w:softHyphen/>
        <w:t>ностью из нашей иитенциональной жизни.</w:t>
      </w:r>
    </w:p>
    <w:p>
      <w:pPr>
        <w:pStyle w:val="Normal"/>
        <w:shd w:fill="FFFFFF" w:val="clear"/>
        <w:spacing w:lineRule="auto" w:line="360" w:before="100" w:after="100"/>
        <w:ind w:firstLine="720"/>
        <w:contextualSpacing/>
        <w:jc w:val="both"/>
        <w:rPr>
          <w:sz w:val="28"/>
          <w:szCs w:val="28"/>
        </w:rPr>
      </w:pPr>
      <w:r>
        <w:rPr>
          <w:color w:val="000000"/>
          <w:sz w:val="28"/>
          <w:szCs w:val="28"/>
        </w:rPr>
        <w:t>Итак, жизненный мир уже сам по себе является основани</w:t>
        <w:softHyphen/>
        <w:t>ем всех смысловых образований, однако как таковой он обна</w:t>
        <w:softHyphen/>
        <w:t>руживается лишь благодаря трансцендентальному повороту взгляда, в рамках которого предданное обнаруживает себя как пред—акт субъективности. Трансцендентальная феноменология может тем самым выступать как радикальная базовая наука, поскольку трансцендентальная редукция приводит к самоос — мыслению, которое высвобождает изначально действующую жизнь из латентного состояния и приводит ее к себе самой.</w:t>
      </w:r>
    </w:p>
    <w:p>
      <w:pPr>
        <w:pStyle w:val="Normal"/>
        <w:shd w:fill="FFFFFF" w:val="clear"/>
        <w:spacing w:lineRule="auto" w:line="360" w:before="100" w:after="100"/>
        <w:ind w:firstLine="720"/>
        <w:contextualSpacing/>
        <w:jc w:val="both"/>
        <w:rPr>
          <w:sz w:val="28"/>
          <w:szCs w:val="28"/>
        </w:rPr>
      </w:pPr>
      <w:r>
        <w:rPr>
          <w:color w:val="000000"/>
          <w:sz w:val="28"/>
          <w:szCs w:val="28"/>
        </w:rPr>
        <w:t>"Прививку" понятия жизненного мира к социологии осу</w:t>
        <w:softHyphen/>
        <w:t>ществил Шюц посредством реабилитации естественной ус — тановки и отказа от абсолютизма трансцендентальной фило</w:t>
        <w:softHyphen/>
        <w:t>софии. "Эмпирические социальные науки, — писал он, — найдут свое истинное основание не в трансцендентальной феноменологии, а в конститутивной феноменологии есте</w:t>
        <w:softHyphen/>
        <w:t>ственной установки. Знаменательный вклад Гуссерля в соци</w:t>
        <w:softHyphen/>
        <w:t>альные науки состоит не в его безуспешной попытке решить проблему конституирования в редуцированной эгологичес — кой сфере, не в его непроясненном понятии эмпатии как ос</w:t>
        <w:softHyphen/>
        <w:t>новы понимания, наконец, не в его истолковании социальных общностей и обществ как субъективыостей высшего порядка &lt;...&gt;, а, скорее, в богатстве его исследований, относящихся к жизненному миру и подлежащих развертыванию в философ</w:t>
        <w:softHyphen/>
        <w:t>скую антропологию"</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Жизненный мир понимается Шюцем как социальный мир, трактуемый как мир повседневной практической деятельно</w:t>
        <w:softHyphen/>
        <w:t>сти. При этом возможность союза между феноменологичес</w:t>
        <w:softHyphen/>
        <w:t>кой философией и социологией связана именно с идеей ин — терсубъективности жизненного мира: интерсубъективность</w:t>
      </w:r>
    </w:p>
    <w:p>
      <w:pPr>
        <w:pStyle w:val="Normal"/>
        <w:shd w:fill="FFFFFF" w:val="clear"/>
        <w:spacing w:lineRule="auto" w:line="360" w:before="100" w:after="100"/>
        <w:ind w:firstLine="720"/>
        <w:contextualSpacing/>
        <w:jc w:val="both"/>
        <w:rPr>
          <w:sz w:val="28"/>
          <w:szCs w:val="28"/>
        </w:rPr>
      </w:pPr>
      <w:r>
        <w:rPr>
          <w:color w:val="000000"/>
          <w:sz w:val="28"/>
          <w:szCs w:val="28"/>
        </w:rPr>
        <w:t>98</w:t>
      </w:r>
    </w:p>
    <w:p>
      <w:pPr>
        <w:pStyle w:val="Normal"/>
        <w:shd w:fill="FFFFFF" w:val="clear"/>
        <w:spacing w:lineRule="auto" w:line="360" w:before="100" w:after="100"/>
        <w:ind w:firstLine="720"/>
        <w:contextualSpacing/>
        <w:jc w:val="both"/>
        <w:rPr>
          <w:sz w:val="28"/>
          <w:szCs w:val="28"/>
        </w:rPr>
      </w:pPr>
      <w:r>
        <w:rPr>
          <w:color w:val="000000"/>
          <w:sz w:val="28"/>
          <w:szCs w:val="28"/>
        </w:rPr>
        <w:t>указывает на внутренне присущую сознанию и действию социальность и на то, что мир переживается человеком как общий для него и других людей. Социальный мир, в котором я живу, будучи связанным многочисленными отношениями с другими людьми, является для меня значимым.  Он наделен для меня смыслом, но точно так же я уверен в том, что он наделен смыслом и для других людей тоже. Далее я предпо</w:t>
        <w:softHyphen/>
        <w:t>лагаю, что мои акты, ориентированные на других, будут по</w:t>
        <w:softHyphen/>
        <w:t>ниматься ими аналогично тому, как я понимаю акты других, ориентированные на меня. Более или менее наивно я пред</w:t>
        <w:softHyphen/>
        <w:t>полагаю существование общей схемы соотнесения для моих актов и актов других людей.</w:t>
      </w:r>
    </w:p>
    <w:p>
      <w:pPr>
        <w:pStyle w:val="Normal"/>
        <w:shd w:fill="FFFFFF" w:val="clear"/>
        <w:spacing w:lineRule="auto" w:line="360" w:before="100" w:after="100"/>
        <w:ind w:firstLine="720"/>
        <w:contextualSpacing/>
        <w:jc w:val="both"/>
        <w:rPr>
          <w:sz w:val="28"/>
          <w:szCs w:val="28"/>
        </w:rPr>
      </w:pPr>
      <w:r>
        <w:rPr>
          <w:color w:val="000000"/>
          <w:sz w:val="28"/>
          <w:szCs w:val="28"/>
        </w:rPr>
        <w:t>Шюцем идея интерсубъективности конкретизируется при помощи тезиса о  "взаимности перспектив",  опирающегося на две основные идеализации, которые принимаются в по — вседневной коммуникации как само собой разумеющиеся правила социальной жизни. Первое из них — правило "взаи</w:t>
        <w:softHyphen/>
        <w:t>мозаменяемости точек зрения": каждый из нас принимает на веру то, что я и любой другой человек будем одинаково вое — принимать наш общий мир, если мы поменяемся местами так, чтобы мое "здесь" превратилось в его, а его — в мое. т. е. мы полагаем, что в случае подобной перемены мест наши спосо</w:t>
        <w:softHyphen/>
        <w:t xml:space="preserve">бы переживания мира </w:t>
      </w:r>
      <w:r>
        <w:rPr>
          <w:i/>
          <w:iCs/>
          <w:color w:val="000000"/>
          <w:sz w:val="28"/>
          <w:szCs w:val="28"/>
        </w:rPr>
        <w:t xml:space="preserve">окажутся </w:t>
      </w:r>
      <w:r>
        <w:rPr>
          <w:color w:val="000000"/>
          <w:sz w:val="28"/>
          <w:szCs w:val="28"/>
        </w:rPr>
        <w:t>идентичными. Второе — "пра</w:t>
        <w:softHyphen/>
        <w:t>вило совпадения систем релевантностей": я и любой другой человек принимаем на веру, что, несмотря на уникальность каждого из нас, различие используемых нами критериев зна — чимости несущественно с точки зрения наличных целей. Иными словами, мы оба считаем, что интерпретируем общие для нас объекты и события достаточно одинаковым образом. Итак, повседневный мир — это по существу своему ин — терсубъективный мир, и только эта его характеристика дела</w:t>
        <w:softHyphen/>
        <w:t>ет возможной социальную коммуникацию как осмысленную. Мы вступаем в мир, содержащий некоторую совокупность принимаемого на веру, разделяемого всеми индивидами зна</w:t>
        <w:softHyphen/>
        <w:t>ния, и, усваивая уже конституированные значения, из кото</w:t>
        <w:softHyphen/>
        <w:t>рых и состоит эта совокупность, мы начинаем соучаствовать в социальном мире. Социальное действие в нем формирует</w:t>
        <w:softHyphen/>
        <w:t>ся и реализуется посредством значений, делающих мир ос</w:t>
        <w:softHyphen/>
        <w:t>мысленным для действующего индивида.</w:t>
      </w:r>
    </w:p>
    <w:p>
      <w:pPr>
        <w:pStyle w:val="Normal"/>
        <w:shd w:fill="FFFFFF" w:val="clear"/>
        <w:spacing w:lineRule="auto" w:line="360" w:before="100" w:after="100"/>
        <w:ind w:firstLine="720"/>
        <w:contextualSpacing/>
        <w:jc w:val="both"/>
        <w:rPr>
          <w:sz w:val="28"/>
          <w:szCs w:val="28"/>
        </w:rPr>
      </w:pPr>
      <w:r>
        <w:rPr>
          <w:color w:val="000000"/>
          <w:sz w:val="28"/>
          <w:szCs w:val="28"/>
        </w:rPr>
        <w:t>Это значит, что в отличие от сциентистской социальной теории, представляющей общество в виде объективных струк</w:t>
        <w:softHyphen/>
        <w:t>тур, анонимно функционирующих независимо от их осозна</w:t>
        <w:softHyphen/>
        <w:t>ния социальными субъектами, феноменологическая социо — логия понимает социальный мир как постоянно конституи</w:t>
        <w:softHyphen/>
        <w:t>руемый в повседневной коммуникации на основе обыден —</w:t>
      </w:r>
    </w:p>
    <w:p>
      <w:pPr>
        <w:pStyle w:val="Normal"/>
        <w:shd w:fill="FFFFFF" w:val="clear"/>
        <w:spacing w:lineRule="auto" w:line="360" w:before="100" w:after="100"/>
        <w:ind w:firstLine="720"/>
        <w:contextualSpacing/>
        <w:jc w:val="both"/>
        <w:rPr>
          <w:sz w:val="28"/>
          <w:szCs w:val="28"/>
        </w:rPr>
      </w:pPr>
      <w:r>
        <w:rPr>
          <w:b/>
          <w:bCs/>
          <w:color w:val="000000"/>
          <w:sz w:val="28"/>
          <w:szCs w:val="28"/>
        </w:rPr>
        <w:t>99</w:t>
      </w:r>
    </w:p>
    <w:p>
      <w:pPr>
        <w:pStyle w:val="Normal"/>
        <w:shd w:fill="FFFFFF" w:val="clear"/>
        <w:spacing w:lineRule="auto" w:line="360" w:before="100" w:after="100"/>
        <w:ind w:firstLine="720"/>
        <w:contextualSpacing/>
        <w:jc w:val="both"/>
        <w:rPr>
          <w:sz w:val="28"/>
          <w:szCs w:val="28"/>
        </w:rPr>
      </w:pPr>
      <w:r>
        <w:rPr>
          <w:color w:val="000000"/>
          <w:sz w:val="28"/>
          <w:szCs w:val="28"/>
        </w:rPr>
        <w:t>ных интерпретаций, вырабатываемых самими участниками. Относительную устойчивость (так сказать, квазиобъектив — ность) социальные структуры получают лишь благодаря тому, что интерсубъективные значения выражаются в языке (а зна</w:t>
        <w:softHyphen/>
        <w:t>чит, фиксируются и обретают некоторую независимость от коммуникативных практик).</w:t>
      </w:r>
    </w:p>
    <w:p>
      <w:pPr>
        <w:pStyle w:val="Normal"/>
        <w:shd w:fill="FFFFFF" w:val="clear"/>
        <w:spacing w:lineRule="auto" w:line="360" w:before="100" w:after="100"/>
        <w:ind w:firstLine="720"/>
        <w:contextualSpacing/>
        <w:jc w:val="both"/>
        <w:rPr>
          <w:sz w:val="28"/>
          <w:szCs w:val="28"/>
        </w:rPr>
      </w:pPr>
      <w:r>
        <w:rPr>
          <w:color w:val="000000"/>
          <w:sz w:val="28"/>
          <w:szCs w:val="28"/>
        </w:rPr>
        <w:t>Основной темой анализа в феноменологической социо — логии становится конституирование социальных явлений са</w:t>
        <w:softHyphen/>
        <w:t>мими участниками. На уровне социальной реальности в жи</w:t>
        <w:softHyphen/>
        <w:t>вом потоке интенциональностей мир переживается челове</w:t>
        <w:softHyphen/>
        <w:t>ком в терминах типического: языковые конструкты, посред</w:t>
        <w:softHyphen/>
        <w:t>ством которых мы категоризируем наш опыт и сообщаем о нем, уже представляют собой обобщения и типизации, опре</w:t>
        <w:softHyphen/>
        <w:t>деляющие объекты восприятия, являются "конструктами пер</w:t>
        <w:softHyphen/>
        <w:t>вого порядка". И наиболее интересным и проблематичным для социолога становится именно то, что принимается на веру непосредственными участниками коммуникации в рамках "естественной установки". Задача исследователя состоит в тематизации очевидностей, па которых основаны повседнев</w:t>
        <w:softHyphen/>
        <w:t>ные социальные практики.</w:t>
      </w:r>
    </w:p>
    <w:p>
      <w:pPr>
        <w:pStyle w:val="Normal"/>
        <w:shd w:fill="FFFFFF" w:val="clear"/>
        <w:spacing w:lineRule="auto" w:line="360" w:before="100" w:after="100"/>
        <w:ind w:firstLine="720"/>
        <w:contextualSpacing/>
        <w:jc w:val="both"/>
        <w:rPr>
          <w:sz w:val="28"/>
          <w:szCs w:val="28"/>
        </w:rPr>
      </w:pPr>
      <w:r>
        <w:rPr>
          <w:color w:val="000000"/>
          <w:sz w:val="28"/>
          <w:szCs w:val="28"/>
        </w:rPr>
        <w:t>При этом, однако, социолог сам является членом того же жизненного мира, который он изучает, поэтому "естествен</w:t>
        <w:softHyphen/>
        <w:t>ная установка" непосредственного участника может быть нейтрализована им лишь частично (применительно к очевид — ностям данной ситуации). Поэтому социолог никогда не дос</w:t>
        <w:softHyphen/>
        <w:t>тигает высот трансцендентального "Я", он формирует конст</w:t>
        <w:softHyphen/>
        <w:t>рукты "второго порядка", коммуникативно гомогенные с обы</w:t>
        <w:softHyphen/>
        <w:t>денными типизациями самих участников и способствующие росту социального самосознания.</w:t>
      </w:r>
    </w:p>
    <w:p>
      <w:pPr>
        <w:pStyle w:val="Normal"/>
        <w:shd w:fill="FFFFFF" w:val="clear"/>
        <w:spacing w:lineRule="auto" w:line="360" w:before="100" w:after="100"/>
        <w:ind w:firstLine="720"/>
        <w:contextualSpacing/>
        <w:jc w:val="both"/>
        <w:rPr>
          <w:sz w:val="28"/>
          <w:szCs w:val="28"/>
        </w:rPr>
      </w:pPr>
      <w:r>
        <w:rPr>
          <w:color w:val="000000"/>
          <w:sz w:val="28"/>
          <w:szCs w:val="28"/>
        </w:rPr>
        <w:t>По мнению Хабермаса, которое определяет направление разработки им оригинальной версии концепции жизненного мира, позиция феноменологической социологии, вызывает двойственную оценку. С одной стороны, видя, что Гуссерль фактически не решил проблему интерсубъективности, Шюц совершает поворот от проблемы трансцендентального кон — ституирования жизненного мира к социологическому рассмот — рению интерсубъективно конституированного жизненного мира. С другой стороны, Шюц фактически остается в грани</w:t>
        <w:softHyphen/>
        <w:t>цах философии сознания: структуры жизненного мира ана</w:t>
        <w:softHyphen/>
        <w:t>лизируются не через прямое обращение к структурам интер — субъективности, произведенным речевыми практиками, а через выявление их отображений в субъективных пережива</w:t>
        <w:softHyphen/>
        <w:t>ниях отдельных акторов. Поэтому у Шюца "субъект пережи</w:t>
        <w:softHyphen/>
        <w:t>вания", а не языковая коммуникация остается последней ин</w:t>
        <w:softHyphen/>
        <w:t>станцией анализа.</w:t>
      </w:r>
    </w:p>
    <w:p>
      <w:pPr>
        <w:pStyle w:val="Normal"/>
        <w:shd w:fill="FFFFFF" w:val="clear"/>
        <w:spacing w:lineRule="auto" w:line="360" w:before="100" w:after="100"/>
        <w:ind w:firstLine="720"/>
        <w:contextualSpacing/>
        <w:jc w:val="both"/>
        <w:rPr>
          <w:sz w:val="28"/>
          <w:szCs w:val="28"/>
        </w:rPr>
      </w:pPr>
      <w:r>
        <w:rPr>
          <w:b/>
          <w:bCs/>
          <w:color w:val="000000"/>
          <w:sz w:val="28"/>
          <w:szCs w:val="28"/>
        </w:rPr>
        <w:t>100</w:t>
      </w:r>
    </w:p>
    <w:p>
      <w:pPr>
        <w:pStyle w:val="Normal"/>
        <w:shd w:fill="FFFFFF" w:val="clear"/>
        <w:spacing w:lineRule="auto" w:line="360" w:before="100" w:after="100"/>
        <w:ind w:firstLine="720"/>
        <w:contextualSpacing/>
        <w:jc w:val="both"/>
        <w:rPr>
          <w:sz w:val="28"/>
          <w:szCs w:val="28"/>
        </w:rPr>
      </w:pPr>
      <w:r>
        <w:rPr>
          <w:color w:val="000000"/>
          <w:sz w:val="28"/>
          <w:szCs w:val="28"/>
        </w:rPr>
        <w:t>Тогда первый шаг на пути разработки собственной вер</w:t>
        <w:softHyphen/>
        <w:t>сии концепции жизненного мира должен состоять в том, что</w:t>
        <w:softHyphen/>
        <w:t>бы, ориентируясь на те характеристики, которые открыла в жизненном мире феноменологическая социология, объяснить их не в рамках философии сознания, а в рамках разработан</w:t>
        <w:softHyphen/>
        <w:t>ной самим Хабермасом коммуникативной модели.</w:t>
      </w:r>
    </w:p>
    <w:p>
      <w:pPr>
        <w:pStyle w:val="Normal"/>
        <w:shd w:fill="FFFFFF" w:val="clear"/>
        <w:spacing w:lineRule="auto" w:line="360" w:before="100" w:after="100"/>
        <w:ind w:firstLine="720"/>
        <w:contextualSpacing/>
        <w:jc w:val="both"/>
        <w:rPr>
          <w:sz w:val="28"/>
          <w:szCs w:val="28"/>
        </w:rPr>
      </w:pPr>
      <w:r>
        <w:rPr>
          <w:b/>
          <w:bCs/>
          <w:color w:val="000000"/>
          <w:sz w:val="28"/>
          <w:szCs w:val="28"/>
        </w:rPr>
        <w:t>Ситуация действия и нетематическое знание</w:t>
      </w:r>
    </w:p>
    <w:p>
      <w:pPr>
        <w:pStyle w:val="Normal"/>
        <w:shd w:fill="FFFFFF" w:val="clear"/>
        <w:spacing w:lineRule="auto" w:line="360" w:before="100" w:after="100"/>
        <w:ind w:firstLine="720"/>
        <w:contextualSpacing/>
        <w:jc w:val="both"/>
        <w:rPr>
          <w:sz w:val="28"/>
          <w:szCs w:val="28"/>
        </w:rPr>
      </w:pPr>
      <w:r>
        <w:rPr>
          <w:color w:val="000000"/>
          <w:sz w:val="28"/>
          <w:szCs w:val="28"/>
        </w:rPr>
        <w:t>В перспективе реконструктивного (формально — прагма — тического) исследования понятие жизненного мира можно ввести, основываясь на понятии коммуникативного действо — вания. В самом общем плане любое действие представляет собой овладение определенной ситуацией. Понятие ком</w:t>
        <w:softHyphen/>
        <w:t>муникативного действования акцентирует в процессе ов</w:t>
        <w:softHyphen/>
        <w:t xml:space="preserve">ладения ситуацией два аспекта: телеологический </w:t>
      </w:r>
      <w:r>
        <w:rPr>
          <w:i/>
          <w:iCs/>
          <w:color w:val="000000"/>
          <w:sz w:val="28"/>
          <w:szCs w:val="28"/>
        </w:rPr>
        <w:t xml:space="preserve">аспект </w:t>
      </w:r>
      <w:r>
        <w:rPr>
          <w:color w:val="000000"/>
          <w:sz w:val="28"/>
          <w:szCs w:val="28"/>
        </w:rPr>
        <w:t xml:space="preserve">реализации целей (или выполнения плана действия) и </w:t>
      </w:r>
      <w:r>
        <w:rPr>
          <w:i/>
          <w:iCs/>
          <w:color w:val="000000"/>
          <w:sz w:val="28"/>
          <w:szCs w:val="28"/>
        </w:rPr>
        <w:t>ком</w:t>
        <w:softHyphen/>
        <w:t xml:space="preserve">муникативный аспект </w:t>
      </w:r>
      <w:r>
        <w:rPr>
          <w:color w:val="000000"/>
          <w:sz w:val="28"/>
          <w:szCs w:val="28"/>
        </w:rPr>
        <w:t>толкования ситуации действия и достижения взаимопонимания. Если стремиться к интег</w:t>
        <w:softHyphen/>
        <w:t>рирующей формулировке, то можно сказать, что в рамках коммуникативного действования участники а) согласован</w:t>
        <w:softHyphen/>
        <w:t>но б) осуществляют свои планы в) на основании общих трактовок ситуации.</w:t>
      </w:r>
    </w:p>
    <w:p>
      <w:pPr>
        <w:pStyle w:val="Normal"/>
        <w:shd w:fill="FFFFFF" w:val="clear"/>
        <w:spacing w:lineRule="auto" w:line="360" w:before="100" w:after="100"/>
        <w:ind w:firstLine="720"/>
        <w:contextualSpacing/>
        <w:jc w:val="both"/>
        <w:rPr>
          <w:sz w:val="28"/>
          <w:szCs w:val="28"/>
        </w:rPr>
      </w:pPr>
      <w:r>
        <w:rPr>
          <w:color w:val="000000"/>
          <w:sz w:val="28"/>
          <w:szCs w:val="28"/>
        </w:rPr>
        <w:t>Представим это положение более развернуто. Планы дей</w:t>
        <w:softHyphen/>
        <w:t>ствия участники всегда составляют на основании понимания (более или менее эксплицитного, более или менее диффе — ренцированного и развернутого) наличной ситуации. При этом для коммуникативного действования конститутивно, что вза</w:t>
        <w:softHyphen/>
        <w:t>имопонимание между участниками является условием дости</w:t>
        <w:softHyphen/>
        <w:t>жения частного успеха (успешного осуществления плана дей</w:t>
        <w:softHyphen/>
        <w:t>ствия). В свою очередь достижение согласия относительно чего —то в мире предполагает, что участники уже исходят из когерентных трактовок их ситуации действия.</w:t>
      </w:r>
    </w:p>
    <w:p>
      <w:pPr>
        <w:pStyle w:val="Normal"/>
        <w:shd w:fill="FFFFFF" w:val="clear"/>
        <w:spacing w:lineRule="auto" w:line="360" w:before="100" w:after="100"/>
        <w:ind w:firstLine="720"/>
        <w:contextualSpacing/>
        <w:jc w:val="both"/>
        <w:rPr>
          <w:sz w:val="28"/>
          <w:szCs w:val="28"/>
        </w:rPr>
      </w:pPr>
      <w:r>
        <w:rPr>
          <w:color w:val="000000"/>
          <w:sz w:val="28"/>
          <w:szCs w:val="28"/>
        </w:rPr>
        <w:t>Рассмотрим подробнее эту общность определений ситу</w:t>
        <w:softHyphen/>
        <w:t>ации различными акторами и попытаемся установить ее при</w:t>
        <w:softHyphen/>
        <w:t>роду. Прежде всего бросается в глаза, что согласованное понимание ситуации лишь в сложных случаях является про</w:t>
        <w:softHyphen/>
        <w:t>дуктом сознательных стремлений: только тогда, когда по</w:t>
        <w:softHyphen/>
        <w:t>пытки достижения взаимопонимания терпят неудачу, коп — сенсуально направленные усилия участников переключаются из объектной установки в рефлексивную и перенацелива— ются с положений дел в мире, относительно которых стре</w:t>
        <w:softHyphen/>
        <w:t>мятся к согласию, на те допущения, которые позволяют опоз — навать и рубрицировать эти положения дел. В простых слу</w:t>
        <w:softHyphen/>
        <w:t>чаях определения ситуации уже неявно предполагаются со—</w:t>
      </w:r>
    </w:p>
    <w:p>
      <w:pPr>
        <w:pStyle w:val="Normal"/>
        <w:shd w:fill="FFFFFF" w:val="clear"/>
        <w:spacing w:lineRule="auto" w:line="360" w:before="100" w:after="100"/>
        <w:ind w:firstLine="720"/>
        <w:contextualSpacing/>
        <w:jc w:val="both"/>
        <w:rPr>
          <w:sz w:val="28"/>
          <w:szCs w:val="28"/>
        </w:rPr>
      </w:pPr>
      <w:r>
        <w:rPr>
          <w:b/>
          <w:bCs/>
          <w:color w:val="000000"/>
          <w:sz w:val="28"/>
          <w:szCs w:val="28"/>
        </w:rPr>
        <w:t>101</w:t>
      </w:r>
    </w:p>
    <w:p>
      <w:pPr>
        <w:pStyle w:val="Normal"/>
        <w:shd w:fill="FFFFFF" w:val="clear"/>
        <w:spacing w:lineRule="auto" w:line="360" w:before="100" w:after="100"/>
        <w:ind w:firstLine="720"/>
        <w:contextualSpacing/>
        <w:jc w:val="both"/>
        <w:rPr>
          <w:sz w:val="28"/>
          <w:szCs w:val="28"/>
        </w:rPr>
      </w:pPr>
      <w:r>
        <w:rPr>
          <w:color w:val="000000"/>
          <w:sz w:val="28"/>
          <w:szCs w:val="28"/>
        </w:rPr>
        <w:t>гласованными и направляют объектно ориентированную практику взаимопонимания.</w:t>
      </w:r>
    </w:p>
    <w:p>
      <w:pPr>
        <w:pStyle w:val="Normal"/>
        <w:shd w:fill="FFFFFF" w:val="clear"/>
        <w:spacing w:lineRule="auto" w:line="360" w:before="100" w:after="100"/>
        <w:ind w:firstLine="720"/>
        <w:contextualSpacing/>
        <w:jc w:val="both"/>
        <w:rPr>
          <w:sz w:val="28"/>
          <w:szCs w:val="28"/>
        </w:rPr>
      </w:pPr>
      <w:r>
        <w:rPr>
          <w:color w:val="000000"/>
          <w:sz w:val="28"/>
          <w:szCs w:val="28"/>
        </w:rPr>
        <w:t>В этом смысле можно говорить, что общие определения ситуации образуют ее фон, организуя ее осмысленное и чле</w:t>
        <w:softHyphen/>
        <w:t>нораздельное восприятие: они позволяют акторам идентифи</w:t>
        <w:softHyphen/>
        <w:t>цировать те или иные фрагменты ситуации, относя их к объек — тивному, социальному или субъективному мирам, и при этом отличать самих себя как действующих субъектов от этих миров. Тем самым трактовки ситуации действия играют важ</w:t>
        <w:softHyphen/>
        <w:t>ную роль в практике взаимопонимания, именно на них опи</w:t>
        <w:softHyphen/>
        <w:t>раются притязания на значимость, выдвигаемые участника</w:t>
        <w:softHyphen/>
        <w:t>ми коммуникации относительно тех или иных пропозицио — нальных содержаний. Это значит, что явная или неявная апел</w:t>
        <w:softHyphen/>
        <w:t>ляция к определениям ситуации позволяет акторам осмысленно и основательно реагировать на выдвинутое кем-то притязание на значимость и достигать согласия относи — тельно него.</w:t>
      </w:r>
    </w:p>
    <w:p>
      <w:pPr>
        <w:pStyle w:val="Normal"/>
        <w:shd w:fill="FFFFFF" w:val="clear"/>
        <w:spacing w:lineRule="auto" w:line="360" w:before="100" w:after="100"/>
        <w:ind w:firstLine="720"/>
        <w:contextualSpacing/>
        <w:jc w:val="both"/>
        <w:rPr>
          <w:sz w:val="28"/>
          <w:szCs w:val="28"/>
        </w:rPr>
      </w:pPr>
      <w:r>
        <w:rPr>
          <w:color w:val="000000"/>
          <w:sz w:val="28"/>
          <w:szCs w:val="28"/>
        </w:rPr>
        <w:t>Далее, если в рамках той или иной ситуации рассматри</w:t>
        <w:softHyphen/>
        <w:t>вать не единичное действие, а растянутую во времени после</w:t>
        <w:softHyphen/>
        <w:t>довательность действий, то нужно допустить, что определе</w:t>
        <w:softHyphen/>
        <w:t>ния ситуации воспроизводятся снова и снова. Каждое новое действие представляет собой своего рода тест для уже имею</w:t>
        <w:softHyphen/>
        <w:t>щихся трактовок: имплицитно предполагаемое определение ситуации реальным действием (его успехом или неудачей) подтверждается или же, напротив, ставится под вопрос и модифицируется или же вовсе заменяется другим. Тем са</w:t>
        <w:softHyphen/>
        <w:t>мым коммуникативная практика предстает как реальный опыт, обеспечивающий проверку адекватности определений ситу</w:t>
        <w:softHyphen/>
        <w:t>ации. Причем именно благодаря тому, что коммуникативный опыт действенно проблематизирует неявно подразумеваемые трактовки ситуации, они могут быть эксплицированы; и они переводятся в явную форму именно в той мере, в какой про — блематизируются в опыте.</w:t>
      </w:r>
    </w:p>
    <w:p>
      <w:pPr>
        <w:pStyle w:val="Normal"/>
        <w:shd w:fill="FFFFFF" w:val="clear"/>
        <w:spacing w:lineRule="auto" w:line="360" w:before="100" w:after="100"/>
        <w:ind w:firstLine="720"/>
        <w:contextualSpacing/>
        <w:jc w:val="both"/>
        <w:rPr>
          <w:sz w:val="28"/>
          <w:szCs w:val="28"/>
        </w:rPr>
      </w:pPr>
      <w:r>
        <w:rPr>
          <w:color w:val="000000"/>
          <w:sz w:val="28"/>
          <w:szCs w:val="28"/>
        </w:rPr>
        <w:t>Наш анализ еще больше усложняется, если мы рассмат</w:t>
        <w:softHyphen/>
        <w:t>риваем уже не единичную ситуацию, а протекание комму</w:t>
        <w:softHyphen/>
        <w:t>никативных действий в меняющихся ситуациях. Ясно, что ситуации действия постоянно сменяются, при этом ситуа — ции вовсе не представляют собой изолированные или даже сколько-нибудь четко отграниченные друг от друга "миры", они плавно, почти незаметно переходят одна в другую. Не</w:t>
        <w:softHyphen/>
        <w:t>которая ситуация может быть попята как тематически вы</w:t>
        <w:softHyphen/>
        <w:t>деленный фрагмент неопределенного поля действия. Тема возникает в связи с теми или иными конкретными интере</w:t>
        <w:softHyphen/>
        <w:t>сами и целями субъектов действия и определяет ситуацию: в ситуацию действия включаются далеко не все характери —</w:t>
      </w:r>
    </w:p>
    <w:p>
      <w:pPr>
        <w:pStyle w:val="Normal"/>
        <w:shd w:fill="FFFFFF" w:val="clear"/>
        <w:spacing w:lineRule="auto" w:line="360" w:before="100" w:after="100"/>
        <w:ind w:firstLine="720"/>
        <w:contextualSpacing/>
        <w:jc w:val="both"/>
        <w:rPr>
          <w:sz w:val="28"/>
          <w:szCs w:val="28"/>
        </w:rPr>
      </w:pPr>
      <w:r>
        <w:rPr>
          <w:b/>
          <w:bCs/>
          <w:color w:val="000000"/>
          <w:sz w:val="28"/>
          <w:szCs w:val="28"/>
        </w:rPr>
        <w:t>102</w:t>
      </w:r>
    </w:p>
    <w:p>
      <w:pPr>
        <w:pStyle w:val="Normal"/>
        <w:shd w:fill="FFFFFF" w:val="clear"/>
        <w:spacing w:lineRule="auto" w:line="360" w:before="100" w:after="100"/>
        <w:ind w:firstLine="720"/>
        <w:contextualSpacing/>
        <w:jc w:val="both"/>
        <w:rPr>
          <w:sz w:val="28"/>
          <w:szCs w:val="28"/>
        </w:rPr>
      </w:pPr>
      <w:r>
        <w:rPr>
          <w:color w:val="000000"/>
          <w:sz w:val="28"/>
          <w:szCs w:val="28"/>
        </w:rPr>
        <w:t>стики акторов и далеко не все составные части их окруже</w:t>
        <w:softHyphen/>
        <w:t>ния, но лишь тематически значимые; и упорядочиваются они опять-таки в зависимости от своей тематической релевант</w:t>
        <w:softHyphen/>
        <w:t>ности. Ситуация действия предстает как область актуаль</w:t>
        <w:softHyphen/>
        <w:t>ных потребностей взаимопонимания и возможностей дей</w:t>
        <w:softHyphen/>
        <w:t>ствия. Остальное поле действия выступает при этом как не — тематический горизонт, который по мере удаления от акту</w:t>
        <w:softHyphen/>
        <w:t>альной ситуации как центра становится все более анонимным и диффузным.</w:t>
      </w:r>
    </w:p>
    <w:p>
      <w:pPr>
        <w:pStyle w:val="Normal"/>
        <w:shd w:fill="FFFFFF" w:val="clear"/>
        <w:spacing w:lineRule="auto" w:line="360" w:before="100" w:after="100"/>
        <w:ind w:firstLine="720"/>
        <w:contextualSpacing/>
        <w:jc w:val="both"/>
        <w:rPr>
          <w:sz w:val="28"/>
          <w:szCs w:val="28"/>
        </w:rPr>
      </w:pPr>
      <w:r>
        <w:rPr>
          <w:color w:val="000000"/>
          <w:sz w:val="28"/>
          <w:szCs w:val="28"/>
        </w:rPr>
        <w:t>Границы ситуации, как уже отмечалось, являются теку</w:t>
        <w:softHyphen/>
        <w:t>чими и незаметно пересекаются при любом сдвиге темы; тем самым мы переходим в другую ситуацию, которая ста</w:t>
        <w:softHyphen/>
        <w:t>новится новым центром неопределенного поля действия; адекватно смещается и горизонт, поглощая при этом пред</w:t>
        <w:softHyphen/>
        <w:t>шествующую ситуацию. В новой ситуации действия прежние определения ситуации утрачивают свою актуальность, од</w:t>
        <w:softHyphen/>
        <w:t>нако действующие не оказываются в положении неопреде</w:t>
        <w:softHyphen/>
        <w:t>ленности: обнаруживается, что новая ситуация им опреде</w:t>
        <w:softHyphen/>
        <w:t>ленным образом уже известна. Дело в том, что ситуации действия, будучи многообразно переплетены своими состав</w:t>
        <w:softHyphen/>
        <w:t>ными частями, образуют сложную сеть взаимных отсылок, так что одна ситуация переходит в другую достаточно про</w:t>
        <w:softHyphen/>
        <w:t>извольным, но не случайным образом (т. е., произвольно изменив тему, участники могут оказаться в другой ситуа</w:t>
        <w:softHyphen/>
        <w:t>ции, но вовсе не в любой, а лишь в такой, которая является "смежной" с предшествующей).</w:t>
      </w:r>
    </w:p>
    <w:p>
      <w:pPr>
        <w:pStyle w:val="Normal"/>
        <w:shd w:fill="FFFFFF" w:val="clear"/>
        <w:spacing w:lineRule="auto" w:line="360" w:before="100" w:after="100"/>
        <w:ind w:firstLine="720"/>
        <w:contextualSpacing/>
        <w:jc w:val="both"/>
        <w:rPr>
          <w:sz w:val="28"/>
          <w:szCs w:val="28"/>
        </w:rPr>
      </w:pPr>
      <w:r>
        <w:rPr>
          <w:color w:val="000000"/>
          <w:sz w:val="28"/>
          <w:szCs w:val="28"/>
        </w:rPr>
        <w:t>В коммуникативной практике уходящая в бесконечность сеть отсылок и перекличек конкретных ситуаций действия реально соприсутствует с актуальным тематическим центром как подвижный горизонт потеициалыюстей. Благодаря это</w:t>
        <w:softHyphen/>
        <w:t>му обстоятельству возможные новые ситуации уже извест</w:t>
        <w:softHyphen/>
        <w:t>ны в форме фонового, нетематического знания, в модусе само собой разумеющегося, которое интуитивно известно всем, кого оно касается. Из этих иетематических содержаний уча</w:t>
        <w:softHyphen/>
        <w:t>стниками строятся определения конкретных ситуаций; при этом некоторое (прежде петематическое) содержание, коль скоро оно сопрягается с актуальной ситуацией действия, осоз — нается участниками, выражается в определениях ситуации, проверяется выполнением действия и тем самым может быть проблематизировано. Это значит, что по отношению к ситуа</w:t>
        <w:softHyphen/>
        <w:t>ции действия нетематический горизонт предстает как резер</w:t>
        <w:softHyphen/>
        <w:t>вуар само собой разумеющегося и используется участника</w:t>
        <w:softHyphen/>
        <w:t>ми коммуникации для кооперативных процессов толкования. Отдельные его элементы задействуются, коль скоро они ста</w:t>
        <w:softHyphen/>
        <w:t>новятся релевантны некоторой ситуации действия, При этом</w:t>
      </w:r>
    </w:p>
    <w:p>
      <w:pPr>
        <w:pStyle w:val="Normal"/>
        <w:shd w:fill="FFFFFF" w:val="clear"/>
        <w:spacing w:lineRule="auto" w:line="360" w:before="100" w:after="100"/>
        <w:ind w:firstLine="720"/>
        <w:contextualSpacing/>
        <w:jc w:val="both"/>
        <w:rPr>
          <w:sz w:val="28"/>
          <w:szCs w:val="28"/>
        </w:rPr>
      </w:pPr>
      <w:r>
        <w:rPr>
          <w:b/>
          <w:bCs/>
          <w:color w:val="000000"/>
          <w:sz w:val="28"/>
          <w:szCs w:val="28"/>
        </w:rPr>
        <w:t>103</w:t>
      </w:r>
    </w:p>
    <w:p>
      <w:pPr>
        <w:pStyle w:val="Normal"/>
        <w:shd w:fill="FFFFFF" w:val="clear"/>
        <w:spacing w:lineRule="auto" w:line="360" w:before="100" w:after="100"/>
        <w:ind w:firstLine="720"/>
        <w:contextualSpacing/>
        <w:jc w:val="both"/>
        <w:rPr>
          <w:sz w:val="28"/>
          <w:szCs w:val="28"/>
        </w:rPr>
      </w:pPr>
      <w:r>
        <w:rPr>
          <w:color w:val="000000"/>
          <w:sz w:val="28"/>
          <w:szCs w:val="28"/>
        </w:rPr>
        <w:t>они, правда, утрачивают не только свою тривиальность, но и свою бесспорность.</w:t>
      </w:r>
    </w:p>
    <w:p>
      <w:pPr>
        <w:pStyle w:val="Normal"/>
        <w:shd w:fill="FFFFFF" w:val="clear"/>
        <w:spacing w:lineRule="auto" w:line="360" w:before="100" w:after="100"/>
        <w:ind w:firstLine="720"/>
        <w:contextualSpacing/>
        <w:jc w:val="both"/>
        <w:rPr>
          <w:sz w:val="28"/>
          <w:szCs w:val="28"/>
        </w:rPr>
      </w:pPr>
      <w:r>
        <w:rPr>
          <w:color w:val="000000"/>
          <w:sz w:val="28"/>
          <w:szCs w:val="28"/>
        </w:rPr>
        <w:t>Однако проделанного анализа все еще недостаточно для достижения коммуникативно переопределенного понятия жизненного мира. Последний нельзя отождествлять с облас</w:t>
        <w:softHyphen/>
        <w:t>тью нетематического знания, поскольку она имеет сложную структуру и жизненным миром не исчерпывается. Прежде всего в ней можно выделить нетематическое знание, которое находится еще на переднем плане (</w:t>
      </w:r>
      <w:r>
        <w:rPr>
          <w:i/>
          <w:iCs/>
          <w:color w:val="000000"/>
          <w:sz w:val="28"/>
          <w:szCs w:val="28"/>
          <w:lang w:val="en-US"/>
        </w:rPr>
        <w:t>Vordergrundwissen</w:t>
      </w:r>
      <w:r>
        <w:rPr>
          <w:i/>
          <w:iCs/>
          <w:color w:val="000000"/>
          <w:sz w:val="28"/>
          <w:szCs w:val="28"/>
        </w:rPr>
        <w:t xml:space="preserve">) </w:t>
      </w:r>
      <w:r>
        <w:rPr>
          <w:color w:val="000000"/>
          <w:sz w:val="28"/>
          <w:szCs w:val="28"/>
        </w:rPr>
        <w:t>и на которое опираются участники коммуникации как на частные прагматические и семантические предпосылки. При этом имеется в виду, во —первых, связанное с той или иной ситуа</w:t>
        <w:softHyphen/>
        <w:t>цией горизонтное знание и, во —вторых, связанное с той или иной темой контекстное знание'.</w:t>
      </w:r>
    </w:p>
    <w:p>
      <w:pPr>
        <w:pStyle w:val="Normal"/>
        <w:shd w:fill="FFFFFF" w:val="clear"/>
        <w:spacing w:lineRule="auto" w:line="360" w:before="100" w:after="100"/>
        <w:ind w:firstLine="720"/>
        <w:contextualSpacing/>
        <w:jc w:val="both"/>
        <w:rPr>
          <w:sz w:val="28"/>
          <w:szCs w:val="28"/>
        </w:rPr>
      </w:pPr>
      <w:r>
        <w:rPr>
          <w:color w:val="000000"/>
          <w:sz w:val="28"/>
          <w:szCs w:val="28"/>
        </w:rPr>
        <w:t>Говоря более конкретно, первый вид нетематического знания переднего плана имеет место благодаря тому, что актуально воспринимаемое ближайшее окружение акторов, находящееся в центре ситуации действия, вписано в невос — принимаемые, концентрически упорядоченные горизонты. При нормальном ходе дела участники молчаливо предпола</w:t>
        <w:softHyphen/>
        <w:t>гают, что эти невоспринимаемые области их окружения, ста</w:t>
        <w:softHyphen/>
        <w:t>новящиеся по мере удаления от центра все более диффуз</w:t>
        <w:softHyphen/>
        <w:t>ными, они толкуют одинаково. Горизонтиое знание о невос — принимаемом окружении ситуации имплицитно присутству</w:t>
        <w:softHyphen/>
        <w:t>ет в явно выраженном и опосредует иптерсубъективную значимость выражений, делая их в известной мере не —про</w:t>
        <w:softHyphen/>
        <w:t>блематическими.</w:t>
      </w:r>
    </w:p>
    <w:p>
      <w:pPr>
        <w:pStyle w:val="Normal"/>
        <w:shd w:fill="FFFFFF" w:val="clear"/>
        <w:spacing w:lineRule="auto" w:line="360" w:before="100" w:after="100"/>
        <w:ind w:firstLine="720"/>
        <w:contextualSpacing/>
        <w:jc w:val="both"/>
        <w:rPr>
          <w:sz w:val="28"/>
          <w:szCs w:val="28"/>
        </w:rPr>
      </w:pPr>
      <w:r>
        <w:rPr>
          <w:color w:val="000000"/>
          <w:sz w:val="28"/>
          <w:szCs w:val="28"/>
        </w:rPr>
        <w:t>Второй вид иетематического знания, также играющий важную роль в обеспечении приемлемости символических проявлений акторов для других участников коммуникации, — это связанное с актуальной темой контекстное знание. Нахо</w:t>
        <w:softHyphen/>
        <w:t>дясь в рамках некоторой общей среды с другими людьми, актор, затрагивая определенную тему, тем самым задейству</w:t>
        <w:softHyphen/>
        <w:t>ет предметно связанные с пей контексты, которые (в силу общности локальных или этнических традиций, сходства школьного образования и т. п.) являются общими для всех участников коммуникации. В свете этого контекстного зна</w:t>
        <w:softHyphen/>
        <w:t>ния то или иное символическое проявление актора предстает как естественное или необычное, важное или заурядное, при</w:t>
        <w:softHyphen/>
        <w:t>емлемое или вызывающее протест. Иными словами, контек</w:t>
        <w:softHyphen/>
        <w:t>стное знание также существенно опосредует интерсубъек— тивность коммуникативной практики.</w:t>
      </w:r>
    </w:p>
    <w:p>
      <w:pPr>
        <w:pStyle w:val="Normal"/>
        <w:shd w:fill="FFFFFF" w:val="clear"/>
        <w:spacing w:lineRule="auto" w:line="360" w:before="100" w:after="100"/>
        <w:ind w:firstLine="720"/>
        <w:contextualSpacing/>
        <w:jc w:val="both"/>
        <w:rPr>
          <w:sz w:val="28"/>
          <w:szCs w:val="28"/>
        </w:rPr>
      </w:pPr>
      <w:r>
        <w:rPr>
          <w:color w:val="000000"/>
          <w:sz w:val="28"/>
          <w:szCs w:val="28"/>
        </w:rPr>
        <w:t>Эти две указанные Хабермасом разновидности нетемати —</w:t>
      </w:r>
    </w:p>
    <w:p>
      <w:pPr>
        <w:pStyle w:val="Normal"/>
        <w:shd w:fill="FFFFFF" w:val="clear"/>
        <w:spacing w:lineRule="auto" w:line="360" w:before="100" w:after="100"/>
        <w:ind w:firstLine="720"/>
        <w:contextualSpacing/>
        <w:jc w:val="both"/>
        <w:rPr>
          <w:sz w:val="28"/>
          <w:szCs w:val="28"/>
        </w:rPr>
      </w:pPr>
      <w:r>
        <w:rPr>
          <w:b/>
          <w:bCs/>
          <w:color w:val="000000"/>
          <w:sz w:val="28"/>
          <w:szCs w:val="28"/>
        </w:rPr>
        <w:t>104</w:t>
      </w:r>
    </w:p>
    <w:p>
      <w:pPr>
        <w:pStyle w:val="Normal"/>
        <w:shd w:fill="FFFFFF" w:val="clear"/>
        <w:spacing w:lineRule="auto" w:line="360" w:before="100" w:after="100"/>
        <w:ind w:firstLine="720"/>
        <w:contextualSpacing/>
        <w:jc w:val="both"/>
        <w:rPr>
          <w:sz w:val="28"/>
          <w:szCs w:val="28"/>
        </w:rPr>
      </w:pPr>
      <w:r>
        <w:rPr>
          <w:color w:val="000000"/>
          <w:sz w:val="28"/>
          <w:szCs w:val="28"/>
        </w:rPr>
        <w:t>ческого знания в коммуникативной практике задействуются, можно сказать, в виде "чувства уместности" и "чувства отно</w:t>
        <w:softHyphen/>
        <w:t>сящегося к делу" ("чувства", конечно, лишь в смысле интуи</w:t>
        <w:softHyphen/>
        <w:t>тивного знания), которыми обладают компетентные участни</w:t>
        <w:softHyphen/>
        <w:t>ки коммуникации и которые во многом предопределяют ин — терсубъективное восприятие того или иного конкретного выражения. Далее, важной характеристикой нетематическо— го знания переднего плана является то, что оно легко может быть проблематизировано и становится при этом, естествен</w:t>
        <w:softHyphen/>
        <w:t>но, тематическим. Для этого достаточно, в частности, нетри</w:t>
        <w:softHyphen/>
        <w:t>виально сместиться ситуации или теме — прагматические и семантические предпосылки, которые только что молчаливо предполагались, сразу же будут эксплицированы и поставле</w:t>
        <w:softHyphen/>
        <w:t>ны под вопрос. Такое в повседневном течении коммуника</w:t>
        <w:softHyphen/>
        <w:t>тивной практики случается на каждом шагу, поэтому иетема — тическое знание "переднего плана" является, так сказать, "ус</w:t>
        <w:softHyphen/>
        <w:t>ловно (или релятивно) нетематическим".</w:t>
      </w:r>
    </w:p>
    <w:p>
      <w:pPr>
        <w:pStyle w:val="Normal"/>
        <w:shd w:fill="FFFFFF" w:val="clear"/>
        <w:spacing w:lineRule="auto" w:line="360" w:before="100" w:after="100"/>
        <w:ind w:firstLine="720"/>
        <w:contextualSpacing/>
        <w:jc w:val="both"/>
        <w:rPr>
          <w:sz w:val="28"/>
          <w:szCs w:val="28"/>
        </w:rPr>
      </w:pPr>
      <w:r>
        <w:rPr>
          <w:color w:val="000000"/>
          <w:sz w:val="28"/>
          <w:szCs w:val="28"/>
        </w:rPr>
        <w:t>Этим ситуативно связанное горизонтное знание и тема</w:t>
        <w:softHyphen/>
        <w:t xml:space="preserve">тически связанное контекстное знание отличаются от ноте — матического знания заднего плана </w:t>
      </w:r>
      <w:r>
        <w:rPr>
          <w:i/>
          <w:iCs/>
          <w:color w:val="000000"/>
          <w:sz w:val="28"/>
          <w:szCs w:val="28"/>
        </w:rPr>
        <w:t>(</w:t>
      </w:r>
      <w:r>
        <w:rPr>
          <w:i/>
          <w:iCs/>
          <w:color w:val="000000"/>
          <w:sz w:val="28"/>
          <w:szCs w:val="28"/>
          <w:lang w:val="en-US"/>
        </w:rPr>
        <w:t>Hintergrundwissen</w:t>
      </w:r>
      <w:r>
        <w:rPr>
          <w:i/>
          <w:iCs/>
          <w:color w:val="000000"/>
          <w:sz w:val="28"/>
          <w:szCs w:val="28"/>
        </w:rPr>
        <w:t xml:space="preserve">), </w:t>
      </w:r>
      <w:r>
        <w:rPr>
          <w:color w:val="000000"/>
          <w:sz w:val="28"/>
          <w:szCs w:val="28"/>
        </w:rPr>
        <w:t>или от жизненного мира, до которого мы наконец —то добрались. Жиз</w:t>
        <w:softHyphen/>
        <w:t>ненный мир представляет собой глубинный слой нетемати — ческого знания, в котором коренится горизонтное и контек</w:t>
        <w:softHyphen/>
        <w:t>стное знание. Нетематическое знание, образующее жизнен</w:t>
        <w:softHyphen/>
        <w:t>ный мир, обладает исключительной стабильностью, посколь</w:t>
        <w:softHyphen/>
        <w:t>ку оно в значительной степени иммунизировано против проблематизирующего давления случайного течения опыта. Этот слой всегда уже предположенного знания может быть тематизирован только посредством специального методичес — кого усилия, к тому же лишь шаг за шагом.</w:t>
      </w:r>
    </w:p>
    <w:p>
      <w:pPr>
        <w:pStyle w:val="Normal"/>
        <w:shd w:fill="FFFFFF" w:val="clear"/>
        <w:spacing w:lineRule="auto" w:line="360" w:before="100" w:after="100"/>
        <w:ind w:firstLine="720"/>
        <w:contextualSpacing/>
        <w:jc w:val="both"/>
        <w:rPr>
          <w:sz w:val="28"/>
          <w:szCs w:val="28"/>
        </w:rPr>
      </w:pPr>
      <w:r>
        <w:rPr>
          <w:b/>
          <w:bCs/>
          <w:color w:val="000000"/>
          <w:sz w:val="28"/>
          <w:szCs w:val="28"/>
        </w:rPr>
        <w:t>Формально-прагматическое понятие жизн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понятие жизненного мира вводится на основе рассмотрения ситуации коммуникативного действия и тем самым переопределяется. Важно при этом не потерять те его существенные характеристики, которые были выявле</w:t>
        <w:softHyphen/>
        <w:t>ны его анализом уже в рамках феноменологической социо</w:t>
        <w:softHyphen/>
        <w:t>логии. Так, Шюц и Лукман, описывая жизненный мир, выде</w:t>
        <w:softHyphen/>
        <w:t>ляют, прежде всего, три основных момента: 1) наивная изве</w:t>
        <w:softHyphen/>
        <w:t>стность непроблематически данного фона: "Под повседнев</w:t>
        <w:softHyphen/>
        <w:t>ным жизненным миром следует понимать ту область действительности, которую нормальный бодрствующий взрос — лый обнаруживает в установке здравого смысла как просто</w:t>
      </w:r>
    </w:p>
    <w:p>
      <w:pPr>
        <w:pStyle w:val="Normal"/>
        <w:shd w:fill="FFFFFF" w:val="clear"/>
        <w:spacing w:lineRule="auto" w:line="360" w:before="100" w:after="100"/>
        <w:ind w:firstLine="720"/>
        <w:contextualSpacing/>
        <w:jc w:val="both"/>
        <w:rPr>
          <w:sz w:val="28"/>
          <w:szCs w:val="28"/>
        </w:rPr>
      </w:pPr>
      <w:r>
        <w:rPr>
          <w:b/>
          <w:bCs/>
          <w:color w:val="000000"/>
          <w:sz w:val="28"/>
          <w:szCs w:val="28"/>
        </w:rPr>
        <w:t>105</w:t>
      </w:r>
    </w:p>
    <w:p>
      <w:pPr>
        <w:pStyle w:val="Normal"/>
        <w:shd w:fill="FFFFFF" w:val="clear"/>
        <w:spacing w:lineRule="auto" w:line="360" w:before="100" w:after="100"/>
        <w:ind w:firstLine="720"/>
        <w:contextualSpacing/>
        <w:jc w:val="both"/>
        <w:rPr>
          <w:sz w:val="28"/>
          <w:szCs w:val="28"/>
        </w:rPr>
      </w:pPr>
      <w:r>
        <w:rPr>
          <w:color w:val="000000"/>
          <w:sz w:val="28"/>
          <w:szCs w:val="28"/>
        </w:rPr>
        <w:t>данную. Как "просто данное" мы обозначаем все, что мы пе — реживаем как бесспорное, всякое положение дел, которое до поры до времени является для нас непроблематическим" '; 2) интерсубъективная значимость жизненного мира: "Таким образом, мой жизненный мир изначально является не моим приватным, а интерсубъективным миром; основные структу</w:t>
        <w:softHyphen/>
        <w:t xml:space="preserve">ры его действительности являются общими для нас" </w:t>
      </w:r>
      <w:r>
        <w:rPr>
          <w:color w:val="000000"/>
          <w:sz w:val="28"/>
          <w:szCs w:val="28"/>
          <w:vertAlign w:val="superscript"/>
        </w:rPr>
        <w:t>2</w:t>
      </w:r>
      <w:r>
        <w:rPr>
          <w:color w:val="000000"/>
          <w:sz w:val="28"/>
          <w:szCs w:val="28"/>
        </w:rPr>
        <w:t xml:space="preserve"> и 3) его тотальный и вместе с тем неопределенный, ограничивающий и тем не менее "пористый" характер: "Жизненный мир как ресурс знания для мышления следует понимать не как связ</w:t>
        <w:softHyphen/>
        <w:t>ность, прозрачную в своей целостности, а, скорее, как то</w:t>
        <w:softHyphen/>
        <w:t xml:space="preserve">тальность самопонятностей </w:t>
      </w:r>
      <w:r>
        <w:rPr>
          <w:i/>
          <w:iCs/>
          <w:color w:val="000000"/>
          <w:sz w:val="28"/>
          <w:szCs w:val="28"/>
        </w:rPr>
        <w:t>(</w:t>
      </w:r>
      <w:r>
        <w:rPr>
          <w:i/>
          <w:iCs/>
          <w:color w:val="000000"/>
          <w:sz w:val="28"/>
          <w:szCs w:val="28"/>
          <w:lang w:val="en-US"/>
        </w:rPr>
        <w:t>Selbstverslancllichkeiten</w:t>
      </w:r>
      <w:r>
        <w:rPr>
          <w:i/>
          <w:iCs/>
          <w:color w:val="000000"/>
          <w:sz w:val="28"/>
          <w:szCs w:val="28"/>
        </w:rPr>
        <w:t xml:space="preserve">), </w:t>
      </w:r>
      <w:r>
        <w:rPr>
          <w:color w:val="000000"/>
          <w:sz w:val="28"/>
          <w:szCs w:val="28"/>
        </w:rPr>
        <w:t>изменяю</w:t>
        <w:softHyphen/>
        <w:t>щихся от одной ситуации, выделенной из фона неопределен</w:t>
        <w:softHyphen/>
        <w:t>ного, к другой. Эта тотальность как таковая не схватывается, однако она, переживаемая как прочная, надежная почва вся</w:t>
        <w:softHyphen/>
        <w:t xml:space="preserve">кого ситуационно обусловленного толкования, дана вместе </w:t>
      </w:r>
      <w:r>
        <w:rPr>
          <w:i/>
          <w:iCs/>
          <w:color w:val="000000"/>
          <w:sz w:val="28"/>
          <w:szCs w:val="28"/>
        </w:rPr>
        <w:t>(</w:t>
      </w:r>
      <w:r>
        <w:rPr>
          <w:i/>
          <w:iCs/>
          <w:color w:val="000000"/>
          <w:sz w:val="28"/>
          <w:szCs w:val="28"/>
          <w:lang w:val="en-US"/>
        </w:rPr>
        <w:t>mitgegeben</w:t>
      </w:r>
      <w:r>
        <w:rPr>
          <w:i/>
          <w:iCs/>
          <w:color w:val="000000"/>
          <w:sz w:val="28"/>
          <w:szCs w:val="28"/>
        </w:rPr>
        <w:t xml:space="preserve">) </w:t>
      </w:r>
      <w:r>
        <w:rPr>
          <w:color w:val="000000"/>
          <w:sz w:val="28"/>
          <w:szCs w:val="28"/>
        </w:rPr>
        <w:t>с течением опыта"</w:t>
      </w:r>
      <w:r>
        <w:rPr>
          <w:color w:val="000000"/>
          <w:sz w:val="28"/>
          <w:szCs w:val="28"/>
          <w:vertAlign w:val="superscript"/>
        </w:rPr>
        <w:t>3</w:t>
      </w:r>
      <w:r>
        <w:rPr>
          <w:color w:val="000000"/>
          <w:sz w:val="28"/>
          <w:szCs w:val="28"/>
        </w:rPr>
        <w:t>. Рассмотрим более подроб — но, как эти свойства жизненного мира можно интерпретиро</w:t>
        <w:softHyphen/>
        <w:t>вать в формально — прагматическом плане.</w:t>
      </w:r>
    </w:p>
    <w:p>
      <w:pPr>
        <w:pStyle w:val="Normal"/>
        <w:shd w:fill="FFFFFF" w:val="clear"/>
        <w:spacing w:lineRule="auto" w:line="360" w:before="100" w:after="100"/>
        <w:ind w:firstLine="720"/>
        <w:contextualSpacing/>
        <w:jc w:val="both"/>
        <w:rPr>
          <w:sz w:val="28"/>
          <w:szCs w:val="28"/>
        </w:rPr>
      </w:pPr>
      <w:r>
        <w:rPr>
          <w:color w:val="000000"/>
          <w:sz w:val="28"/>
          <w:szCs w:val="28"/>
        </w:rPr>
        <w:t>1. Жизненный мир дан коммуникативно действующему субъекту с несомненностью и совершенно не может быть проблематизирован потому, что составные части жизненно</w:t>
        <w:softHyphen/>
        <w:t>го мира, обладающие для нас непосредственной известнос</w:t>
        <w:softHyphen/>
        <w:t>тью, не имеют статуса объективных фактов, социальных норм или субъективных переживаний, относительно которых го</w:t>
        <w:softHyphen/>
        <w:t>ворящий и слушатель могут достигать взаимопонимания. Все составные части некоторой ситуации действия, относитель</w:t>
        <w:softHyphen/>
        <w:t>но которых участники при помощи коммуникативных выра</w:t>
        <w:softHyphen/>
        <w:t>жений хотят достигнуть консенсуса, должны допускать по</w:t>
        <w:softHyphen/>
        <w:t>становку под вопрос; и эта область проблематизируемого ог</w:t>
        <w:softHyphen/>
        <w:t>раничена той ситуацией действия, которая окружена подвиж</w:t>
        <w:softHyphen/>
        <w:t>ными горизонтами жизненного мира. Это значит, что жизненный мир образует для актора, который находится в определенной ситуации, тот фон, который, в принципе, дос</w:t>
        <w:softHyphen/>
        <w:t>тупен, но не принадлежит к области релевантности ситуации действия. Жизненный мир образует интуитивно наличную (и в этом отношении — знакомую и прозрачную) и вместе с тем необозримую сеть предпосылок, которые должны быть выполнены, чтобы то или иное символическое проявление участника коммуникации вообще было осмысленным. При этом жизненный мир в целом постоянно остается фоном, актуализируется лишь непосредственно задействованный</w:t>
      </w:r>
    </w:p>
    <w:p>
      <w:pPr>
        <w:pStyle w:val="Normal"/>
        <w:shd w:fill="FFFFFF" w:val="clear"/>
        <w:spacing w:lineRule="auto" w:line="360" w:before="100" w:after="100"/>
        <w:ind w:firstLine="720"/>
        <w:contextualSpacing/>
        <w:jc w:val="both"/>
        <w:rPr>
          <w:sz w:val="28"/>
          <w:szCs w:val="28"/>
        </w:rPr>
      </w:pPr>
      <w:r>
        <w:rPr>
          <w:b/>
          <w:bCs/>
          <w:color w:val="000000"/>
          <w:sz w:val="28"/>
          <w:szCs w:val="28"/>
        </w:rPr>
        <w:t>106</w:t>
      </w:r>
    </w:p>
    <w:p>
      <w:pPr>
        <w:pStyle w:val="Normal"/>
        <w:shd w:fill="FFFFFF" w:val="clear"/>
        <w:spacing w:lineRule="auto" w:line="360" w:before="100" w:after="100"/>
        <w:ind w:firstLine="720"/>
        <w:contextualSpacing/>
        <w:jc w:val="both"/>
        <w:rPr>
          <w:sz w:val="28"/>
          <w:szCs w:val="28"/>
        </w:rPr>
      </w:pPr>
      <w:r>
        <w:rPr>
          <w:color w:val="000000"/>
          <w:sz w:val="28"/>
          <w:szCs w:val="28"/>
        </w:rPr>
        <w:t>фрагмент. Поэтому жизненный мир дан в том модусе само собой разумеющегося, который всегда находится ниже уров</w:t>
        <w:softHyphen/>
        <w:t>ня в принципе доступных критике убеждений'.</w:t>
      </w:r>
    </w:p>
    <w:p>
      <w:pPr>
        <w:pStyle w:val="Normal"/>
        <w:shd w:fill="FFFFFF" w:val="clear"/>
        <w:spacing w:lineRule="auto" w:line="360" w:before="100" w:after="100"/>
        <w:ind w:firstLine="720"/>
        <w:contextualSpacing/>
        <w:jc w:val="both"/>
        <w:rPr>
          <w:sz w:val="28"/>
          <w:szCs w:val="28"/>
        </w:rPr>
      </w:pPr>
      <w:r>
        <w:rPr>
          <w:color w:val="000000"/>
          <w:sz w:val="28"/>
          <w:szCs w:val="28"/>
        </w:rPr>
        <w:t>2.  Жизненный мир обязан своей непосредственной и бе</w:t>
        <w:softHyphen/>
        <w:t>зусловной достоверностью социальному априори, встроен</w:t>
        <w:softHyphen/>
        <w:t>ному в иитерсубъективность языкового взаимопонимания. Характеризующую жизненный мир общность надлежит по</w:t>
        <w:softHyphen/>
        <w:t>нимать весьма радикально: она предшествует любому воз — можному разногласию; в отличие от интерсубъективно раз</w:t>
        <w:softHyphen/>
        <w:t>деляемого знания она не может быть опровергнута опытом, в крайнем случае — лишь шоковым образом разрушена. "Пер</w:t>
        <w:softHyphen/>
        <w:t>спективность восприятия и толкования,  которая связана с коммуникативными ролями первого, второго и третьего лица, является решающей для структуры ситуации действия, по свой жизненный мир члены того или иного коллектива относят к себе в первом лице множественного лица, наподобие того, как отдельный говорящий относит к себе в первом лице един — ственного числа привилегированно доступный ему субъек</w:t>
        <w:softHyphen/>
        <w:t xml:space="preserve">тивный мир" </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3.  Ситуации действия сменяют одна другую, но границы жизненного мира при этом не могут быть трапсцендирова— ны. Жизненный мир образует ту среду, в которой смеща</w:t>
        <w:softHyphen/>
        <w:t>ются горизонты ситуаций, в которой они расширяются или сужаются. Он образует тот контекст, который,  сам являясь безграничным,  устанавливает границы.  Жизненный  мир включается в конкретные процессы коммуникативного вза</w:t>
        <w:softHyphen/>
        <w:t>имопонимания лишь очень непрямым образом и остается поэтому неопределенным: лишь обретая релевантность на</w:t>
        <w:softHyphen/>
        <w:t>личной ситуации, некий фрагмент жизненного мира попа</w:t>
        <w:softHyphen/>
        <w:t>дает в поле зрения как такая культурная очевидность, кото — рая опосредуется интерпретацией и в той мере, в какой она тематизируется, утрачивает свой изначальный модус непроб — лематически данного. Постоянно существует опасность, что возникнут некие новые ситуации, ставящие под вопрос со</w:t>
        <w:softHyphen/>
        <w:t>стоятельность наших прежних представлений, но они не мо — гут, однако, поколебать наивное доверие к жизненному миру. Повседневная коммуникативная практика вообще несовме</w:t>
        <w:softHyphen/>
        <w:t>стима с гипотезой, что  "все могло бы быть и иначе", по</w:t>
        <w:softHyphen/>
        <w:t>скольку жизненный мир иммунизирован против тотальной проблематизации.</w:t>
      </w:r>
    </w:p>
    <w:p>
      <w:pPr>
        <w:pStyle w:val="Normal"/>
        <w:shd w:fill="FFFFFF" w:val="clear"/>
        <w:spacing w:lineRule="auto" w:line="360" w:before="100" w:after="100"/>
        <w:ind w:firstLine="720"/>
        <w:contextualSpacing/>
        <w:jc w:val="both"/>
        <w:rPr>
          <w:sz w:val="28"/>
          <w:szCs w:val="28"/>
        </w:rPr>
      </w:pPr>
      <w:r>
        <w:rPr>
          <w:color w:val="000000"/>
          <w:sz w:val="28"/>
          <w:szCs w:val="28"/>
        </w:rPr>
        <w:t>До тех пор, пока мы не выходим за пределы установки вовлеченного в повседневную коммуникативную практику</w:t>
      </w:r>
    </w:p>
    <w:p>
      <w:pPr>
        <w:pStyle w:val="Normal"/>
        <w:shd w:fill="FFFFFF" w:val="clear"/>
        <w:spacing w:lineRule="auto" w:line="360" w:before="100" w:after="100"/>
        <w:ind w:firstLine="720"/>
        <w:contextualSpacing/>
        <w:jc w:val="both"/>
        <w:rPr>
          <w:sz w:val="28"/>
          <w:szCs w:val="28"/>
        </w:rPr>
      </w:pPr>
      <w:r>
        <w:rPr>
          <w:b/>
          <w:bCs/>
          <w:color w:val="000000"/>
          <w:sz w:val="28"/>
          <w:szCs w:val="28"/>
        </w:rPr>
        <w:t>107</w:t>
      </w:r>
    </w:p>
    <w:p>
      <w:pPr>
        <w:pStyle w:val="Normal"/>
        <w:shd w:fill="FFFFFF" w:val="clear"/>
        <w:spacing w:lineRule="auto" w:line="360" w:before="100" w:after="100"/>
        <w:ind w:firstLine="720"/>
        <w:contextualSpacing/>
        <w:jc w:val="both"/>
        <w:rPr>
          <w:sz w:val="28"/>
          <w:szCs w:val="28"/>
        </w:rPr>
      </w:pPr>
      <w:r>
        <w:rPr>
          <w:color w:val="000000"/>
          <w:sz w:val="28"/>
          <w:szCs w:val="28"/>
        </w:rPr>
        <w:t>актора, направленной на ситуации действия, мы вообще не можем увидеть ограниченность жизненного мира, которая определяется конечностью накопленного и всегда еще спо</w:t>
        <w:softHyphen/>
        <w:t>собного к расширению запаса знаний. Для участника комму</w:t>
        <w:softHyphen/>
        <w:t>никации жизненный мир образует исключающий обман и принципиально неисчерпаемый контекст, поэтому каждое си</w:t>
        <w:softHyphen/>
        <w:t>туативное понимание основывается на глобальном пред—по</w:t>
        <w:softHyphen/>
        <w:t>нимании, а каждое определение ситуации действия есть тол</w:t>
        <w:softHyphen/>
        <w:t>кование в рамках "уже истолкованного", рефлексивное дви</w:t>
        <w:softHyphen/>
        <w:t>жение внутри дорефлексивно известной действительности.</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отбрасывая понятийность философии сознания, при помощи которой как Гуссерль, так и Шюц ана</w:t>
        <w:softHyphen/>
        <w:t xml:space="preserve">лизировали проблематику </w:t>
      </w:r>
      <w:r>
        <w:rPr>
          <w:i/>
          <w:iCs/>
          <w:color w:val="000000"/>
          <w:sz w:val="28"/>
          <w:szCs w:val="28"/>
        </w:rPr>
        <w:t xml:space="preserve">жизненного мира, </w:t>
      </w:r>
      <w:r>
        <w:rPr>
          <w:color w:val="000000"/>
          <w:sz w:val="28"/>
          <w:szCs w:val="28"/>
        </w:rPr>
        <w:t>мы можем опре</w:t>
        <w:softHyphen/>
        <w:t xml:space="preserve">делять его как </w:t>
      </w:r>
      <w:r>
        <w:rPr>
          <w:i/>
          <w:iCs/>
          <w:color w:val="000000"/>
          <w:sz w:val="28"/>
          <w:szCs w:val="28"/>
        </w:rPr>
        <w:t xml:space="preserve">языково организованный и передаваемый от поколения к поколению посредством культурных традиций запас образцов толкования. </w:t>
      </w:r>
      <w:r>
        <w:rPr>
          <w:color w:val="000000"/>
          <w:sz w:val="28"/>
          <w:szCs w:val="28"/>
        </w:rPr>
        <w:t>При этом статус жизненного мира в структуре коммуникативного опыта все же еще нуждается в уточнении. И, прежде всего, понятие жизненного мира важ</w:t>
        <w:softHyphen/>
        <w:t>но четко отличать от формального концепта мира, использу</w:t>
        <w:softHyphen/>
        <w:t>емого в понятийности коммуникативного действования.</w:t>
      </w:r>
    </w:p>
    <w:p>
      <w:pPr>
        <w:pStyle w:val="Normal"/>
        <w:shd w:fill="FFFFFF" w:val="clear"/>
        <w:spacing w:lineRule="auto" w:line="360" w:before="100" w:after="100"/>
        <w:ind w:firstLine="720"/>
        <w:contextualSpacing/>
        <w:jc w:val="both"/>
        <w:rPr>
          <w:sz w:val="28"/>
          <w:szCs w:val="28"/>
        </w:rPr>
      </w:pPr>
      <w:r>
        <w:rPr>
          <w:color w:val="000000"/>
          <w:sz w:val="28"/>
          <w:szCs w:val="28"/>
        </w:rPr>
        <w:t>Как уже разъяснялось, Хабермас полагает, что говорящий, выполняющий речевой акт, устанавливает посредством пего отношения, во —первых, к чему —то в объективном мире (как совокупности сущностей, относительно которых возможны истинные высказывания), во —вторых, к чему —то в социальном мире (как совокупности легитимно упорядоченных межлич</w:t>
        <w:softHyphen/>
        <w:t>ностных отношений) и, в —третьих, к чему —то в субъективном мире (как совокупности привилегированно доступных пере</w:t>
        <w:softHyphen/>
        <w:t>живаний, которые говорящий может правдиво выразить пе</w:t>
        <w:softHyphen/>
        <w:t>ред публикой). Референтами речевого действия являются для говорящего соответственно нечто объективное, нечто норма</w:t>
        <w:softHyphen/>
        <w:t>тивное и нечто субъективное. Коммуникативное действова — ние основывается на том кооперативном процессе толкова</w:t>
        <w:softHyphen/>
        <w:t>ния, в котором участники соотносятся с чем —то в объектив</w:t>
        <w:softHyphen/>
        <w:t>ном, социальном и субъективном мирах; при этом говоря</w:t>
        <w:softHyphen/>
        <w:t>щий и слушатель используют систему трех мироотношсиий как рамки интерпретации, в которых они вырабатывают об</w:t>
        <w:softHyphen/>
        <w:t>щие определения их ситуации действия.</w:t>
      </w:r>
    </w:p>
    <w:p>
      <w:pPr>
        <w:pStyle w:val="Normal"/>
        <w:shd w:fill="FFFFFF" w:val="clear"/>
        <w:spacing w:lineRule="auto" w:line="360" w:before="100" w:after="100"/>
        <w:ind w:firstLine="720"/>
        <w:contextualSpacing/>
        <w:jc w:val="both"/>
        <w:rPr>
          <w:sz w:val="28"/>
          <w:szCs w:val="28"/>
        </w:rPr>
      </w:pPr>
      <w:r>
        <w:rPr>
          <w:color w:val="000000"/>
          <w:sz w:val="28"/>
          <w:szCs w:val="28"/>
        </w:rPr>
        <w:t>Однако язык и культурное предание, конститутивные для жизненного мира, не совпадают с формальными понятиями мира, с помощью которых участники коммуникации совмес</w:t>
        <w:softHyphen/>
        <w:t>тно определяют их ситуацию действия, и не встречаются им как нечто в объективном, социальном или субъективном ми</w:t>
        <w:softHyphen/>
        <w:t>рах. Участники коммуникации, совершая или воспринимая речевое действие, движутся внутри их языка, будучи настоль —</w:t>
      </w:r>
    </w:p>
    <w:p>
      <w:pPr>
        <w:pStyle w:val="Normal"/>
        <w:shd w:fill="FFFFFF" w:val="clear"/>
        <w:spacing w:lineRule="auto" w:line="360" w:before="100" w:after="100"/>
        <w:ind w:firstLine="720"/>
        <w:contextualSpacing/>
        <w:jc w:val="both"/>
        <w:rPr>
          <w:sz w:val="28"/>
          <w:szCs w:val="28"/>
        </w:rPr>
      </w:pPr>
      <w:r>
        <w:rPr>
          <w:b/>
          <w:bCs/>
          <w:color w:val="000000"/>
          <w:sz w:val="28"/>
          <w:szCs w:val="28"/>
        </w:rPr>
        <w:t>108</w:t>
      </w:r>
    </w:p>
    <w:p>
      <w:pPr>
        <w:pStyle w:val="Normal"/>
        <w:shd w:fill="FFFFFF" w:val="clear"/>
        <w:spacing w:lineRule="auto" w:line="360" w:before="100" w:after="100"/>
        <w:ind w:firstLine="720"/>
        <w:contextualSpacing/>
        <w:jc w:val="both"/>
        <w:rPr>
          <w:sz w:val="28"/>
          <w:szCs w:val="28"/>
        </w:rPr>
      </w:pPr>
      <w:r>
        <w:rPr>
          <w:color w:val="000000"/>
          <w:sz w:val="28"/>
          <w:szCs w:val="28"/>
        </w:rPr>
        <w:t>ко погруженными в него, что не могут поставить перед собой интерсубъективное выражение таким же образом, каким они представляют событие как нечто объективное, поведенчес — кое ожидание как нечто нормативное, а желание или чувство как нечто субъективное. Коль скоро акторы сохраняют свою перформативную установку непосредственных участников коммуникации, действительно используемый ими язык оста</w:t>
        <w:softHyphen/>
        <w:t>ется у них "за спиной"; говорящий в принципе не может за</w:t>
        <w:softHyphen/>
        <w:t>нять в отношении него никакую внешнюю позицию.</w:t>
      </w:r>
    </w:p>
    <w:p>
      <w:pPr>
        <w:pStyle w:val="Normal"/>
        <w:shd w:fill="FFFFFF" w:val="clear"/>
        <w:spacing w:lineRule="auto" w:line="360" w:before="100" w:after="100"/>
        <w:ind w:firstLine="720"/>
        <w:contextualSpacing/>
        <w:jc w:val="both"/>
        <w:rPr>
          <w:sz w:val="28"/>
          <w:szCs w:val="28"/>
        </w:rPr>
      </w:pPr>
      <w:r>
        <w:rPr>
          <w:color w:val="000000"/>
          <w:sz w:val="28"/>
          <w:szCs w:val="28"/>
        </w:rPr>
        <w:t>Сказанное справедливо и относительно тех культурных образцов толкования, которые транслируются в этом языке. Естественные языки консервируют содержания традиций, которые вообще могут существовать только в символической форме; в свою очередь, и культура откладывает отпечаток на языке, так как семантический потенциал языка должен соот</w:t>
        <w:softHyphen/>
        <w:t>ветствовать сложности накопленных культурных содержаний.</w:t>
      </w:r>
    </w:p>
    <w:p>
      <w:pPr>
        <w:pStyle w:val="Normal"/>
        <w:shd w:fill="FFFFFF" w:val="clear"/>
        <w:spacing w:lineRule="auto" w:line="360" w:before="100" w:after="100"/>
        <w:ind w:firstLine="720"/>
        <w:contextualSpacing/>
        <w:jc w:val="both"/>
        <w:rPr>
          <w:sz w:val="28"/>
          <w:szCs w:val="28"/>
        </w:rPr>
      </w:pPr>
      <w:r>
        <w:rPr>
          <w:color w:val="000000"/>
          <w:sz w:val="28"/>
          <w:szCs w:val="28"/>
        </w:rPr>
        <w:t>Этот запас знаний обеспечивает участников фоновыми убеждениями, которые совместно полагаются всеми участ</w:t>
        <w:softHyphen/>
        <w:t>никами коммуникации как гарантированные. Из этих убеж</w:t>
        <w:softHyphen/>
        <w:t>дений образуется соответствующий контекст процессов вза</w:t>
        <w:softHyphen/>
        <w:t>имопонимания, в которых акторы используют имеющиеся определения ситуации действия или согласуют новые. Если действующие лица выходят за пределы горизонта данной ситуации, они не попадают в пустоту, а оказываются в дру</w:t>
        <w:softHyphen/>
        <w:t>гой, только что актуализированной, но уже пред—интерпрети</w:t>
        <w:softHyphen/>
        <w:t>рованной области само собой разумеющегося культуры. В коммуникативной практике повседневной жизни вообще не встречаются совершенно неизвестные ситуации. Новые си</w:t>
        <w:softHyphen/>
        <w:t>туации возникают всегда на почве жизненного мира, кото</w:t>
        <w:softHyphen/>
        <w:t>рый построен из нажитого запаса знания. И по отношению к нему участники коммуникации могут запять внешнюю пози</w:t>
        <w:softHyphen/>
        <w:t>цию в столь же малой мере, как и по отношению к использу</w:t>
        <w:softHyphen/>
        <w:t>емому естественному языку — средству практики взаимопо</w:t>
        <w:softHyphen/>
        <w:t>нимания.</w:t>
      </w:r>
    </w:p>
    <w:p>
      <w:pPr>
        <w:pStyle w:val="Normal"/>
        <w:shd w:fill="FFFFFF" w:val="clear"/>
        <w:spacing w:lineRule="auto" w:line="360" w:before="100" w:after="100"/>
        <w:ind w:firstLine="720"/>
        <w:contextualSpacing/>
        <w:jc w:val="both"/>
        <w:rPr>
          <w:sz w:val="28"/>
          <w:szCs w:val="28"/>
        </w:rPr>
      </w:pPr>
      <w:r>
        <w:rPr>
          <w:color w:val="000000"/>
          <w:sz w:val="28"/>
          <w:szCs w:val="28"/>
        </w:rPr>
        <w:t>Следовательно, категория жизненного мира имеет иной статус, нежели используемые в концепции коммуникативно</w:t>
        <w:softHyphen/>
        <w:t>го действования формальные понятия мира. Последние, вме</w:t>
        <w:softHyphen/>
        <w:t>сте с тремя типами доступных критике притязаний на значи</w:t>
        <w:softHyphen/>
        <w:t>мость, образуют категориальные "строительные леса", кото</w:t>
        <w:softHyphen/>
        <w:t>рые служат тому, чтобы проблематические, т. е. требующие достижения единства, ситуации вписать в содержательно уже интерпретированный жизненный мир. Благодаря формаль</w:t>
        <w:softHyphen/>
        <w:t>ным концептам мира говорящий и слушатель могут квалифи</w:t>
        <w:softHyphen/>
        <w:t>цировать возможные референты их речевых действий таким образом, чтобы тс могли относиться к чему —то объективному,</w:t>
      </w:r>
    </w:p>
    <w:p>
      <w:pPr>
        <w:pStyle w:val="Normal"/>
        <w:shd w:fill="FFFFFF" w:val="clear"/>
        <w:spacing w:lineRule="auto" w:line="360" w:before="100" w:after="100"/>
        <w:ind w:firstLine="720"/>
        <w:contextualSpacing/>
        <w:jc w:val="both"/>
        <w:rPr>
          <w:sz w:val="28"/>
          <w:szCs w:val="28"/>
        </w:rPr>
      </w:pPr>
      <w:r>
        <w:rPr>
          <w:b/>
          <w:bCs/>
          <w:color w:val="000000"/>
          <w:sz w:val="28"/>
          <w:szCs w:val="28"/>
        </w:rPr>
        <w:t>109</w:t>
      </w:r>
    </w:p>
    <w:p>
      <w:pPr>
        <w:pStyle w:val="Normal"/>
        <w:shd w:fill="FFFFFF" w:val="clear"/>
        <w:spacing w:lineRule="auto" w:line="360" w:before="100" w:after="100"/>
        <w:ind w:firstLine="720"/>
        <w:contextualSpacing/>
        <w:jc w:val="both"/>
        <w:rPr>
          <w:sz w:val="28"/>
          <w:szCs w:val="28"/>
        </w:rPr>
      </w:pPr>
      <w:r>
        <w:rPr>
          <w:color w:val="000000"/>
          <w:sz w:val="28"/>
          <w:szCs w:val="28"/>
        </w:rPr>
        <w:t>социальному или субъективному. Напротив, с помощью по</w:t>
        <w:softHyphen/>
        <w:t>нятия жизненного мира говорящий и слушатель не соотно</w:t>
        <w:softHyphen/>
        <w:t>сятся с чем-то как "интерсубъективным" — коммуникативно действующие всегда движутся внутри горизонта их жизнен</w:t>
        <w:softHyphen/>
        <w:t>ного мира и не могут выйти за его пределы. Как интерпрета</w:t>
        <w:softHyphen/>
        <w:t>торы они сами вместе со своими речевыми действиями при</w:t>
        <w:softHyphen/>
        <w:t>надлежат жизненному миру, но они не могут соотнестись с "чем—то в жизненном мире" таким же образом, как с факта</w:t>
        <w:softHyphen/>
        <w:t>ми, нормами или переживаниями.</w:t>
      </w:r>
    </w:p>
    <w:p>
      <w:pPr>
        <w:pStyle w:val="Normal"/>
        <w:shd w:fill="FFFFFF" w:val="clear"/>
        <w:spacing w:lineRule="auto" w:line="360" w:before="100" w:after="100"/>
        <w:ind w:firstLine="720"/>
        <w:contextualSpacing/>
        <w:jc w:val="both"/>
        <w:rPr>
          <w:sz w:val="28"/>
          <w:szCs w:val="28"/>
        </w:rPr>
      </w:pPr>
      <w:r>
        <w:rPr>
          <w:color w:val="000000"/>
          <w:sz w:val="28"/>
          <w:szCs w:val="28"/>
        </w:rPr>
        <w:t>Пожалуй, можно сказать, что жизненному миру присущ своеобразный квазитрансцендентальный статус по отноше</w:t>
        <w:softHyphen/>
        <w:t>нию ко всему, что может быть рубрицировано формальными концептами мира. Именно структуры жизненного мира уста</w:t>
        <w:softHyphen/>
        <w:t>навливают формы интерсубъективности возможного взаимо</w:t>
        <w:softHyphen/>
        <w:t>понимания, и именно им участники коммуникации обязаны своей внешней позицией по отношению к тому "впутрими — ровому" (т. е. относящемуся к тому или иному "миру"), отно</w:t>
        <w:softHyphen/>
        <w:t>сительно чего они могут достигать взаимопонимания. "Жиз</w:t>
        <w:softHyphen/>
        <w:t>ненный мир является как бы той трансцендентальной облас</w:t>
        <w:softHyphen/>
        <w:t>тью, в которой встречаются говорящий и слушатель, где они взаимно могут выдвигать притязание на то, что их выраже</w:t>
        <w:softHyphen/>
        <w:t>ния и мир (объективный, социальный или субъективный) согласуются друг с другом, и где они могут эти притязания на значимость критиковать и подтверждать, разрешать свои расхождения и достигать согласия. &lt;...&gt; Жизненный мир конститутивен для взаимопонимания как такового, тогда как формальные понятия языка образуют систему отношений для того, о чем возможно взаимопонимание: говорящий и слуша</w:t>
        <w:softHyphen/>
        <w:t>тель договариваются из общего для них жизненного мира относительно чего — то в объективном, социальном или субъек — тивпом мире" '.</w:t>
      </w:r>
    </w:p>
    <w:p>
      <w:pPr>
        <w:pStyle w:val="Normal"/>
        <w:shd w:fill="FFFFFF" w:val="clear"/>
        <w:spacing w:lineRule="auto" w:line="360" w:before="100" w:after="100"/>
        <w:ind w:firstLine="720"/>
        <w:contextualSpacing/>
        <w:jc w:val="both"/>
        <w:rPr>
          <w:sz w:val="28"/>
          <w:szCs w:val="28"/>
        </w:rPr>
      </w:pPr>
      <w:r>
        <w:rPr>
          <w:color w:val="000000"/>
          <w:sz w:val="28"/>
          <w:szCs w:val="28"/>
        </w:rPr>
        <w:t>Формально — прагматически переиптерпретировапное по — иятие жизненного мира может выполнять трансценденталь</w:t>
        <w:softHyphen/>
        <w:t>ные функции без того, чтобы нужно было постулировать трансцендентального субъекта: благодаря притязаниям на значимость, трансцендирующим все сугубо локальные мас</w:t>
        <w:softHyphen/>
        <w:t>штабы, напряжение, существующее между трансценденталь -ными предпосылками и эмпирическими данностями, прони</w:t>
        <w:softHyphen/>
        <w:t>зывает саму фактичность повседневной коммуникативной практики. Теория коммуникативного действования де —транс — цендеициализирует царство умопостигаемого посредством того, что она открывает идеализирующую силу предвосхи</w:t>
        <w:softHyphen/>
        <w:t>щения в неизбежных прагматических предпосылках рече —</w:t>
      </w:r>
    </w:p>
    <w:p>
      <w:pPr>
        <w:pStyle w:val="Normal"/>
        <w:shd w:fill="FFFFFF" w:val="clear"/>
        <w:spacing w:lineRule="auto" w:line="360" w:before="100" w:after="100"/>
        <w:ind w:firstLine="720"/>
        <w:contextualSpacing/>
        <w:jc w:val="both"/>
        <w:rPr>
          <w:sz w:val="28"/>
          <w:szCs w:val="28"/>
        </w:rPr>
      </w:pPr>
      <w:r>
        <w:rPr>
          <w:b/>
          <w:bCs/>
          <w:color w:val="000000"/>
          <w:sz w:val="28"/>
          <w:szCs w:val="28"/>
        </w:rPr>
        <w:t>110</w:t>
      </w:r>
    </w:p>
    <w:p>
      <w:pPr>
        <w:pStyle w:val="Normal"/>
        <w:shd w:fill="FFFFFF" w:val="clear"/>
        <w:spacing w:lineRule="auto" w:line="360" w:before="100" w:after="100"/>
        <w:ind w:firstLine="720"/>
        <w:contextualSpacing/>
        <w:jc w:val="both"/>
        <w:rPr>
          <w:sz w:val="28"/>
          <w:szCs w:val="28"/>
        </w:rPr>
      </w:pPr>
      <w:r>
        <w:rPr>
          <w:color w:val="000000"/>
          <w:sz w:val="28"/>
          <w:szCs w:val="28"/>
        </w:rPr>
        <w:t>вых актов, т. е. в средоточии самой практики взаимопони</w:t>
        <w:softHyphen/>
        <w:t>мания (такие идеализации, правда, становятся зримыми лишь в не —повседневных формах коммуникации — в аргумента</w:t>
        <w:softHyphen/>
        <w:t>ции). "Идея обеспечения открытых критике притязаний на значимость требует таких идеализации, которые, будучи спу</w:t>
        <w:softHyphen/>
        <w:t>щены с трансцендентального неба на твердую почву жиз — ненного мира, обнаруживают свою действенность в медиу</w:t>
        <w:softHyphen/>
        <w:t>ме естественного языка" '.</w:t>
      </w:r>
    </w:p>
    <w:p>
      <w:pPr>
        <w:pStyle w:val="Normal"/>
        <w:shd w:fill="FFFFFF" w:val="clear"/>
        <w:spacing w:lineRule="auto" w:line="360" w:before="100" w:after="100"/>
        <w:ind w:firstLine="720"/>
        <w:contextualSpacing/>
        <w:jc w:val="both"/>
        <w:rPr>
          <w:sz w:val="28"/>
          <w:szCs w:val="28"/>
        </w:rPr>
      </w:pPr>
      <w:r>
        <w:rPr>
          <w:b/>
          <w:bCs/>
          <w:color w:val="000000"/>
          <w:sz w:val="28"/>
          <w:szCs w:val="28"/>
        </w:rPr>
        <w:t>Общество как символически структурированный жизненный мир</w:t>
      </w:r>
    </w:p>
    <w:p>
      <w:pPr>
        <w:pStyle w:val="Normal"/>
        <w:shd w:fill="FFFFFF" w:val="clear"/>
        <w:spacing w:lineRule="auto" w:line="360" w:before="100" w:after="100"/>
        <w:ind w:firstLine="720"/>
        <w:contextualSpacing/>
        <w:jc w:val="both"/>
        <w:rPr>
          <w:sz w:val="28"/>
          <w:szCs w:val="28"/>
        </w:rPr>
      </w:pPr>
      <w:r>
        <w:rPr>
          <w:color w:val="000000"/>
          <w:sz w:val="28"/>
          <w:szCs w:val="28"/>
        </w:rPr>
        <w:t>Предложенная выше трактовка жизненного мира непос</w:t>
        <w:softHyphen/>
        <w:t xml:space="preserve">редственно примыкает к феноменологической. Преодолевая свойственные последней узкие рамки философии сознания, она вместе с тем, как и феноменологическая, является куль — туралистски суженной: жизненный мир в целом сводится к культуре, а сами культурные образцы толкований выступают как </w:t>
      </w:r>
      <w:r>
        <w:rPr>
          <w:i/>
          <w:iCs/>
          <w:color w:val="000000"/>
          <w:sz w:val="28"/>
          <w:szCs w:val="28"/>
        </w:rPr>
        <w:t xml:space="preserve">ресурсы </w:t>
      </w:r>
      <w:r>
        <w:rPr>
          <w:color w:val="000000"/>
          <w:sz w:val="28"/>
          <w:szCs w:val="28"/>
        </w:rPr>
        <w:t xml:space="preserve">практики взаимопонимания участников интерак — ций, вырабатывающих общие определения ситуаций действия и стремящихся достигнуть согласия относительно чего —то в мире в рамках наличных смысловых ресурсов. При этом к ситуации относится все то, что предстает как </w:t>
      </w:r>
      <w:r>
        <w:rPr>
          <w:i/>
          <w:iCs/>
          <w:color w:val="000000"/>
          <w:sz w:val="28"/>
          <w:szCs w:val="28"/>
        </w:rPr>
        <w:t xml:space="preserve">ограничение </w:t>
      </w:r>
      <w:r>
        <w:rPr>
          <w:color w:val="000000"/>
          <w:sz w:val="28"/>
          <w:szCs w:val="28"/>
        </w:rPr>
        <w:t>соответствующих инициатив действия: актор, имея за спи</w:t>
        <w:softHyphen/>
        <w:t>ной жизненный мир как ресурсы действия, ориентированно</w:t>
        <w:softHyphen/>
        <w:t>го на взаимопонимание, сталкивается с ограничениями, ко</w:t>
        <w:softHyphen/>
        <w:t>торые обстоятельства — составные части ситуации — накла</w:t>
        <w:softHyphen/>
        <w:t>дывают на осуществление его планов; данные ограничения упорядочиваются в системе координат трех формальных ми</w:t>
        <w:softHyphen/>
        <w:t>ров, рубрицируясь как объективные факты, социальные нор</w:t>
        <w:softHyphen/>
        <w:t>мы и субъективные переживания.</w:t>
      </w:r>
    </w:p>
    <w:p>
      <w:pPr>
        <w:pStyle w:val="Normal"/>
        <w:shd w:fill="FFFFFF" w:val="clear"/>
        <w:spacing w:lineRule="auto" w:line="360" w:before="100" w:after="100"/>
        <w:ind w:firstLine="720"/>
        <w:contextualSpacing/>
        <w:jc w:val="both"/>
        <w:rPr>
          <w:sz w:val="28"/>
          <w:szCs w:val="28"/>
        </w:rPr>
      </w:pPr>
      <w:r>
        <w:rPr>
          <w:color w:val="000000"/>
          <w:sz w:val="28"/>
          <w:szCs w:val="28"/>
        </w:rPr>
        <w:t>При таком подходе логично идентифицировать жизнен</w:t>
        <w:softHyphen/>
        <w:t>ный мир с передаваемым посредством культуры фоновым знанием, так как культура сама не принадлежит к составным частям ситуации и не подпадает под формальные концепты мира, с помощью которых участники договариваются отно</w:t>
        <w:softHyphen/>
        <w:t>сительно их ситуации действия. На первый взгляд с институ</w:t>
        <w:softHyphen/>
        <w:t>циональными порядками и структурами личности дело об — стоит иначе, чем с культурой: они вполне могут ограничивать пространство инициативы акторов, представая перед ними как составные части ситуации действия. Тогда они подпада</w:t>
        <w:softHyphen/>
        <w:t>ют под соответствующие формальные понятия мира, отно</w:t>
        <w:softHyphen/>
        <w:t>сясь к социальному или субъективному миру. Но это сообра —</w:t>
      </w:r>
    </w:p>
    <w:p>
      <w:pPr>
        <w:pStyle w:val="Normal"/>
        <w:shd w:fill="FFFFFF" w:val="clear"/>
        <w:spacing w:lineRule="auto" w:line="360" w:before="100" w:after="100"/>
        <w:ind w:firstLine="720"/>
        <w:contextualSpacing/>
        <w:jc w:val="both"/>
        <w:rPr>
          <w:sz w:val="28"/>
          <w:szCs w:val="28"/>
        </w:rPr>
      </w:pPr>
      <w:r>
        <w:rPr>
          <w:b/>
          <w:bCs/>
          <w:color w:val="000000"/>
          <w:sz w:val="28"/>
          <w:szCs w:val="28"/>
        </w:rPr>
        <w:t>111</w:t>
      </w:r>
    </w:p>
    <w:p>
      <w:pPr>
        <w:pStyle w:val="Normal"/>
        <w:shd w:fill="FFFFFF" w:val="clear"/>
        <w:spacing w:lineRule="auto" w:line="360" w:before="100" w:after="100"/>
        <w:ind w:firstLine="720"/>
        <w:contextualSpacing/>
        <w:jc w:val="both"/>
        <w:rPr>
          <w:sz w:val="28"/>
          <w:szCs w:val="28"/>
        </w:rPr>
      </w:pPr>
      <w:r>
        <w:rPr>
          <w:color w:val="000000"/>
          <w:sz w:val="28"/>
          <w:szCs w:val="28"/>
        </w:rPr>
        <w:t>жение не должно вести нас к однозначному утверждению о том, что нормы и переживания являются исключительно чем-то таким, относительно чего участники интеракций достига</w:t>
        <w:softHyphen/>
        <w:t>ют согласия. Точнее было бы сказать, что они могут получать двоякий статус: с одной стороны, как составные части соци</w:t>
        <w:softHyphen/>
        <w:t>ального или субъективного мира, а с другой — как структур</w:t>
        <w:softHyphen/>
        <w:t>ные компоненты жизн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Понять, что причисление общества и личности к струк</w:t>
        <w:softHyphen/>
        <w:t>турным компонентам жизненного мира является оправдан</w:t>
        <w:softHyphen/>
        <w:t>ным, поможет следующее рассуждение. Действование как овладение ситуацией представляет собой циклический про</w:t>
        <w:softHyphen/>
        <w:t xml:space="preserve">цесс, в котором актор является не только </w:t>
      </w:r>
      <w:r>
        <w:rPr>
          <w:i/>
          <w:iCs/>
          <w:color w:val="000000"/>
          <w:sz w:val="28"/>
          <w:szCs w:val="28"/>
        </w:rPr>
        <w:t xml:space="preserve">инициатором </w:t>
      </w:r>
      <w:r>
        <w:rPr>
          <w:color w:val="000000"/>
          <w:sz w:val="28"/>
          <w:szCs w:val="28"/>
        </w:rPr>
        <w:t>под</w:t>
        <w:softHyphen/>
        <w:t xml:space="preserve">отчетных ему действий, но также и </w:t>
      </w:r>
      <w:r>
        <w:rPr>
          <w:i/>
          <w:iCs/>
          <w:color w:val="000000"/>
          <w:sz w:val="28"/>
          <w:szCs w:val="28"/>
        </w:rPr>
        <w:t xml:space="preserve">продуктом </w:t>
      </w:r>
      <w:r>
        <w:rPr>
          <w:color w:val="000000"/>
          <w:sz w:val="28"/>
          <w:szCs w:val="28"/>
        </w:rPr>
        <w:t>культурных преданий, которые он разделяет, солидарных групп, к кото</w:t>
        <w:softHyphen/>
        <w:t>рым он принадлежит, и процессов социализации, которыми он охвачен. Действительно, если мы исходим из модели "бес — предпосылочного субъекта", сталкивающегося с некоторой проблемой, которую он должен решить самостоятельно, то жизненный мир вводится именно как нетематический гори</w:t>
        <w:softHyphen/>
        <w:t>зонт, окружающий тематически выделенную ситуацию дей</w:t>
        <w:softHyphen/>
        <w:t>ствия. Но если самого субъекта действия понимать "контек</w:t>
        <w:softHyphen/>
        <w:t>стно", то становится ясным, что отдельное действие прочер</w:t>
        <w:softHyphen/>
        <w:t>чивается на фоне жизненного мира, который при этом не сводится к культурным образцам толкования ситуаций. Этот фон включает также индивидуальную сноровку (интуитив</w:t>
        <w:softHyphen/>
        <w:t>ное знание, о том, как справиться с определенной ситуацией) и навыки солидарности (интуитивное знание, на что можно положиться в определенной ситуации). Иными словами, об</w:t>
        <w:softHyphen/>
        <w:t>щество и личность предстают в коммуникативной практике не только как ограничения (как составные части ситуации, относящиеся к одному из трех формальных миров), они выс</w:t>
        <w:softHyphen/>
        <w:t>тупают и в функции ресурсов (т. е. принадлежат жизненно</w:t>
        <w:softHyphen/>
        <w:t>му миру).</w:t>
      </w:r>
    </w:p>
    <w:p>
      <w:pPr>
        <w:pStyle w:val="Normal"/>
        <w:shd w:fill="FFFFFF" w:val="clear"/>
        <w:spacing w:lineRule="auto" w:line="360" w:before="100" w:after="100"/>
        <w:ind w:firstLine="720"/>
        <w:contextualSpacing/>
        <w:jc w:val="both"/>
        <w:rPr>
          <w:sz w:val="28"/>
          <w:szCs w:val="28"/>
        </w:rPr>
      </w:pPr>
      <w:r>
        <w:rPr>
          <w:color w:val="000000"/>
          <w:sz w:val="28"/>
          <w:szCs w:val="28"/>
        </w:rPr>
        <w:t>Преодоление культуралистской редукции трактовки жиз</w:t>
        <w:softHyphen/>
        <w:t>ненного мира, пока лишь обозначенное, должно быть осуще</w:t>
        <w:softHyphen/>
        <w:t>ствлено более основательно. Прежде всего, переход к более полному понятию жизненного мира предполагает осознан</w:t>
        <w:softHyphen/>
        <w:t>ное изменение ракурса его рассмотрения. До настоящего момента проводился реконструктивный подход, исходящий из перспективы субъекта действия: коммуникативно — теоре— тическое понятие жизненного мира было получено на пути реконструкции того дотеоретического знания, которым рас</w:t>
        <w:softHyphen/>
        <w:t>полагают компетентные участники коммуникативного дей — ствования. Выходя за пределы философии сознания, комму</w:t>
        <w:softHyphen/>
        <w:t>никативно—теоретическое понятие жизненного мира (в силу</w:t>
      </w:r>
    </w:p>
    <w:p>
      <w:pPr>
        <w:pStyle w:val="Normal"/>
        <w:shd w:fill="FFFFFF" w:val="clear"/>
        <w:spacing w:lineRule="auto" w:line="360" w:before="100" w:after="100"/>
        <w:ind w:firstLine="720"/>
        <w:contextualSpacing/>
        <w:jc w:val="both"/>
        <w:rPr>
          <w:sz w:val="28"/>
          <w:szCs w:val="28"/>
        </w:rPr>
      </w:pPr>
      <w:r>
        <w:rPr>
          <w:b/>
          <w:bCs/>
          <w:color w:val="000000"/>
          <w:sz w:val="28"/>
          <w:szCs w:val="28"/>
        </w:rPr>
        <w:t>112</w:t>
      </w:r>
    </w:p>
    <w:p>
      <w:pPr>
        <w:pStyle w:val="Normal"/>
        <w:shd w:fill="FFFFFF" w:val="clear"/>
        <w:spacing w:lineRule="auto" w:line="360" w:before="100" w:after="100"/>
        <w:ind w:firstLine="720"/>
        <w:contextualSpacing/>
        <w:jc w:val="both"/>
        <w:rPr>
          <w:sz w:val="28"/>
          <w:szCs w:val="28"/>
        </w:rPr>
      </w:pPr>
      <w:r>
        <w:rPr>
          <w:color w:val="000000"/>
          <w:sz w:val="28"/>
          <w:szCs w:val="28"/>
        </w:rPr>
        <w:t>его аналитического сродства с трансцендентальным поняти</w:t>
        <w:softHyphen/>
        <w:t>ем жизненного мира, развитым в феноменологии) еще недо</w:t>
        <w:softHyphen/>
        <w:t xml:space="preserve">статочно для социологического применения,  поскольку не специфицирует предметную область социальных наук. </w:t>
      </w:r>
      <w:r>
        <w:rPr>
          <w:color w:val="000000"/>
          <w:sz w:val="28"/>
          <w:szCs w:val="28"/>
          <w:lang w:val="en-US"/>
        </w:rPr>
        <w:t>V</w:t>
      </w:r>
      <w:r>
        <w:rPr>
          <w:color w:val="000000"/>
          <w:sz w:val="28"/>
          <w:szCs w:val="28"/>
        </w:rPr>
        <w:t xml:space="preserve">       В качестве посредствующего звена для перехода к социо</w:t>
        <w:softHyphen/>
        <w:t xml:space="preserve">логически релевантному понятию жизненного мира Хабермас предлагает использовать обыденный концепт </w:t>
      </w:r>
      <w:r>
        <w:rPr>
          <w:i/>
          <w:iCs/>
          <w:color w:val="000000"/>
          <w:sz w:val="28"/>
          <w:szCs w:val="28"/>
        </w:rPr>
        <w:t>(</w:t>
      </w:r>
      <w:r>
        <w:rPr>
          <w:i/>
          <w:iCs/>
          <w:color w:val="000000"/>
          <w:sz w:val="28"/>
          <w:szCs w:val="28"/>
          <w:lang w:val="en-US"/>
        </w:rPr>
        <w:t>Alltagskonzept</w:t>
      </w:r>
      <w:r>
        <w:rPr>
          <w:i/>
          <w:iCs/>
          <w:color w:val="000000"/>
          <w:sz w:val="28"/>
          <w:szCs w:val="28"/>
        </w:rPr>
        <w:t xml:space="preserve">) </w:t>
      </w:r>
      <w:r>
        <w:rPr>
          <w:color w:val="000000"/>
          <w:sz w:val="28"/>
          <w:szCs w:val="28"/>
        </w:rPr>
        <w:t>жизненного мира, с помощью которого субъекты коммуника</w:t>
        <w:softHyphen/>
        <w:t>тивного действования локализуют себя и свои выражения в социальном пространстве и историческом времени</w:t>
      </w:r>
      <w:r>
        <w:rPr>
          <w:color w:val="000000"/>
          <w:sz w:val="28"/>
          <w:szCs w:val="28"/>
          <w:vertAlign w:val="superscript"/>
        </w:rPr>
        <w:t>1</w:t>
      </w:r>
      <w:r>
        <w:rPr>
          <w:color w:val="000000"/>
          <w:sz w:val="28"/>
          <w:szCs w:val="28"/>
        </w:rPr>
        <w:t>. В повсед</w:t>
        <w:softHyphen/>
        <w:t>невной коммуникативной практике субъекты не только взаи</w:t>
        <w:softHyphen/>
        <w:t>модействуют друг с другом в установке непосредственных участников, но также дают нарративное изображение проис</w:t>
        <w:softHyphen/>
        <w:t>шествий, которые случаются в контексте их жизненного мира. Повествование представляет собой специализированную фор</w:t>
        <w:softHyphen/>
        <w:t>му констативной речи, которая служит описанию тех или иных социокультурных событий. В основу их нарративного изобра</w:t>
        <w:softHyphen/>
        <w:t>жения акторы кладут профанное понятие "мира" в смысле сферы повседневной жизни; это понятие определяет тоталь</w:t>
        <w:softHyphen/>
        <w:t>ность положений дел, которые могут быть воспроизведены в повествованиях.</w:t>
      </w:r>
    </w:p>
    <w:p>
      <w:pPr>
        <w:pStyle w:val="Normal"/>
        <w:shd w:fill="FFFFFF" w:val="clear"/>
        <w:spacing w:lineRule="auto" w:line="360" w:before="100" w:after="100"/>
        <w:ind w:firstLine="720"/>
        <w:contextualSpacing/>
        <w:jc w:val="both"/>
        <w:rPr>
          <w:sz w:val="28"/>
          <w:szCs w:val="28"/>
        </w:rPr>
      </w:pPr>
      <w:r>
        <w:rPr>
          <w:color w:val="000000"/>
          <w:sz w:val="28"/>
          <w:szCs w:val="28"/>
        </w:rPr>
        <w:t>Практика повествования не только удовлетворяет потреб</w:t>
        <w:softHyphen/>
        <w:t>ность во взаимопонимании участников, которые должны ко</w:t>
        <w:softHyphen/>
        <w:t>ординировать свою совместную деятельность; помимо этого, она служит самопониманию личностей,  объективирующих свою принадлежность к жизненному миру, в который они включены в своей роли участников коммуникации. А имен — но, субъекты коммуникативного действования обретают лич</w:t>
        <w:softHyphen/>
        <w:t>ностную идентичность только при том условии, что они осоз</w:t>
        <w:softHyphen/>
        <w:t>нают: последовательность их собственных действий образу</w:t>
        <w:softHyphen/>
        <w:t>ет нарративно представимую историю жизни. А социальная идентичность образуется только тогда, когда субъекты дей</w:t>
        <w:softHyphen/>
        <w:t>ствия осознают, что посредством участия в интеракциях они воспроизводят свою принадлежность к социальным группам и тем самым включаются в нарративно представимую исто</w:t>
        <w:softHyphen/>
        <w:t>рию коллективов.</w:t>
      </w:r>
    </w:p>
    <w:p>
      <w:pPr>
        <w:pStyle w:val="Normal"/>
        <w:shd w:fill="FFFFFF" w:val="clear"/>
        <w:spacing w:lineRule="auto" w:line="360" w:before="100" w:after="100"/>
        <w:ind w:firstLine="720"/>
        <w:contextualSpacing/>
        <w:jc w:val="both"/>
        <w:rPr>
          <w:sz w:val="28"/>
          <w:szCs w:val="28"/>
        </w:rPr>
      </w:pPr>
      <w:r>
        <w:rPr>
          <w:color w:val="000000"/>
          <w:sz w:val="28"/>
          <w:szCs w:val="28"/>
        </w:rPr>
        <w:t>Это интуитивно ясное и всегда находящееся в нашем распоряжении обыденное понятие социокультурного жиз — ненного мира как сферы повседневной жизни может стать теоретически плодотворным, если развить из него такую кон — цептуальную систему координат, которая обеспечивала бы социально — научное описание и объяснение жизненного мира в целом: в то время как нарративное изображение относит —</w:t>
      </w:r>
    </w:p>
    <w:p>
      <w:pPr>
        <w:pStyle w:val="Normal"/>
        <w:shd w:fill="FFFFFF" w:val="clear"/>
        <w:spacing w:lineRule="auto" w:line="360" w:before="100" w:after="100"/>
        <w:ind w:firstLine="720"/>
        <w:contextualSpacing/>
        <w:jc w:val="both"/>
        <w:rPr>
          <w:sz w:val="28"/>
          <w:szCs w:val="28"/>
        </w:rPr>
      </w:pPr>
      <w:r>
        <w:rPr>
          <w:b/>
          <w:bCs/>
          <w:color w:val="000000"/>
          <w:sz w:val="28"/>
          <w:szCs w:val="28"/>
        </w:rPr>
        <w:t>113</w:t>
      </w:r>
    </w:p>
    <w:p>
      <w:pPr>
        <w:pStyle w:val="Normal"/>
        <w:shd w:fill="FFFFFF" w:val="clear"/>
        <w:spacing w:lineRule="auto" w:line="360" w:before="100" w:after="100"/>
        <w:ind w:firstLine="720"/>
        <w:contextualSpacing/>
        <w:jc w:val="both"/>
        <w:rPr>
          <w:sz w:val="28"/>
          <w:szCs w:val="28"/>
        </w:rPr>
      </w:pPr>
      <w:r>
        <w:rPr>
          <w:color w:val="000000"/>
          <w:sz w:val="28"/>
          <w:szCs w:val="28"/>
        </w:rPr>
        <w:t>ся к тому, что находится внутри жизненного мира (тех или иных социокультурных событий), теоретическое изображе</w:t>
        <w:softHyphen/>
        <w:t>ние должно объяснить воспроизводство жизненного мира как такового.</w:t>
      </w:r>
    </w:p>
    <w:p>
      <w:pPr>
        <w:pStyle w:val="Normal"/>
        <w:shd w:fill="FFFFFF" w:val="clear"/>
        <w:spacing w:lineRule="auto" w:line="360" w:before="100" w:after="100"/>
        <w:ind w:firstLine="720"/>
        <w:contextualSpacing/>
        <w:jc w:val="both"/>
        <w:rPr>
          <w:sz w:val="28"/>
          <w:szCs w:val="28"/>
        </w:rPr>
      </w:pPr>
      <w:r>
        <w:rPr>
          <w:color w:val="000000"/>
          <w:sz w:val="28"/>
          <w:szCs w:val="28"/>
        </w:rPr>
        <w:t>При этом, конечно, не следует понимать жизненный мир наподобие некоего "субъекта высшего порядка" — воспро</w:t>
        <w:softHyphen/>
        <w:t>изводится он лишь посредством человеческих действий. Зна</w:t>
        <w:softHyphen/>
        <w:t>чит, для описания динамики жизненного мира в целом нам следует исходить из тех функций, которые человеческие дей</w:t>
        <w:softHyphen/>
        <w:t>ствия выполняют для воспроизводства жизненного мира. Ру</w:t>
        <w:softHyphen/>
        <w:t>ководствоваться мы будем при этом, разумеется, понятием коммуникативного действования.</w:t>
      </w:r>
    </w:p>
    <w:p>
      <w:pPr>
        <w:pStyle w:val="Normal"/>
        <w:shd w:fill="FFFFFF" w:val="clear"/>
        <w:spacing w:lineRule="auto" w:line="360" w:before="100" w:after="100"/>
        <w:ind w:firstLine="720"/>
        <w:contextualSpacing/>
        <w:jc w:val="both"/>
        <w:rPr>
          <w:sz w:val="28"/>
          <w:szCs w:val="28"/>
        </w:rPr>
      </w:pPr>
      <w:r>
        <w:rPr>
          <w:color w:val="000000"/>
          <w:sz w:val="28"/>
          <w:szCs w:val="28"/>
        </w:rPr>
        <w:t>Рассматривая коммуникативное действование уже как средство, мы получаем следующий тройственный результат: 1) посредством того что участники иптеракций достигают согласия друг с другом относительно их ситуации, они на</w:t>
        <w:softHyphen/>
        <w:t>ходятся в культурном предании, которое одновременно ис — пользуют и обновляют; 2) благодаря тому что участники ин — теракций координируют свои действия посредством интер — субъективного признания доступных критике притязаний на значимость, они основываются на принадлежности к со</w:t>
        <w:softHyphen/>
        <w:t>циальным группам и одновременно воспроизводят их ин — теграцию; 3) посредством того что подростки участвуют в интеракциях с "образцовыми" субъектами действия, они интернализируют ценностные ориентации своей социаль</w:t>
        <w:softHyphen/>
        <w:t>ной группы и обретают необходимые для действия компе</w:t>
        <w:softHyphen/>
        <w:t>тенции '.</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коммуникативное действование, рассмот</w:t>
        <w:softHyphen/>
        <w:t xml:space="preserve">ренное в функциональном плане, служит </w:t>
      </w:r>
      <w:r>
        <w:rPr>
          <w:i/>
          <w:iCs/>
          <w:color w:val="000000"/>
          <w:sz w:val="28"/>
          <w:szCs w:val="28"/>
        </w:rPr>
        <w:t>в аспекте взаимо</w:t>
        <w:softHyphen/>
        <w:t xml:space="preserve">понимания </w:t>
      </w:r>
      <w:r>
        <w:rPr>
          <w:color w:val="000000"/>
          <w:sz w:val="28"/>
          <w:szCs w:val="28"/>
        </w:rPr>
        <w:t xml:space="preserve">передаче и обновлению культурных знаний, в </w:t>
      </w:r>
      <w:r>
        <w:rPr>
          <w:i/>
          <w:iCs/>
          <w:color w:val="000000"/>
          <w:sz w:val="28"/>
          <w:szCs w:val="28"/>
        </w:rPr>
        <w:t>ас</w:t>
        <w:softHyphen/>
        <w:t xml:space="preserve">пекте координации действия </w:t>
      </w:r>
      <w:r>
        <w:rPr>
          <w:color w:val="000000"/>
          <w:sz w:val="28"/>
          <w:szCs w:val="28"/>
        </w:rPr>
        <w:t xml:space="preserve">— социальной интеграции и воспроизводству солидарности, наконец, в </w:t>
      </w:r>
      <w:r>
        <w:rPr>
          <w:i/>
          <w:iCs/>
          <w:color w:val="000000"/>
          <w:sz w:val="28"/>
          <w:szCs w:val="28"/>
        </w:rPr>
        <w:t>аспекте социали</w:t>
        <w:softHyphen/>
        <w:t xml:space="preserve">зации </w:t>
      </w:r>
      <w:r>
        <w:rPr>
          <w:color w:val="000000"/>
          <w:sz w:val="28"/>
          <w:szCs w:val="28"/>
        </w:rPr>
        <w:t>— образованию личностной идентичности. Это зна</w:t>
        <w:softHyphen/>
        <w:t>чит, что компоненты жизненного мира можно понимать как сгущения процессов, осуществляющихся через коммуника</w:t>
        <w:softHyphen/>
        <w:t>тивное действование. Они являются результатом традирова — ния значимого знания, упрочения групповой солидарности и образования самосознательных акторов и поддерживаются посредством этих процессов. Тогда компонентами жизнен</w:t>
        <w:softHyphen/>
        <w:t>ного мира являются культурные образцы, легитимные поряд</w:t>
        <w:softHyphen/>
        <w:t xml:space="preserve">ки и структуры личности. </w:t>
      </w:r>
      <w:r>
        <w:rPr>
          <w:i/>
          <w:iCs/>
          <w:color w:val="000000"/>
          <w:sz w:val="28"/>
          <w:szCs w:val="28"/>
        </w:rPr>
        <w:t xml:space="preserve">"Культурой </w:t>
      </w:r>
      <w:r>
        <w:rPr>
          <w:color w:val="000000"/>
          <w:sz w:val="28"/>
          <w:szCs w:val="28"/>
        </w:rPr>
        <w:t>я называю запас зна</w:t>
        <w:softHyphen/>
        <w:t>ний, — пишет Хабермас, —из которого участники коммуни</w:t>
        <w:softHyphen/>
        <w:t>кации, коль скоро они достигают взаимопонимания друг с</w:t>
      </w:r>
    </w:p>
    <w:p>
      <w:pPr>
        <w:pStyle w:val="Normal"/>
        <w:shd w:fill="FFFFFF" w:val="clear"/>
        <w:spacing w:lineRule="auto" w:line="360" w:before="100" w:after="100"/>
        <w:ind w:firstLine="720"/>
        <w:contextualSpacing/>
        <w:jc w:val="both"/>
        <w:rPr>
          <w:sz w:val="28"/>
          <w:szCs w:val="28"/>
        </w:rPr>
      </w:pPr>
      <w:r>
        <w:rPr>
          <w:b/>
          <w:bCs/>
          <w:color w:val="000000"/>
          <w:sz w:val="28"/>
          <w:szCs w:val="28"/>
        </w:rPr>
        <w:t>114</w:t>
      </w:r>
    </w:p>
    <w:p>
      <w:pPr>
        <w:pStyle w:val="Normal"/>
        <w:shd w:fill="FFFFFF" w:val="clear"/>
        <w:spacing w:lineRule="auto" w:line="360" w:before="100" w:after="100"/>
        <w:ind w:firstLine="720"/>
        <w:contextualSpacing/>
        <w:jc w:val="both"/>
        <w:rPr>
          <w:sz w:val="28"/>
          <w:szCs w:val="28"/>
        </w:rPr>
      </w:pPr>
      <w:r>
        <w:rPr>
          <w:color w:val="000000"/>
          <w:sz w:val="28"/>
          <w:szCs w:val="28"/>
        </w:rPr>
        <w:t>другом относительно чего —то, обеспечиваются интерпретаци</w:t>
        <w:softHyphen/>
        <w:t xml:space="preserve">ями. </w:t>
      </w:r>
      <w:r>
        <w:rPr>
          <w:i/>
          <w:iCs/>
          <w:color w:val="000000"/>
          <w:sz w:val="28"/>
          <w:szCs w:val="28"/>
        </w:rPr>
        <w:t xml:space="preserve">Общество </w:t>
      </w:r>
      <w:r>
        <w:rPr>
          <w:color w:val="000000"/>
          <w:sz w:val="28"/>
          <w:szCs w:val="28"/>
        </w:rPr>
        <w:t>состоит из легитимных порядков, посредством которых участники коммуникации регулируют свою принад</w:t>
        <w:softHyphen/>
        <w:t xml:space="preserve">лежность к социальным группам и обеспечивают солидар — ность. К </w:t>
      </w:r>
      <w:r>
        <w:rPr>
          <w:i/>
          <w:iCs/>
          <w:color w:val="000000"/>
          <w:sz w:val="28"/>
          <w:szCs w:val="28"/>
        </w:rPr>
        <w:t xml:space="preserve">структурам личности я </w:t>
      </w:r>
      <w:r>
        <w:rPr>
          <w:color w:val="000000"/>
          <w:sz w:val="28"/>
          <w:szCs w:val="28"/>
        </w:rPr>
        <w:t>отношу все мотивы и навы</w:t>
        <w:softHyphen/>
        <w:t>ки, которые позволяют субъекту говорить и действовать и при этом обеспечивать собственную идентичность" '.</w:t>
      </w:r>
    </w:p>
    <w:p>
      <w:pPr>
        <w:pStyle w:val="Normal"/>
        <w:shd w:fill="FFFFFF" w:val="clear"/>
        <w:spacing w:lineRule="auto" w:line="360" w:before="100" w:after="100"/>
        <w:ind w:firstLine="720"/>
        <w:contextualSpacing/>
        <w:jc w:val="both"/>
        <w:rPr>
          <w:sz w:val="28"/>
          <w:szCs w:val="28"/>
        </w:rPr>
      </w:pPr>
      <w:r>
        <w:rPr>
          <w:color w:val="000000"/>
          <w:sz w:val="28"/>
          <w:szCs w:val="28"/>
        </w:rPr>
        <w:t>В свете сказанного становится ясной суженность сугубо культуралистской трактовки жизненного мира. Таковая пред</w:t>
        <w:softHyphen/>
        <w:t>полагает также урезанное понимание коммуникативного дей — ствоваиия, которое предстает тогда лишь как процесс интер</w:t>
        <w:softHyphen/>
        <w:t>претации, посредством которого воспроизводится культурное знание. Однако коммуникативное действование не является лишь практикой взаимопонимания: акторы, благодаря тому что они достигают взаимопонимания относительно чего —то в мире, одновременно участвуют в интеракциях, посредством чего они формируют свою принадлежность к социальным группам и собственную идентичность. Если же на передний план выходит один из двух последних аспектов, мы снова получаем одностороннее — институционалистски или соци — ализаторски суженное — понимание жизненного мира. Сеть повседневной коммуникативной практики охватывает не толь</w:t>
        <w:softHyphen/>
        <w:t>ко семантическое поле символических содержаний, но так</w:t>
        <w:softHyphen/>
        <w:t>же и измерения социального пространства и исторического времени и образует средство, благодаря которому формиру</w:t>
        <w:softHyphen/>
        <w:t>ются и воспроизводятся культура, общество и личность.</w:t>
      </w:r>
    </w:p>
    <w:p>
      <w:pPr>
        <w:pStyle w:val="Normal"/>
        <w:shd w:fill="FFFFFF" w:val="clear"/>
        <w:spacing w:lineRule="auto" w:line="360" w:before="100" w:after="100"/>
        <w:ind w:firstLine="720"/>
        <w:contextualSpacing/>
        <w:jc w:val="both"/>
        <w:rPr>
          <w:sz w:val="28"/>
          <w:szCs w:val="28"/>
        </w:rPr>
      </w:pPr>
      <w:r>
        <w:rPr>
          <w:color w:val="000000"/>
          <w:sz w:val="28"/>
          <w:szCs w:val="28"/>
        </w:rPr>
        <w:t>Эти компоненты жизненного мира воплощены в различ</w:t>
        <w:softHyphen/>
        <w:t>ных субстратах, но представляют собой смысловые образо</w:t>
        <w:softHyphen/>
        <w:t>вания, переплетенные и взаимодействующие друг с другом. Культура воплощена в символических формах — в предме</w:t>
        <w:softHyphen/>
        <w:t>тах потребления, теориях и технологиях, в текстах и в дей</w:t>
        <w:softHyphen/>
        <w:t>ствиях; общество воплощено в институциональных порядках и правовых нормах; наконец, структуры личности воплоще</w:t>
        <w:softHyphen/>
        <w:t>ны в человеческом теле. При этом компоненты жизненного мира не являются образованиями, взаимодействующими по типу "система —окружающая среда", они тесно переплетены друг с другом посредством естественного языка.</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опираясь на обыденное понятие жизнен</w:t>
        <w:softHyphen/>
        <w:t>ного мира и развивая его по подсказкам понятийности ком</w:t>
        <w:softHyphen/>
        <w:t>муникативного действования, мы достигаем понимания со</w:t>
        <w:softHyphen/>
        <w:t>циума как символически структурированного жизненного мира и можем когерентно объяснять процесс его воспроиз</w:t>
        <w:softHyphen/>
        <w:t>водства. Предельно кратко этот процесс можно представить</w:t>
      </w:r>
    </w:p>
    <w:p>
      <w:pPr>
        <w:pStyle w:val="Normal"/>
        <w:shd w:fill="FFFFFF" w:val="clear"/>
        <w:spacing w:lineRule="auto" w:line="360" w:before="100" w:after="100"/>
        <w:ind w:firstLine="720"/>
        <w:contextualSpacing/>
        <w:jc w:val="both"/>
        <w:rPr>
          <w:sz w:val="28"/>
          <w:szCs w:val="28"/>
        </w:rPr>
      </w:pPr>
      <w:r>
        <w:rPr>
          <w:b/>
          <w:bCs/>
          <w:color w:val="000000"/>
          <w:sz w:val="28"/>
          <w:szCs w:val="28"/>
        </w:rPr>
        <w:t>115</w:t>
      </w:r>
    </w:p>
    <w:p>
      <w:pPr>
        <w:pStyle w:val="Normal"/>
        <w:shd w:fill="FFFFFF" w:val="clear"/>
        <w:spacing w:lineRule="auto" w:line="360" w:before="100" w:after="100"/>
        <w:ind w:firstLine="720"/>
        <w:contextualSpacing/>
        <w:jc w:val="both"/>
        <w:rPr>
          <w:sz w:val="28"/>
          <w:szCs w:val="28"/>
        </w:rPr>
      </w:pPr>
      <w:r>
        <w:rPr>
          <w:color w:val="000000"/>
          <w:sz w:val="28"/>
          <w:szCs w:val="28"/>
        </w:rPr>
        <w:t>так: символические структуры жизненного мира воспроиз — водятся посредством коммуникативного действования, обес — печивающего не только воспроизводство интерсубъективно значимого знания, но также стабилизацию групповой соли</w:t>
        <w:softHyphen/>
        <w:t>дарности и воспроизводство компетентных акторов. Процесс воспроизводства присоединяет новые ситуации к наличным ресурсам жизненного мира в трех основных измерениях: в семантическом измерении (культурного предания), равно как и в измерениях социального пространства (социально интег</w:t>
        <w:softHyphen/>
        <w:t>рированных групп) и исторического времени (следующих друг за другом поколений людей). Этим процессам культурного воспроизводства, социальной интеграции и социализации соответствуют основные структурные компоненты жизнен</w:t>
        <w:softHyphen/>
        <w:t>ного мира: культура, общество и личность'.</w:t>
      </w:r>
    </w:p>
    <w:p>
      <w:pPr>
        <w:pStyle w:val="Normal"/>
        <w:shd w:fill="FFFFFF" w:val="clear"/>
        <w:spacing w:lineRule="auto" w:line="360" w:before="100" w:after="100"/>
        <w:ind w:firstLine="720"/>
        <w:contextualSpacing/>
        <w:jc w:val="both"/>
        <w:rPr>
          <w:sz w:val="28"/>
          <w:szCs w:val="28"/>
        </w:rPr>
      </w:pPr>
      <w:r>
        <w:rPr>
          <w:color w:val="000000"/>
          <w:sz w:val="28"/>
          <w:szCs w:val="28"/>
        </w:rPr>
        <w:t>В частности, культурное воспроизводство обеспечивает то, что в семантическом измерении вновь возникающие си</w:t>
        <w:softHyphen/>
        <w:t xml:space="preserve">туации рубрицируются по мироотношениям; этот процесс обеспечивает </w:t>
      </w:r>
      <w:r>
        <w:rPr>
          <w:i/>
          <w:iCs/>
          <w:color w:val="000000"/>
          <w:sz w:val="28"/>
          <w:szCs w:val="28"/>
        </w:rPr>
        <w:t xml:space="preserve">непрерывность </w:t>
      </w:r>
      <w:r>
        <w:rPr>
          <w:color w:val="000000"/>
          <w:sz w:val="28"/>
          <w:szCs w:val="28"/>
        </w:rPr>
        <w:t xml:space="preserve">традиции и достаточную для реальной практики </w:t>
      </w:r>
      <w:r>
        <w:rPr>
          <w:i/>
          <w:iCs/>
          <w:color w:val="000000"/>
          <w:sz w:val="28"/>
          <w:szCs w:val="28"/>
        </w:rPr>
        <w:t xml:space="preserve">когерентность </w:t>
      </w:r>
      <w:r>
        <w:rPr>
          <w:color w:val="000000"/>
          <w:sz w:val="28"/>
          <w:szCs w:val="28"/>
        </w:rPr>
        <w:t xml:space="preserve">знания. Непрерывность и когерентность равносильны, с точки зрения Хабермаса, </w:t>
      </w:r>
      <w:r>
        <w:rPr>
          <w:i/>
          <w:iCs/>
          <w:color w:val="000000"/>
          <w:sz w:val="28"/>
          <w:szCs w:val="28"/>
        </w:rPr>
        <w:t>ра</w:t>
        <w:softHyphen/>
        <w:t xml:space="preserve">циональности </w:t>
      </w:r>
      <w:r>
        <w:rPr>
          <w:color w:val="000000"/>
          <w:sz w:val="28"/>
          <w:szCs w:val="28"/>
        </w:rPr>
        <w:t>интерсубъективно значимого знания. Соответ</w:t>
        <w:softHyphen/>
        <w:t>ственно нарушения в воспроизводстве культуры проявляют</w:t>
        <w:softHyphen/>
        <w:t>ся в смыслоутрате и влекут за собой кризис ориентации. В таких случаях акторы уже не способны достигать взаимопо</w:t>
        <w:softHyphen/>
        <w:t>нимания в новых ситуациях па основе наличного культурно</w:t>
        <w:softHyphen/>
        <w:t>го багажа; закрепленные в культуре образцы толкования на практике не срабатывают, возникает дефицит смысла.</w:t>
      </w:r>
    </w:p>
    <w:p>
      <w:pPr>
        <w:pStyle w:val="Normal"/>
        <w:shd w:fill="FFFFFF" w:val="clear"/>
        <w:spacing w:lineRule="auto" w:line="360" w:before="100" w:after="100"/>
        <w:ind w:firstLine="720"/>
        <w:contextualSpacing/>
        <w:jc w:val="both"/>
        <w:rPr>
          <w:sz w:val="28"/>
          <w:szCs w:val="28"/>
        </w:rPr>
      </w:pPr>
      <w:r>
        <w:rPr>
          <w:color w:val="000000"/>
          <w:sz w:val="28"/>
          <w:szCs w:val="28"/>
        </w:rPr>
        <w:t>Далее, социальная интеграция, разворачивающаяся в из</w:t>
        <w:softHyphen/>
        <w:t>мерении социального пространства, обеспечивает включение новых ситуаций в нормативную систему координат: она обес</w:t>
        <w:softHyphen/>
        <w:t>печивает координацию действий через легитимно упорядо — ченные межличностные отношения и стабилизирует группо</w:t>
        <w:softHyphen/>
        <w:t>вую идентичность в достаточной для повседневной практики мере. Координация действий и стабилизация групповой иден</w:t>
        <w:softHyphen/>
        <w:t xml:space="preserve">тичности равнозначна </w:t>
      </w:r>
      <w:r>
        <w:rPr>
          <w:i/>
          <w:iCs/>
          <w:color w:val="000000"/>
          <w:sz w:val="28"/>
          <w:szCs w:val="28"/>
        </w:rPr>
        <w:t xml:space="preserve">солидарности </w:t>
      </w:r>
      <w:r>
        <w:rPr>
          <w:color w:val="000000"/>
          <w:sz w:val="28"/>
          <w:szCs w:val="28"/>
        </w:rPr>
        <w:t>участников. Соответ</w:t>
        <w:softHyphen/>
        <w:t>ственно нарушения социальной интеграции проявляются в аномии и порожденных ею социальных конфликтах. В этих случаях имеющиеся легитимные порядки не в состоянии ко</w:t>
        <w:softHyphen/>
        <w:t>ординировать действия в новых ситуациях, возникает дефи</w:t>
        <w:softHyphen/>
        <w:t>цит общественной солидарности.</w:t>
      </w:r>
    </w:p>
    <w:p>
      <w:pPr>
        <w:pStyle w:val="Normal"/>
        <w:shd w:fill="FFFFFF" w:val="clear"/>
        <w:spacing w:lineRule="auto" w:line="360" w:before="100" w:after="100"/>
        <w:ind w:firstLine="720"/>
        <w:contextualSpacing/>
        <w:jc w:val="both"/>
        <w:rPr>
          <w:sz w:val="28"/>
          <w:szCs w:val="28"/>
        </w:rPr>
      </w:pPr>
      <w:r>
        <w:rPr>
          <w:color w:val="000000"/>
          <w:sz w:val="28"/>
          <w:szCs w:val="28"/>
        </w:rPr>
        <w:t>Наконец, социализация, осуществляющаяся в измерении исторического времени, обеспечивает для подрастающих по</w:t>
        <w:softHyphen/>
        <w:t xml:space="preserve">колений обретение </w:t>
      </w:r>
      <w:r>
        <w:rPr>
          <w:i/>
          <w:iCs/>
          <w:color w:val="000000"/>
          <w:sz w:val="28"/>
          <w:szCs w:val="28"/>
        </w:rPr>
        <w:t xml:space="preserve">компетенций действия </w:t>
      </w:r>
      <w:r>
        <w:rPr>
          <w:color w:val="000000"/>
          <w:sz w:val="28"/>
          <w:szCs w:val="28"/>
        </w:rPr>
        <w:t>и ответственна за</w:t>
      </w:r>
    </w:p>
    <w:p>
      <w:pPr>
        <w:pStyle w:val="Normal"/>
        <w:shd w:fill="FFFFFF" w:val="clear"/>
        <w:spacing w:lineRule="auto" w:line="360" w:before="100" w:after="100"/>
        <w:ind w:firstLine="720"/>
        <w:contextualSpacing/>
        <w:jc w:val="both"/>
        <w:rPr>
          <w:sz w:val="28"/>
          <w:szCs w:val="28"/>
        </w:rPr>
      </w:pPr>
      <w:r>
        <w:rPr>
          <w:color w:val="000000"/>
          <w:sz w:val="28"/>
          <w:szCs w:val="28"/>
        </w:rPr>
        <w:t>116</w:t>
      </w:r>
    </w:p>
    <w:p>
      <w:pPr>
        <w:pStyle w:val="Normal"/>
        <w:shd w:fill="FFFFFF" w:val="clear"/>
        <w:spacing w:lineRule="auto" w:line="360" w:before="100" w:after="100"/>
        <w:ind w:firstLine="720"/>
        <w:contextualSpacing/>
        <w:jc w:val="both"/>
        <w:rPr>
          <w:sz w:val="28"/>
          <w:szCs w:val="28"/>
        </w:rPr>
      </w:pPr>
      <w:r>
        <w:rPr>
          <w:color w:val="000000"/>
          <w:sz w:val="28"/>
          <w:szCs w:val="28"/>
        </w:rPr>
        <w:t>поддержание баланса индивидуальной жизни и коллектив</w:t>
        <w:softHyphen/>
        <w:t xml:space="preserve">ных жизненных форм. Способность к действию измеряется </w:t>
      </w:r>
      <w:r>
        <w:rPr>
          <w:i/>
          <w:iCs/>
          <w:color w:val="000000"/>
          <w:sz w:val="28"/>
          <w:szCs w:val="28"/>
        </w:rPr>
        <w:t xml:space="preserve">вменяемостью </w:t>
      </w:r>
      <w:r>
        <w:rPr>
          <w:color w:val="000000"/>
          <w:sz w:val="28"/>
          <w:szCs w:val="28"/>
        </w:rPr>
        <w:t>личностей; соответственно нарушения процес</w:t>
        <w:softHyphen/>
        <w:t>сов социализации проявляются в психопатологиях и явлени — ях личностного отчуждения.</w:t>
      </w:r>
    </w:p>
    <w:p>
      <w:pPr>
        <w:pStyle w:val="Normal"/>
        <w:shd w:fill="FFFFFF" w:val="clear"/>
        <w:spacing w:lineRule="auto" w:line="360" w:before="100" w:after="100"/>
        <w:ind w:firstLine="720"/>
        <w:contextualSpacing/>
        <w:jc w:val="both"/>
        <w:rPr>
          <w:sz w:val="28"/>
          <w:szCs w:val="28"/>
        </w:rPr>
      </w:pPr>
      <w:r>
        <w:rPr>
          <w:color w:val="000000"/>
          <w:sz w:val="28"/>
          <w:szCs w:val="28"/>
        </w:rPr>
        <w:t>Еще раз отметим: если социум понимается как символи</w:t>
        <w:softHyphen/>
        <w:t>чески структурированный жизненный мир, то он образуется и воспроизводится только посредством коммуникативного действования. Это, однако, не означает, что для социально — научного наблюдателя в обществе отсутствуют стратегичес</w:t>
        <w:softHyphen/>
        <w:t>кие интеракции. Правда, здесь они предстают иначе, чем при понимании общества как чисто инструментального порядка. С точки зрения теории коммуникативного действования стра</w:t>
        <w:softHyphen/>
        <w:t>тегические интеракции могут появляться лишь в горизонте уже структурированного жизненного мира — как альтерна</w:t>
        <w:softHyphen/>
        <w:t>тивы дающим осечку коммуникативным действиям. Фон жизненного мира утрачивает при этом свою координирую</w:t>
        <w:softHyphen/>
        <w:t>щую силу и предстает как данность наряду с прочими соци</w:t>
        <w:softHyphen/>
        <w:t>альными фактами. Тогда перед наблюдателем открывается картина сплетений действий, которые интегрируются не по</w:t>
        <w:softHyphen/>
        <w:t>средством процессов взаимопонимания, а через взаимные ка</w:t>
        <w:softHyphen/>
        <w:t>узальные воздействия — посредством рыночных или власт</w:t>
        <w:softHyphen/>
        <w:t>ных отношений.</w:t>
      </w:r>
    </w:p>
    <w:p>
      <w:pPr>
        <w:pStyle w:val="Normal"/>
        <w:shd w:fill="FFFFFF" w:val="clear"/>
        <w:spacing w:lineRule="auto" w:line="360" w:before="100" w:after="100"/>
        <w:ind w:firstLine="720"/>
        <w:contextualSpacing/>
        <w:jc w:val="both"/>
        <w:rPr>
          <w:sz w:val="28"/>
          <w:szCs w:val="28"/>
        </w:rPr>
      </w:pPr>
      <w:r>
        <w:rPr>
          <w:color w:val="000000"/>
          <w:sz w:val="28"/>
          <w:szCs w:val="28"/>
        </w:rPr>
        <w:t>Подобное утверждение о "первичности" коммуникатив</w:t>
        <w:softHyphen/>
        <w:t>ного действования относительно стратегического естествен</w:t>
        <w:softHyphen/>
        <w:t>ным образом рождает подозрение в идеализме: не ведет ли представление о том, что жизненный мир воспроизводится исключительно посредством действования, ориентированно</w:t>
        <w:softHyphen/>
        <w:t>го на взаимопонимание, к отрыву от процессов материально — _го производства? Это подозрение Хабермас спешит разве</w:t>
        <w:softHyphen/>
        <w:t>ять, вновь отмечая, что коммуникативное действие не сво</w:t>
        <w:softHyphen/>
        <w:t>дится к коммуникации. Соответственно в плане воспроиз</w:t>
        <w:softHyphen/>
        <w:t>водства своего материального субстрата жизненный мир репродуцируется как раз через структуры целенаправленно</w:t>
        <w:softHyphen/>
        <w:t>го действия, посредством которых участники осваивают при</w:t>
        <w:softHyphen/>
        <w:t>роду. Принципиально важно, однако, то, что эти инструмен</w:t>
        <w:softHyphen/>
        <w:t>тальные действия переплетены с коммуникативными актами в той мере, в какой они представляют собой реализацию пла</w:t>
        <w:softHyphen/>
        <w:t>нов, согласованных с планами других участников интерак — ции благодаря общим определениям ситуации и процессам взаимопонимания. Т. е. коммуникативное действие — это вполне "материальное" явление, его коммуникативность свя</w:t>
        <w:softHyphen/>
        <w:t>зана лишь со специфическим способом согласования планов действия.</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Хабермас, исходя из понятия коммуника —</w:t>
      </w:r>
    </w:p>
    <w:p>
      <w:pPr>
        <w:pStyle w:val="Normal"/>
        <w:shd w:fill="FFFFFF" w:val="clear"/>
        <w:spacing w:lineRule="auto" w:line="360" w:before="100" w:after="100"/>
        <w:ind w:firstLine="720"/>
        <w:contextualSpacing/>
        <w:jc w:val="both"/>
        <w:rPr>
          <w:sz w:val="28"/>
          <w:szCs w:val="28"/>
        </w:rPr>
      </w:pPr>
      <w:r>
        <w:rPr>
          <w:b/>
          <w:bCs/>
          <w:color w:val="000000"/>
          <w:sz w:val="28"/>
          <w:szCs w:val="28"/>
        </w:rPr>
        <w:t>117</w:t>
      </w:r>
    </w:p>
    <w:p>
      <w:pPr>
        <w:pStyle w:val="Normal"/>
        <w:shd w:fill="FFFFFF" w:val="clear"/>
        <w:spacing w:lineRule="auto" w:line="360" w:before="100" w:after="100"/>
        <w:ind w:firstLine="720"/>
        <w:contextualSpacing/>
        <w:jc w:val="both"/>
        <w:rPr>
          <w:sz w:val="28"/>
          <w:szCs w:val="28"/>
        </w:rPr>
      </w:pPr>
      <w:r>
        <w:rPr>
          <w:color w:val="000000"/>
          <w:sz w:val="28"/>
          <w:szCs w:val="28"/>
        </w:rPr>
        <w:t>тивного действования и опираясь на феноменологическую традицию в социальной теории, разрабатывает оригинальную концепцию социума как жизненного мира. Хабермас назы</w:t>
        <w:softHyphen/>
        <w:t>вает понятия коммуникативного действования и жизненного мира "взаимодополнительными"; дело в том, что они задают различные концептуальные системы координат: первое свя</w:t>
        <w:softHyphen/>
        <w:t>зано с уровнем действующих субъектов, второе позволяет мыслить макросоциальное измерение общественного целого. Концепция общества как жизненного мира дает необходи</w:t>
        <w:softHyphen/>
        <w:t>мые теоретические средства для реконструкции диалектики общественной модернизации, выявления и объяснения пара</w:t>
        <w:softHyphen/>
        <w:t>доксов модерного развития.</w:t>
      </w:r>
    </w:p>
    <w:p>
      <w:pPr>
        <w:pStyle w:val="Normal"/>
        <w:shd w:fill="FFFFFF" w:val="clear"/>
        <w:spacing w:lineRule="auto" w:line="360" w:before="100" w:after="100"/>
        <w:ind w:firstLine="720"/>
        <w:contextualSpacing/>
        <w:jc w:val="both"/>
        <w:rPr>
          <w:sz w:val="28"/>
          <w:szCs w:val="28"/>
        </w:rPr>
      </w:pPr>
      <w:r>
        <w:rPr>
          <w:color w:val="000000"/>
          <w:sz w:val="28"/>
          <w:szCs w:val="28"/>
          <w:u w:val="single"/>
        </w:rPr>
        <w:t>ГЛАВА ЧЕТВЕРТАЯ</w:t>
      </w:r>
    </w:p>
    <w:p>
      <w:pPr>
        <w:pStyle w:val="Normal"/>
        <w:shd w:fill="FFFFFF" w:val="clear"/>
        <w:spacing w:lineRule="auto" w:line="360" w:before="100" w:after="100"/>
        <w:ind w:firstLine="720"/>
        <w:contextualSpacing/>
        <w:jc w:val="both"/>
        <w:rPr>
          <w:sz w:val="28"/>
          <w:szCs w:val="28"/>
        </w:rPr>
      </w:pPr>
      <w:r>
        <w:rPr>
          <w:color w:val="000000"/>
          <w:sz w:val="28"/>
          <w:szCs w:val="28"/>
        </w:rPr>
        <w:t>ДИАЛЕКТИКА ОБЩЕСТВЕННОЙ РАЦИОНАЛИЗАЦИИ</w:t>
      </w:r>
    </w:p>
    <w:p>
      <w:pPr>
        <w:pStyle w:val="Normal"/>
        <w:shd w:fill="FFFFFF" w:val="clear"/>
        <w:spacing w:lineRule="auto" w:line="360" w:before="100" w:after="100"/>
        <w:ind w:firstLine="720"/>
        <w:contextualSpacing/>
        <w:jc w:val="both"/>
        <w:rPr>
          <w:sz w:val="28"/>
          <w:szCs w:val="28"/>
        </w:rPr>
      </w:pPr>
      <w:r>
        <w:rPr>
          <w:color w:val="000000"/>
          <w:sz w:val="28"/>
          <w:szCs w:val="28"/>
        </w:rPr>
        <w:t>Приступая к построению карти</w:t>
        <w:softHyphen/>
        <w:t>ны модерного развития, Хабермас обращается к наследию социальных теоретиков, также являвшихся пред — ставителями коммуникативной па</w:t>
        <w:softHyphen/>
        <w:t>радигмы в социологии. Мид и Дюр — кгейм разработали концептуальный инструментарий, который активно используется Ха — бермасом для переосмысления построенной в узких рамках "философии сознания" веберовской теории общественной рационализации. В символическом ин — теракционизме Мида образцовой для Хабермаса является проработка коммуникативно — теоретических основоположений социологии (в частности, разви</w:t>
        <w:softHyphen/>
        <w:t>тие теории индивидуации как совершающейся ис — ключительно через социализацию), у Дюркгейма Ха — бермас опирается прежде всего на теорию разделе</w:t>
        <w:softHyphen/>
        <w:t>ния труда ' и на социологию религии.</w:t>
      </w:r>
    </w:p>
    <w:p>
      <w:pPr>
        <w:pStyle w:val="Normal"/>
        <w:shd w:fill="FFFFFF" w:val="clear"/>
        <w:spacing w:lineRule="auto" w:line="360" w:before="100" w:after="100"/>
        <w:ind w:firstLine="720"/>
        <w:contextualSpacing/>
        <w:jc w:val="both"/>
        <w:rPr>
          <w:sz w:val="28"/>
          <w:szCs w:val="28"/>
        </w:rPr>
      </w:pPr>
      <w:r>
        <w:rPr>
          <w:b/>
          <w:bCs/>
          <w:color w:val="000000"/>
          <w:sz w:val="28"/>
          <w:szCs w:val="28"/>
        </w:rPr>
        <w:t>Сакральные истоки коммуникативного действования; рационализация жизн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Обращаясь к социологии религии Дюркгейма, Хабермас трактует дюркгеймовское "коллективное сознание" как до —языковую генетическую основу коммуникативного действования, исходя из допуще</w:t>
        <w:softHyphen/>
        <w:t>ния, что религиозный символизм образует архаи</w:t>
        <w:softHyphen/>
        <w:t>ческое ядро нормативного сознания</w:t>
      </w:r>
      <w:r>
        <w:rPr>
          <w:color w:val="000000"/>
          <w:sz w:val="28"/>
          <w:szCs w:val="28"/>
          <w:vertAlign w:val="superscript"/>
        </w:rPr>
        <w:t>2</w:t>
      </w:r>
      <w:r>
        <w:rPr>
          <w:color w:val="000000"/>
          <w:sz w:val="28"/>
          <w:szCs w:val="28"/>
        </w:rPr>
        <w:t>. Возможность такого использования идей Дюркгейма определяет —</w:t>
      </w:r>
    </w:p>
    <w:p>
      <w:pPr>
        <w:pStyle w:val="Normal"/>
        <w:shd w:fill="FFFFFF" w:val="clear"/>
        <w:spacing w:lineRule="auto" w:line="360" w:before="100" w:after="100"/>
        <w:ind w:firstLine="720"/>
        <w:contextualSpacing/>
        <w:jc w:val="both"/>
        <w:rPr>
          <w:sz w:val="28"/>
          <w:szCs w:val="28"/>
        </w:rPr>
      </w:pPr>
      <w:r>
        <w:rPr>
          <w:b/>
          <w:bCs/>
          <w:color w:val="000000"/>
          <w:sz w:val="28"/>
          <w:szCs w:val="28"/>
        </w:rPr>
        <w:t>119</w:t>
      </w:r>
    </w:p>
    <w:p>
      <w:pPr>
        <w:pStyle w:val="Normal"/>
        <w:shd w:fill="FFFFFF" w:val="clear"/>
        <w:spacing w:lineRule="auto" w:line="360" w:before="100" w:after="100"/>
        <w:ind w:firstLine="720"/>
        <w:contextualSpacing/>
        <w:jc w:val="both"/>
        <w:rPr>
          <w:sz w:val="28"/>
          <w:szCs w:val="28"/>
        </w:rPr>
      </w:pPr>
      <w:r>
        <w:rPr>
          <w:color w:val="000000"/>
          <w:sz w:val="28"/>
          <w:szCs w:val="28"/>
        </w:rPr>
        <w:t>ся тем, что французский социолог четко отличает техничес — кие правила, лежащие в основе инструментальных действий, от моральных норм, определяющих коммуникативную прак</w:t>
        <w:softHyphen/>
        <w:t>тику, и подчеркивает, что в объяснении нуждается прежде всего специфический обязывающий характер общественных норм: моральные заповеди побуждают к послушанию, даже не будучи связаны с внешними санкциями. На основании структурных аналогий между священным и моральным Дюр — кгейм делает заключение о сакральных основаниях морали и выдвигает тезис о том, что моральные нормы в социально — историческом плане получают свою обязывающую силу в конечном счете из сферы сакрального.</w:t>
      </w:r>
    </w:p>
    <w:p>
      <w:pPr>
        <w:pStyle w:val="Normal"/>
        <w:shd w:fill="FFFFFF" w:val="clear"/>
        <w:spacing w:lineRule="auto" w:line="360" w:before="100" w:after="100"/>
        <w:ind w:firstLine="720"/>
        <w:contextualSpacing/>
        <w:jc w:val="both"/>
        <w:rPr>
          <w:sz w:val="28"/>
          <w:szCs w:val="28"/>
        </w:rPr>
      </w:pPr>
      <w:r>
        <w:rPr>
          <w:color w:val="000000"/>
          <w:sz w:val="28"/>
          <w:szCs w:val="28"/>
        </w:rPr>
        <w:t>Исходя из этого, Хабермас полагает, что в архаическом (примитивном) обществе ритуальная практика является сред</w:t>
        <w:softHyphen/>
        <w:t>ством образования и воспроизводства сообществ, а сакраль</w:t>
        <w:softHyphen/>
        <w:t>ная мифологическая символика представляет собой выраже</w:t>
        <w:softHyphen/>
        <w:t>ние регулярно актуализируемого нормативного согласия, формирующего коллективную идентичность. Эта коллектив</w:t>
        <w:softHyphen/>
        <w:t>ная идентичность определяет крут тех, кто осознает себя при — надлежащим к одной и той же социальной группе, к "мы", обеспечивая тем самым общественную солидарность.</w:t>
      </w:r>
    </w:p>
    <w:p>
      <w:pPr>
        <w:pStyle w:val="Normal"/>
        <w:shd w:fill="FFFFFF" w:val="clear"/>
        <w:spacing w:lineRule="auto" w:line="360" w:before="100" w:after="100"/>
        <w:ind w:firstLine="720"/>
        <w:contextualSpacing/>
        <w:jc w:val="both"/>
        <w:rPr>
          <w:sz w:val="28"/>
          <w:szCs w:val="28"/>
        </w:rPr>
      </w:pPr>
      <w:r>
        <w:rPr>
          <w:color w:val="000000"/>
          <w:sz w:val="28"/>
          <w:szCs w:val="28"/>
        </w:rPr>
        <w:t>Конститутивной характеристикой мифологического мыш</w:t>
        <w:softHyphen/>
        <w:t>ления является его диффузность в двух аспектах: во —первых, в плане недифференцированное™ фундаментальных установок на объективный, социальный и субъективный мир и, во-вто</w:t>
        <w:softHyphen/>
        <w:t>рых, в плане нерефлексивности образов мира, которые не осоз — наются как субъективные интерпретации. Иными словами, в мифологическом мышлении еще не дифференцированы ос</w:t>
        <w:softHyphen/>
        <w:t>новные притязания на значимость: для мифа характерно сме</w:t>
        <w:softHyphen/>
        <w:t>шение феноменов, относящихся к объективному миру, с эле</w:t>
        <w:softHyphen/>
        <w:t>ментами социального и субъективного миров. Мифологичес — кая символика воплощает синкретическое единство пропози</w:t>
        <w:softHyphen/>
        <w:t>ционального, нормативного и экспрессивного содержаний.</w:t>
      </w:r>
    </w:p>
    <w:p>
      <w:pPr>
        <w:pStyle w:val="Normal"/>
        <w:shd w:fill="FFFFFF" w:val="clear"/>
        <w:spacing w:lineRule="auto" w:line="360" w:before="100" w:after="100"/>
        <w:ind w:firstLine="720"/>
        <w:contextualSpacing/>
        <w:jc w:val="both"/>
        <w:rPr>
          <w:sz w:val="28"/>
          <w:szCs w:val="28"/>
        </w:rPr>
      </w:pPr>
      <w:r>
        <w:rPr>
          <w:color w:val="000000"/>
          <w:sz w:val="28"/>
          <w:szCs w:val="28"/>
        </w:rPr>
        <w:t>Кроме того, мифические образы мира понимаются не как системы толкования, которые конституируются посредством внутренних смысловых связей и связаны с субъективными притязаниями на значимость. Соответственно символически конституированный образ мира столь безоговорочно иден</w:t>
        <w:softHyphen/>
        <w:t>тифицируется с самим миром, что он не рассматривается как интерпретация, которая подвержена ошибкам и может быть предметом критики. Обычно констатируемое исследователя</w:t>
        <w:softHyphen/>
        <w:t>ми мифологии смешение природы и культуры следует пони</w:t>
        <w:softHyphen/>
        <w:t>мать не только в смысле категориального смешения объек</w:t>
        <w:softHyphen/>
        <w:t>тивного и социального миров, но и в смысле реификации образа мира, что исключает возможность занятия рациональ —</w:t>
      </w:r>
    </w:p>
    <w:p>
      <w:pPr>
        <w:pStyle w:val="Normal"/>
        <w:shd w:fill="FFFFFF" w:val="clear"/>
        <w:spacing w:lineRule="auto" w:line="360" w:before="100" w:after="100"/>
        <w:ind w:firstLine="720"/>
        <w:contextualSpacing/>
        <w:jc w:val="both"/>
        <w:rPr>
          <w:sz w:val="28"/>
          <w:szCs w:val="28"/>
        </w:rPr>
      </w:pPr>
      <w:r>
        <w:rPr>
          <w:b/>
          <w:bCs/>
          <w:color w:val="000000"/>
          <w:sz w:val="28"/>
          <w:szCs w:val="28"/>
        </w:rPr>
        <w:t>120</w:t>
      </w:r>
    </w:p>
    <w:p>
      <w:pPr>
        <w:pStyle w:val="Normal"/>
        <w:shd w:fill="FFFFFF" w:val="clear"/>
        <w:spacing w:lineRule="auto" w:line="360" w:before="100" w:after="100"/>
        <w:ind w:firstLine="720"/>
        <w:contextualSpacing/>
        <w:jc w:val="both"/>
        <w:rPr>
          <w:sz w:val="28"/>
          <w:szCs w:val="28"/>
        </w:rPr>
      </w:pPr>
      <w:r>
        <w:rPr>
          <w:color w:val="000000"/>
          <w:sz w:val="28"/>
          <w:szCs w:val="28"/>
        </w:rPr>
        <w:t>ной позиции в отношении его содержания и, в частности, возможность его критики. Это значит, что в рамках мифоло — гического мышления формальные понятия мира не только не дифференцированы, но вообще отсутствуют как таковые: при наличии формальных понятий мира и универсальных притя</w:t>
        <w:softHyphen/>
        <w:t>заний на значимость содержания образа мира должны быть отделены от самого предполагаемого мирового порядка.</w:t>
      </w:r>
    </w:p>
    <w:p>
      <w:pPr>
        <w:pStyle w:val="Normal"/>
        <w:shd w:fill="FFFFFF" w:val="clear"/>
        <w:spacing w:lineRule="auto" w:line="360" w:before="100" w:after="100"/>
        <w:ind w:firstLine="720"/>
        <w:contextualSpacing/>
        <w:jc w:val="both"/>
        <w:rPr>
          <w:sz w:val="28"/>
          <w:szCs w:val="28"/>
        </w:rPr>
      </w:pPr>
      <w:r>
        <w:rPr>
          <w:color w:val="000000"/>
          <w:sz w:val="28"/>
          <w:szCs w:val="28"/>
        </w:rPr>
        <w:t>Сам жизненный мир также характеризуется недиффе — ренцированностыо: его основные структурные элементы — культура, общество и личность — образуют синкретическое единство. Говоря более конкретно, это нерасчлененность выглядит следующим образом. Мифологическая традиция, составляющая основное содержание культуры, непосредствен — но связана с наличным институциональным порядком: освя</w:t>
        <w:softHyphen/>
        <w:t>щая его, она закрепляет его незыблемость. В свою очередь, институты функционально направлены на защиту (и тем са</w:t>
        <w:softHyphen/>
        <w:t>мым — на консервацию) сакральных образов мифа. Жесткая институциональная структура непосредственно (набором стро — го фиксированных социальных ролей) определяет индивиду</w:t>
        <w:softHyphen/>
        <w:t>альное поведение, а независимая от социальной группы по</w:t>
        <w:softHyphen/>
        <w:t>зиция личности принципиально невозможна, поскольку ин</w:t>
        <w:softHyphen/>
        <w:t>дивидуальное "я" обретается только через коллективное "мы". Наконец, отсутствует и дистанцированность личности от куль — турного предания: миф обладает непосредственной достовер</w:t>
        <w:softHyphen/>
        <w:t>ностью для индивидуального мышления и не может стать предметом критики, традиция непосредственно определяет содержание индивидуального сознания.</w:t>
      </w:r>
    </w:p>
    <w:p>
      <w:pPr>
        <w:pStyle w:val="Normal"/>
        <w:shd w:fill="FFFFFF" w:val="clear"/>
        <w:spacing w:lineRule="auto" w:line="360" w:before="100" w:after="100"/>
        <w:ind w:firstLine="720"/>
        <w:contextualSpacing/>
        <w:jc w:val="both"/>
        <w:rPr>
          <w:sz w:val="28"/>
          <w:szCs w:val="28"/>
        </w:rPr>
      </w:pPr>
      <w:r>
        <w:rPr>
          <w:color w:val="000000"/>
          <w:sz w:val="28"/>
          <w:szCs w:val="28"/>
        </w:rPr>
        <w:t>Итак, структурные элементы жизненного мира сплавле</w:t>
        <w:softHyphen/>
        <w:t>ны воедино в коллективном сознании, которое конститутив</w:t>
        <w:softHyphen/>
        <w:t>но для идентичности группы. Примитивное общество может быть представлено как тотально интегрированное: ритуаль</w:t>
        <w:softHyphen/>
        <w:t>ная практика представляет собой нечто вроде тотального об</w:t>
        <w:softHyphen/>
        <w:t>щественной формы, которая все социальные действия нор</w:t>
        <w:softHyphen/>
        <w:t>мативно интегрирует столь полно, что каждое нарушение норм предстает как недопустимое святотатство. Однако в рамках недифференцированного жизненного мира общественная солидарность еще преднаходится, а не производится комму</w:t>
        <w:softHyphen/>
        <w:t>никативным действованием; рациональный образ мысли и действия в примитивном жизненном мире вообще оказыва</w:t>
        <w:softHyphen/>
        <w:t>ется невозможным.</w:t>
      </w:r>
    </w:p>
    <w:p>
      <w:pPr>
        <w:pStyle w:val="Normal"/>
        <w:shd w:fill="FFFFFF" w:val="clear"/>
        <w:spacing w:lineRule="auto" w:line="360" w:before="100" w:after="100"/>
        <w:ind w:firstLine="720"/>
        <w:contextualSpacing/>
        <w:jc w:val="both"/>
        <w:rPr>
          <w:sz w:val="28"/>
          <w:szCs w:val="28"/>
        </w:rPr>
      </w:pPr>
      <w:r>
        <w:rPr>
          <w:color w:val="000000"/>
          <w:sz w:val="28"/>
          <w:szCs w:val="28"/>
        </w:rPr>
        <w:t>Значение языковой коммуникации для общественного воспроизводства в примитивном обществе еще не оформи</w:t>
        <w:softHyphen/>
        <w:t>лось. Это относится как к функции взаимопонимания, так и к функциям координации действий и социализации. Однако дифференциация заключена в самих структурах языковой</w:t>
      </w:r>
    </w:p>
    <w:p>
      <w:pPr>
        <w:pStyle w:val="Normal"/>
        <w:shd w:fill="FFFFFF" w:val="clear"/>
        <w:spacing w:lineRule="auto" w:line="360" w:before="100" w:after="100"/>
        <w:ind w:firstLine="720"/>
        <w:contextualSpacing/>
        <w:jc w:val="both"/>
        <w:rPr>
          <w:sz w:val="28"/>
          <w:szCs w:val="28"/>
        </w:rPr>
      </w:pPr>
      <w:r>
        <w:rPr>
          <w:b/>
          <w:bCs/>
          <w:color w:val="000000"/>
          <w:sz w:val="28"/>
          <w:szCs w:val="28"/>
        </w:rPr>
        <w:t>121</w:t>
      </w:r>
    </w:p>
    <w:p>
      <w:pPr>
        <w:pStyle w:val="Normal"/>
        <w:shd w:fill="FFFFFF" w:val="clear"/>
        <w:spacing w:lineRule="auto" w:line="360" w:before="100" w:after="100"/>
        <w:ind w:firstLine="720"/>
        <w:contextualSpacing/>
        <w:jc w:val="both"/>
        <w:rPr>
          <w:sz w:val="28"/>
          <w:szCs w:val="28"/>
        </w:rPr>
      </w:pPr>
      <w:r>
        <w:rPr>
          <w:color w:val="000000"/>
          <w:sz w:val="28"/>
          <w:szCs w:val="28"/>
        </w:rPr>
        <w:t>коммуникации, и она становится общественной реальностью в той мере, в какой коммуникативное действование прини</w:t>
        <w:softHyphen/>
        <w:t>мает на себя бремя обеспечения общественной солидарнос</w:t>
        <w:softHyphen/>
        <w:t>ти. Социально — интегративные функции, которые первоначаль — но выполнялись ритуальной практикой, постепенно перехо</w:t>
        <w:softHyphen/>
        <w:t>дят к коммуникативному действованию, при этом авторитет сакрального постепенно заменяется авторитетом обоснован — ного консенсуса.</w:t>
      </w:r>
    </w:p>
    <w:p>
      <w:pPr>
        <w:pStyle w:val="Normal"/>
        <w:shd w:fill="FFFFFF" w:val="clear"/>
        <w:spacing w:lineRule="auto" w:line="360" w:before="100" w:after="100"/>
        <w:ind w:firstLine="720"/>
        <w:contextualSpacing/>
        <w:jc w:val="both"/>
        <w:rPr>
          <w:sz w:val="28"/>
          <w:szCs w:val="28"/>
        </w:rPr>
      </w:pPr>
      <w:r>
        <w:rPr>
          <w:color w:val="000000"/>
          <w:sz w:val="28"/>
          <w:szCs w:val="28"/>
        </w:rPr>
        <w:t>Механизм этого процесса определяется Хабермасом как "языковое выражение (</w:t>
      </w:r>
      <w:r>
        <w:rPr>
          <w:color w:val="000000"/>
          <w:sz w:val="28"/>
          <w:szCs w:val="28"/>
          <w:lang w:val="en-US"/>
        </w:rPr>
        <w:t>Versprachlichung</w:t>
      </w:r>
      <w:r>
        <w:rPr>
          <w:color w:val="000000"/>
          <w:sz w:val="28"/>
          <w:szCs w:val="28"/>
        </w:rPr>
        <w:t>) сакрального". Име</w:t>
        <w:softHyphen/>
        <w:t>ется в виду, что воспроизводство культуры, социальная интег</w:t>
        <w:softHyphen/>
        <w:t>рация и социализация осуществляется уже не "автоматичес</w:t>
        <w:softHyphen/>
        <w:t>ки" на основании сакральных содержаний и посредством ри</w:t>
        <w:softHyphen/>
        <w:t>туальной практики, а благодаря языковой коммуникации и действованию, ориентированному на взаимопонимание. В той мере, в какой коммуникативное действование берет на себя выполнение центральных общественных функций, задачи обес — печения субстанциального взаимопонимания передаются язы</w:t>
        <w:softHyphen/>
        <w:t>ковой коммуникации. Языковое выражение ритуально обес</w:t>
        <w:softHyphen/>
        <w:t>печиваемого базисного нормативного согласия влечет за со</w:t>
        <w:softHyphen/>
        <w:t xml:space="preserve">бой расколдовывание </w:t>
      </w:r>
      <w:r>
        <w:rPr>
          <w:i/>
          <w:iCs/>
          <w:color w:val="000000"/>
          <w:sz w:val="28"/>
          <w:szCs w:val="28"/>
        </w:rPr>
        <w:t>(</w:t>
      </w:r>
      <w:r>
        <w:rPr>
          <w:i/>
          <w:iCs/>
          <w:color w:val="000000"/>
          <w:sz w:val="28"/>
          <w:szCs w:val="28"/>
          <w:lang w:val="en-US"/>
        </w:rPr>
        <w:t>Entzauberung</w:t>
      </w:r>
      <w:r>
        <w:rPr>
          <w:i/>
          <w:iCs/>
          <w:color w:val="000000"/>
          <w:sz w:val="28"/>
          <w:szCs w:val="28"/>
        </w:rPr>
        <w:t xml:space="preserve">, </w:t>
      </w:r>
      <w:r>
        <w:rPr>
          <w:color w:val="000000"/>
          <w:sz w:val="28"/>
          <w:szCs w:val="28"/>
        </w:rPr>
        <w:t>термин Вебера) мира и депотенцирование области сакрального. Аура пугающего, из</w:t>
        <w:softHyphen/>
        <w:t>лучаемая сакральным, непререкаемый авторитет священного одновременно сублимируются и профанируются в обязующую силу доступных для критики притязаний на значимость, кото</w:t>
        <w:softHyphen/>
        <w:t>рые могут быть обеспечены лишь дискурсивно'.</w:t>
      </w:r>
    </w:p>
    <w:p>
      <w:pPr>
        <w:pStyle w:val="Normal"/>
        <w:shd w:fill="FFFFFF" w:val="clear"/>
        <w:spacing w:lineRule="auto" w:line="360" w:before="100" w:after="100"/>
        <w:ind w:firstLine="720"/>
        <w:contextualSpacing/>
        <w:jc w:val="both"/>
        <w:rPr>
          <w:sz w:val="28"/>
          <w:szCs w:val="28"/>
        </w:rPr>
      </w:pPr>
      <w:r>
        <w:rPr>
          <w:color w:val="000000"/>
          <w:sz w:val="28"/>
          <w:szCs w:val="28"/>
        </w:rPr>
        <w:t>Убеждения обязаны своим авторитетом все в меньшей сте</w:t>
        <w:softHyphen/>
        <w:t>пени ауре сакрального и все в большей — не просто воспро</w:t>
        <w:softHyphen/>
        <w:t>изводимому, но достигаемому, т. е. коммуникативно произво</w:t>
        <w:softHyphen/>
        <w:t>димому консенсусу. Социальная интеграция изменяет свою структуру в той мере, в какой функции культурного воспро</w:t>
        <w:softHyphen/>
        <w:t>изводства, социальной интеграции и социализации переходят с области сакрального на область повседневной коммуника</w:t>
        <w:softHyphen/>
        <w:t>тивной практики. При этом ритуальное сообщество, которое впервые только и делает возможной общественную солидар</w:t>
        <w:softHyphen/>
        <w:t>ность, превращается в коммуникативное сообщество, телосом которого является достижение взаимопонимания.</w:t>
      </w:r>
    </w:p>
    <w:p>
      <w:pPr>
        <w:pStyle w:val="Normal"/>
        <w:shd w:fill="FFFFFF" w:val="clear"/>
        <w:spacing w:lineRule="auto" w:line="360" w:before="100" w:after="100"/>
        <w:ind w:firstLine="720"/>
        <w:contextualSpacing/>
        <w:jc w:val="both"/>
        <w:rPr>
          <w:sz w:val="28"/>
          <w:szCs w:val="28"/>
        </w:rPr>
      </w:pPr>
      <w:r>
        <w:rPr>
          <w:color w:val="000000"/>
          <w:sz w:val="28"/>
          <w:szCs w:val="28"/>
        </w:rPr>
        <w:t>Это означает освобождение коммуникативного действо — вания от гарантированного сакральными ценностями конк</w:t>
        <w:softHyphen/>
        <w:t>ретного нормативного контекста; при этом происходит выс</w:t>
        <w:softHyphen/>
        <w:t xml:space="preserve">вобождение заложенного в коммуникативном действовании потенциала рациональности. </w:t>
      </w:r>
      <w:r>
        <w:rPr>
          <w:color w:val="000000"/>
          <w:sz w:val="28"/>
          <w:szCs w:val="28"/>
          <w:lang w:val="en-US"/>
        </w:rPr>
        <w:t>BiryrpeHiie</w:t>
      </w:r>
      <w:r>
        <w:rPr>
          <w:color w:val="000000"/>
          <w:sz w:val="28"/>
          <w:szCs w:val="28"/>
        </w:rPr>
        <w:t xml:space="preserve"> присущая языку ра</w:t>
        <w:softHyphen/>
        <w:t>циональность может стать социально действенной в той мере,</w:t>
      </w:r>
    </w:p>
    <w:p>
      <w:pPr>
        <w:pStyle w:val="Normal"/>
        <w:shd w:fill="FFFFFF" w:val="clear"/>
        <w:spacing w:lineRule="auto" w:line="360" w:before="100" w:after="100"/>
        <w:ind w:firstLine="720"/>
        <w:contextualSpacing/>
        <w:jc w:val="both"/>
        <w:rPr>
          <w:sz w:val="28"/>
          <w:szCs w:val="28"/>
        </w:rPr>
      </w:pPr>
      <w:r>
        <w:rPr>
          <w:b/>
          <w:bCs/>
          <w:color w:val="000000"/>
          <w:sz w:val="28"/>
          <w:szCs w:val="28"/>
        </w:rPr>
        <w:t>122</w:t>
      </w:r>
    </w:p>
    <w:p>
      <w:pPr>
        <w:pStyle w:val="Normal"/>
        <w:shd w:fill="FFFFFF" w:val="clear"/>
        <w:spacing w:lineRule="auto" w:line="360" w:before="100" w:after="100"/>
        <w:ind w:firstLine="720"/>
        <w:contextualSpacing/>
        <w:jc w:val="both"/>
        <w:rPr>
          <w:sz w:val="28"/>
          <w:szCs w:val="28"/>
        </w:rPr>
      </w:pPr>
      <w:r>
        <w:rPr>
          <w:color w:val="000000"/>
          <w:sz w:val="28"/>
          <w:szCs w:val="28"/>
        </w:rPr>
        <w:t>в какой акты коммуникации берут на себя функцию поддер</w:t>
        <w:softHyphen/>
        <w:t>жки социальных интеракций.</w:t>
      </w:r>
    </w:p>
    <w:p>
      <w:pPr>
        <w:pStyle w:val="Normal"/>
        <w:shd w:fill="FFFFFF" w:val="clear"/>
        <w:spacing w:lineRule="auto" w:line="360" w:before="100" w:after="100"/>
        <w:ind w:firstLine="720"/>
        <w:contextualSpacing/>
        <w:jc w:val="both"/>
        <w:rPr>
          <w:sz w:val="28"/>
          <w:szCs w:val="28"/>
        </w:rPr>
      </w:pPr>
      <w:r>
        <w:rPr>
          <w:color w:val="000000"/>
          <w:sz w:val="28"/>
          <w:szCs w:val="28"/>
        </w:rPr>
        <w:t>Тогда социальная интеракция осуществляется уже не не</w:t>
        <w:softHyphen/>
        <w:t>посредственно через сакральные ценности, а через интер — субъективное признание выдвигаемых посредством речевых действий притязаний на значимость. Правда, коммуникатив</w:t>
        <w:softHyphen/>
        <w:t>ные действия еще остаются вплетенными в существующие нормативные контексты, но говорящий уже может посред</w:t>
        <w:softHyphen/>
        <w:t>ством речевых актов устанавливать к ним эксплицитное от</w:t>
        <w:softHyphen/>
        <w:t>ношение и занимать по отношению к ним различные уста</w:t>
        <w:softHyphen/>
        <w:t xml:space="preserve">новки. В той мере, в какой субъект коммуникативного лей — ствования сам решает задачу применения норм, эти нормы могут становиться одновременно все более абстрактными и специальными. </w:t>
      </w:r>
      <w:r>
        <w:rPr>
          <w:i/>
          <w:iCs/>
          <w:color w:val="000000"/>
          <w:sz w:val="28"/>
          <w:szCs w:val="28"/>
        </w:rPr>
        <w:t xml:space="preserve">"Коммуникативно опосредованное </w:t>
      </w:r>
      <w:r>
        <w:rPr>
          <w:color w:val="000000"/>
          <w:sz w:val="28"/>
          <w:szCs w:val="28"/>
        </w:rPr>
        <w:t>примене</w:t>
        <w:softHyphen/>
        <w:t>ние норм зависит от того, что участники достигают совмест</w:t>
        <w:softHyphen/>
        <w:t>ных определений ситуации, которые относятся как к объек</w:t>
        <w:softHyphen/>
        <w:t>тивным, так и нормативным и субъективным фрагментам соответствующих ситуаций действия. Участники интеракции должны сами соотнести данные нормы с соответствующими ситуациями и приспособить их к особым задачам. Коль ско</w:t>
        <w:softHyphen/>
        <w:t>ро эти акты интерпретации становятся автономными от нор</w:t>
        <w:softHyphen/>
        <w:t>мативного контекста, институциональная система может ов</w:t>
        <w:softHyphen/>
        <w:t>ладеть растущей сложностью ситуаций действия посредством того, что она разветвляется в рамках высокоабстрактных ос</w:t>
        <w:softHyphen/>
        <w:t>новных норм на сеть социальных ролей и особых правил" '.</w:t>
      </w:r>
    </w:p>
    <w:p>
      <w:pPr>
        <w:pStyle w:val="Normal"/>
        <w:shd w:fill="FFFFFF" w:val="clear"/>
        <w:spacing w:lineRule="auto" w:line="360" w:before="100" w:after="100"/>
        <w:ind w:firstLine="720"/>
        <w:contextualSpacing/>
        <w:jc w:val="both"/>
        <w:rPr>
          <w:sz w:val="28"/>
          <w:szCs w:val="28"/>
        </w:rPr>
      </w:pPr>
      <w:r>
        <w:rPr>
          <w:color w:val="000000"/>
          <w:sz w:val="28"/>
          <w:szCs w:val="28"/>
        </w:rPr>
        <w:t>Потенциал рациональности действия, ориентированного на взаимопонимание, может быть не только высвобожден, но и задействован для рационализации жизненных миров в той мере, в какой язык выполняет функции взаимопонима</w:t>
        <w:softHyphen/>
        <w:t>ния, координации действий и социализации индивидов, и тем самым становится средством, благодаря которому осуществ</w:t>
        <w:softHyphen/>
        <w:t>ляются культурная репродукция, социальная интеграция и социализация, т. е. в той мере, в какой языковая коммуника</w:t>
        <w:softHyphen/>
        <w:t>ция опосредует воспроизводство жизненного мира. "В той мере, в какой раскрепощается заключенный в коммуника</w:t>
        <w:softHyphen/>
        <w:t>тивном действовании потенциал рациональности, архаичес</w:t>
        <w:softHyphen/>
        <w:t>кое ядро нормативного распадается и открывает возможность для рационализации образов мира, универсализации права и морали и ускоряющихся процессов индивидуации"</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дея языкового выражения сакрального может быть пе</w:t>
        <w:softHyphen/>
        <w:t>реформулирована следующим образом: чем больше диффс — ренцируются структурные компоненты жизненного мира и</w:t>
      </w:r>
    </w:p>
    <w:p>
      <w:pPr>
        <w:pStyle w:val="Normal"/>
        <w:shd w:fill="FFFFFF" w:val="clear"/>
        <w:spacing w:lineRule="auto" w:line="360" w:before="100" w:after="100"/>
        <w:ind w:firstLine="720"/>
        <w:contextualSpacing/>
        <w:jc w:val="both"/>
        <w:rPr>
          <w:sz w:val="28"/>
          <w:szCs w:val="28"/>
        </w:rPr>
      </w:pPr>
      <w:r>
        <w:rPr>
          <w:b/>
          <w:bCs/>
          <w:color w:val="000000"/>
          <w:sz w:val="28"/>
          <w:szCs w:val="28"/>
        </w:rPr>
        <w:t>123</w:t>
      </w:r>
    </w:p>
    <w:p>
      <w:pPr>
        <w:pStyle w:val="Normal"/>
        <w:shd w:fill="FFFFFF" w:val="clear"/>
        <w:spacing w:lineRule="auto" w:line="360" w:before="100" w:after="100"/>
        <w:ind w:firstLine="720"/>
        <w:contextualSpacing/>
        <w:jc w:val="both"/>
        <w:rPr>
          <w:sz w:val="28"/>
          <w:szCs w:val="28"/>
        </w:rPr>
      </w:pPr>
      <w:r>
        <w:rPr>
          <w:color w:val="000000"/>
          <w:sz w:val="28"/>
          <w:szCs w:val="28"/>
        </w:rPr>
        <w:t>те процессы, которые служат их сохранению, тем более вза</w:t>
        <w:softHyphen/>
        <w:t xml:space="preserve">имосвязи интеракции подчиняются условиям рационально мотивированного взаимопонимания, следовательно, такому образованию консенсуса, которое </w:t>
      </w:r>
      <w:r>
        <w:rPr>
          <w:i/>
          <w:iCs/>
          <w:color w:val="000000"/>
          <w:sz w:val="28"/>
          <w:szCs w:val="28"/>
        </w:rPr>
        <w:t xml:space="preserve">в конечном счете </w:t>
      </w:r>
      <w:r>
        <w:rPr>
          <w:color w:val="000000"/>
          <w:sz w:val="28"/>
          <w:szCs w:val="28"/>
        </w:rPr>
        <w:t>осно</w:t>
        <w:softHyphen/>
        <w:t>вывается на авторитете лучшего аргумента. Рационализация жизненного мира может быть систематически представле — на в трех основных аспектах: а) как структурная дифферен</w:t>
        <w:softHyphen/>
        <w:t>циация жизненного мира, б) как разделение формы и со — держания и в) рефлексивизация символического воспроиз — водства.</w:t>
      </w:r>
    </w:p>
    <w:p>
      <w:pPr>
        <w:pStyle w:val="Normal"/>
        <w:shd w:fill="FFFFFF" w:val="clear"/>
        <w:spacing w:lineRule="auto" w:line="360" w:before="100" w:after="100"/>
        <w:ind w:firstLine="720"/>
        <w:contextualSpacing/>
        <w:jc w:val="both"/>
        <w:rPr>
          <w:sz w:val="28"/>
          <w:szCs w:val="28"/>
        </w:rPr>
      </w:pPr>
      <w:r>
        <w:rPr>
          <w:color w:val="000000"/>
          <w:sz w:val="28"/>
          <w:szCs w:val="28"/>
        </w:rPr>
        <w:t>Начнем с рассмотрения структурной дифференциации. В отношении культуры и общества она проявляется в расту</w:t>
        <w:softHyphen/>
        <w:t>щем отделении системы общественных институтов от обра</w:t>
        <w:softHyphen/>
        <w:t>зов мира; в отношении личности и общества — в расшире</w:t>
        <w:softHyphen/>
        <w:t>нии пространства случайности для образования межлично</w:t>
        <w:softHyphen/>
        <w:t>стных отношений; в отношении культуры и личности струк</w:t>
        <w:softHyphen/>
        <w:t>турная дифференциация жизненного мира обнаруживается в том, что обновление традиций все в большей мере зависит от способности индивидов к критике и инновациям. Точка</w:t>
        <w:softHyphen/>
        <w:t>ми схождения этих тенденций развития оказываются для культуры состояние постоянного пересмотра традиций, став — ших текучими и рефлексивными; для общества — состоя</w:t>
        <w:softHyphen/>
        <w:t>ние зависимости легитимных порядков от формальных про — цедур установления и обоснования норм; для личности — состояние непрерывно саморегулируемой стабилизации вы — сокоабстрактной идентичности "Я". Эти тенденции могут ре</w:t>
        <w:softHyphen/>
        <w:t>ализоваться лишь в той мере, в какой позиции участников коммуникации по тому или иному вопросу не восходят к предписанному нормативному согласию, а происходят из ко</w:t>
        <w:softHyphen/>
        <w:t>оперативных процессов толкования, осуществляемых ими самими. Поэтому они знаменуют высвобождение заложен</w:t>
        <w:softHyphen/>
        <w:t>ного в коммуникативном действовании потенциала рацио</w:t>
        <w:softHyphen/>
        <w:t>нальности.</w:t>
      </w:r>
    </w:p>
    <w:p>
      <w:pPr>
        <w:pStyle w:val="Normal"/>
        <w:shd w:fill="FFFFFF" w:val="clear"/>
        <w:spacing w:lineRule="auto" w:line="360" w:before="100" w:after="100"/>
        <w:ind w:firstLine="720"/>
        <w:contextualSpacing/>
        <w:jc w:val="both"/>
        <w:rPr>
          <w:sz w:val="28"/>
          <w:szCs w:val="28"/>
        </w:rPr>
      </w:pPr>
      <w:r>
        <w:rPr>
          <w:color w:val="000000"/>
          <w:sz w:val="28"/>
          <w:szCs w:val="28"/>
        </w:rPr>
        <w:t>Разделению культуры, общества и личности соответству</w:t>
        <w:softHyphen/>
        <w:t>ет дифференциация формы и содержания. Ядра традиций, обеспечивающие идентичность в области культуры, отделя</w:t>
        <w:softHyphen/>
        <w:t>ются от конкретных содержаний, с которыми они еще тесно сплетены в рамках мифологических образов мира. Они кри</w:t>
        <w:softHyphen/>
        <w:t>сталлизуются в такие формальные элементы, как формаль</w:t>
        <w:softHyphen/>
        <w:t>ные понятия мира, предпосылки коммуникации, процедуры аргументации, абстрактные базовые ценности и т. д. В облас — ти общества всеобщие принципы выделяются из частных контекстов, с которыми они сплетены в примитивных обще</w:t>
        <w:softHyphen/>
        <w:t>ствах. В модерных обществах практикуются принципы пра</w:t>
        <w:softHyphen/>
        <w:t>вопорядка и морали, которые все в меньшей мере приноров —</w:t>
      </w:r>
    </w:p>
    <w:p>
      <w:pPr>
        <w:pStyle w:val="Normal"/>
        <w:shd w:fill="FFFFFF" w:val="clear"/>
        <w:spacing w:lineRule="auto" w:line="360" w:before="100" w:after="100"/>
        <w:ind w:firstLine="720"/>
        <w:contextualSpacing/>
        <w:jc w:val="both"/>
        <w:rPr>
          <w:sz w:val="28"/>
          <w:szCs w:val="28"/>
        </w:rPr>
      </w:pPr>
      <w:r>
        <w:rPr>
          <w:b/>
          <w:bCs/>
          <w:color w:val="000000"/>
          <w:sz w:val="28"/>
          <w:szCs w:val="28"/>
        </w:rPr>
        <w:t>124</w:t>
      </w:r>
    </w:p>
    <w:p>
      <w:pPr>
        <w:pStyle w:val="Normal"/>
        <w:shd w:fill="FFFFFF" w:val="clear"/>
        <w:spacing w:lineRule="auto" w:line="360" w:before="100" w:after="100"/>
        <w:ind w:firstLine="720"/>
        <w:contextualSpacing/>
        <w:jc w:val="both"/>
        <w:rPr>
          <w:sz w:val="28"/>
          <w:szCs w:val="28"/>
        </w:rPr>
      </w:pPr>
      <w:r>
        <w:rPr>
          <w:color w:val="000000"/>
          <w:sz w:val="28"/>
          <w:szCs w:val="28"/>
        </w:rPr>
        <w:t>лены к конкретным формам жизни. В области личности при</w:t>
        <w:softHyphen/>
        <w:t>обретаемые в процессе социализации когнитивные структу</w:t>
        <w:softHyphen/>
        <w:t>ры все в большей мере отделяются от содержаний культур</w:t>
        <w:softHyphen/>
        <w:t>ного знания, с которыми они первоначально были интегри</w:t>
        <w:softHyphen/>
        <w:t>рованы в рамках "конкретного мышления". Формальные ком</w:t>
        <w:softHyphen/>
        <w:t>петенции могут быть приобретены на все более варьирующих предметах.</w:t>
      </w:r>
    </w:p>
    <w:p>
      <w:pPr>
        <w:pStyle w:val="Normal"/>
        <w:shd w:fill="FFFFFF" w:val="clear"/>
        <w:spacing w:lineRule="auto" w:line="360" w:before="100" w:after="100"/>
        <w:ind w:firstLine="720"/>
        <w:contextualSpacing/>
        <w:jc w:val="both"/>
        <w:rPr>
          <w:sz w:val="28"/>
          <w:szCs w:val="28"/>
        </w:rPr>
      </w:pPr>
      <w:r>
        <w:rPr>
          <w:color w:val="000000"/>
          <w:sz w:val="28"/>
          <w:szCs w:val="28"/>
        </w:rPr>
        <w:t>Наконец, структурная дифференциация жизненного мира означает и функциональную специализацию соответствую</w:t>
        <w:softHyphen/>
        <w:t>щих процессов воспроизводства. В модерных обществах об</w:t>
        <w:softHyphen/>
        <w:t>разуются системы действий, в которых задачи культурного предания, социальной интеграции и социализации решаются специализированно и на профессиональной основе. Форми</w:t>
        <w:softHyphen/>
        <w:t>руются автономные сферы культурных ценностей •— наука, право и искусство; утверждаются дискурсивные формы об</w:t>
        <w:softHyphen/>
        <w:t>разования политической воли, которые разлагают естествен</w:t>
        <w:softHyphen/>
        <w:t>ность господства, легитимированного традицией. Осуществ</w:t>
        <w:softHyphen/>
        <w:t>ляется педагогизация воспитания, что делает возможным ста</w:t>
        <w:softHyphen/>
        <w:t>новление светской и публичной системы образования. Тем самым циклическое воспроизводство символических струк</w:t>
        <w:softHyphen/>
        <w:t>тур жизненного мира становится рефлексивно разомкнутым.</w:t>
      </w:r>
    </w:p>
    <w:p>
      <w:pPr>
        <w:pStyle w:val="Normal"/>
        <w:shd w:fill="FFFFFF" w:val="clear"/>
        <w:spacing w:lineRule="auto" w:line="360" w:before="100" w:after="100"/>
        <w:ind w:firstLine="720"/>
        <w:contextualSpacing/>
        <w:jc w:val="both"/>
        <w:rPr>
          <w:sz w:val="28"/>
          <w:szCs w:val="28"/>
        </w:rPr>
      </w:pPr>
      <w:r>
        <w:rPr>
          <w:b/>
          <w:bCs/>
          <w:color w:val="000000"/>
          <w:sz w:val="28"/>
          <w:szCs w:val="28"/>
        </w:rPr>
        <w:t>Механизмы социальной и системной интеграции общества</w:t>
      </w:r>
    </w:p>
    <w:p>
      <w:pPr>
        <w:pStyle w:val="Normal"/>
        <w:shd w:fill="FFFFFF" w:val="clear"/>
        <w:spacing w:lineRule="auto" w:line="360" w:before="100" w:after="100"/>
        <w:ind w:firstLine="720"/>
        <w:contextualSpacing/>
        <w:jc w:val="both"/>
        <w:rPr>
          <w:sz w:val="28"/>
          <w:szCs w:val="28"/>
        </w:rPr>
      </w:pPr>
      <w:r>
        <w:rPr>
          <w:color w:val="000000"/>
          <w:sz w:val="28"/>
          <w:szCs w:val="28"/>
        </w:rPr>
        <w:t>До сих пор анализ общества как в структурном, так и в эволюционном планах основывался на отождествлении со</w:t>
        <w:softHyphen/>
        <w:t>циума с жизненным миром. Из внутренней перспективы жизненного мира общество предстает как сеть коммуника</w:t>
        <w:softHyphen/>
        <w:t>тивно опосредованных интеракций. При этом связывание социализированных индивидов друг с другом и интеграция общества обеспечивается тканью коммуникативных действий, выполняемых в свете культурных традиций, а не какими —то чуждыми интуитивному знанию участников механизмами. Иными словами, жизненный мир, конституируемый актора</w:t>
        <w:softHyphen/>
        <w:t>ми на основе общих культурных традиций, коэкстепсивен социуму. При этом все общественные процессы прозрачны для кооперативных процессов толкования: жизненный мир придает всему происходящему в обществе прозрачность того, о чем можно говорить. Однако такое понимание общества исключительно как жизненного мира основывается на трех основных допущениях, которые представляют собой слиш</w:t>
        <w:softHyphen/>
        <w:t>ком сильные идеализации: предполагаются, во —первых, авто</w:t>
        <w:softHyphen/>
        <w:t>номия действующих, во —вторых, независимость культуры и, в —третьих, прозрачность коммуникации.</w:t>
      </w:r>
    </w:p>
    <w:p>
      <w:pPr>
        <w:pStyle w:val="Normal"/>
        <w:shd w:fill="FFFFFF" w:val="clear"/>
        <w:spacing w:lineRule="auto" w:line="360" w:before="100" w:after="100"/>
        <w:ind w:firstLine="720"/>
        <w:contextualSpacing/>
        <w:jc w:val="both"/>
        <w:rPr>
          <w:sz w:val="28"/>
          <w:szCs w:val="28"/>
        </w:rPr>
      </w:pPr>
      <w:r>
        <w:rPr>
          <w:b/>
          <w:bCs/>
          <w:color w:val="000000"/>
          <w:sz w:val="28"/>
          <w:szCs w:val="28"/>
        </w:rPr>
        <w:t>125</w:t>
      </w:r>
    </w:p>
    <w:p>
      <w:pPr>
        <w:pStyle w:val="Normal"/>
        <w:shd w:fill="FFFFFF" w:val="clear"/>
        <w:spacing w:lineRule="auto" w:line="360" w:before="100" w:after="100"/>
        <w:ind w:firstLine="720"/>
        <w:contextualSpacing/>
        <w:jc w:val="both"/>
        <w:rPr>
          <w:sz w:val="28"/>
          <w:szCs w:val="28"/>
        </w:rPr>
      </w:pPr>
      <w:r>
        <w:rPr>
          <w:color w:val="000000"/>
          <w:sz w:val="28"/>
          <w:szCs w:val="28"/>
        </w:rPr>
        <w:t>Рассмотрим эти допущения более подробно. Итак, пред</w:t>
        <w:softHyphen/>
        <w:t>полагается, что акторы, представители определенного социо</w:t>
        <w:softHyphen/>
        <w:t>культурного жизненного мира, выступают как вменяемые участники коммуникации. Вменяемость означает ориентацию на открытые критике притязания на значимость. Отсюда, однако, никоим образом не вытекает, что развернутая в со</w:t>
        <w:softHyphen/>
        <w:t>циальном пространстве и историческом времени ткань инте — ракций может быть объяснена исключительно намерениями и решениями участников коммуникации. Ситуация действия никогда не является полностью подконтрольной акторам: за пределами их контроля находятся, в частности, возможные конфликты и побочные последствия их действий, да и сама ситуация представляет собой преднаходимое окружение субъекта, в котором он, принимая его как данность, пытается решать свои проблемы.</w:t>
      </w:r>
    </w:p>
    <w:p>
      <w:pPr>
        <w:pStyle w:val="Normal"/>
        <w:shd w:fill="FFFFFF" w:val="clear"/>
        <w:spacing w:lineRule="auto" w:line="360" w:before="100" w:after="100"/>
        <w:ind w:firstLine="720"/>
        <w:contextualSpacing/>
        <w:jc w:val="both"/>
        <w:rPr>
          <w:sz w:val="28"/>
          <w:szCs w:val="28"/>
        </w:rPr>
      </w:pPr>
      <w:r>
        <w:rPr>
          <w:color w:val="000000"/>
          <w:sz w:val="28"/>
          <w:szCs w:val="28"/>
        </w:rPr>
        <w:t>Далее, трактовка социума как жизненного мира основана на допущении независимости культуры от внешних воздей</w:t>
        <w:softHyphen/>
        <w:t>ствий. Императивность культуры для акторов основана на том, что они в своей практике используют, проверяют и коррек</w:t>
        <w:softHyphen/>
        <w:t>тируют переданные традицией схемы оценок, толкований и выражений. С точки зрения коммуникативно действующих субъектов, за культурным символизмом не может скрывать</w:t>
        <w:softHyphen/>
        <w:t>ся никакой чуждый им авторитет. В ситуациях действия жиз — ыенный мир образует нетрансцендируемый горизонт, пред</w:t>
        <w:softHyphen/>
        <w:t>ставляя собой тотальность без изнанки. Для представителей социокультурного жизненного мира было бы абсурдно счи</w:t>
        <w:softHyphen/>
        <w:t>тать культуру, в свете которой они воспринимают природу, общество и свой внутренний мир, зависимой от чего — то, внеш — него ей.</w:t>
      </w:r>
    </w:p>
    <w:p>
      <w:pPr>
        <w:pStyle w:val="Normal"/>
        <w:shd w:fill="FFFFFF" w:val="clear"/>
        <w:spacing w:lineRule="auto" w:line="360" w:before="100" w:after="100"/>
        <w:ind w:firstLine="720"/>
        <w:contextualSpacing/>
        <w:jc w:val="both"/>
        <w:rPr>
          <w:sz w:val="28"/>
          <w:szCs w:val="28"/>
        </w:rPr>
      </w:pPr>
      <w:r>
        <w:rPr>
          <w:color w:val="000000"/>
          <w:sz w:val="28"/>
          <w:szCs w:val="28"/>
        </w:rPr>
        <w:t>Наконец, участники коммуникации взаимодействуют в горизонте неограниченных возможностей взаимопонимания. Отсутствуют сколько-нибудь существенные структурные ис</w:t>
        <w:softHyphen/>
        <w:t>кажения коммуникации, речевые акты не преследуют перло — кутивных целей.</w:t>
      </w:r>
    </w:p>
    <w:p>
      <w:pPr>
        <w:pStyle w:val="Normal"/>
        <w:shd w:fill="FFFFFF" w:val="clear"/>
        <w:spacing w:lineRule="auto" w:line="360" w:before="100" w:after="100"/>
        <w:ind w:firstLine="720"/>
        <w:contextualSpacing/>
        <w:jc w:val="both"/>
        <w:rPr>
          <w:sz w:val="28"/>
          <w:szCs w:val="28"/>
        </w:rPr>
      </w:pPr>
      <w:r>
        <w:rPr>
          <w:color w:val="000000"/>
          <w:sz w:val="28"/>
          <w:szCs w:val="28"/>
        </w:rPr>
        <w:t>Эти принципиальные идеализации приемлемы до тех пор, пока мы полагаем, что интеграция общества осуществляется исключительно посредством механизмов взаимопонимания. Однако в фактическом обществе социальные действия коор</w:t>
        <w:softHyphen/>
        <w:t>динируются также посредством функциональных взаимосвя</w:t>
        <w:softHyphen/>
        <w:t>зей, которые не зависят от их намерений и большей частью вообще не воспринимаются в горизонте повседневной прак</w:t>
        <w:softHyphen/>
        <w:t>тики. В частности, в капиталистических обществах рынок является ярчайшим примером нормативно нейтрального типа регуляции социальных взаимодействий. В отличие от меха</w:t>
        <w:softHyphen/>
        <w:t xml:space="preserve">низма взаимопонимания, который согласует </w:t>
      </w:r>
      <w:r>
        <w:rPr>
          <w:i/>
          <w:iCs/>
          <w:color w:val="000000"/>
          <w:sz w:val="28"/>
          <w:szCs w:val="28"/>
        </w:rPr>
        <w:t xml:space="preserve">ориентации </w:t>
      </w:r>
      <w:r>
        <w:rPr>
          <w:color w:val="000000"/>
          <w:sz w:val="28"/>
          <w:szCs w:val="28"/>
        </w:rPr>
        <w:t>дей —</w:t>
      </w:r>
    </w:p>
    <w:p>
      <w:pPr>
        <w:pStyle w:val="Normal"/>
        <w:shd w:fill="FFFFFF" w:val="clear"/>
        <w:spacing w:lineRule="auto" w:line="360" w:before="100" w:after="100"/>
        <w:ind w:firstLine="720"/>
        <w:contextualSpacing/>
        <w:jc w:val="both"/>
        <w:rPr>
          <w:sz w:val="28"/>
          <w:szCs w:val="28"/>
        </w:rPr>
      </w:pPr>
      <w:r>
        <w:rPr>
          <w:b/>
          <w:bCs/>
          <w:color w:val="000000"/>
          <w:sz w:val="28"/>
          <w:szCs w:val="28"/>
        </w:rPr>
        <w:t>126</w:t>
      </w:r>
    </w:p>
    <w:p>
      <w:pPr>
        <w:pStyle w:val="Normal"/>
        <w:shd w:fill="FFFFFF" w:val="clear"/>
        <w:spacing w:lineRule="auto" w:line="360" w:before="100" w:after="100"/>
        <w:ind w:firstLine="720"/>
        <w:contextualSpacing/>
        <w:jc w:val="both"/>
        <w:rPr>
          <w:sz w:val="28"/>
          <w:szCs w:val="28"/>
        </w:rPr>
      </w:pPr>
      <w:r>
        <w:rPr>
          <w:color w:val="000000"/>
          <w:sz w:val="28"/>
          <w:szCs w:val="28"/>
        </w:rPr>
        <w:t>ствия, рынок является системным механизмом, который ста</w:t>
        <w:softHyphen/>
        <w:t xml:space="preserve">билизирует независимые от намерений людей взаимосвязи действий посредством функционального сплетения </w:t>
      </w:r>
      <w:r>
        <w:rPr>
          <w:i/>
          <w:iCs/>
          <w:color w:val="000000"/>
          <w:sz w:val="28"/>
          <w:szCs w:val="28"/>
        </w:rPr>
        <w:t>послед</w:t>
        <w:softHyphen/>
        <w:t xml:space="preserve">ствий </w:t>
      </w:r>
      <w:r>
        <w:rPr>
          <w:color w:val="000000"/>
          <w:sz w:val="28"/>
          <w:szCs w:val="28"/>
        </w:rPr>
        <w:t>действия.</w:t>
      </w:r>
    </w:p>
    <w:p>
      <w:pPr>
        <w:pStyle w:val="Normal"/>
        <w:shd w:fill="FFFFFF" w:val="clear"/>
        <w:spacing w:lineRule="auto" w:line="360" w:before="100" w:after="100"/>
        <w:ind w:firstLine="720"/>
        <w:contextualSpacing/>
        <w:jc w:val="both"/>
        <w:rPr>
          <w:sz w:val="28"/>
          <w:szCs w:val="28"/>
        </w:rPr>
      </w:pPr>
      <w:r>
        <w:rPr>
          <w:color w:val="000000"/>
          <w:sz w:val="28"/>
          <w:szCs w:val="28"/>
        </w:rPr>
        <w:t>Исходя из этих соображений, Хабермас считает целесо</w:t>
        <w:softHyphen/>
        <w:t xml:space="preserve">образным проводить различие между социальной и </w:t>
      </w:r>
      <w:r>
        <w:rPr>
          <w:i/>
          <w:iCs/>
          <w:color w:val="000000"/>
          <w:sz w:val="28"/>
          <w:szCs w:val="28"/>
        </w:rPr>
        <w:t>систем</w:t>
        <w:softHyphen/>
        <w:t xml:space="preserve">ной интеграцией общества: </w:t>
      </w:r>
      <w:r>
        <w:rPr>
          <w:color w:val="000000"/>
          <w:sz w:val="28"/>
          <w:szCs w:val="28"/>
        </w:rPr>
        <w:t>для первой принципиально важ</w:t>
        <w:softHyphen/>
        <w:t>но то, что соотносятся и связываются друг с другом ориента</w:t>
        <w:softHyphen/>
        <w:t>ции действия, которые во втором случае не важны. В первом случае общество интегрируется посредством взаимопонима</w:t>
        <w:softHyphen/>
        <w:t>ния и согласия (будь то нормативно предопределеного тради</w:t>
        <w:softHyphen/>
        <w:t>цией или достигаемого посредством коммуникативных прак</w:t>
        <w:softHyphen/>
        <w:t>тик), тогда как во втором — посредством нормативно нейт</w:t>
        <w:softHyphen/>
        <w:t>рального регулирования индивидуальных решений, которые остаются субъективно несогласованными.</w:t>
      </w:r>
    </w:p>
    <w:p>
      <w:pPr>
        <w:pStyle w:val="Normal"/>
        <w:shd w:fill="FFFFFF" w:val="clear"/>
        <w:spacing w:lineRule="auto" w:line="360" w:before="100" w:after="100"/>
        <w:ind w:firstLine="720"/>
        <w:contextualSpacing/>
        <w:jc w:val="both"/>
        <w:rPr>
          <w:sz w:val="28"/>
          <w:szCs w:val="28"/>
        </w:rPr>
      </w:pPr>
      <w:r>
        <w:rPr>
          <w:color w:val="000000"/>
          <w:sz w:val="28"/>
          <w:szCs w:val="28"/>
        </w:rPr>
        <w:t>На основе предложенного различения получается, что понятийная стратегия, в рамках которой общество предстает исключительно как жизненный мир, резонна тогда, когда мы интеграцию общества понимаем лишь как социальную ин</w:t>
        <w:softHyphen/>
        <w:t>теграцию. Такой подход связывает социально — научный ана</w:t>
        <w:softHyphen/>
        <w:t>лиз внутренней перспективой членов социальных групп и обязывает исследователя сообразовывать свое понимание социальных процессов с их пониманием непосредственными участниками. Тогда воспроизводство общества предстает как развертывание символических структур жизненного мира. При этом за пределами рассмотрения неизбежно оказыва</w:t>
        <w:softHyphen/>
        <w:t>ются все те аспекты общественного воспроизводства, кото</w:t>
        <w:softHyphen/>
        <w:t>рые не являются прозрачными для действующих субъектов и не зависят от их намерений.</w:t>
      </w:r>
    </w:p>
    <w:p>
      <w:pPr>
        <w:pStyle w:val="Normal"/>
        <w:shd w:fill="FFFFFF" w:val="clear"/>
        <w:spacing w:lineRule="auto" w:line="360" w:before="100" w:after="100"/>
        <w:ind w:firstLine="720"/>
        <w:contextualSpacing/>
        <w:jc w:val="both"/>
        <w:rPr>
          <w:sz w:val="28"/>
          <w:szCs w:val="28"/>
        </w:rPr>
      </w:pPr>
      <w:r>
        <w:rPr>
          <w:color w:val="000000"/>
          <w:sz w:val="28"/>
          <w:szCs w:val="28"/>
        </w:rPr>
        <w:t>Напротив, понимая интеграцию общества лишь на манер системной интеграции, мы уже выбираем такую понятийную стратегию, которая представляет общество как саморегули</w:t>
        <w:softHyphen/>
        <w:t>рующуюся систему. Этот выбор имплицирует перспективу внешнего наблюдателя; понятие системы становится приме — нимым к анализу общественной жизни благодаря тому, что ансамбли действий понимаются по аналогии с живыми сис</w:t>
        <w:softHyphen/>
        <w:t>темами.</w:t>
      </w:r>
    </w:p>
    <w:p>
      <w:pPr>
        <w:pStyle w:val="Normal"/>
        <w:shd w:fill="FFFFFF" w:val="clear"/>
        <w:spacing w:lineRule="auto" w:line="360" w:before="100" w:after="100"/>
        <w:ind w:firstLine="720"/>
        <w:contextualSpacing/>
        <w:jc w:val="both"/>
        <w:rPr>
          <w:sz w:val="28"/>
          <w:szCs w:val="28"/>
        </w:rPr>
      </w:pPr>
      <w:r>
        <w:rPr>
          <w:color w:val="000000"/>
          <w:sz w:val="28"/>
          <w:szCs w:val="28"/>
        </w:rPr>
        <w:t>Впрочем, мнимость равноправия этих двух подходов ста</w:t>
        <w:softHyphen/>
        <w:t>новится явной, если мы принимаем во внимание, что сама возможность рассмотрения тех или иных общественных яв</w:t>
        <w:softHyphen/>
        <w:t>лений из перспективы внешнего наблюдателя предполагает, что они уже были опознаны и поняты нами как определен</w:t>
        <w:softHyphen/>
        <w:t>ные социальные феномены, т. е. что они уже поняты в свете символических структур жизненного мира. Так что принци</w:t>
        <w:softHyphen/>
        <w:t>пы воспроизводства жизненного мира уже задают рамки для</w:t>
      </w:r>
    </w:p>
    <w:p>
      <w:pPr>
        <w:pStyle w:val="Normal"/>
        <w:shd w:fill="FFFFFF" w:val="clear"/>
        <w:spacing w:lineRule="auto" w:line="360" w:before="100" w:after="100"/>
        <w:ind w:firstLine="720"/>
        <w:contextualSpacing/>
        <w:jc w:val="both"/>
        <w:rPr>
          <w:sz w:val="28"/>
          <w:szCs w:val="28"/>
        </w:rPr>
      </w:pPr>
      <w:r>
        <w:rPr>
          <w:b/>
          <w:bCs/>
          <w:color w:val="000000"/>
          <w:sz w:val="28"/>
          <w:szCs w:val="28"/>
        </w:rPr>
        <w:t>127</w:t>
      </w:r>
    </w:p>
    <w:p>
      <w:pPr>
        <w:pStyle w:val="Normal"/>
        <w:shd w:fill="FFFFFF" w:val="clear"/>
        <w:spacing w:lineRule="auto" w:line="360" w:before="100" w:after="100"/>
        <w:ind w:firstLine="720"/>
        <w:contextualSpacing/>
        <w:jc w:val="both"/>
        <w:rPr>
          <w:sz w:val="28"/>
          <w:szCs w:val="28"/>
        </w:rPr>
      </w:pPr>
      <w:r>
        <w:rPr>
          <w:color w:val="000000"/>
          <w:sz w:val="28"/>
          <w:szCs w:val="28"/>
        </w:rPr>
        <w:t>репродукции общественного целого, которую мы из перспек</w:t>
        <w:softHyphen/>
        <w:t>тивы внешнего наблюдателя трактуем просто как воспроиз</w:t>
        <w:softHyphen/>
        <w:t>водство системы на основе принципов самосохранения, са</w:t>
        <w:softHyphen/>
        <w:t>моутверждения и т. п.</w:t>
      </w:r>
    </w:p>
    <w:p>
      <w:pPr>
        <w:pStyle w:val="Normal"/>
        <w:shd w:fill="FFFFFF" w:val="clear"/>
        <w:spacing w:lineRule="auto" w:line="360" w:before="100" w:after="100"/>
        <w:ind w:firstLine="720"/>
        <w:contextualSpacing/>
        <w:jc w:val="both"/>
        <w:rPr>
          <w:sz w:val="28"/>
          <w:szCs w:val="28"/>
        </w:rPr>
      </w:pPr>
      <w:r>
        <w:rPr>
          <w:b/>
          <w:bCs/>
          <w:color w:val="000000"/>
          <w:sz w:val="28"/>
          <w:szCs w:val="28"/>
        </w:rPr>
        <w:t>Разделение системы и жизненного мира: историко-типологическая реконструкция</w:t>
      </w:r>
    </w:p>
    <w:p>
      <w:pPr>
        <w:pStyle w:val="Normal"/>
        <w:shd w:fill="FFFFFF" w:val="clear"/>
        <w:spacing w:lineRule="auto" w:line="360" w:before="100" w:after="100"/>
        <w:ind w:firstLine="720"/>
        <w:contextualSpacing/>
        <w:jc w:val="both"/>
        <w:rPr>
          <w:sz w:val="28"/>
          <w:szCs w:val="28"/>
        </w:rPr>
      </w:pPr>
      <w:r>
        <w:rPr>
          <w:color w:val="000000"/>
          <w:sz w:val="28"/>
          <w:szCs w:val="28"/>
        </w:rPr>
        <w:t>Различение механизмов социальной и системной интег</w:t>
        <w:softHyphen/>
        <w:t>рации общества позволяет Хабермасу более полно предста</w:t>
        <w:softHyphen/>
        <w:t>вить процесс эволюции общества: она включает не только дифференциацию жизненного мира, в ходе которой возрас — тает его рациональность, но и дифференциацию системы, в ходе которой она становится все более сложной. Кроме того, происходит еще и процесс дифференциации "второго поряд</w:t>
        <w:softHyphen/>
        <w:t>ка", содержанием которого является разъединение системы и жизн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Этот процесс предварительно и в самом общем плане можно представить так, что жизненный мир, который в арха</w:t>
        <w:softHyphen/>
        <w:t>ическом обществе еще коэкстенсивен со слабо дифференци</w:t>
        <w:softHyphen/>
        <w:t>рованной общественной системой (поскольку здесь систем</w:t>
        <w:softHyphen/>
        <w:t>ная дифференциация ведет лишь к тому, что структуры дан</w:t>
        <w:softHyphen/>
        <w:t>ной системы родства становятся все сложнее), при последу</w:t>
        <w:softHyphen/>
        <w:t>ющем развитии во все большей мере превращается в одну из подсистем общества наряду с другими.</w:t>
      </w:r>
    </w:p>
    <w:p>
      <w:pPr>
        <w:pStyle w:val="Normal"/>
        <w:shd w:fill="FFFFFF" w:val="clear"/>
        <w:spacing w:lineRule="auto" w:line="360" w:before="100" w:after="100"/>
        <w:ind w:firstLine="720"/>
        <w:contextualSpacing/>
        <w:jc w:val="both"/>
        <w:rPr>
          <w:sz w:val="28"/>
          <w:szCs w:val="28"/>
        </w:rPr>
      </w:pPr>
      <w:r>
        <w:rPr>
          <w:color w:val="000000"/>
          <w:sz w:val="28"/>
          <w:szCs w:val="28"/>
        </w:rPr>
        <w:t>При этом механизмы, обеспечивающие функционирова</w:t>
        <w:softHyphen/>
        <w:t>ние общества как системы, становятся все более независи</w:t>
        <w:softHyphen/>
        <w:t>мыми от социальных структур, посредством которых осуще</w:t>
        <w:softHyphen/>
        <w:t>ствляется социальная интеграция. В результате модерные общества достигают такой степени дифференциации, на ко</w:t>
        <w:softHyphen/>
        <w:t>торой специализированные элементы общественной систе — мы, ставшие обособленными, находятся во взаимосвязи друг с другом лишь через "обезмолвлепные" ' средства коммуни</w:t>
        <w:softHyphen/>
        <w:t>кации. Системные взаимосвязи, которые при меньшей сте</w:t>
        <w:softHyphen/>
        <w:t>пени дифференциации еще тесно переплетены с механизма</w:t>
        <w:softHyphen/>
        <w:t>ми социальной интеграции, уплотняются и опредмечиваются в модерных обществах в свободные от норм структуры. Люди относятся к формально организованным, управляемым про</w:t>
        <w:softHyphen/>
        <w:t>цессами обмена и власти системам действия как к естествен</w:t>
        <w:softHyphen/>
        <w:t>ной реальности, т. е. в подсистемах целерационалыюго дей</w:t>
        <w:softHyphen/>
        <w:t>ствия общество сгущается до второй природы.</w:t>
      </w:r>
    </w:p>
    <w:p>
      <w:pPr>
        <w:pStyle w:val="Normal"/>
        <w:shd w:fill="FFFFFF" w:val="clear"/>
        <w:spacing w:lineRule="auto" w:line="360" w:before="100" w:after="100"/>
        <w:ind w:firstLine="720"/>
        <w:contextualSpacing/>
        <w:jc w:val="both"/>
        <w:rPr>
          <w:sz w:val="28"/>
          <w:szCs w:val="28"/>
        </w:rPr>
      </w:pPr>
      <w:r>
        <w:rPr>
          <w:color w:val="000000"/>
          <w:sz w:val="28"/>
          <w:szCs w:val="28"/>
        </w:rPr>
        <w:t>Вместе с тем жизненный мир остается такой обществен</w:t>
        <w:softHyphen/>
        <w:t>ной подсистемой, которая определяет состояние общества в</w:t>
      </w:r>
    </w:p>
    <w:p>
      <w:pPr>
        <w:pStyle w:val="Normal"/>
        <w:shd w:fill="FFFFFF" w:val="clear"/>
        <w:spacing w:lineRule="auto" w:line="360" w:before="100" w:after="100"/>
        <w:ind w:firstLine="720"/>
        <w:contextualSpacing/>
        <w:jc w:val="both"/>
        <w:rPr>
          <w:sz w:val="28"/>
          <w:szCs w:val="28"/>
        </w:rPr>
      </w:pPr>
      <w:r>
        <w:rPr>
          <w:b/>
          <w:bCs/>
          <w:color w:val="000000"/>
          <w:sz w:val="28"/>
          <w:szCs w:val="28"/>
        </w:rPr>
        <w:t>128</w:t>
      </w:r>
    </w:p>
    <w:p>
      <w:pPr>
        <w:pStyle w:val="Normal"/>
        <w:shd w:fill="FFFFFF" w:val="clear"/>
        <w:spacing w:lineRule="auto" w:line="360" w:before="100" w:after="100"/>
        <w:ind w:firstLine="720"/>
        <w:contextualSpacing/>
        <w:jc w:val="both"/>
        <w:rPr>
          <w:sz w:val="28"/>
          <w:szCs w:val="28"/>
        </w:rPr>
      </w:pPr>
      <w:r>
        <w:rPr>
          <w:color w:val="000000"/>
          <w:sz w:val="28"/>
          <w:szCs w:val="28"/>
        </w:rPr>
        <w:t>целом. Отсюда следует, что системные механизмы сами все же должны быть укоренены в жизненном мире — они долж</w:t>
        <w:softHyphen/>
        <w:t>ны институциализироваться, и эта институциализация новых областей дифференциации системы может быть воспринята только из внутренней перспективы жизненного мира. Хабер-мас исходит из допущения, что каждый новый уровень диф</w:t>
        <w:softHyphen/>
        <w:t>ференциации системы требует измененной институциональ</w:t>
        <w:softHyphen/>
        <w:t>ной основы, а эту трансформацию инициирует эволюция морали и права.</w:t>
      </w:r>
    </w:p>
    <w:p>
      <w:pPr>
        <w:pStyle w:val="Normal"/>
        <w:shd w:fill="FFFFFF" w:val="clear"/>
        <w:spacing w:lineRule="auto" w:line="360" w:before="100" w:after="100"/>
        <w:ind w:firstLine="720"/>
        <w:contextualSpacing/>
        <w:jc w:val="both"/>
        <w:rPr>
          <w:sz w:val="28"/>
          <w:szCs w:val="28"/>
        </w:rPr>
      </w:pPr>
      <w:r>
        <w:rPr>
          <w:color w:val="000000"/>
          <w:sz w:val="28"/>
          <w:szCs w:val="28"/>
        </w:rPr>
        <w:t>Рационализация жизненного мира может быть понята как постепенное высвобождение заложенного в коммуникатив</w:t>
        <w:softHyphen/>
        <w:t>ном действовании потенциала рациональности. Но параллель</w:t>
        <w:softHyphen/>
        <w:t>но разворачивается процесс вытеснения механизмов языко</w:t>
        <w:softHyphen/>
        <w:t>вого взаимопонимания "обезмолвлениыми" средствами ком</w:t>
        <w:softHyphen/>
        <w:t>муникации. Систематическое отображение этой тенденции разделения системы и жизненного мира обнаруживает иро</w:t>
        <w:softHyphen/>
        <w:t>нию всемирно - исторического процесса просвещения: рацио -нализация жизненного мира делает возмож'ным возрастание сложности системы, которое гипертрофируется настолько, что высвобожденные системные императивы дестабилизируют жизненный мир.</w:t>
      </w:r>
    </w:p>
    <w:p>
      <w:pPr>
        <w:pStyle w:val="Normal"/>
        <w:shd w:fill="FFFFFF" w:val="clear"/>
        <w:spacing w:lineRule="auto" w:line="360" w:before="100" w:after="100"/>
        <w:ind w:firstLine="720"/>
        <w:contextualSpacing/>
        <w:jc w:val="both"/>
        <w:rPr>
          <w:sz w:val="28"/>
          <w:szCs w:val="28"/>
        </w:rPr>
      </w:pPr>
      <w:r>
        <w:rPr>
          <w:color w:val="000000"/>
          <w:sz w:val="28"/>
          <w:szCs w:val="28"/>
        </w:rPr>
        <w:t>Если же рассматривать процесс разъединения системы и жизненного мира более аналитично и обстоятельно, то имеет смысл осуществить историке — типологическую реконструкцию общественной эволюции, которая помогла бы выявить внут</w:t>
        <w:softHyphen/>
        <w:t>ренние механизмы "дифференциации второго порядка" и взаимосвязи, существующие между ростом рациональности жизненного мира и ростом сложности общественной систе</w:t>
        <w:softHyphen/>
        <w:t>мы. Начать такую реконструкцию разумно с рассмотрения родового общества, в котором находит свою эмпирическую основу понимание общества как жизн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Система родства образует нечто вроде единого тотально</w:t>
        <w:softHyphen/>
        <w:t>го института, в известном смысле такое общество воспроиз</w:t>
        <w:softHyphen/>
        <w:t>водится как единое целое каждой отдельной интеракцией. Социальная принадлежность определяется родственными отношениями; дифференциация социальных ролей (и соци</w:t>
        <w:softHyphen/>
        <w:t>альное расслоение) возможна только внутри таких характе</w:t>
        <w:softHyphen/>
        <w:t>ристик, как пол, поколение и происхождение. Отношения родства определяют границы общественной солидарности; жизненный мир подразделяется на области взаимодействия со "своими" и с "чужими".</w:t>
      </w:r>
    </w:p>
    <w:p>
      <w:pPr>
        <w:pStyle w:val="Normal"/>
        <w:shd w:fill="FFFFFF" w:val="clear"/>
        <w:spacing w:lineRule="auto" w:line="360" w:before="100" w:after="100"/>
        <w:ind w:firstLine="720"/>
        <w:contextualSpacing/>
        <w:jc w:val="both"/>
        <w:rPr>
          <w:sz w:val="28"/>
          <w:szCs w:val="28"/>
        </w:rPr>
      </w:pPr>
      <w:r>
        <w:rPr>
          <w:color w:val="000000"/>
          <w:sz w:val="28"/>
          <w:szCs w:val="28"/>
        </w:rPr>
        <w:t>Социальные нормы в родовом обществе получают обязы</w:t>
        <w:softHyphen/>
        <w:t>вающую силу от своих религиозных оснований, поэтому члс -ны рода образуют культовое сообщество. Социальный конт</w:t>
        <w:softHyphen/>
        <w:t>роль нуждается здесь в мифологическом обосновании, уко —</w:t>
      </w:r>
    </w:p>
    <w:p>
      <w:pPr>
        <w:pStyle w:val="Normal"/>
        <w:shd w:fill="FFFFFF" w:val="clear"/>
        <w:spacing w:lineRule="auto" w:line="360" w:before="100" w:after="100"/>
        <w:ind w:firstLine="720"/>
        <w:contextualSpacing/>
        <w:jc w:val="both"/>
        <w:rPr>
          <w:sz w:val="28"/>
          <w:szCs w:val="28"/>
        </w:rPr>
      </w:pPr>
      <w:r>
        <w:rPr>
          <w:b/>
          <w:bCs/>
          <w:color w:val="000000"/>
          <w:sz w:val="28"/>
          <w:szCs w:val="28"/>
        </w:rPr>
        <w:t>129</w:t>
      </w:r>
    </w:p>
    <w:p>
      <w:pPr>
        <w:pStyle w:val="Normal"/>
        <w:shd w:fill="FFFFFF" w:val="clear"/>
        <w:spacing w:lineRule="auto" w:line="360" w:before="100" w:after="100"/>
        <w:ind w:firstLine="720"/>
        <w:contextualSpacing/>
        <w:jc w:val="both"/>
        <w:rPr>
          <w:sz w:val="28"/>
          <w:szCs w:val="28"/>
        </w:rPr>
      </w:pPr>
      <w:r>
        <w:rPr>
          <w:color w:val="000000"/>
          <w:sz w:val="28"/>
          <w:szCs w:val="28"/>
        </w:rPr>
        <w:t>ренегатом в ритуальной практике: проступок по отношению к основным общественным нормам предстает как святотат</w:t>
        <w:softHyphen/>
        <w:t>ство. Как уже отмечалось, мифологические образы мира ха</w:t>
        <w:softHyphen/>
        <w:t>рактеризуются категориальным неразличением объективно</w:t>
        <w:softHyphen/>
        <w:t>го, социального и субъективного миров, равно как отожде</w:t>
        <w:softHyphen/>
        <w:t>ствлением интерпретации мира с самой реальностью. Соот</w:t>
        <w:softHyphen/>
        <w:t>ветственно в мифе смысловые взаимосвязи смешиваются с отношениями вещей: отсутствует понятие о неэмпирической значимости, которой обладают символические проявления субъектов; моральность и истина смешиваются с такими эм</w:t>
        <w:softHyphen/>
        <w:t>пирическими качествами, как здоровье, причинность и т. п. В той мере, в какой синкретическое мифологическое понима</w:t>
        <w:softHyphen/>
        <w:t>ние мира регулирует ориентации действия, не может осуще</w:t>
        <w:softHyphen/>
        <w:t>ствиться разделение действования, ориентированного на вза</w:t>
        <w:softHyphen/>
        <w:t>имопонимание, и действования, ориентированного на успех. Резюмируя, можно сказать, что миф связывает критический потенциал практики взаимопонимания, нивелирует имманен</w:t>
        <w:softHyphen/>
        <w:t>тно присущее коммуникации многообразие, сужает простран</w:t>
        <w:softHyphen/>
        <w:t>ство культурных инноваций.</w:t>
      </w:r>
    </w:p>
    <w:p>
      <w:pPr>
        <w:pStyle w:val="Normal"/>
        <w:shd w:fill="FFFFFF" w:val="clear"/>
        <w:spacing w:lineRule="auto" w:line="360" w:before="100" w:after="100"/>
        <w:ind w:firstLine="720"/>
        <w:contextualSpacing/>
        <w:jc w:val="both"/>
        <w:rPr>
          <w:sz w:val="28"/>
          <w:szCs w:val="28"/>
        </w:rPr>
      </w:pPr>
      <w:r>
        <w:rPr>
          <w:color w:val="000000"/>
          <w:sz w:val="28"/>
          <w:szCs w:val="28"/>
        </w:rPr>
        <w:t>Однако явная гомогенность жизненного мира не должна заслонять того обстоятельства, что социальная структура ро</w:t>
        <w:softHyphen/>
        <w:t>дового общества уже является относительно дифференциро</w:t>
        <w:softHyphen/>
        <w:t>ванной, причем стимулы для ее дифференциации поступают, прежде всего, из области материального воспроизводства общества. Схематично это можно представить следующим образом. Отношение обществ с их окружением предполага</w:t>
        <w:softHyphen/>
        <w:t>ет, прежде всего, скоординированное воздействие их членов на объективный мир. Из перспективы членов общества этот процесс предстает как сохранение материального субстрата жизненного мира, т. е. как производство и распределение благ, военные действия, погашение внутренних конфликтов и т. п. Решение всех этих задач предполагает координацию слож</w:t>
        <w:softHyphen/>
        <w:t>ных действий различных субъектов.</w:t>
      </w:r>
    </w:p>
    <w:p>
      <w:pPr>
        <w:pStyle w:val="Normal"/>
        <w:shd w:fill="FFFFFF" w:val="clear"/>
        <w:spacing w:lineRule="auto" w:line="360" w:before="100" w:after="100"/>
        <w:ind w:firstLine="720"/>
        <w:contextualSpacing/>
        <w:jc w:val="both"/>
        <w:rPr>
          <w:sz w:val="28"/>
          <w:szCs w:val="28"/>
        </w:rPr>
      </w:pPr>
      <w:r>
        <w:rPr>
          <w:color w:val="000000"/>
          <w:sz w:val="28"/>
          <w:szCs w:val="28"/>
        </w:rPr>
        <w:t>В той мере, в какой экономичность использования ресур</w:t>
        <w:softHyphen/>
        <w:t>сов и эффективность использования средств выступают ин</w:t>
        <w:softHyphen/>
        <w:t>туитивными критериями для определения успешности реше</w:t>
        <w:softHyphen/>
        <w:t>ния этих задач, появляются стимулы для функциональной спе -циализации действий, т. е. для кооперации в форме разделе</w:t>
        <w:softHyphen/>
        <w:t>ния труда. Иными словами, возникают стимулы для такой организации интеракций, чтобы были возможны, во —первых, компетентное связывание специализированных действий и, во —вторых, обмен продуктами между участниками. Первое требует делегирования власти лицам, берущим на себя вы</w:t>
        <w:softHyphen/>
        <w:t>полнение организационных функций (институциализации организационной власти), второе требует институциализации</w:t>
      </w:r>
    </w:p>
    <w:p>
      <w:pPr>
        <w:pStyle w:val="Normal"/>
        <w:shd w:fill="FFFFFF" w:val="clear"/>
        <w:spacing w:lineRule="auto" w:line="360" w:before="100" w:after="100"/>
        <w:ind w:firstLine="720"/>
        <w:contextualSpacing/>
        <w:jc w:val="both"/>
        <w:rPr>
          <w:sz w:val="28"/>
          <w:szCs w:val="28"/>
        </w:rPr>
      </w:pPr>
      <w:r>
        <w:rPr>
          <w:b/>
          <w:bCs/>
          <w:color w:val="000000"/>
          <w:sz w:val="28"/>
          <w:szCs w:val="28"/>
        </w:rPr>
        <w:t>130</w:t>
      </w:r>
    </w:p>
    <w:p>
      <w:pPr>
        <w:pStyle w:val="Normal"/>
        <w:shd w:fill="FFFFFF" w:val="clear"/>
        <w:spacing w:lineRule="auto" w:line="360" w:before="100" w:after="100"/>
        <w:ind w:firstLine="720"/>
        <w:contextualSpacing/>
        <w:jc w:val="both"/>
        <w:rPr>
          <w:sz w:val="28"/>
          <w:szCs w:val="28"/>
        </w:rPr>
      </w:pPr>
      <w:r>
        <w:rPr>
          <w:color w:val="000000"/>
          <w:sz w:val="28"/>
          <w:szCs w:val="28"/>
        </w:rPr>
        <w:t>отношений обмена.</w:t>
      </w:r>
    </w:p>
    <w:p>
      <w:pPr>
        <w:pStyle w:val="Normal"/>
        <w:shd w:fill="FFFFFF" w:val="clear"/>
        <w:spacing w:lineRule="auto" w:line="360" w:before="100" w:after="100"/>
        <w:ind w:firstLine="720"/>
        <w:contextualSpacing/>
        <w:jc w:val="both"/>
        <w:rPr>
          <w:sz w:val="28"/>
          <w:szCs w:val="28"/>
        </w:rPr>
      </w:pPr>
      <w:r>
        <w:rPr>
          <w:color w:val="000000"/>
          <w:sz w:val="28"/>
          <w:szCs w:val="28"/>
        </w:rPr>
        <w:t>Если же взаимодействие общества со средой рассматри</w:t>
        <w:softHyphen/>
        <w:t>вать уже из перспективы системы, то нам следует отказаться от принятия той предпосылки, что разделение труда и возни -кающие отсюда формы кооперации деятельности должны определяться намерениями участников. Тогда то, что из пер</w:t>
        <w:softHyphen/>
        <w:t>спективы участников предстает как специализация деятель</w:t>
        <w:softHyphen/>
        <w:t>ности, обусловленная соображениями максимально эффек</w:t>
        <w:softHyphen/>
        <w:t>тивного решения задач, из перспективы системы выступает как рост общественной сложности. Причем и в данном ра</w:t>
        <w:softHyphen/>
        <w:t>курсе рассмотрения отношения власти и отношения обмена являются теми измерениями, в которых, прежде всего, осу</w:t>
        <w:softHyphen/>
        <w:t>ществляется функциональная специализация общественной кооперации деятельности.</w:t>
      </w:r>
    </w:p>
    <w:p>
      <w:pPr>
        <w:pStyle w:val="Normal"/>
        <w:shd w:fill="FFFFFF" w:val="clear"/>
        <w:spacing w:lineRule="auto" w:line="360" w:before="100" w:after="100"/>
        <w:ind w:firstLine="720"/>
        <w:contextualSpacing/>
        <w:jc w:val="both"/>
        <w:rPr>
          <w:sz w:val="28"/>
          <w:szCs w:val="28"/>
        </w:rPr>
      </w:pPr>
      <w:r>
        <w:rPr>
          <w:color w:val="000000"/>
          <w:sz w:val="28"/>
          <w:szCs w:val="28"/>
        </w:rPr>
        <w:t>Рост сложности в сравнительно небольших и использую</w:t>
        <w:softHyphen/>
        <w:t>щих простые технологии родовых обществах может осуще</w:t>
        <w:softHyphen/>
        <w:t>ствляться посредством внутренней дифференциации или интеграции в более крупные объединения. Поскольку эти коллективы обладают сходной структурой и производят сход</w:t>
        <w:softHyphen/>
        <w:t>ные продукты, обмен не может быть мотивирован в первую очередь чисто экономическими соображениями и является ритуальным по происхождению и нормативно — ценностно на — груженным по сути: речь идет прежде всего о регулируемом брачными правилами обмене женщинами между эндогамны</w:t>
        <w:softHyphen/>
        <w:t>ми родами и церемониальный обмен ценностями как внутри рода, так и между родовыми коллективами. Эти виды обме</w:t>
        <w:softHyphen/>
        <w:t>на, которые служат не накоплению экономических богатств, а упрочению солидарности коллектива и стабилизации отно</w:t>
        <w:softHyphen/>
        <w:t xml:space="preserve">шений с социальным окружением, делают возможной </w:t>
      </w:r>
      <w:r>
        <w:rPr>
          <w:i/>
          <w:iCs/>
          <w:color w:val="000000"/>
          <w:sz w:val="28"/>
          <w:szCs w:val="28"/>
        </w:rPr>
        <w:t>сег</w:t>
        <w:softHyphen/>
        <w:t xml:space="preserve">ментарную дифференциацию </w:t>
      </w:r>
      <w:r>
        <w:rPr>
          <w:color w:val="000000"/>
          <w:sz w:val="28"/>
          <w:szCs w:val="28"/>
        </w:rPr>
        <w:t>общества: общества становят</w:t>
        <w:softHyphen/>
        <w:t>ся сложнее благодаря тому, что в рамках данных социальных групп образуются подгруппы и подобные социальные едини</w:t>
        <w:softHyphen/>
        <w:t>цы объединяются в более крупные образования.</w:t>
      </w:r>
    </w:p>
    <w:p>
      <w:pPr>
        <w:pStyle w:val="Normal"/>
        <w:shd w:fill="FFFFFF" w:val="clear"/>
        <w:spacing w:lineRule="auto" w:line="360" w:before="100" w:after="100"/>
        <w:ind w:firstLine="720"/>
        <w:contextualSpacing/>
        <w:jc w:val="both"/>
        <w:rPr>
          <w:sz w:val="28"/>
          <w:szCs w:val="28"/>
        </w:rPr>
      </w:pPr>
      <w:r>
        <w:rPr>
          <w:color w:val="000000"/>
          <w:sz w:val="28"/>
          <w:szCs w:val="28"/>
        </w:rPr>
        <w:t>Сегментарная дифференциация, осуществляющаяся бла</w:t>
        <w:softHyphen/>
        <w:t>годаря развитию отношений обмена, увеличивает сложность общества посредством горизонтального связывания аналогич</w:t>
        <w:softHyphen/>
        <w:t>но структурированных социальных единиц; при этом обще</w:t>
        <w:softHyphen/>
        <w:t>ство остается, все-таки, достаточно однородным. Только с вертикальным расслоением больших семей разного проис — хождения возникают различия в социальных статусах, кото</w:t>
        <w:softHyphen/>
        <w:t>рые могут использоваться для координации функционально специализированных действий, т. е. для особых организаци</w:t>
        <w:softHyphen/>
        <w:t>онных актов. Планирование кумулятивных результатов дей</w:t>
        <w:softHyphen/>
        <w:t>ствия требует властных полномочий, при этом решения лиц, обладающих властью, должны иметь вес для сообщества в</w:t>
      </w:r>
    </w:p>
    <w:p>
      <w:pPr>
        <w:pStyle w:val="Normal"/>
        <w:shd w:fill="FFFFFF" w:val="clear"/>
        <w:spacing w:lineRule="auto" w:line="360" w:before="100" w:after="100"/>
        <w:ind w:firstLine="720"/>
        <w:contextualSpacing/>
        <w:jc w:val="both"/>
        <w:rPr>
          <w:sz w:val="28"/>
          <w:szCs w:val="28"/>
        </w:rPr>
      </w:pPr>
      <w:r>
        <w:rPr>
          <w:b/>
          <w:bCs/>
          <w:color w:val="000000"/>
          <w:sz w:val="28"/>
          <w:szCs w:val="28"/>
        </w:rPr>
        <w:t>131</w:t>
      </w:r>
    </w:p>
    <w:p>
      <w:pPr>
        <w:pStyle w:val="Normal"/>
        <w:shd w:fill="FFFFFF" w:val="clear"/>
        <w:spacing w:lineRule="auto" w:line="360" w:before="100" w:after="100"/>
        <w:ind w:firstLine="720"/>
        <w:contextualSpacing/>
        <w:jc w:val="both"/>
        <w:rPr>
          <w:sz w:val="28"/>
          <w:szCs w:val="28"/>
        </w:rPr>
      </w:pPr>
      <w:r>
        <w:rPr>
          <w:color w:val="000000"/>
          <w:sz w:val="28"/>
          <w:szCs w:val="28"/>
        </w:rPr>
        <w:t>целом. Это значит, что властные решения должны принимать — ся другими участниками коммуникации как предпосылки соб</w:t>
        <w:softHyphen/>
        <w:t>ственных решений. Такое положение дел достигается посред</w:t>
        <w:softHyphen/>
        <w:t xml:space="preserve">ством </w:t>
      </w:r>
      <w:r>
        <w:rPr>
          <w:i/>
          <w:iCs/>
          <w:color w:val="000000"/>
          <w:sz w:val="28"/>
          <w:szCs w:val="28"/>
        </w:rPr>
        <w:t xml:space="preserve">стратификации </w:t>
      </w:r>
      <w:r>
        <w:rPr>
          <w:color w:val="000000"/>
          <w:sz w:val="28"/>
          <w:szCs w:val="28"/>
        </w:rPr>
        <w:t>общества: в стратифицированном об</w:t>
        <w:softHyphen/>
        <w:t>ществе члены привилегированных семей претендуют на ру</w:t>
        <w:softHyphen/>
        <w:t>ководящие функции; основанный на престиже порядок статусов обеспечивает интеграцию довольно крупных родо</w:t>
        <w:softHyphen/>
        <w:t>вых коллективов.</w:t>
      </w:r>
    </w:p>
    <w:p>
      <w:pPr>
        <w:pStyle w:val="Normal"/>
        <w:shd w:fill="FFFFFF" w:val="clear"/>
        <w:spacing w:lineRule="auto" w:line="360" w:before="100" w:after="100"/>
        <w:ind w:firstLine="720"/>
        <w:contextualSpacing/>
        <w:jc w:val="both"/>
        <w:rPr>
          <w:sz w:val="28"/>
          <w:szCs w:val="28"/>
        </w:rPr>
      </w:pPr>
      <w:r>
        <w:rPr>
          <w:color w:val="000000"/>
          <w:sz w:val="28"/>
          <w:szCs w:val="28"/>
        </w:rPr>
        <w:t>Несмотря на институциализацию властных отношений и отношений обмена и определенную дифференцированность общественного целого в горизонтальном и вертикальном пла</w:t>
        <w:softHyphen/>
        <w:t>не системные механизмы здесь еще не отделяются от инсти</w:t>
        <w:softHyphen/>
        <w:t>тутов, обладающих социально — интегративной действенностью. Так, ритуальный обмен ценными предметами непосредствен</w:t>
        <w:softHyphen/>
        <w:t>но служит целям социальной интеграции: в не — монетаристе— кой системе обращения архаических обществ собственно эко</w:t>
        <w:softHyphen/>
        <w:t>номические аспекты обмена ценностями столь мало отделя</w:t>
        <w:softHyphen/>
        <w:t>ются от нормативного контекста, что вообще невозможно яс</w:t>
        <w:softHyphen/>
        <w:t>ное различение экономических и неэкономических ценностей. То же самое относится и к механизму функционирования вла</w:t>
        <w:softHyphen/>
        <w:t>сти в родовом обществе: этот механизм действует в рамках таких основополагающих для данного общества характерис</w:t>
        <w:softHyphen/>
        <w:t>тик, как пол, возраст и происхождение, и делает возможной лишь дифференциацию социальных статусов, которая осно — вана на престиже, а не на обладании чисто политической вла</w:t>
        <w:softHyphen/>
        <w:t>стью. Функциональные взаимосвязи являются прозрачными в архаических обществах, общественная сложность вписана в смысловые взаимосвязи жизн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Итак, сегментарная дифференциация родового общества, которая осуществляется посредством развития отношений обмена, и стратификация, осуществляющаяся путем разви</w:t>
        <w:softHyphen/>
        <w:t>тия властных отношений, представляют собой две области дифференциации системы. С точки зрения сохранения сис</w:t>
        <w:softHyphen/>
        <w:t>темы социальная интеграция в этом обществе необходима, поскольку она создает предпосылки для функционального упорядочения результатов действия: социальная интеграция, опирающаяся на структуры жизненного мира, обеспечивает согласованность действий. Однако механизмы, которые слу</w:t>
        <w:softHyphen/>
        <w:t>жат возрастанию сложности системы, вовсе не находятся в предустановленной гармонии с механизмами, которые обес</w:t>
        <w:softHyphen/>
        <w:t>печивают социальную интеграцию общества посредством нормативного согласия и языкового взаимопонимания. Ины</w:t>
        <w:softHyphen/>
        <w:t>ми словами, системные механизмы остаются сращенными с механизмами социальной интеграции лишь в родовом обще</w:t>
        <w:softHyphen/>
        <w:t>стве. Разделение этих двух типов механизмов осуществляет —</w:t>
      </w:r>
    </w:p>
    <w:p>
      <w:pPr>
        <w:pStyle w:val="Normal"/>
        <w:shd w:fill="FFFFFF" w:val="clear"/>
        <w:spacing w:lineRule="auto" w:line="360" w:before="100" w:after="100"/>
        <w:ind w:firstLine="720"/>
        <w:contextualSpacing/>
        <w:jc w:val="both"/>
        <w:rPr>
          <w:sz w:val="28"/>
          <w:szCs w:val="28"/>
        </w:rPr>
      </w:pPr>
      <w:r>
        <w:rPr>
          <w:b/>
          <w:bCs/>
          <w:color w:val="000000"/>
          <w:sz w:val="28"/>
          <w:szCs w:val="28"/>
        </w:rPr>
        <w:t>132</w:t>
      </w:r>
    </w:p>
    <w:p>
      <w:pPr>
        <w:pStyle w:val="Normal"/>
        <w:shd w:fill="FFFFFF" w:val="clear"/>
        <w:spacing w:lineRule="auto" w:line="360" w:before="100" w:after="100"/>
        <w:ind w:firstLine="720"/>
        <w:contextualSpacing/>
        <w:jc w:val="both"/>
        <w:rPr>
          <w:sz w:val="28"/>
          <w:szCs w:val="28"/>
        </w:rPr>
      </w:pPr>
      <w:r>
        <w:rPr>
          <w:color w:val="000000"/>
          <w:sz w:val="28"/>
          <w:szCs w:val="28"/>
        </w:rPr>
        <w:t>ся на более высоких уровнях дифференциации системы, до</w:t>
        <w:softHyphen/>
        <w:t>стигаемых в политически стратифицированном и экономи</w:t>
        <w:softHyphen/>
        <w:t>чески конституированном обществах посредством государ</w:t>
        <w:softHyphen/>
        <w:t>ственной организации и денег как средства саморегуляции</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Когда формируется политическая власть, которая осно</w:t>
        <w:softHyphen/>
        <w:t>вывает свой авторитет не на престиже привилегированных кланов, а на том, что она вправе выполнять судебные функ</w:t>
        <w:softHyphen/>
        <w:t>ции и обладает соответствующими средствами принуждения, механизм власти отделяется от структур родства. Организа</w:t>
        <w:softHyphen/>
        <w:t>ционная власть, конституирующаяся в области политическо</w:t>
        <w:softHyphen/>
        <w:t>го принуждения, становится ядром нового института — госу</w:t>
        <w:softHyphen/>
        <w:t>дарства. Соответственно можно говорить и о таком новом механизме дифференциации системы, как государственная организация.</w:t>
      </w:r>
    </w:p>
    <w:p>
      <w:pPr>
        <w:pStyle w:val="Normal"/>
        <w:shd w:fill="FFFFFF" w:val="clear"/>
        <w:spacing w:lineRule="auto" w:line="360" w:before="100" w:after="100"/>
        <w:ind w:firstLine="720"/>
        <w:contextualSpacing/>
        <w:jc w:val="both"/>
        <w:rPr>
          <w:sz w:val="28"/>
          <w:szCs w:val="28"/>
        </w:rPr>
      </w:pPr>
      <w:r>
        <w:rPr>
          <w:color w:val="000000"/>
          <w:sz w:val="28"/>
          <w:szCs w:val="28"/>
        </w:rPr>
        <w:t>Этот механизм несовместим с социальной структурой обществ, организованных на принципах родства и соответ</w:t>
        <w:softHyphen/>
        <w:t>ствует такому макросоциалыюму политическому порядку, в который вписаны и которому подчиняются социальные слои. Социальные группы функционально специфицируются в за</w:t>
        <w:softHyphen/>
        <w:t>висимости от степени и формы участия в осуществлении гос — подства; на место иерархически упорядоченных родовых кла</w:t>
        <w:softHyphen/>
        <w:t>нов приходят общественные классы, которые здесь еще не имеют сугубо экономической природы. Благодаря механиз</w:t>
        <w:softHyphen/>
        <w:t>мам государственной организации общественные системы достигают несравненно большей степени сложности, чем это было возможно в рамках родового общества.</w:t>
      </w:r>
    </w:p>
    <w:p>
      <w:pPr>
        <w:pStyle w:val="Normal"/>
        <w:shd w:fill="FFFFFF" w:val="clear"/>
        <w:spacing w:lineRule="auto" w:line="360" w:before="100" w:after="100"/>
        <w:ind w:firstLine="720"/>
        <w:contextualSpacing/>
        <w:jc w:val="both"/>
        <w:rPr>
          <w:sz w:val="28"/>
          <w:szCs w:val="28"/>
        </w:rPr>
      </w:pPr>
      <w:r>
        <w:rPr>
          <w:color w:val="000000"/>
          <w:sz w:val="28"/>
          <w:szCs w:val="28"/>
        </w:rPr>
        <w:t>Обладание средствами принуждения для навязывания принятых решений является основанием "ведомственного авторитета"</w:t>
      </w:r>
      <w:r>
        <w:rPr>
          <w:color w:val="000000"/>
          <w:sz w:val="28"/>
          <w:szCs w:val="28"/>
          <w:vertAlign w:val="superscript"/>
        </w:rPr>
        <w:t>2</w:t>
      </w:r>
      <w:r>
        <w:rPr>
          <w:color w:val="000000"/>
          <w:sz w:val="28"/>
          <w:szCs w:val="28"/>
        </w:rPr>
        <w:t>, который является первой институциализацией организационной власти как таковой. Организация, обеспе</w:t>
        <w:softHyphen/>
        <w:t>чивающая кумулятивиость действия коллектива как целого, обретает свое непосредственное институциональное вопло</w:t>
        <w:softHyphen/>
        <w:t>щение в государстве. Социальная принадлежность индивида к коллективу интерпретируется при помощи понятия граж</w:t>
        <w:softHyphen/>
        <w:t>данства, и тем самым отношение индивида и социального целого становится более свободным: гражданством обладают не в силу рождения — его можно получить или утратить; гражданство предполагает, в принципе, добровольное при</w:t>
        <w:softHyphen/>
        <w:t>знание данного политического порядка.</w:t>
      </w:r>
    </w:p>
    <w:p>
      <w:pPr>
        <w:pStyle w:val="Normal"/>
        <w:shd w:fill="FFFFFF" w:val="clear"/>
        <w:spacing w:lineRule="auto" w:line="360" w:before="100" w:after="100"/>
        <w:ind w:firstLine="720"/>
        <w:contextualSpacing/>
        <w:jc w:val="both"/>
        <w:rPr>
          <w:sz w:val="28"/>
          <w:szCs w:val="28"/>
        </w:rPr>
      </w:pPr>
      <w:r>
        <w:rPr>
          <w:color w:val="000000"/>
          <w:sz w:val="28"/>
          <w:szCs w:val="28"/>
        </w:rPr>
        <w:t>Если в традиционных классовых обществах государство представляло собой организацию, которая всесторонне отве</w:t>
        <w:softHyphen/>
        <w:t>чала за жизнедеятельность общества в целом, то в модерных обществах концентрация регулирующих функций в какой бы</w:t>
      </w:r>
    </w:p>
    <w:p>
      <w:pPr>
        <w:pStyle w:val="Normal"/>
        <w:shd w:fill="FFFFFF" w:val="clear"/>
        <w:spacing w:lineRule="auto" w:line="360" w:before="100" w:after="100"/>
        <w:ind w:firstLine="720"/>
        <w:contextualSpacing/>
        <w:jc w:val="both"/>
        <w:rPr>
          <w:sz w:val="28"/>
          <w:szCs w:val="28"/>
        </w:rPr>
      </w:pPr>
      <w:r>
        <w:rPr>
          <w:b/>
          <w:bCs/>
          <w:color w:val="000000"/>
          <w:sz w:val="28"/>
          <w:szCs w:val="28"/>
        </w:rPr>
        <w:t>133</w:t>
      </w:r>
    </w:p>
    <w:p>
      <w:pPr>
        <w:pStyle w:val="Normal"/>
        <w:shd w:fill="FFFFFF" w:val="clear"/>
        <w:spacing w:lineRule="auto" w:line="360" w:before="100" w:after="100"/>
        <w:ind w:firstLine="720"/>
        <w:contextualSpacing/>
        <w:jc w:val="both"/>
        <w:rPr>
          <w:sz w:val="28"/>
          <w:szCs w:val="28"/>
        </w:rPr>
      </w:pPr>
      <w:r>
        <w:rPr>
          <w:color w:val="000000"/>
          <w:sz w:val="28"/>
          <w:szCs w:val="28"/>
        </w:rPr>
        <w:t>то ни было одной организации невозможна. Функции, свя</w:t>
        <w:softHyphen/>
        <w:t>занные с жизнедеятельностью общества в целом, распреде</w:t>
        <w:softHyphen/>
        <w:t>ляются между различными системами действия. Государствен — ный аппарат специализируется: выделяются и институцио</w:t>
        <w:softHyphen/>
        <w:t>нально оформляются функции управления, обороны, судо</w:t>
        <w:softHyphen/>
        <w:t>производства и т. п. Другие важные общесоциальные функции вообще деполитизируются и передаются негосударственным подсистемам общества.</w:t>
      </w:r>
    </w:p>
    <w:p>
      <w:pPr>
        <w:pStyle w:val="Normal"/>
        <w:shd w:fill="FFFFFF" w:val="clear"/>
        <w:spacing w:lineRule="auto" w:line="360" w:before="100" w:after="100"/>
        <w:ind w:firstLine="720"/>
        <w:contextualSpacing/>
        <w:jc w:val="both"/>
        <w:rPr>
          <w:sz w:val="28"/>
          <w:szCs w:val="28"/>
        </w:rPr>
      </w:pPr>
      <w:r>
        <w:rPr>
          <w:color w:val="000000"/>
          <w:sz w:val="28"/>
          <w:szCs w:val="28"/>
        </w:rPr>
        <w:t>Капиталистическая экономическая система знаменует собой прорыв к еще более высокому уровню дифференциа</w:t>
        <w:softHyphen/>
        <w:t>ции системы, который стал возможен благодаря новому сис</w:t>
        <w:softHyphen/>
        <w:t>темному механизму — деньгам как средству саморегуляции. Новый медиум специализируется па выполнении отделившей</w:t>
        <w:softHyphen/>
        <w:t>ся от государства общесоциалыгой функции хозяйствования и является основанием для формирования экономической подсистемы общества, свободной от нормативных контекстов. Капиталистическая экономика хозяйства, в отличие от тра</w:t>
        <w:softHyphen/>
        <w:t>диционной системы хозяйства, уже не может быть понята как институциональный порядок — институциализируется само средство обмена, тогда как дифференцирующиеся бла</w:t>
        <w:softHyphen/>
        <w:t>годаря этому средству подсистемы образуют области норма</w:t>
        <w:softHyphen/>
        <w:t>тивно нейтральной социальности.</w:t>
      </w:r>
    </w:p>
    <w:p>
      <w:pPr>
        <w:pStyle w:val="Normal"/>
        <w:shd w:fill="FFFFFF" w:val="clear"/>
        <w:spacing w:lineRule="auto" w:line="360" w:before="100" w:after="100"/>
        <w:ind w:firstLine="720"/>
        <w:contextualSpacing/>
        <w:jc w:val="both"/>
        <w:rPr>
          <w:sz w:val="28"/>
          <w:szCs w:val="28"/>
        </w:rPr>
      </w:pPr>
      <w:r>
        <w:rPr>
          <w:color w:val="000000"/>
          <w:sz w:val="28"/>
          <w:szCs w:val="28"/>
        </w:rPr>
        <w:t>Деньги — это особый механизм обмена, который транс</w:t>
        <w:softHyphen/>
        <w:t>формирует потребительную стоимость в меновую, натураль</w:t>
        <w:softHyphen/>
        <w:t>но—экономическую циркуляцию ценностей — в товарное об</w:t>
        <w:softHyphen/>
        <w:t>ращение. Внутренний и внешний рынки существуют уже в традиционных обществах, но лишь при капитализме возни</w:t>
        <w:softHyphen/>
        <w:t>кает система хозяйства, которая направляет в русло денеж</w:t>
        <w:softHyphen/>
        <w:t>ного опосредования не только отношения между предприя</w:t>
        <w:softHyphen/>
        <w:t>тиями, но и взаимодействие экономических субъектов с час</w:t>
        <w:softHyphen/>
        <w:t>тными лицами и с государством. Поэтому институциализа — ция наемного труда и государственных налогов столь же конститутивны для нового способа производства, как и воз</w:t>
        <w:softHyphen/>
        <w:t>никновение капиталистического предприятия. Деньги оказы</w:t>
        <w:softHyphen/>
        <w:t>вают структурообразующее воздействие на общественную систему в целом лишь тогда, когда они становятся интерсис — темным средством обмена. При этом сам государственный аппарат становится зависимым от экономики как саморегу</w:t>
        <w:softHyphen/>
        <w:t>лирующейся подсистемы, и это ведет к тому, что политичес</w:t>
        <w:softHyphen/>
        <w:t>кая власть структурно уподобляется средству саморегуляции: власть ассимилируется деньгами.</w:t>
      </w:r>
    </w:p>
    <w:p>
      <w:pPr>
        <w:pStyle w:val="Normal"/>
        <w:shd w:fill="FFFFFF" w:val="clear"/>
        <w:spacing w:lineRule="auto" w:line="360" w:before="100" w:after="100"/>
        <w:ind w:firstLine="720"/>
        <w:contextualSpacing/>
        <w:jc w:val="both"/>
        <w:rPr>
          <w:sz w:val="28"/>
          <w:szCs w:val="28"/>
        </w:rPr>
      </w:pPr>
      <w:r>
        <w:rPr>
          <w:color w:val="000000"/>
          <w:sz w:val="28"/>
          <w:szCs w:val="28"/>
        </w:rPr>
        <w:t>Если традиционное государство является такой организа</w:t>
        <w:softHyphen/>
        <w:t>цией, которая структурирует общество в целом, то капитали</w:t>
        <w:softHyphen/>
        <w:t>стическое предприятие и модерная администрация представ</w:t>
        <w:softHyphen/>
        <w:t>ляют собой системно обособившиеся образования нормативно</w:t>
      </w:r>
    </w:p>
    <w:p>
      <w:pPr>
        <w:pStyle w:val="Normal"/>
        <w:shd w:fill="FFFFFF" w:val="clear"/>
        <w:spacing w:lineRule="auto" w:line="360" w:before="100" w:after="100"/>
        <w:ind w:firstLine="720"/>
        <w:contextualSpacing/>
        <w:jc w:val="both"/>
        <w:rPr>
          <w:sz w:val="28"/>
          <w:szCs w:val="28"/>
        </w:rPr>
      </w:pPr>
      <w:r>
        <w:rPr>
          <w:b/>
          <w:bCs/>
          <w:color w:val="000000"/>
          <w:sz w:val="28"/>
          <w:szCs w:val="28"/>
        </w:rPr>
        <w:t>134</w:t>
      </w:r>
    </w:p>
    <w:p>
      <w:pPr>
        <w:pStyle w:val="Normal"/>
        <w:shd w:fill="FFFFFF" w:val="clear"/>
        <w:spacing w:lineRule="auto" w:line="360" w:before="100" w:after="100"/>
        <w:ind w:firstLine="720"/>
        <w:contextualSpacing/>
        <w:jc w:val="both"/>
        <w:rPr>
          <w:sz w:val="28"/>
          <w:szCs w:val="28"/>
        </w:rPr>
      </w:pPr>
      <w:r>
        <w:rPr>
          <w:color w:val="000000"/>
          <w:sz w:val="28"/>
          <w:szCs w:val="28"/>
        </w:rPr>
        <w:t>нейтральной социальности, автономные относительно смыс — ловых взаимосвязей жизн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Теоретически четыре названных механизма дифференци</w:t>
        <w:softHyphen/>
        <w:t>ации системы можно представить в той последовательности, в какой они исторически возникали в ходе общественной эво — люции, поскольку каждый последующий маркирует более высокий уровень развития системных императивов, где пред</w:t>
        <w:softHyphen/>
        <w:t>шествующие механизмы сохраняются в снятом и функцио</w:t>
        <w:softHyphen/>
        <w:t>нально модифицированном виде. Каждый новый уровень диф</w:t>
        <w:softHyphen/>
        <w:t>ференциации системы открывает простор дальнейшему нара</w:t>
        <w:softHyphen/>
        <w:t>станию сложности, т. о. дальнейшей функциональной специа</w:t>
        <w:softHyphen/>
        <w:t>лизации и соответственно более абстрактной интеграции.</w:t>
      </w:r>
    </w:p>
    <w:p>
      <w:pPr>
        <w:pStyle w:val="Normal"/>
        <w:shd w:fill="FFFFFF" w:val="clear"/>
        <w:spacing w:lineRule="auto" w:line="360" w:before="100" w:after="100"/>
        <w:ind w:firstLine="720"/>
        <w:contextualSpacing/>
        <w:jc w:val="both"/>
        <w:rPr>
          <w:sz w:val="28"/>
          <w:szCs w:val="28"/>
        </w:rPr>
      </w:pPr>
      <w:r>
        <w:rPr>
          <w:color w:val="000000"/>
          <w:sz w:val="28"/>
          <w:szCs w:val="28"/>
        </w:rPr>
        <w:t>Итак, суммируя, можно выделить следующие механизмы системной дифференциации: сегментарная дифференциация, стратификация, государственная организация и средство са</w:t>
        <w:softHyphen/>
        <w:t>морегуляции. Первые два механизма возникают в рамках естественно сложившихся и сохраняющихся социальных структур, вторая пара сама инициирует новые обществен — ные формы, в которых обмен и власть утрачивают конкрет</w:t>
        <w:softHyphen/>
        <w:t>ный облик, который они имели в родовом обществе, и транс — формируются в абстрактные общественные величины. Пер</w:t>
        <w:softHyphen/>
        <w:t>вые два механизма обеспечивают дифференциацию анало</w:t>
        <w:softHyphen/>
        <w:t>гично структурированных общественных единиц, а вторые два — выделение общественных классов и организаций, т. е. социальных образований, которые являются уже функцио</w:t>
        <w:softHyphen/>
        <w:t>нально специфицированными.</w:t>
      </w:r>
    </w:p>
    <w:p>
      <w:pPr>
        <w:pStyle w:val="Normal"/>
        <w:shd w:fill="FFFFFF" w:val="clear"/>
        <w:spacing w:lineRule="auto" w:line="360" w:before="100" w:after="100"/>
        <w:ind w:firstLine="720"/>
        <w:contextualSpacing/>
        <w:jc w:val="both"/>
        <w:rPr>
          <w:color w:val="000000"/>
          <w:sz w:val="28"/>
          <w:szCs w:val="28"/>
        </w:rPr>
      </w:pPr>
      <w:r>
        <w:rPr>
          <w:color w:val="000000"/>
          <w:sz w:val="28"/>
          <w:szCs w:val="28"/>
        </w:rPr>
        <w:t>Хабермас наглядно представляет названные механизмы системной дифференциации в виде следующей схемы:</w:t>
      </w:r>
    </w:p>
    <w:tbl>
      <w:tblPr>
        <w:tblW w:w="5663" w:type="dxa"/>
        <w:jc w:val="left"/>
        <w:tblInd w:w="-7" w:type="dxa"/>
        <w:tblLayout w:type="fixed"/>
        <w:tblCellMar>
          <w:top w:w="0" w:type="dxa"/>
          <w:left w:w="40" w:type="dxa"/>
          <w:bottom w:w="0" w:type="dxa"/>
          <w:right w:w="40" w:type="dxa"/>
        </w:tblCellMar>
      </w:tblPr>
      <w:tblGrid>
        <w:gridCol w:w="2054"/>
        <w:gridCol w:w="1795"/>
        <w:gridCol w:w="1814"/>
      </w:tblGrid>
      <w:tr>
        <w:trPr>
          <w:trHeight w:val="1027"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sz w:val="28"/>
                <w:szCs w:val="28"/>
              </w:rPr>
            </w:pPr>
            <w:r>
              <w:rPr>
                <w:color w:val="000000"/>
                <w:sz w:val="28"/>
                <w:szCs w:val="28"/>
              </w:rPr>
              <w:t>Координация действия посредством...</w:t>
            </w:r>
          </w:p>
          <w:p>
            <w:pPr>
              <w:pStyle w:val="Normal"/>
              <w:shd w:fill="FFFFFF" w:val="clear"/>
              <w:spacing w:lineRule="auto" w:line="360" w:before="100" w:after="100"/>
              <w:ind w:firstLine="720"/>
              <w:contextualSpacing/>
              <w:jc w:val="both"/>
              <w:rPr/>
            </w:pPr>
            <w:r>
              <w:rPr>
                <w:color w:val="000000"/>
                <w:sz w:val="28"/>
                <w:szCs w:val="28"/>
              </w:rPr>
              <w:t>Дифференциация единиц и интеграция...</w:t>
            </w:r>
            <w:r>
              <w:rPr>
                <w:sz w:val="28"/>
                <w:szCs w:val="28"/>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Обмен</w:t>
            </w:r>
            <w:r>
              <w:rPr>
                <w:sz w:val="28"/>
                <w:szCs w:val="28"/>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Власть</w:t>
            </w:r>
            <w:r>
              <w:rPr>
                <w:sz w:val="28"/>
                <w:szCs w:val="28"/>
              </w:rPr>
              <w:t xml:space="preserve"> </w:t>
            </w:r>
          </w:p>
        </w:tc>
      </w:tr>
      <w:tr>
        <w:trPr>
          <w:trHeight w:val="394"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Аналогично структуриро</w:t>
              <w:softHyphen/>
              <w:t>ванных единиц</w:t>
            </w:r>
            <w:r>
              <w:rPr>
                <w:sz w:val="28"/>
                <w:szCs w:val="28"/>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 сегментарная дифференциация</w:t>
            </w:r>
            <w:r>
              <w:rPr>
                <w:sz w:val="28"/>
                <w:szCs w:val="28"/>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2) стратификация</w:t>
            </w:r>
            <w:r>
              <w:rPr>
                <w:sz w:val="28"/>
                <w:szCs w:val="28"/>
              </w:rPr>
              <w:t xml:space="preserve"> </w:t>
            </w:r>
          </w:p>
        </w:tc>
      </w:tr>
      <w:tr>
        <w:trPr>
          <w:trHeight w:val="643"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Несхожих и функциональ</w:t>
              <w:softHyphen/>
              <w:t>но специфицированных единиц</w:t>
            </w:r>
            <w:r>
              <w:rPr>
                <w:sz w:val="28"/>
                <w:szCs w:val="28"/>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4) средство саморегуляции</w:t>
            </w:r>
            <w:r>
              <w:rPr>
                <w:sz w:val="28"/>
                <w:szCs w:val="28"/>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3) государственная организация</w:t>
            </w:r>
            <w:r>
              <w:rPr>
                <w:sz w:val="28"/>
                <w:szCs w:val="28"/>
              </w:rPr>
              <w:t xml:space="preserve"> </w:t>
            </w:r>
          </w:p>
        </w:tc>
      </w:tr>
    </w:tbl>
    <w:p>
      <w:pPr>
        <w:pStyle w:val="Normal"/>
        <w:shd w:fill="FFFFFF" w:val="clear"/>
        <w:spacing w:lineRule="auto" w:line="360" w:before="100" w:after="100"/>
        <w:ind w:firstLine="720"/>
        <w:contextualSpacing/>
        <w:jc w:val="both"/>
        <w:rPr>
          <w:sz w:val="28"/>
          <w:szCs w:val="28"/>
        </w:rPr>
      </w:pPr>
      <w:r>
        <w:rPr>
          <w:color w:val="000000"/>
          <w:sz w:val="28"/>
          <w:szCs w:val="28"/>
        </w:rPr>
        <w:t>Четыре системных механизма лежат в основе соответ</w:t>
        <w:softHyphen/>
        <w:t>ствующих уровней системной интеграции, каждый из кото</w:t>
        <w:softHyphen/>
        <w:t>рых можно определить как особую общественную форма</w:t>
        <w:softHyphen/>
        <w:t>цию. В целях визуальной поддержки дискурсивного ряда эти формации можно, вслед за Хабермасом, представить следую — щим образом:</w:t>
      </w:r>
    </w:p>
    <w:p>
      <w:pPr>
        <w:pStyle w:val="Normal"/>
        <w:shd w:fill="FFFFFF" w:val="clear"/>
        <w:spacing w:lineRule="auto" w:line="360" w:before="100" w:after="100"/>
        <w:ind w:firstLine="720"/>
        <w:contextualSpacing/>
        <w:jc w:val="both"/>
        <w:rPr>
          <w:b/>
          <w:b/>
          <w:bCs/>
          <w:color w:val="000000"/>
          <w:sz w:val="28"/>
          <w:szCs w:val="28"/>
        </w:rPr>
      </w:pPr>
      <w:r>
        <w:rPr>
          <w:b/>
          <w:bCs/>
          <w:color w:val="000000"/>
          <w:sz w:val="28"/>
          <w:szCs w:val="28"/>
        </w:rPr>
        <w:t>135</w:t>
      </w:r>
    </w:p>
    <w:tbl>
      <w:tblPr>
        <w:tblW w:w="5663" w:type="dxa"/>
        <w:jc w:val="left"/>
        <w:tblInd w:w="-7" w:type="dxa"/>
        <w:tblLayout w:type="fixed"/>
        <w:tblCellMar>
          <w:top w:w="0" w:type="dxa"/>
          <w:left w:w="40" w:type="dxa"/>
          <w:bottom w:w="0" w:type="dxa"/>
          <w:right w:w="40" w:type="dxa"/>
        </w:tblCellMar>
      </w:tblPr>
      <w:tblGrid>
        <w:gridCol w:w="2054"/>
        <w:gridCol w:w="1795"/>
        <w:gridCol w:w="1814"/>
      </w:tblGrid>
      <w:tr>
        <w:trPr>
          <w:trHeight w:val="1008"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sz w:val="28"/>
                <w:szCs w:val="28"/>
              </w:rPr>
            </w:pPr>
            <w:r>
              <w:rPr>
                <w:color w:val="000000"/>
                <w:sz w:val="28"/>
                <w:szCs w:val="28"/>
              </w:rPr>
              <w:t>Системные механизмы</w:t>
            </w:r>
          </w:p>
          <w:p>
            <w:pPr>
              <w:pStyle w:val="Normal"/>
              <w:shd w:fill="FFFFFF" w:val="clear"/>
              <w:spacing w:lineRule="auto" w:line="360" w:before="100" w:after="100"/>
              <w:ind w:firstLine="720"/>
              <w:contextualSpacing/>
              <w:jc w:val="both"/>
              <w:rPr/>
            </w:pPr>
            <w:r>
              <w:rPr>
                <w:color w:val="000000"/>
                <w:sz w:val="28"/>
                <w:szCs w:val="28"/>
              </w:rPr>
              <w:t>Социальные структуры</w:t>
            </w:r>
            <w:r>
              <w:rPr>
                <w:sz w:val="28"/>
                <w:szCs w:val="28"/>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Механизмы обмена</w:t>
            </w:r>
            <w:r>
              <w:rPr>
                <w:sz w:val="28"/>
                <w:szCs w:val="28"/>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Механизмы власти</w:t>
            </w:r>
            <w:r>
              <w:rPr>
                <w:sz w:val="28"/>
                <w:szCs w:val="28"/>
              </w:rPr>
              <w:t xml:space="preserve"> </w:t>
            </w:r>
          </w:p>
        </w:tc>
      </w:tr>
      <w:tr>
        <w:trPr>
          <w:trHeight w:val="394"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Естественно сложившиеся</w:t>
            </w:r>
            <w:r>
              <w:rPr>
                <w:sz w:val="28"/>
                <w:szCs w:val="28"/>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 ) эгалитарное родо</w:t>
              <w:softHyphen/>
              <w:t>вое общество</w:t>
            </w:r>
            <w:r>
              <w:rPr>
                <w:sz w:val="28"/>
                <w:szCs w:val="28"/>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2) иерархизированное родовое общество</w:t>
            </w:r>
            <w:r>
              <w:rPr>
                <w:sz w:val="28"/>
                <w:szCs w:val="28"/>
              </w:rPr>
              <w:t xml:space="preserve"> </w:t>
            </w:r>
          </w:p>
        </w:tc>
      </w:tr>
      <w:tr>
        <w:trPr>
          <w:trHeight w:val="634"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Системно индуцированные</w:t>
            </w:r>
            <w:r>
              <w:rPr>
                <w:sz w:val="28"/>
                <w:szCs w:val="28"/>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4) экономически конституированное классовое общество</w:t>
            </w:r>
            <w:r>
              <w:rPr>
                <w:sz w:val="28"/>
                <w:szCs w:val="28"/>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3) политически стратифицированное общество</w:t>
            </w:r>
            <w:r>
              <w:rPr>
                <w:sz w:val="28"/>
                <w:szCs w:val="28"/>
              </w:rPr>
              <w:t xml:space="preserve"> </w:t>
            </w:r>
          </w:p>
        </w:tc>
      </w:tr>
    </w:tbl>
    <w:p>
      <w:pPr>
        <w:pStyle w:val="Normal"/>
        <w:shd w:fill="FFFFFF" w:val="clear"/>
        <w:spacing w:lineRule="auto" w:line="360" w:before="100" w:after="100"/>
        <w:ind w:firstLine="720"/>
        <w:contextualSpacing/>
        <w:jc w:val="both"/>
        <w:rPr>
          <w:sz w:val="28"/>
          <w:szCs w:val="28"/>
        </w:rPr>
      </w:pPr>
      <w:r>
        <w:rPr>
          <w:color w:val="000000"/>
          <w:sz w:val="28"/>
          <w:szCs w:val="28"/>
        </w:rPr>
        <w:t>Коль скоро мы говорим об общественных формациях, то для их различения недостаточно указания на степень слож</w:t>
        <w:softHyphen/>
        <w:t>ности системы: скорее, они определяются теми институцио</w:t>
        <w:softHyphen/>
        <w:t>нальными комплексами, которые укореняют вновь возник</w:t>
        <w:softHyphen/>
        <w:t>ший механизм дифференциации системы в жизненном мире. Так, сегментарная дифференциация институциализировалась в форме отношений родства, стратификация — в форме по</w:t>
        <w:softHyphen/>
        <w:t>рядка рангов, государственная организация — в форме поли</w:t>
        <w:softHyphen/>
        <w:t>тического господства, регулирующий медиум — в форме юри — дических отношений частных лиц.</w:t>
      </w:r>
    </w:p>
    <w:p>
      <w:pPr>
        <w:pStyle w:val="Normal"/>
        <w:shd w:fill="FFFFFF" w:val="clear"/>
        <w:spacing w:lineRule="auto" w:line="360" w:before="100" w:after="100"/>
        <w:ind w:firstLine="720"/>
        <w:contextualSpacing/>
        <w:jc w:val="both"/>
        <w:rPr>
          <w:sz w:val="28"/>
          <w:szCs w:val="28"/>
        </w:rPr>
      </w:pPr>
      <w:r>
        <w:rPr>
          <w:color w:val="000000"/>
          <w:sz w:val="28"/>
          <w:szCs w:val="28"/>
        </w:rPr>
        <w:t>При понимании институциализации уровня системной дифференциации как основного признака общественной фор</w:t>
        <w:softHyphen/>
        <w:t>мации возникает определенная параллель с марксистскими понятиями базиса и надстройки. Импульсы к дифференциа</w:t>
        <w:softHyphen/>
        <w:t>ции общественной системы исходят из области материально</w:t>
        <w:softHyphen/>
        <w:t>го воспроизводства. Поэтому можно рассматривать как "ба</w:t>
        <w:softHyphen/>
        <w:t>зис" тот институциональный комплекс, который закрепляет ведущий для данного этапа исторического развития систем</w:t>
        <w:softHyphen/>
        <w:t>ный механизм и тем самым задает определенный простор (и пределы) для роста общественной сложности. В области бази</w:t>
        <w:softHyphen/>
        <w:t>са локализуются те системные проблемы, которые могут быть решены лишь посредством качественных трансформаций — посредством институциализации более высокого уровня сис</w:t>
        <w:softHyphen/>
        <w:t>темной дифференциации. При этом, конечно, ошибочным было бы отождествлять базис с экономической структурой — они не совпадают даже в капиталистических обществах.</w:t>
      </w:r>
    </w:p>
    <w:p>
      <w:pPr>
        <w:pStyle w:val="Normal"/>
        <w:shd w:fill="FFFFFF" w:val="clear"/>
        <w:spacing w:lineRule="auto" w:line="360" w:before="100" w:after="100"/>
        <w:ind w:firstLine="720"/>
        <w:contextualSpacing/>
        <w:jc w:val="both"/>
        <w:rPr>
          <w:sz w:val="28"/>
          <w:szCs w:val="28"/>
        </w:rPr>
      </w:pPr>
      <w:r>
        <w:rPr>
          <w:color w:val="000000"/>
          <w:sz w:val="28"/>
          <w:szCs w:val="28"/>
        </w:rPr>
        <w:t>Выше общественная эволюция интерпретировалась под углом зрения возрастания сложности системы; однако про</w:t>
        <w:softHyphen/>
        <w:t>цесс институциализации нового уровня системной диффе</w:t>
        <w:softHyphen/>
        <w:t>ренциации, основополагающий для понимания истории как смены способов воспроизводства общества и для типологии общественных формаций, может быть рассмотрен также из внутренней перспективы жизн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Прежде всего развитие механизмов системной интегра</w:t>
        <w:softHyphen/>
        <w:t>ции оборачивается возникновением превращенных форм</w:t>
      </w:r>
    </w:p>
    <w:p>
      <w:pPr>
        <w:pStyle w:val="Normal"/>
        <w:shd w:fill="FFFFFF" w:val="clear"/>
        <w:spacing w:lineRule="auto" w:line="360" w:before="100" w:after="100"/>
        <w:ind w:firstLine="720"/>
        <w:contextualSpacing/>
        <w:jc w:val="both"/>
        <w:rPr>
          <w:sz w:val="28"/>
          <w:szCs w:val="28"/>
        </w:rPr>
      </w:pPr>
      <w:r>
        <w:rPr>
          <w:b/>
          <w:bCs/>
          <w:color w:val="000000"/>
          <w:sz w:val="28"/>
          <w:szCs w:val="28"/>
        </w:rPr>
        <w:t>136</w:t>
      </w:r>
    </w:p>
    <w:p>
      <w:pPr>
        <w:pStyle w:val="Normal"/>
        <w:shd w:fill="FFFFFF" w:val="clear"/>
        <w:spacing w:lineRule="auto" w:line="360" w:before="100" w:after="100"/>
        <w:ind w:firstLine="720"/>
        <w:contextualSpacing/>
        <w:jc w:val="both"/>
        <w:rPr>
          <w:sz w:val="28"/>
          <w:szCs w:val="28"/>
        </w:rPr>
      </w:pPr>
      <w:r>
        <w:rPr>
          <w:color w:val="000000"/>
          <w:sz w:val="28"/>
          <w:szCs w:val="28"/>
        </w:rPr>
        <w:t>социальности и их активным воздействием на коммуника</w:t>
        <w:softHyphen/>
        <w:t>тивные структуры жизненного мира. В эволюционном плане это выглядит так, что в рамках родового общества диффе</w:t>
        <w:softHyphen/>
        <w:t>ренциация системы, осуществляющаяся посредством симво — лического обмена и отношений по поводу социального пре</w:t>
        <w:softHyphen/>
        <w:t xml:space="preserve">стижа, непосредственно связана </w:t>
      </w:r>
      <w:r>
        <w:rPr>
          <w:i/>
          <w:iCs/>
          <w:color w:val="000000"/>
          <w:sz w:val="28"/>
          <w:szCs w:val="28"/>
        </w:rPr>
        <w:t xml:space="preserve">с </w:t>
      </w:r>
      <w:r>
        <w:rPr>
          <w:color w:val="000000"/>
          <w:sz w:val="28"/>
          <w:szCs w:val="28"/>
        </w:rPr>
        <w:t>наличными формами со</w:t>
        <w:softHyphen/>
        <w:t>циальных интеракций и остается еще органично вписанной в рамки ритуально — мифологических механизмов социальной интеграции общества.</w:t>
      </w:r>
    </w:p>
    <w:p>
      <w:pPr>
        <w:pStyle w:val="Normal"/>
        <w:shd w:fill="FFFFFF" w:val="clear"/>
        <w:spacing w:lineRule="auto" w:line="360" w:before="100" w:after="100"/>
        <w:ind w:firstLine="720"/>
        <w:contextualSpacing/>
        <w:jc w:val="both"/>
        <w:rPr>
          <w:sz w:val="28"/>
          <w:szCs w:val="28"/>
        </w:rPr>
      </w:pPr>
      <w:r>
        <w:rPr>
          <w:color w:val="000000"/>
          <w:sz w:val="28"/>
          <w:szCs w:val="28"/>
        </w:rPr>
        <w:t>Далее, в политически стратифицированных классовых обществах над этим слоем простых интеракций возвышается возникший благодаря государству новый слой чисто функ</w:t>
        <w:softHyphen/>
        <w:t>циональных взаимосвязей. При этом новый уровень систем</w:t>
        <w:softHyphen/>
        <w:t>ной дифференциации, принимающий форму политического порядка, нуждающегося в легитимации, предполагает эксп</w:t>
        <w:softHyphen/>
        <w:t>луатацию смысловых ресурсов жизненного мира: содержа</w:t>
        <w:softHyphen/>
        <w:t>ние религиозных и метафизических образов мира задейству — ется в идеологической функции.</w:t>
      </w:r>
    </w:p>
    <w:p>
      <w:pPr>
        <w:pStyle w:val="Normal"/>
        <w:shd w:fill="FFFFFF" w:val="clear"/>
        <w:spacing w:lineRule="auto" w:line="360" w:before="100" w:after="100"/>
        <w:ind w:firstLine="720"/>
        <w:contextualSpacing/>
        <w:jc w:val="both"/>
        <w:rPr>
          <w:sz w:val="28"/>
          <w:szCs w:val="28"/>
        </w:rPr>
      </w:pPr>
      <w:r>
        <w:rPr>
          <w:color w:val="000000"/>
          <w:sz w:val="28"/>
          <w:szCs w:val="28"/>
        </w:rPr>
        <w:t>Наконец, саморегулирующиеся процессы экономическо</w:t>
        <w:softHyphen/>
        <w:t>го обмена, оформляющиеся в модерных обществах, представ</w:t>
        <w:softHyphen/>
        <w:t>ляют собой третий слой функциональных взаимосвязей. Эти структурно обособившиеся системные взаимосвязи представ</w:t>
        <w:softHyphen/>
        <w:t>ляют собой серьезный вызов способности жизненного мира ассимилировать чужеродные ему образования. Они сгуща</w:t>
        <w:softHyphen/>
        <w:t>ются во вторую природу нормативно нейтральной социаль</w:t>
        <w:softHyphen/>
        <w:t>ности, которая предстает как овещненная жизненная взаи</w:t>
        <w:softHyphen/>
        <w:t xml:space="preserve">мосвязь, как нечто объективное. "Разъединение </w:t>
      </w:r>
      <w:r>
        <w:rPr>
          <w:i/>
          <w:iCs/>
          <w:color w:val="000000"/>
          <w:sz w:val="28"/>
          <w:szCs w:val="28"/>
        </w:rPr>
        <w:t>(</w:t>
      </w:r>
      <w:r>
        <w:rPr>
          <w:i/>
          <w:iCs/>
          <w:color w:val="000000"/>
          <w:sz w:val="28"/>
          <w:szCs w:val="28"/>
          <w:lang w:val="en-US"/>
        </w:rPr>
        <w:t>Entkoppelung</w:t>
      </w:r>
      <w:r>
        <w:rPr>
          <w:i/>
          <w:iCs/>
          <w:color w:val="000000"/>
          <w:sz w:val="28"/>
          <w:szCs w:val="28"/>
        </w:rPr>
        <w:t xml:space="preserve">) </w:t>
      </w:r>
      <w:r>
        <w:rPr>
          <w:color w:val="000000"/>
          <w:sz w:val="28"/>
          <w:szCs w:val="28"/>
        </w:rPr>
        <w:t>системы и жизненного мира отражается внутри модерных жизненных миров прежде всего как овещнение: обществен</w:t>
        <w:softHyphen/>
        <w:t>ная система окончательно разрывает горизонт жизненного мира, высвобождается от предпонимания повседневной ком</w:t>
        <w:softHyphen/>
        <w:t xml:space="preserve">муникативной практики и является доступной только для контринтуитивного знания социальных наук, возникающих начиная с </w:t>
      </w:r>
      <w:r>
        <w:rPr>
          <w:color w:val="000000"/>
          <w:sz w:val="28"/>
          <w:szCs w:val="28"/>
          <w:lang w:val="en-US"/>
        </w:rPr>
        <w:t>XVIII</w:t>
      </w:r>
      <w:r>
        <w:rPr>
          <w:color w:val="000000"/>
          <w:sz w:val="28"/>
          <w:szCs w:val="28"/>
        </w:rPr>
        <w:t xml:space="preserve"> столетия"'.</w:t>
      </w:r>
    </w:p>
    <w:p>
      <w:pPr>
        <w:pStyle w:val="Normal"/>
        <w:shd w:fill="FFFFFF" w:val="clear"/>
        <w:spacing w:lineRule="auto" w:line="360" w:before="100" w:after="100"/>
        <w:ind w:firstLine="720"/>
        <w:contextualSpacing/>
        <w:jc w:val="both"/>
        <w:rPr>
          <w:sz w:val="28"/>
          <w:szCs w:val="28"/>
        </w:rPr>
      </w:pPr>
      <w:r>
        <w:rPr>
          <w:color w:val="000000"/>
          <w:sz w:val="28"/>
          <w:szCs w:val="28"/>
        </w:rPr>
        <w:t>Похоже, что результат, полученный из перспективы внеш — него анализа (с точки зрения, системы), лишь подтверждает</w:t>
        <w:softHyphen/>
        <w:t>ся из перспективы внутреннего рассмотрения (с точки зре</w:t>
        <w:softHyphen/>
        <w:t>ния жизненного мира): чем сложнее становится обществен</w:t>
        <w:softHyphen/>
        <w:t>ная система, тем провинциальное становится жизненный мир; в глубоко дифференцированном обществе он сжимается до рядовой общественной подсистемы. Однако такая констата</w:t>
        <w:softHyphen/>
        <w:t>ция является дезориентирующей, поскольку она фиксирует якобы линейную каузальную зависимость изменения струк —</w:t>
      </w:r>
    </w:p>
    <w:p>
      <w:pPr>
        <w:pStyle w:val="Normal"/>
        <w:shd w:fill="FFFFFF" w:val="clear"/>
        <w:spacing w:lineRule="auto" w:line="360" w:before="100" w:after="100"/>
        <w:ind w:firstLine="720"/>
        <w:contextualSpacing/>
        <w:jc w:val="both"/>
        <w:rPr>
          <w:sz w:val="28"/>
          <w:szCs w:val="28"/>
        </w:rPr>
      </w:pPr>
      <w:r>
        <w:rPr>
          <w:b/>
          <w:bCs/>
          <w:color w:val="000000"/>
          <w:sz w:val="28"/>
          <w:szCs w:val="28"/>
        </w:rPr>
        <w:t>137</w:t>
      </w:r>
    </w:p>
    <w:p>
      <w:pPr>
        <w:pStyle w:val="Normal"/>
        <w:shd w:fill="FFFFFF" w:val="clear"/>
        <w:spacing w:lineRule="auto" w:line="360" w:before="100" w:after="100"/>
        <w:ind w:firstLine="720"/>
        <w:contextualSpacing/>
        <w:jc w:val="both"/>
        <w:rPr>
          <w:sz w:val="28"/>
          <w:szCs w:val="28"/>
        </w:rPr>
      </w:pPr>
      <w:r>
        <w:rPr>
          <w:color w:val="000000"/>
          <w:sz w:val="28"/>
          <w:szCs w:val="28"/>
        </w:rPr>
        <w:t>тур жизненного мира от роста сложности системы. Справед</w:t>
        <w:softHyphen/>
        <w:t>ливо, однако, обратное: рост сложности сам зависит от струк</w:t>
        <w:softHyphen/>
        <w:t>турной дифференциации жизненного мира, а эти трансфор</w:t>
        <w:softHyphen/>
        <w:t>мации структуры, в свою очередь, определяются его комму</w:t>
        <w:softHyphen/>
        <w:t>никативной рационализацией.</w:t>
      </w:r>
    </w:p>
    <w:p>
      <w:pPr>
        <w:pStyle w:val="Normal"/>
        <w:shd w:fill="FFFFFF" w:val="clear"/>
        <w:spacing w:lineRule="auto" w:line="360" w:before="100" w:after="100"/>
        <w:ind w:firstLine="720"/>
        <w:contextualSpacing/>
        <w:jc w:val="both"/>
        <w:rPr>
          <w:sz w:val="28"/>
          <w:szCs w:val="28"/>
        </w:rPr>
      </w:pPr>
      <w:r>
        <w:rPr>
          <w:color w:val="000000"/>
          <w:sz w:val="28"/>
          <w:szCs w:val="28"/>
        </w:rPr>
        <w:t>Данный тезис следует из того, что рост общественной сложности, как уже отмечалось, предполагает, что новый ме</w:t>
        <w:softHyphen/>
        <w:t>ханизм, делающий возможным дальнейшую дифференциа</w:t>
        <w:softHyphen/>
        <w:t>цию системы, сам должен быть закреплен в жизненном мире: он должен быть институциализирован в форме социального статуса, ведомственного авторитета или гражданского част</w:t>
        <w:softHyphen/>
        <w:t>ного права. Опять же, как уже отмечалось, общественные формации различаются в конечном счете институциональ</w:t>
        <w:softHyphen/>
        <w:t>ными комплексами, образующими базис (в Марксовом смыс — ле) общества. И эти базисные институты представляют собой такие новации, которые возможны лишь при условии, что жизненный мир в достаточной мере рационализирован и, в частности, что мораль и право достигли необходимого уров</w:t>
        <w:softHyphen/>
        <w:t>ня развития. "Институциализация нового уровня дифферен</w:t>
        <w:softHyphen/>
        <w:t>циации системы требует перестроек в институциональном ядре морально — правового, т. е. коисенсуального регулирова</w:t>
        <w:softHyphen/>
        <w:t>ния конфликтов действия" '.</w:t>
      </w:r>
    </w:p>
    <w:p>
      <w:pPr>
        <w:pStyle w:val="Normal"/>
        <w:shd w:fill="FFFFFF" w:val="clear"/>
        <w:spacing w:lineRule="auto" w:line="360" w:before="100" w:after="100"/>
        <w:ind w:firstLine="720"/>
        <w:contextualSpacing/>
        <w:jc w:val="both"/>
        <w:rPr>
          <w:sz w:val="28"/>
          <w:szCs w:val="28"/>
        </w:rPr>
      </w:pPr>
      <w:r>
        <w:rPr>
          <w:color w:val="000000"/>
          <w:sz w:val="28"/>
          <w:szCs w:val="28"/>
        </w:rPr>
        <w:t>Одной из основных общественных функций морали и права является такое сдерживание открытых конфликтов, при котором не нарушаются основания действования, ориенти</w:t>
        <w:softHyphen/>
        <w:t>рованного на взаимопонимание, и тем самым социальная интеграция жизненного мира. Они обеспечивают обществен</w:t>
        <w:softHyphen/>
        <w:t>ное согласие, когда обычная координация действий дает сбой и возникает угроза разрешения конфликта при помощи силы. Это значит, что мораль и право являются социальными нор</w:t>
        <w:softHyphen/>
        <w:t>мами второго порядка.</w:t>
      </w:r>
    </w:p>
    <w:p>
      <w:pPr>
        <w:pStyle w:val="Normal"/>
        <w:shd w:fill="FFFFFF" w:val="clear"/>
        <w:spacing w:lineRule="auto" w:line="360" w:before="100" w:after="100"/>
        <w:ind w:firstLine="720"/>
        <w:contextualSpacing/>
        <w:jc w:val="both"/>
        <w:rPr>
          <w:sz w:val="28"/>
          <w:szCs w:val="28"/>
        </w:rPr>
      </w:pPr>
      <w:r>
        <w:rPr>
          <w:color w:val="000000"/>
          <w:sz w:val="28"/>
          <w:szCs w:val="28"/>
        </w:rPr>
        <w:t>Долгосрочной макроисторической тенденцией является то, что мораль и право становятся все более абстрактными и все</w:t>
        <w:softHyphen/>
        <w:t>общими, при этом они во все большей мере дифференциру</w:t>
        <w:softHyphen/>
        <w:t>ются друг с другом. Рассуждая предельно схематично, мож</w:t>
        <w:softHyphen/>
        <w:t>но, вслед за Лоуренсом Колбергом, выделить три ступени развития морального сознания: доконвепциональную (на ко</w:t>
        <w:softHyphen/>
        <w:t>торой оцениваются лишь последствия деяний), конвенцио</w:t>
        <w:softHyphen/>
        <w:t>нальную (здесь предметом оценки является отношение по</w:t>
        <w:softHyphen/>
        <w:t>ступка к принятым нормам) и постконвенциопальную (па которой оцениваются сами фактические нормы в свете уни — версальных принципов)</w:t>
      </w:r>
      <w:r>
        <w:rPr>
          <w:color w:val="000000"/>
          <w:sz w:val="28"/>
          <w:szCs w:val="28"/>
          <w:vertAlign w:val="superscript"/>
        </w:rPr>
        <w:t>2</w:t>
      </w:r>
      <w:r>
        <w:rPr>
          <w:color w:val="000000"/>
          <w:sz w:val="28"/>
          <w:szCs w:val="28"/>
        </w:rPr>
        <w:t>. Эти ступени, которые Колберг вы —</w:t>
      </w:r>
    </w:p>
    <w:p>
      <w:pPr>
        <w:pStyle w:val="Normal"/>
        <w:shd w:fill="FFFFFF" w:val="clear"/>
        <w:spacing w:lineRule="auto" w:line="360" w:before="100" w:after="100"/>
        <w:ind w:firstLine="720"/>
        <w:contextualSpacing/>
        <w:jc w:val="both"/>
        <w:rPr>
          <w:sz w:val="28"/>
          <w:szCs w:val="28"/>
        </w:rPr>
      </w:pPr>
      <w:r>
        <w:rPr>
          <w:b/>
          <w:bCs/>
          <w:color w:val="000000"/>
          <w:sz w:val="28"/>
          <w:szCs w:val="28"/>
        </w:rPr>
        <w:t>138</w:t>
      </w:r>
    </w:p>
    <w:p>
      <w:pPr>
        <w:pStyle w:val="Normal"/>
        <w:shd w:fill="FFFFFF" w:val="clear"/>
        <w:spacing w:lineRule="auto" w:line="360" w:before="100" w:after="100"/>
        <w:ind w:firstLine="720"/>
        <w:contextualSpacing/>
        <w:jc w:val="both"/>
        <w:rPr>
          <w:sz w:val="28"/>
          <w:szCs w:val="28"/>
        </w:rPr>
      </w:pPr>
      <w:r>
        <w:rPr>
          <w:color w:val="000000"/>
          <w:sz w:val="28"/>
          <w:szCs w:val="28"/>
        </w:rPr>
        <w:t>делял в онтогенетическом плане, могут быть соотнесены с историческими эпохами архаического, традиционного и мо — дерного общества.</w:t>
      </w:r>
    </w:p>
    <w:p>
      <w:pPr>
        <w:pStyle w:val="Normal"/>
        <w:shd w:fill="FFFFFF" w:val="clear"/>
        <w:spacing w:lineRule="auto" w:line="360" w:before="100" w:after="100"/>
        <w:ind w:firstLine="720"/>
        <w:contextualSpacing/>
        <w:jc w:val="both"/>
        <w:rPr>
          <w:sz w:val="28"/>
          <w:szCs w:val="28"/>
        </w:rPr>
      </w:pPr>
      <w:r>
        <w:rPr>
          <w:color w:val="000000"/>
          <w:sz w:val="28"/>
          <w:szCs w:val="28"/>
        </w:rPr>
        <w:t>Важно подчеркнуть, что процесс дифференциации мора</w:t>
        <w:softHyphen/>
        <w:t>ли и права начинается только на второй (конвенциональной) ступени, завершаясь на третьей (постконвенциоиальной) чет</w:t>
        <w:softHyphen/>
        <w:t>ким разделением моральности и легальности. Здесь руковод</w:t>
        <w:softHyphen/>
        <w:t>ствуемое принципами моральное сознание полностью иите — риоризируется, освобождаясь от какого —либо институциональ — ного закрепления. Напротив, право столь радикально разви</w:t>
        <w:softHyphen/>
        <w:t>вается в направлении сугубо внешнего принуждения, что модерное, санкционированное государством право становит</w:t>
        <w:softHyphen/>
        <w:t>ся институтом, требующим правового послушания независи</w:t>
        <w:softHyphen/>
        <w:t>мого от нравственных соображений. Такое развитие являет</w:t>
        <w:softHyphen/>
        <w:t>ся частью структурной дифференциации жизненного мира: его институциональная система обретает самостоятельность относительно культуры и личности; одновременно легитим</w:t>
        <w:softHyphen/>
        <w:t>ные порядки все сильнее зависят от формальной процедуры установления и обоснования норм. Опосредующим звеном между внешне — принудительным правом и интериализован— ной моралью в модерном обществе являются идея прав чело</w:t>
        <w:softHyphen/>
        <w:t>века и принцип суверенитета народа.</w:t>
      </w:r>
    </w:p>
    <w:p>
      <w:pPr>
        <w:pStyle w:val="Normal"/>
        <w:shd w:fill="FFFFFF" w:val="clear"/>
        <w:spacing w:lineRule="auto" w:line="360" w:before="100" w:after="100"/>
        <w:ind w:firstLine="720"/>
        <w:contextualSpacing/>
        <w:jc w:val="both"/>
        <w:rPr>
          <w:sz w:val="28"/>
          <w:szCs w:val="28"/>
        </w:rPr>
      </w:pPr>
      <w:r>
        <w:rPr>
          <w:b/>
          <w:bCs/>
          <w:color w:val="000000"/>
          <w:sz w:val="28"/>
          <w:szCs w:val="28"/>
        </w:rPr>
        <w:t>Механизмы разъединения социальной и системной интеграции</w:t>
      </w:r>
    </w:p>
    <w:p>
      <w:pPr>
        <w:pStyle w:val="Normal"/>
        <w:shd w:fill="FFFFFF" w:val="clear"/>
        <w:spacing w:lineRule="auto" w:line="360" w:before="100" w:after="100"/>
        <w:ind w:firstLine="720"/>
        <w:contextualSpacing/>
        <w:jc w:val="both"/>
        <w:rPr>
          <w:sz w:val="28"/>
          <w:szCs w:val="28"/>
        </w:rPr>
      </w:pPr>
      <w:r>
        <w:rPr>
          <w:color w:val="000000"/>
          <w:sz w:val="28"/>
          <w:szCs w:val="28"/>
        </w:rPr>
        <w:t>Итак, тезис о зависимости развития общества как систе</w:t>
        <w:softHyphen/>
        <w:t>мы от рационализации жизненного мира означает, что более высокий уровень системной интеграции не может утвердиться в процессе общественной эволюции, пока не возникли ин</w:t>
        <w:softHyphen/>
        <w:t>ституты, в которых воплощается морально — правовое созна</w:t>
        <w:softHyphen/>
        <w:t>ние соответствующего уровня развития. А это значит, что переход к конвенциональным и постконвенциональным мо</w:t>
        <w:softHyphen/>
        <w:t>рально—правовым представлениям является необходимым ус</w:t>
        <w:softHyphen/>
        <w:t>ловием для возникновения институциональных рамок поли</w:t>
        <w:softHyphen/>
        <w:t>тического или экономического классового общества. Однако еще нуждается в прояснении вопрос, почему развитие мора</w:t>
        <w:softHyphen/>
        <w:t>ли в сторону универсализма является двудейственным, т. е. одновременно представляет собой рационализацию жизнен</w:t>
        <w:softHyphen/>
        <w:t>ного мира и делает возможным новый уровень системной интеграции общества.</w:t>
      </w:r>
    </w:p>
    <w:p>
      <w:pPr>
        <w:pStyle w:val="Normal"/>
        <w:shd w:fill="FFFFFF" w:val="clear"/>
        <w:spacing w:lineRule="auto" w:line="360" w:before="100" w:after="100"/>
        <w:ind w:firstLine="720"/>
        <w:contextualSpacing/>
        <w:jc w:val="both"/>
        <w:rPr>
          <w:sz w:val="28"/>
          <w:szCs w:val="28"/>
        </w:rPr>
      </w:pPr>
      <w:r>
        <w:rPr>
          <w:color w:val="000000"/>
          <w:sz w:val="28"/>
          <w:szCs w:val="28"/>
        </w:rPr>
        <w:t>Хабермас, следуя Парсонсу, называет "генерализацией ценностей" тенденцию развития, состоящую в том, что цен</w:t>
        <w:softHyphen/>
        <w:t>ностные ориентации в ходе общественной эволюции стано</w:t>
        <w:softHyphen/>
        <w:t>вятся все более общими и формальными. Эта тенденция с</w:t>
      </w:r>
    </w:p>
    <w:p>
      <w:pPr>
        <w:pStyle w:val="Normal"/>
        <w:shd w:fill="FFFFFF" w:val="clear"/>
        <w:spacing w:lineRule="auto" w:line="360" w:before="100" w:after="100"/>
        <w:ind w:firstLine="720"/>
        <w:contextualSpacing/>
        <w:jc w:val="both"/>
        <w:rPr>
          <w:sz w:val="28"/>
          <w:szCs w:val="28"/>
        </w:rPr>
      </w:pPr>
      <w:r>
        <w:rPr>
          <w:b/>
          <w:bCs/>
          <w:color w:val="000000"/>
          <w:sz w:val="28"/>
          <w:szCs w:val="28"/>
        </w:rPr>
        <w:t>139</w:t>
      </w:r>
    </w:p>
    <w:p>
      <w:pPr>
        <w:pStyle w:val="Normal"/>
        <w:shd w:fill="FFFFFF" w:val="clear"/>
        <w:spacing w:lineRule="auto" w:line="360" w:before="100" w:after="100"/>
        <w:ind w:firstLine="720"/>
        <w:contextualSpacing/>
        <w:jc w:val="both"/>
        <w:rPr>
          <w:sz w:val="28"/>
          <w:szCs w:val="28"/>
        </w:rPr>
      </w:pPr>
      <w:r>
        <w:rPr>
          <w:color w:val="000000"/>
          <w:sz w:val="28"/>
          <w:szCs w:val="28"/>
        </w:rPr>
        <w:t>необходимостью возникает из исторического развития мора</w:t>
        <w:softHyphen/>
        <w:t>ли и права, которое смещает предусмотренное для конфлик</w:t>
        <w:softHyphen/>
        <w:t>тных случаев обеспечение общественного согласия на все более абстрактные уровни. Правда, даже самые простые сис</w:t>
        <w:softHyphen/>
        <w:t>темы интеракций не могли бы функционировать без опреде</w:t>
        <w:softHyphen/>
        <w:t>ленной генерализации ориентации действия. В частности, уже в родовом обществе престижу, которым обладают некоторые лица, соответствуют генерализированные ориентации дей</w:t>
        <w:softHyphen/>
        <w:t>ствия других участников интеракции, охватывающие множе</w:t>
        <w:softHyphen/>
        <w:t>ство возможных частных ситуаций. Впоследствии, в полити</w:t>
        <w:softHyphen/>
        <w:t>чески конституированном обществе, ведомственный автори</w:t>
        <w:softHyphen/>
        <w:t>тет предполагает более высокий уровень генерализации цен</w:t>
        <w:softHyphen/>
        <w:t>ностей: они освобождаются от партикулярных отношений родства. Наконец, в модерном гражданском обществе дости</w:t>
        <w:softHyphen/>
        <w:t>гается еще более высокий уровень генерализации ценнос</w:t>
        <w:softHyphen/>
        <w:t>тей: в той мере, в какой традиционная нравственность распа</w:t>
        <w:softHyphen/>
        <w:t>дается на моральность и легальность, для приватного обихо</w:t>
        <w:softHyphen/>
        <w:t>да требуется автономное применение всеобщих принципов, а для профессиональной сферы — послушание позитивному праву. Таким образом, если мотивы действующих субъектов первоначально контролировались конкретными ценностны</w:t>
        <w:softHyphen/>
        <w:t>ми ориентациями, определявшимися социальными ролями отношений родства, то в итоге генерализация мотивов и цен</w:t>
        <w:softHyphen/>
        <w:t>ностей заходит столь далеко, что абстрактное послушание праву становится единственным нормативным условием, ко</w:t>
        <w:softHyphen/>
        <w:t>торое должно быть выполнено актором в формально органи</w:t>
        <w:softHyphen/>
        <w:t>зованных областях действия.</w:t>
      </w:r>
    </w:p>
    <w:p>
      <w:pPr>
        <w:pStyle w:val="Normal"/>
        <w:shd w:fill="FFFFFF" w:val="clear"/>
        <w:spacing w:lineRule="auto" w:line="360" w:before="100" w:after="100"/>
        <w:ind w:firstLine="720"/>
        <w:contextualSpacing/>
        <w:jc w:val="both"/>
        <w:rPr>
          <w:sz w:val="28"/>
          <w:szCs w:val="28"/>
        </w:rPr>
      </w:pPr>
      <w:r>
        <w:rPr>
          <w:color w:val="000000"/>
          <w:sz w:val="28"/>
          <w:szCs w:val="28"/>
        </w:rPr>
        <w:t>Поступательная генерализация ценностей в области ин — теракций вызывает две противоположно направленные тен</w:t>
        <w:softHyphen/>
        <w:t>денции. С одной стороны, чем дальше заходит генерализация мотивов и ценностей, тем в большей мере коммуникативное действование отделятся от конкретных образцов поведения, переданных и закрепленных традицией. Благодаря такому отделению выполнение задачи обеспечения социальной ин</w:t>
        <w:softHyphen/>
        <w:t>теграции все в большей мере переносится с предопределен</w:t>
        <w:softHyphen/>
        <w:t>ного традицией согласия на процессы коммуникативного достижения консенсуса. Переключение координации действия на механизм взаимопонимания позволяет все отчетливее про</w:t>
        <w:softHyphen/>
        <w:t>ступать всеобщим структурам действия, ориентированного па взаимопонимание. Таким образом, генерализация ценнос</w:t>
        <w:softHyphen/>
        <w:t xml:space="preserve">тей </w:t>
      </w:r>
      <w:r>
        <w:rPr>
          <w:i/>
          <w:iCs/>
          <w:color w:val="000000"/>
          <w:sz w:val="28"/>
          <w:szCs w:val="28"/>
        </w:rPr>
        <w:t>является необходимым условием для высвобождения за</w:t>
        <w:softHyphen/>
        <w:t xml:space="preserve">ложенного в коммуникативном действовании потенциала рациональности. </w:t>
      </w:r>
      <w:r>
        <w:rPr>
          <w:color w:val="000000"/>
          <w:sz w:val="28"/>
          <w:szCs w:val="28"/>
        </w:rPr>
        <w:t>Поэтому развитие морали и права, которым определяется генерализация ценностей, может рассматривать — ся как один из аспектов рационализации жизненного мира.</w:t>
      </w:r>
    </w:p>
    <w:p>
      <w:pPr>
        <w:pStyle w:val="Normal"/>
        <w:shd w:fill="FFFFFF" w:val="clear"/>
        <w:spacing w:lineRule="auto" w:line="360" w:before="100" w:after="100"/>
        <w:ind w:firstLine="720"/>
        <w:contextualSpacing/>
        <w:jc w:val="both"/>
        <w:rPr>
          <w:sz w:val="28"/>
          <w:szCs w:val="28"/>
        </w:rPr>
      </w:pPr>
      <w:r>
        <w:rPr>
          <w:b/>
          <w:bCs/>
          <w:color w:val="000000"/>
          <w:sz w:val="28"/>
          <w:szCs w:val="28"/>
        </w:rPr>
        <w:t>140</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 другой стороны, высвобождение коммуникативного действования от связанности партикулярными ценностными ориентациями означает одновременно разделение действия, ориентированного на успех, и действия, ориентированного на взаимопонимание. </w:t>
      </w:r>
      <w:r>
        <w:rPr>
          <w:i/>
          <w:iCs/>
          <w:color w:val="000000"/>
          <w:sz w:val="28"/>
          <w:szCs w:val="28"/>
        </w:rPr>
        <w:t>С генерализацией мотивов и ценнос</w:t>
        <w:softHyphen/>
        <w:t xml:space="preserve">тей возникает пространство для подсистем целерациопаль-ного действия. </w:t>
      </w:r>
      <w:r>
        <w:rPr>
          <w:color w:val="000000"/>
          <w:sz w:val="28"/>
          <w:szCs w:val="28"/>
        </w:rPr>
        <w:t>Координация действия может начать выпол</w:t>
        <w:softHyphen/>
        <w:t>няться обезмолвленными средствами коммуникации только тогда, когда выделяются взаимосвязи стратегического дей — ствия. Если деинституциализированная и иитернализованная мораль связывает задачу нейтрализации конфликтов с идеей дискурсивного обеспечения нормативных притязаний на зна</w:t>
        <w:softHyphen/>
        <w:t>чимость, с морально нагруженной аргументацией, то иммо</w:t>
        <w:softHyphen/>
        <w:t>ральное принудительное право делает возможной координа</w:t>
        <w:softHyphen/>
        <w:t>цию действия системными механизмами.</w:t>
      </w:r>
    </w:p>
    <w:p>
      <w:pPr>
        <w:pStyle w:val="Normal"/>
        <w:shd w:fill="FFFFFF" w:val="clear"/>
        <w:spacing w:lineRule="auto" w:line="360" w:before="100" w:after="100"/>
        <w:ind w:firstLine="720"/>
        <w:contextualSpacing/>
        <w:jc w:val="both"/>
        <w:rPr>
          <w:sz w:val="28"/>
          <w:szCs w:val="28"/>
        </w:rPr>
      </w:pPr>
      <w:r>
        <w:rPr>
          <w:color w:val="000000"/>
          <w:sz w:val="28"/>
          <w:szCs w:val="28"/>
        </w:rPr>
        <w:t>В этих двух противоположных тенденциях отражается разделение системной и социальной интеграции, что предпо</w:t>
        <w:softHyphen/>
        <w:t>лагает дифференциацию не только между двумя типами дей</w:t>
        <w:softHyphen/>
        <w:t>ствия, ориентированными на успех и на взаимопонимание, но и между соответствующими механизмами координации действия (в зависимости от того, каким образом один субъект побуждает другого к продолжению интеракции и на каком основании другой формирует обобщенные ориентации дей</w:t>
        <w:softHyphen/>
        <w:t>ствия). Вследствие прогрессирующей генерализации ориен</w:t>
        <w:softHyphen/>
        <w:t>тации действия образуется все более плотная сеть интерак — ций, которые открепляются от механизмов непосредствен</w:t>
        <w:softHyphen/>
        <w:t>ной нормативной регуляции и должны координироваться как-то иначе. Происходит поступательное опосредование коммуникации, благодаря которому первоначально непосред</w:t>
        <w:softHyphen/>
        <w:t>ственное языковое взаимопонимание либо конденсируется, либо отодвигается на задний план другими механизмами ко</w:t>
        <w:softHyphen/>
        <w:t>ординации действия. В результате для удовлетворения расту</w:t>
        <w:softHyphen/>
        <w:t>щей общественной потребности в посттрадиционных фор</w:t>
        <w:softHyphen/>
        <w:t>мах координации действия могут использоваться или разви</w:t>
        <w:softHyphen/>
        <w:t>тые механизмы взаимопонимания, или же механизмы, заме</w:t>
        <w:softHyphen/>
        <w:t>щающие речевую коммуникацию и избавляющие тем самым от труда нахождения согласия и риска разногласия.</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Рассмотрим подробнее этот важный </w:t>
      </w:r>
      <w:r>
        <w:rPr>
          <w:i/>
          <w:iCs/>
          <w:color w:val="000000"/>
          <w:sz w:val="28"/>
          <w:szCs w:val="28"/>
        </w:rPr>
        <w:t>процесс медиатиза</w:t>
        <w:softHyphen/>
        <w:t xml:space="preserve">ции коммуникации. </w:t>
      </w:r>
      <w:r>
        <w:rPr>
          <w:color w:val="000000"/>
          <w:sz w:val="28"/>
          <w:szCs w:val="28"/>
        </w:rPr>
        <w:t>В качестве элементарных побуждающих стимулов в процессах коммуникации можно назвать авто</w:t>
        <w:softHyphen/>
        <w:t>ритет ' и влияние</w:t>
      </w:r>
      <w:r>
        <w:rPr>
          <w:color w:val="000000"/>
          <w:sz w:val="28"/>
          <w:szCs w:val="28"/>
          <w:vertAlign w:val="superscript"/>
        </w:rPr>
        <w:t>2</w:t>
      </w:r>
      <w:r>
        <w:rPr>
          <w:color w:val="000000"/>
          <w:sz w:val="28"/>
          <w:szCs w:val="28"/>
        </w:rPr>
        <w:t>. При этом авторитет является, скорее, свой — ством самой личности, тогда как влияние связано с облада-</w:t>
      </w:r>
    </w:p>
    <w:p>
      <w:pPr>
        <w:pStyle w:val="Normal"/>
        <w:shd w:fill="FFFFFF" w:val="clear"/>
        <w:spacing w:lineRule="auto" w:line="360" w:before="100" w:after="100"/>
        <w:ind w:firstLine="720"/>
        <w:contextualSpacing/>
        <w:jc w:val="both"/>
        <w:rPr>
          <w:sz w:val="28"/>
          <w:szCs w:val="28"/>
        </w:rPr>
      </w:pPr>
      <w:r>
        <w:rPr>
          <w:b/>
          <w:bCs/>
          <w:color w:val="000000"/>
          <w:sz w:val="28"/>
          <w:szCs w:val="28"/>
        </w:rPr>
        <w:t>141</w:t>
      </w:r>
    </w:p>
    <w:p>
      <w:pPr>
        <w:pStyle w:val="Normal"/>
        <w:shd w:fill="FFFFFF" w:val="clear"/>
        <w:spacing w:lineRule="auto" w:line="360" w:before="100" w:after="100"/>
        <w:ind w:firstLine="720"/>
        <w:contextualSpacing/>
        <w:jc w:val="both"/>
        <w:rPr>
          <w:sz w:val="28"/>
          <w:szCs w:val="28"/>
        </w:rPr>
      </w:pPr>
      <w:r>
        <w:rPr>
          <w:color w:val="000000"/>
          <w:sz w:val="28"/>
          <w:szCs w:val="28"/>
        </w:rPr>
        <w:t>нием ресурсами. Готовность участников коммуникации к со</w:t>
        <w:softHyphen/>
        <w:t>гласию может быть объяснена авторитетом и влиянием, ко</w:t>
        <w:softHyphen/>
        <w:t>торыми обладают их партнеры, причем вследствие эмпири</w:t>
        <w:softHyphen/>
        <w:t>чески или рационально мотивированных оснований. В пер — вом случае к согласию побуждают физическая сила, теле</w:t>
        <w:softHyphen/>
        <w:t>сная привлекательность, обладание властью или собствен — ностыо и т. п., во втором — признание участниками друг друга в качестве компетентных и ответственных персон, об</w:t>
        <w:softHyphen/>
        <w:t>ладание знаниями и опытом и т. п. Это значит, что уже в простейших формах коммуникации заложена возможность дифференциации эмпирически мотивированных обяза</w:t>
        <w:softHyphen/>
        <w:t>тельств, с одной стороны, и рационально мотивированного доверия, с другой.</w:t>
      </w:r>
    </w:p>
    <w:p>
      <w:pPr>
        <w:pStyle w:val="Normal"/>
        <w:shd w:fill="FFFFFF" w:val="clear"/>
        <w:spacing w:lineRule="auto" w:line="360" w:before="100" w:after="100"/>
        <w:ind w:firstLine="720"/>
        <w:contextualSpacing/>
        <w:jc w:val="both"/>
        <w:rPr>
          <w:sz w:val="28"/>
          <w:szCs w:val="28"/>
        </w:rPr>
      </w:pPr>
      <w:r>
        <w:rPr>
          <w:color w:val="000000"/>
          <w:sz w:val="28"/>
          <w:szCs w:val="28"/>
        </w:rPr>
        <w:t>Далее, медиатизация коммуникативных практик с ее двои -ственным результатом может быть объяснена как такая гене</w:t>
        <w:softHyphen/>
        <w:t>рализация элементарных стимулов согласия (авторитета и влияния), при которой эта возможность дифференциации становится действительностью. Такие медии, как деньги и власть, основаны на генерализации эмпирически мотивиро</w:t>
        <w:softHyphen/>
        <w:t>ванных обязательств, тогда как моральное лидерство или про</w:t>
        <w:softHyphen/>
        <w:t>фессиональная репутация восходят к элементарным формам рационального доверия.</w:t>
      </w:r>
    </w:p>
    <w:p>
      <w:pPr>
        <w:pStyle w:val="Normal"/>
        <w:shd w:fill="FFFFFF" w:val="clear"/>
        <w:spacing w:lineRule="auto" w:line="360" w:before="100" w:after="100"/>
        <w:ind w:firstLine="720"/>
        <w:contextualSpacing/>
        <w:jc w:val="both"/>
        <w:rPr>
          <w:sz w:val="28"/>
          <w:szCs w:val="28"/>
        </w:rPr>
      </w:pPr>
      <w:r>
        <w:rPr>
          <w:color w:val="000000"/>
          <w:sz w:val="28"/>
          <w:szCs w:val="28"/>
        </w:rPr>
        <w:t>В таком случае, развитие механизмов системной интегра</w:t>
        <w:softHyphen/>
        <w:t>ции и их отделение от практик взаимопонимания действи</w:t>
        <w:softHyphen/>
        <w:t>тельно представляет собой актуализацию возможности, им</w:t>
        <w:softHyphen/>
        <w:t>манентной любой коммуникации. Примитивные, ситуацион</w:t>
        <w:softHyphen/>
        <w:t>но связанные формы коммуникации непосредственно опре</w:t>
        <w:softHyphen/>
        <w:t>деляются фоновыми ресурсами жизненного мира. В той мере, в какой прогрессирует генерализация мотивов и ценностей и сокращаются зоны непроблематического, актуализируется потенциал рациональности, заключенный в языковом взаи</w:t>
        <w:softHyphen/>
        <w:t xml:space="preserve">мопонимании. </w:t>
      </w:r>
      <w:r>
        <w:rPr>
          <w:i/>
          <w:iCs/>
          <w:color w:val="000000"/>
          <w:sz w:val="28"/>
          <w:szCs w:val="28"/>
        </w:rPr>
        <w:t>Проблематизация традиционных смысловых ресурсов жизненного мира увеличивает потребность в дос</w:t>
        <w:softHyphen/>
        <w:t>тигаемом (а не предзаданном) согласии, при этом процессы интерпретации требуют все больших усилий и возрастает риск разногласия.</w:t>
      </w:r>
    </w:p>
    <w:p>
      <w:pPr>
        <w:pStyle w:val="Normal"/>
        <w:shd w:fill="FFFFFF" w:val="clear"/>
        <w:spacing w:lineRule="auto" w:line="360" w:before="100" w:after="100"/>
        <w:ind w:firstLine="720"/>
        <w:contextualSpacing/>
        <w:jc w:val="both"/>
        <w:rPr>
          <w:sz w:val="28"/>
          <w:szCs w:val="28"/>
        </w:rPr>
      </w:pPr>
      <w:r>
        <w:rPr>
          <w:color w:val="000000"/>
          <w:sz w:val="28"/>
          <w:szCs w:val="28"/>
        </w:rPr>
        <w:t>В этих обстоятельствах получают развитие такие медии коммуникации, которые представляют собой генерализацию эмпирически мотивированных обязательств: медии наподо</w:t>
        <w:softHyphen/>
        <w:t>бие денег и власти символизируют целерациональное исполь</w:t>
        <w:softHyphen/>
        <w:t>зование исчисляемых ценностей и делают возможным стра</w:t>
        <w:softHyphen/>
        <w:t>тегическое воздействие на решения других участников ком</w:t>
        <w:softHyphen/>
        <w:t>муникации. Вследствие того что эти медии (как символичес</w:t>
        <w:softHyphen/>
        <w:t>кие генерализации ущербов и компенсаций) фактически замещают практики языкового взаимопонимания в их функ-</w:t>
      </w:r>
    </w:p>
    <w:p>
      <w:pPr>
        <w:pStyle w:val="Normal"/>
        <w:shd w:fill="FFFFFF" w:val="clear"/>
        <w:spacing w:lineRule="auto" w:line="360" w:before="100" w:after="100"/>
        <w:ind w:firstLine="720"/>
        <w:contextualSpacing/>
        <w:jc w:val="both"/>
        <w:rPr>
          <w:sz w:val="28"/>
          <w:szCs w:val="28"/>
        </w:rPr>
      </w:pPr>
      <w:r>
        <w:rPr>
          <w:b/>
          <w:bCs/>
          <w:color w:val="000000"/>
          <w:sz w:val="28"/>
          <w:szCs w:val="28"/>
        </w:rPr>
        <w:t>142</w:t>
      </w:r>
    </w:p>
    <w:p>
      <w:pPr>
        <w:pStyle w:val="Normal"/>
        <w:shd w:fill="FFFFFF" w:val="clear"/>
        <w:spacing w:lineRule="auto" w:line="360" w:before="100" w:after="100"/>
        <w:ind w:firstLine="720"/>
        <w:contextualSpacing/>
        <w:jc w:val="both"/>
        <w:rPr>
          <w:sz w:val="28"/>
          <w:szCs w:val="28"/>
        </w:rPr>
      </w:pPr>
      <w:r>
        <w:rPr>
          <w:color w:val="000000"/>
          <w:sz w:val="28"/>
          <w:szCs w:val="28"/>
        </w:rPr>
        <w:t>ции координации действия, смысловые контексты жизнен</w:t>
        <w:softHyphen/>
        <w:t>ного мира утрачивают свое значение для медиатизирован — ных интеракций.</w:t>
      </w:r>
    </w:p>
    <w:p>
      <w:pPr>
        <w:pStyle w:val="Normal"/>
        <w:shd w:fill="FFFFFF" w:val="clear"/>
        <w:spacing w:lineRule="auto" w:line="360" w:before="100" w:after="100"/>
        <w:ind w:firstLine="720"/>
        <w:contextualSpacing/>
        <w:jc w:val="both"/>
        <w:rPr>
          <w:sz w:val="28"/>
          <w:szCs w:val="28"/>
        </w:rPr>
      </w:pPr>
      <w:r>
        <w:rPr>
          <w:color w:val="000000"/>
          <w:sz w:val="28"/>
          <w:szCs w:val="28"/>
        </w:rPr>
        <w:t>Общественные подсистемы, обособившиеся благодаря этим медиям, обретают самостоятельность по отношению к жизненному миру. Из перспективы жизненного мира это подчинение действия средствам саморегуляции предстает одновременно как освобождение от издержек и рисков язы</w:t>
        <w:softHyphen/>
        <w:t>ковой коммуникации и как каузальная детерминация реше</w:t>
        <w:softHyphen/>
        <w:t>ний в расширившемся пространстве случайности, в этом смыс — ле — как технизация жизн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С другой стороны, генерализация тех влияний, которые опираются на рационально мотивированное доверие, озна</w:t>
        <w:softHyphen/>
        <w:t>чает не разрыв с практиками взаимопонимания и смысловы</w:t>
        <w:softHyphen/>
        <w:t>ми контекстами жизненного мира, а развитие тех средств коммуникации, которые являются техническим условием формирования открытой общественности. В этом смысле письменность, книгопечатание и электронные СМИ марки</w:t>
        <w:softHyphen/>
        <w:t>руют важнейшие эволюционные инновации техники, посред</w:t>
        <w:softHyphen/>
        <w:t>ством которых речевые действия преодолевают простран</w:t>
        <w:softHyphen/>
        <w:t>ственно — временные ограничения коммуникации.</w:t>
      </w:r>
    </w:p>
    <w:p>
      <w:pPr>
        <w:pStyle w:val="Normal"/>
        <w:shd w:fill="FFFFFF" w:val="clear"/>
        <w:spacing w:lineRule="auto" w:line="360" w:before="100" w:after="100"/>
        <w:ind w:firstLine="720"/>
        <w:contextualSpacing/>
        <w:jc w:val="both"/>
        <w:rPr>
          <w:sz w:val="28"/>
          <w:szCs w:val="28"/>
        </w:rPr>
      </w:pPr>
      <w:r>
        <w:rPr>
          <w:color w:val="000000"/>
          <w:sz w:val="28"/>
          <w:szCs w:val="28"/>
        </w:rPr>
        <w:t>Медиатизация практик достижения согласия означает в любом случае образование все более масштабных комплек</w:t>
        <w:softHyphen/>
        <w:t>сов интеракций, которые, однако, принципиально различа</w:t>
        <w:softHyphen/>
        <w:t>ются по своему характеру. Обезмолвленные медии коммуни</w:t>
        <w:softHyphen/>
        <w:t>кации сплетают интеракции в сложные сети, которые стано</w:t>
        <w:softHyphen/>
        <w:t>вятся все в меньшей мере прозрачными и подконтрольными для самих действующих субъектов, тогда как медии, конден</w:t>
        <w:softHyphen/>
        <w:t>сирующие и поднимающие языковую коммуникацию на бо</w:t>
        <w:softHyphen/>
        <w:t>лее высокую ступень, обеспечивают связь все более масш — табных и разветвленных сетей коммуникации с культурны</w:t>
        <w:softHyphen/>
        <w:t>ми традициями и их зависимость от действий компетентных субъектов.</w:t>
      </w:r>
    </w:p>
    <w:p>
      <w:pPr>
        <w:pStyle w:val="Normal"/>
        <w:shd w:fill="FFFFFF" w:val="clear"/>
        <w:spacing w:lineRule="auto" w:line="360" w:before="100" w:after="100"/>
        <w:ind w:firstLine="720"/>
        <w:contextualSpacing/>
        <w:jc w:val="both"/>
        <w:rPr>
          <w:sz w:val="28"/>
          <w:szCs w:val="28"/>
        </w:rPr>
      </w:pPr>
      <w:r>
        <w:rPr>
          <w:color w:val="000000"/>
          <w:sz w:val="28"/>
          <w:szCs w:val="28"/>
        </w:rPr>
        <w:t>В этих противоположно направленных тенденциях заяв</w:t>
        <w:softHyphen/>
        <w:t>ляет о себе поляризация двух типов механизмов координа</w:t>
        <w:softHyphen/>
        <w:t>ции действий и глубокое разъединение системной и соци</w:t>
        <w:softHyphen/>
        <w:t>альной интеграции. С обособлением общественных подсис</w:t>
        <w:softHyphen/>
        <w:t>тем системные механизмы начинают создавать собственные — нормативно нейтральные — социальные структуры, автоном</w:t>
        <w:softHyphen/>
        <w:t xml:space="preserve">ные относительно жизненного мира (правда, они все еще сохраняют минимальную обратную связь с повседневными коммуникативными практиками через базовый институт граж — данского права). Причем </w:t>
      </w:r>
      <w:r>
        <w:rPr>
          <w:i/>
          <w:iCs/>
          <w:color w:val="000000"/>
          <w:sz w:val="28"/>
          <w:szCs w:val="28"/>
        </w:rPr>
        <w:t>разъединение системной и социаль</w:t>
        <w:softHyphen/>
        <w:t>ной интеграции не означает, что между ними устанавлива</w:t>
        <w:softHyphen/>
        <w:t>ется отношение однонаправленной линейной детерминации:</w:t>
      </w:r>
    </w:p>
    <w:p>
      <w:pPr>
        <w:pStyle w:val="Normal"/>
        <w:shd w:fill="FFFFFF" w:val="clear"/>
        <w:spacing w:lineRule="auto" w:line="360" w:before="100" w:after="100"/>
        <w:ind w:firstLine="720"/>
        <w:contextualSpacing/>
        <w:jc w:val="both"/>
        <w:rPr>
          <w:sz w:val="28"/>
          <w:szCs w:val="28"/>
        </w:rPr>
      </w:pPr>
      <w:r>
        <w:rPr>
          <w:b/>
          <w:bCs/>
          <w:color w:val="000000"/>
          <w:sz w:val="28"/>
          <w:szCs w:val="28"/>
        </w:rPr>
        <w:t>143</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скорее стоит говорить о возможности детерминирующих воздействий в обоих направлениях. </w:t>
      </w:r>
      <w:r>
        <w:rPr>
          <w:color w:val="000000"/>
          <w:sz w:val="28"/>
          <w:szCs w:val="28"/>
        </w:rPr>
        <w:t>Те институты, которые укореняют экскоммуникативные регулирующие механизмы в жизненном мире, способны канализировать как воздействия жизненного мира на формально организованные области дей — ствия, так и воздействия системы на коммуникативно струк</w:t>
        <w:softHyphen/>
        <w:t>турированные сферы. В первом случае они выступают как институциональные рамки, подчиняющие сохранение систе</w:t>
        <w:softHyphen/>
        <w:t>мы нормативным ограничениям жизненного мира; в другом — как базис, подчиняющий жизненный мир системным детер</w:t>
        <w:softHyphen/>
        <w:t>минирующим воздействиям материального воспроизводства.</w:t>
      </w:r>
    </w:p>
    <w:p>
      <w:pPr>
        <w:pStyle w:val="Normal"/>
        <w:shd w:fill="FFFFFF" w:val="clear"/>
        <w:spacing w:lineRule="auto" w:line="360" w:before="100" w:after="100"/>
        <w:ind w:firstLine="720"/>
        <w:contextualSpacing/>
        <w:jc w:val="both"/>
        <w:rPr>
          <w:sz w:val="28"/>
          <w:szCs w:val="28"/>
        </w:rPr>
      </w:pPr>
      <w:r>
        <w:rPr>
          <w:b/>
          <w:bCs/>
          <w:color w:val="000000"/>
          <w:sz w:val="28"/>
          <w:szCs w:val="28"/>
        </w:rPr>
        <w:t>Парадоксы общественной рационализации: постановка вопроса</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разделение системы и жизненного мира делает возможным детерминирующее (и искажающее) воз</w:t>
        <w:softHyphen/>
        <w:t>действие первой на второй. Полагать, вслед за представите</w:t>
        <w:softHyphen/>
        <w:t>лями классической политэкономии, что системные импера</w:t>
        <w:softHyphen/>
        <w:t>тивы в принципе гармонично согласуются с такими осново</w:t>
        <w:softHyphen/>
        <w:t>полагающими нормами, как свобода и справедливость, было бы наивно. Эту иллюзию ниспроверг уже Маркс своей кри</w:t>
        <w:softHyphen/>
        <w:t>тикой политической экономии: он показал, что законы капи</w:t>
        <w:softHyphen/>
        <w:t>талистического товарного производства выполняют скрытую функцию воспроизводства классовой структуры, реалии ко</w:t>
        <w:softHyphen/>
        <w:t>торой представляют собой полную противоположность бур</w:t>
        <w:softHyphen/>
        <w:t>жуазным идеалам свободы, равенства и братства. Марксовы метафоры базиса и надстройки служат пониманию патоло</w:t>
        <w:softHyphen/>
        <w:t>гий капиталистического развития: жизненный мир, выражен</w:t>
        <w:softHyphen/>
        <w:t>ный в идеальном содержании буржуазной культуры, опреде</w:t>
        <w:softHyphen/>
        <w:t>ляется Марксом как социокультурная надстройка, на кото</w:t>
        <w:softHyphen/>
        <w:t>рую оказывает определяющее воздействие базис, экономи</w:t>
        <w:softHyphen/>
        <w:t>ческая подсистема, обособившаяся в модерных обществах от конкретных жизненных взаимосвязей. Методологический урок Маркса в данном случае состоит в демонстрации того, что для выявления деформирующего воздействия системных императивов на жизненный мир необходимо перейти от внут</w:t>
        <w:softHyphen/>
        <w:t>ренней перспективы участника к перспективе критического наблюдателя.</w:t>
      </w:r>
    </w:p>
    <w:p>
      <w:pPr>
        <w:pStyle w:val="Normal"/>
        <w:shd w:fill="FFFFFF" w:val="clear"/>
        <w:spacing w:lineRule="auto" w:line="360" w:before="100" w:after="100"/>
        <w:ind w:firstLine="720"/>
        <w:contextualSpacing/>
        <w:jc w:val="both"/>
        <w:rPr>
          <w:sz w:val="28"/>
          <w:szCs w:val="28"/>
        </w:rPr>
      </w:pPr>
      <w:r>
        <w:rPr>
          <w:color w:val="000000"/>
          <w:sz w:val="28"/>
          <w:szCs w:val="28"/>
        </w:rPr>
        <w:t>Наша цель заключается в анализе парадоксов обществен</w:t>
        <w:softHyphen/>
        <w:t xml:space="preserve">ной рационализации; основной вопрос при этом звучит так: </w:t>
      </w:r>
      <w:r>
        <w:rPr>
          <w:i/>
          <w:iCs/>
          <w:color w:val="000000"/>
          <w:sz w:val="28"/>
          <w:szCs w:val="28"/>
        </w:rPr>
        <w:t>не становится ли рационализация жизненного мира парадок</w:t>
        <w:softHyphen/>
        <w:t>сальной с переходом к модерному обществу, поскольку рацио</w:t>
        <w:softHyphen/>
        <w:t>нализированный жизненный мир делает возможным возник</w:t>
        <w:softHyphen/>
        <w:t>новение и рост подсистем, императивы которых, обретя са-</w:t>
      </w:r>
    </w:p>
    <w:p>
      <w:pPr>
        <w:pStyle w:val="Normal"/>
        <w:shd w:fill="FFFFFF" w:val="clear"/>
        <w:spacing w:lineRule="auto" w:line="360" w:before="100" w:after="100"/>
        <w:ind w:firstLine="720"/>
        <w:contextualSpacing/>
        <w:jc w:val="both"/>
        <w:rPr>
          <w:sz w:val="28"/>
          <w:szCs w:val="28"/>
        </w:rPr>
      </w:pPr>
      <w:r>
        <w:rPr>
          <w:b/>
          <w:bCs/>
          <w:color w:val="000000"/>
          <w:sz w:val="28"/>
          <w:szCs w:val="28"/>
        </w:rPr>
        <w:t>144</w:t>
      </w:r>
    </w:p>
    <w:p>
      <w:pPr>
        <w:pStyle w:val="Normal"/>
        <w:shd w:fill="FFFFFF" w:val="clear"/>
        <w:spacing w:lineRule="auto" w:line="360" w:before="100" w:after="100"/>
        <w:ind w:firstLine="720"/>
        <w:contextualSpacing/>
        <w:jc w:val="both"/>
        <w:rPr>
          <w:sz w:val="28"/>
          <w:szCs w:val="28"/>
        </w:rPr>
      </w:pPr>
      <w:r>
        <w:rPr>
          <w:i/>
          <w:iCs/>
          <w:color w:val="000000"/>
          <w:sz w:val="28"/>
          <w:szCs w:val="28"/>
        </w:rPr>
        <w:t>настоятельность, оказывают на него обратное разрушитель</w:t>
        <w:softHyphen/>
        <w:t xml:space="preserve">ное воздействие? </w:t>
      </w:r>
      <w:r>
        <w:rPr>
          <w:color w:val="000000"/>
          <w:sz w:val="28"/>
          <w:szCs w:val="28"/>
        </w:rPr>
        <w:t>Тогда ближайшая задача состоит в экспли</w:t>
        <w:softHyphen/>
        <w:t>кации понятийных средств, позволяющих более точно сфор</w:t>
        <w:softHyphen/>
        <w:t>мулировать эту гипотезу.</w:t>
      </w:r>
    </w:p>
    <w:p>
      <w:pPr>
        <w:pStyle w:val="Normal"/>
        <w:shd w:fill="FFFFFF" w:val="clear"/>
        <w:spacing w:lineRule="auto" w:line="360" w:before="100" w:after="100"/>
        <w:ind w:firstLine="720"/>
        <w:contextualSpacing/>
        <w:jc w:val="both"/>
        <w:rPr>
          <w:sz w:val="28"/>
          <w:szCs w:val="28"/>
        </w:rPr>
      </w:pPr>
      <w:r>
        <w:rPr>
          <w:color w:val="000000"/>
          <w:sz w:val="28"/>
          <w:szCs w:val="28"/>
        </w:rPr>
        <w:t>В частности, нуждается в дополнительном прояснении понятие медиатизации жизненного мира. Медиатизация со</w:t>
        <w:softHyphen/>
        <w:t>вершается в структурах жизненного мира, однако не при</w:t>
        <w:softHyphen/>
        <w:t>надлежит к числу тех процессов, которые могут быть темати — зированы внутри жизненного мира. С другой стороны, она не может быть схвачена из внешней перспективы наблюда</w:t>
        <w:softHyphen/>
        <w:t>теля, для которой императивы сохранения системы предста</w:t>
        <w:softHyphen/>
        <w:t>ют как готовая данность. Можно предположить, что, хотя этот процесс является непрозрачным для коммуникативных прак</w:t>
        <w:softHyphen/>
        <w:t>тик и непосредственно не может быть схвачен из внутрен</w:t>
        <w:softHyphen/>
        <w:t>ней перспективы жизненного мира, он принадлежит к фор</w:t>
        <w:softHyphen/>
        <w:t>мальным условиям коммуникативного действования.</w:t>
      </w:r>
    </w:p>
    <w:p>
      <w:pPr>
        <w:pStyle w:val="Normal"/>
        <w:shd w:fill="FFFFFF" w:val="clear"/>
        <w:spacing w:lineRule="auto" w:line="360" w:before="100" w:after="100"/>
        <w:ind w:firstLine="720"/>
        <w:contextualSpacing/>
        <w:jc w:val="both"/>
        <w:rPr>
          <w:sz w:val="28"/>
          <w:szCs w:val="28"/>
        </w:rPr>
      </w:pPr>
      <w:r>
        <w:rPr>
          <w:color w:val="000000"/>
          <w:sz w:val="28"/>
          <w:szCs w:val="28"/>
        </w:rPr>
        <w:t>Разделение социальной и системной интеграции ближай</w:t>
        <w:softHyphen/>
        <w:t>шим образом означает только дифференциацию типов коор</w:t>
        <w:softHyphen/>
        <w:t>динации действия на такой, который обеспечивается комму</w:t>
        <w:softHyphen/>
        <w:t>никативным согласием участников, и такой, который осно</w:t>
        <w:softHyphen/>
        <w:t>ван на функциональных взаимосвязях действия. Как уже от</w:t>
        <w:softHyphen/>
        <w:t>мечалось, для родового общества характерно тесное переплетение обоих механизмов интеграции общества: ме</w:t>
        <w:softHyphen/>
        <w:t>ханизмы системной интеграции, опирающиеся на результа</w:t>
        <w:softHyphen/>
        <w:t>ты действия, паразитарно используют социально — интегратив — ные взаимосвязи действия, но оставляют их структурно не</w:t>
        <w:softHyphen/>
        <w:t>изменными. Иначе обстоит дело тогда, когда системные ме</w:t>
        <w:softHyphen/>
        <w:t>ханизмы вторгаются в формы социальной интеграции: в этом случае их действие также остается скрытым, однако эта субъективная непрозрачность, опосредующая инструмента — лизацию жизненного мира, приобретает уже характер объек</w:t>
        <w:softHyphen/>
        <w:t>тивной видимости, "ложного сознания". Функция последне</w:t>
        <w:softHyphen/>
        <w:t>го заключается в том, чтобы маскировать детерминирующие воздействия системы на жизненный мир, структурно изме</w:t>
        <w:softHyphen/>
        <w:t>няющие взаимосвязи действия в социально интегрирован</w:t>
        <w:softHyphen/>
        <w:t>ных группах. Реальная инструментализация жизненного мира, не нарушающая при этом видимость его самодостаточности, должна скрываться в самой ткани коммуникативного действо — вания.</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Основываясь на этих рассуждениях, можно говорить о </w:t>
      </w:r>
      <w:r>
        <w:rPr>
          <w:i/>
          <w:iCs/>
          <w:color w:val="000000"/>
          <w:sz w:val="28"/>
          <w:szCs w:val="28"/>
        </w:rPr>
        <w:t>структурная принуждении</w:t>
      </w:r>
      <w:r>
        <w:rPr>
          <w:i/>
          <w:iCs/>
          <w:color w:val="000000"/>
          <w:sz w:val="28"/>
          <w:szCs w:val="28"/>
          <w:vertAlign w:val="superscript"/>
        </w:rPr>
        <w:t>1</w:t>
      </w:r>
      <w:r>
        <w:rPr>
          <w:i/>
          <w:iCs/>
          <w:color w:val="000000"/>
          <w:sz w:val="28"/>
          <w:szCs w:val="28"/>
        </w:rPr>
        <w:t xml:space="preserve">, </w:t>
      </w:r>
      <w:r>
        <w:rPr>
          <w:color w:val="000000"/>
          <w:sz w:val="28"/>
          <w:szCs w:val="28"/>
        </w:rPr>
        <w:t>которое незаметно проникает в структуры интерсубъективности возможного взаимопонима</w:t>
        <w:softHyphen/>
        <w:t xml:space="preserve">ния, трансформируя их. </w:t>
      </w:r>
      <w:r>
        <w:rPr>
          <w:i/>
          <w:iCs/>
          <w:color w:val="000000"/>
          <w:sz w:val="28"/>
          <w:szCs w:val="28"/>
        </w:rPr>
        <w:t>Структурное принуждение осуще-</w:t>
      </w:r>
    </w:p>
    <w:p>
      <w:pPr>
        <w:pStyle w:val="Normal"/>
        <w:shd w:fill="FFFFFF" w:val="clear"/>
        <w:spacing w:lineRule="auto" w:line="360" w:before="100" w:after="100"/>
        <w:ind w:firstLine="720"/>
        <w:contextualSpacing/>
        <w:jc w:val="both"/>
        <w:rPr>
          <w:sz w:val="28"/>
          <w:szCs w:val="28"/>
        </w:rPr>
      </w:pPr>
      <w:r>
        <w:rPr>
          <w:b/>
          <w:bCs/>
          <w:color w:val="000000"/>
          <w:sz w:val="28"/>
          <w:szCs w:val="28"/>
        </w:rPr>
        <w:t>145</w:t>
      </w:r>
    </w:p>
    <w:p>
      <w:pPr>
        <w:pStyle w:val="Normal"/>
        <w:shd w:fill="FFFFFF" w:val="clear"/>
        <w:spacing w:lineRule="auto" w:line="360" w:before="100" w:after="100"/>
        <w:ind w:firstLine="720"/>
        <w:contextualSpacing/>
        <w:jc w:val="both"/>
        <w:rPr>
          <w:sz w:val="28"/>
          <w:szCs w:val="28"/>
        </w:rPr>
      </w:pPr>
      <w:r>
        <w:rPr>
          <w:i/>
          <w:iCs/>
          <w:color w:val="000000"/>
          <w:sz w:val="28"/>
          <w:szCs w:val="28"/>
        </w:rPr>
        <w:t>ствляется посредством системного ограничения коммуника</w:t>
        <w:softHyphen/>
        <w:t>ции: оно фиксируется в формальных условиях коммуникатив</w:t>
        <w:softHyphen/>
        <w:t>ного действования и типическим образом предопределяет взаимосвязь объективного, социального и субъективного ми</w:t>
        <w:softHyphen/>
        <w:t xml:space="preserve">ров для участников коммуникации. </w:t>
      </w:r>
      <w:r>
        <w:rPr>
          <w:color w:val="000000"/>
          <w:sz w:val="28"/>
          <w:szCs w:val="28"/>
        </w:rPr>
        <w:t>Для этого "релятивного априори" взаимопонимания Хабермас предлагает (по анало</w:t>
        <w:softHyphen/>
        <w:t>гии с лукачевским понятием "формы предметности") исполь</w:t>
        <w:softHyphen/>
        <w:t xml:space="preserve">зовать понятие </w:t>
      </w:r>
      <w:r>
        <w:rPr>
          <w:i/>
          <w:iCs/>
          <w:color w:val="000000"/>
          <w:sz w:val="28"/>
          <w:szCs w:val="28"/>
        </w:rPr>
        <w:t>формы взаимопонимания.</w:t>
      </w:r>
    </w:p>
    <w:p>
      <w:pPr>
        <w:pStyle w:val="Normal"/>
        <w:shd w:fill="FFFFFF" w:val="clear"/>
        <w:spacing w:lineRule="auto" w:line="360" w:before="100" w:after="100"/>
        <w:ind w:firstLine="720"/>
        <w:contextualSpacing/>
        <w:jc w:val="both"/>
        <w:rPr>
          <w:sz w:val="28"/>
          <w:szCs w:val="28"/>
        </w:rPr>
      </w:pPr>
      <w:r>
        <w:rPr>
          <w:color w:val="000000"/>
          <w:sz w:val="28"/>
          <w:szCs w:val="28"/>
        </w:rPr>
        <w:t>Это понятие можно пояснить на примере развитых об</w:t>
        <w:softHyphen/>
        <w:t>ществ, в которых религиозно — метафизические образы мира выполняют идеологическую функцию. В обществах с госу</w:t>
        <w:softHyphen/>
        <w:t>дарственной организацией возникает потребность в легити</w:t>
        <w:softHyphen/>
        <w:t>мации, которая еще отсутствовала в родовом обществе. В последнем институциональная система имеет ритуальную природу. Она закрепляется специфическими формами прак</w:t>
        <w:softHyphen/>
        <w:t>тики, которые интерпретируются мифами и не нуждаются во внешнем нормативном оправдании. Напротив, в развитых обществах значимость законов, в которых артикулируется политический порядок, еще должна быть санкционирована властью правителя. В свою очередь, политическая власть об</w:t>
        <w:softHyphen/>
        <w:t>ладает социально — интегративной силой лишь в той мере, в какой ее осуществление не сводится лишь к голому принуж</w:t>
        <w:softHyphen/>
        <w:t>дению.</w:t>
      </w:r>
    </w:p>
    <w:p>
      <w:pPr>
        <w:pStyle w:val="Normal"/>
        <w:shd w:fill="FFFFFF" w:val="clear"/>
        <w:spacing w:lineRule="auto" w:line="360" w:before="100" w:after="100"/>
        <w:ind w:firstLine="720"/>
        <w:contextualSpacing/>
        <w:jc w:val="both"/>
        <w:rPr>
          <w:sz w:val="28"/>
          <w:szCs w:val="28"/>
        </w:rPr>
      </w:pPr>
      <w:r>
        <w:rPr>
          <w:color w:val="000000"/>
          <w:sz w:val="28"/>
          <w:szCs w:val="28"/>
        </w:rPr>
        <w:t>Поэтому фактически действующие законы нуждаются в интерсубъективном признании со стороны граждан: они еще должны быть легитимированы ими как справедливые. Тем самым перед культурой встает задача обоснования налично</w:t>
        <w:softHyphen/>
        <w:t>го политического порядка как заслуживающего признания. Именно эту задачу и выполняют религиозно — метафизичес — кие образы мира. Последние могут быть рассмотрены как идеологические образования еще и потому, что в отличие от мифов, которые, интерпретируя ритуальную практику, сами являются ее составной частью, религиозные и метафизичес</w:t>
        <w:softHyphen/>
        <w:t>кие системы взглядов имеют форму учений, представляю — щих собой продукт интеллектуальной обработки первоначаль</w:t>
        <w:softHyphen/>
        <w:t>ных спонтанных верований и объясняющих и оправдываю</w:t>
        <w:softHyphen/>
        <w:t>щих наличный политический порядок, соотнося его с разви</w:t>
        <w:softHyphen/>
        <w:t>тым в них образом миропорядка.</w:t>
      </w:r>
    </w:p>
    <w:p>
      <w:pPr>
        <w:pStyle w:val="Normal"/>
        <w:shd w:fill="FFFFFF" w:val="clear"/>
        <w:spacing w:lineRule="auto" w:line="360" w:before="100" w:after="100"/>
        <w:ind w:firstLine="720"/>
        <w:contextualSpacing/>
        <w:jc w:val="both"/>
        <w:rPr>
          <w:sz w:val="28"/>
          <w:szCs w:val="28"/>
        </w:rPr>
      </w:pPr>
      <w:r>
        <w:rPr>
          <w:color w:val="000000"/>
          <w:sz w:val="28"/>
          <w:szCs w:val="28"/>
        </w:rPr>
        <w:t>Так вот, потребность в легитимации чрезвычайно велика в развитых обществах: сравнение уже первых цивилизаций даже с сильно иерархизированными родовыми обществами показывает значительный рост социального неравенства. В рамках государственной организации общества его структур</w:t>
        <w:softHyphen/>
        <w:t>ные единицы функционально специализируются, отделение организационных форм общественного труда от отношений</w:t>
      </w:r>
    </w:p>
    <w:p>
      <w:pPr>
        <w:pStyle w:val="Normal"/>
        <w:shd w:fill="FFFFFF" w:val="clear"/>
        <w:spacing w:lineRule="auto" w:line="360" w:before="100" w:after="100"/>
        <w:ind w:firstLine="720"/>
        <w:contextualSpacing/>
        <w:jc w:val="both"/>
        <w:rPr>
          <w:sz w:val="28"/>
          <w:szCs w:val="28"/>
        </w:rPr>
      </w:pPr>
      <w:r>
        <w:rPr>
          <w:b/>
          <w:bCs/>
          <w:color w:val="000000"/>
          <w:sz w:val="28"/>
          <w:szCs w:val="28"/>
        </w:rPr>
        <w:t>146</w:t>
      </w:r>
    </w:p>
    <w:p>
      <w:pPr>
        <w:pStyle w:val="Normal"/>
        <w:shd w:fill="FFFFFF" w:val="clear"/>
        <w:spacing w:lineRule="auto" w:line="360" w:before="100" w:after="100"/>
        <w:ind w:firstLine="720"/>
        <w:contextualSpacing/>
        <w:jc w:val="both"/>
        <w:rPr>
          <w:sz w:val="28"/>
          <w:szCs w:val="28"/>
        </w:rPr>
      </w:pPr>
      <w:r>
        <w:rPr>
          <w:color w:val="000000"/>
          <w:sz w:val="28"/>
          <w:szCs w:val="28"/>
        </w:rPr>
        <w:t>родства делает возможным более эффективное использова</w:t>
        <w:softHyphen/>
        <w:t>ние ресурсов. Однако эти достижения в области материаль</w:t>
        <w:softHyphen/>
        <w:t>ного воспроизводства оплачиваются трансформацией родо</w:t>
        <w:softHyphen/>
        <w:t>вого общества в стратифицированное классовое общество. Тогда то, что в плане системной интеграции предстает как расширенное материальное воспроизводство, в социально — интегративном плане оказывается ростом социального нера</w:t>
        <w:softHyphen/>
        <w:t>венства, который проявляется в массовой экономической эксплуатации и юридически замаскированном подавлении зависимых классов. Возникающие при этом движения соци</w:t>
        <w:softHyphen/>
        <w:t>ального протеста несут в себе серьезную угрозу социальной интеграции. В связи с этим функции эксплуатации и подав</w:t>
        <w:softHyphen/>
        <w:t>ления, выполняемые государством или господствующими классами в системных взаимосвязях материального воспро</w:t>
        <w:softHyphen/>
        <w:t>изводства, должны быть в максимально возможной степени скрыты. А это значит, что образы мира начинают выполнять идеологические функции.</w:t>
      </w:r>
    </w:p>
    <w:p>
      <w:pPr>
        <w:pStyle w:val="Normal"/>
        <w:shd w:fill="FFFFFF" w:val="clear"/>
        <w:spacing w:lineRule="auto" w:line="360" w:before="100" w:after="100"/>
        <w:ind w:firstLine="720"/>
        <w:contextualSpacing/>
        <w:jc w:val="both"/>
        <w:rPr>
          <w:sz w:val="28"/>
          <w:szCs w:val="28"/>
        </w:rPr>
      </w:pPr>
      <w:r>
        <w:rPr>
          <w:color w:val="000000"/>
          <w:sz w:val="28"/>
          <w:szCs w:val="28"/>
        </w:rPr>
        <w:t>Идеологическая действенность религиозных и метафизи</w:t>
        <w:softHyphen/>
        <w:t>ческих представлений о мире возможна благодаря тому, что они характеризуются четким разделением посюстороннего мира явлений и потустороннего мира, репрезентирующего некий фундаментальный порядок, скрытый от профанных глаз. Тем самым открывается возможность соотнесения фак</w:t>
        <w:softHyphen/>
        <w:t>тического жизненного мира с миром "истинного бытия". Если же удается представить социальные порядки стратифициро</w:t>
        <w:softHyphen/>
        <w:t>ванного общества как гомологии этого фундаментального миропорядка, то религия и метафизика выступают в роли идеологий.</w:t>
      </w:r>
    </w:p>
    <w:p>
      <w:pPr>
        <w:pStyle w:val="Normal"/>
        <w:shd w:fill="FFFFFF" w:val="clear"/>
        <w:spacing w:lineRule="auto" w:line="360" w:before="100" w:after="100"/>
        <w:ind w:firstLine="720"/>
        <w:contextualSpacing/>
        <w:jc w:val="both"/>
        <w:rPr>
          <w:sz w:val="28"/>
          <w:szCs w:val="28"/>
        </w:rPr>
      </w:pPr>
      <w:r>
        <w:rPr>
          <w:color w:val="000000"/>
          <w:sz w:val="28"/>
          <w:szCs w:val="28"/>
        </w:rPr>
        <w:t>Однако пока остается совершенно непонятным, каким образом идеологическая интерпретация мира и общества может утвердиться вопреки зримой реальности социальной несправедливости. По —видимому, это возможно только при том условии, что выполняющее идеологические функции куль — турное предание иммунизировано против' критики, апелли</w:t>
        <w:softHyphen/>
        <w:t xml:space="preserve">рующей к содержанию опыта, противоречащему культурным стереотипам. Для объяснения такого иммунитета Хабермас использует понятие </w:t>
      </w:r>
      <w:r>
        <w:rPr>
          <w:i/>
          <w:iCs/>
          <w:color w:val="000000"/>
          <w:sz w:val="28"/>
          <w:szCs w:val="28"/>
        </w:rPr>
        <w:t xml:space="preserve">структурных ограничений коммуникации. </w:t>
      </w:r>
      <w:r>
        <w:rPr>
          <w:color w:val="000000"/>
          <w:sz w:val="28"/>
          <w:szCs w:val="28"/>
        </w:rPr>
        <w:t>Дело в том, что религиозно —метафизические образы мира, несмотря на всю интеллектуальную обработку, систематиза</w:t>
        <w:softHyphen/>
        <w:t>цию, даже аргументативное обоснование, получают разви</w:t>
        <w:softHyphen/>
        <w:t>тие в таких понятийных средствах, в которых основные при</w:t>
        <w:softHyphen/>
        <w:t>тязания на значимость еще не дифференцированы. Это зна</w:t>
        <w:softHyphen/>
        <w:t>чит, что в понятийности, используемой религией и метафи</w:t>
        <w:softHyphen/>
        <w:t>зикой, потенциал рациональности, имманентно присущий речи, оказывается связанным во много большей мере, чем в</w:t>
      </w:r>
    </w:p>
    <w:p>
      <w:pPr>
        <w:pStyle w:val="Normal"/>
        <w:shd w:fill="FFFFFF" w:val="clear"/>
        <w:spacing w:lineRule="auto" w:line="360" w:before="100" w:after="100"/>
        <w:ind w:firstLine="720"/>
        <w:contextualSpacing/>
        <w:jc w:val="both"/>
        <w:rPr>
          <w:sz w:val="28"/>
          <w:szCs w:val="28"/>
        </w:rPr>
      </w:pPr>
      <w:r>
        <w:rPr>
          <w:b/>
          <w:bCs/>
          <w:color w:val="000000"/>
          <w:sz w:val="28"/>
          <w:szCs w:val="28"/>
        </w:rPr>
        <w:t>147</w:t>
      </w:r>
    </w:p>
    <w:p>
      <w:pPr>
        <w:pStyle w:val="Normal"/>
        <w:shd w:fill="FFFFFF" w:val="clear"/>
        <w:spacing w:lineRule="auto" w:line="360" w:before="100" w:after="100"/>
        <w:ind w:firstLine="720"/>
        <w:contextualSpacing/>
        <w:jc w:val="both"/>
        <w:rPr>
          <w:sz w:val="28"/>
          <w:szCs w:val="28"/>
        </w:rPr>
      </w:pPr>
      <w:r>
        <w:rPr>
          <w:color w:val="000000"/>
          <w:sz w:val="28"/>
          <w:szCs w:val="28"/>
        </w:rPr>
        <w:t>обыденном мышлении, связанном с повседневным опытом.</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понятийность религиозных и метафизи</w:t>
        <w:softHyphen/>
        <w:t>ческих образов мира, обеспечивающая выполнение последни</w:t>
        <w:softHyphen/>
        <w:t>ми идеологических функций, иммунизируется против крити</w:t>
        <w:softHyphen/>
        <w:t>ки, которой уже в значительной мере подвержены представ</w:t>
        <w:softHyphen/>
        <w:t>ления обыденного сознания благодаря смешению онтичес — ких, нормативных и экспрессивных аспектов значимости. "Такая иммунизация удается при том условии, что институ</w:t>
        <w:softHyphen/>
        <w:t>циональное разделение между сакральной и профанной об</w:t>
        <w:softHyphen/>
        <w:t xml:space="preserve">ластями действия служит тому, чтобы основания традиции не тематизировались "в ненадлежащем месте": в пределах сакральной области коммуникация остается </w:t>
      </w:r>
      <w:r>
        <w:rPr>
          <w:i/>
          <w:iCs/>
          <w:color w:val="000000"/>
          <w:sz w:val="28"/>
          <w:szCs w:val="28"/>
        </w:rPr>
        <w:t xml:space="preserve">систематически ограниченной </w:t>
      </w:r>
      <w:r>
        <w:rPr>
          <w:color w:val="000000"/>
          <w:sz w:val="28"/>
          <w:szCs w:val="28"/>
        </w:rPr>
        <w:t xml:space="preserve">из — за недостаточной дифференциации сферы значимостей, следовательно, па основании </w:t>
      </w:r>
      <w:r>
        <w:rPr>
          <w:i/>
          <w:iCs/>
          <w:color w:val="000000"/>
          <w:sz w:val="28"/>
          <w:szCs w:val="28"/>
        </w:rPr>
        <w:t>формальных усло</w:t>
        <w:softHyphen/>
        <w:t xml:space="preserve">вий возможного взаимопонимания"'. </w:t>
      </w:r>
      <w:r>
        <w:rPr>
          <w:color w:val="000000"/>
          <w:sz w:val="28"/>
          <w:szCs w:val="28"/>
        </w:rPr>
        <w:t>Итак, практики легити</w:t>
        <w:softHyphen/>
        <w:t>мации в развитых обществах основываются на такой форме взаимопонимания, которая систематически ограничивает воз</w:t>
        <w:softHyphen/>
        <w:t>можности коммуникации посредством недостаточной диф</w:t>
        <w:softHyphen/>
        <w:t>ференциации притязаний на значимость.</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реконстру сция процессов модерного раз — вития дает Хабермасу разви~,ле концептуальные средства для дифференцированного анализа основных парадоксов обще</w:t>
        <w:softHyphen/>
        <w:t>ственной рационализации. Теперь задача заключается в том, чтобы разработать содержательную, адресную и практичес — ки эффективную диагностику времени. Речь идет о критике современности, которая содержала бы позитивную перспек</w:t>
        <w:softHyphen/>
        <w:t>тиву нейтрализации социальных патологий.</w:t>
      </w:r>
    </w:p>
    <w:p>
      <w:pPr>
        <w:pStyle w:val="Normal"/>
        <w:shd w:fill="FFFFFF" w:val="clear"/>
        <w:spacing w:lineRule="auto" w:line="360" w:before="100" w:after="100"/>
        <w:ind w:firstLine="720"/>
        <w:contextualSpacing/>
        <w:jc w:val="both"/>
        <w:rPr>
          <w:sz w:val="28"/>
          <w:szCs w:val="28"/>
        </w:rPr>
      </w:pPr>
      <w:r>
        <w:rPr>
          <w:color w:val="000000"/>
          <w:sz w:val="28"/>
          <w:szCs w:val="28"/>
        </w:rPr>
        <w:t>ГЛАВА ПЯТАЯ</w:t>
      </w:r>
    </w:p>
    <w:p>
      <w:pPr>
        <w:pStyle w:val="Normal"/>
        <w:shd w:fill="FFFFFF" w:val="clear"/>
        <w:spacing w:lineRule="auto" w:line="360" w:before="100" w:after="100"/>
        <w:ind w:firstLine="720"/>
        <w:contextualSpacing/>
        <w:jc w:val="both"/>
        <w:rPr>
          <w:sz w:val="28"/>
          <w:szCs w:val="28"/>
        </w:rPr>
      </w:pPr>
      <w:r>
        <w:rPr>
          <w:color w:val="000000"/>
          <w:sz w:val="28"/>
          <w:szCs w:val="28"/>
        </w:rPr>
        <w:t>СОЦИАЛЬНЫЕ ПАТОЛОГИИ ПОЗДНЕГО КАПИТАЛИЗМА И КРИТИЧЕСКАЯ ТЕОРИЯ ОБЩЕСТВА</w:t>
      </w:r>
    </w:p>
    <w:p>
      <w:pPr>
        <w:pStyle w:val="Normal"/>
        <w:shd w:fill="FFFFFF" w:val="clear"/>
        <w:spacing w:lineRule="auto" w:line="360" w:before="100" w:after="100"/>
        <w:ind w:firstLine="720"/>
        <w:contextualSpacing/>
        <w:jc w:val="both"/>
        <w:rPr>
          <w:sz w:val="28"/>
          <w:szCs w:val="28"/>
        </w:rPr>
      </w:pPr>
      <w:r>
        <w:rPr>
          <w:color w:val="000000"/>
          <w:sz w:val="28"/>
          <w:szCs w:val="28"/>
        </w:rPr>
        <w:t>В трех предшествующих главах была обоснована возможность ис</w:t>
        <w:softHyphen/>
        <w:t>пользования модели коммуникатив — ной рациональности в социальной теории, с опорой на понятие ком</w:t>
        <w:softHyphen/>
        <w:t>муникативного действования была развернута концепция социума как симвс лически структурированного жизненного мира, нак шец, была представлена кон — цепция социальной эволюции, позволяющая рекон</w:t>
        <w:softHyphen/>
        <w:t>струировать сложную диалектику модерного раз — вития. При этом основная цель Хабермаса состоя</w:t>
        <w:softHyphen/>
        <w:t>ла, конечно же, не в том, чтобы, скажем, предло</w:t>
        <w:softHyphen/>
        <w:t>жить новую версию учения об общественных формациях в качестве методологии исторической науки; теоретический интерес стимулирован у Ха — бермаса именно контекстом современности. Ины</w:t>
        <w:softHyphen/>
        <w:t>ми словами, конечная цель теории общества и ис — торической концепции заключается в дифферен — цированной оценке сегодняшних обществ разви</w:t>
        <w:softHyphen/>
        <w:t>того модерна. Такая оценка предполагает три основных аспекта: во —первых, защиту идеалов мо</w:t>
        <w:softHyphen/>
        <w:t>дерна как таковых благодаря разграничению обще</w:t>
        <w:softHyphen/>
        <w:t>ственной рационализации вообще и ее капиталис</w:t>
        <w:softHyphen/>
        <w:t>тической формы, во — вторых, идентификацию и объяснение социальных патологий капиталистичес</w:t>
        <w:softHyphen/>
        <w:t>кой модернизации и, в —третьих, набросок позитив</w:t>
        <w:softHyphen/>
        <w:t>ной перспективы дальнейшей рационализации об</w:t>
        <w:softHyphen/>
        <w:t>щества.</w:t>
      </w:r>
    </w:p>
    <w:p>
      <w:pPr>
        <w:pStyle w:val="Normal"/>
        <w:shd w:fill="FFFFFF" w:val="clear"/>
        <w:spacing w:lineRule="auto" w:line="360" w:before="100" w:after="100"/>
        <w:ind w:firstLine="720"/>
        <w:contextualSpacing/>
        <w:jc w:val="both"/>
        <w:rPr>
          <w:sz w:val="28"/>
          <w:szCs w:val="28"/>
        </w:rPr>
      </w:pPr>
      <w:r>
        <w:rPr>
          <w:b/>
          <w:bCs/>
          <w:color w:val="000000"/>
          <w:sz w:val="28"/>
          <w:szCs w:val="28"/>
        </w:rPr>
        <w:t>149</w:t>
      </w:r>
    </w:p>
    <w:p>
      <w:pPr>
        <w:pStyle w:val="Normal"/>
        <w:shd w:fill="FFFFFF" w:val="clear"/>
        <w:spacing w:lineRule="auto" w:line="360" w:before="100" w:after="100"/>
        <w:ind w:firstLine="720"/>
        <w:contextualSpacing/>
        <w:jc w:val="both"/>
        <w:rPr>
          <w:sz w:val="28"/>
          <w:szCs w:val="28"/>
        </w:rPr>
      </w:pPr>
      <w:r>
        <w:rPr>
          <w:b/>
          <w:bCs/>
          <w:color w:val="000000"/>
          <w:sz w:val="28"/>
          <w:szCs w:val="28"/>
        </w:rPr>
        <w:t>Патологии капиталистической модели модерного развития</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 определении социальных патологий современности Ха — бермас критически соотносится с веберовским диагнозом, который Хабермас сводит к двум основным тезисам: "утрата смысла" и "утрата свободы". Первый тезис выражается у </w:t>
      </w:r>
      <w:r>
        <w:rPr>
          <w:color w:val="000000"/>
          <w:sz w:val="28"/>
          <w:szCs w:val="28"/>
          <w:lang w:val="en-US"/>
        </w:rPr>
        <w:t>Be</w:t>
      </w:r>
      <w:r>
        <w:rPr>
          <w:color w:val="000000"/>
          <w:sz w:val="28"/>
          <w:szCs w:val="28"/>
        </w:rPr>
        <w:t xml:space="preserve"> — бера концепцией "ценностного политеизма", возникшего в связи с выделением автономных сфер культурных ценнос</w:t>
        <w:softHyphen/>
        <w:t>тей и утратой разумом былой целостности и универсальнос</w:t>
        <w:softHyphen/>
        <w:t>ти; второй — анализом институциализации подсистем целе — рационального действия. Хабермас, в принципе, солидаризи</w:t>
        <w:softHyphen/>
        <w:t>руется с веберовскими квалификациями, однако считает не — обходимым перетолковать эти явления в понятийности собственной теории общества.</w:t>
      </w:r>
    </w:p>
    <w:p>
      <w:pPr>
        <w:pStyle w:val="Normal"/>
        <w:shd w:fill="FFFFFF" w:val="clear"/>
        <w:spacing w:lineRule="auto" w:line="360" w:before="100" w:after="100"/>
        <w:ind w:firstLine="720"/>
        <w:contextualSpacing/>
        <w:jc w:val="both"/>
        <w:rPr>
          <w:sz w:val="28"/>
          <w:szCs w:val="28"/>
        </w:rPr>
      </w:pPr>
      <w:r>
        <w:rPr>
          <w:color w:val="000000"/>
          <w:sz w:val="28"/>
          <w:szCs w:val="28"/>
        </w:rPr>
        <w:t>Основными изъянами трактовки Вебера Хабермас счита</w:t>
        <w:softHyphen/>
        <w:t>ет, во —первых, то, что Вебер рассматривал рационализацию систем действия лишь в аспекте утверждения и экспансии в обществе структур целерациональности. Однако для адекват</w:t>
        <w:softHyphen/>
        <w:t>ного описания и объяснения патологий модерна мы должны иметь в распоряжении более полное понятие рациональное — ти, позволяющее эффективно интерпретировать сложные взаимосвязи между рационализацией культуры и модерни</w:t>
        <w:softHyphen/>
        <w:t>зацией общества. Рационализация систем действия должна быть проанализирована не только в частичном (когнитивно — инструментальном) аспекте, но также с привлечением мораль — но — практического и эстетически — экспрессивного аспектов ра — зума. Необходимый понятийный инструментарий для этого дает именно теория коммуникативного действования.</w:t>
      </w:r>
    </w:p>
    <w:p>
      <w:pPr>
        <w:pStyle w:val="Normal"/>
        <w:shd w:fill="FFFFFF" w:val="clear"/>
        <w:spacing w:lineRule="auto" w:line="360" w:before="100" w:after="100"/>
        <w:ind w:firstLine="720"/>
        <w:contextualSpacing/>
        <w:jc w:val="both"/>
        <w:rPr>
          <w:sz w:val="28"/>
          <w:szCs w:val="28"/>
        </w:rPr>
      </w:pPr>
      <w:r>
        <w:rPr>
          <w:color w:val="000000"/>
          <w:sz w:val="28"/>
          <w:szCs w:val="28"/>
        </w:rPr>
        <w:t>Во —вторых, Вебер отождествил капиталистический обра</w:t>
        <w:softHyphen/>
        <w:t>зец модерного развития с общественной рационализацией вообще (эта теоретическая ошибка была, по мнению Хабер — маса, предопределена узостью понимания действия Вебером). В частности, принципиально иначе должно интерпретировать</w:t>
        <w:softHyphen/>
        <w:t>ся возникновение подсистем целерационального действия. Дело заключается в том, чтобы перенаправить анализ с обла</w:t>
        <w:softHyphen/>
        <w:t>сти ориентации действия на область принципов интеграции общества. Тогда рационализация взаимосвязей коммуника</w:t>
        <w:softHyphen/>
        <w:t>тивного действования может быть аналитически строго отде</w:t>
        <w:softHyphen/>
        <w:t>лена от возникновения подсистем целерационального (эко</w:t>
        <w:softHyphen/>
        <w:t>номического и административного) действия.</w:t>
      </w:r>
    </w:p>
    <w:p>
      <w:pPr>
        <w:pStyle w:val="Normal"/>
        <w:shd w:fill="FFFFFF" w:val="clear"/>
        <w:spacing w:lineRule="auto" w:line="360" w:before="100" w:after="100"/>
        <w:ind w:firstLine="720"/>
        <w:contextualSpacing/>
        <w:jc w:val="both"/>
        <w:rPr>
          <w:sz w:val="28"/>
          <w:szCs w:val="28"/>
        </w:rPr>
      </w:pPr>
      <w:r>
        <w:rPr>
          <w:color w:val="000000"/>
          <w:sz w:val="28"/>
          <w:szCs w:val="28"/>
        </w:rPr>
        <w:t>Можно преодолеть слабости, характерные для Веберовс — кой теоретической позиции, если исходить из следующих ос</w:t>
        <w:softHyphen/>
        <w:t>новных тезисов: а) возникновение модерных (первоначаль</w:t>
        <w:softHyphen/>
        <w:t>но — капиталистических) обществ требует институциональ —</w:t>
      </w:r>
    </w:p>
    <w:p>
      <w:pPr>
        <w:pStyle w:val="Normal"/>
        <w:shd w:fill="FFFFFF" w:val="clear"/>
        <w:spacing w:lineRule="auto" w:line="360" w:before="100" w:after="100"/>
        <w:ind w:firstLine="720"/>
        <w:contextualSpacing/>
        <w:jc w:val="both"/>
        <w:rPr>
          <w:sz w:val="28"/>
          <w:szCs w:val="28"/>
        </w:rPr>
      </w:pPr>
      <w:r>
        <w:rPr>
          <w:b/>
          <w:bCs/>
          <w:color w:val="000000"/>
          <w:sz w:val="28"/>
          <w:szCs w:val="28"/>
        </w:rPr>
        <w:t>150</w:t>
      </w:r>
    </w:p>
    <w:p>
      <w:pPr>
        <w:pStyle w:val="Normal"/>
        <w:shd w:fill="FFFFFF" w:val="clear"/>
        <w:spacing w:lineRule="auto" w:line="360" w:before="100" w:after="100"/>
        <w:ind w:firstLine="720"/>
        <w:contextualSpacing/>
        <w:jc w:val="both"/>
        <w:rPr>
          <w:sz w:val="28"/>
          <w:szCs w:val="28"/>
        </w:rPr>
      </w:pPr>
      <w:r>
        <w:rPr>
          <w:color w:val="000000"/>
          <w:sz w:val="28"/>
          <w:szCs w:val="28"/>
        </w:rPr>
        <w:t>ного воплощения и мотивациошюго закрепления моральных и правовых представлений посттрадиционного образца; б) ка</w:t>
        <w:softHyphen/>
        <w:t>питалистическая модернизация следует образцу, в соответ</w:t>
        <w:softHyphen/>
        <w:t>ствии с которым когнитивно — инструментальная рационали</w:t>
        <w:softHyphen/>
        <w:t>зация, помимо областей экономики и государства, вторгает</w:t>
        <w:softHyphen/>
        <w:t>ся и в другие, коммуникативно структурированные жизнен</w:t>
        <w:softHyphen/>
        <w:t>ные области и получает в них преимущество за счет морально — практической и эстетически — практической рацио — нальности; в) это вызывает нарушения в символическом вос</w:t>
        <w:softHyphen/>
        <w:t>производстве жизн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Эти утверждения могут быть тесно увязаны друг с дру</w:t>
        <w:softHyphen/>
        <w:t>гом, если мы раздвигаем теоретические рамки предложен</w:t>
        <w:softHyphen/>
        <w:t>ным в предшествующих трех главах образом: если мы, с од</w:t>
        <w:softHyphen/>
        <w:t>ной стороны, достраиваем основания теории действия в на</w:t>
        <w:softHyphen/>
        <w:t>правлении теории коммуникативного действования, которая позволяет понять общество как жизненный мир и интерпре</w:t>
        <w:softHyphen/>
        <w:t>тировать общественную рационализацию структурно, т. е. как процесс дифференциации жизненного мира; с другой сторо</w:t>
        <w:softHyphen/>
        <w:t>ны, если мы вырабатываем двухступенчатое понятие обще</w:t>
        <w:softHyphen/>
        <w:t>ства, которое позволяет понять, что в процессе модерного развития происходит не только рационализация жизненного мира, но и обретение самостоятельности системно интегри</w:t>
        <w:softHyphen/>
        <w:t>рованными взаимосвязями действия относительно социаль</w:t>
        <w:softHyphen/>
        <w:t>но интегрированного жизн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На основе этих социально — теоретических наработок мож — но сформулировать общее положение относительно процес</w:t>
        <w:softHyphen/>
        <w:t xml:space="preserve">сов модерного развития: </w:t>
      </w:r>
      <w:r>
        <w:rPr>
          <w:i/>
          <w:iCs/>
          <w:color w:val="000000"/>
          <w:sz w:val="28"/>
          <w:szCs w:val="28"/>
        </w:rPr>
        <w:t>поступательно рационализирующий</w:t>
        <w:softHyphen/>
        <w:t>ся жизненный мир одновременно отделяется и ставится в зависимость от таких — становящихся все более сложны</w:t>
        <w:softHyphen/>
        <w:t xml:space="preserve">ми </w:t>
      </w:r>
      <w:r>
        <w:rPr>
          <w:color w:val="000000"/>
          <w:sz w:val="28"/>
          <w:szCs w:val="28"/>
        </w:rPr>
        <w:t xml:space="preserve">— </w:t>
      </w:r>
      <w:r>
        <w:rPr>
          <w:i/>
          <w:iCs/>
          <w:color w:val="000000"/>
          <w:sz w:val="28"/>
          <w:szCs w:val="28"/>
        </w:rPr>
        <w:t>формально организованных областей действия, как эко</w:t>
        <w:softHyphen/>
        <w:t>номика и государственное управление. Эта зависимость, вос</w:t>
        <w:softHyphen/>
        <w:t>ходящая к медиатизации жизненного мира системными им</w:t>
        <w:softHyphen/>
        <w:t>перативами, принимает социально-патологические формы внутренней колонизации в той мере, в какой кризисов в обла</w:t>
        <w:softHyphen/>
        <w:t>сти материального воспроизводства оказывается возможным избежать лишь ценой нарушений символического воспроизвод</w:t>
        <w:softHyphen/>
        <w:t xml:space="preserve">ства жизненного мира. </w:t>
      </w:r>
      <w:r>
        <w:rPr>
          <w:color w:val="000000"/>
          <w:sz w:val="28"/>
          <w:szCs w:val="28"/>
        </w:rPr>
        <w:t xml:space="preserve">Тогда веберовский тезис об "утрате смысла" может быть переформулирован как положение о том, что </w:t>
      </w:r>
      <w:r>
        <w:rPr>
          <w:i/>
          <w:iCs/>
          <w:color w:val="000000"/>
          <w:sz w:val="28"/>
          <w:szCs w:val="28"/>
        </w:rPr>
        <w:t>в развитых капиталистических обществах механизмы системной интеграции распространяются на те области действия, которые могут выполнять свои функции лишь при условии социальной интеграции.</w:t>
      </w:r>
    </w:p>
    <w:p>
      <w:pPr>
        <w:pStyle w:val="Normal"/>
        <w:shd w:fill="FFFFFF" w:val="clear"/>
        <w:spacing w:lineRule="auto" w:line="360" w:before="100" w:after="100"/>
        <w:ind w:firstLine="720"/>
        <w:contextualSpacing/>
        <w:jc w:val="both"/>
        <w:rPr>
          <w:sz w:val="28"/>
          <w:szCs w:val="28"/>
        </w:rPr>
      </w:pPr>
      <w:r>
        <w:rPr>
          <w:color w:val="000000"/>
          <w:sz w:val="28"/>
          <w:szCs w:val="28"/>
        </w:rPr>
        <w:t>А тезис об "утрате свободы" может стать более приемле —</w:t>
      </w:r>
    </w:p>
    <w:p>
      <w:pPr>
        <w:pStyle w:val="Normal"/>
        <w:shd w:fill="FFFFFF" w:val="clear"/>
        <w:spacing w:lineRule="auto" w:line="360" w:before="100" w:after="100"/>
        <w:ind w:firstLine="720"/>
        <w:contextualSpacing/>
        <w:jc w:val="both"/>
        <w:rPr>
          <w:sz w:val="28"/>
          <w:szCs w:val="28"/>
        </w:rPr>
      </w:pPr>
      <w:r>
        <w:rPr>
          <w:b/>
          <w:bCs/>
          <w:color w:val="000000"/>
          <w:sz w:val="28"/>
          <w:szCs w:val="28"/>
        </w:rPr>
        <w:t>151</w:t>
      </w:r>
    </w:p>
    <w:p>
      <w:pPr>
        <w:pStyle w:val="Normal"/>
        <w:shd w:fill="FFFFFF" w:val="clear"/>
        <w:spacing w:lineRule="auto" w:line="360" w:before="100" w:after="100"/>
        <w:ind w:firstLine="720"/>
        <w:contextualSpacing/>
        <w:jc w:val="both"/>
        <w:rPr>
          <w:sz w:val="28"/>
          <w:szCs w:val="28"/>
        </w:rPr>
      </w:pPr>
      <w:r>
        <w:rPr>
          <w:color w:val="000000"/>
          <w:sz w:val="28"/>
          <w:szCs w:val="28"/>
        </w:rPr>
        <w:t>мым, если рассматривать бюрократизацию всех областей об</w:t>
        <w:softHyphen/>
        <w:t>щественной жизни (подчинение жизненных взаимосвязей регулирующим воздействиям аппарата) как проявление но</w:t>
        <w:softHyphen/>
        <w:t>вого уровня дифференциации системы. Посредством того, что капиталистическая экономика и государственный аппарат выделяются из включенной в жизненный мир институцио</w:t>
        <w:softHyphen/>
        <w:t xml:space="preserve">нальной системы, возникают </w:t>
      </w:r>
      <w:r>
        <w:rPr>
          <w:i/>
          <w:iCs/>
          <w:color w:val="000000"/>
          <w:sz w:val="28"/>
          <w:szCs w:val="28"/>
        </w:rPr>
        <w:t>формально организованные об</w:t>
        <w:softHyphen/>
        <w:t xml:space="preserve">ласти действия </w:t>
      </w:r>
      <w:r>
        <w:rPr>
          <w:color w:val="000000"/>
          <w:sz w:val="28"/>
          <w:szCs w:val="28"/>
        </w:rPr>
        <w:t>', которые больше не интегрируются посред</w:t>
        <w:softHyphen/>
        <w:t>ством механизма взаимопонимания, а отделяются от контек</w:t>
        <w:softHyphen/>
        <w:t>стов жизненного мира и становятся сферой, свободной от норм социальности.</w:t>
      </w:r>
    </w:p>
    <w:p>
      <w:pPr>
        <w:pStyle w:val="Normal"/>
        <w:shd w:fill="FFFFFF" w:val="clear"/>
        <w:spacing w:lineRule="auto" w:line="360" w:before="100" w:after="100"/>
        <w:ind w:firstLine="720"/>
        <w:contextualSpacing/>
        <w:jc w:val="both"/>
        <w:rPr>
          <w:sz w:val="28"/>
          <w:szCs w:val="28"/>
        </w:rPr>
      </w:pPr>
      <w:r>
        <w:rPr>
          <w:color w:val="000000"/>
          <w:sz w:val="28"/>
          <w:szCs w:val="28"/>
        </w:rPr>
        <w:t>С выделением этих областей формируется перспектива системы, из которой жизненный мир воспринимается дис — танцированно — как составная часть мира, окружающего систему. Организации достигают самостоятельности посред</w:t>
        <w:softHyphen/>
        <w:t>ством нейтрализирующего размежевания с символическими структурами жизненного мира. Тем самым они становятся индифферентными относительно культуры, общества и лич</w:t>
        <w:softHyphen/>
        <w:t>ности. Кажется, что социальная реальность сгущается в овещ — ценную, освобожденную от нормативных связей реальность деперсонализированных организаций.</w:t>
      </w:r>
    </w:p>
    <w:p>
      <w:pPr>
        <w:pStyle w:val="Normal"/>
        <w:shd w:fill="FFFFFF" w:val="clear"/>
        <w:spacing w:lineRule="auto" w:line="360" w:before="100" w:after="100"/>
        <w:ind w:firstLine="720"/>
        <w:contextualSpacing/>
        <w:jc w:val="both"/>
        <w:rPr>
          <w:sz w:val="28"/>
          <w:szCs w:val="28"/>
        </w:rPr>
      </w:pPr>
      <w:r>
        <w:rPr>
          <w:color w:val="000000"/>
          <w:sz w:val="28"/>
          <w:szCs w:val="28"/>
        </w:rPr>
        <w:t>Причем дело не сводится лишь к деперсонализации в смыс — ле отделения организованных систем действия от структур личности: соответствующая нейтрализация затрагивает и два других компонента жизненного мира. Устанавливается отно</w:t>
        <w:softHyphen/>
        <w:t>шение индифферентности между организацией и личностью: функционально необходимые мотивы и ценностные ориен</w:t>
        <w:softHyphen/>
        <w:t>тации определяются как вклад в успешное функционирова</w:t>
        <w:softHyphen/>
        <w:t>ние системы; организации становятся независимыми от кон</w:t>
        <w:softHyphen/>
        <w:t>кретных диспозиций действия и целей. Далее, модерные фор — мы организации требуют независимости от легитимирующих образов мира, вообще от культурных традиций. Если личное —</w:t>
      </w:r>
    </w:p>
    <w:p>
      <w:pPr>
        <w:pStyle w:val="Normal"/>
        <w:shd w:fill="FFFFFF" w:val="clear"/>
        <w:spacing w:lineRule="auto" w:line="360" w:before="100" w:after="100"/>
        <w:ind w:firstLine="720"/>
        <w:contextualSpacing/>
        <w:jc w:val="both"/>
        <w:rPr>
          <w:sz w:val="28"/>
          <w:szCs w:val="28"/>
        </w:rPr>
      </w:pPr>
      <w:r>
        <w:rPr>
          <w:b/>
          <w:bCs/>
          <w:color w:val="000000"/>
          <w:sz w:val="28"/>
          <w:szCs w:val="28"/>
        </w:rPr>
        <w:t>152</w:t>
      </w:r>
    </w:p>
    <w:p>
      <w:pPr>
        <w:pStyle w:val="Normal"/>
        <w:shd w:fill="FFFFFF" w:val="clear"/>
        <w:spacing w:lineRule="auto" w:line="360" w:before="100" w:after="100"/>
        <w:ind w:firstLine="720"/>
        <w:contextualSpacing/>
        <w:jc w:val="both"/>
        <w:rPr>
          <w:sz w:val="28"/>
          <w:szCs w:val="28"/>
        </w:rPr>
      </w:pPr>
      <w:r>
        <w:rPr>
          <w:color w:val="000000"/>
          <w:sz w:val="28"/>
          <w:szCs w:val="28"/>
        </w:rPr>
        <w:t>ти как члены организаций лишаются своей личностной струк</w:t>
        <w:softHyphen/>
        <w:t>туры и превращаются в нейтральных носителей действия, то культурные традиции, в свою очередь, лишаются своей обя</w:t>
        <w:softHyphen/>
        <w:t>зывающей силы и становятся сырьем для идеологического планирования, т. е. для административной обработки смыс — ловых связей.</w:t>
      </w:r>
    </w:p>
    <w:p>
      <w:pPr>
        <w:pStyle w:val="Normal"/>
        <w:shd w:fill="FFFFFF" w:val="clear"/>
        <w:spacing w:lineRule="auto" w:line="360" w:before="100" w:after="100"/>
        <w:ind w:firstLine="720"/>
        <w:contextualSpacing/>
        <w:jc w:val="both"/>
        <w:rPr>
          <w:sz w:val="28"/>
          <w:szCs w:val="28"/>
        </w:rPr>
      </w:pPr>
      <w:r>
        <w:rPr>
          <w:color w:val="000000"/>
          <w:sz w:val="28"/>
          <w:szCs w:val="28"/>
        </w:rPr>
        <w:t>Тогда социальная реальность раскалывается на области действия, конституированные жизненным миром, и на об</w:t>
        <w:softHyphen/>
        <w:t>ласти действия, нейтрализованные относительно жизненного мира: первые коммуникативно структурированы, тогда как вторые формально организованы. Эти два типа социально</w:t>
        <w:softHyphen/>
        <w:t>сти противостоят друг другу как социально и системно ип — тегрированные области действия. Важный для социальной интеграции механизм языкового взаимопонимания в фор</w:t>
        <w:softHyphen/>
        <w:t>мально организованных областях действия частично выво — дится из игры и заменяется средствами саморегуляции. Пос</w:t>
        <w:softHyphen/>
        <w:t>ледние, правда, еще должны быть закреплены в жизненном мире средствами формального права. Поэтому способ пра</w:t>
        <w:softHyphen/>
        <w:t>вового оформления является хорошим индикатором грани</w:t>
        <w:softHyphen/>
        <w:t>цы между системой и жизненным миром. Можно сказать, что граница эта проходит, грубо говоря, между подсистема</w:t>
        <w:softHyphen/>
        <w:t>ми экономики и бюрократизированного государственного управления, с одной стороны, и приватными жизненными сферами (семьи, соседства, свободных ассоциаций) и пуб — личной сферой (объединениями частных лиц и граждан), с другой'.</w:t>
      </w:r>
    </w:p>
    <w:p>
      <w:pPr>
        <w:pStyle w:val="Normal"/>
        <w:shd w:fill="FFFFFF" w:val="clear"/>
        <w:spacing w:lineRule="auto" w:line="360" w:before="100" w:after="100"/>
        <w:ind w:firstLine="720"/>
        <w:contextualSpacing/>
        <w:jc w:val="both"/>
        <w:rPr>
          <w:sz w:val="28"/>
          <w:szCs w:val="28"/>
        </w:rPr>
      </w:pPr>
      <w:r>
        <w:rPr>
          <w:b/>
          <w:bCs/>
          <w:color w:val="000000"/>
          <w:sz w:val="28"/>
          <w:szCs w:val="28"/>
        </w:rPr>
        <w:t>Механизмы позднекапиталистического овещнения</w:t>
      </w:r>
    </w:p>
    <w:p>
      <w:pPr>
        <w:pStyle w:val="Normal"/>
        <w:shd w:fill="FFFFFF" w:val="clear"/>
        <w:spacing w:lineRule="auto" w:line="360" w:before="100" w:after="100"/>
        <w:ind w:firstLine="720"/>
        <w:contextualSpacing/>
        <w:jc w:val="both"/>
        <w:rPr>
          <w:sz w:val="28"/>
          <w:szCs w:val="28"/>
        </w:rPr>
      </w:pPr>
      <w:r>
        <w:rPr>
          <w:color w:val="000000"/>
          <w:sz w:val="28"/>
          <w:szCs w:val="28"/>
        </w:rPr>
        <w:t>Итак, дифференцированная оценка современности направ</w:t>
        <w:softHyphen/>
        <w:t>ляет нашу критику не на модерное развитие как таковое, а на капиталистическую форму модернизации. В этой связи целе</w:t>
        <w:softHyphen/>
        <w:t>сообразно задействовать концептуальные ресурсы марксизма, изначально нацеленного именно на последовательную крити</w:t>
        <w:softHyphen/>
        <w:t>ку капиталистического общества. Конечно, не может быть и речи о некритическом использовании идей Маркса, содержа</w:t>
        <w:softHyphen/>
        <w:t>ние которых коррелирует с реалиями индустриального капи</w:t>
        <w:softHyphen/>
        <w:t xml:space="preserve">тализма </w:t>
      </w:r>
      <w:r>
        <w:rPr>
          <w:color w:val="000000"/>
          <w:sz w:val="28"/>
          <w:szCs w:val="28"/>
          <w:lang w:val="en-US"/>
        </w:rPr>
        <w:t>XIX</w:t>
      </w:r>
      <w:r>
        <w:rPr>
          <w:color w:val="000000"/>
          <w:sz w:val="28"/>
          <w:szCs w:val="28"/>
        </w:rPr>
        <w:t xml:space="preserve"> века. При взвешенном обращении к марксистс</w:t>
        <w:softHyphen/>
        <w:t>кому наследию, считает Хабермас, следует прежде всего отда</w:t>
        <w:softHyphen/>
        <w:t>вать себе отчет в наличии у Маркса целого ряда идей и моти</w:t>
        <w:softHyphen/>
        <w:t>вов, которые для него самого были самоочевидными, однако сегодня представляются анахронизмами.</w:t>
      </w:r>
    </w:p>
    <w:p>
      <w:pPr>
        <w:pStyle w:val="Normal"/>
        <w:shd w:fill="FFFFFF" w:val="clear"/>
        <w:spacing w:lineRule="auto" w:line="360" w:before="100" w:after="100"/>
        <w:ind w:firstLine="720"/>
        <w:contextualSpacing/>
        <w:jc w:val="both"/>
        <w:rPr>
          <w:sz w:val="28"/>
          <w:szCs w:val="28"/>
        </w:rPr>
      </w:pPr>
      <w:r>
        <w:rPr>
          <w:b/>
          <w:bCs/>
          <w:color w:val="000000"/>
          <w:sz w:val="28"/>
          <w:szCs w:val="28"/>
        </w:rPr>
        <w:t>153</w:t>
      </w:r>
    </w:p>
    <w:p>
      <w:pPr>
        <w:pStyle w:val="Normal"/>
        <w:shd w:fill="FFFFFF" w:val="clear"/>
        <w:spacing w:lineRule="auto" w:line="360" w:before="100" w:after="100"/>
        <w:ind w:firstLine="720"/>
        <w:contextualSpacing/>
        <w:jc w:val="both"/>
        <w:rPr>
          <w:sz w:val="28"/>
          <w:szCs w:val="28"/>
        </w:rPr>
      </w:pPr>
      <w:r>
        <w:rPr>
          <w:color w:val="000000"/>
          <w:sz w:val="28"/>
          <w:szCs w:val="28"/>
        </w:rPr>
        <w:t>Во —первых, анализ Маркса оставался фиксированным на явлениях, заключенных в горизонте индустриального обще</w:t>
        <w:softHyphen/>
        <w:t>ства. Индустриальная парадигма предопределяет особеннос</w:t>
        <w:softHyphen/>
        <w:t>ти трактовки понятия практики, в связи с которой промыш</w:t>
        <w:softHyphen/>
        <w:t>ленному труду и развертыванию технических производитель</w:t>
        <w:softHyphen/>
        <w:t>ных сил приписывается однозначно эмансипаторная роль. Организационные формы, которые образуются с концентра</w:t>
        <w:softHyphen/>
        <w:t>цией рабочей силы на фабриках, должны одновременно выс</w:t>
        <w:softHyphen/>
        <w:t>тупать в качестве форм общественной солидарности, разви</w:t>
        <w:softHyphen/>
        <w:t>тия сознания и революционной деятельности производите — лей. Этот "продуктивистский" подход не позволил Марксу заметить амбивалентность прогрессирующего покорения при</w:t>
        <w:softHyphen/>
        <w:t>роды и увидеть социально — интегративные силы за пределами сферы общественного труда.</w:t>
      </w:r>
    </w:p>
    <w:p>
      <w:pPr>
        <w:pStyle w:val="Normal"/>
        <w:shd w:fill="FFFFFF" w:val="clear"/>
        <w:spacing w:lineRule="auto" w:line="360" w:before="100" w:after="100"/>
        <w:ind w:firstLine="720"/>
        <w:contextualSpacing/>
        <w:jc w:val="both"/>
        <w:rPr>
          <w:sz w:val="28"/>
          <w:szCs w:val="28"/>
        </w:rPr>
      </w:pPr>
      <w:r>
        <w:rPr>
          <w:color w:val="000000"/>
          <w:sz w:val="28"/>
          <w:szCs w:val="28"/>
        </w:rPr>
        <w:t>Во —вторых, историческая концепция Маркса определялась холистским пониманием общества, обусловившим представ — ление о том, что изначально нравственная общественная то</w:t>
        <w:softHyphen/>
        <w:t>тальность разрушается классовой борьбой, а в эпоху модер</w:t>
        <w:softHyphen/>
        <w:t>на — реифицирующим принуждением, которое исходит от про — цесса капиталистического производства. Способ понимания экономических процессов определяется у Маркса утопией общества "трудящихся". Соответственно процесс самовозрас — тания капитала трактуется как отчужденная форма тотальнос</w:t>
        <w:softHyphen/>
        <w:t>ти, которая будет преодолена. В результате, Марксова теория остается слепа к системному своеобразию обособившейся рыночной экономики, саморегуляция которой не может быть имитирована административным планированием.</w:t>
      </w:r>
    </w:p>
    <w:p>
      <w:pPr>
        <w:pStyle w:val="Normal"/>
        <w:shd w:fill="FFFFFF" w:val="clear"/>
        <w:spacing w:lineRule="auto" w:line="360" w:before="100" w:after="100"/>
        <w:ind w:firstLine="720"/>
        <w:contextualSpacing/>
        <w:jc w:val="both"/>
        <w:rPr>
          <w:sz w:val="28"/>
          <w:szCs w:val="28"/>
        </w:rPr>
      </w:pPr>
      <w:r>
        <w:rPr>
          <w:color w:val="000000"/>
          <w:sz w:val="28"/>
          <w:szCs w:val="28"/>
        </w:rPr>
        <w:t>В —третьих, ограниченность Марксовой теории определя</w:t>
        <w:softHyphen/>
        <w:t>ется упрощенным представлением об общественных конф</w:t>
        <w:softHyphen/>
        <w:t>ликтах социальных субъектов, которые понимаются как клас</w:t>
        <w:softHyphen/>
        <w:t>сы (большие социальные группы, выделяющиеся в зависимо — сти от их роли в процессах экономического производства). Однако в сложных обществах нет линейной связи между "надстроечными" социальными структурами, с одной сторо</w:t>
        <w:softHyphen/>
        <w:t>ны, и абстрактными глубинными структурами системно вы</w:t>
        <w:softHyphen/>
        <w:t>деленной (и комплементарно ограниченной вторгающимся государственным администрированием) экономики. Из этой же ошибки возникает и предельно упрощенная теория госу</w:t>
        <w:softHyphen/>
        <w:t>дарства как имеющего классовую природу и в принципе спо</w:t>
        <w:softHyphen/>
        <w:t>собного подчинить себе экономические процессы.</w:t>
      </w:r>
    </w:p>
    <w:p>
      <w:pPr>
        <w:pStyle w:val="Normal"/>
        <w:shd w:fill="FFFFFF" w:val="clear"/>
        <w:spacing w:lineRule="auto" w:line="360" w:before="100" w:after="100"/>
        <w:ind w:firstLine="720"/>
        <w:contextualSpacing/>
        <w:jc w:val="both"/>
        <w:rPr>
          <w:sz w:val="28"/>
          <w:szCs w:val="28"/>
        </w:rPr>
      </w:pPr>
      <w:r>
        <w:rPr>
          <w:color w:val="000000"/>
          <w:sz w:val="28"/>
          <w:szCs w:val="28"/>
        </w:rPr>
        <w:t>В —четвертых, ограниченность Марксовой теории (важная в плане практике — политических последствий) заключается в узко функционалистском понимании демократического пра</w:t>
        <w:softHyphen/>
        <w:t>вового государства, от которого Маркс отмахнулся как от "формальной демократии". Маркс относился к институтам</w:t>
      </w:r>
    </w:p>
    <w:p>
      <w:pPr>
        <w:pStyle w:val="Normal"/>
        <w:shd w:fill="FFFFFF" w:val="clear"/>
        <w:spacing w:lineRule="auto" w:line="360" w:before="100" w:after="100"/>
        <w:ind w:firstLine="720"/>
        <w:contextualSpacing/>
        <w:jc w:val="both"/>
        <w:rPr>
          <w:sz w:val="28"/>
          <w:szCs w:val="28"/>
        </w:rPr>
      </w:pPr>
      <w:r>
        <w:rPr>
          <w:b/>
          <w:bCs/>
          <w:color w:val="000000"/>
          <w:sz w:val="28"/>
          <w:szCs w:val="28"/>
        </w:rPr>
        <w:t>154</w:t>
      </w:r>
    </w:p>
    <w:p>
      <w:pPr>
        <w:pStyle w:val="Normal"/>
        <w:shd w:fill="FFFFFF" w:val="clear"/>
        <w:spacing w:lineRule="auto" w:line="360" w:before="100" w:after="100"/>
        <w:ind w:firstLine="720"/>
        <w:contextualSpacing/>
        <w:jc w:val="both"/>
        <w:rPr>
          <w:sz w:val="28"/>
          <w:szCs w:val="28"/>
        </w:rPr>
      </w:pPr>
      <w:r>
        <w:rPr>
          <w:color w:val="000000"/>
          <w:sz w:val="28"/>
          <w:szCs w:val="28"/>
        </w:rPr>
        <w:t>правового государства чисто инструментально — он считал их формой государства, наиболее благоприятной для развер</w:t>
        <w:softHyphen/>
        <w:t>тывания классовой борьбы пролетариата. При этом, считая коммунистическое общество высшей возможной формой осуществления демократии, он не простирал свою институ</w:t>
        <w:softHyphen/>
        <w:t>циональную фантазию дальше замечаний о "переходной фазе" диктатуры пролетариата.</w:t>
      </w:r>
    </w:p>
    <w:p>
      <w:pPr>
        <w:pStyle w:val="Normal"/>
        <w:shd w:fill="FFFFFF" w:val="clear"/>
        <w:spacing w:lineRule="auto" w:line="360" w:before="100" w:after="100"/>
        <w:ind w:firstLine="720"/>
        <w:contextualSpacing/>
        <w:jc w:val="both"/>
        <w:rPr>
          <w:sz w:val="28"/>
          <w:szCs w:val="28"/>
        </w:rPr>
      </w:pPr>
      <w:r>
        <w:rPr>
          <w:color w:val="000000"/>
          <w:sz w:val="28"/>
          <w:szCs w:val="28"/>
        </w:rPr>
        <w:t>В — пятых, неприемлемым представляется также историчес — кий телеологизм Марксовой концепции истории. Для Маркса социализм представал как исторически привилегированная форма жизни, неизбежность которой определяется всей логи</w:t>
        <w:softHyphen/>
        <w:t>кой исторического процесса. Однако социально — критическая теория способна в лучшем случае указать лишь необходимые условия эмансипированных форм жизни, образ которых ста</w:t>
        <w:softHyphen/>
        <w:t>новится практически действенным как критический масштаб для оценки наличного положения дел в обществе.</w:t>
      </w:r>
    </w:p>
    <w:p>
      <w:pPr>
        <w:pStyle w:val="Normal"/>
        <w:shd w:fill="FFFFFF" w:val="clear"/>
        <w:spacing w:lineRule="auto" w:line="360" w:before="100" w:after="100"/>
        <w:ind w:firstLine="720"/>
        <w:contextualSpacing/>
        <w:jc w:val="both"/>
        <w:rPr>
          <w:sz w:val="28"/>
          <w:szCs w:val="28"/>
        </w:rPr>
      </w:pPr>
      <w:r>
        <w:rPr>
          <w:color w:val="000000"/>
          <w:sz w:val="28"/>
          <w:szCs w:val="28"/>
        </w:rPr>
        <w:t>Перечисленные недостатки теории Маркса делают понят</w:t>
        <w:softHyphen/>
        <w:t>ным появление сталинизма и тупиковое развитие "государ</w:t>
        <w:softHyphen/>
        <w:t>ственного социализма" — хотя сталинизм необходимым об</w:t>
        <w:softHyphen/>
        <w:t>разом не вытекает из учения Маркса, однако слабости после</w:t>
        <w:softHyphen/>
        <w:t>днего открывали такую возможность'. Вместе с тем многие идеи Маркса сохраняют свою плодотворность и сегодня. В частности, эффекты позднекапиталистического овещнеиия можно объяснять при помощи модели превращения конкрет</w:t>
        <w:softHyphen/>
        <w:t>ного труда в абстрактный, которую Маркс разработал при</w:t>
        <w:softHyphen/>
        <w:t>менительно к анализу товарного производства.</w:t>
      </w:r>
    </w:p>
    <w:p>
      <w:pPr>
        <w:pStyle w:val="Normal"/>
        <w:shd w:fill="FFFFFF" w:val="clear"/>
        <w:spacing w:lineRule="auto" w:line="360" w:before="100" w:after="100"/>
        <w:ind w:firstLine="720"/>
        <w:contextualSpacing/>
        <w:jc w:val="both"/>
        <w:rPr>
          <w:sz w:val="28"/>
          <w:szCs w:val="28"/>
        </w:rPr>
      </w:pPr>
      <w:r>
        <w:rPr>
          <w:color w:val="000000"/>
          <w:sz w:val="28"/>
          <w:szCs w:val="28"/>
        </w:rPr>
        <w:t>В предшествующей главе капиталистическая экономика и модерные государственные учреждения интерпретирова</w:t>
        <w:softHyphen/>
        <w:t>лись как подсистемы, которые выделились из институцио</w:t>
        <w:softHyphen/>
        <w:t>нальной системы жизненного мира благодаря медиям само</w:t>
        <w:softHyphen/>
        <w:t>регуляции — деньгам и власти. На это жизненный мир реа</w:t>
        <w:softHyphen/>
        <w:t>гирует таким образом, что в гражданском обществе в проти</w:t>
        <w:softHyphen/>
        <w:t>вовес системно интегрированным областям действия — экономике и государству — формируются социально интег</w:t>
        <w:softHyphen/>
        <w:t>рированные системы действия — частная и публичная сфе</w:t>
        <w:softHyphen/>
        <w:t>ры, дополняющие друг друга.</w:t>
      </w:r>
    </w:p>
    <w:p>
      <w:pPr>
        <w:pStyle w:val="Normal"/>
        <w:shd w:fill="FFFFFF" w:val="clear"/>
        <w:spacing w:lineRule="auto" w:line="360" w:before="100" w:after="100"/>
        <w:ind w:firstLine="720"/>
        <w:contextualSpacing/>
        <w:jc w:val="both"/>
        <w:rPr>
          <w:sz w:val="28"/>
          <w:szCs w:val="28"/>
        </w:rPr>
      </w:pPr>
      <w:r>
        <w:rPr>
          <w:color w:val="000000"/>
          <w:sz w:val="28"/>
          <w:szCs w:val="28"/>
        </w:rPr>
        <w:t>Институциональное ядро частной сферы образует осво</w:t>
        <w:softHyphen/>
        <w:t>божденная от экономических функций и специализирован</w:t>
        <w:softHyphen/>
        <w:t>ная на выполнении задач социализации нуклеарная семья, которая из системной перспективы экономики определяется как множество приватных домашних хозяйств. Институцио</w:t>
        <w:softHyphen/>
        <w:t>нальное ядро публичной сферы образуют те сети коммуни</w:t>
        <w:softHyphen/>
        <w:t>кации (усиленные культурой, прессой и позднее электрон —</w:t>
      </w:r>
    </w:p>
    <w:p>
      <w:pPr>
        <w:pStyle w:val="Normal"/>
        <w:shd w:fill="FFFFFF" w:val="clear"/>
        <w:spacing w:lineRule="auto" w:line="360" w:before="100" w:after="100"/>
        <w:ind w:firstLine="720"/>
        <w:contextualSpacing/>
        <w:jc w:val="both"/>
        <w:rPr>
          <w:sz w:val="28"/>
          <w:szCs w:val="28"/>
        </w:rPr>
      </w:pPr>
      <w:r>
        <w:rPr>
          <w:b/>
          <w:bCs/>
          <w:color w:val="000000"/>
          <w:sz w:val="28"/>
          <w:szCs w:val="28"/>
        </w:rPr>
        <w:t>155</w:t>
      </w:r>
    </w:p>
    <w:p>
      <w:pPr>
        <w:pStyle w:val="Normal"/>
        <w:shd w:fill="FFFFFF" w:val="clear"/>
        <w:spacing w:lineRule="auto" w:line="360" w:before="100" w:after="100"/>
        <w:ind w:firstLine="720"/>
        <w:contextualSpacing/>
        <w:jc w:val="both"/>
        <w:rPr>
          <w:sz w:val="28"/>
          <w:szCs w:val="28"/>
        </w:rPr>
      </w:pPr>
      <w:r>
        <w:rPr>
          <w:color w:val="000000"/>
          <w:sz w:val="28"/>
          <w:szCs w:val="28"/>
        </w:rPr>
        <w:t>ными средствами массовой информации), которые делают возможными включенность частных лиц в воспроизводство культуры и участие гражданской публики в обеспечении со</w:t>
        <w:softHyphen/>
        <w:t>циальной интеграции, опосредованной общественным мне</w:t>
        <w:softHyphen/>
        <w:t>нием. Культурная и политическая общественность определя</w:t>
        <w:softHyphen/>
        <w:t>ется из системной перспективы государства как окружение, релевантное для приобретения легитимации.</w:t>
      </w:r>
    </w:p>
    <w:p>
      <w:pPr>
        <w:pStyle w:val="Normal"/>
        <w:shd w:fill="FFFFFF" w:val="clear"/>
        <w:spacing w:lineRule="auto" w:line="360" w:before="100" w:after="100"/>
        <w:ind w:firstLine="720"/>
        <w:contextualSpacing/>
        <w:jc w:val="both"/>
        <w:rPr>
          <w:sz w:val="28"/>
          <w:szCs w:val="28"/>
        </w:rPr>
      </w:pPr>
      <w:r>
        <w:rPr>
          <w:color w:val="000000"/>
          <w:sz w:val="28"/>
          <w:szCs w:val="28"/>
        </w:rPr>
        <w:t>По логике капиталистической экономики и государствен</w:t>
        <w:softHyphen/>
        <w:t>ного аппарата их взаимодействие с приватной и публичной сферами жизненного мира осуществляется в форме отноше</w:t>
        <w:softHyphen/>
        <w:t>ний обмена. Экономическая подсистема обменивает зарплату на труд ("на входе"), а блага и услуги — на спрос потребите</w:t>
        <w:softHyphen/>
        <w:t>лей ("на выходе"). Государственная администрация обменива</w:t>
        <w:softHyphen/>
        <w:t>ет организационную деятельность на налоги ("на входе"), а политические решения — на лояльность масс ("на выход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 таком случае процесс </w:t>
      </w:r>
      <w:r>
        <w:rPr>
          <w:i/>
          <w:iCs/>
          <w:color w:val="000000"/>
          <w:sz w:val="28"/>
          <w:szCs w:val="28"/>
        </w:rPr>
        <w:t xml:space="preserve">реальной абстракции, </w:t>
      </w:r>
      <w:r>
        <w:rPr>
          <w:color w:val="000000"/>
          <w:sz w:val="28"/>
          <w:szCs w:val="28"/>
        </w:rPr>
        <w:t>который Маркс проанализировал на примере превращения конкрет</w:t>
        <w:softHyphen/>
        <w:t>ного труда в абстрактную, выступающую как товар рабочую силу, осуществляется и там, где взаимодействие жизненного мира с экономической и административной подсистемами организуется средствами саморегуляции. Как конкретный труд должен превращаться в абстрактный, чтобы его можно было обменять на зарплату, точно так же потребности людей дол</w:t>
        <w:softHyphen/>
        <w:t>жны превращаться в предпочтения спроса, чтобы их можно было удовлетворить, а публично артикулированные мнения людей и выражения коллективной воли — в лояльность масс, чтобы они смогли быть обменены на административное по</w:t>
        <w:softHyphen/>
        <w:t>печительство и политическое руководство. Короче говоря, средства саморегуляции — деньги и власть — могут обеспе</w:t>
        <w:softHyphen/>
        <w:t>чивать взаимодействие между системой и жизненным ми</w:t>
        <w:softHyphen/>
        <w:t xml:space="preserve">ром лишь в той мере, в какой продукты жизненного мира могут быть </w:t>
      </w:r>
      <w:r>
        <w:rPr>
          <w:i/>
          <w:iCs/>
          <w:color w:val="000000"/>
          <w:sz w:val="28"/>
          <w:szCs w:val="28"/>
        </w:rPr>
        <w:t xml:space="preserve">абстрагированы </w:t>
      </w:r>
      <w:r>
        <w:rPr>
          <w:color w:val="000000"/>
          <w:sz w:val="28"/>
          <w:szCs w:val="28"/>
        </w:rPr>
        <w:t>во "входные данные" для соот</w:t>
        <w:softHyphen/>
        <w:t>ветствующей подсистемы, которая может вступить в отно</w:t>
        <w:softHyphen/>
        <w:t>шение к своему окружающему миру только через использо</w:t>
        <w:softHyphen/>
        <w:t>вание собственных средств.</w:t>
      </w:r>
    </w:p>
    <w:p>
      <w:pPr>
        <w:pStyle w:val="Normal"/>
        <w:shd w:fill="FFFFFF" w:val="clear"/>
        <w:spacing w:lineRule="auto" w:line="360" w:before="100" w:after="100"/>
        <w:ind w:firstLine="720"/>
        <w:contextualSpacing/>
        <w:jc w:val="both"/>
        <w:rPr>
          <w:sz w:val="28"/>
          <w:szCs w:val="28"/>
        </w:rPr>
      </w:pPr>
      <w:r>
        <w:rPr>
          <w:color w:val="000000"/>
          <w:sz w:val="28"/>
          <w:szCs w:val="28"/>
        </w:rPr>
        <w:t>Именно этот процесс абстрагирования, впервые проана</w:t>
        <w:softHyphen/>
        <w:t>лизированный Марксом, является механизмом той колониза</w:t>
        <w:softHyphen/>
        <w:t>ции жизненного мира, которая лежит в основе феноменов овещнения, характерных для поздиекапиталистического обще</w:t>
        <w:softHyphen/>
        <w:t>ства. "Это происходит тогда, когда разрушение традиционных форм жизни больше не может компенсироваться эффектив</w:t>
        <w:softHyphen/>
        <w:t>ным выполнением общесоциальных функций. Только в той мере, в какой приватная жизнь и культурно — политическая форма жизни вырываются из символических структур жиз</w:t>
        <w:softHyphen/>
        <w:t>ненного мира через монетарное переопределение целей, от—</w:t>
      </w:r>
    </w:p>
    <w:p>
      <w:pPr>
        <w:pStyle w:val="Normal"/>
        <w:shd w:fill="FFFFFF" w:val="clear"/>
        <w:spacing w:lineRule="auto" w:line="360" w:before="100" w:after="100"/>
        <w:ind w:firstLine="720"/>
        <w:contextualSpacing/>
        <w:jc w:val="both"/>
        <w:rPr>
          <w:sz w:val="28"/>
          <w:szCs w:val="28"/>
        </w:rPr>
      </w:pPr>
      <w:r>
        <w:rPr>
          <w:b/>
          <w:bCs/>
          <w:color w:val="000000"/>
          <w:sz w:val="28"/>
          <w:szCs w:val="28"/>
        </w:rPr>
        <w:t>156</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ошений, через бюрократизацию решений, ответственностей и зависимостей, становится явной функциональная связанность денег и власти как средств саморегуляции </w:t>
      </w:r>
      <w:r>
        <w:rPr>
          <w:i/>
          <w:iCs/>
          <w:color w:val="000000"/>
          <w:sz w:val="28"/>
          <w:szCs w:val="28"/>
        </w:rPr>
        <w:t>(</w:t>
      </w:r>
      <w:r>
        <w:rPr>
          <w:i/>
          <w:iCs/>
          <w:color w:val="000000"/>
          <w:sz w:val="28"/>
          <w:szCs w:val="28"/>
          <w:lang w:val="en-US"/>
        </w:rPr>
        <w:t>Steuerungsmedien</w:t>
      </w:r>
      <w:r>
        <w:rPr>
          <w:i/>
          <w:iCs/>
          <w:color w:val="000000"/>
          <w:sz w:val="28"/>
          <w:szCs w:val="28"/>
        </w:rPr>
        <w:t xml:space="preserve">). &lt;...&gt; </w:t>
      </w:r>
      <w:r>
        <w:rPr>
          <w:color w:val="000000"/>
          <w:sz w:val="28"/>
          <w:szCs w:val="28"/>
        </w:rPr>
        <w:t>Эти средства дают сбой в областях культурного воспро</w:t>
        <w:softHyphen/>
        <w:t xml:space="preserve">изводства, социальной интеграции и социализации, они не могут заменить взаимопонимание как механизм координации действия в его функциях. В отличие от </w:t>
      </w:r>
      <w:r>
        <w:rPr>
          <w:i/>
          <w:iCs/>
          <w:color w:val="000000"/>
          <w:sz w:val="28"/>
          <w:szCs w:val="28"/>
        </w:rPr>
        <w:t xml:space="preserve">материального </w:t>
      </w:r>
      <w:r>
        <w:rPr>
          <w:color w:val="000000"/>
          <w:sz w:val="28"/>
          <w:szCs w:val="28"/>
        </w:rPr>
        <w:t>воспро</w:t>
        <w:softHyphen/>
        <w:t>изводства жизненного мира его символическое воспроизвод</w:t>
        <w:softHyphen/>
        <w:t>ство не может без патологических эффектов переключиться на основания системной интеграции" '.</w:t>
      </w:r>
    </w:p>
    <w:p>
      <w:pPr>
        <w:pStyle w:val="Normal"/>
        <w:shd w:fill="FFFFFF" w:val="clear"/>
        <w:spacing w:lineRule="auto" w:line="360" w:before="100" w:after="100"/>
        <w:ind w:firstLine="720"/>
        <w:contextualSpacing/>
        <w:jc w:val="both"/>
        <w:rPr>
          <w:sz w:val="28"/>
          <w:szCs w:val="28"/>
        </w:rPr>
      </w:pPr>
      <w:r>
        <w:rPr>
          <w:color w:val="000000"/>
          <w:sz w:val="28"/>
          <w:szCs w:val="28"/>
        </w:rPr>
        <w:t>В тех же теоретических рамках Марксова анализа в дру</w:t>
        <w:softHyphen/>
        <w:t>гом свете предстает критика Вебером современного обще</w:t>
        <w:softHyphen/>
        <w:t>ства. В той мере, в какой экономическая подсистема подчи</w:t>
        <w:softHyphen/>
        <w:t>няет своим императивам форму жизни частного домохозяй</w:t>
        <w:softHyphen/>
        <w:t>ства и образ жизни потребителей и трудящихся, обретают свою формирующую власть консумеризм и индивидуализм обладания, усиливаются мотивы производительности и кон</w:t>
        <w:softHyphen/>
        <w:t>куренции. Повседневная коммуникативная практика утрачи</w:t>
        <w:softHyphen/>
        <w:t>вает свое изначальное многообразие и односторонне рацио</w:t>
        <w:softHyphen/>
        <w:t>нализируется в пользу утилитаристского стиля жизни, а уни — морфная переориентация на стандарты целерационального действия, в свою очередь, вызывает в качестве защитной ре</w:t>
        <w:softHyphen/>
        <w:t>акции эстетизированный гедонизм как единственное сред</w:t>
        <w:softHyphen/>
        <w:t>ство освобождения от давления этого рационализма. Анало</w:t>
        <w:softHyphen/>
        <w:t>гичным образом порабощает общественность административ</w:t>
        <w:softHyphen/>
        <w:t>ная система. Бюрократическое "высушивание" спонтанных процессов формирования общественного мнения и обще</w:t>
        <w:softHyphen/>
        <w:t>ственной воли, с одной стороны, расширяет пространство планомерной мобилизации лояльности масс, а с другой — облегчает отделение принятия политических решений от прак — тик их публичной легитимации.</w:t>
      </w:r>
    </w:p>
    <w:p>
      <w:pPr>
        <w:pStyle w:val="Normal"/>
        <w:shd w:fill="FFFFFF" w:val="clear"/>
        <w:spacing w:lineRule="auto" w:line="360" w:before="100" w:after="100"/>
        <w:ind w:firstLine="720"/>
        <w:contextualSpacing/>
        <w:jc w:val="both"/>
        <w:rPr>
          <w:sz w:val="28"/>
          <w:szCs w:val="28"/>
        </w:rPr>
      </w:pPr>
      <w:r>
        <w:rPr>
          <w:color w:val="000000"/>
          <w:sz w:val="28"/>
          <w:szCs w:val="28"/>
        </w:rPr>
        <w:t>Итак, Хабермас истолковывает тезис Вебера об утрате свободы в смысле системно индуцированного овещиения коммуникативно структурированных областей действия. Как тогда соотносится второй тезис Вебера, связанный с разру</w:t>
        <w:softHyphen/>
        <w:t>шением религиозно — метафизических образов мира и фено</w:t>
        <w:softHyphen/>
        <w:t>менами утраты смысла, с этой рецепцией Маркса? У Маркса и Лукача теория овещнения сочетается с теорией классового сознания. Последняя идеологе — критически обращена против господствующих форм сознания. Однако в виду примирения классовых противоположностей в социальном государстве и анонимизации классовой структуры теория классового со — знания утрачивает свою эмпирическую основу.</w:t>
      </w:r>
    </w:p>
    <w:p>
      <w:pPr>
        <w:pStyle w:val="Normal"/>
        <w:shd w:fill="FFFFFF" w:val="clear"/>
        <w:spacing w:lineRule="auto" w:line="360" w:before="100" w:after="100"/>
        <w:ind w:firstLine="720"/>
        <w:contextualSpacing/>
        <w:jc w:val="both"/>
        <w:rPr>
          <w:sz w:val="28"/>
          <w:szCs w:val="28"/>
        </w:rPr>
      </w:pPr>
      <w:r>
        <w:rPr>
          <w:b/>
          <w:bCs/>
          <w:color w:val="000000"/>
          <w:sz w:val="28"/>
          <w:szCs w:val="28"/>
        </w:rPr>
        <w:t>157</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Хабермас полагает, что </w:t>
      </w:r>
      <w:r>
        <w:rPr>
          <w:i/>
          <w:iCs/>
          <w:color w:val="000000"/>
          <w:sz w:val="28"/>
          <w:szCs w:val="28"/>
        </w:rPr>
        <w:t>теория классового сознания, раз</w:t>
        <w:softHyphen/>
        <w:t>витая в классическом марксизме, должна быть заменена кон</w:t>
        <w:softHyphen/>
        <w:t>цепцией культурного модерна, объясняющей социально-пато</w:t>
        <w:softHyphen/>
        <w:t xml:space="preserve">логические трансформации сознания в позднем капитализме. </w:t>
      </w:r>
      <w:r>
        <w:rPr>
          <w:color w:val="000000"/>
          <w:sz w:val="28"/>
          <w:szCs w:val="28"/>
        </w:rPr>
        <w:t>В эпоху модерна складываются структуры коммуникации, ко</w:t>
        <w:softHyphen/>
        <w:t>торые в просранных областях действия характеризуются тем, что, во —первых, коммуникативные действия существенно от</w:t>
        <w:softHyphen/>
        <w:t>деляются от конкретных нормативных контекстов и развора</w:t>
        <w:softHyphen/>
        <w:t>чиваются в расширенных пространствах случайности и, во-вторых, формы аргументации обособляются друг от друга (те — еретический дискурс науки, морально — практический дискурс политической общественности и правовой системы, эстети</w:t>
        <w:softHyphen/>
        <w:t>ческая критика).</w:t>
      </w:r>
    </w:p>
    <w:p>
      <w:pPr>
        <w:pStyle w:val="Normal"/>
        <w:shd w:fill="FFFFFF" w:val="clear"/>
        <w:spacing w:lineRule="auto" w:line="360" w:before="100" w:after="100"/>
        <w:ind w:firstLine="720"/>
        <w:contextualSpacing/>
        <w:jc w:val="both"/>
        <w:rPr>
          <w:sz w:val="28"/>
          <w:szCs w:val="28"/>
        </w:rPr>
      </w:pPr>
      <w:r>
        <w:rPr>
          <w:color w:val="000000"/>
          <w:sz w:val="28"/>
          <w:szCs w:val="28"/>
        </w:rPr>
        <w:t>Однако в раннем модерне область сакрального еще со</w:t>
        <w:softHyphen/>
        <w:t>храняется (в частично секуляризованном виде) в ауратичос — ком искусстве, практически действенных религиозных и ме</w:t>
        <w:softHyphen/>
        <w:t>тафизических традициях, в переходных формах еще не пол</w:t>
        <w:softHyphen/>
        <w:t>ностью профанированной буржуазной культуры. С исчезно</w:t>
        <w:softHyphen/>
        <w:t>вением этой остаточной сферы сакрального становится заметным то, что Вебер назвал "утратой смысла". Нивелиру</w:t>
        <w:softHyphen/>
        <w:t>ется "перепад рациональности", существовавший между сак</w:t>
        <w:softHyphen/>
        <w:t>ральной и профашюй областями в обществе раннего модер</w:t>
        <w:softHyphen/>
        <w:t>на. Высвобожденный в профашюй области потенциал раци</w:t>
        <w:softHyphen/>
        <w:t>ональности прежде ограничивался и нейтрализовался сакраль</w:t>
        <w:softHyphen/>
        <w:t>ными образами мира. В структурном плане эти образы мира стояли на низшей ступени рациональности, нежели повсед</w:t>
        <w:softHyphen/>
        <w:t>невное сознание, однако они были лучше отрефлектированы и интеллектуально артикулированы.</w:t>
      </w:r>
    </w:p>
    <w:p>
      <w:pPr>
        <w:pStyle w:val="Normal"/>
        <w:shd w:fill="FFFFFF" w:val="clear"/>
        <w:spacing w:lineRule="auto" w:line="360" w:before="100" w:after="100"/>
        <w:ind w:firstLine="720"/>
        <w:contextualSpacing/>
        <w:jc w:val="both"/>
        <w:rPr>
          <w:sz w:val="28"/>
          <w:szCs w:val="28"/>
        </w:rPr>
      </w:pPr>
      <w:r>
        <w:rPr>
          <w:color w:val="000000"/>
          <w:sz w:val="28"/>
          <w:szCs w:val="28"/>
        </w:rPr>
        <w:t>Как указывалось в четвертой главе, эти образы мира преж</w:t>
        <w:softHyphen/>
        <w:t>де выполняли стабилизирующую роль в обществе, нейтрали</w:t>
        <w:softHyphen/>
        <w:t>зуя диссонирующие мотивы. "С профанизацией буржуазной культуры ситуация меняется. С этим процессом исчезает свя</w:t>
        <w:softHyphen/>
        <w:t>зывающая сакральная сила; исчезает субстанция фундамен</w:t>
        <w:softHyphen/>
        <w:t>тальных убеждений, которые санкционированы культурой и не требуют аргументации"'. С исчезновением различия в сте</w:t>
        <w:softHyphen/>
        <w:t>пени рациональности между профашюй областью действия и "расколдованной" культурой последняя утрачивает те свой</w:t>
        <w:softHyphen/>
        <w:t>ства, которые позволяли ей принимать па себя идеологичес</w:t>
        <w:softHyphen/>
        <w:t>кие функции.</w:t>
      </w:r>
    </w:p>
    <w:p>
      <w:pPr>
        <w:pStyle w:val="Normal"/>
        <w:shd w:fill="FFFFFF" w:val="clear"/>
        <w:spacing w:lineRule="auto" w:line="360" w:before="100" w:after="100"/>
        <w:ind w:firstLine="720"/>
        <w:contextualSpacing/>
        <w:jc w:val="both"/>
        <w:rPr>
          <w:sz w:val="28"/>
          <w:szCs w:val="28"/>
        </w:rPr>
      </w:pPr>
      <w:r>
        <w:rPr>
          <w:color w:val="000000"/>
          <w:sz w:val="28"/>
          <w:szCs w:val="28"/>
        </w:rPr>
        <w:t>Это состояние можно, вслед за Д. Беллом, назвать "кон</w:t>
        <w:softHyphen/>
        <w:t>цом идеологий". Эпоху идеологически определенных массо</w:t>
        <w:softHyphen/>
        <w:t>вых движений открыла Французская революция, и с тех пор идеологии выступали важным средством самоопределения</w:t>
      </w:r>
    </w:p>
    <w:p>
      <w:pPr>
        <w:pStyle w:val="Normal"/>
        <w:shd w:fill="FFFFFF" w:val="clear"/>
        <w:spacing w:lineRule="auto" w:line="360" w:before="100" w:after="100"/>
        <w:ind w:firstLine="720"/>
        <w:contextualSpacing/>
        <w:jc w:val="both"/>
        <w:rPr>
          <w:sz w:val="28"/>
          <w:szCs w:val="28"/>
        </w:rPr>
      </w:pPr>
      <w:r>
        <w:rPr>
          <w:b/>
          <w:bCs/>
          <w:color w:val="000000"/>
          <w:sz w:val="28"/>
          <w:szCs w:val="28"/>
        </w:rPr>
        <w:t>158</w:t>
      </w:r>
    </w:p>
    <w:p>
      <w:pPr>
        <w:pStyle w:val="Normal"/>
        <w:shd w:fill="FFFFFF" w:val="clear"/>
        <w:spacing w:lineRule="auto" w:line="360" w:before="100" w:after="100"/>
        <w:ind w:firstLine="720"/>
        <w:contextualSpacing/>
        <w:jc w:val="both"/>
        <w:rPr>
          <w:sz w:val="28"/>
          <w:szCs w:val="28"/>
        </w:rPr>
      </w:pPr>
      <w:r>
        <w:rPr>
          <w:color w:val="000000"/>
          <w:sz w:val="28"/>
          <w:szCs w:val="28"/>
        </w:rPr>
        <w:t>различных социальных сил. Идеологии (несмотря на содер</w:t>
        <w:softHyphen/>
        <w:t>жательные различия между ними) всегда выступали в форме тотализирующих представлений о порядке, которые адресу</w:t>
        <w:softHyphen/>
        <w:t>ются политическому сознанию соратников по борьбе. "Имен</w:t>
        <w:softHyphen/>
        <w:t xml:space="preserve">но эта форма интегрирующего и глобального, </w:t>
      </w:r>
      <w:r>
        <w:rPr>
          <w:i/>
          <w:iCs/>
          <w:color w:val="000000"/>
          <w:sz w:val="28"/>
          <w:szCs w:val="28"/>
        </w:rPr>
        <w:t>наброшенного из перспективы жизненного мира целокупного толкования (</w:t>
      </w:r>
      <w:r>
        <w:rPr>
          <w:i/>
          <w:iCs/>
          <w:color w:val="000000"/>
          <w:sz w:val="28"/>
          <w:szCs w:val="28"/>
          <w:lang w:val="en-US"/>
        </w:rPr>
        <w:t>Gesamtdeutung</w:t>
      </w:r>
      <w:r>
        <w:rPr>
          <w:i/>
          <w:iCs/>
          <w:color w:val="000000"/>
          <w:sz w:val="28"/>
          <w:szCs w:val="28"/>
        </w:rPr>
        <w:t>) должна, однако, распасться с коммуникатив</w:t>
        <w:softHyphen/>
        <w:t xml:space="preserve">ной структурой развитого модерна" </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результате профанизации буржуазной культуры в по</w:t>
        <w:softHyphen/>
        <w:t>вседневной коммуникативной практике не остается никаких ниш для структурного насилия идеологий. Императивы обо</w:t>
        <w:softHyphen/>
        <w:t>собившихся подсистем уже не могут скрываться за перепа</w:t>
        <w:softHyphen/>
        <w:t>дом рациональности между сакральной и профанной облас — тями действия, незаметно проникая в ориентации действия.</w:t>
      </w:r>
    </w:p>
    <w:p>
      <w:pPr>
        <w:pStyle w:val="Normal"/>
        <w:shd w:fill="FFFFFF" w:val="clear"/>
        <w:spacing w:lineRule="auto" w:line="360" w:before="100" w:after="100"/>
        <w:ind w:firstLine="720"/>
        <w:contextualSpacing/>
        <w:jc w:val="both"/>
        <w:rPr>
          <w:sz w:val="28"/>
          <w:szCs w:val="28"/>
        </w:rPr>
      </w:pPr>
      <w:r>
        <w:rPr>
          <w:color w:val="000000"/>
          <w:sz w:val="28"/>
          <w:szCs w:val="28"/>
        </w:rPr>
        <w:t>Если радикально рационализированный жизненный мир утрачивает свои прежние структурные свойства, делавшие возможным образование идеологий, то можно было бы ожи</w:t>
        <w:softHyphen/>
        <w:t>дать, что конкуренция между формами системной и социаль</w:t>
        <w:softHyphen/>
        <w:t>ной интеграции проявится открыто. Позднекапиталистичес — кие общества, достигшие компромисса социального государ</w:t>
        <w:softHyphen/>
        <w:t>ства, однако, не подтверждают этого предположения; здесь также работают механизмы трансформации сознания, пре</w:t>
        <w:softHyphen/>
        <w:t>пятствующие осмыслению социальных патологий. Только если задача, решаемая идеологиями, была позитивной (идеология удовлетворяла определенную социальную потребность в ин</w:t>
        <w:softHyphen/>
        <w:t>терпретации), то в позднекапиталистических обществах ра</w:t>
        <w:softHyphen/>
        <w:t>ботают, скорее, негативные императивы: дело идет о том, что — бы вообще не позволить возникнуть значимым интерпрета</w:t>
        <w:softHyphen/>
        <w:t>циям. Если жизненный мир постоянно конституируется в форме интерсубъективно разделяемого участниками тоталь</w:t>
        <w:softHyphen/>
        <w:t>ного знания, то аналог уже невозможным в современном об</w:t>
        <w:softHyphen/>
        <w:t>ществе идеологиям состоит в том, что повседневное знание остается диффузным, просто не достигая того уровня арти</w:t>
        <w:softHyphen/>
        <w:t xml:space="preserve">куляции, на котором знание только и может быть принято как значимое (по стандартам культурного модерна). </w:t>
      </w:r>
      <w:r>
        <w:rPr>
          <w:i/>
          <w:iCs/>
          <w:color w:val="000000"/>
          <w:sz w:val="28"/>
          <w:szCs w:val="28"/>
        </w:rPr>
        <w:t>"Повсед</w:t>
        <w:softHyphen/>
        <w:t xml:space="preserve">невное сознание </w:t>
      </w:r>
      <w:r>
        <w:rPr>
          <w:color w:val="000000"/>
          <w:sz w:val="28"/>
          <w:szCs w:val="28"/>
        </w:rPr>
        <w:t xml:space="preserve">лишается его синтезирующей силы, оно </w:t>
      </w:r>
      <w:r>
        <w:rPr>
          <w:i/>
          <w:iCs/>
          <w:color w:val="000000"/>
          <w:sz w:val="28"/>
          <w:szCs w:val="28"/>
        </w:rPr>
        <w:t>фраг-ментируется"</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Этот эффект возникает посредством того, что характер</w:t>
        <w:softHyphen/>
        <w:t xml:space="preserve">ная для модерной культуры дифференциация науки, морали и искусства имеет своим следствием не только автономиза — цию секторов, в которых работают специалисты, но и их </w:t>
      </w:r>
      <w:r>
        <w:rPr>
          <w:i/>
          <w:iCs/>
          <w:color w:val="000000"/>
          <w:sz w:val="28"/>
          <w:szCs w:val="28"/>
        </w:rPr>
        <w:t>от</w:t>
        <w:softHyphen/>
        <w:t>деление от естественно продолжающегося в повседневной</w:t>
      </w:r>
    </w:p>
    <w:p>
      <w:pPr>
        <w:pStyle w:val="Normal"/>
        <w:shd w:fill="FFFFFF" w:val="clear"/>
        <w:spacing w:lineRule="auto" w:line="360" w:before="100" w:after="100"/>
        <w:ind w:firstLine="720"/>
        <w:contextualSpacing/>
        <w:jc w:val="both"/>
        <w:rPr>
          <w:sz w:val="28"/>
          <w:szCs w:val="28"/>
        </w:rPr>
      </w:pPr>
      <w:r>
        <w:rPr>
          <w:b/>
          <w:bCs/>
          <w:color w:val="000000"/>
          <w:sz w:val="28"/>
          <w:szCs w:val="28"/>
        </w:rPr>
        <w:t>159</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практике течения традиции. </w:t>
      </w:r>
      <w:r>
        <w:rPr>
          <w:color w:val="000000"/>
          <w:sz w:val="28"/>
          <w:szCs w:val="28"/>
        </w:rPr>
        <w:t>Это отделение снова и снова ощущается как проблема. Повседневное сознание не может спокойно опираться на традиции, авторитет которых посто</w:t>
        <w:softHyphen/>
        <w:t>янно ставится под вопрос экспертными культурами, притяза</w:t>
        <w:softHyphen/>
        <w:t xml:space="preserve">ние которых на значимость уже приостановлено, и остается раздробленным. "На место ложного приходит </w:t>
      </w:r>
      <w:r>
        <w:rPr>
          <w:i/>
          <w:iCs/>
          <w:color w:val="000000"/>
          <w:sz w:val="28"/>
          <w:szCs w:val="28"/>
        </w:rPr>
        <w:t xml:space="preserve">фрагментиро-ванное </w:t>
      </w:r>
      <w:r>
        <w:rPr>
          <w:color w:val="000000"/>
          <w:sz w:val="28"/>
          <w:szCs w:val="28"/>
        </w:rPr>
        <w:t>сознание, которое избегает прояснения через меха</w:t>
        <w:softHyphen/>
        <w:t>низм овещнения" '.</w:t>
      </w:r>
    </w:p>
    <w:p>
      <w:pPr>
        <w:pStyle w:val="Normal"/>
        <w:shd w:fill="FFFFFF" w:val="clear"/>
        <w:spacing w:lineRule="auto" w:line="360" w:before="100" w:after="100"/>
        <w:ind w:firstLine="720"/>
        <w:contextualSpacing/>
        <w:jc w:val="both"/>
        <w:rPr>
          <w:sz w:val="28"/>
          <w:szCs w:val="28"/>
        </w:rPr>
      </w:pPr>
      <w:r>
        <w:rPr>
          <w:color w:val="000000"/>
          <w:sz w:val="28"/>
          <w:szCs w:val="28"/>
        </w:rPr>
        <w:t>Теория поздиекапиталистического овещнения, перефор</w:t>
        <w:softHyphen/>
        <w:t>мулированная в понятиях система / жизненный мир, требу</w:t>
        <w:softHyphen/>
        <w:t>ет, таким образом, дополнения анализом культурного модер</w:t>
        <w:softHyphen/>
        <w:t>на, которое занимает место устаревшей теории классового сознания. Теория культурного модерна уже не служит кри</w:t>
        <w:softHyphen/>
        <w:t>тике идеологий, а объясняет культурное обеднение и фраг</w:t>
        <w:softHyphen/>
        <w:t>ментацию повседневного сознания и указывает условия об</w:t>
        <w:softHyphen/>
        <w:t>ратного соединения рационализированной культуры с повсед</w:t>
        <w:softHyphen/>
        <w:t>невной коммуникацией.</w:t>
      </w:r>
    </w:p>
    <w:p>
      <w:pPr>
        <w:pStyle w:val="Normal"/>
        <w:shd w:fill="FFFFFF" w:val="clear"/>
        <w:spacing w:lineRule="auto" w:line="360" w:before="100" w:after="100"/>
        <w:ind w:firstLine="720"/>
        <w:contextualSpacing/>
        <w:jc w:val="both"/>
        <w:rPr>
          <w:sz w:val="28"/>
          <w:szCs w:val="28"/>
        </w:rPr>
      </w:pPr>
      <w:r>
        <w:rPr>
          <w:color w:val="000000"/>
          <w:sz w:val="28"/>
          <w:szCs w:val="28"/>
        </w:rPr>
        <w:t>Итак, инфраструктуре повседневной коммуникативной практики угрожают две взаимно усиливающие друг друга тен — денции — системно индуцированная реификация и культур</w:t>
        <w:softHyphen/>
        <w:t>ное обеднение</w:t>
      </w:r>
      <w:r>
        <w:rPr>
          <w:color w:val="000000"/>
          <w:sz w:val="28"/>
          <w:szCs w:val="28"/>
          <w:vertAlign w:val="superscript"/>
        </w:rPr>
        <w:t>2</w:t>
      </w:r>
      <w:r>
        <w:rPr>
          <w:color w:val="000000"/>
          <w:sz w:val="28"/>
          <w:szCs w:val="28"/>
        </w:rPr>
        <w:t>. "Жизненный мир ассимилируется формаль</w:t>
        <w:softHyphen/>
        <w:t>но—правовым образом организованными областями действия и одновременно отделяется от притока ненарушенного куль</w:t>
        <w:softHyphen/>
        <w:t>турного предания. Таким образом в деформациях повседнев</w:t>
        <w:softHyphen/>
        <w:t>ной практики связываются симптомы застывания и опусто</w:t>
        <w:softHyphen/>
        <w:t>шения. Один момент — односторонняя рационализация по</w:t>
        <w:softHyphen/>
        <w:t>вседневной коммуникации — восходит к обретению само</w:t>
        <w:softHyphen/>
        <w:t>стоятельности управляемыми медиями подсистемами, которые не только овещняются по ту сторону горизонта жизненного мира в некую свободную от норм реальность, но и вторгают</w:t>
        <w:softHyphen/>
        <w:t>ся со своими императивами в центральные области жизнен</w:t>
        <w:softHyphen/>
        <w:t>ного мира. Другой момент — отмирание живых преданий — восходит к обособлению науки, морали и искусства, что оз</w:t>
        <w:softHyphen/>
        <w:t>начает не только автономизацию секторов, обрабатываемых специалистами, но и их отрыв от ставших недостоверными традиций, которые формируются на почве повседневной гер</w:t>
        <w:softHyphen/>
        <w:t xml:space="preserve">меневтики..." </w:t>
      </w:r>
      <w:r>
        <w:rPr>
          <w:color w:val="000000"/>
          <w:sz w:val="28"/>
          <w:szCs w:val="28"/>
          <w:vertAlign w:val="superscript"/>
        </w:rPr>
        <w:t>3</w:t>
      </w:r>
    </w:p>
    <w:p>
      <w:pPr>
        <w:pStyle w:val="Normal"/>
        <w:shd w:fill="FFFFFF" w:val="clear"/>
        <w:spacing w:lineRule="auto" w:line="360" w:before="100" w:after="100"/>
        <w:ind w:firstLine="720"/>
        <w:contextualSpacing/>
        <w:jc w:val="both"/>
        <w:rPr>
          <w:sz w:val="28"/>
          <w:szCs w:val="28"/>
        </w:rPr>
      </w:pPr>
      <w:r>
        <w:rPr>
          <w:b/>
          <w:bCs/>
          <w:color w:val="000000"/>
          <w:sz w:val="28"/>
          <w:szCs w:val="28"/>
        </w:rPr>
        <w:t>160</w:t>
      </w:r>
    </w:p>
    <w:p>
      <w:pPr>
        <w:pStyle w:val="Normal"/>
        <w:shd w:fill="FFFFFF" w:val="clear"/>
        <w:spacing w:lineRule="auto" w:line="360" w:before="100" w:after="100"/>
        <w:ind w:firstLine="720"/>
        <w:contextualSpacing/>
        <w:jc w:val="both"/>
        <w:rPr>
          <w:sz w:val="28"/>
          <w:szCs w:val="28"/>
        </w:rPr>
      </w:pPr>
      <w:r>
        <w:rPr>
          <w:b/>
          <w:bCs/>
          <w:color w:val="000000"/>
          <w:sz w:val="28"/>
          <w:szCs w:val="28"/>
        </w:rPr>
        <w:t>Утопический потенциал жизненного мира и новые ориентиры движений социального протеста</w:t>
      </w:r>
    </w:p>
    <w:p>
      <w:pPr>
        <w:pStyle w:val="Normal"/>
        <w:shd w:fill="FFFFFF" w:val="clear"/>
        <w:spacing w:lineRule="auto" w:line="360" w:before="100" w:after="100"/>
        <w:ind w:firstLine="720"/>
        <w:contextualSpacing/>
        <w:jc w:val="both"/>
        <w:rPr>
          <w:sz w:val="28"/>
          <w:szCs w:val="28"/>
        </w:rPr>
      </w:pPr>
      <w:r>
        <w:rPr>
          <w:color w:val="000000"/>
          <w:sz w:val="28"/>
          <w:szCs w:val="28"/>
        </w:rPr>
        <w:t>Однако эти патологические трансформации позднекапи — талистического общества не являются предрешенными роко</w:t>
        <w:softHyphen/>
        <w:t>вым образом процессами. Критическая теория общества, ис — пользующая категориальный аппарат теории коммуникатив</w:t>
        <w:softHyphen/>
        <w:t>ного действования, раскрывает действительную двойственность капиталистического образца модерного развития. Она крити</w:t>
        <w:softHyphen/>
        <w:t>чески воспринимает наличную общественную реальность имен — но потому, что показывает: развитые общества далеко не в полной мере задействуют тот потенциал научения, которым они обладают благодаря культурному модерну, и находятся во власти неконтролируемого возрастания сложности.</w:t>
      </w:r>
    </w:p>
    <w:p>
      <w:pPr>
        <w:pStyle w:val="Normal"/>
        <w:shd w:fill="FFFFFF" w:val="clear"/>
        <w:spacing w:lineRule="auto" w:line="360" w:before="100" w:after="100"/>
        <w:ind w:firstLine="720"/>
        <w:contextualSpacing/>
        <w:jc w:val="both"/>
        <w:rPr>
          <w:sz w:val="28"/>
          <w:szCs w:val="28"/>
        </w:rPr>
      </w:pPr>
      <w:r>
        <w:rPr>
          <w:color w:val="000000"/>
          <w:sz w:val="28"/>
          <w:szCs w:val="28"/>
        </w:rPr>
        <w:t>Растущая сложность системы вторгается наподобие еле — пой природной силы не только в сферу традиционных жиз</w:t>
        <w:softHyphen/>
        <w:t>ненных форм, но и в коммуникативную инфраструктуру ра</w:t>
        <w:softHyphen/>
        <w:t>ционализированных жизненных миров. Но это давление вы — зывает защитную реакцию жизненного мира, опирающуюся на потенциал культурного модерна. "Не дифференциация и своезаконное развертывание сфер культурных ценностей ведут к культурному обеднению повседневной коммуника</w:t>
        <w:softHyphen/>
        <w:t>тивной практики, а элитарный отрыв экспертных культур от взаимосвязей повседневного коммуникативного действова — ния. Не отделение управляемых медиями подсистем и их орга</w:t>
        <w:softHyphen/>
        <w:t>низационных форм от жизненного мира ведет к односторон</w:t>
        <w:softHyphen/>
        <w:t>ней рационализации или овещнению повседневной комму</w:t>
        <w:softHyphen/>
        <w:t>никативной практики, а лишь вторжение форм экономичес</w:t>
        <w:softHyphen/>
        <w:t>кой и административной рациональности в области действия, которые противятся переводу на медии денег и власти, &lt;...&gt; поскольку они зависят от взаимопонимания как механизма координации действий"'.</w:t>
      </w:r>
    </w:p>
    <w:p>
      <w:pPr>
        <w:pStyle w:val="Normal"/>
        <w:shd w:fill="FFFFFF" w:val="clear"/>
        <w:spacing w:lineRule="auto" w:line="360" w:before="100" w:after="100"/>
        <w:ind w:firstLine="720"/>
        <w:contextualSpacing/>
        <w:jc w:val="both"/>
        <w:rPr>
          <w:sz w:val="28"/>
          <w:szCs w:val="28"/>
        </w:rPr>
      </w:pPr>
      <w:r>
        <w:rPr>
          <w:color w:val="000000"/>
          <w:sz w:val="28"/>
          <w:szCs w:val="28"/>
        </w:rPr>
        <w:t>Тогда парадокс общественной рационализации может быть выражен следующим образом: рационализация жизненного мира, с одной стороны, делает возможным обособление об</w:t>
        <w:softHyphen/>
        <w:t>ретающих самостоятельность подсистем и одновременно от</w:t>
        <w:softHyphen/>
        <w:t>крывает утопический горизонт гражданского общества, в котором формально организованные области действия (эко</w:t>
        <w:softHyphen/>
        <w:t>номика и госаппарат) образуют основу для пост — традицией — ного жизненного мира человека (частная сфера) и граждани</w:t>
        <w:softHyphen/>
        <w:t>на (публичность). Метафизическо — религиозные образы мира передают функцию легитимации господства конституциям</w:t>
      </w:r>
    </w:p>
    <w:p>
      <w:pPr>
        <w:pStyle w:val="Normal"/>
        <w:shd w:fill="FFFFFF" w:val="clear"/>
        <w:spacing w:lineRule="auto" w:line="360" w:before="100" w:after="100"/>
        <w:ind w:firstLine="720"/>
        <w:contextualSpacing/>
        <w:jc w:val="both"/>
        <w:rPr>
          <w:sz w:val="28"/>
          <w:szCs w:val="28"/>
        </w:rPr>
      </w:pPr>
      <w:r>
        <w:rPr>
          <w:b/>
          <w:bCs/>
          <w:color w:val="000000"/>
          <w:sz w:val="28"/>
          <w:szCs w:val="28"/>
        </w:rPr>
        <w:t>161</w:t>
      </w:r>
    </w:p>
    <w:p>
      <w:pPr>
        <w:pStyle w:val="Normal"/>
        <w:shd w:fill="FFFFFF" w:val="clear"/>
        <w:spacing w:lineRule="auto" w:line="360" w:before="100" w:after="100"/>
        <w:ind w:firstLine="720"/>
        <w:contextualSpacing/>
        <w:jc w:val="both"/>
        <w:rPr>
          <w:sz w:val="28"/>
          <w:szCs w:val="28"/>
        </w:rPr>
      </w:pPr>
      <w:r>
        <w:rPr>
          <w:color w:val="000000"/>
          <w:sz w:val="28"/>
          <w:szCs w:val="28"/>
        </w:rPr>
        <w:t>рационального естественного права. Последние легитимиру</w:t>
        <w:softHyphen/>
        <w:t>ют модерное государство из перспективы общественного порядка, центрированного в обмене, организованном част</w:t>
        <w:softHyphen/>
        <w:t>ноправовым образом и свободном от насилия. С этой точки зрения, субъект частного права, который возникает во взаи</w:t>
        <w:softHyphen/>
        <w:t xml:space="preserve">мосвязях материального воспроизводства, может быть столь же безоговорочно идентифицирован с осуществляющим себя </w:t>
      </w:r>
      <w:r>
        <w:rPr>
          <w:i/>
          <w:iCs/>
          <w:color w:val="000000"/>
          <w:sz w:val="28"/>
          <w:szCs w:val="28"/>
        </w:rPr>
        <w:t xml:space="preserve">человеком, </w:t>
      </w:r>
      <w:r>
        <w:rPr>
          <w:color w:val="000000"/>
          <w:sz w:val="28"/>
          <w:szCs w:val="28"/>
        </w:rPr>
        <w:t>как и с индивидуумом, образующим вместе с дру</w:t>
        <w:softHyphen/>
        <w:t>гими публику граждан государства в общественной сфере '.</w:t>
      </w:r>
    </w:p>
    <w:p>
      <w:pPr>
        <w:pStyle w:val="Normal"/>
        <w:shd w:fill="FFFFFF" w:val="clear"/>
        <w:spacing w:lineRule="auto" w:line="360" w:before="100" w:after="100"/>
        <w:ind w:firstLine="720"/>
        <w:contextualSpacing/>
        <w:jc w:val="both"/>
        <w:rPr>
          <w:sz w:val="28"/>
          <w:szCs w:val="28"/>
        </w:rPr>
      </w:pPr>
      <w:r>
        <w:rPr>
          <w:color w:val="000000"/>
          <w:sz w:val="28"/>
          <w:szCs w:val="28"/>
        </w:rPr>
        <w:t>Эта рациональная утопия Просвещения пала от столкно</w:t>
        <w:softHyphen/>
        <w:t>вения с реалиями буржуазного общества и была разоблачена как буржуазная идеология. Но все же это — не простая ил</w:t>
        <w:softHyphen/>
        <w:t>люзия, а объективная видимость, возникавшая из структуры самого рационализированного жизненного мира. В той мере, в какой культура, общество и личность дифференцируются, в какой значимостный базис действия, ориентированного на взаимопонимание, замещает сакральные основания социаль</w:t>
        <w:softHyphen/>
        <w:t>ной интеграции, возникает предвосхищающий образ пост — традиционной повседневной коммуникации, которая опира</w:t>
        <w:softHyphen/>
        <w:t>ется на собственные основания. Благодаря этому она налага</w:t>
        <w:softHyphen/>
        <w:t>ет ограничения на стихийную динамику обособившихся под</w:t>
        <w:softHyphen/>
        <w:t>систем, устанавливает связь с обособившимися экспертными культурами и тем самым избегает двойной опасности овещ — нения и смыслового опустошения.</w:t>
      </w:r>
    </w:p>
    <w:p>
      <w:pPr>
        <w:pStyle w:val="Normal"/>
        <w:shd w:fill="FFFFFF" w:val="clear"/>
        <w:spacing w:lineRule="auto" w:line="360" w:before="100" w:after="100"/>
        <w:ind w:firstLine="720"/>
        <w:contextualSpacing/>
        <w:jc w:val="both"/>
        <w:rPr>
          <w:sz w:val="28"/>
          <w:szCs w:val="28"/>
        </w:rPr>
      </w:pPr>
      <w:r>
        <w:rPr>
          <w:color w:val="000000"/>
          <w:sz w:val="28"/>
          <w:szCs w:val="28"/>
        </w:rPr>
        <w:t>Принципиально важно, что рационализация жизненного мира парадоксальным образом высвобождает одновременно как системно индуцированное овещнение, так и утопичес</w:t>
        <w:softHyphen/>
        <w:t>кую перспективу, из которой капиталистической модерниза</w:t>
        <w:softHyphen/>
        <w:t>ции постоянно предъявляется обвинение: она растворяет тра</w:t>
        <w:softHyphen/>
        <w:t>диционные формы жизни, не сохраняя их коммуникативной субстанции. Она разрушает эти формы жизни, а не транс</w:t>
        <w:softHyphen/>
        <w:t>формирует их таким образом, чтобы взаимосвязь когнитив</w:t>
        <w:softHyphen/>
        <w:t>но — инструментального, морально — практического и экспрессив — ного моментов, существовавшая в еще не рационализирован</w:t>
        <w:softHyphen/>
        <w:t>ной повседневной практике, была сохранена на некоем бо</w:t>
        <w:softHyphen/>
        <w:t>лее высоком уровне дифференциации</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Рационализированный жизненный мир спонтанно инду</w:t>
        <w:softHyphen/>
        <w:t>цирует идею такого состояния, при котором воспроизводство жизненного мира не только осуществляется посредством дей</w:t>
        <w:softHyphen/>
        <w:t>ствия, ориентированного на взаимопонимание, но определя</w:t>
        <w:softHyphen/>
        <w:t>ется актами интерпретации самих субъектов действия. "Уни</w:t>
        <w:softHyphen/>
        <w:t>версальный дискурс указывает па идеализированный жиз —</w:t>
      </w:r>
    </w:p>
    <w:p>
      <w:pPr>
        <w:pStyle w:val="Normal"/>
        <w:shd w:fill="FFFFFF" w:val="clear"/>
        <w:spacing w:lineRule="auto" w:line="360" w:before="100" w:after="100"/>
        <w:ind w:firstLine="720"/>
        <w:contextualSpacing/>
        <w:jc w:val="both"/>
        <w:rPr>
          <w:sz w:val="28"/>
          <w:szCs w:val="28"/>
        </w:rPr>
      </w:pPr>
      <w:r>
        <w:rPr>
          <w:b/>
          <w:bCs/>
          <w:color w:val="000000"/>
          <w:sz w:val="28"/>
          <w:szCs w:val="28"/>
        </w:rPr>
        <w:t>162</w:t>
      </w:r>
    </w:p>
    <w:p>
      <w:pPr>
        <w:pStyle w:val="Normal"/>
        <w:shd w:fill="FFFFFF" w:val="clear"/>
        <w:spacing w:lineRule="auto" w:line="360" w:before="100" w:after="100"/>
        <w:ind w:firstLine="720"/>
        <w:contextualSpacing/>
        <w:jc w:val="both"/>
        <w:rPr>
          <w:sz w:val="28"/>
          <w:szCs w:val="28"/>
        </w:rPr>
      </w:pPr>
      <w:r>
        <w:rPr>
          <w:color w:val="000000"/>
          <w:sz w:val="28"/>
          <w:szCs w:val="28"/>
        </w:rPr>
        <w:t>ненный мир, который воспроизводится в силу механизма вза</w:t>
        <w:softHyphen/>
        <w:t>имопонимания, в значительной мере освобожденного от нор</w:t>
        <w:softHyphen/>
        <w:t xml:space="preserve">мативных контекстов и переориентированного на выработку рационально мотивированных позиций по типу "да/нет". &lt;...&gt; Рационолизированньгй в этом смысле </w:t>
      </w:r>
      <w:r>
        <w:rPr>
          <w:i/>
          <w:iCs/>
          <w:color w:val="000000"/>
          <w:sz w:val="28"/>
          <w:szCs w:val="28"/>
        </w:rPr>
        <w:t xml:space="preserve">жизненный мир </w:t>
      </w:r>
      <w:r>
        <w:rPr>
          <w:color w:val="000000"/>
          <w:sz w:val="28"/>
          <w:szCs w:val="28"/>
        </w:rPr>
        <w:t>отнюдь не воспроизводился бы в бесконфликтных формах, но конф</w:t>
        <w:softHyphen/>
        <w:t>ликты выступали бы под своими собственными именами и не маскировались бы убеждениями, не способными выдер</w:t>
        <w:softHyphen/>
        <w:t>жать дискурсивной проверки"</w:t>
      </w:r>
      <w:r>
        <w:rPr>
          <w:color w:val="000000"/>
          <w:sz w:val="28"/>
          <w:szCs w:val="28"/>
          <w:vertAlign w:val="superscript"/>
        </w:rPr>
        <w:t>1</w:t>
      </w:r>
      <w:r>
        <w:rPr>
          <w:color w:val="000000"/>
          <w:sz w:val="28"/>
          <w:szCs w:val="28"/>
        </w:rPr>
        <w:t>. Поскольку эта идея рацио</w:t>
        <w:softHyphen/>
        <w:t>нально мотивированного взаимопонимания заложена в са</w:t>
        <w:softHyphen/>
        <w:t>мой структуре языка, она не является лишь этическим идеа</w:t>
        <w:softHyphen/>
        <w:t>лом, а встроена в реальное воспроизводство общественной жизни. И чем в большей мере от коммуникативного действо — вания зависит обеспечение социальной интеграции, тем силь</w:t>
        <w:softHyphen/>
        <w:t>нее идеал неограниченного и ненарушенного коммуникатив</w:t>
        <w:softHyphen/>
        <w:t>ного сообщества обретает действенность в реальной комму</w:t>
        <w:softHyphen/>
        <w:t>никации.</w:t>
      </w:r>
    </w:p>
    <w:p>
      <w:pPr>
        <w:pStyle w:val="Normal"/>
        <w:shd w:fill="FFFFFF" w:val="clear"/>
        <w:spacing w:lineRule="auto" w:line="360" w:before="100" w:after="100"/>
        <w:ind w:firstLine="720"/>
        <w:contextualSpacing/>
        <w:jc w:val="both"/>
        <w:rPr>
          <w:sz w:val="28"/>
          <w:szCs w:val="28"/>
        </w:rPr>
      </w:pPr>
      <w:r>
        <w:rPr>
          <w:color w:val="000000"/>
          <w:sz w:val="28"/>
          <w:szCs w:val="28"/>
        </w:rPr>
        <w:t>Поскольку фактическая общественная действительность все же далеко не является воплощением этого идеала, в раз</w:t>
        <w:softHyphen/>
        <w:t>витых обществах имеет место защитная реакция жизненно</w:t>
        <w:softHyphen/>
        <w:t>го мира против давления "системы". То обстоятельство, что в демократических социальных государствах классовый конф</w:t>
        <w:softHyphen/>
        <w:t>ликт, отличавший прежние фазы капиталистического обще</w:t>
        <w:softHyphen/>
        <w:t>ства, институциализирован и тем самым смягчен, вовсе не означает исчезновение потенциала социального протеста как такового. Новые линии конфликта возникают именно там, где осуществляется колонизация жизн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Хабермас отмечает, что в развитых западных обществах в последние десятилетия возникли социальные конфликты, которые существенно отличаются от традиционных для ка</w:t>
        <w:softHyphen/>
        <w:t>питализма конфликтов, связанных с распределением эконо</w:t>
        <w:softHyphen/>
        <w:t>мических благ. Они рождаются уже не в области материаль</w:t>
        <w:softHyphen/>
        <w:t>ного воспроизводства и не канализируются политическими партиями; скорее они возникают в областях культурного вое — производства, социальной интеграции и социализации и развертываются в доинституциональных формах. В них ре</w:t>
        <w:softHyphen/>
        <w:t>активно отражается овещнение коммуникативно структури</w:t>
        <w:softHyphen/>
        <w:t>рованных областей действия: "новые конфликты вспыхива</w:t>
        <w:softHyphen/>
        <w:t xml:space="preserve">ют не в области </w:t>
      </w:r>
      <w:r>
        <w:rPr>
          <w:i/>
          <w:iCs/>
          <w:color w:val="000000"/>
          <w:sz w:val="28"/>
          <w:szCs w:val="28"/>
        </w:rPr>
        <w:t xml:space="preserve">проблем распределения, </w:t>
      </w:r>
      <w:r>
        <w:rPr>
          <w:color w:val="000000"/>
          <w:sz w:val="28"/>
          <w:szCs w:val="28"/>
        </w:rPr>
        <w:t>а в связи с вопроса</w:t>
        <w:softHyphen/>
        <w:t>ми грамматики форм жизни"</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общественной жизни осуществляется переход от "ста</w:t>
        <w:softHyphen/>
        <w:t>рой политики", связанной с вопросами экономической и со —</w:t>
      </w:r>
    </w:p>
    <w:p>
      <w:pPr>
        <w:pStyle w:val="Normal"/>
        <w:shd w:fill="FFFFFF" w:val="clear"/>
        <w:spacing w:lineRule="auto" w:line="360" w:before="100" w:after="100"/>
        <w:ind w:firstLine="720"/>
        <w:contextualSpacing/>
        <w:jc w:val="both"/>
        <w:rPr>
          <w:sz w:val="28"/>
          <w:szCs w:val="28"/>
        </w:rPr>
      </w:pPr>
      <w:r>
        <w:rPr>
          <w:b/>
          <w:bCs/>
          <w:color w:val="000000"/>
          <w:sz w:val="28"/>
          <w:szCs w:val="28"/>
        </w:rPr>
        <w:t>163</w:t>
      </w:r>
    </w:p>
    <w:p>
      <w:pPr>
        <w:pStyle w:val="Normal"/>
        <w:shd w:fill="FFFFFF" w:val="clear"/>
        <w:spacing w:lineRule="auto" w:line="360" w:before="100" w:after="100"/>
        <w:ind w:firstLine="720"/>
        <w:contextualSpacing/>
        <w:jc w:val="both"/>
        <w:rPr>
          <w:sz w:val="28"/>
          <w:szCs w:val="28"/>
        </w:rPr>
      </w:pPr>
      <w:r>
        <w:rPr>
          <w:color w:val="000000"/>
          <w:sz w:val="28"/>
          <w:szCs w:val="28"/>
        </w:rPr>
        <w:t>циальной, внешней и внутренней безопасности, к "новой по</w:t>
        <w:softHyphen/>
        <w:t>литике", центрированной проблемами качества жизни, равно</w:t>
        <w:softHyphen/>
        <w:t>правия, индивидуального самоосуществления, включенности и прав человека. Новая линия конфликта прочерчивается в отношениях между "центром", образованным непосредствен</w:t>
        <w:softHyphen/>
        <w:t>но участвующими в процессе производства слоями, которые прямо заинтересованы в защите капиталистического роста как основания компромисса социального государства, и пестрой "периферией", к которой принадлежат разнородные группы, которые в меньшей мере вовлечены в продуктивистское ядро позднекапиталистических обществ и поэтому более воспри</w:t>
        <w:softHyphen/>
        <w:t>имчивы к деструктивным последствиям роста сложности.</w:t>
      </w:r>
    </w:p>
    <w:p>
      <w:pPr>
        <w:pStyle w:val="Normal"/>
        <w:shd w:fill="FFFFFF" w:val="clear"/>
        <w:spacing w:lineRule="auto" w:line="360" w:before="100" w:after="100"/>
        <w:ind w:firstLine="720"/>
        <w:contextualSpacing/>
        <w:jc w:val="both"/>
        <w:rPr>
          <w:sz w:val="28"/>
          <w:szCs w:val="28"/>
        </w:rPr>
      </w:pPr>
      <w:r>
        <w:rPr>
          <w:color w:val="000000"/>
          <w:sz w:val="28"/>
          <w:szCs w:val="28"/>
        </w:rPr>
        <w:t>Новые метаморфозы социального протеста требуют но</w:t>
        <w:softHyphen/>
        <w:t>вого самоопределения в соотношении с традицией "левого" движения. Прежде всего речь идет о переосмыслении идей социализма. К государственному социализму Хабермас от</w:t>
        <w:softHyphen/>
        <w:t>носится критически, но при этом историческое поражение коммунистического лагеря не воспринимает как ниспровер</w:t>
        <w:softHyphen/>
        <w:t>жение самой идеи социализма. С последней, по Хабермасу, связана нормативная интуиция свободной от насилия совме</w:t>
        <w:softHyphen/>
        <w:t>стной жизни, которая делает возможной индивидуальное са — моосуществление и автономию не за счет солидарности и справедливости, а во взаимосвязи с ними. Идея социализма должна работать как нормативная интуиция, которая не про</w:t>
        <w:softHyphen/>
        <w:t>тивопоставляется как идеал действительности, а открывает перспективу, из которой действительность должна критичес</w:t>
        <w:softHyphen/>
        <w:t>ки рассматриваться. Причем эта нормативная интуиция дол</w:t>
        <w:softHyphen/>
        <w:t>жна содержательно корректироваться в соответствии с хо</w:t>
        <w:softHyphen/>
        <w:t>дом общественной эволюции'.</w:t>
      </w:r>
    </w:p>
    <w:p>
      <w:pPr>
        <w:pStyle w:val="Normal"/>
        <w:shd w:fill="FFFFFF" w:val="clear"/>
        <w:spacing w:lineRule="auto" w:line="360" w:before="100" w:after="100"/>
        <w:ind w:firstLine="720"/>
        <w:contextualSpacing/>
        <w:jc w:val="both"/>
        <w:rPr>
          <w:sz w:val="28"/>
          <w:szCs w:val="28"/>
        </w:rPr>
      </w:pPr>
      <w:r>
        <w:rPr>
          <w:color w:val="000000"/>
          <w:sz w:val="28"/>
          <w:szCs w:val="28"/>
        </w:rPr>
        <w:t>Для современных западных левых это означает, что соци</w:t>
        <w:softHyphen/>
        <w:t>алистические идеи должны трансформироваться в радикаль</w:t>
        <w:softHyphen/>
        <w:t>но—реформистскую самокритику капиталистического обще</w:t>
        <w:softHyphen/>
        <w:t>ства, которое продемонстрировало в форме массовой демок</w:t>
        <w:softHyphen/>
        <w:t>ратии правового и социального государства как свои слабые, так и свои сильные стороны. Таким образом понимаемый социализм может исчезнуть только вместе с предметом сво</w:t>
        <w:softHyphen/>
        <w:t>ей критики; во всяком случае сегодня надежда людей на эмаи — сипацию от собственного несовершеннолетия и унизитель</w:t>
        <w:softHyphen/>
        <w:t>ных условий жизни вовсе не утратила своей силы.</w:t>
      </w:r>
    </w:p>
    <w:p>
      <w:pPr>
        <w:pStyle w:val="Normal"/>
        <w:shd w:fill="FFFFFF" w:val="clear"/>
        <w:spacing w:lineRule="auto" w:line="360" w:before="100" w:after="100"/>
        <w:ind w:firstLine="720"/>
        <w:contextualSpacing/>
        <w:jc w:val="both"/>
        <w:rPr>
          <w:sz w:val="28"/>
          <w:szCs w:val="28"/>
        </w:rPr>
      </w:pPr>
      <w:r>
        <w:rPr>
          <w:color w:val="000000"/>
          <w:sz w:val="28"/>
          <w:szCs w:val="28"/>
        </w:rPr>
        <w:t>Каким может быть конкретное содержание идеи социа</w:t>
        <w:softHyphen/>
        <w:t xml:space="preserve">лизма, освобожденной как от следов </w:t>
      </w:r>
      <w:r>
        <w:rPr>
          <w:color w:val="000000"/>
          <w:sz w:val="28"/>
          <w:szCs w:val="28"/>
          <w:lang w:val="en-US"/>
        </w:rPr>
        <w:t>XIX</w:t>
      </w:r>
      <w:r>
        <w:rPr>
          <w:color w:val="000000"/>
          <w:sz w:val="28"/>
          <w:szCs w:val="28"/>
        </w:rPr>
        <w:t xml:space="preserve"> века, так и от на</w:t>
        <w:softHyphen/>
        <w:t>слоений советского государственного социализма? По мне</w:t>
        <w:softHyphen/>
        <w:t>нию Хабермаса, критика естественно сложившегося, нелеги —</w:t>
      </w:r>
    </w:p>
    <w:p>
      <w:pPr>
        <w:pStyle w:val="Normal"/>
        <w:shd w:fill="FFFFFF" w:val="clear"/>
        <w:spacing w:lineRule="auto" w:line="360" w:before="100" w:after="100"/>
        <w:ind w:firstLine="720"/>
        <w:contextualSpacing/>
        <w:jc w:val="both"/>
        <w:rPr>
          <w:sz w:val="28"/>
          <w:szCs w:val="28"/>
        </w:rPr>
      </w:pPr>
      <w:r>
        <w:rPr>
          <w:b/>
          <w:bCs/>
          <w:color w:val="000000"/>
          <w:sz w:val="28"/>
          <w:szCs w:val="28"/>
        </w:rPr>
        <w:t>164</w:t>
      </w:r>
    </w:p>
    <w:p>
      <w:pPr>
        <w:pStyle w:val="Normal"/>
        <w:shd w:fill="FFFFFF" w:val="clear"/>
        <w:spacing w:lineRule="auto" w:line="360" w:before="100" w:after="100"/>
        <w:ind w:firstLine="720"/>
        <w:contextualSpacing/>
        <w:jc w:val="both"/>
        <w:rPr>
          <w:sz w:val="28"/>
          <w:szCs w:val="28"/>
        </w:rPr>
      </w:pPr>
      <w:r>
        <w:rPr>
          <w:color w:val="000000"/>
          <w:sz w:val="28"/>
          <w:szCs w:val="28"/>
        </w:rPr>
        <w:t>тимированного господства и завуалированного социального насилия ставит в центр те условия коммуникации, при кото</w:t>
        <w:softHyphen/>
        <w:t>рых может возникнуть оправданная вера в институты разум</w:t>
        <w:softHyphen/>
        <w:t>ной самоорганизации общества свободных и равных граж</w:t>
        <w:softHyphen/>
        <w:t>дан. Понятно, что солидарность может конкретно испыты</w:t>
        <w:softHyphen/>
        <w:t>ваться только в контексте партикулярных форм жизни. Но в рамках широко интегрированного в политическом плане об</w:t>
        <w:softHyphen/>
        <w:t>щества, тем более во всемирной сети коммуникации, солида — ристская совместная жизнь может, по самой своей идее, иметь только абстрактную форму — форму оправданного (легити</w:t>
        <w:softHyphen/>
        <w:t>мированного) интерсубъективно разделяемого ожидания.</w:t>
      </w:r>
    </w:p>
    <w:p>
      <w:pPr>
        <w:pStyle w:val="Normal"/>
        <w:shd w:fill="FFFFFF" w:val="clear"/>
        <w:spacing w:lineRule="auto" w:line="360" w:before="100" w:after="100"/>
        <w:ind w:firstLine="720"/>
        <w:contextualSpacing/>
        <w:jc w:val="both"/>
        <w:rPr>
          <w:sz w:val="28"/>
          <w:szCs w:val="28"/>
        </w:rPr>
      </w:pPr>
      <w:r>
        <w:rPr>
          <w:color w:val="000000"/>
          <w:sz w:val="28"/>
          <w:szCs w:val="28"/>
        </w:rPr>
        <w:t>От инклюзивного метода формирования мнения и демок</w:t>
        <w:softHyphen/>
        <w:t>ратической воли можно ожидать, что эти процессы обще</w:t>
        <w:softHyphen/>
        <w:t xml:space="preserve">ственной коммуникации заключают в себе обоснованное предположение </w:t>
      </w:r>
      <w:r>
        <w:rPr>
          <w:i/>
          <w:iCs/>
          <w:color w:val="000000"/>
          <w:sz w:val="28"/>
          <w:szCs w:val="28"/>
        </w:rPr>
        <w:t xml:space="preserve">разумности </w:t>
      </w:r>
      <w:r>
        <w:rPr>
          <w:color w:val="000000"/>
          <w:sz w:val="28"/>
          <w:szCs w:val="28"/>
        </w:rPr>
        <w:t>и действенности. Предположе</w:t>
        <w:softHyphen/>
        <w:t>ние разумности основывается на нормативности демократи</w:t>
        <w:softHyphen/>
        <w:t>ческих процедур, которые должны обеспечить тематизацшо всех общественно значимых вопросов, их проработку, осу</w:t>
        <w:softHyphen/>
        <w:t>ществляемую с основаниями и учетом богатства спонтанное — ти и ведущую к их решениям, которые находятся в области общих интересов. Предположение действенности касается ключевого вопроса о том, в каком смысле системно диффе</w:t>
        <w:softHyphen/>
        <w:t>ренцированное общество (т. е. общество без вершины и цен</w:t>
        <w:softHyphen/>
        <w:t>тра) вообще еще может самоорганизовываться после того, как "самость" этой самоорганизации уже не может вопло — щаться в макросубъектах (общественных классах классовой теории или народе теорий народного суверенитета)'.</w:t>
      </w:r>
    </w:p>
    <w:p>
      <w:pPr>
        <w:pStyle w:val="Normal"/>
        <w:shd w:fill="FFFFFF" w:val="clear"/>
        <w:spacing w:lineRule="auto" w:line="360" w:before="100" w:after="100"/>
        <w:ind w:firstLine="720"/>
        <w:contextualSpacing/>
        <w:jc w:val="both"/>
        <w:rPr>
          <w:sz w:val="28"/>
          <w:szCs w:val="28"/>
        </w:rPr>
      </w:pPr>
      <w:r>
        <w:rPr>
          <w:color w:val="000000"/>
          <w:sz w:val="28"/>
          <w:szCs w:val="28"/>
        </w:rPr>
        <w:t>Специфическая проблема абстрактной формы солидари — стских отношений состоит в том, чтобы отделить от конкрет</w:t>
        <w:softHyphen/>
        <w:t>ной нравственности, естественно сложившихся отношений интеракции те симметрические отношения взаимного при</w:t>
        <w:softHyphen/>
        <w:t>знания, предполагаемые в коммуникативном действовании, которые только и делают возможными автономию и индиви — дуацию социализированных субъектов, а также в том, чтобы универсализировать их в рефлексивных формах взаимопо</w:t>
        <w:softHyphen/>
        <w:t>нимания и компромисса и обеспечить посредством правовой институциализации.</w:t>
      </w:r>
    </w:p>
    <w:p>
      <w:pPr>
        <w:pStyle w:val="Normal"/>
        <w:shd w:fill="FFFFFF" w:val="clear"/>
        <w:spacing w:lineRule="auto" w:line="360" w:before="100" w:after="100"/>
        <w:ind w:firstLine="720"/>
        <w:contextualSpacing/>
        <w:jc w:val="both"/>
        <w:rPr>
          <w:sz w:val="28"/>
          <w:szCs w:val="28"/>
        </w:rPr>
      </w:pPr>
      <w:r>
        <w:rPr>
          <w:color w:val="000000"/>
          <w:sz w:val="28"/>
          <w:szCs w:val="28"/>
        </w:rPr>
        <w:t>Это предполагает развитие новых форм коллективной идентичности, преодолевающих национализм как развиваю</w:t>
        <w:softHyphen/>
        <w:t xml:space="preserve">щуюся в Европе с конца </w:t>
      </w:r>
      <w:r>
        <w:rPr>
          <w:color w:val="000000"/>
          <w:sz w:val="28"/>
          <w:szCs w:val="28"/>
          <w:lang w:val="en-US"/>
        </w:rPr>
        <w:t>XVIII</w:t>
      </w:r>
      <w:r>
        <w:rPr>
          <w:color w:val="000000"/>
          <w:sz w:val="28"/>
          <w:szCs w:val="28"/>
        </w:rPr>
        <w:t xml:space="preserve"> столетия специфически мо — дерную форму общественного самосознания. После падения "старого режима" и растворения традиционных порядков раннебуржуазного общества индивиды эмансипируются в</w:t>
      </w:r>
    </w:p>
    <w:p>
      <w:pPr>
        <w:pStyle w:val="Normal"/>
        <w:shd w:fill="FFFFFF" w:val="clear"/>
        <w:spacing w:lineRule="auto" w:line="360" w:before="100" w:after="100"/>
        <w:ind w:firstLine="720"/>
        <w:contextualSpacing/>
        <w:jc w:val="both"/>
        <w:rPr>
          <w:sz w:val="28"/>
          <w:szCs w:val="28"/>
        </w:rPr>
      </w:pPr>
      <w:r>
        <w:rPr>
          <w:b/>
          <w:bCs/>
          <w:color w:val="000000"/>
          <w:sz w:val="28"/>
          <w:szCs w:val="28"/>
        </w:rPr>
        <w:t>165</w:t>
      </w:r>
    </w:p>
    <w:p>
      <w:pPr>
        <w:pStyle w:val="Normal"/>
        <w:shd w:fill="FFFFFF" w:val="clear"/>
        <w:spacing w:lineRule="auto" w:line="360" w:before="100" w:after="100"/>
        <w:ind w:firstLine="720"/>
        <w:contextualSpacing/>
        <w:jc w:val="both"/>
        <w:rPr>
          <w:sz w:val="28"/>
          <w:szCs w:val="28"/>
        </w:rPr>
      </w:pPr>
      <w:r>
        <w:rPr>
          <w:color w:val="000000"/>
          <w:sz w:val="28"/>
          <w:szCs w:val="28"/>
        </w:rPr>
        <w:t>рамках абстрактных свобод гражданского общества. Масса раскрепощенных частных лиц становится мобильной — не только политически как граждане, но и экономически как рабочая сила, в военном плане (как военнообязанные), куль</w:t>
        <w:softHyphen/>
        <w:t>турно (как включенные в систему образования). В этой ситу</w:t>
        <w:softHyphen/>
        <w:t>ации именно национализм удовлетворяет потребность в но</w:t>
        <w:softHyphen/>
        <w:t>вой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rPr>
        <w:t>От старых форм коллективной идентичности он отлича</w:t>
        <w:softHyphen/>
        <w:t>ется во многих аспектах. Во —первых, образующие идентич</w:t>
        <w:softHyphen/>
        <w:t>ность идеи вырастают на независимой от религии и церкви профанной почве, которая обработана тогдашними гумани</w:t>
        <w:softHyphen/>
        <w:t>тарными науками. Это обстоятельство объясняет быстрое рас — пространение и осознанность новых идей: они охватывают все слои населения примерно одинаковым образом и зависят от рефлексивной формы присвоения традиции. Во —вторых, национализм синтезирует совокупное культурное наследие (язык, литературу и историю) с формой организации госу</w:t>
        <w:softHyphen/>
        <w:t>дарства. Демократическое национальное государство, веду</w:t>
        <w:softHyphen/>
        <w:t>щее свое происхождение от Французской революции, оста</w:t>
        <w:softHyphen/>
        <w:t>ется моделью, на которую ориентируются все националисти</w:t>
        <w:softHyphen/>
        <w:t>ческие движения. В —третьих, в национальном сознании су</w:t>
        <w:softHyphen/>
        <w:t>ществует напряжение между двумя элементами, которые в классических национальных государствах оставались более или менее сбалансированными. Речь идет о напряжении меж</w:t>
        <w:softHyphen/>
        <w:t>ду универсалистскими ценностными ориентациями правово</w:t>
        <w:softHyphen/>
        <w:t>го государства и демократии, с одной стороны, и партикуля</w:t>
        <w:softHyphen/>
        <w:t>ризмом закрытой вовне нацией, с другой. Под знаком нацио</w:t>
        <w:softHyphen/>
        <w:t>нализма свобода и политическое самоопределение означают как суверенитет народа, состоящего из равноправных граж</w:t>
        <w:softHyphen/>
        <w:t>дан, так и силовое политическое самоутверждение ставшей суверенной нации'.</w:t>
      </w:r>
    </w:p>
    <w:p>
      <w:pPr>
        <w:pStyle w:val="Normal"/>
        <w:shd w:fill="FFFFFF" w:val="clear"/>
        <w:spacing w:lineRule="auto" w:line="360" w:before="100" w:after="100"/>
        <w:ind w:firstLine="720"/>
        <w:contextualSpacing/>
        <w:jc w:val="both"/>
        <w:rPr>
          <w:sz w:val="28"/>
          <w:szCs w:val="28"/>
        </w:rPr>
      </w:pPr>
      <w:r>
        <w:rPr>
          <w:color w:val="000000"/>
          <w:sz w:val="28"/>
          <w:szCs w:val="28"/>
        </w:rPr>
        <w:t>Форма национальной идентичности делает необходимым, чтобы каждая нация для достижения независимости органи</w:t>
        <w:softHyphen/>
        <w:t>зовалась в государство. Однако в исторической действитель</w:t>
        <w:softHyphen/>
        <w:t>ности государство с национально гомогенным населением всегда оставалось фикцией. Само национальное государство как раз и производит те движения за достижение независи</w:t>
        <w:softHyphen/>
        <w:t>мости, в которых подавленные национальные меньшинства борются за свои права. Подчиняя меньшинства центрально</w:t>
        <w:softHyphen/>
        <w:t>му управлению, национальное государство само вступает в противоречия с предпосылками самоопределения, на кото</w:t>
        <w:softHyphen/>
        <w:t>рых оно само основывается. С этими противоречиями нации более или менее успешно справлялись. Только интегральный</w:t>
      </w:r>
    </w:p>
    <w:p>
      <w:pPr>
        <w:pStyle w:val="Normal"/>
        <w:shd w:fill="FFFFFF" w:val="clear"/>
        <w:spacing w:lineRule="auto" w:line="360" w:before="100" w:after="100"/>
        <w:ind w:firstLine="720"/>
        <w:contextualSpacing/>
        <w:jc w:val="both"/>
        <w:rPr>
          <w:sz w:val="28"/>
          <w:szCs w:val="28"/>
        </w:rPr>
      </w:pPr>
      <w:r>
        <w:rPr>
          <w:color w:val="000000"/>
          <w:sz w:val="28"/>
          <w:szCs w:val="28"/>
        </w:rPr>
        <w:t>166</w:t>
      </w:r>
    </w:p>
    <w:p>
      <w:pPr>
        <w:pStyle w:val="Normal"/>
        <w:shd w:fill="FFFFFF" w:val="clear"/>
        <w:spacing w:lineRule="auto" w:line="360" w:before="100" w:after="100"/>
        <w:ind w:firstLine="720"/>
        <w:contextualSpacing/>
        <w:jc w:val="both"/>
        <w:rPr>
          <w:sz w:val="28"/>
          <w:szCs w:val="28"/>
        </w:rPr>
      </w:pPr>
      <w:r>
        <w:rPr>
          <w:color w:val="000000"/>
          <w:sz w:val="28"/>
          <w:szCs w:val="28"/>
        </w:rPr>
        <w:t>национализм, который воплощался в фигурах вроде Гитлера и Муссолини, этот баланс нарушил и полностью высвободил национальный эгоизм от уз универсалистских начал демок</w:t>
        <w:softHyphen/>
        <w:t>ратического национального государства.</w:t>
      </w:r>
    </w:p>
    <w:p>
      <w:pPr>
        <w:pStyle w:val="Normal"/>
        <w:shd w:fill="FFFFFF" w:val="clear"/>
        <w:spacing w:lineRule="auto" w:line="360" w:before="100" w:after="100"/>
        <w:ind w:firstLine="720"/>
        <w:contextualSpacing/>
        <w:jc w:val="both"/>
        <w:rPr>
          <w:sz w:val="28"/>
          <w:szCs w:val="28"/>
        </w:rPr>
      </w:pPr>
      <w:r>
        <w:rPr>
          <w:color w:val="000000"/>
          <w:sz w:val="28"/>
          <w:szCs w:val="28"/>
        </w:rPr>
        <w:t>Можно предположить, что в сегодняшних западных об</w:t>
        <w:softHyphen/>
        <w:t>ществах происходит изменение формы классического наци</w:t>
        <w:softHyphen/>
        <w:t>онального государства. "Я думаю о таком изменении формы национальной идентичности, при котором между двумя со</w:t>
        <w:softHyphen/>
        <w:t>ставными элементами смещается распределение веса. Если мое предположение правильно, их сочетание изменяется та</w:t>
        <w:softHyphen/>
        <w:t xml:space="preserve">ким образом, что императивы силового политического </w:t>
      </w:r>
      <w:r>
        <w:rPr>
          <w:i/>
          <w:iCs/>
          <w:color w:val="000000"/>
          <w:sz w:val="28"/>
          <w:szCs w:val="28"/>
        </w:rPr>
        <w:t>(</w:t>
      </w:r>
      <w:r>
        <w:rPr>
          <w:i/>
          <w:iCs/>
          <w:color w:val="000000"/>
          <w:sz w:val="28"/>
          <w:szCs w:val="28"/>
          <w:lang w:val="en-US"/>
        </w:rPr>
        <w:t>machtpolitischen</w:t>
      </w:r>
      <w:r>
        <w:rPr>
          <w:i/>
          <w:iCs/>
          <w:color w:val="000000"/>
          <w:sz w:val="28"/>
          <w:szCs w:val="28"/>
        </w:rPr>
        <w:t xml:space="preserve">) </w:t>
      </w:r>
      <w:r>
        <w:rPr>
          <w:color w:val="000000"/>
          <w:sz w:val="28"/>
          <w:szCs w:val="28"/>
        </w:rPr>
        <w:t>самоутверждения национальных форм жиз</w:t>
        <w:softHyphen/>
        <w:t>ни больше не господствуют над способами действия демок</w:t>
        <w:softHyphen/>
        <w:t>ратического правового государства, а находят свою границу в постулатах универсализации демократии и прав человека" '.</w:t>
      </w:r>
    </w:p>
    <w:p>
      <w:pPr>
        <w:pStyle w:val="Normal"/>
        <w:shd w:fill="FFFFFF" w:val="clear"/>
        <w:spacing w:lineRule="auto" w:line="360" w:before="100" w:after="100"/>
        <w:ind w:firstLine="720"/>
        <w:contextualSpacing/>
        <w:jc w:val="both"/>
        <w:rPr>
          <w:sz w:val="28"/>
          <w:szCs w:val="28"/>
        </w:rPr>
      </w:pPr>
      <w:r>
        <w:rPr>
          <w:color w:val="000000"/>
          <w:sz w:val="28"/>
          <w:szCs w:val="28"/>
        </w:rPr>
        <w:t>Хабермас полагает, что после того, как культура и госу</w:t>
        <w:softHyphen/>
        <w:t>дарственная политика дифференцируются друг с другом силь — нее, чем это было в классических формах национального го</w:t>
        <w:softHyphen/>
        <w:t xml:space="preserve">сударства, возникает </w:t>
      </w:r>
      <w:r>
        <w:rPr>
          <w:i/>
          <w:iCs/>
          <w:color w:val="000000"/>
          <w:sz w:val="28"/>
          <w:szCs w:val="28"/>
        </w:rPr>
        <w:t xml:space="preserve">конституционный патриотизм. </w:t>
      </w:r>
      <w:r>
        <w:rPr>
          <w:color w:val="000000"/>
          <w:sz w:val="28"/>
          <w:szCs w:val="28"/>
        </w:rPr>
        <w:t>Став</w:t>
        <w:softHyphen/>
        <w:t>ший абстрактным патриотизм соотносится уже не с конкрет</w:t>
        <w:softHyphen/>
        <w:t>ным целым нации, а с абстрактными методами и принципами. Последние имеют в виду условия совместной жизни и ком</w:t>
        <w:softHyphen/>
        <w:t>муникации различных, равноправно сосуществующих форм жизни — внутри и вовне. Связь конституционного патрио</w:t>
        <w:softHyphen/>
        <w:t>тизма с этими принципами должна, правда, получать подпит</w:t>
        <w:softHyphen/>
        <w:t>ку из созвучного наследия культурных преданий. Нацио — нальные предания все еще наделяют привилегированным значением одну из форм жизни, пусть даже включенную в иерархию форм жизни, обладающих различным достоин</w:t>
        <w:softHyphen/>
        <w:t>ством. Последним, в свою очередь, соответствуют коллектив</w:t>
        <w:softHyphen/>
        <w:t xml:space="preserve">ные идентичности, которые связываются друг с другом, но больше не нуждаются в центральном </w:t>
      </w:r>
      <w:r>
        <w:rPr>
          <w:i/>
          <w:iCs/>
          <w:color w:val="000000"/>
          <w:sz w:val="28"/>
          <w:szCs w:val="28"/>
        </w:rPr>
        <w:t xml:space="preserve">пункте, </w:t>
      </w:r>
      <w:r>
        <w:rPr>
          <w:color w:val="000000"/>
          <w:sz w:val="28"/>
          <w:szCs w:val="28"/>
        </w:rPr>
        <w:t>который ин</w:t>
        <w:softHyphen/>
        <w:t>тегрировал бы их в национальную идентичность.</w:t>
      </w:r>
    </w:p>
    <w:p>
      <w:pPr>
        <w:pStyle w:val="Normal"/>
        <w:shd w:fill="FFFFFF" w:val="clear"/>
        <w:spacing w:lineRule="auto" w:line="360" w:before="100" w:after="100"/>
        <w:ind w:firstLine="720"/>
        <w:contextualSpacing/>
        <w:jc w:val="both"/>
        <w:rPr>
          <w:sz w:val="28"/>
          <w:szCs w:val="28"/>
        </w:rPr>
      </w:pPr>
      <w:r>
        <w:rPr>
          <w:color w:val="000000"/>
          <w:sz w:val="28"/>
          <w:szCs w:val="28"/>
        </w:rPr>
        <w:t>Нормативное содержание модерна и открытая общественность</w:t>
      </w:r>
    </w:p>
    <w:p>
      <w:pPr>
        <w:pStyle w:val="Normal"/>
        <w:shd w:fill="FFFFFF" w:val="clear"/>
        <w:spacing w:lineRule="auto" w:line="360" w:before="100" w:after="100"/>
        <w:ind w:firstLine="720"/>
        <w:contextualSpacing/>
        <w:jc w:val="both"/>
        <w:rPr>
          <w:sz w:val="28"/>
          <w:szCs w:val="28"/>
        </w:rPr>
      </w:pPr>
      <w:r>
        <w:rPr>
          <w:color w:val="000000"/>
          <w:sz w:val="28"/>
          <w:szCs w:val="28"/>
        </w:rPr>
        <w:t>Модерное развитие привело к появлению нового мента</w:t>
        <w:softHyphen/>
        <w:t>литета, который включал в себя новое осознание времени, новое понимание политической практики и новое представ</w:t>
        <w:softHyphen/>
        <w:t>ление о легитимации. Специфически модерпыми являются: историческое сознание, которое порывает с естественной непрерывностью традиции; понимание политической прак —</w:t>
      </w:r>
    </w:p>
    <w:p>
      <w:pPr>
        <w:pStyle w:val="Normal"/>
        <w:shd w:fill="FFFFFF" w:val="clear"/>
        <w:spacing w:lineRule="auto" w:line="360" w:before="100" w:after="100"/>
        <w:ind w:firstLine="720"/>
        <w:contextualSpacing/>
        <w:jc w:val="both"/>
        <w:rPr>
          <w:sz w:val="28"/>
          <w:szCs w:val="28"/>
        </w:rPr>
      </w:pPr>
      <w:r>
        <w:rPr>
          <w:color w:val="000000"/>
          <w:sz w:val="28"/>
          <w:szCs w:val="28"/>
        </w:rPr>
        <w:t>167</w:t>
      </w:r>
    </w:p>
    <w:p>
      <w:pPr>
        <w:pStyle w:val="Normal"/>
        <w:shd w:fill="FFFFFF" w:val="clear"/>
        <w:spacing w:lineRule="auto" w:line="360" w:before="100" w:after="100"/>
        <w:ind w:firstLine="720"/>
        <w:contextualSpacing/>
        <w:jc w:val="both"/>
        <w:rPr>
          <w:sz w:val="28"/>
          <w:szCs w:val="28"/>
        </w:rPr>
      </w:pPr>
      <w:r>
        <w:rPr>
          <w:color w:val="000000"/>
          <w:sz w:val="28"/>
          <w:szCs w:val="28"/>
        </w:rPr>
        <w:t>тики, которое находится под знаком самоопределения и са — моосуществления; доверие к разумному дискурсу, которым должно легитимироваться любое политическое господство. С учетом всех перипетий модерпого развития закономерен воп</w:t>
        <w:softHyphen/>
        <w:t>рос: выдержали ли эти идеи испытание временем, сохраняют ли они свое значение и свою действенность сегодня?</w:t>
      </w:r>
    </w:p>
    <w:p>
      <w:pPr>
        <w:pStyle w:val="Normal"/>
        <w:shd w:fill="FFFFFF" w:val="clear"/>
        <w:spacing w:lineRule="auto" w:line="360" w:before="100" w:after="100"/>
        <w:ind w:firstLine="720"/>
        <w:contextualSpacing/>
        <w:jc w:val="both"/>
        <w:rPr>
          <w:sz w:val="28"/>
          <w:szCs w:val="28"/>
        </w:rPr>
      </w:pPr>
      <w:r>
        <w:rPr>
          <w:color w:val="000000"/>
          <w:sz w:val="28"/>
          <w:szCs w:val="28"/>
        </w:rPr>
        <w:t>Модерное сознание выражается в убеждении, что долж</w:t>
        <w:softHyphen/>
        <w:t>но быть положено новое начало. В этом убеждении заклю</w:t>
        <w:softHyphen/>
        <w:t>чается изменение исторического сознания: история пред</w:t>
        <w:softHyphen/>
        <w:t>стает как арена действия, ориентированного на будущее и осуществляющего разрыв с традициями. Процесс модерно — го развития разворачивался с постоянным ускорением хода событий. Настоящее поколение чувствует себя ответствен</w:t>
        <w:softHyphen/>
        <w:t>ным за будущие поколения, тогда как пример "предков" ут</w:t>
        <w:softHyphen/>
        <w:t>рачивает свою образцовость. Переживание времени харак</w:t>
        <w:softHyphen/>
        <w:t>теризуется ожиданием лучшего будущего. Первоначальный революционный пафос этого нового осознания истории дав</w:t>
        <w:softHyphen/>
        <w:t>но выветрился, однако рефлексивное размывание традиций тем временем продолжалось и даже усилилось, гипотети</w:t>
        <w:softHyphen/>
        <w:t>ческая установка по отношению к существующим институ</w:t>
        <w:softHyphen/>
        <w:t>там и фактически наличным формам жизни стала нормаль</w:t>
        <w:softHyphen/>
        <w:t>ным делом.</w:t>
      </w:r>
    </w:p>
    <w:p>
      <w:pPr>
        <w:pStyle w:val="Normal"/>
        <w:shd w:fill="FFFFFF" w:val="clear"/>
        <w:spacing w:lineRule="auto" w:line="360" w:before="100" w:after="100"/>
        <w:ind w:firstLine="720"/>
        <w:contextualSpacing/>
        <w:jc w:val="both"/>
        <w:rPr>
          <w:sz w:val="28"/>
          <w:szCs w:val="28"/>
        </w:rPr>
      </w:pPr>
      <w:r>
        <w:rPr>
          <w:color w:val="000000"/>
          <w:sz w:val="28"/>
          <w:szCs w:val="28"/>
        </w:rPr>
        <w:t>Далее, модерное сознание выражается в том убеждении, что эмансипированные индивидуумы все вместе призваны быть авторами собственной судьбы. В их власти принимать решения относительно правил и вида их совместной жизни. Посредством того, что они как граждане салш устанавливают себе законы, которым будут подчиняться, они производят свою собственную жизненную взаимосвязь Последняя может быть понята как результат кооперативной практики, которая име</w:t>
        <w:softHyphen/>
        <w:t xml:space="preserve">ет свой центр в осознанном образовании политической воли. "Радикально светская </w:t>
      </w:r>
      <w:r>
        <w:rPr>
          <w:i/>
          <w:iCs/>
          <w:color w:val="000000"/>
          <w:sz w:val="28"/>
          <w:szCs w:val="28"/>
        </w:rPr>
        <w:t>(</w:t>
      </w:r>
      <w:r>
        <w:rPr>
          <w:i/>
          <w:iCs/>
          <w:color w:val="000000"/>
          <w:sz w:val="28"/>
          <w:szCs w:val="28"/>
          <w:lang w:val="en-US"/>
        </w:rPr>
        <w:t>innerweltliche</w:t>
      </w:r>
      <w:r>
        <w:rPr>
          <w:i/>
          <w:iCs/>
          <w:color w:val="000000"/>
          <w:sz w:val="28"/>
          <w:szCs w:val="28"/>
        </w:rPr>
        <w:t xml:space="preserve">) </w:t>
      </w:r>
      <w:r>
        <w:rPr>
          <w:color w:val="000000"/>
          <w:sz w:val="28"/>
          <w:szCs w:val="28"/>
        </w:rPr>
        <w:t>политика понимается как выражение и подтверждение свободы, которая берет начало одновременно в субъективности отдельного индивидуума и в суверенитете народа. В области политической теории с само</w:t>
        <w:softHyphen/>
        <w:t>го начала представлены конкурирующие индивидуалистские и коллективистские подходы, которые отдают предпочтение соответственно индивиду или нации. Однако политическая свобода постоянно понимается как свобода субъекта, кото — рый сам себя определяет и сам себя осуществляет. Автоно</w:t>
        <w:softHyphen/>
        <w:t>мия и самоосуществление суть ключевые понятия для прак</w:t>
        <w:softHyphen/>
        <w:t>тики, которая свою цель — производство и воспроизводство достойной человека жизни — имеет в себе самой" '.</w:t>
      </w:r>
    </w:p>
    <w:p>
      <w:pPr>
        <w:pStyle w:val="Normal"/>
        <w:shd w:fill="FFFFFF" w:val="clear"/>
        <w:spacing w:lineRule="auto" w:line="360" w:before="100" w:after="100"/>
        <w:ind w:firstLine="720"/>
        <w:contextualSpacing/>
        <w:jc w:val="both"/>
        <w:rPr>
          <w:sz w:val="28"/>
          <w:szCs w:val="28"/>
        </w:rPr>
      </w:pPr>
      <w:r>
        <w:rPr>
          <w:b/>
          <w:bCs/>
          <w:color w:val="000000"/>
          <w:sz w:val="28"/>
          <w:szCs w:val="28"/>
        </w:rPr>
        <w:t>168</w:t>
      </w:r>
    </w:p>
    <w:p>
      <w:pPr>
        <w:pStyle w:val="Normal"/>
        <w:shd w:fill="FFFFFF" w:val="clear"/>
        <w:spacing w:lineRule="auto" w:line="360" w:before="100" w:after="100"/>
        <w:ind w:firstLine="720"/>
        <w:contextualSpacing/>
        <w:jc w:val="both"/>
        <w:rPr>
          <w:sz w:val="28"/>
          <w:szCs w:val="28"/>
        </w:rPr>
      </w:pPr>
      <w:r>
        <w:rPr>
          <w:color w:val="000000"/>
          <w:sz w:val="28"/>
          <w:szCs w:val="28"/>
        </w:rPr>
        <w:t>Однако на пути к институциализации в правовом госу</w:t>
        <w:softHyphen/>
        <w:t>дарстве равного участия всех граждан в образовании поли</w:t>
        <w:softHyphen/>
        <w:t>тической воли проявились трудности, которые были заложе</w:t>
        <w:softHyphen/>
        <w:t>ны уже в самом понятии народного суверенитета. Народ, от которого должно исходить любое государственно организо — ванное принуждение, не является субъектом, наделенным волей и сознанием. Как целое он неспособен к принятию решений и действию. В сложных обществах самые серьез</w:t>
        <w:softHyphen/>
        <w:t>ные стремления к политической самоорганизации терпят не</w:t>
        <w:softHyphen/>
        <w:t>удачу из —за сопротивления, оказываемого рынком и админи</w:t>
        <w:softHyphen/>
        <w:t>стративной властью. Прежде речь шла об осуществлении де</w:t>
        <w:softHyphen/>
        <w:t>мократии в борьбе против деспотизма, персонализированно</w:t>
        <w:softHyphen/>
        <w:t>го в монархе, дворянстве, клире; ныне политическое господство деперсонализировано и демократизация уже не связана с собственно политическим восстанием.</w:t>
      </w:r>
    </w:p>
    <w:p>
      <w:pPr>
        <w:pStyle w:val="Normal"/>
        <w:shd w:fill="FFFFFF" w:val="clear"/>
        <w:spacing w:lineRule="auto" w:line="360" w:before="100" w:after="100"/>
        <w:ind w:firstLine="720"/>
        <w:contextualSpacing/>
        <w:jc w:val="both"/>
        <w:rPr>
          <w:sz w:val="28"/>
          <w:szCs w:val="28"/>
        </w:rPr>
      </w:pPr>
      <w:r>
        <w:rPr>
          <w:color w:val="000000"/>
          <w:sz w:val="28"/>
          <w:szCs w:val="28"/>
        </w:rPr>
        <w:t>Наконец, модерное сознание выражается в убеждении, что осуществление политического господства не может быть легитимировано ни религиозно (через апелляцию к божествен — ному авторитету) ни метафизически (через апелляцию к он</w:t>
        <w:softHyphen/>
        <w:t>тологически фундированному естественному праву). Радикаль — но посюсторонняя политика может быть оправдана только разумом, а именно посредством постметафизической теории. Для этого предлагались учения о рациональном естествен</w:t>
        <w:softHyphen/>
        <w:t>ном праве.</w:t>
      </w:r>
    </w:p>
    <w:p>
      <w:pPr>
        <w:pStyle w:val="Normal"/>
        <w:shd w:fill="FFFFFF" w:val="clear"/>
        <w:spacing w:lineRule="auto" w:line="360" w:before="100" w:after="100"/>
        <w:ind w:firstLine="720"/>
        <w:contextualSpacing/>
        <w:jc w:val="both"/>
        <w:rPr>
          <w:sz w:val="28"/>
          <w:szCs w:val="28"/>
        </w:rPr>
      </w:pPr>
      <w:r>
        <w:rPr>
          <w:color w:val="000000"/>
          <w:sz w:val="28"/>
          <w:szCs w:val="28"/>
        </w:rPr>
        <w:t>Итак, этот менталитет, которым мы обязаны прежде все</w:t>
        <w:softHyphen/>
        <w:t>го Французской революции, давно утратил свой революци</w:t>
        <w:softHyphen/>
        <w:t>онный и утопический заряд и тривиализировался. Но утра</w:t>
        <w:softHyphen/>
        <w:t>тил ли он при этом изменении формы также заключенную в нем энергию? Хабермас полагает, что культурная динамика, высвобожденная Французской революцией, не затихла, на</w:t>
        <w:softHyphen/>
        <w:t>против, только сегодня она создала условия для культурного активизма, который стойко сопротивляется административ</w:t>
        <w:softHyphen/>
        <w:t>ным воздействиям. "В урбанистических контурах намечают</w:t>
        <w:softHyphen/>
        <w:t xml:space="preserve">ся контуры общественного движения </w:t>
      </w:r>
      <w:r>
        <w:rPr>
          <w:i/>
          <w:iCs/>
          <w:color w:val="000000"/>
          <w:sz w:val="28"/>
          <w:szCs w:val="28"/>
        </w:rPr>
        <w:t>(</w:t>
      </w:r>
      <w:r>
        <w:rPr>
          <w:i/>
          <w:iCs/>
          <w:color w:val="000000"/>
          <w:sz w:val="28"/>
          <w:szCs w:val="28"/>
          <w:lang w:val="en-US"/>
        </w:rPr>
        <w:t>Verkehr</w:t>
      </w:r>
      <w:r>
        <w:rPr>
          <w:i/>
          <w:iCs/>
          <w:color w:val="000000"/>
          <w:sz w:val="28"/>
          <w:szCs w:val="28"/>
        </w:rPr>
        <w:t xml:space="preserve">), </w:t>
      </w:r>
      <w:r>
        <w:rPr>
          <w:color w:val="000000"/>
          <w:sz w:val="28"/>
          <w:szCs w:val="28"/>
        </w:rPr>
        <w:t>которое от</w:t>
        <w:softHyphen/>
        <w:t>мечено одновременно социально дифференцированными формами выражения и индивидуализированными стилями жизни"', хотя, конечно, сейчас трудно точно предсказать, что именно получится из этого пестрого котла.</w:t>
      </w:r>
    </w:p>
    <w:p>
      <w:pPr>
        <w:pStyle w:val="Normal"/>
        <w:shd w:fill="FFFFFF" w:val="clear"/>
        <w:spacing w:lineRule="auto" w:line="360" w:before="100" w:after="100"/>
        <w:ind w:firstLine="720"/>
        <w:contextualSpacing/>
        <w:jc w:val="both"/>
        <w:rPr>
          <w:sz w:val="28"/>
          <w:szCs w:val="28"/>
        </w:rPr>
      </w:pPr>
      <w:r>
        <w:rPr>
          <w:color w:val="000000"/>
          <w:sz w:val="28"/>
          <w:szCs w:val="28"/>
        </w:rPr>
        <w:t>Как может сегодня выглядеть радикально — демократичес— кий политический проект, так сказать, революционный про</w:t>
        <w:softHyphen/>
        <w:t xml:space="preserve">ект модерна, более не связанный с революцией? Хабермас отмечает, что по всему миру распространилась рожденная Французской революцией </w:t>
      </w:r>
      <w:r>
        <w:rPr>
          <w:i/>
          <w:iCs/>
          <w:color w:val="000000"/>
          <w:sz w:val="28"/>
          <w:szCs w:val="28"/>
        </w:rPr>
        <w:t>диалектика либерализма и ради-</w:t>
      </w:r>
    </w:p>
    <w:p>
      <w:pPr>
        <w:pStyle w:val="Normal"/>
        <w:shd w:fill="FFFFFF" w:val="clear"/>
        <w:spacing w:lineRule="auto" w:line="360" w:before="100" w:after="100"/>
        <w:ind w:firstLine="720"/>
        <w:contextualSpacing/>
        <w:jc w:val="both"/>
        <w:rPr>
          <w:sz w:val="28"/>
          <w:szCs w:val="28"/>
        </w:rPr>
      </w:pPr>
      <w:r>
        <w:rPr>
          <w:b/>
          <w:bCs/>
          <w:color w:val="000000"/>
          <w:sz w:val="28"/>
          <w:szCs w:val="28"/>
        </w:rPr>
        <w:t>169</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алькой </w:t>
      </w:r>
      <w:r>
        <w:rPr>
          <w:i/>
          <w:iCs/>
          <w:color w:val="000000"/>
          <w:sz w:val="28"/>
          <w:szCs w:val="28"/>
        </w:rPr>
        <w:t xml:space="preserve">демократии. </w:t>
      </w:r>
      <w:r>
        <w:rPr>
          <w:color w:val="000000"/>
          <w:sz w:val="28"/>
          <w:szCs w:val="28"/>
        </w:rPr>
        <w:t xml:space="preserve">Основной спор при этом идет о том, как </w:t>
      </w:r>
      <w:r>
        <w:rPr>
          <w:i/>
          <w:iCs/>
          <w:color w:val="000000"/>
          <w:sz w:val="28"/>
          <w:szCs w:val="28"/>
        </w:rPr>
        <w:t>можно совместить равенство и свободу, единство и много</w:t>
        <w:softHyphen/>
        <w:t xml:space="preserve">образие, право большинства и право меньшинства. </w:t>
      </w:r>
      <w:r>
        <w:rPr>
          <w:color w:val="000000"/>
          <w:sz w:val="28"/>
          <w:szCs w:val="28"/>
        </w:rPr>
        <w:t>Либера</w:t>
        <w:softHyphen/>
        <w:t>лы считают основополагающим моментом институциализа— цию равных свобод и понимают их как субъективные права. Для них права человека обладают нормативным преимуще</w:t>
        <w:softHyphen/>
        <w:t>ством перед демократией, конституция, основанная на раз — делении властей, — перед волей демократических законода</w:t>
        <w:softHyphen/>
        <w:t>телей. Напротив, сторонники эгалитаризма понимают коллек</w:t>
        <w:softHyphen/>
        <w:t>тивную практику свободных и равных как суверенное обра</w:t>
        <w:softHyphen/>
        <w:t>зование воли. Они понимают права человека как выражение суверенной воли народа; соответственно конституция, фик</w:t>
        <w:softHyphen/>
        <w:t>сирующая разделение властей, берет начало из просвещен</w:t>
        <w:softHyphen/>
        <w:t>ной воли демократического законодателя.</w:t>
      </w:r>
    </w:p>
    <w:p>
      <w:pPr>
        <w:pStyle w:val="Normal"/>
        <w:shd w:fill="FFFFFF" w:val="clear"/>
        <w:spacing w:lineRule="auto" w:line="360" w:before="100" w:after="100"/>
        <w:ind w:firstLine="720"/>
        <w:contextualSpacing/>
        <w:jc w:val="both"/>
        <w:rPr>
          <w:sz w:val="28"/>
          <w:szCs w:val="28"/>
        </w:rPr>
      </w:pPr>
      <w:r>
        <w:rPr>
          <w:color w:val="000000"/>
          <w:sz w:val="28"/>
          <w:szCs w:val="28"/>
        </w:rPr>
        <w:t>Вопрос, по —видимому, заключается в том, как объединить права человека и демократию, практический разум и суве</w:t>
        <w:softHyphen/>
        <w:t>ренную волю. Позиция Руссо заключалась в том, что осуще</w:t>
        <w:softHyphen/>
        <w:t>ствление народного суверенитета обеспечивает вместе с тем права человека, а его якобинские ученики практически осу</w:t>
        <w:softHyphen/>
        <w:t>ществили эти идеи. Критики руссоизма обращали внимание на то, что фикция единой воли народа может быть осуществ</w:t>
        <w:softHyphen/>
        <w:t>лена только ценой нивелирования и подавления гетероген</w:t>
        <w:softHyphen/>
        <w:t>ности частных воль.</w:t>
      </w:r>
    </w:p>
    <w:p>
      <w:pPr>
        <w:pStyle w:val="Normal"/>
        <w:shd w:fill="FFFFFF" w:val="clear"/>
        <w:spacing w:lineRule="auto" w:line="360" w:before="100" w:after="100"/>
        <w:ind w:firstLine="720"/>
        <w:contextualSpacing/>
        <w:jc w:val="both"/>
        <w:rPr>
          <w:sz w:val="28"/>
          <w:szCs w:val="28"/>
        </w:rPr>
      </w:pPr>
      <w:r>
        <w:rPr>
          <w:color w:val="000000"/>
          <w:sz w:val="28"/>
          <w:szCs w:val="28"/>
        </w:rPr>
        <w:t>Вывод должен состоять, однако, не в ограничении, а в перетолковании принципа народного суверенитета: Руссо представлял себе конституирование народного суверенитета как одноразовый акт, посредством которого обособленные индивиды превращаются в граждан государства, становятся членами Коллективного тела. Хабермас же полагает, что су</w:t>
        <w:softHyphen/>
        <w:t>веренитет должен выражаться только в рамках дискурсив</w:t>
        <w:softHyphen/>
        <w:t>ных условий внутренне дифференцированного процесса об</w:t>
        <w:softHyphen/>
        <w:t xml:space="preserve">разования мнений и воли: "Права человека не </w:t>
      </w:r>
      <w:r>
        <w:rPr>
          <w:i/>
          <w:iCs/>
          <w:color w:val="000000"/>
          <w:sz w:val="28"/>
          <w:szCs w:val="28"/>
        </w:rPr>
        <w:t xml:space="preserve">конкурируют с </w:t>
      </w:r>
      <w:r>
        <w:rPr>
          <w:color w:val="000000"/>
          <w:sz w:val="28"/>
          <w:szCs w:val="28"/>
        </w:rPr>
        <w:t>суверенитетом народа; они идентичны с конститутивными условиями ограничивающей себя самое практики открыто — дискурсивного образования воли"'.</w:t>
      </w:r>
    </w:p>
    <w:p>
      <w:pPr>
        <w:pStyle w:val="Normal"/>
        <w:shd w:fill="FFFFFF" w:val="clear"/>
        <w:spacing w:lineRule="auto" w:line="360" w:before="100" w:after="100"/>
        <w:ind w:firstLine="720"/>
        <w:contextualSpacing/>
        <w:jc w:val="both"/>
        <w:rPr>
          <w:sz w:val="28"/>
          <w:szCs w:val="28"/>
        </w:rPr>
      </w:pPr>
      <w:r>
        <w:rPr>
          <w:color w:val="000000"/>
          <w:sz w:val="28"/>
          <w:szCs w:val="28"/>
        </w:rPr>
        <w:t>Дискурс о свободе и равенстве в другой области продол</w:t>
        <w:softHyphen/>
        <w:t>жался как спор социализма с либерализмом (эта диалектика также была заложена уже во Французской революции и про</w:t>
        <w:softHyphen/>
        <w:t xml:space="preserve">явилась в протестах против формализма законов и тирании легализма). В </w:t>
      </w:r>
      <w:r>
        <w:rPr>
          <w:color w:val="000000"/>
          <w:sz w:val="28"/>
          <w:szCs w:val="28"/>
          <w:lang w:val="en-US"/>
        </w:rPr>
        <w:t>XVIII</w:t>
      </w:r>
      <w:r>
        <w:rPr>
          <w:color w:val="000000"/>
          <w:sz w:val="28"/>
          <w:szCs w:val="28"/>
        </w:rPr>
        <w:t xml:space="preserve"> веке критика общественного неравенства была направлена против социальных последствий политичес</w:t>
        <w:softHyphen/>
        <w:t>кого неравенства. Однако по мере установления конституци</w:t>
        <w:softHyphen/>
        <w:t>онных монархий и кодекса Наполеона обнаружились другие</w:t>
      </w:r>
    </w:p>
    <w:p>
      <w:pPr>
        <w:pStyle w:val="Normal"/>
        <w:shd w:fill="FFFFFF" w:val="clear"/>
        <w:spacing w:lineRule="auto" w:line="360" w:before="100" w:after="100"/>
        <w:ind w:firstLine="720"/>
        <w:contextualSpacing/>
        <w:jc w:val="both"/>
        <w:rPr>
          <w:sz w:val="28"/>
          <w:szCs w:val="28"/>
        </w:rPr>
      </w:pPr>
      <w:r>
        <w:rPr>
          <w:b/>
          <w:bCs/>
          <w:color w:val="000000"/>
          <w:sz w:val="28"/>
          <w:szCs w:val="28"/>
        </w:rPr>
        <w:t>170</w:t>
      </w:r>
    </w:p>
    <w:p>
      <w:pPr>
        <w:pStyle w:val="Normal"/>
        <w:shd w:fill="FFFFFF" w:val="clear"/>
        <w:spacing w:lineRule="auto" w:line="360" w:before="100" w:after="100"/>
        <w:ind w:firstLine="720"/>
        <w:contextualSpacing/>
        <w:jc w:val="both"/>
        <w:rPr>
          <w:sz w:val="28"/>
          <w:szCs w:val="28"/>
        </w:rPr>
      </w:pPr>
      <w:r>
        <w:rPr>
          <w:color w:val="000000"/>
          <w:sz w:val="28"/>
          <w:szCs w:val="28"/>
        </w:rPr>
        <w:t>формы социального неравенства. На место неравенства, свя</w:t>
        <w:softHyphen/>
        <w:t>занного с политическими привилегиями, пришли те, которые развиваются только в рамках частно — правовой институциа — лизации равных свобод. Тогда речь идет о социальных по</w:t>
        <w:softHyphen/>
        <w:t>следствиях неравного распределения внеполитически осуще</w:t>
        <w:softHyphen/>
        <w:t>ствляемой экономической власти распоряжения.</w:t>
      </w:r>
    </w:p>
    <w:p>
      <w:pPr>
        <w:pStyle w:val="Normal"/>
        <w:shd w:fill="FFFFFF" w:val="clear"/>
        <w:spacing w:lineRule="auto" w:line="360" w:before="100" w:after="100"/>
        <w:ind w:firstLine="720"/>
        <w:contextualSpacing/>
        <w:jc w:val="both"/>
        <w:rPr>
          <w:sz w:val="28"/>
          <w:szCs w:val="28"/>
        </w:rPr>
      </w:pPr>
      <w:r>
        <w:rPr>
          <w:color w:val="000000"/>
          <w:sz w:val="28"/>
          <w:szCs w:val="28"/>
        </w:rPr>
        <w:t>Маркс и Энгельс, трактуя буржуазный правовой поря</w:t>
        <w:softHyphen/>
        <w:t>док как юридическое выражение неравноправных отноше</w:t>
        <w:softHyphen/>
        <w:t>ний производства, расширяют само понятие политическо</w:t>
        <w:softHyphen/>
        <w:t>го — с организации государства на организацию общества в целом. С этим изменением перспективы обнаруживается функциональная взаимосвязь классовой структуры и пра</w:t>
        <w:softHyphen/>
        <w:t>вовой системы, которая делает возможной критику право</w:t>
        <w:softHyphen/>
        <w:t>вого формализма — содержательного неравенства формально равноправных. Однако то же самое изменение перспективы рождает проблему, связанную со следствиями политизации общества для политического образования воли. Маркс и Энгельс, в общем — то, довольствовались ссылкой па Париже — кую коммуну и теорию демократии специально не разраба</w:t>
        <w:softHyphen/>
        <w:t>тывали. Социализм они понимали как исторически приви</w:t>
        <w:softHyphen/>
        <w:t>легированную форму конкретной нравственности, а не как воплощение необходимых условий для эмансипированных форм жизни, относительно которых сами участники дости</w:t>
        <w:softHyphen/>
        <w:t>гали бы согласия. Расширенному понятию политического не соответствовало углубленное понимание способов функци</w:t>
        <w:softHyphen/>
        <w:t>онирования и условий институциализации эгалитарного об</w:t>
        <w:softHyphen/>
        <w:t>разования воли.</w:t>
      </w:r>
    </w:p>
    <w:p>
      <w:pPr>
        <w:pStyle w:val="Normal"/>
        <w:shd w:fill="FFFFFF" w:val="clear"/>
        <w:spacing w:lineRule="auto" w:line="360" w:before="100" w:after="100"/>
        <w:ind w:firstLine="720"/>
        <w:contextualSpacing/>
        <w:jc w:val="both"/>
        <w:rPr>
          <w:sz w:val="28"/>
          <w:szCs w:val="28"/>
        </w:rPr>
      </w:pPr>
      <w:r>
        <w:rPr>
          <w:color w:val="000000"/>
          <w:sz w:val="28"/>
          <w:szCs w:val="28"/>
        </w:rPr>
        <w:t>Другим вариантом решения проблемы был анархический социализм, развивавший идею свободных ассоциаций. Тако</w:t>
        <w:softHyphen/>
        <w:t>вые ориентированы лишь на минимальную степень институ — циализации: горизонтальные контакты в области простых интеракций должны сконденсироваться в интерсубъективные практики совещания и принятия решений, которые доста</w:t>
        <w:softHyphen/>
        <w:t>точны для того, чтобы удерживать все прочие институты в состоянии перманентного учреждения и тем самым предотв</w:t>
        <w:softHyphen/>
        <w:t>ращать их окостенение.</w:t>
      </w:r>
    </w:p>
    <w:p>
      <w:pPr>
        <w:pStyle w:val="Normal"/>
        <w:shd w:fill="FFFFFF" w:val="clear"/>
        <w:spacing w:lineRule="auto" w:line="360" w:before="100" w:after="100"/>
        <w:ind w:firstLine="720"/>
        <w:contextualSpacing/>
        <w:jc w:val="both"/>
        <w:rPr>
          <w:sz w:val="28"/>
          <w:szCs w:val="28"/>
        </w:rPr>
      </w:pPr>
      <w:r>
        <w:rPr>
          <w:color w:val="000000"/>
          <w:sz w:val="28"/>
          <w:szCs w:val="28"/>
        </w:rPr>
        <w:t>Общество, интегрированное через ассоциации, было бы политическим и вместе с тем свободным от господства по</w:t>
        <w:softHyphen/>
        <w:t xml:space="preserve">рядком. "Анархисты возводят спонтанную социализацию к иному импульсу, чем модерное рациональное право </w:t>
      </w:r>
      <w:r>
        <w:rPr>
          <w:i/>
          <w:iCs/>
          <w:color w:val="000000"/>
          <w:sz w:val="28"/>
          <w:szCs w:val="28"/>
        </w:rPr>
        <w:t>(</w:t>
      </w:r>
      <w:r>
        <w:rPr>
          <w:i/>
          <w:iCs/>
          <w:color w:val="000000"/>
          <w:sz w:val="28"/>
          <w:szCs w:val="28"/>
          <w:lang w:val="en-US"/>
        </w:rPr>
        <w:t>Vernunftrecht</w:t>
      </w:r>
      <w:r>
        <w:rPr>
          <w:i/>
          <w:iCs/>
          <w:color w:val="000000"/>
          <w:sz w:val="28"/>
          <w:szCs w:val="28"/>
        </w:rPr>
        <w:t xml:space="preserve">), </w:t>
      </w:r>
      <w:r>
        <w:rPr>
          <w:color w:val="000000"/>
          <w:sz w:val="28"/>
          <w:szCs w:val="28"/>
        </w:rPr>
        <w:t>— не к выгоде полезного обмена благами, а к готовности к договариванию, решающему проблемы и коор</w:t>
        <w:softHyphen/>
        <w:t xml:space="preserve">динирующему действия. Ассоциации отличаются от формаль — ных организаций тем, что цель единения </w:t>
      </w:r>
      <w:r>
        <w:rPr>
          <w:i/>
          <w:iCs/>
          <w:color w:val="000000"/>
          <w:sz w:val="28"/>
          <w:szCs w:val="28"/>
        </w:rPr>
        <w:t>(</w:t>
      </w:r>
      <w:r>
        <w:rPr>
          <w:i/>
          <w:iCs/>
          <w:color w:val="000000"/>
          <w:sz w:val="28"/>
          <w:szCs w:val="28"/>
          <w:lang w:val="en-US"/>
        </w:rPr>
        <w:t>Vereinigung</w:t>
      </w:r>
      <w:r>
        <w:rPr>
          <w:i/>
          <w:iCs/>
          <w:color w:val="000000"/>
          <w:sz w:val="28"/>
          <w:szCs w:val="28"/>
        </w:rPr>
        <w:t xml:space="preserve">) </w:t>
      </w:r>
      <w:r>
        <w:rPr>
          <w:color w:val="000000"/>
          <w:sz w:val="28"/>
          <w:szCs w:val="28"/>
        </w:rPr>
        <w:t>еще функционально не обособилась относительно ценностных</w:t>
      </w:r>
    </w:p>
    <w:p>
      <w:pPr>
        <w:pStyle w:val="Normal"/>
        <w:shd w:fill="FFFFFF" w:val="clear"/>
        <w:spacing w:lineRule="auto" w:line="360" w:before="100" w:after="100"/>
        <w:ind w:firstLine="720"/>
        <w:contextualSpacing/>
        <w:jc w:val="both"/>
        <w:rPr>
          <w:sz w:val="28"/>
          <w:szCs w:val="28"/>
        </w:rPr>
      </w:pPr>
      <w:r>
        <w:rPr>
          <w:b/>
          <w:bCs/>
          <w:color w:val="000000"/>
          <w:sz w:val="28"/>
          <w:szCs w:val="28"/>
        </w:rPr>
        <w:t>171</w:t>
      </w:r>
    </w:p>
    <w:p>
      <w:pPr>
        <w:pStyle w:val="Normal"/>
        <w:shd w:fill="FFFFFF" w:val="clear"/>
        <w:spacing w:lineRule="auto" w:line="360" w:before="100" w:after="100"/>
        <w:ind w:firstLine="720"/>
        <w:contextualSpacing/>
        <w:jc w:val="both"/>
        <w:rPr>
          <w:sz w:val="28"/>
          <w:szCs w:val="28"/>
        </w:rPr>
      </w:pPr>
      <w:r>
        <w:rPr>
          <w:color w:val="000000"/>
          <w:sz w:val="28"/>
          <w:szCs w:val="28"/>
        </w:rPr>
        <w:t>ориентации и целей ассоциированных членов" '.</w:t>
      </w:r>
    </w:p>
    <w:p>
      <w:pPr>
        <w:pStyle w:val="Normal"/>
        <w:shd w:fill="FFFFFF" w:val="clear"/>
        <w:spacing w:lineRule="auto" w:line="360" w:before="100" w:after="100"/>
        <w:ind w:firstLine="720"/>
        <w:contextualSpacing/>
        <w:jc w:val="both"/>
        <w:rPr>
          <w:sz w:val="28"/>
          <w:szCs w:val="28"/>
        </w:rPr>
      </w:pPr>
      <w:r>
        <w:rPr>
          <w:color w:val="000000"/>
          <w:sz w:val="28"/>
          <w:szCs w:val="28"/>
        </w:rPr>
        <w:t>Конечно, этот анархический набросок общества, которое возникает в горизонтальном сплетении ассоциаций, был все</w:t>
        <w:softHyphen/>
        <w:t>гда утопичен; сегодня его делает нереальным потребность мо — дерного общества в регулировании и организации. Однако анархическое недоверие можно сделать методическим и кри</w:t>
        <w:softHyphen/>
        <w:t>тически обратить в обе стороны — в адрес нормативных тео</w:t>
        <w:softHyphen/>
        <w:t>рий демократии, которые слепы в отношении системы, и фетишизирующего отчуждения системных теорий общества, которые вообще отказываются от всякой нормативности.</w:t>
      </w:r>
    </w:p>
    <w:p>
      <w:pPr>
        <w:pStyle w:val="Normal"/>
        <w:shd w:fill="FFFFFF" w:val="clear"/>
        <w:spacing w:lineRule="auto" w:line="360" w:before="100" w:after="100"/>
        <w:ind w:firstLine="720"/>
        <w:contextualSpacing/>
        <w:jc w:val="both"/>
        <w:rPr>
          <w:sz w:val="28"/>
          <w:szCs w:val="28"/>
        </w:rPr>
      </w:pPr>
      <w:r>
        <w:rPr>
          <w:color w:val="000000"/>
          <w:sz w:val="28"/>
          <w:szCs w:val="28"/>
        </w:rPr>
        <w:t>Классические теории демократии исходили из того, что общество воздействует на себя само (определяет себя само) через суверенную законодательную власть. Эта идея оправ</w:t>
        <w:softHyphen/>
        <w:t>дана только при том допущении, что общество в принципе может быть представлено как ассоциация, которая определя</w:t>
        <w:softHyphen/>
        <w:t>ет себя через право и политическую власть. Однако образ ассоциации является чересчур упрощенным, чтобы отобра</w:t>
        <w:softHyphen/>
        <w:t>зить целую структуру общественных взаимосвязей.</w:t>
      </w:r>
    </w:p>
    <w:p>
      <w:pPr>
        <w:pStyle w:val="Normal"/>
        <w:shd w:fill="FFFFFF" w:val="clear"/>
        <w:spacing w:lineRule="auto" w:line="360" w:before="100" w:after="100"/>
        <w:ind w:firstLine="720"/>
        <w:contextualSpacing/>
        <w:jc w:val="both"/>
        <w:rPr>
          <w:sz w:val="28"/>
          <w:szCs w:val="28"/>
        </w:rPr>
      </w:pPr>
      <w:r>
        <w:rPr>
          <w:color w:val="000000"/>
          <w:sz w:val="28"/>
          <w:szCs w:val="28"/>
        </w:rPr>
        <w:t>Выяснилось, что администрирование никоим образом не является пассивным средством достижения политических или правовых целей. Нужно модифицировать идею самооргани</w:t>
        <w:softHyphen/>
        <w:t>зации общества. "Я предлагаю предпринять различение в понятии политического по принципу нормативно — инструмен — тальной двойной перспективы.</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Мы можем различать между коммуникативно </w:t>
      </w:r>
      <w:r>
        <w:rPr>
          <w:i/>
          <w:iCs/>
          <w:color w:val="000000"/>
          <w:sz w:val="28"/>
          <w:szCs w:val="28"/>
        </w:rPr>
        <w:t>порожден</w:t>
        <w:softHyphen/>
        <w:t xml:space="preserve">ной </w:t>
      </w:r>
      <w:r>
        <w:rPr>
          <w:color w:val="000000"/>
          <w:sz w:val="28"/>
          <w:szCs w:val="28"/>
        </w:rPr>
        <w:t xml:space="preserve">и </w:t>
      </w:r>
      <w:r>
        <w:rPr>
          <w:i/>
          <w:iCs/>
          <w:color w:val="000000"/>
          <w:sz w:val="28"/>
          <w:szCs w:val="28"/>
        </w:rPr>
        <w:t xml:space="preserve">административно применяемой </w:t>
      </w:r>
      <w:r>
        <w:rPr>
          <w:color w:val="000000"/>
          <w:sz w:val="28"/>
          <w:szCs w:val="28"/>
        </w:rPr>
        <w:t>властью. В политичес</w:t>
        <w:softHyphen/>
        <w:t>кой публичности встречаются и пересекаются два противо</w:t>
        <w:softHyphen/>
        <w:t>действующих друг другу процесса: процесс коммуникатив</w:t>
        <w:softHyphen/>
        <w:t xml:space="preserve">ного производства легитимной власти, для которого </w:t>
      </w:r>
      <w:r>
        <w:rPr>
          <w:color w:val="000000"/>
          <w:sz w:val="28"/>
          <w:szCs w:val="28"/>
          <w:lang w:val="en-US"/>
        </w:rPr>
        <w:t>X</w:t>
      </w:r>
      <w:r>
        <w:rPr>
          <w:color w:val="000000"/>
          <w:sz w:val="28"/>
          <w:szCs w:val="28"/>
        </w:rPr>
        <w:t>. Ареидт сделала набросок нормативной модели, и процесс достиже</w:t>
        <w:softHyphen/>
        <w:t>ния легитимации через политическую систему, посредством которого административная власть становится рефлексивной. Как осуществляются оба эти процесса, спонтанное форми</w:t>
        <w:softHyphen/>
        <w:t xml:space="preserve">рование воли в автономных объединениях общественности </w:t>
      </w:r>
      <w:r>
        <w:rPr>
          <w:i/>
          <w:iCs/>
          <w:color w:val="000000"/>
          <w:sz w:val="28"/>
          <w:szCs w:val="28"/>
        </w:rPr>
        <w:t>(</w:t>
      </w:r>
      <w:r>
        <w:rPr>
          <w:i/>
          <w:iCs/>
          <w:color w:val="000000"/>
          <w:sz w:val="28"/>
          <w:szCs w:val="28"/>
          <w:lang w:val="en-US"/>
        </w:rPr>
        <w:t>Offentlichkeiten</w:t>
      </w:r>
      <w:r>
        <w:rPr>
          <w:i/>
          <w:iCs/>
          <w:color w:val="000000"/>
          <w:sz w:val="28"/>
          <w:szCs w:val="28"/>
        </w:rPr>
        <w:t xml:space="preserve">) </w:t>
      </w:r>
      <w:r>
        <w:rPr>
          <w:color w:val="000000"/>
          <w:sz w:val="28"/>
          <w:szCs w:val="28"/>
        </w:rPr>
        <w:t>и организованное достижение лояльности масс, и какой из них господствует над другим, — это эмпиричес</w:t>
        <w:softHyphen/>
        <w:t>кий вопрос. Меня интересует прежде всего то, как должно измениться нормативное понимание демократической само</w:t>
        <w:softHyphen/>
        <w:t>организации общества в той мере, в какой эта дифференци</w:t>
        <w:softHyphen/>
        <w:t xml:space="preserve">ация вообще является эмпирически релевантной" </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конечном счете нормативные ожидания разумных ре</w:t>
        <w:softHyphen/>
        <w:t>зультатов основываются на взаимодействии институционально</w:t>
      </w:r>
    </w:p>
    <w:p>
      <w:pPr>
        <w:pStyle w:val="Normal"/>
        <w:shd w:fill="FFFFFF" w:val="clear"/>
        <w:spacing w:lineRule="auto" w:line="360" w:before="100" w:after="100"/>
        <w:ind w:firstLine="720"/>
        <w:contextualSpacing/>
        <w:jc w:val="both"/>
        <w:rPr>
          <w:sz w:val="28"/>
          <w:szCs w:val="28"/>
        </w:rPr>
      </w:pPr>
      <w:r>
        <w:rPr>
          <w:b/>
          <w:bCs/>
          <w:color w:val="000000"/>
          <w:sz w:val="28"/>
          <w:szCs w:val="28"/>
        </w:rPr>
        <w:t>172</w:t>
      </w:r>
    </w:p>
    <w:p>
      <w:pPr>
        <w:pStyle w:val="Normal"/>
        <w:shd w:fill="FFFFFF" w:val="clear"/>
        <w:spacing w:lineRule="auto" w:line="360" w:before="100" w:after="100"/>
        <w:ind w:firstLine="720"/>
        <w:contextualSpacing/>
        <w:jc w:val="both"/>
        <w:rPr>
          <w:sz w:val="28"/>
          <w:szCs w:val="28"/>
        </w:rPr>
      </w:pPr>
      <w:r>
        <w:rPr>
          <w:color w:val="000000"/>
          <w:sz w:val="28"/>
          <w:szCs w:val="28"/>
        </w:rPr>
        <w:t>устроенного политического формирования воли со спонтан</w:t>
        <w:softHyphen/>
        <w:t>ными коммуникативными потоками не запрограммированной на принятие решений и в этом смысле неорганизованной общественности. В этой взаимосвязи общественность высту</w:t>
        <w:softHyphen/>
        <w:t>пает как нормативное понятие.</w:t>
      </w:r>
    </w:p>
    <w:p>
      <w:pPr>
        <w:pStyle w:val="Normal"/>
        <w:shd w:fill="FFFFFF" w:val="clear"/>
        <w:spacing w:lineRule="auto" w:line="360" w:before="100" w:after="100"/>
        <w:ind w:firstLine="720"/>
        <w:contextualSpacing/>
        <w:jc w:val="both"/>
        <w:rPr>
          <w:sz w:val="28"/>
          <w:szCs w:val="28"/>
        </w:rPr>
      </w:pPr>
      <w:r>
        <w:rPr>
          <w:color w:val="000000"/>
          <w:sz w:val="28"/>
          <w:szCs w:val="28"/>
        </w:rPr>
        <w:t>Как уже отмечалось, в модерных обществах благодаря ра</w:t>
        <w:softHyphen/>
        <w:t>ционализации жизненного мира образуется высокодиффе — ренцированная сеть объединений литературной, политичес — кой, научной, субкультурной и т. п. общественности. "Авто</w:t>
        <w:softHyphen/>
        <w:t>номными я называю такие объединения общественности, которые не производятся и не содержатся политической си</w:t>
        <w:softHyphen/>
        <w:t>стемой ради получения легитимации. Спонтанно возникаю</w:t>
        <w:softHyphen/>
        <w:t>щие из микрообластей повседневной практики центры сгу</w:t>
        <w:softHyphen/>
        <w:t>щения коммуникации могут развиться в автономные объеди</w:t>
        <w:softHyphen/>
        <w:t>нения общественности и стабилизироваться как самостоятель</w:t>
        <w:softHyphen/>
        <w:t>ные (</w:t>
      </w:r>
      <w:r>
        <w:rPr>
          <w:color w:val="000000"/>
          <w:sz w:val="28"/>
          <w:szCs w:val="28"/>
          <w:lang w:val="en-US"/>
        </w:rPr>
        <w:t>selbsttragende</w:t>
      </w:r>
      <w:r>
        <w:rPr>
          <w:color w:val="000000"/>
          <w:sz w:val="28"/>
          <w:szCs w:val="28"/>
        </w:rPr>
        <w:t>) формы интерсубъективности лишь в той мере, в какой потенциал жизненного мира используется ими для самоорганизации..."'</w:t>
      </w:r>
    </w:p>
    <w:p>
      <w:pPr>
        <w:pStyle w:val="Normal"/>
        <w:shd w:fill="FFFFFF" w:val="clear"/>
        <w:spacing w:lineRule="auto" w:line="360" w:before="100" w:after="100"/>
        <w:ind w:firstLine="720"/>
        <w:contextualSpacing/>
        <w:jc w:val="both"/>
        <w:rPr>
          <w:sz w:val="28"/>
          <w:szCs w:val="28"/>
        </w:rPr>
      </w:pPr>
      <w:r>
        <w:rPr>
          <w:color w:val="000000"/>
          <w:sz w:val="28"/>
          <w:szCs w:val="28"/>
        </w:rPr>
        <w:t>Эти объединения вовсе ие являются замкнутыми, их гра</w:t>
        <w:softHyphen/>
        <w:t>ницы вполне проницаемы; при этом их сущностное срод</w:t>
        <w:softHyphen/>
        <w:t>ство проистекает из дискурсивного характера формирова</w:t>
        <w:softHyphen/>
        <w:t>ния интерсубъективных мнений и общей воли. В этом пла</w:t>
        <w:softHyphen/>
        <w:t>не частичные объединения общественности могут быть по</w:t>
        <w:softHyphen/>
        <w:t>няты как манифестации общественности в нормативном смысле — как инстанции, благодаря которым общество в целом рационально осознает себя. Конечно, в модериых об</w:t>
        <w:softHyphen/>
        <w:t>ществах имеет место явная асимметрия между развитой спо — собностыо к интерсубъективиому самопониманию и спо — собпостыо к самоорганизации общества в целом, которая пока явно недостаточна.</w:t>
      </w:r>
    </w:p>
    <w:p>
      <w:pPr>
        <w:pStyle w:val="Normal"/>
        <w:shd w:fill="FFFFFF" w:val="clear"/>
        <w:spacing w:lineRule="auto" w:line="360" w:before="100" w:after="100"/>
        <w:ind w:firstLine="720"/>
        <w:contextualSpacing/>
        <w:jc w:val="both"/>
        <w:rPr>
          <w:sz w:val="28"/>
          <w:szCs w:val="28"/>
        </w:rPr>
      </w:pPr>
      <w:r>
        <w:rPr>
          <w:color w:val="000000"/>
          <w:sz w:val="28"/>
          <w:szCs w:val="28"/>
        </w:rPr>
        <w:t>Свободные ассоциации могут быть поняты как узловые пункты сети коммуникации, возникающей из сплетения ав</w:t>
        <w:softHyphen/>
        <w:t>тономных объединений общественности. Эти ассоциации специализированы на производстве и распространении прак</w:t>
        <w:softHyphen/>
        <w:t>тических убеждений, т. е. па том, чтобы находить темы, зна</w:t>
        <w:softHyphen/>
        <w:t>чимые для всего общества, интерпретировать ценности, про</w:t>
        <w:softHyphen/>
        <w:t>изводить хорошие резоны, отбрасывая все прочие. Они мо</w:t>
        <w:softHyphen/>
        <w:t>гут стать действенными лишь косвенно, а именно посред</w:t>
        <w:softHyphen/>
        <w:t>ством того, что они смещают параметры институционально оформленного образования воли через изменение ценнос</w:t>
        <w:softHyphen/>
        <w:t>тей и установок.</w:t>
      </w:r>
    </w:p>
    <w:p>
      <w:pPr>
        <w:pStyle w:val="Normal"/>
        <w:shd w:fill="FFFFFF" w:val="clear"/>
        <w:spacing w:lineRule="auto" w:line="360" w:before="100" w:after="100"/>
        <w:ind w:firstLine="720"/>
        <w:contextualSpacing/>
        <w:jc w:val="both"/>
        <w:rPr>
          <w:sz w:val="28"/>
          <w:szCs w:val="28"/>
        </w:rPr>
      </w:pPr>
      <w:r>
        <w:rPr>
          <w:color w:val="000000"/>
          <w:sz w:val="28"/>
          <w:szCs w:val="28"/>
        </w:rPr>
        <w:t>Коммуникативная практика автономных объединений общественности обременена задачей стабилизировать себя</w:t>
      </w:r>
    </w:p>
    <w:p>
      <w:pPr>
        <w:pStyle w:val="Normal"/>
        <w:shd w:fill="FFFFFF" w:val="clear"/>
        <w:spacing w:lineRule="auto" w:line="360" w:before="100" w:after="100"/>
        <w:ind w:firstLine="720"/>
        <w:contextualSpacing/>
        <w:jc w:val="both"/>
        <w:rPr>
          <w:sz w:val="28"/>
          <w:szCs w:val="28"/>
        </w:rPr>
      </w:pPr>
      <w:r>
        <w:rPr>
          <w:b/>
          <w:bCs/>
          <w:color w:val="000000"/>
          <w:sz w:val="28"/>
          <w:szCs w:val="28"/>
        </w:rPr>
        <w:t>173</w:t>
      </w:r>
    </w:p>
    <w:p>
      <w:pPr>
        <w:pStyle w:val="Normal"/>
        <w:shd w:fill="FFFFFF" w:val="clear"/>
        <w:spacing w:lineRule="auto" w:line="360" w:before="100" w:after="100"/>
        <w:ind w:firstLine="720"/>
        <w:contextualSpacing/>
        <w:jc w:val="both"/>
        <w:rPr>
          <w:sz w:val="28"/>
          <w:szCs w:val="28"/>
        </w:rPr>
      </w:pPr>
      <w:r>
        <w:rPr>
          <w:color w:val="000000"/>
          <w:sz w:val="28"/>
          <w:szCs w:val="28"/>
        </w:rPr>
        <w:t>самое. Каждый публичный дискурс должен поддерживать чувство неискаженной политической публичности вообще и цель демократического формирования воли. Этот модус реф</w:t>
        <w:softHyphen/>
        <w:t>лексивного воспроизводства общественности указывает на место, с которым связываются ожидания суверенной само — организации общества.</w:t>
      </w:r>
    </w:p>
    <w:p>
      <w:pPr>
        <w:pStyle w:val="Normal"/>
        <w:shd w:fill="FFFFFF" w:val="clear"/>
        <w:spacing w:lineRule="auto" w:line="360" w:before="100" w:after="100"/>
        <w:ind w:firstLine="720"/>
        <w:contextualSpacing/>
        <w:jc w:val="both"/>
        <w:rPr>
          <w:sz w:val="28"/>
          <w:szCs w:val="28"/>
        </w:rPr>
      </w:pPr>
      <w:r>
        <w:rPr>
          <w:color w:val="000000"/>
          <w:sz w:val="28"/>
          <w:szCs w:val="28"/>
        </w:rPr>
        <w:t>Тем самым десубстанциализируется идея народного су</w:t>
        <w:softHyphen/>
        <w:t>веренитета: место "тела народа" (своего рода вакантное мес</w:t>
        <w:softHyphen/>
        <w:t>то суверена) занимает сеть ассоциаций. Полностью распы</w:t>
        <w:softHyphen/>
        <w:t>ленный суверенитет воплощается ие в телах ассоциирован</w:t>
        <w:softHyphen/>
        <w:t>ных членов, а — если вообще еще можно говорить о вопло</w:t>
        <w:softHyphen/>
        <w:t>щении — в бессубъектных формах коммуникации, которые регулируют поток дискурсивного образования мнений и воли таким образом, что их преходящие результаты содержат в себе предположения практического разума. "Ставший бес</w:t>
        <w:softHyphen/>
        <w:t xml:space="preserve">субъектным и анонимным интерсубъективно растворенный народный суверенитет помещает себя </w:t>
      </w:r>
      <w:r>
        <w:rPr>
          <w:i/>
          <w:iCs/>
          <w:color w:val="000000"/>
          <w:sz w:val="28"/>
          <w:szCs w:val="28"/>
        </w:rPr>
        <w:t>(</w:t>
      </w:r>
      <w:r>
        <w:rPr>
          <w:i/>
          <w:iCs/>
          <w:color w:val="000000"/>
          <w:sz w:val="28"/>
          <w:szCs w:val="28"/>
          <w:lang w:val="en-US"/>
        </w:rPr>
        <w:t>sich</w:t>
      </w:r>
      <w:r>
        <w:rPr>
          <w:i/>
          <w:iCs/>
          <w:color w:val="000000"/>
          <w:sz w:val="28"/>
          <w:szCs w:val="28"/>
        </w:rPr>
        <w:t xml:space="preserve"> </w:t>
      </w:r>
      <w:r>
        <w:rPr>
          <w:i/>
          <w:iCs/>
          <w:color w:val="000000"/>
          <w:sz w:val="28"/>
          <w:szCs w:val="28"/>
          <w:lang w:val="en-US"/>
        </w:rPr>
        <w:t>zurtickzieht</w:t>
      </w:r>
      <w:r>
        <w:rPr>
          <w:i/>
          <w:iCs/>
          <w:color w:val="000000"/>
          <w:sz w:val="28"/>
          <w:szCs w:val="28"/>
        </w:rPr>
        <w:t xml:space="preserve">) </w:t>
      </w:r>
      <w:r>
        <w:rPr>
          <w:color w:val="000000"/>
          <w:sz w:val="28"/>
          <w:szCs w:val="28"/>
        </w:rPr>
        <w:t>в демок — ратические методы и требовательные коммуникативные пред</w:t>
        <w:softHyphen/>
        <w:t>посылки. Он сублимируется до тех трудно схватываемых интеракций между институциализированным в правовом го</w:t>
        <w:softHyphen/>
        <w:t>сударстве формированием воли и культурно мобилизован — ными объединениями общественности. Коммуникативно ра</w:t>
        <w:softHyphen/>
        <w:t>створенный суверенитет обретает свою значимость во влас</w:t>
        <w:softHyphen/>
        <w:t>ти публичного дискурса, которая происходит из автономных объединений общественности, но в решениях демократичес</w:t>
        <w:softHyphen/>
        <w:t>ких институтов формирования мнений и воли должна при</w:t>
        <w:softHyphen/>
        <w:t>нять свою форму, поскольку ответственность за решения, богатые практическими последствиями, требует ясного ин</w:t>
        <w:softHyphen/>
        <w:t xml:space="preserve">ституционального отнесения </w:t>
      </w:r>
      <w:r>
        <w:rPr>
          <w:i/>
          <w:iCs/>
          <w:color w:val="000000"/>
          <w:sz w:val="28"/>
          <w:szCs w:val="28"/>
        </w:rPr>
        <w:t>(</w:t>
      </w:r>
      <w:r>
        <w:rPr>
          <w:i/>
          <w:iCs/>
          <w:color w:val="000000"/>
          <w:sz w:val="28"/>
          <w:szCs w:val="28"/>
          <w:lang w:val="en-US"/>
        </w:rPr>
        <w:t>Zurechnung</w:t>
      </w:r>
      <w:r>
        <w:rPr>
          <w:i/>
          <w:iCs/>
          <w:color w:val="000000"/>
          <w:sz w:val="28"/>
          <w:szCs w:val="28"/>
        </w:rPr>
        <w:t xml:space="preserve">). </w:t>
      </w:r>
      <w:r>
        <w:rPr>
          <w:color w:val="000000"/>
          <w:sz w:val="28"/>
          <w:szCs w:val="28"/>
        </w:rPr>
        <w:t>Коммуникативная власть осуществляется в модусе осады. Она воздействует на предпосылки процессов суждения и принятия решений без захватнических намерений, чтобы придать силу своим импе</w:t>
        <w:softHyphen/>
        <w:t>ративам в том единственном языке, который понимают в осаж — денной крепости: она возделывает основания, с которыми административная власть может, правда, обращаться инстру</w:t>
        <w:softHyphen/>
        <w:t>ментально, которые она, однако, будучи так законодательно устроенной, не может игнорировать" '.</w:t>
      </w:r>
    </w:p>
    <w:p>
      <w:pPr>
        <w:pStyle w:val="Normal"/>
        <w:shd w:fill="FFFFFF" w:val="clear"/>
        <w:spacing w:lineRule="auto" w:line="360" w:before="100" w:after="100"/>
        <w:ind w:firstLine="720"/>
        <w:contextualSpacing/>
        <w:jc w:val="both"/>
        <w:rPr>
          <w:sz w:val="28"/>
          <w:szCs w:val="28"/>
        </w:rPr>
      </w:pPr>
      <w:r>
        <w:rPr>
          <w:color w:val="000000"/>
          <w:sz w:val="28"/>
          <w:szCs w:val="28"/>
        </w:rPr>
        <w:t>Демократические процедуры, утвердившиеся в правовом государстве, позволяют ожидать рациональных результатов в той мере, в какой образование мнений внутри парламентс</w:t>
        <w:softHyphen/>
        <w:t>ких групп остается чувствительным к результатам информи</w:t>
        <w:softHyphen/>
        <w:t>рованного образования мнений, возникающего в их окруже</w:t>
        <w:softHyphen/>
        <w:t>нии в автономной общественности.</w:t>
      </w:r>
    </w:p>
    <w:p>
      <w:pPr>
        <w:pStyle w:val="Normal"/>
        <w:shd w:fill="FFFFFF" w:val="clear"/>
        <w:spacing w:lineRule="auto" w:line="360" w:before="100" w:after="100"/>
        <w:ind w:firstLine="720"/>
        <w:contextualSpacing/>
        <w:jc w:val="both"/>
        <w:rPr>
          <w:sz w:val="28"/>
          <w:szCs w:val="28"/>
        </w:rPr>
      </w:pPr>
      <w:r>
        <w:rPr>
          <w:b/>
          <w:bCs/>
          <w:color w:val="000000"/>
          <w:sz w:val="28"/>
          <w:szCs w:val="28"/>
        </w:rPr>
        <w:t>174</w:t>
      </w:r>
    </w:p>
    <w:p>
      <w:pPr>
        <w:pStyle w:val="Normal"/>
        <w:shd w:fill="FFFFFF" w:val="clear"/>
        <w:spacing w:lineRule="auto" w:line="360" w:before="100" w:after="100"/>
        <w:ind w:firstLine="720"/>
        <w:contextualSpacing/>
        <w:jc w:val="both"/>
        <w:rPr>
          <w:sz w:val="28"/>
          <w:szCs w:val="28"/>
        </w:rPr>
      </w:pPr>
      <w:r>
        <w:rPr>
          <w:color w:val="000000"/>
          <w:sz w:val="28"/>
          <w:szCs w:val="28"/>
        </w:rPr>
        <w:t>Моральная субстанция самозаконодательства, которая связывалась Руссо с одноразовым актом, дробится на множе</w:t>
        <w:softHyphen/>
        <w:t>ство составных частей и множество ступеней процедурного образования мнений и воли. Правда, народный суверенитет, ставший таким образом "процедурным", не сможет осуще</w:t>
        <w:softHyphen/>
        <w:t>ствляться без адекватной политической культуры, без опос</w:t>
        <w:softHyphen/>
        <w:t>редованных традицией и социализацией убеждений населе</w:t>
        <w:softHyphen/>
        <w:t>ния, привыкшего к политической свободе. Разумное полити</w:t>
        <w:softHyphen/>
        <w:t>ческое образование воли невозможно без встречного движе</w:t>
        <w:softHyphen/>
        <w:t>ния рационализированного жизн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Итак, перспектива социальной эмансипации в развитых обществах связывается Хабермасом с тем, что импульсы, иду</w:t>
        <w:softHyphen/>
        <w:t>щие от жизненного мира, должны начать оказывать влияние на саморегуляцию функциональных систем. Это возможно лишь при изменении сегодняшнего отношения между авто</w:t>
        <w:softHyphen/>
        <w:t>номными и самоорганизованными объединениями обществен</w:t>
        <w:softHyphen/>
        <w:t>ности, с одной стороны, и регулируемыми деньгами и влас</w:t>
        <w:softHyphen/>
        <w:t>тью областями действия, с другой, или, иными словами, при условии нового баланса силы в области общественной интег</w:t>
        <w:softHyphen/>
        <w:t>рации.</w:t>
      </w:r>
    </w:p>
    <w:p>
      <w:pPr>
        <w:pStyle w:val="Normal"/>
        <w:shd w:fill="FFFFFF" w:val="clear"/>
        <w:spacing w:lineRule="auto" w:line="360" w:before="100" w:after="100"/>
        <w:ind w:firstLine="720"/>
        <w:contextualSpacing/>
        <w:jc w:val="both"/>
        <w:rPr>
          <w:sz w:val="28"/>
          <w:szCs w:val="28"/>
        </w:rPr>
      </w:pPr>
      <w:r>
        <w:rPr>
          <w:color w:val="000000"/>
          <w:sz w:val="28"/>
          <w:szCs w:val="28"/>
        </w:rPr>
        <w:t>Социальная эмансипация, в понимании Хабермаса, не имеет никакой связи с революционными потрясениями об</w:t>
        <w:softHyphen/>
        <w:t>щества: "Демократическое правовое государство становится проектом, одновременно результатом и ускоряющим катали</w:t>
        <w:softHyphen/>
        <w:t>затором рационализации жизненного мира, выходящей да</w:t>
        <w:softHyphen/>
        <w:t>леко за пределы политического. Единственным содержанием проекта является шаг за шагом улучшаемая институциализа— ция процедуры разумного формирования коллективной воли, которая не может предопределять конкретные цели участни</w:t>
        <w:softHyphen/>
        <w:t>ков. Каждый шаг на этом пути оказывает обратное воздей</w:t>
        <w:softHyphen/>
        <w:t>ствие на политическую культуру и формы жизни, без встреч — ного неинтендированного движения которых, в свою очередь, не могут возникать формы коммуникации, соразмерные прак — тическому разуму"</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Идеи свободы уже в значительной мере нашли свое фак</w:t>
        <w:softHyphen/>
        <w:t>тическое воплощение в институтах гражданского общества, в структурах демократического правового государства; рефор — мистская перспектива дальнейшей рационализации общества и выправления его патологий связывается Хабермасом с ком</w:t>
        <w:softHyphen/>
        <w:t>муникативным (дискурсивным) растворением фактически наличных социальных отношений и защитой жизненного мира от давления "обезмолвленных" средств коммуникации.</w:t>
      </w:r>
    </w:p>
    <w:p>
      <w:pPr>
        <w:pStyle w:val="Normal"/>
        <w:shd w:fill="FFFFFF" w:val="clear"/>
        <w:spacing w:lineRule="auto" w:line="360" w:before="100" w:after="100"/>
        <w:ind w:firstLine="720"/>
        <w:contextualSpacing/>
        <w:jc w:val="both"/>
        <w:rPr>
          <w:sz w:val="28"/>
          <w:szCs w:val="28"/>
        </w:rPr>
      </w:pPr>
      <w:r>
        <w:rPr>
          <w:color w:val="000000"/>
          <w:sz w:val="28"/>
          <w:szCs w:val="28"/>
          <w:u w:val="single"/>
        </w:rPr>
        <w:t>ГЛАВА ШЕСТАЯ</w:t>
      </w:r>
    </w:p>
    <w:p>
      <w:pPr>
        <w:pStyle w:val="Normal"/>
        <w:shd w:fill="FFFFFF" w:val="clear"/>
        <w:spacing w:lineRule="auto" w:line="360" w:before="100" w:after="100"/>
        <w:ind w:firstLine="720"/>
        <w:contextualSpacing/>
        <w:jc w:val="both"/>
        <w:rPr>
          <w:sz w:val="28"/>
          <w:szCs w:val="28"/>
        </w:rPr>
      </w:pPr>
      <w:r>
        <w:rPr>
          <w:color w:val="000000"/>
          <w:sz w:val="28"/>
          <w:szCs w:val="28"/>
        </w:rPr>
        <w:t>УРОКИ ХАБЕРМАСА,</w:t>
      </w:r>
    </w:p>
    <w:p>
      <w:pPr>
        <w:pStyle w:val="Normal"/>
        <w:shd w:fill="FFFFFF" w:val="clear"/>
        <w:spacing w:lineRule="auto" w:line="360" w:before="100" w:after="100"/>
        <w:ind w:firstLine="720"/>
        <w:contextualSpacing/>
        <w:jc w:val="both"/>
        <w:rPr>
          <w:sz w:val="28"/>
          <w:szCs w:val="28"/>
        </w:rPr>
      </w:pPr>
      <w:r>
        <w:rPr>
          <w:color w:val="000000"/>
          <w:sz w:val="28"/>
          <w:szCs w:val="28"/>
        </w:rPr>
        <w:t>ИЛИ ВМЕСТО ЗАКЛЮЧЕНИЯ</w:t>
      </w:r>
    </w:p>
    <w:p>
      <w:pPr>
        <w:pStyle w:val="Normal"/>
        <w:shd w:fill="FFFFFF" w:val="clear"/>
        <w:spacing w:lineRule="auto" w:line="360" w:before="100" w:after="100"/>
        <w:ind w:firstLine="720"/>
        <w:contextualSpacing/>
        <w:jc w:val="both"/>
        <w:rPr>
          <w:sz w:val="28"/>
          <w:szCs w:val="28"/>
        </w:rPr>
      </w:pPr>
      <w:r>
        <w:rPr>
          <w:color w:val="000000"/>
          <w:sz w:val="28"/>
          <w:szCs w:val="28"/>
        </w:rPr>
        <w:t>Я полагаю, что обычное подыто</w:t>
        <w:softHyphen/>
        <w:t>живающее заключение к теме "Юр — ген Хабермас, философия незавер</w:t>
        <w:softHyphen/>
        <w:t>шенного модерна" рано писать уже хотя бы потому, что Хабермас про</w:t>
        <w:softHyphen/>
        <w:t>должает генерировать новые идеи в развитие и дополнение своей кон</w:t>
        <w:softHyphen/>
        <w:t>цепции, по — прежнему опережая своих комментато — ров. Кроме того, в этой книге (по причинам, огово</w:t>
        <w:softHyphen/>
        <w:t>ренным во введении) не ставилась задача осуще</w:t>
        <w:softHyphen/>
        <w:t>ствить основательный критический анализ концеп</w:t>
        <w:softHyphen/>
        <w:t>туальных схем, разработанных Хабермасом. Если бы такие претензии мной выдвигались, то следовало бы подвести итоги критического разбора. Однако кни</w:t>
        <w:softHyphen/>
        <w:t>га нацелена на осуществление лишь первичной, хотя и систематической, теоретической презентации фи</w:t>
        <w:softHyphen/>
        <w:t>лософа; действительная аналитическая работа, я ду</w:t>
        <w:softHyphen/>
        <w:t>маю, еще впереди. Скорее, речь может идти о том, чтобы рассмотреть некоторые "уроки", которые мы можем извлечь уже из такого предварительного зна</w:t>
        <w:softHyphen/>
        <w:t>комства с концепцией Хабермаса. Ясно при этом, что теоретический опыт немецкого философа мо</w:t>
        <w:softHyphen/>
        <w:t>жет быть поучителен во многих аспектах: можно отметить, например, нечасто встречающееся соче</w:t>
        <w:softHyphen/>
        <w:t>тание масштабной и претенциозной постановки про — блем с аналитической обязательностью, ясной и чет</w:t>
        <w:softHyphen/>
        <w:t>кой прописанностью деталей. Даже при разборе "концептуальных мелочей" Хабермас сохраняет стра</w:t>
        <w:softHyphen/>
        <w:t>тегическое видение и, наоборот, избегает соблазна "кавалерийского стиля" — быстрых решений "ми</w:t>
        <w:softHyphen/>
        <w:t>ровых проблем" при помощи броских афоризмов.</w:t>
      </w:r>
    </w:p>
    <w:p>
      <w:pPr>
        <w:pStyle w:val="Normal"/>
        <w:shd w:fill="FFFFFF" w:val="clear"/>
        <w:spacing w:lineRule="auto" w:line="360" w:before="100" w:after="100"/>
        <w:ind w:firstLine="720"/>
        <w:contextualSpacing/>
        <w:jc w:val="both"/>
        <w:rPr>
          <w:sz w:val="28"/>
          <w:szCs w:val="28"/>
        </w:rPr>
      </w:pPr>
      <w:r>
        <w:rPr>
          <w:color w:val="000000"/>
          <w:sz w:val="28"/>
          <w:szCs w:val="28"/>
        </w:rPr>
        <w:t>Нельзя не обратить внимания также на редкую способность Хабермаса ассимилировать крайне раз</w:t>
        <w:softHyphen/>
        <w:t>нородный и нередко "идеологически чуждый" его</w:t>
      </w:r>
    </w:p>
    <w:p>
      <w:pPr>
        <w:pStyle w:val="Normal"/>
        <w:shd w:fill="FFFFFF" w:val="clear"/>
        <w:spacing w:lineRule="auto" w:line="360" w:before="100" w:after="100"/>
        <w:ind w:firstLine="720"/>
        <w:contextualSpacing/>
        <w:jc w:val="both"/>
        <w:rPr>
          <w:sz w:val="28"/>
          <w:szCs w:val="28"/>
        </w:rPr>
      </w:pPr>
      <w:r>
        <w:rPr>
          <w:b/>
          <w:bCs/>
          <w:color w:val="000000"/>
          <w:sz w:val="28"/>
          <w:szCs w:val="28"/>
        </w:rPr>
        <w:t>176</w:t>
      </w:r>
    </w:p>
    <w:p>
      <w:pPr>
        <w:pStyle w:val="Normal"/>
        <w:shd w:fill="FFFFFF" w:val="clear"/>
        <w:spacing w:lineRule="auto" w:line="360" w:before="100" w:after="100"/>
        <w:ind w:firstLine="720"/>
        <w:contextualSpacing/>
        <w:jc w:val="both"/>
        <w:rPr>
          <w:sz w:val="28"/>
          <w:szCs w:val="28"/>
        </w:rPr>
      </w:pPr>
      <w:r>
        <w:rPr>
          <w:color w:val="000000"/>
          <w:sz w:val="28"/>
          <w:szCs w:val="28"/>
        </w:rPr>
        <w:t>принципам теоретический материал при разработке собствен</w:t>
        <w:softHyphen/>
        <w:t>ных концептуальных схем. Как уже отмечалось во введении, Хабермас формирует (и формулирует) свою позицию, как пра</w:t>
        <w:softHyphen/>
        <w:t>вило, в критическом самосоотнесении с иными (уже выра</w:t>
        <w:softHyphen/>
        <w:t>женными) установками. При этом он встраивает (модифици</w:t>
        <w:softHyphen/>
        <w:t>руя в случае надобности) найденный таким путем теоретичес</w:t>
        <w:softHyphen/>
        <w:t>кий инструментарий в свой идейный горизонт. Можно спо</w:t>
        <w:softHyphen/>
        <w:t>рить о том, насколько, к примеру, Вебер у Хабермаса "подлинный"; однако, мне кажется, важнее то, что Хабермасу удается задействовать концептуальные ресурсы социологии Вебера для решения собственных задач.</w:t>
      </w:r>
    </w:p>
    <w:p>
      <w:pPr>
        <w:pStyle w:val="Normal"/>
        <w:shd w:fill="FFFFFF" w:val="clear"/>
        <w:spacing w:lineRule="auto" w:line="360" w:before="100" w:after="100"/>
        <w:ind w:firstLine="720"/>
        <w:contextualSpacing/>
        <w:jc w:val="both"/>
        <w:rPr>
          <w:sz w:val="28"/>
          <w:szCs w:val="28"/>
        </w:rPr>
      </w:pPr>
      <w:r>
        <w:rPr>
          <w:color w:val="000000"/>
          <w:sz w:val="28"/>
          <w:szCs w:val="28"/>
        </w:rPr>
        <w:t>Конечно, перечисление конкретных "уроков Хабермаса" может быть продолжено и далее. Каждый, у кого хватило усер — дня познакомиться с концепцией немецкого философа, может их определить по —своему. Действительное "извлечение уро</w:t>
        <w:softHyphen/>
        <w:t>ков" никак не может означать наивного заимствования теоре</w:t>
        <w:softHyphen/>
        <w:t>тических положений или интеллектуального стиля Хаберма — са. Скорее, речь должна идти о восприятии и оценке его кон</w:t>
        <w:softHyphen/>
        <w:t>цепции в некоторых значимых для нас проблемных контек</w:t>
        <w:softHyphen/>
        <w:t>стах. Такой подход меньше всего предполагает нейтрализацию нашей критичности: разработанные Хабермасом концептуаль</w:t>
        <w:softHyphen/>
        <w:t>ные модели предстают как поучительный пример решения реальных проблем, и анализ этих наработок может помочь нам в поиске собственных ответов на те же вопросы. •</w:t>
      </w:r>
    </w:p>
    <w:p>
      <w:pPr>
        <w:pStyle w:val="Normal"/>
        <w:shd w:fill="FFFFFF" w:val="clear"/>
        <w:spacing w:lineRule="auto" w:line="360" w:before="100" w:after="100"/>
        <w:ind w:firstLine="720"/>
        <w:contextualSpacing/>
        <w:jc w:val="both"/>
        <w:rPr>
          <w:sz w:val="28"/>
          <w:szCs w:val="28"/>
        </w:rPr>
      </w:pPr>
      <w:r>
        <w:rPr>
          <w:color w:val="000000"/>
          <w:sz w:val="28"/>
          <w:szCs w:val="28"/>
        </w:rPr>
        <w:t>Для реализации намеченного замысла нам, само собой разумеется, следует эксплицировать те самые значимые кон</w:t>
        <w:softHyphen/>
        <w:t>тексты, в которых рассмотрение идей Хабермаса будет про</w:t>
        <w:softHyphen/>
        <w:t>дуктивным. В рамках данной книги можно ставить лишь цель своего рода пропедевтики к систематическому критическому анализу, поэтому предлагаемый перечень проблемных кон</w:t>
        <w:softHyphen/>
        <w:t>текстов никак не претендует на полноту. В оправдание мож</w:t>
        <w:softHyphen/>
        <w:t>но сказать, прежде всего, что этот перечень подсказывается ключевыми мотивами концепции самого Хабермаса. Итак, я выбираю такие проблемы, как 1) перспективы философской рациональности, 2) возможность "большой теории" в совре</w:t>
        <w:softHyphen/>
        <w:t>менной философии и 3) понимание современности.</w:t>
      </w:r>
    </w:p>
    <w:p>
      <w:pPr>
        <w:pStyle w:val="Normal"/>
        <w:shd w:fill="FFFFFF" w:val="clear"/>
        <w:spacing w:lineRule="auto" w:line="360" w:before="100" w:after="100"/>
        <w:ind w:firstLine="720"/>
        <w:contextualSpacing/>
        <w:jc w:val="both"/>
        <w:rPr>
          <w:sz w:val="28"/>
          <w:szCs w:val="28"/>
        </w:rPr>
      </w:pPr>
      <w:r>
        <w:rPr>
          <w:b/>
          <w:bCs/>
          <w:color w:val="000000"/>
          <w:sz w:val="28"/>
          <w:szCs w:val="28"/>
        </w:rPr>
        <w:t>Перспективы философской рациональности</w:t>
      </w:r>
    </w:p>
    <w:p>
      <w:pPr>
        <w:pStyle w:val="Normal"/>
        <w:shd w:fill="FFFFFF" w:val="clear"/>
        <w:spacing w:lineRule="auto" w:line="360" w:before="100" w:after="100"/>
        <w:ind w:firstLine="720"/>
        <w:contextualSpacing/>
        <w:jc w:val="both"/>
        <w:rPr>
          <w:sz w:val="28"/>
          <w:szCs w:val="28"/>
        </w:rPr>
      </w:pPr>
      <w:r>
        <w:rPr>
          <w:color w:val="000000"/>
          <w:sz w:val="28"/>
          <w:szCs w:val="28"/>
        </w:rPr>
        <w:t>В экспликации проблемы возможности актуальной фило — софии как рационального предприятия крайне важно, на мой взгляд, избежать возвышенно — моралистического тона и про</w:t>
        <w:softHyphen/>
        <w:t>стым (в максимально возможной степени) языком разъяснить, что такое вообще эта философская рациональность и поче</w:t>
        <w:softHyphen/>
        <w:t>му, собственно, она нам нужна еще и сегодня. Я рискнул бы</w:t>
      </w:r>
    </w:p>
    <w:p>
      <w:pPr>
        <w:pStyle w:val="Normal"/>
        <w:shd w:fill="FFFFFF" w:val="clear"/>
        <w:spacing w:lineRule="auto" w:line="360" w:before="100" w:after="100"/>
        <w:ind w:firstLine="720"/>
        <w:contextualSpacing/>
        <w:jc w:val="both"/>
        <w:rPr>
          <w:sz w:val="28"/>
          <w:szCs w:val="28"/>
        </w:rPr>
      </w:pPr>
      <w:r>
        <w:rPr>
          <w:b/>
          <w:bCs/>
          <w:color w:val="000000"/>
          <w:sz w:val="28"/>
          <w:szCs w:val="28"/>
        </w:rPr>
        <w:t>177</w:t>
      </w:r>
    </w:p>
    <w:p>
      <w:pPr>
        <w:pStyle w:val="Normal"/>
        <w:shd w:fill="FFFFFF" w:val="clear"/>
        <w:spacing w:lineRule="auto" w:line="360" w:before="100" w:after="100"/>
        <w:ind w:firstLine="720"/>
        <w:contextualSpacing/>
        <w:jc w:val="both"/>
        <w:rPr>
          <w:sz w:val="28"/>
          <w:szCs w:val="28"/>
        </w:rPr>
      </w:pPr>
      <w:r>
        <w:rPr>
          <w:color w:val="000000"/>
          <w:sz w:val="28"/>
          <w:szCs w:val="28"/>
        </w:rPr>
        <w:t>свести, в общем и целом, философскую рациональность к нормативному комплексу, задающему регулятивы философ</w:t>
        <w:softHyphen/>
        <w:t>скому мышлению и тем самым определенным образом его артикулирующему. При этом мною здесь принимается, что рациональная установка является, во — первых, изначальной для философии, во —вторых, основной и доминирующей в запад</w:t>
        <w:softHyphen/>
        <w:t>ной философской традиции и, в —третьих, эволюционирую</w:t>
        <w:softHyphen/>
        <w:t>щей (в связи с чем правомерно говорить об исторически раз</w:t>
        <w:softHyphen/>
        <w:t>личных моделях философской рациональности).</w:t>
      </w:r>
    </w:p>
    <w:p>
      <w:pPr>
        <w:pStyle w:val="Normal"/>
        <w:shd w:fill="FFFFFF" w:val="clear"/>
        <w:spacing w:lineRule="auto" w:line="360" w:before="100" w:after="100"/>
        <w:ind w:firstLine="720"/>
        <w:contextualSpacing/>
        <w:jc w:val="both"/>
        <w:rPr>
          <w:sz w:val="28"/>
          <w:szCs w:val="28"/>
        </w:rPr>
      </w:pPr>
      <w:r>
        <w:rPr>
          <w:color w:val="000000"/>
          <w:sz w:val="28"/>
          <w:szCs w:val="28"/>
        </w:rPr>
        <w:t>Нормативный комплекс, составляющий сущность философ — ской рациональности, я бы свел, в самом общем плане, к трем основным слагаемым. Первым из них можно назвать универ</w:t>
        <w:softHyphen/>
        <w:t>салистскую установку философии. Она полагает в качестве интеллигибельного поля философского анализа "мир" как то</w:t>
        <w:softHyphen/>
        <w:t>тальную упорядоченность вещей, их специфическую связность, предпосылочную для любого до — философского опыта. При этом критически важно уяснить (для преодоления расхожих пред</w:t>
        <w:softHyphen/>
        <w:t>рассудков относительно философской рациональности), что "мир" — базовое понятие философии— является прежде все</w:t>
        <w:softHyphen/>
        <w:t>го и главным образом операциональным понятием.</w:t>
      </w:r>
    </w:p>
    <w:p>
      <w:pPr>
        <w:pStyle w:val="Normal"/>
        <w:shd w:fill="FFFFFF" w:val="clear"/>
        <w:spacing w:lineRule="auto" w:line="360" w:before="100" w:after="100"/>
        <w:ind w:firstLine="720"/>
        <w:contextualSpacing/>
        <w:jc w:val="both"/>
        <w:rPr>
          <w:sz w:val="28"/>
          <w:szCs w:val="28"/>
        </w:rPr>
      </w:pPr>
      <w:r>
        <w:rPr>
          <w:color w:val="000000"/>
          <w:sz w:val="28"/>
          <w:szCs w:val="28"/>
        </w:rPr>
        <w:t>Иными словами, "мир" — вовсе не обязательно "космос", "природный универсум" и т. п., соответственно философс</w:t>
        <w:softHyphen/>
        <w:t>кая тематизация мира сама по себе не предполагает никакого "вселенского размаха". Речь идет только о специфической оптике философского взгляда (наподобие объективирующей оптики научного познания, презентирующей все, на что оно направлено, в виде предмета дистанцированного рассмотре</w:t>
        <w:softHyphen/>
        <w:t>ния). В этом смысле мир не отражается (как предсуществую— щий), а производится философией и именно в том виде, ко</w:t>
        <w:softHyphen/>
        <w:t>торый задается исторически изменчивой организацией фи</w:t>
        <w:softHyphen/>
        <w:t>лософского дискурса.</w:t>
      </w:r>
    </w:p>
    <w:p>
      <w:pPr>
        <w:pStyle w:val="Normal"/>
        <w:shd w:fill="FFFFFF" w:val="clear"/>
        <w:spacing w:lineRule="auto" w:line="360" w:before="100" w:after="100"/>
        <w:ind w:firstLine="720"/>
        <w:contextualSpacing/>
        <w:jc w:val="both"/>
        <w:rPr>
          <w:sz w:val="28"/>
          <w:szCs w:val="28"/>
        </w:rPr>
      </w:pPr>
      <w:r>
        <w:rPr>
          <w:color w:val="000000"/>
          <w:sz w:val="28"/>
          <w:szCs w:val="28"/>
        </w:rPr>
        <w:t>Известно, что в различных моделях философской рацио</w:t>
        <w:softHyphen/>
        <w:t>нальности были представлены различные воззрения на при</w:t>
        <w:softHyphen/>
        <w:t>роду мирового порядка. Так, в традиционной метафизике фокусом имманентной телеологии субстанциального миро</w:t>
        <w:softHyphen/>
        <w:t>порядка является Бог; в модерной "философии сознания" мир центрируется в "Я"; в философии после "лингвистического поворота" мир предстает как раскрытый в языке до всякого методически организованного опыта (или как картина, про</w:t>
        <w:softHyphen/>
        <w:t>изведенная языковыми играми).</w:t>
      </w:r>
    </w:p>
    <w:p>
      <w:pPr>
        <w:pStyle w:val="Normal"/>
        <w:shd w:fill="FFFFFF" w:val="clear"/>
        <w:spacing w:lineRule="auto" w:line="360" w:before="100" w:after="100"/>
        <w:ind w:firstLine="720"/>
        <w:contextualSpacing/>
        <w:jc w:val="both"/>
        <w:rPr>
          <w:sz w:val="28"/>
          <w:szCs w:val="28"/>
        </w:rPr>
      </w:pPr>
      <w:r>
        <w:rPr>
          <w:color w:val="000000"/>
          <w:sz w:val="28"/>
          <w:szCs w:val="28"/>
        </w:rPr>
        <w:t>Природа специфического интеллигибельного поля философ</w:t>
        <w:softHyphen/>
        <w:t>ского мышления, если не уходить в частности, может быть свя</w:t>
        <w:softHyphen/>
        <w:t>зана с предельной рефлексивной позицией мыслящего, в рам</w:t>
        <w:softHyphen/>
        <w:t>ках которой осуществляется радикальная проблематизация оче — видностей до — философского опыта (включающего как собствен —</w:t>
      </w:r>
    </w:p>
    <w:p>
      <w:pPr>
        <w:pStyle w:val="Normal"/>
        <w:shd w:fill="FFFFFF" w:val="clear"/>
        <w:spacing w:lineRule="auto" w:line="360" w:before="100" w:after="100"/>
        <w:ind w:firstLine="720"/>
        <w:contextualSpacing/>
        <w:jc w:val="both"/>
        <w:rPr>
          <w:sz w:val="28"/>
          <w:szCs w:val="28"/>
        </w:rPr>
      </w:pPr>
      <w:r>
        <w:rPr>
          <w:b/>
          <w:bCs/>
          <w:color w:val="000000"/>
          <w:sz w:val="28"/>
          <w:szCs w:val="28"/>
        </w:rPr>
        <w:t>178</w:t>
      </w:r>
    </w:p>
    <w:p>
      <w:pPr>
        <w:pStyle w:val="Normal"/>
        <w:shd w:fill="FFFFFF" w:val="clear"/>
        <w:spacing w:lineRule="auto" w:line="360" w:before="100" w:after="100"/>
        <w:ind w:firstLine="720"/>
        <w:contextualSpacing/>
        <w:jc w:val="both"/>
        <w:rPr>
          <w:sz w:val="28"/>
          <w:szCs w:val="28"/>
        </w:rPr>
      </w:pPr>
      <w:r>
        <w:rPr>
          <w:color w:val="000000"/>
          <w:sz w:val="28"/>
          <w:szCs w:val="28"/>
        </w:rPr>
        <w:t>но профанный опыт, так и позиции "частичных" интеллектуа</w:t>
        <w:softHyphen/>
        <w:t>лов). Тогда универсалистскую установку философии можно в предельно простом языке определить как специально развитую способность видеть лес там, где другие видят только деревья.</w:t>
      </w:r>
    </w:p>
    <w:p>
      <w:pPr>
        <w:pStyle w:val="Normal"/>
        <w:shd w:fill="FFFFFF" w:val="clear"/>
        <w:spacing w:lineRule="auto" w:line="360" w:before="100" w:after="100"/>
        <w:ind w:firstLine="720"/>
        <w:contextualSpacing/>
        <w:jc w:val="both"/>
        <w:rPr>
          <w:sz w:val="28"/>
          <w:szCs w:val="28"/>
        </w:rPr>
      </w:pPr>
      <w:r>
        <w:rPr>
          <w:color w:val="000000"/>
          <w:sz w:val="28"/>
          <w:szCs w:val="28"/>
        </w:rPr>
        <w:t>Далее, второе нормативное слагаемое философской ра</w:t>
        <w:softHyphen/>
        <w:t>циональности — нацеленность мышления на получение та</w:t>
        <w:softHyphen/>
        <w:t>кого знания о мире (в указанном выше смысле слова), кото</w:t>
        <w:softHyphen/>
        <w:t>рое имело бы обязательную силу для всех тех, кому темати — зация мира представляется значимой. В этом смысле рацио</w:t>
        <w:softHyphen/>
        <w:t>нальное знание является принудительным; однако обвинения в "тоталитарности" должны быть скорректированы с учетом того, что обязательная сила рационального знания необходи</w:t>
        <w:softHyphen/>
        <w:t xml:space="preserve">мо опосредуется его </w:t>
      </w:r>
      <w:r>
        <w:rPr>
          <w:i/>
          <w:iCs/>
          <w:color w:val="000000"/>
          <w:sz w:val="28"/>
          <w:szCs w:val="28"/>
        </w:rPr>
        <w:t xml:space="preserve">признанием </w:t>
      </w:r>
      <w:r>
        <w:rPr>
          <w:color w:val="000000"/>
          <w:sz w:val="28"/>
          <w:szCs w:val="28"/>
        </w:rPr>
        <w:t>со стороны реципиентов. Поэтому речь в данном случае идет не о внешнем принужде</w:t>
        <w:softHyphen/>
        <w:t>нии, а, скорее, о "самозаконодательстве" (в каитовском смыс</w:t>
        <w:softHyphen/>
        <w:t>ле) свободной воли познающего: принудительную силу име</w:t>
        <w:softHyphen/>
        <w:t>ет лишь то "чужое" знание, которое я сам признаю значи</w:t>
        <w:softHyphen/>
        <w:t>мым для меня на основе моих собственных представлений о том, что есть действительное знание.</w:t>
      </w:r>
    </w:p>
    <w:p>
      <w:pPr>
        <w:pStyle w:val="Normal"/>
        <w:shd w:fill="FFFFFF" w:val="clear"/>
        <w:spacing w:lineRule="auto" w:line="360" w:before="100" w:after="100"/>
        <w:ind w:firstLine="720"/>
        <w:contextualSpacing/>
        <w:jc w:val="both"/>
        <w:rPr>
          <w:sz w:val="28"/>
          <w:szCs w:val="28"/>
        </w:rPr>
      </w:pPr>
      <w:r>
        <w:rPr>
          <w:color w:val="000000"/>
          <w:sz w:val="28"/>
          <w:szCs w:val="28"/>
        </w:rPr>
        <w:t>Известно, что в истории философии концептуальные раз</w:t>
        <w:softHyphen/>
        <w:t>ногласия и опровержения явно преобладают над согласием и подтверждением. Поэтому резонно допустить, что идеал по</w:t>
        <w:softHyphen/>
        <w:t>лучения общезначимого знания реально работает в философ</w:t>
        <w:softHyphen/>
        <w:t>ском мышлении, скорее, как требование приведения мысли к ясности на основе соответствующих процедур (будь то цикл диалектика / аналитика в традиционной метафизике или ко — гиталыюе удостоверение знания в модерной философии).</w:t>
      </w:r>
    </w:p>
    <w:p>
      <w:pPr>
        <w:pStyle w:val="Normal"/>
        <w:shd w:fill="FFFFFF" w:val="clear"/>
        <w:spacing w:lineRule="auto" w:line="360" w:before="100" w:after="100"/>
        <w:ind w:firstLine="720"/>
        <w:contextualSpacing/>
        <w:jc w:val="both"/>
        <w:rPr>
          <w:sz w:val="28"/>
          <w:szCs w:val="28"/>
        </w:rPr>
      </w:pPr>
      <w:r>
        <w:rPr>
          <w:color w:val="000000"/>
          <w:sz w:val="28"/>
          <w:szCs w:val="28"/>
        </w:rPr>
        <w:t>Причем соответствие исторически изменчивому норма</w:t>
        <w:softHyphen/>
        <w:t>тивному стандарту обеспечения ясности вовсе не гарантиру</w:t>
        <w:softHyphen/>
        <w:t>ет тем или иным положениям универсального признания, а, скорее, легитимным образом делает результаты индивидуаль</w:t>
        <w:softHyphen/>
        <w:t>ного мышления значимым достоянием сообщества и тем са</w:t>
        <w:softHyphen/>
        <w:t>мым, делает их доступными для критики. В этом смысле со</w:t>
        <w:softHyphen/>
        <w:t>ответствие стандартам рациональной артикуляции знания является жестом интеллектуальной честности, а их отрица</w:t>
        <w:softHyphen/>
        <w:t>ние, позволяющее ускользнуть в нарочитую темноту или многозначительную игру двусмысленностями, вообще дела</w:t>
        <w:softHyphen/>
        <w:t>ет невозможным различение аутентичных результатов фило</w:t>
        <w:softHyphen/>
        <w:t>софской деятельности от подделок.</w:t>
      </w:r>
    </w:p>
    <w:p>
      <w:pPr>
        <w:pStyle w:val="Normal"/>
        <w:shd w:fill="FFFFFF" w:val="clear"/>
        <w:spacing w:lineRule="auto" w:line="360" w:before="100" w:after="100"/>
        <w:ind w:firstLine="720"/>
        <w:contextualSpacing/>
        <w:jc w:val="both"/>
        <w:rPr>
          <w:sz w:val="28"/>
          <w:szCs w:val="28"/>
        </w:rPr>
      </w:pPr>
      <w:r>
        <w:rPr>
          <w:color w:val="000000"/>
          <w:sz w:val="28"/>
          <w:szCs w:val="28"/>
        </w:rPr>
        <w:t>Наконец, третьим важным слагаемым нормативного комп</w:t>
        <w:softHyphen/>
        <w:t xml:space="preserve">лекса философской рациональности является, на мой взгляд, </w:t>
      </w:r>
      <w:r>
        <w:rPr>
          <w:i/>
          <w:iCs/>
          <w:color w:val="000000"/>
          <w:sz w:val="28"/>
          <w:szCs w:val="28"/>
        </w:rPr>
        <w:t xml:space="preserve">метафилософская этика познания, </w:t>
      </w:r>
      <w:r>
        <w:rPr>
          <w:color w:val="000000"/>
          <w:sz w:val="28"/>
          <w:szCs w:val="28"/>
        </w:rPr>
        <w:t>которая запускает философ</w:t>
        <w:softHyphen/>
        <w:t>скую рефлексию и определяет форму выражения ее результа</w:t>
        <w:softHyphen/>
        <w:t>тов. Обращение к историко-философскому материалу убеди</w:t>
        <w:softHyphen/>
        <w:t>тельно демонстрирует, что предпосылкой формирования самой</w:t>
      </w:r>
    </w:p>
    <w:p>
      <w:pPr>
        <w:pStyle w:val="Normal"/>
        <w:shd w:fill="FFFFFF" w:val="clear"/>
        <w:spacing w:lineRule="auto" w:line="360" w:before="100" w:after="100"/>
        <w:ind w:firstLine="720"/>
        <w:contextualSpacing/>
        <w:jc w:val="both"/>
        <w:rPr>
          <w:sz w:val="28"/>
          <w:szCs w:val="28"/>
        </w:rPr>
      </w:pPr>
      <w:r>
        <w:rPr>
          <w:b/>
          <w:bCs/>
          <w:color w:val="000000"/>
          <w:sz w:val="28"/>
          <w:szCs w:val="28"/>
        </w:rPr>
        <w:t>179</w:t>
      </w:r>
    </w:p>
    <w:p>
      <w:pPr>
        <w:pStyle w:val="Normal"/>
        <w:shd w:fill="FFFFFF" w:val="clear"/>
        <w:spacing w:lineRule="auto" w:line="360" w:before="100" w:after="100"/>
        <w:ind w:firstLine="720"/>
        <w:contextualSpacing/>
        <w:jc w:val="both"/>
        <w:rPr>
          <w:sz w:val="28"/>
          <w:szCs w:val="28"/>
        </w:rPr>
      </w:pPr>
      <w:r>
        <w:rPr>
          <w:color w:val="000000"/>
          <w:sz w:val="28"/>
          <w:szCs w:val="28"/>
        </w:rPr>
        <w:t>позиции философского познания является специфическая эти</w:t>
        <w:softHyphen/>
        <w:t>ка '. Именно она обеспечивает выделение философа из сферы профанного опыта, обеспечивая тем самым экстраординарность философского мышления. Противопоставление философского знания наивным мнениям простецов стимулирует высокоме</w:t>
        <w:softHyphen/>
        <w:t>рие занимающихся философией, хотя философ, как и профан, всего лишь стремится к удовольствию; разве что удовольствию философа в отличие от преходящих утех прочих людей прису</w:t>
        <w:softHyphen/>
        <w:t>ща полнота совершенства (Аристотель в этой связи говорит о богоподобном блаженстве "созерцательной жизни").</w:t>
      </w:r>
    </w:p>
    <w:p>
      <w:pPr>
        <w:pStyle w:val="Normal"/>
        <w:shd w:fill="FFFFFF" w:val="clear"/>
        <w:spacing w:lineRule="auto" w:line="360" w:before="100" w:after="100"/>
        <w:ind w:firstLine="720"/>
        <w:contextualSpacing/>
        <w:jc w:val="both"/>
        <w:rPr>
          <w:sz w:val="28"/>
          <w:szCs w:val="28"/>
        </w:rPr>
      </w:pPr>
      <w:r>
        <w:rPr>
          <w:color w:val="000000"/>
          <w:sz w:val="28"/>
          <w:szCs w:val="28"/>
        </w:rPr>
        <w:t>Конечно, метафизическая сакрализация философствова</w:t>
        <w:softHyphen/>
        <w:t>ния давно ушла в прошлое, однако, даже когда философия принимает подчеркнуто служебную позу</w:t>
      </w:r>
      <w:r>
        <w:rPr>
          <w:color w:val="000000"/>
          <w:sz w:val="28"/>
          <w:szCs w:val="28"/>
          <w:vertAlign w:val="superscript"/>
        </w:rPr>
        <w:t>2</w:t>
      </w:r>
      <w:r>
        <w:rPr>
          <w:color w:val="000000"/>
          <w:sz w:val="28"/>
          <w:szCs w:val="28"/>
        </w:rPr>
        <w:t>, она сохраняет ру</w:t>
        <w:softHyphen/>
        <w:t>ководящий тон и экстраутилитарную мотивацию. Этой спе</w:t>
        <w:softHyphen/>
        <w:t>цифической самодостаточностью философское познание на</w:t>
        <w:softHyphen/>
        <w:t>поминает художественную практику, однако в философство</w:t>
        <w:softHyphen/>
        <w:t>вании эстетическое начало все же подчинено этическому и определяется им. Эта специфическая этика направляется иде</w:t>
        <w:softHyphen/>
        <w:t>алом суверенности.</w:t>
      </w:r>
    </w:p>
    <w:p>
      <w:pPr>
        <w:pStyle w:val="Normal"/>
        <w:shd w:fill="FFFFFF" w:val="clear"/>
        <w:spacing w:lineRule="auto" w:line="360" w:before="100" w:after="100"/>
        <w:ind w:firstLine="720"/>
        <w:contextualSpacing/>
        <w:jc w:val="both"/>
        <w:rPr>
          <w:sz w:val="28"/>
          <w:szCs w:val="28"/>
        </w:rPr>
      </w:pPr>
      <w:r>
        <w:rPr>
          <w:color w:val="000000"/>
          <w:sz w:val="28"/>
          <w:szCs w:val="28"/>
        </w:rPr>
        <w:t>Мне представляется, что рациональность принципиально важна для воспроизводства идентичности философского пред</w:t>
        <w:softHyphen/>
        <w:t>приятия и поэтому не может устареть. Альтернативные фор</w:t>
        <w:softHyphen/>
        <w:t>мы философствования дери^ативны (самоопределяются в полемическом соотношении с философским рационализмом, основываясь на ограниченных рамках того или иного исто</w:t>
        <w:softHyphen/>
        <w:t>рического типа рациональности) или паразитарны (например, деконструкция пристраивается к плодам конструктивной ра</w:t>
        <w:softHyphen/>
        <w:t>боты других, но сама бесплодна).</w:t>
      </w:r>
    </w:p>
    <w:p>
      <w:pPr>
        <w:pStyle w:val="Normal"/>
        <w:shd w:fill="FFFFFF" w:val="clear"/>
        <w:spacing w:lineRule="auto" w:line="360" w:before="100" w:after="100"/>
        <w:ind w:firstLine="720"/>
        <w:contextualSpacing/>
        <w:jc w:val="both"/>
        <w:rPr>
          <w:sz w:val="28"/>
          <w:szCs w:val="28"/>
        </w:rPr>
      </w:pPr>
      <w:r>
        <w:rPr>
          <w:color w:val="000000"/>
          <w:sz w:val="28"/>
          <w:szCs w:val="28"/>
        </w:rPr>
        <w:t>Принципиально важным достоинством разработанной Ха — бермасом концепции философской рациональности мне пред</w:t>
        <w:softHyphen/>
        <w:t>ставляется то, что в ее основе лежит идея коммуникативного равноправия философа и публики. Собственно, прежде все</w:t>
        <w:softHyphen/>
        <w:t xml:space="preserve">го, это обстоятельство и позволяет, на мой взгляд, говорить о том, что Хабермас предлагает версию </w:t>
      </w:r>
      <w:r>
        <w:rPr>
          <w:i/>
          <w:iCs/>
          <w:color w:val="000000"/>
          <w:sz w:val="28"/>
          <w:szCs w:val="28"/>
        </w:rPr>
        <w:t xml:space="preserve">нового </w:t>
      </w:r>
      <w:r>
        <w:rPr>
          <w:color w:val="000000"/>
          <w:sz w:val="28"/>
          <w:szCs w:val="28"/>
        </w:rPr>
        <w:t>типа философс</w:t>
        <w:softHyphen/>
        <w:t>кой рациональности. Известно, что в рамках как метафизи</w:t>
        <w:softHyphen/>
        <w:t>ческой, так и трансцендентальной моделей рациональности закреплялась коммуникативная асимметрия в отношениях философа, познающего действительное положение дел, и</w:t>
      </w:r>
    </w:p>
    <w:p>
      <w:pPr>
        <w:pStyle w:val="Normal"/>
        <w:shd w:fill="FFFFFF" w:val="clear"/>
        <w:spacing w:lineRule="auto" w:line="360" w:before="100" w:after="100"/>
        <w:ind w:firstLine="720"/>
        <w:contextualSpacing/>
        <w:jc w:val="both"/>
        <w:rPr>
          <w:sz w:val="28"/>
          <w:szCs w:val="28"/>
        </w:rPr>
      </w:pPr>
      <w:r>
        <w:rPr>
          <w:b/>
          <w:bCs/>
          <w:color w:val="000000"/>
          <w:sz w:val="28"/>
          <w:szCs w:val="28"/>
        </w:rPr>
        <w:t>180</w:t>
      </w:r>
    </w:p>
    <w:p>
      <w:pPr>
        <w:pStyle w:val="Normal"/>
        <w:shd w:fill="FFFFFF" w:val="clear"/>
        <w:spacing w:lineRule="auto" w:line="360" w:before="100" w:after="100"/>
        <w:ind w:firstLine="720"/>
        <w:contextualSpacing/>
        <w:jc w:val="both"/>
        <w:rPr>
          <w:sz w:val="28"/>
          <w:szCs w:val="28"/>
        </w:rPr>
      </w:pPr>
      <w:r>
        <w:rPr>
          <w:color w:val="000000"/>
          <w:sz w:val="28"/>
          <w:szCs w:val="28"/>
        </w:rPr>
        <w:t>профана, способного выработать лишь поверхностные и не</w:t>
        <w:softHyphen/>
        <w:t>устойчивые мнения. Философское знание по своей комму</w:t>
        <w:softHyphen/>
        <w:t>никативной форме являлось знанием — за—другого — и—для—другого, знанием в форме представительства.</w:t>
      </w:r>
    </w:p>
    <w:p>
      <w:pPr>
        <w:pStyle w:val="Normal"/>
        <w:shd w:fill="FFFFFF" w:val="clear"/>
        <w:spacing w:lineRule="auto" w:line="360" w:before="100" w:after="100"/>
        <w:ind w:firstLine="720"/>
        <w:contextualSpacing/>
        <w:jc w:val="both"/>
        <w:rPr>
          <w:sz w:val="28"/>
          <w:szCs w:val="28"/>
        </w:rPr>
      </w:pPr>
      <w:r>
        <w:rPr>
          <w:color w:val="000000"/>
          <w:sz w:val="28"/>
          <w:szCs w:val="28"/>
        </w:rPr>
        <w:t>В модели, предложенной Хабермасом, философ лишен ка</w:t>
        <w:softHyphen/>
        <w:t>ких-либо познавательных привилегий: "профаны" сами опре</w:t>
        <w:softHyphen/>
        <w:t>деляют, что является для них значимым (в том числе, что явля</w:t>
        <w:softHyphen/>
        <w:t>ется для них знанием). В повседневных коммуникативных дос</w:t>
        <w:softHyphen/>
        <w:t>тижениях согласия они совершенно самостоятельны; филосо</w:t>
        <w:softHyphen/>
        <w:t xml:space="preserve">фия некомпетентна определять </w:t>
      </w:r>
      <w:r>
        <w:rPr>
          <w:i/>
          <w:iCs/>
          <w:color w:val="000000"/>
          <w:sz w:val="28"/>
          <w:szCs w:val="28"/>
        </w:rPr>
        <w:t xml:space="preserve">содержание </w:t>
      </w:r>
      <w:r>
        <w:rPr>
          <w:color w:val="000000"/>
          <w:sz w:val="28"/>
          <w:szCs w:val="28"/>
        </w:rPr>
        <w:t>консенсуса (оно вообще негенерализуемо и всецело определяется "профанами" в конкретных ситуациях). Забота философии связана исключи</w:t>
        <w:softHyphen/>
        <w:t>тельно с формальной стороной коммуникативных практик: философ способствует актуализации их имманентного рацио</w:t>
        <w:softHyphen/>
        <w:t>нального потенциала и выявляет систематические нарушения коммуникации (при этом он также действует вполне диалоги</w:t>
        <w:softHyphen/>
        <w:t>чески). Миссия философии в культуре смещается с тотального обоснования к тотальному опосредованию: формообразования культуры и структуры повседневной коммуникации не нужда</w:t>
        <w:softHyphen/>
        <w:t>ются в философской легитимации, но — как обособившиеся моменты разума — требуют философской медиации для обес</w:t>
        <w:softHyphen/>
        <w:t>печения полноценного воспроизводства жизн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Ключевая понятийность формальной прагматики как раз и обеспечивает обоснование такой "включенности филосо</w:t>
        <w:softHyphen/>
        <w:t>фа в повседневность": концепции "реконструктивного иссле</w:t>
        <w:softHyphen/>
        <w:t>дования" и "двойной структуры речи" позволяют предста</w:t>
        <w:softHyphen/>
        <w:t>вить философскую позицию как актуализацию и системати</w:t>
        <w:softHyphen/>
        <w:t>ческое развитие рефлексивности, имманентно присущей каж</w:t>
        <w:softHyphen/>
        <w:t>дому речевому акту уже в повседневной коммуникации.</w:t>
      </w:r>
    </w:p>
    <w:p>
      <w:pPr>
        <w:pStyle w:val="Normal"/>
        <w:shd w:fill="FFFFFF" w:val="clear"/>
        <w:spacing w:lineRule="auto" w:line="360" w:before="100" w:after="100"/>
        <w:ind w:firstLine="720"/>
        <w:contextualSpacing/>
        <w:jc w:val="both"/>
        <w:rPr>
          <w:sz w:val="28"/>
          <w:szCs w:val="28"/>
        </w:rPr>
      </w:pPr>
      <w:r>
        <w:rPr>
          <w:color w:val="000000"/>
          <w:sz w:val="28"/>
          <w:szCs w:val="28"/>
        </w:rPr>
        <w:t>При этом Хабермас сознательно ориентируется на пре</w:t>
        <w:softHyphen/>
        <w:t>одоление трансцендентальной модели философствования, что обеспечивается, прежде всего, концепцией "притязаний на зна</w:t>
        <w:softHyphen/>
        <w:t>чимость". Эти притязания, указывает Хабермас, могут быть уподоблены двуликому Янусу: с одной стороны, в силу своей универсальности, они трансцендируют любой локальный кон</w:t>
        <w:softHyphen/>
        <w:t>текст, с другой стороны, они должны выдвигаться и достигать фактического признания "здесь и теперь", поскольку они дол</w:t>
        <w:softHyphen/>
        <w:t>жны выполнять миссию координации действий участников им — теракции. Трансцендирующий момент универсальности при</w:t>
        <w:softHyphen/>
        <w:t>тязания порывает с локальной ограниченностью любого рода, а момент обязательности притязания, признаваемого "здесь и теперь", делает его несущим моментом повседневной практи</w:t>
        <w:softHyphen/>
        <w:t>ки, всегда связанной с конкретным контекстом'.</w:t>
      </w:r>
    </w:p>
    <w:p>
      <w:pPr>
        <w:pStyle w:val="Normal"/>
        <w:shd w:fill="FFFFFF" w:val="clear"/>
        <w:spacing w:lineRule="auto" w:line="360" w:before="100" w:after="100"/>
        <w:ind w:firstLine="720"/>
        <w:contextualSpacing/>
        <w:jc w:val="both"/>
        <w:rPr>
          <w:sz w:val="28"/>
          <w:szCs w:val="28"/>
        </w:rPr>
      </w:pPr>
      <w:r>
        <w:rPr>
          <w:b/>
          <w:bCs/>
          <w:color w:val="000000"/>
          <w:sz w:val="28"/>
          <w:szCs w:val="28"/>
        </w:rPr>
        <w:t>181</w:t>
      </w:r>
    </w:p>
    <w:p>
      <w:pPr>
        <w:pStyle w:val="Normal"/>
        <w:shd w:fill="FFFFFF" w:val="clear"/>
        <w:spacing w:lineRule="auto" w:line="360" w:before="100" w:after="100"/>
        <w:ind w:firstLine="720"/>
        <w:contextualSpacing/>
        <w:jc w:val="both"/>
        <w:rPr>
          <w:sz w:val="28"/>
          <w:szCs w:val="28"/>
        </w:rPr>
      </w:pPr>
      <w:r>
        <w:rPr>
          <w:color w:val="000000"/>
          <w:sz w:val="28"/>
          <w:szCs w:val="28"/>
        </w:rPr>
        <w:t>Роль, которую в прежней философии отводили трансцен</w:t>
        <w:softHyphen/>
        <w:t>дентальному сознанию, исполняет у Хабермаса жизненный мир: в качестве смысловых ресурсов, из которых участники коммуникации формируют свои — потенциально интерсубъ — ективные — символические проявления, жизненный мир яв</w:t>
        <w:softHyphen/>
        <w:t>ляется эквивалентом того, что в "философии субъекта" опре</w:t>
        <w:softHyphen/>
        <w:t>делялось как синтетические акты сознания вообще. Творчес</w:t>
        <w:softHyphen/>
        <w:t>кие акты соотносятся здесь, правда, не с формой, а с содер</w:t>
        <w:softHyphen/>
        <w:t>жанием возможного взаимопонимания. Тогда па место трансцендентального сознания, обеспечивающего единство опыта, приходит многообразие конкретных форм жизни. Ра</w:t>
        <w:softHyphen/>
        <w:t>зумеется, многообразные частные формы жизни связаны друг с другом не только фамильным сходством, в них проявляют</w:t>
        <w:softHyphen/>
        <w:t>ся всеобщие структуры жизненного мира как такового.</w:t>
      </w:r>
    </w:p>
    <w:p>
      <w:pPr>
        <w:pStyle w:val="Normal"/>
        <w:shd w:fill="FFFFFF" w:val="clear"/>
        <w:spacing w:lineRule="auto" w:line="360" w:before="100" w:after="100"/>
        <w:ind w:firstLine="720"/>
        <w:contextualSpacing/>
        <w:jc w:val="both"/>
        <w:rPr>
          <w:sz w:val="28"/>
          <w:szCs w:val="28"/>
        </w:rPr>
      </w:pPr>
      <w:r>
        <w:rPr>
          <w:color w:val="000000"/>
          <w:sz w:val="28"/>
          <w:szCs w:val="28"/>
        </w:rPr>
        <w:t>Наконец, исключительно важную роль в новом обоснова</w:t>
        <w:softHyphen/>
        <w:t>нии философской рациональности играет концепция соци</w:t>
        <w:softHyphen/>
        <w:t>альной эволюции, представляющая модерное развитие как рационализацию. Именно рационализация жизненного мира обеспечивает выделение универсальных структур жизненного мира из локальных контекстов и высвобождение потенциала рациональности, заключенного в коммуникативном действо — вании. В этом смысле обоснованием модели коммуникатив</w:t>
        <w:softHyphen/>
        <w:t>ной рациональности является у Хабермаса концепция модер — ного жизн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Для того чтобы оттенить достоинства и изъяны предло</w:t>
        <w:softHyphen/>
        <w:t>женной Хабермасом версии нового типа философской раци</w:t>
        <w:softHyphen/>
        <w:t>ональности, целесообразно привести типичные примеры кри</w:t>
        <w:softHyphen/>
        <w:t>тики его концепции. В этой связи уместно обращение, преж</w:t>
        <w:softHyphen/>
        <w:t>де всего, к позиции Лиотара, явно и последовательно критич</w:t>
        <w:softHyphen/>
        <w:t>ной в отношении защиты Хабермасом универсалистского "проекта модерна". По Лиотару, сегодняшнее состояние куль</w:t>
        <w:softHyphen/>
        <w:t>туры может быть охарактеризовано по своему существу как "постмодерное", что означает, прежде всего, изменение ста</w:t>
        <w:softHyphen/>
        <w:t>туса знания. Модерное знание характеризуется у Лиотара тем, что оно легитимировалось "метанарративами" (больши</w:t>
        <w:softHyphen/>
        <w:t>ми повествованиями), разрабатывавшимися, главным обра</w:t>
        <w:softHyphen/>
        <w:t>зом, в философии и неизбежно имплицировавшими филосо</w:t>
        <w:softHyphen/>
        <w:t>фию истории. В качестве примеров таких метанарративов Лиотар приводит, в частности, диалектику духа, герменевти</w:t>
        <w:softHyphen/>
        <w:t>ку смысла, эмансипацию разумного субъекта или трудящего</w:t>
        <w:softHyphen/>
        <w:t>ся, рост богатства благодаря прогрессу техно —науки.</w:t>
      </w:r>
    </w:p>
    <w:p>
      <w:pPr>
        <w:pStyle w:val="Normal"/>
        <w:shd w:fill="FFFFFF" w:val="clear"/>
        <w:spacing w:lineRule="auto" w:line="360" w:before="100" w:after="100"/>
        <w:ind w:firstLine="720"/>
        <w:contextualSpacing/>
        <w:jc w:val="both"/>
        <w:rPr>
          <w:sz w:val="28"/>
          <w:szCs w:val="28"/>
        </w:rPr>
      </w:pPr>
      <w:r>
        <w:rPr>
          <w:color w:val="000000"/>
          <w:sz w:val="28"/>
          <w:szCs w:val="28"/>
        </w:rPr>
        <w:t>Причем метанарративы выполняли легитимирующую фун</w:t>
        <w:softHyphen/>
        <w:t>кцию не только в отношении научного знания, но и относи</w:t>
        <w:softHyphen/>
        <w:t>тельно общественных институтов и социальных практик, так</w:t>
        <w:softHyphen/>
        <w:t>же нуждающихся в обосновании. Справедливость так же свя —</w:t>
      </w:r>
    </w:p>
    <w:p>
      <w:pPr>
        <w:pStyle w:val="Normal"/>
        <w:shd w:fill="FFFFFF" w:val="clear"/>
        <w:spacing w:lineRule="auto" w:line="360" w:before="100" w:after="100"/>
        <w:ind w:firstLine="720"/>
        <w:contextualSpacing/>
        <w:jc w:val="both"/>
        <w:rPr>
          <w:sz w:val="28"/>
          <w:szCs w:val="28"/>
        </w:rPr>
      </w:pPr>
      <w:r>
        <w:rPr>
          <w:b/>
          <w:bCs/>
          <w:color w:val="000000"/>
          <w:sz w:val="28"/>
          <w:szCs w:val="28"/>
        </w:rPr>
        <w:t>182</w:t>
      </w:r>
    </w:p>
    <w:p>
      <w:pPr>
        <w:pStyle w:val="Normal"/>
        <w:shd w:fill="FFFFFF" w:val="clear"/>
        <w:spacing w:lineRule="auto" w:line="360" w:before="100" w:after="100"/>
        <w:ind w:firstLine="720"/>
        <w:contextualSpacing/>
        <w:jc w:val="both"/>
        <w:rPr>
          <w:sz w:val="28"/>
          <w:szCs w:val="28"/>
        </w:rPr>
      </w:pPr>
      <w:r>
        <w:rPr>
          <w:color w:val="000000"/>
          <w:sz w:val="28"/>
          <w:szCs w:val="28"/>
        </w:rPr>
        <w:t>зана с метанарративами, как и истина: "Начиная с Платона, вопрос легитимации науки неразрывно связан с вопросом ле</w:t>
        <w:softHyphen/>
        <w:t>гитимации законодательной власти. В этой перспективе право решать, что является истинным, не является независимым от</w:t>
      </w:r>
    </w:p>
    <w:p>
      <w:pPr>
        <w:pStyle w:val="Normal"/>
        <w:shd w:fill="FFFFFF" w:val="clear"/>
        <w:spacing w:lineRule="auto" w:line="360" w:before="100" w:after="100"/>
        <w:ind w:firstLine="720"/>
        <w:contextualSpacing/>
        <w:jc w:val="both"/>
        <w:rPr>
          <w:sz w:val="28"/>
          <w:szCs w:val="28"/>
        </w:rPr>
      </w:pPr>
      <w:r>
        <w:rPr>
          <w:color w:val="000000"/>
          <w:sz w:val="28"/>
          <w:szCs w:val="28"/>
        </w:rPr>
        <w:t>права решать, что является справедливым......Знание и власть</w:t>
      </w:r>
    </w:p>
    <w:p>
      <w:pPr>
        <w:pStyle w:val="Normal"/>
        <w:shd w:fill="FFFFFF" w:val="clear"/>
        <w:spacing w:lineRule="auto" w:line="360" w:before="100" w:after="100"/>
        <w:ind w:firstLine="720"/>
        <w:contextualSpacing/>
        <w:jc w:val="both"/>
        <w:rPr>
          <w:sz w:val="28"/>
          <w:szCs w:val="28"/>
        </w:rPr>
      </w:pPr>
      <w:r>
        <w:rPr>
          <w:color w:val="000000"/>
          <w:sz w:val="28"/>
          <w:szCs w:val="28"/>
        </w:rPr>
        <w:t>суть две стороны одного и того же вопроса: кто решает, что есть знание, и кто знает, что надлежит решать?"</w:t>
      </w:r>
      <w:r>
        <w:rPr>
          <w:color w:val="000000"/>
          <w:sz w:val="28"/>
          <w:szCs w:val="28"/>
          <w:vertAlign w:val="superscript"/>
        </w:rPr>
        <w:t>1</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характерной чертой модерна, по Лиотару, является эпистемологическое и праксиологическое доминиро</w:t>
        <w:softHyphen/>
        <w:t>вание метанарративов, которые в содержательном плане пред</w:t>
        <w:softHyphen/>
        <w:t>ставляют собой системы представлений, утверждающих нор</w:t>
        <w:softHyphen/>
        <w:t>мативный образ будущего и тем самым мобилизующих на его достижение. "Эти нарративы — не мифы в смысле сказок... Правда, как и мифы, они имеют свою цель в том, чтобы леги</w:t>
        <w:softHyphen/>
        <w:t>тимировать институты, социальные и политические практики, законодательства, этические системы, образы мысли. Но, в отличие от мифов, они ищут легитимность не в изначальном обосновывающем акте, а в некоем искупающем будущем, т. е. в идее, которая еще должна быть осуществлена. Эта идея (сво</w:t>
        <w:softHyphen/>
        <w:t>боды, "просвещения", социализма и т.д.) имеет легитимирую</w:t>
        <w:softHyphen/>
        <w:t xml:space="preserve">щую силу, поскольку она обладает общезначимостью. Она является направляющей для всех человеческих реальностей" </w:t>
      </w:r>
      <w:r>
        <w:rPr>
          <w:color w:val="000000"/>
          <w:sz w:val="28"/>
          <w:szCs w:val="28"/>
          <w:vertAlign w:val="superscript"/>
        </w:rPr>
        <w:t>2</w:t>
      </w:r>
      <w:r>
        <w:rPr>
          <w:color w:val="000000"/>
          <w:sz w:val="28"/>
          <w:szCs w:val="28"/>
        </w:rPr>
        <w:t>. Господство метанарративов над человеческим мышлением и действием свидетельствует о том доверии, которое западный человек питал к принципу всеобщего прогресса человечества: самые различные устремления объединяла вера в то, что вся</w:t>
        <w:softHyphen/>
        <w:t>кое начинание правомочно лишь постольку, поскольку оно спо</w:t>
        <w:softHyphen/>
        <w:t>собствует освобождению человечества.</w:t>
      </w:r>
    </w:p>
    <w:p>
      <w:pPr>
        <w:pStyle w:val="Normal"/>
        <w:shd w:fill="FFFFFF" w:val="clear"/>
        <w:spacing w:lineRule="auto" w:line="360" w:before="100" w:after="100"/>
        <w:ind w:firstLine="720"/>
        <w:contextualSpacing/>
        <w:jc w:val="both"/>
        <w:rPr>
          <w:sz w:val="28"/>
          <w:szCs w:val="28"/>
        </w:rPr>
      </w:pPr>
      <w:r>
        <w:rPr>
          <w:color w:val="000000"/>
          <w:sz w:val="28"/>
          <w:szCs w:val="28"/>
        </w:rPr>
        <w:t>Переход к постмодерной кондиции связан с изменениями, произошедшими в природе и характере знания. Постмодер — ная наука, обращаясь к изучению таких явлений, как неразре — шимость, границы жесткого контроля, конфликты и катастро</w:t>
        <w:softHyphen/>
        <w:t>фы, развивается прерывно и парадоксально — она произво</w:t>
        <w:softHyphen/>
        <w:t>дит не известное, а неизвестное и строится уже не на пригщи — пах единства и универсальности, а на принципе различия, понятого как паралогизм. Соответственно иначе решается воп</w:t>
        <w:softHyphen/>
        <w:t>рос легитимации знания: перед лицом роста гетерогенности опыта тотализирующие метаповествования утрачивают свою убедительную силу. "Предельно упрощая, постмодерном мож</w:t>
        <w:softHyphen/>
        <w:t>но считать недоверие к метанарративам"</w:t>
      </w:r>
      <w:r>
        <w:rPr>
          <w:color w:val="000000"/>
          <w:sz w:val="28"/>
          <w:szCs w:val="28"/>
          <w:vertAlign w:val="superscript"/>
        </w:rPr>
        <w:t>3</w:t>
      </w:r>
      <w:r>
        <w:rPr>
          <w:color w:val="000000"/>
          <w:sz w:val="28"/>
          <w:szCs w:val="28"/>
        </w:rPr>
        <w:t xml:space="preserve">. Закат метанаррати — </w:t>
      </w:r>
      <w:r>
        <w:rPr>
          <w:smallCaps/>
          <w:color w:val="000000"/>
          <w:sz w:val="28"/>
          <w:szCs w:val="28"/>
          <w:lang w:val="en-US"/>
        </w:rPr>
        <w:t>bob</w:t>
      </w:r>
      <w:r>
        <w:rPr>
          <w:smallCaps/>
          <w:color w:val="000000"/>
          <w:sz w:val="28"/>
          <w:szCs w:val="28"/>
        </w:rPr>
        <w:t xml:space="preserve"> </w:t>
      </w:r>
      <w:r>
        <w:rPr>
          <w:color w:val="000000"/>
          <w:sz w:val="28"/>
          <w:szCs w:val="28"/>
        </w:rPr>
        <w:t>не препятствует бесконечному множеству разнородных и</w:t>
      </w:r>
    </w:p>
    <w:p>
      <w:pPr>
        <w:pStyle w:val="Normal"/>
        <w:shd w:fill="FFFFFF" w:val="clear"/>
        <w:spacing w:lineRule="auto" w:line="360" w:before="100" w:after="100"/>
        <w:ind w:firstLine="720"/>
        <w:contextualSpacing/>
        <w:jc w:val="both"/>
        <w:rPr>
          <w:sz w:val="28"/>
          <w:szCs w:val="28"/>
        </w:rPr>
      </w:pPr>
      <w:r>
        <w:rPr>
          <w:b/>
          <w:bCs/>
          <w:color w:val="000000"/>
          <w:sz w:val="28"/>
          <w:szCs w:val="28"/>
        </w:rPr>
        <w:t>183</w:t>
      </w:r>
    </w:p>
    <w:p>
      <w:pPr>
        <w:pStyle w:val="Normal"/>
        <w:shd w:fill="FFFFFF" w:val="clear"/>
        <w:spacing w:lineRule="auto" w:line="360" w:before="100" w:after="100"/>
        <w:ind w:firstLine="720"/>
        <w:contextualSpacing/>
        <w:jc w:val="both"/>
        <w:rPr>
          <w:sz w:val="28"/>
          <w:szCs w:val="28"/>
        </w:rPr>
      </w:pPr>
      <w:r>
        <w:rPr>
          <w:color w:val="000000"/>
          <w:sz w:val="28"/>
          <w:szCs w:val="28"/>
        </w:rPr>
        <w:t>агональных языковых игр и дальше ткать материю повседнев</w:t>
        <w:softHyphen/>
        <w:t>ной жизни — место мобилизующих повествований занимают малые нарративы, законные в рамках локальных коммуника</w:t>
        <w:softHyphen/>
        <w:t>тивных сообществ и не претендующих на тотализацию.</w:t>
      </w:r>
    </w:p>
    <w:p>
      <w:pPr>
        <w:pStyle w:val="Normal"/>
        <w:shd w:fill="FFFFFF" w:val="clear"/>
        <w:spacing w:lineRule="auto" w:line="360" w:before="100" w:after="100"/>
        <w:ind w:firstLine="720"/>
        <w:contextualSpacing/>
        <w:jc w:val="both"/>
        <w:rPr>
          <w:sz w:val="28"/>
          <w:szCs w:val="28"/>
        </w:rPr>
      </w:pPr>
      <w:r>
        <w:rPr>
          <w:color w:val="000000"/>
          <w:sz w:val="28"/>
          <w:szCs w:val="28"/>
        </w:rPr>
        <w:t>Предложенная Хабермасом модель коммуникативной ра</w:t>
        <w:softHyphen/>
        <w:t>циональности, рассмотренная в контексте концепции "пост — модерного состояния", представляется Лиотару неадекватной, и основные его возражения можно свести к следующим двум. Во —первых, анахронизмом является идея консенсуса как диа</w:t>
        <w:softHyphen/>
        <w:t>логически достигнутого согласия между рациональными субъектами; принципом постмодерного знания является не консенсус специалистов, а паралогизм изобретателей. Лио — таровская модель коммуникации акцентирует не консеису — альное взаимопонимание, а языковое противоборство. Во — вто — рых, концепция коммуникативной рациональности легитими</w:t>
        <w:softHyphen/>
        <w:t>руется метанарративом эмансипации, утратившим в постмо — дерную эпоху свою убедительную силу.</w:t>
      </w:r>
    </w:p>
    <w:p>
      <w:pPr>
        <w:pStyle w:val="Normal"/>
        <w:shd w:fill="FFFFFF" w:val="clear"/>
        <w:spacing w:lineRule="auto" w:line="360" w:before="100" w:after="100"/>
        <w:ind w:firstLine="720"/>
        <w:contextualSpacing/>
        <w:jc w:val="both"/>
        <w:rPr>
          <w:sz w:val="28"/>
          <w:szCs w:val="28"/>
        </w:rPr>
      </w:pPr>
      <w:r>
        <w:rPr>
          <w:color w:val="000000"/>
          <w:sz w:val="28"/>
          <w:szCs w:val="28"/>
        </w:rPr>
        <w:t>Для аналитически осмысленного восприятия разработан</w:t>
        <w:softHyphen/>
        <w:t>ной Хабермасом версии нового типа философской рациональ</w:t>
        <w:softHyphen/>
        <w:t>ности важно привести ее критику не только "слева", от пред</w:t>
        <w:softHyphen/>
        <w:t>ставителей философского авангарда, но и "справа" — из лаге</w:t>
        <w:softHyphen/>
        <w:t>ря философии, ориентированной более традиционно и акаде</w:t>
        <w:softHyphen/>
        <w:t>мически. На мой взгляд, особый интерес в этой связи представляют критические замечания, принадлежащие Апе — лю, многолетнему другу и "соратнику" Хабермаса. Собствен</w:t>
        <w:softHyphen/>
        <w:t>но говоря, модель коммуникативной рациональности разраба</w:t>
        <w:softHyphen/>
        <w:t>тывалась ими параллельно, со многими обоюдными заимство</w:t>
        <w:softHyphen/>
        <w:t>ваниями и в своем основном содержании является их общим детищем. Основное расхождение между двумя философами заключается в способе обоснования этой модели: если Хабер — мае, принимая тезис о детрансцепдентализации актуальной философии, ориентируется в своей формальной прагматике на методологический образец реконструктивных социальных наук, то Апель убежден, что конститутивная для концепции коммуникативной рациональности идея аргументативного дис</w:t>
        <w:softHyphen/>
        <w:t>курса как модельной формы достижения согласия может и должна получить рефлексивное предельное обоснование по</w:t>
        <w:softHyphen/>
        <w:t>средством трансцендентальной прагматики — своего рода "кри — тики коммуникативного разума", выявляющей априорные ус</w:t>
        <w:softHyphen/>
        <w:t>ловия возможности осмысленной коммуникации.</w:t>
      </w:r>
    </w:p>
    <w:p>
      <w:pPr>
        <w:pStyle w:val="Normal"/>
        <w:shd w:fill="FFFFFF" w:val="clear"/>
        <w:spacing w:lineRule="auto" w:line="360" w:before="100" w:after="100"/>
        <w:ind w:firstLine="720"/>
        <w:contextualSpacing/>
        <w:jc w:val="both"/>
        <w:rPr>
          <w:sz w:val="28"/>
          <w:szCs w:val="28"/>
        </w:rPr>
      </w:pPr>
      <w:r>
        <w:rPr>
          <w:color w:val="000000"/>
          <w:sz w:val="28"/>
          <w:szCs w:val="28"/>
        </w:rPr>
        <w:t>Предельно кратко'  схема такого обоснования может быть</w:t>
      </w:r>
    </w:p>
    <w:p>
      <w:pPr>
        <w:pStyle w:val="Normal"/>
        <w:shd w:fill="FFFFFF" w:val="clear"/>
        <w:spacing w:lineRule="auto" w:line="360" w:before="100" w:after="100"/>
        <w:ind w:firstLine="720"/>
        <w:contextualSpacing/>
        <w:jc w:val="both"/>
        <w:rPr>
          <w:sz w:val="28"/>
          <w:szCs w:val="28"/>
        </w:rPr>
      </w:pPr>
      <w:r>
        <w:rPr>
          <w:b/>
          <w:bCs/>
          <w:color w:val="000000"/>
          <w:sz w:val="28"/>
          <w:szCs w:val="28"/>
        </w:rPr>
        <w:t>184</w:t>
      </w:r>
    </w:p>
    <w:p>
      <w:pPr>
        <w:pStyle w:val="Normal"/>
        <w:shd w:fill="FFFFFF" w:val="clear"/>
        <w:spacing w:lineRule="auto" w:line="360" w:before="100" w:after="100"/>
        <w:ind w:firstLine="720"/>
        <w:contextualSpacing/>
        <w:jc w:val="both"/>
        <w:rPr>
          <w:sz w:val="28"/>
          <w:szCs w:val="28"/>
        </w:rPr>
      </w:pPr>
      <w:r>
        <w:rPr>
          <w:color w:val="000000"/>
          <w:sz w:val="28"/>
          <w:szCs w:val="28"/>
        </w:rPr>
        <w:t>передана следующим образом. В любом акте осмысленной коммуникации, по меньшей мере, виртуально (а в практике аргументации — фактически) принимаются строгие правила дискурса, которые в принципе не могут быть оспорены и в этом смысле представляют собой априорные истины. Куль</w:t>
        <w:softHyphen/>
        <w:t>ман, ученик и последователь Апеля, выражает это положе</w:t>
        <w:softHyphen/>
        <w:t>ние следующим образом: "Предпосылки, которые с необхо</w:t>
        <w:softHyphen/>
        <w:t xml:space="preserve">димостью делаются в случае осмысленной аргументации, не могут быть непротиворечиво оспорены и не могут быть без </w:t>
      </w:r>
      <w:r>
        <w:rPr>
          <w:color w:val="000000"/>
          <w:sz w:val="28"/>
          <w:szCs w:val="28"/>
          <w:lang w:val="en-US"/>
        </w:rPr>
        <w:t>petitito</w:t>
      </w:r>
      <w:r>
        <w:rPr>
          <w:color w:val="000000"/>
          <w:sz w:val="28"/>
          <w:szCs w:val="28"/>
        </w:rPr>
        <w:t xml:space="preserve"> </w:t>
      </w:r>
      <w:r>
        <w:rPr>
          <w:color w:val="000000"/>
          <w:sz w:val="28"/>
          <w:szCs w:val="28"/>
          <w:lang w:val="en-US"/>
        </w:rPr>
        <w:t>principii</w:t>
      </w:r>
      <w:r>
        <w:rPr>
          <w:color w:val="000000"/>
          <w:sz w:val="28"/>
          <w:szCs w:val="28"/>
        </w:rPr>
        <w:t xml:space="preserve"> (без того, чтобы их значимость уже предпо</w:t>
        <w:softHyphen/>
        <w:t>лагалась) обоснованы посредством выведения"'.</w:t>
      </w:r>
    </w:p>
    <w:p>
      <w:pPr>
        <w:pStyle w:val="Normal"/>
        <w:shd w:fill="FFFFFF" w:val="clear"/>
        <w:spacing w:lineRule="auto" w:line="360" w:before="100" w:after="100"/>
        <w:ind w:firstLine="720"/>
        <w:contextualSpacing/>
        <w:jc w:val="both"/>
        <w:rPr>
          <w:sz w:val="28"/>
          <w:szCs w:val="28"/>
        </w:rPr>
      </w:pPr>
      <w:r>
        <w:rPr>
          <w:color w:val="000000"/>
          <w:sz w:val="28"/>
          <w:szCs w:val="28"/>
        </w:rPr>
        <w:t>Характеризуя априорные условия возможности комму</w:t>
        <w:softHyphen/>
        <w:t>никации, Апель охотно использует хайдеггеровский "априо</w:t>
        <w:softHyphen/>
        <w:t>ристический перфект": эти предпосылки, выявляемые транс</w:t>
        <w:softHyphen/>
        <w:t xml:space="preserve">цендентально—прагматической рефлексией, </w:t>
      </w:r>
      <w:r>
        <w:rPr>
          <w:i/>
          <w:iCs/>
          <w:color w:val="000000"/>
          <w:sz w:val="28"/>
          <w:szCs w:val="28"/>
        </w:rPr>
        <w:t xml:space="preserve">"всегда уже" </w:t>
      </w:r>
      <w:r>
        <w:rPr>
          <w:color w:val="000000"/>
          <w:sz w:val="28"/>
          <w:szCs w:val="28"/>
        </w:rPr>
        <w:t>им</w:t>
        <w:softHyphen/>
        <w:t>плицируются любым коммуникативным актом. Например, выдвигая посредством речевого акта то или иное притязание на значимость (скажем, на предметную истинность пропози</w:t>
        <w:softHyphen/>
        <w:t>ции) и претендуя на его интерсубъективное признание, уча</w:t>
        <w:softHyphen/>
        <w:t>стник коммуникации "всегда уже" принимает целый ряд не</w:t>
        <w:softHyphen/>
        <w:t>обходимых допущений: что автор может, в случае надобнос</w:t>
        <w:softHyphen/>
        <w:t>ти, аргументативно обеспечить данное притязание на значи</w:t>
        <w:softHyphen/>
        <w:t>мость; что свою — позитивную или негативную — позицию в отношении него могут выразить, в принципе, все, кого оно затрагивает; что другие (актуальные и потенциальные) участ</w:t>
        <w:softHyphen/>
        <w:t>ники являются вменяемыми и обладают коммуникативным равноправием и т. п.</w:t>
      </w:r>
    </w:p>
    <w:p>
      <w:pPr>
        <w:pStyle w:val="Normal"/>
        <w:shd w:fill="FFFFFF" w:val="clear"/>
        <w:spacing w:lineRule="auto" w:line="360" w:before="100" w:after="100"/>
        <w:ind w:firstLine="720"/>
        <w:contextualSpacing/>
        <w:jc w:val="both"/>
        <w:rPr>
          <w:sz w:val="28"/>
          <w:szCs w:val="28"/>
        </w:rPr>
      </w:pPr>
      <w:r>
        <w:rPr>
          <w:color w:val="000000"/>
          <w:sz w:val="28"/>
          <w:szCs w:val="28"/>
        </w:rPr>
        <w:t>Принципиально важно, что эти предпосылки не только всегда уже признаются в любой осмысленной коммуника</w:t>
        <w:softHyphen/>
        <w:t>ции, но и — как показывает трансцендентально — прагматичес — кая рефлексия — вообще не могут быть осмысленно оспоре</w:t>
        <w:softHyphen/>
        <w:t>ны, поскольку сам критик их неявно признает и подтвержда</w:t>
        <w:softHyphen/>
        <w:t>ет их силу, претендуя на интерсубъективное признание сво</w:t>
        <w:softHyphen/>
        <w:t>их критических положений. Такое состояние определяется трансцендентальной прагматикой как "перформативное са — мопротиворечие", т. е. противоречие в рамках одного и того же речевого акта между содержанием двух его частей — про — позициональной (отрицанием значимости предпосылок) и пер — формативной (имплицитным их признанием в акте выдвиже</w:t>
        <w:softHyphen/>
        <w:t>ния притязания на интерсубъективную значимость содержа</w:t>
        <w:softHyphen/>
        <w:t>ния пропозиции).</w:t>
      </w:r>
    </w:p>
    <w:p>
      <w:pPr>
        <w:pStyle w:val="Normal"/>
        <w:shd w:fill="FFFFFF" w:val="clear"/>
        <w:spacing w:lineRule="auto" w:line="360" w:before="100" w:after="100"/>
        <w:ind w:firstLine="720"/>
        <w:contextualSpacing/>
        <w:jc w:val="both"/>
        <w:rPr>
          <w:sz w:val="28"/>
          <w:szCs w:val="28"/>
        </w:rPr>
      </w:pPr>
      <w:r>
        <w:rPr>
          <w:color w:val="000000"/>
          <w:sz w:val="28"/>
          <w:szCs w:val="28"/>
        </w:rPr>
        <w:t>Аргумент перформативного самопротиворечия широко используется Апелем для депотеицирования "тотальной кри —</w:t>
      </w:r>
    </w:p>
    <w:p>
      <w:pPr>
        <w:pStyle w:val="Normal"/>
        <w:shd w:fill="FFFFFF" w:val="clear"/>
        <w:spacing w:lineRule="auto" w:line="360" w:before="100" w:after="100"/>
        <w:ind w:firstLine="720"/>
        <w:contextualSpacing/>
        <w:jc w:val="both"/>
        <w:rPr>
          <w:sz w:val="28"/>
          <w:szCs w:val="28"/>
        </w:rPr>
      </w:pPr>
      <w:r>
        <w:rPr>
          <w:b/>
          <w:bCs/>
          <w:color w:val="000000"/>
          <w:sz w:val="28"/>
          <w:szCs w:val="28"/>
        </w:rPr>
        <w:t>185</w:t>
      </w:r>
    </w:p>
    <w:p>
      <w:pPr>
        <w:pStyle w:val="Normal"/>
        <w:shd w:fill="FFFFFF" w:val="clear"/>
        <w:spacing w:lineRule="auto" w:line="360" w:before="100" w:after="100"/>
        <w:ind w:firstLine="720"/>
        <w:contextualSpacing/>
        <w:jc w:val="both"/>
        <w:rPr>
          <w:sz w:val="28"/>
          <w:szCs w:val="28"/>
        </w:rPr>
      </w:pPr>
      <w:r>
        <w:rPr>
          <w:color w:val="000000"/>
          <w:sz w:val="28"/>
          <w:szCs w:val="28"/>
        </w:rPr>
        <w:t>тики разума". С этой точки зрения, например, Лиотар наивно (так сказать, сам не ведая, что творит) строит тотализирую — щий и универсалистский "метанарратив кризиса метанарра — тивов". Действительное отрицание правил рациональной ар</w:t>
        <w:softHyphen/>
        <w:t>гументации означало бы, по Апелю, утрату субъектом возмож</w:t>
        <w:softHyphen/>
        <w:t>ности своей самоидентификации в качестве осмысленно дей</w:t>
        <w:softHyphen/>
        <w:t>ствующего существа, что представляло бы собой "комму</w:t>
        <w:softHyphen/>
        <w:t>никативное самоубийство". Наоборот, решение в пользу ра</w:t>
        <w:softHyphen/>
        <w:t>циональной аргументации является априорно рациональным.</w:t>
      </w:r>
    </w:p>
    <w:p>
      <w:pPr>
        <w:pStyle w:val="Normal"/>
        <w:shd w:fill="FFFFFF" w:val="clear"/>
        <w:spacing w:lineRule="auto" w:line="360" w:before="100" w:after="100"/>
        <w:ind w:firstLine="720"/>
        <w:contextualSpacing/>
        <w:jc w:val="both"/>
        <w:rPr>
          <w:sz w:val="28"/>
          <w:szCs w:val="28"/>
        </w:rPr>
      </w:pPr>
      <w:r>
        <w:rPr>
          <w:color w:val="000000"/>
          <w:sz w:val="28"/>
          <w:szCs w:val="28"/>
        </w:rPr>
        <w:t>Итак, в концепции Апеля процедурная рациональность дискурса получает предельное обоснование при посредстве коммунологически модифицированной трансцендентальной аргументации. Не случайно поэтому он считает позицию Ха — бермаса противоречивой и непоследовательной: с одной сто</w:t>
        <w:softHyphen/>
        <w:t>роны, Хабермас подчеркивает универсальность основных притязаний на значимость, регулятивность (в кантовском смысле) "идеальной речевой ситуации", контрфактически предвосхищаемой в фактической коммуникации и т. п., с дру</w:t>
        <w:softHyphen/>
        <w:t>гой же — эксплицитно отрицает возможность предельного обоснования дискурса. Действительно, если формальная праг</w:t>
        <w:softHyphen/>
        <w:t>матика Хабермаса и могла первоначально считаться "слабой версией" трансцендентальной прагматики, то, начиная, по крайней мере, с "Теории коммуникативного действования", Хабермас недвусмысленно заявляет о своем несогласии и расхождении с трансцендентализмом '.</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ритику Апеля — на мой взгляд, весьма меткую — можно свести к выявлению двух основных слабых мест концепции Хабермаса, и причиной обоих этих изъянов является отказ от позиции трансцендентализма. Во —первых, как уже отмечалось выше, идея коммуникативной рациональности фундируется у Хабермаса его теорией социальной эволюции, в частности концепцией рационализированного жизненного мира. В этой связи Апель ставит резонный вопрос: можно ли </w:t>
      </w:r>
      <w:r>
        <w:rPr>
          <w:i/>
          <w:iCs/>
          <w:color w:val="000000"/>
          <w:sz w:val="28"/>
          <w:szCs w:val="28"/>
        </w:rPr>
        <w:t xml:space="preserve">обосновать идею универсалистского аргументативного дискурса ссылкой на ресурсы фактического жизненного мира? </w:t>
      </w:r>
      <w:r>
        <w:rPr>
          <w:color w:val="000000"/>
          <w:sz w:val="28"/>
          <w:szCs w:val="28"/>
        </w:rPr>
        <w:t>По Хабермасу, именно характер жизненного мира в модерных обществах делает возможной коммуникативно рациональность, но, при</w:t>
        <w:softHyphen/>
        <w:t>нимая этот тезис, мы или скатываемся к историцистскому ре</w:t>
        <w:softHyphen/>
        <w:t>лятивизму (рациональность становится исторической случай—</w:t>
      </w:r>
    </w:p>
    <w:p>
      <w:pPr>
        <w:pStyle w:val="Normal"/>
        <w:shd w:fill="FFFFFF" w:val="clear"/>
        <w:spacing w:lineRule="auto" w:line="360" w:before="100" w:after="100"/>
        <w:ind w:firstLine="720"/>
        <w:contextualSpacing/>
        <w:jc w:val="both"/>
        <w:rPr>
          <w:sz w:val="28"/>
          <w:szCs w:val="28"/>
        </w:rPr>
      </w:pPr>
      <w:r>
        <w:rPr>
          <w:b/>
          <w:bCs/>
          <w:color w:val="000000"/>
          <w:sz w:val="28"/>
          <w:szCs w:val="28"/>
        </w:rPr>
        <w:t>186</w:t>
      </w:r>
    </w:p>
    <w:p>
      <w:pPr>
        <w:pStyle w:val="Normal"/>
        <w:shd w:fill="FFFFFF" w:val="clear"/>
        <w:spacing w:lineRule="auto" w:line="360" w:before="100" w:after="100"/>
        <w:ind w:firstLine="720"/>
        <w:contextualSpacing/>
        <w:jc w:val="both"/>
        <w:rPr>
          <w:sz w:val="28"/>
          <w:szCs w:val="28"/>
        </w:rPr>
      </w:pPr>
      <w:r>
        <w:rPr>
          <w:color w:val="000000"/>
          <w:sz w:val="28"/>
          <w:szCs w:val="28"/>
        </w:rPr>
        <w:t>ностыо, свойством одной из многих возможных форм жизни), или реанимируем спекулятивную философию истории, чтобы обосновать наличный жизненный мир как продукт действия некоей "исторической необходимости".</w:t>
      </w:r>
    </w:p>
    <w:p>
      <w:pPr>
        <w:pStyle w:val="Normal"/>
        <w:shd w:fill="FFFFFF" w:val="clear"/>
        <w:spacing w:lineRule="auto" w:line="360" w:before="100" w:after="100"/>
        <w:ind w:firstLine="720"/>
        <w:contextualSpacing/>
        <w:jc w:val="both"/>
        <w:rPr>
          <w:sz w:val="28"/>
          <w:szCs w:val="28"/>
        </w:rPr>
      </w:pPr>
      <w:r>
        <w:rPr>
          <w:color w:val="000000"/>
          <w:sz w:val="28"/>
          <w:szCs w:val="28"/>
        </w:rPr>
        <w:t>Во —вторых, отрекаясь от трансцендентализма, Хабермас определяет формальную прагматику как разновидность ре</w:t>
        <w:softHyphen/>
        <w:t>конструктивного исследования. При этом, однако, у Хабер — маса фактически стирается методологическое различие меж</w:t>
        <w:softHyphen/>
        <w:t>ду реконструктивными социальными науками и философи</w:t>
        <w:softHyphen/>
        <w:t>ей. Но в действительности формальная прагматика вовсе не является основанной на принципе эмпирической проверяе</w:t>
        <w:softHyphen/>
        <w:t>мости и нормативно нейтральной генерализирующей теори</w:t>
        <w:softHyphen/>
        <w:t>ей. Позиция реконструктивного исследования не позволяет обосновать основополагающие идеи философской концепции Хабермаса, в частности специфическую трактовку взаимо</w:t>
        <w:softHyphen/>
        <w:t>понимания и тезис о первичности коммуникативного действо — вания по отношению к стратегическому'.</w:t>
      </w:r>
    </w:p>
    <w:p>
      <w:pPr>
        <w:pStyle w:val="Normal"/>
        <w:shd w:fill="FFFFFF" w:val="clear"/>
        <w:spacing w:lineRule="auto" w:line="360" w:before="100" w:after="100"/>
        <w:ind w:firstLine="720"/>
        <w:contextualSpacing/>
        <w:jc w:val="both"/>
        <w:rPr>
          <w:sz w:val="28"/>
          <w:szCs w:val="28"/>
        </w:rPr>
      </w:pPr>
      <w:r>
        <w:rPr>
          <w:color w:val="000000"/>
          <w:sz w:val="28"/>
          <w:szCs w:val="28"/>
        </w:rPr>
        <w:t>Трактовка Хабермасом феномена взаимопонимания, от</w:t>
        <w:softHyphen/>
        <w:t xml:space="preserve">мечает Апель, явно инспирирована двузначностью употреб — ления термина </w:t>
      </w:r>
      <w:r>
        <w:rPr>
          <w:i/>
          <w:iCs/>
          <w:color w:val="000000"/>
          <w:sz w:val="28"/>
          <w:szCs w:val="28"/>
          <w:lang w:val="en-US"/>
        </w:rPr>
        <w:t>Verstandigung</w:t>
      </w:r>
      <w:r>
        <w:rPr>
          <w:i/>
          <w:iCs/>
          <w:color w:val="000000"/>
          <w:sz w:val="28"/>
          <w:szCs w:val="28"/>
        </w:rPr>
        <w:t xml:space="preserve">, </w:t>
      </w:r>
      <w:r>
        <w:rPr>
          <w:color w:val="000000"/>
          <w:sz w:val="28"/>
          <w:szCs w:val="28"/>
        </w:rPr>
        <w:t xml:space="preserve">возможной только в немецком языке: Хабермас употребляет его не только в узком значении возможного посредством языковой коммуникации </w:t>
      </w:r>
      <w:r>
        <w:rPr>
          <w:i/>
          <w:iCs/>
          <w:color w:val="000000"/>
          <w:sz w:val="28"/>
          <w:szCs w:val="28"/>
        </w:rPr>
        <w:t>взаимно</w:t>
        <w:softHyphen/>
        <w:t xml:space="preserve">го понимания смысла, </w:t>
      </w:r>
      <w:r>
        <w:rPr>
          <w:color w:val="000000"/>
          <w:sz w:val="28"/>
          <w:szCs w:val="28"/>
        </w:rPr>
        <w:t>но и в более широком значении "дого — варивания" как достижения согласия относительно притяза</w:t>
        <w:softHyphen/>
        <w:t>ний на значимость. В силу такого словоупотребления возни</w:t>
        <w:softHyphen/>
        <w:t>кает видимость правомерности утверждения Хабермаса о том, что языку имманентно присущ телос взаимопонимания, ко</w:t>
        <w:softHyphen/>
        <w:t>торый может осуществиться только в консенсусе. Однако такая "телеологическая" трактовка совершенно неоправдан</w:t>
        <w:softHyphen/>
        <w:t>на в рамках нормативно нейтрального реконструктивного исследования феномена взаимного понимания смысла в про</w:t>
        <w:softHyphen/>
        <w:t>цессах языковой коммуникации.</w:t>
      </w:r>
    </w:p>
    <w:p>
      <w:pPr>
        <w:pStyle w:val="Normal"/>
        <w:shd w:fill="FFFFFF" w:val="clear"/>
        <w:spacing w:lineRule="auto" w:line="360" w:before="100" w:after="100"/>
        <w:ind w:firstLine="720"/>
        <w:contextualSpacing/>
        <w:jc w:val="both"/>
        <w:rPr>
          <w:sz w:val="28"/>
          <w:szCs w:val="28"/>
        </w:rPr>
      </w:pPr>
      <w:r>
        <w:rPr>
          <w:color w:val="000000"/>
          <w:sz w:val="28"/>
          <w:szCs w:val="28"/>
        </w:rPr>
        <w:t>Что касается тезиса о первичности коммуникативного дей — ствования, то его обоснование у Хабермаса также некоррект</w:t>
        <w:softHyphen/>
        <w:t>но. Он впечатляюще анализирует феномен "скрыто страте</w:t>
        <w:softHyphen/>
        <w:t>гического действоваиия", но анализ "открыто стратегическо</w:t>
        <w:softHyphen/>
        <w:t>го" образа действий остается совершенно неудовлетворитель</w:t>
        <w:softHyphen/>
        <w:t>ным. Чтобы показать производный и паразитарный характер этого типа действия, Хабермас искусственно подбирает при</w:t>
        <w:softHyphen/>
        <w:t>меры вроде "руки вверх!" или "кошелек или жизнь!" Однако если мы обратимся к рассмотрению, скажем, практики стра</w:t>
        <w:softHyphen/>
        <w:t>тегических переговоров, то мы никак не согласимся с Хабер —</w:t>
      </w:r>
    </w:p>
    <w:p>
      <w:pPr>
        <w:pStyle w:val="Normal"/>
        <w:shd w:fill="FFFFFF" w:val="clear"/>
        <w:spacing w:lineRule="auto" w:line="360" w:before="100" w:after="100"/>
        <w:ind w:firstLine="720"/>
        <w:contextualSpacing/>
        <w:jc w:val="both"/>
        <w:rPr>
          <w:sz w:val="28"/>
          <w:szCs w:val="28"/>
        </w:rPr>
      </w:pPr>
      <w:r>
        <w:rPr>
          <w:b/>
          <w:bCs/>
          <w:color w:val="000000"/>
          <w:sz w:val="28"/>
          <w:szCs w:val="28"/>
        </w:rPr>
        <w:t>187</w:t>
      </w:r>
    </w:p>
    <w:p>
      <w:pPr>
        <w:pStyle w:val="Normal"/>
        <w:shd w:fill="FFFFFF" w:val="clear"/>
        <w:spacing w:lineRule="auto" w:line="360" w:before="100" w:after="100"/>
        <w:ind w:firstLine="720"/>
        <w:contextualSpacing/>
        <w:jc w:val="both"/>
        <w:rPr>
          <w:sz w:val="28"/>
          <w:szCs w:val="28"/>
        </w:rPr>
      </w:pPr>
      <w:r>
        <w:rPr>
          <w:color w:val="000000"/>
          <w:sz w:val="28"/>
          <w:szCs w:val="28"/>
        </w:rPr>
        <w:t>масом: приходится признать, что возможная рациональная мотивация адресата речевого акта, на которой основывается социально обязывающая сила речевого действия, коренится именно в стратегической максимизации выгоды и минимиза</w:t>
        <w:softHyphen/>
        <w:t>ции ущерба</w:t>
      </w:r>
      <w:r>
        <w:rPr>
          <w:color w:val="000000"/>
          <w:sz w:val="28"/>
          <w:szCs w:val="28"/>
          <w:vertAlign w:val="superscript"/>
        </w:rPr>
        <w:t>1</w:t>
      </w:r>
      <w:r>
        <w:rPr>
          <w:color w:val="000000"/>
          <w:sz w:val="28"/>
          <w:szCs w:val="28"/>
        </w:rPr>
        <w:t>. Реконструктивное исследование способно выя</w:t>
        <w:softHyphen/>
        <w:t>вить различие между коммуникативным и стратегическим дей — ствованием, но не позволяет решить вопрос о приоритете пре</w:t>
        <w:softHyphen/>
        <w:t>следования исключительно иллокутивных целей перед "эго</w:t>
        <w:softHyphen/>
        <w:t>центрической калькуляцией успеха".</w:t>
      </w:r>
    </w:p>
    <w:p>
      <w:pPr>
        <w:pStyle w:val="Normal"/>
        <w:shd w:fill="FFFFFF" w:val="clear"/>
        <w:spacing w:lineRule="auto" w:line="360" w:before="100" w:after="100"/>
        <w:ind w:firstLine="720"/>
        <w:contextualSpacing/>
        <w:jc w:val="both"/>
        <w:rPr>
          <w:sz w:val="28"/>
          <w:szCs w:val="28"/>
        </w:rPr>
      </w:pPr>
      <w:r>
        <w:rPr>
          <w:color w:val="000000"/>
          <w:sz w:val="28"/>
          <w:szCs w:val="28"/>
        </w:rPr>
        <w:t>Итак, критика Апеля, как представляется, позволяет выя</w:t>
        <w:softHyphen/>
        <w:t>вить действительные слабые места формально — прагматичес — кой версии модели коммуникативной рациональности. Эксп</w:t>
        <w:softHyphen/>
        <w:t xml:space="preserve">лицированный при помощи апелевских замечаний "урок Ха — бермаса" может быть сформулирован так: попытка </w:t>
      </w:r>
      <w:r>
        <w:rPr>
          <w:i/>
          <w:iCs/>
          <w:color w:val="000000"/>
          <w:sz w:val="28"/>
          <w:szCs w:val="28"/>
        </w:rPr>
        <w:t>разра</w:t>
        <w:softHyphen/>
        <w:t>ботки новой модели рациональности, исходящая из тезиса о детрансцендентализации актуальной философии, сталкива</w:t>
        <w:softHyphen/>
        <w:t xml:space="preserve">ется с двоякой трудностью, </w:t>
      </w:r>
      <w:r>
        <w:rPr>
          <w:color w:val="000000"/>
          <w:sz w:val="28"/>
          <w:szCs w:val="28"/>
        </w:rPr>
        <w:t xml:space="preserve">связанной с утратой философе — ким дискурсом трансцендентальной "стерильности". </w:t>
      </w:r>
      <w:r>
        <w:rPr>
          <w:i/>
          <w:iCs/>
          <w:color w:val="000000"/>
          <w:sz w:val="28"/>
          <w:szCs w:val="28"/>
        </w:rPr>
        <w:t>Во-пер</w:t>
        <w:softHyphen/>
        <w:t xml:space="preserve">вых, возникает задача фундировать, </w:t>
      </w:r>
      <w:r>
        <w:rPr>
          <w:color w:val="000000"/>
          <w:sz w:val="28"/>
          <w:szCs w:val="28"/>
        </w:rPr>
        <w:t>идя вопреки всем мно</w:t>
        <w:softHyphen/>
        <w:t xml:space="preserve">говековым привычкам философского мышления, "чистое" в "нечистом" (структурах повседневности), идеальное </w:t>
      </w:r>
      <w:r>
        <w:rPr>
          <w:i/>
          <w:iCs/>
          <w:color w:val="000000"/>
          <w:sz w:val="28"/>
          <w:szCs w:val="28"/>
        </w:rPr>
        <w:t>в факти</w:t>
        <w:softHyphen/>
        <w:t xml:space="preserve">чески наличном, </w:t>
      </w:r>
      <w:r>
        <w:rPr>
          <w:color w:val="000000"/>
          <w:sz w:val="28"/>
          <w:szCs w:val="28"/>
        </w:rPr>
        <w:t>необходимое в случайном, всеобщее в еди</w:t>
        <w:softHyphen/>
        <w:t>ничном, причем таким образом, чтобы универсальность и необходимость, характеризующие рациональный философс</w:t>
        <w:softHyphen/>
        <w:t>кий дискурс, не пострадали.</w:t>
      </w:r>
    </w:p>
    <w:p>
      <w:pPr>
        <w:pStyle w:val="Normal"/>
        <w:shd w:fill="FFFFFF" w:val="clear"/>
        <w:spacing w:lineRule="auto" w:line="360" w:before="100" w:after="100"/>
        <w:ind w:firstLine="720"/>
        <w:contextualSpacing/>
        <w:jc w:val="both"/>
        <w:rPr>
          <w:sz w:val="28"/>
          <w:szCs w:val="28"/>
        </w:rPr>
      </w:pPr>
      <w:r>
        <w:rPr>
          <w:i/>
          <w:iCs/>
          <w:color w:val="000000"/>
          <w:sz w:val="28"/>
          <w:szCs w:val="28"/>
        </w:rPr>
        <w:t>Во-вторых, возникает задача такого включения философс</w:t>
        <w:softHyphen/>
        <w:t>кого мышления в фактичность повседневного опыта, которое обосновывало бы рефлексивность и дистанцированность по</w:t>
        <w:softHyphen/>
        <w:t xml:space="preserve">зиции философа </w:t>
      </w:r>
      <w:r>
        <w:rPr>
          <w:color w:val="000000"/>
          <w:sz w:val="28"/>
          <w:szCs w:val="28"/>
        </w:rPr>
        <w:t>не только в смысле возможности анализа и объяснения того, что есть, но и в смысле оценочно—критичес— кой дистанции от фактически наличного. Метафилософская этика познания должна в таком случае опираться на потенци</w:t>
        <w:softHyphen/>
        <w:t>альности, скрытые от взгляда наивных участников, но имма</w:t>
        <w:softHyphen/>
        <w:t>нентные реальным практикам повседневности, причем, конеч</w:t>
        <w:softHyphen/>
        <w:t>но, без всяких философско — исторических костылей. Иными словами, этот урок Хабермаса можно обобщить следующим образом: философский рационализм в условиях детрансцен — детализации предполагает разработку модели последовательно интернированной рациональности. Версия самого Хабермаса (формальная прагматика) в контексте этой задачи предстает как интересный и значительный, по небезупречный опыт.</w:t>
      </w:r>
    </w:p>
    <w:p>
      <w:pPr>
        <w:pStyle w:val="Normal"/>
        <w:shd w:fill="FFFFFF" w:val="clear"/>
        <w:spacing w:lineRule="auto" w:line="360" w:before="100" w:after="100"/>
        <w:ind w:firstLine="720"/>
        <w:contextualSpacing/>
        <w:jc w:val="both"/>
        <w:rPr>
          <w:sz w:val="28"/>
          <w:szCs w:val="28"/>
        </w:rPr>
      </w:pPr>
      <w:r>
        <w:rPr>
          <w:color w:val="000000"/>
          <w:sz w:val="28"/>
          <w:szCs w:val="28"/>
        </w:rPr>
        <w:t>Следующий урок, касающийся проблемы перспектив философской рациональности, мы можем извлечь из копцеп —</w:t>
      </w:r>
    </w:p>
    <w:p>
      <w:pPr>
        <w:pStyle w:val="Normal"/>
        <w:shd w:fill="FFFFFF" w:val="clear"/>
        <w:spacing w:lineRule="auto" w:line="360" w:before="100" w:after="100"/>
        <w:ind w:firstLine="720"/>
        <w:contextualSpacing/>
        <w:jc w:val="both"/>
        <w:rPr>
          <w:sz w:val="28"/>
          <w:szCs w:val="28"/>
        </w:rPr>
      </w:pPr>
      <w:r>
        <w:rPr>
          <w:b/>
          <w:bCs/>
          <w:color w:val="000000"/>
          <w:sz w:val="28"/>
          <w:szCs w:val="28"/>
        </w:rPr>
        <w:t>188</w:t>
      </w:r>
    </w:p>
    <w:p>
      <w:pPr>
        <w:pStyle w:val="Normal"/>
        <w:shd w:fill="FFFFFF" w:val="clear"/>
        <w:spacing w:lineRule="auto" w:line="360" w:before="100" w:after="100"/>
        <w:ind w:firstLine="720"/>
        <w:contextualSpacing/>
        <w:jc w:val="both"/>
        <w:rPr>
          <w:sz w:val="28"/>
          <w:szCs w:val="28"/>
        </w:rPr>
      </w:pPr>
      <w:r>
        <w:rPr>
          <w:color w:val="000000"/>
          <w:sz w:val="28"/>
          <w:szCs w:val="28"/>
        </w:rPr>
        <w:t>ции Хабермаса, посмотрев на нее в свете лиотаровской кри</w:t>
        <w:softHyphen/>
        <w:t>тики. Правда, эту критику я не склонен использовать столь же непосредственно, как замечания Апеля, поскольку она не так точна и позиция самого Лиотара несколько наивна.</w:t>
      </w:r>
    </w:p>
    <w:p>
      <w:pPr>
        <w:pStyle w:val="Normal"/>
        <w:shd w:fill="FFFFFF" w:val="clear"/>
        <w:spacing w:lineRule="auto" w:line="360" w:before="100" w:after="100"/>
        <w:ind w:firstLine="720"/>
        <w:contextualSpacing/>
        <w:jc w:val="both"/>
        <w:rPr>
          <w:sz w:val="28"/>
          <w:szCs w:val="28"/>
        </w:rPr>
      </w:pPr>
      <w:r>
        <w:rPr>
          <w:color w:val="000000"/>
          <w:sz w:val="28"/>
          <w:szCs w:val="28"/>
        </w:rPr>
        <w:t>Начнем со второго его упрека: концепция коммуникатив</w:t>
        <w:softHyphen/>
        <w:t>ной рациональности легитимируется метанарративом эман</w:t>
        <w:softHyphen/>
        <w:t>сипации, что в наличном "постмодерном состоянии" уже не имеет убедительной силы. Однако развенчание модерных метанарративов Лиотаром (как уже отмечалось, само являю</w:t>
        <w:softHyphen/>
        <w:t>щееся не чем иным, как метанарративом) в действительнос</w:t>
        <w:softHyphen/>
        <w:t>ти означает, на мой взгляд, не констатацию их неактуальнос</w:t>
        <w:softHyphen/>
        <w:t>ти и, тем более, схода со сцены (достаточно очевидно, что "большие повествования", гораздо более многочисленные, чем представлялось Лиотару, продолжают "жить и работать"), а осознание их релятивизации. Уходят в прошлое не метанар — ративы, а нерефлексивное к ним отношение; при этом они сохраняют весь свой абсолютистский нормативный заряд</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 учетом этих соображений позволительно не согласить</w:t>
        <w:softHyphen/>
        <w:t>ся с критическим аргументом Лиотара: действительно, кон</w:t>
        <w:softHyphen/>
        <w:t>цепция коммуникативной рациональности опирается па оп</w:t>
        <w:softHyphen/>
        <w:t>ределенный метанарратив, что само по себе еще не говорит ни "за", ни "против" этой концепции. Причем серьезным до</w:t>
        <w:softHyphen/>
        <w:t>стоинством позиции Хабермаса является то, что к своему "большому повествованию" он относится вполне рефлексив</w:t>
        <w:softHyphen/>
        <w:t>но: образ полностью рационализированного жизненного мира, являющийся "телосом" его исторической концепции, вводится как осознанная утопия, а вовсе не как эмпирически дости</w:t>
        <w:softHyphen/>
        <w:t>жимое состояние общества. Функция этого утопического об</w:t>
        <w:softHyphen/>
        <w:t>раза состоит в том, что он задает нормативный стандарт кри</w:t>
        <w:softHyphen/>
        <w:t>тики наличного положения дел. Я бы рискнул даже сказать (хотя Хабермаса такая трактовка, наверное, покоробила бы), что метанарратив общественной рационализации вводится Хабермасом как операционально оправданный миф.</w:t>
      </w:r>
    </w:p>
    <w:p>
      <w:pPr>
        <w:pStyle w:val="Normal"/>
        <w:shd w:fill="FFFFFF" w:val="clear"/>
        <w:spacing w:lineRule="auto" w:line="360" w:before="100" w:after="100"/>
        <w:ind w:firstLine="720"/>
        <w:contextualSpacing/>
        <w:jc w:val="both"/>
        <w:rPr>
          <w:sz w:val="28"/>
          <w:szCs w:val="28"/>
        </w:rPr>
      </w:pPr>
      <w:r>
        <w:rPr>
          <w:color w:val="000000"/>
          <w:sz w:val="28"/>
          <w:szCs w:val="28"/>
        </w:rPr>
        <w:t>Что касается второго критического замечания Лиотара (об унифицирующей и нивелирующей тенденции модели рацио</w:t>
        <w:softHyphen/>
        <w:t>нального взаимопонимания) и соответственно противопостав</w:t>
        <w:softHyphen/>
        <w:t>ления тоталитарному насилию разума иередуцируемой мно</w:t>
        <w:softHyphen/>
        <w:t>жественности языковых игр, то здесь, прежде всего, необхо</w:t>
        <w:softHyphen/>
        <w:t>димо существенно скорректировать лиотаровский образ по</w:t>
        <w:softHyphen/>
        <w:t>зиции Хабермаса, которая далеко не столь примитивна, как</w:t>
      </w:r>
    </w:p>
    <w:p>
      <w:pPr>
        <w:pStyle w:val="Normal"/>
        <w:shd w:fill="FFFFFF" w:val="clear"/>
        <w:spacing w:lineRule="auto" w:line="360" w:before="100" w:after="100"/>
        <w:ind w:firstLine="720"/>
        <w:contextualSpacing/>
        <w:jc w:val="both"/>
        <w:rPr>
          <w:sz w:val="28"/>
          <w:szCs w:val="28"/>
        </w:rPr>
      </w:pPr>
      <w:r>
        <w:rPr>
          <w:b/>
          <w:bCs/>
          <w:color w:val="000000"/>
          <w:sz w:val="28"/>
          <w:szCs w:val="28"/>
        </w:rPr>
        <w:t>189</w:t>
      </w:r>
    </w:p>
    <w:p>
      <w:pPr>
        <w:pStyle w:val="Normal"/>
        <w:shd w:fill="FFFFFF" w:val="clear"/>
        <w:spacing w:lineRule="auto" w:line="360" w:before="100" w:after="100"/>
        <w:ind w:firstLine="720"/>
        <w:contextualSpacing/>
        <w:jc w:val="both"/>
        <w:rPr>
          <w:sz w:val="28"/>
          <w:szCs w:val="28"/>
        </w:rPr>
      </w:pPr>
      <w:r>
        <w:rPr>
          <w:color w:val="000000"/>
          <w:sz w:val="28"/>
          <w:szCs w:val="28"/>
        </w:rPr>
        <w:t>представляет критик. Многообразие и гетерогенность ценно</w:t>
        <w:softHyphen/>
        <w:t>стных систем, стилей жизни, сообществ, вкусовых культур и т. п. является очевидным фактом, который Хабермас, конеч — но, и не думает отрицать.</w:t>
      </w:r>
    </w:p>
    <w:p>
      <w:pPr>
        <w:pStyle w:val="Normal"/>
        <w:shd w:fill="FFFFFF" w:val="clear"/>
        <w:spacing w:lineRule="auto" w:line="360" w:before="100" w:after="100"/>
        <w:ind w:firstLine="720"/>
        <w:contextualSpacing/>
        <w:jc w:val="both"/>
        <w:rPr>
          <w:sz w:val="28"/>
          <w:szCs w:val="28"/>
        </w:rPr>
      </w:pPr>
      <w:r>
        <w:rPr>
          <w:color w:val="000000"/>
          <w:sz w:val="28"/>
          <w:szCs w:val="28"/>
        </w:rPr>
        <w:t>Видимо, можно согласиться с замечанием Питера Дыоса, британского "промоутера" Хабермаса, о том, что критика Ли — отара основана на систематическом смешении языковых игр и притязаний на значимость, которые, будучи специали</w:t>
        <w:softHyphen/>
        <w:t>зированы в модерной культуре, пронизывают многообразие форм жизни</w:t>
      </w:r>
      <w:r>
        <w:rPr>
          <w:color w:val="000000"/>
          <w:sz w:val="28"/>
          <w:szCs w:val="28"/>
          <w:vertAlign w:val="superscript"/>
        </w:rPr>
        <w:t>1</w:t>
      </w:r>
      <w:r>
        <w:rPr>
          <w:color w:val="000000"/>
          <w:sz w:val="28"/>
          <w:szCs w:val="28"/>
        </w:rPr>
        <w:t>. По Хабермасу, в ходе рационализации жиз</w:t>
        <w:softHyphen/>
        <w:t>ненного мира координация действий все меньше определя</w:t>
        <w:softHyphen/>
        <w:t>ется традиционными смысловыми взаимосвязями и все боль</w:t>
        <w:softHyphen/>
        <w:t>ше собственными интерпретативпыми актами самих участ</w:t>
        <w:softHyphen/>
        <w:t>ников. При этом, во —первых, значительно и неуклонно возра</w:t>
        <w:softHyphen/>
        <w:t>стает многообразие языковых игр, а во —вторых, происходит выделение универсальных структур жизненного мира из кон</w:t>
        <w:softHyphen/>
        <w:t>кретных форм жизни.</w:t>
      </w:r>
    </w:p>
    <w:p>
      <w:pPr>
        <w:pStyle w:val="Normal"/>
        <w:shd w:fill="FFFFFF" w:val="clear"/>
        <w:spacing w:lineRule="auto" w:line="360" w:before="100" w:after="100"/>
        <w:ind w:firstLine="720"/>
        <w:contextualSpacing/>
        <w:jc w:val="both"/>
        <w:rPr>
          <w:sz w:val="28"/>
          <w:szCs w:val="28"/>
        </w:rPr>
      </w:pPr>
      <w:r>
        <w:rPr>
          <w:color w:val="000000"/>
          <w:sz w:val="28"/>
          <w:szCs w:val="28"/>
        </w:rPr>
        <w:t>Иными словами, индивидуализация стилей жизни и уни</w:t>
        <w:softHyphen/>
        <w:t>версализация принципов являются двумя сторонами одного процесса, и Хабермасова модель достижения рационального согласия, строго говоря, не имеет ничего общего с нивелиро</w:t>
        <w:softHyphen/>
        <w:t xml:space="preserve">ванием </w:t>
      </w:r>
      <w:r>
        <w:rPr>
          <w:i/>
          <w:iCs/>
          <w:color w:val="000000"/>
          <w:sz w:val="28"/>
          <w:szCs w:val="28"/>
        </w:rPr>
        <w:t xml:space="preserve">содержательного </w:t>
      </w:r>
      <w:r>
        <w:rPr>
          <w:color w:val="000000"/>
          <w:sz w:val="28"/>
          <w:szCs w:val="28"/>
        </w:rPr>
        <w:t>своеобразия частных языковых игр, а лишь претендует на выявление общего для этого многооб</w:t>
        <w:softHyphen/>
        <w:t xml:space="preserve">разия </w:t>
      </w:r>
      <w:r>
        <w:rPr>
          <w:i/>
          <w:iCs/>
          <w:color w:val="000000"/>
          <w:sz w:val="28"/>
          <w:szCs w:val="28"/>
        </w:rPr>
        <w:t xml:space="preserve">формального механизма </w:t>
      </w:r>
      <w:r>
        <w:rPr>
          <w:color w:val="000000"/>
          <w:sz w:val="28"/>
          <w:szCs w:val="28"/>
        </w:rPr>
        <w:t>коммуникативных практик, связанного с выдвижением участниками притязаний на зна</w:t>
        <w:softHyphen/>
        <w:t>чимость и достижением их интерсубъективного признания.</w:t>
      </w:r>
    </w:p>
    <w:p>
      <w:pPr>
        <w:pStyle w:val="Normal"/>
        <w:shd w:fill="FFFFFF" w:val="clear"/>
        <w:spacing w:lineRule="auto" w:line="360" w:before="100" w:after="100"/>
        <w:ind w:firstLine="720"/>
        <w:contextualSpacing/>
        <w:jc w:val="both"/>
        <w:rPr>
          <w:sz w:val="28"/>
          <w:szCs w:val="28"/>
        </w:rPr>
      </w:pPr>
      <w:r>
        <w:rPr>
          <w:color w:val="000000"/>
          <w:sz w:val="28"/>
          <w:szCs w:val="28"/>
        </w:rPr>
        <w:t>Вместе с тем, насколько я могу судить, концепция взаимо</w:t>
        <w:softHyphen/>
        <w:t>понимания разрабатывалась Хабермасом по модели коммуни</w:t>
        <w:softHyphen/>
        <w:t>кации в относительно гомогенной среде. Тогда действитель</w:t>
        <w:softHyphen/>
        <w:t>ный вопрос состоит в том, является ли консенсуальная трак</w:t>
        <w:softHyphen/>
        <w:t>товка достаточно гибкой для того, чтобы охватить и другой тип коммуникации — между гетерогенными формами жизни. И соответственно наша оценка концепции Хабермаса зависит от того, можно ли акцентироваш-ю развить его модель в на</w:t>
        <w:softHyphen/>
        <w:t>правлении "согласия несходного" — такого механизма вза</w:t>
        <w:softHyphen/>
        <w:t>имопонимания, который включал бы взаимное признание ина — ковости и достижение общих определений ситуации, при ко</w:t>
        <w:softHyphen/>
        <w:t>тором каждый все же остается при своем. Подчеркну, что речь идет не о стратегическом согласовании гетерогенных интере</w:t>
        <w:softHyphen/>
        <w:t>сов, а именно о солидарности разнородного.</w:t>
      </w:r>
    </w:p>
    <w:p>
      <w:pPr>
        <w:pStyle w:val="Normal"/>
        <w:shd w:fill="FFFFFF" w:val="clear"/>
        <w:spacing w:lineRule="auto" w:line="360" w:before="100" w:after="100"/>
        <w:ind w:firstLine="720"/>
        <w:contextualSpacing/>
        <w:jc w:val="both"/>
        <w:rPr>
          <w:sz w:val="28"/>
          <w:szCs w:val="28"/>
        </w:rPr>
      </w:pPr>
      <w:r>
        <w:rPr>
          <w:color w:val="000000"/>
          <w:sz w:val="28"/>
          <w:szCs w:val="28"/>
        </w:rPr>
        <w:t>Вопрос о реальной возможности такой концептуальной доработки модели рационального согласия я пока оставляю открытым, отмечу лишь, что принципиально непреодолимых</w:t>
      </w:r>
    </w:p>
    <w:p>
      <w:pPr>
        <w:pStyle w:val="Normal"/>
        <w:shd w:fill="FFFFFF" w:val="clear"/>
        <w:spacing w:lineRule="auto" w:line="360" w:before="100" w:after="100"/>
        <w:ind w:firstLine="720"/>
        <w:contextualSpacing/>
        <w:jc w:val="both"/>
        <w:rPr>
          <w:sz w:val="28"/>
          <w:szCs w:val="28"/>
        </w:rPr>
      </w:pPr>
      <w:r>
        <w:rPr>
          <w:b/>
          <w:bCs/>
          <w:color w:val="000000"/>
          <w:sz w:val="28"/>
          <w:szCs w:val="28"/>
        </w:rPr>
        <w:t>190</w:t>
      </w:r>
    </w:p>
    <w:p>
      <w:pPr>
        <w:pStyle w:val="Normal"/>
        <w:shd w:fill="FFFFFF" w:val="clear"/>
        <w:spacing w:lineRule="auto" w:line="360" w:before="100" w:after="100"/>
        <w:ind w:firstLine="720"/>
        <w:contextualSpacing/>
        <w:jc w:val="both"/>
        <w:rPr>
          <w:sz w:val="28"/>
          <w:szCs w:val="28"/>
        </w:rPr>
      </w:pPr>
      <w:r>
        <w:rPr>
          <w:color w:val="000000"/>
          <w:sz w:val="28"/>
          <w:szCs w:val="28"/>
        </w:rPr>
        <w:t>препятствий на пути подобной затеи не вижу. Все сказанное по поводу нивелирующей тенденции концепции Хабермаса относится и к противопоставлению согласия паралогизму: речь должна идти, на мой взгляд, скорее о дополнительной акцеп</w:t>
        <w:softHyphen/>
        <w:t>тации новативности и динамизма в модели взаимопонима</w:t>
        <w:softHyphen/>
        <w:t>ния'. Тем не менее критика Лиотара, при всех ее огрехах, помогает нам извлечь еще один урок из знакомства с кон</w:t>
        <w:softHyphen/>
        <w:t xml:space="preserve">цепцией Хабермаса: </w:t>
      </w:r>
      <w:r>
        <w:rPr>
          <w:i/>
          <w:iCs/>
          <w:color w:val="000000"/>
          <w:sz w:val="28"/>
          <w:szCs w:val="28"/>
        </w:rPr>
        <w:t xml:space="preserve">модель рациональности, претендующая на актуальность в сегодняшнем </w:t>
      </w:r>
      <w:r>
        <w:rPr>
          <w:color w:val="000000"/>
          <w:sz w:val="28"/>
          <w:szCs w:val="28"/>
        </w:rPr>
        <w:t xml:space="preserve">— </w:t>
      </w:r>
      <w:r>
        <w:rPr>
          <w:i/>
          <w:iCs/>
          <w:color w:val="000000"/>
          <w:sz w:val="28"/>
          <w:szCs w:val="28"/>
        </w:rPr>
        <w:t xml:space="preserve">разнородном и быстро меняющемся </w:t>
      </w:r>
      <w:r>
        <w:rPr>
          <w:color w:val="000000"/>
          <w:sz w:val="28"/>
          <w:szCs w:val="28"/>
        </w:rPr>
        <w:t xml:space="preserve">— </w:t>
      </w:r>
      <w:r>
        <w:rPr>
          <w:i/>
          <w:iCs/>
          <w:color w:val="000000"/>
          <w:sz w:val="28"/>
          <w:szCs w:val="28"/>
        </w:rPr>
        <w:t>мире, должна быть специализирована на ос</w:t>
        <w:softHyphen/>
        <w:t xml:space="preserve">мыслении инаковости и новизны. </w:t>
      </w:r>
      <w:r>
        <w:rPr>
          <w:color w:val="000000"/>
          <w:sz w:val="28"/>
          <w:szCs w:val="28"/>
        </w:rPr>
        <w:t>В этой связи уместно, на мой взгляд, ставить вопрос о разработке парадоксальной "ло</w:t>
        <w:softHyphen/>
        <w:t>гики креативности". Хабермаса, и коль скоро его версия но</w:t>
        <w:softHyphen/>
        <w:t>вого типа рациональности рассматривается в таком контек</w:t>
        <w:softHyphen/>
        <w:t>сте, можно упрекнуть за недоработки.</w:t>
      </w:r>
    </w:p>
    <w:p>
      <w:pPr>
        <w:pStyle w:val="Normal"/>
        <w:shd w:fill="FFFFFF" w:val="clear"/>
        <w:spacing w:lineRule="auto" w:line="360" w:before="100" w:after="100"/>
        <w:ind w:firstLine="720"/>
        <w:contextualSpacing/>
        <w:jc w:val="both"/>
        <w:rPr>
          <w:sz w:val="28"/>
          <w:szCs w:val="28"/>
        </w:rPr>
      </w:pPr>
      <w:r>
        <w:rPr>
          <w:color w:val="000000"/>
          <w:sz w:val="28"/>
          <w:szCs w:val="28"/>
        </w:rPr>
        <w:t>Наконец, еще один урок, касающийся перспектив фило</w:t>
        <w:softHyphen/>
        <w:t>софской рациональности, можно извлечь из концепции Ха — бермаса, если рассмотреть ее в свете критических замечаний Рорти, к взглядам которого мы уже обращались в первой гла</w:t>
        <w:softHyphen/>
        <w:t>ве. Рорти весьма интересно комментирует противостояние Хабермаса и Лиотара: Лиотар готов отказаться от либераль</w:t>
        <w:softHyphen/>
        <w:t>ных традиций Запада ради того, чтобы избежать тотализиру — ющих метанарративов, тогда как Хабермас считает отказ от универсалистской философии проявлением неоконсерватиз</w:t>
        <w:softHyphen/>
        <w:t>ма</w:t>
      </w:r>
      <w:r>
        <w:rPr>
          <w:color w:val="000000"/>
          <w:sz w:val="28"/>
          <w:szCs w:val="28"/>
          <w:vertAlign w:val="superscript"/>
        </w:rPr>
        <w:t>2</w:t>
      </w:r>
      <w:r>
        <w:rPr>
          <w:color w:val="000000"/>
          <w:sz w:val="28"/>
          <w:szCs w:val="28"/>
        </w:rPr>
        <w:t>. В этом споре для Рорти ближе пафос позиции Хаберма — са, однако он считает саму эту позицию избыточной: ненару</w:t>
        <w:softHyphen/>
        <w:t>шенная коммуникация и общественная солидарность, исхо</w:t>
        <w:softHyphen/>
        <w:t>дя из точки зрения прагматиста, могут отстаиваться без ис</w:t>
        <w:softHyphen/>
        <w:t>пользования объективистской философии.</w:t>
      </w:r>
    </w:p>
    <w:p>
      <w:pPr>
        <w:pStyle w:val="Normal"/>
        <w:shd w:fill="FFFFFF" w:val="clear"/>
        <w:spacing w:lineRule="auto" w:line="360" w:before="100" w:after="100"/>
        <w:ind w:firstLine="720"/>
        <w:contextualSpacing/>
        <w:jc w:val="both"/>
        <w:rPr>
          <w:sz w:val="28"/>
          <w:szCs w:val="28"/>
        </w:rPr>
      </w:pPr>
      <w:r>
        <w:rPr>
          <w:color w:val="000000"/>
          <w:sz w:val="28"/>
          <w:szCs w:val="28"/>
        </w:rPr>
        <w:t>Традиционным эпитетом, который объективисты прила</w:t>
        <w:softHyphen/>
        <w:t>гают к прагматизму, является, отмечает Рорти, "релятивизм". Однако прагматизм вовсе не является некоей позитивной теорией, согласно которой истина относительна, у прагма</w:t>
        <w:softHyphen/>
        <w:t>тизма вообще нет эпистемологии. Прагматизм является ре</w:t>
        <w:softHyphen/>
        <w:t>лятивизмом вовсе не в том смысле, что для него все мнения равноценны, а в очень специфическом "этноцентрическом" смысле: утверждается, что об истине и рациональности ни</w:t>
        <w:softHyphen/>
        <w:t xml:space="preserve">чего нельзя сказать помимо обычных процедур джастифи — кации, используемых в данном — нашем собственном — сообществе </w:t>
      </w:r>
      <w:r>
        <w:rPr>
          <w:color w:val="000000"/>
          <w:sz w:val="28"/>
          <w:szCs w:val="28"/>
          <w:vertAlign w:val="superscript"/>
        </w:rPr>
        <w:t>3</w:t>
      </w:r>
      <w:r>
        <w:rPr>
          <w:color w:val="000000"/>
          <w:sz w:val="28"/>
          <w:szCs w:val="28"/>
        </w:rPr>
        <w:t>.</w:t>
      </w:r>
    </w:p>
    <w:p>
      <w:pPr>
        <w:pStyle w:val="Normal"/>
        <w:shd w:fill="FFFFFF" w:val="clear"/>
        <w:spacing w:lineRule="auto" w:line="360" w:before="100" w:after="100"/>
        <w:ind w:firstLine="720"/>
        <w:contextualSpacing/>
        <w:jc w:val="both"/>
        <w:rPr>
          <w:sz w:val="28"/>
          <w:szCs w:val="28"/>
        </w:rPr>
      </w:pPr>
      <w:r>
        <w:rPr>
          <w:b/>
          <w:bCs/>
          <w:color w:val="000000"/>
          <w:sz w:val="28"/>
          <w:szCs w:val="28"/>
        </w:rPr>
        <w:t>191</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прагматиста неправомерно упрекают в релятивизме, хотя на деле речь идет именно о выражении этноцентрической позиции. Прагматист заслуживает крити</w:t>
        <w:softHyphen/>
        <w:t>ки, скорее, за то, что он принимает свое сообщество слиш</w:t>
        <w:softHyphen/>
        <w:t>ком всерьез: "Быть этноцентричным означает делить челове</w:t>
        <w:softHyphen/>
        <w:t>ческий род на тех людей, в общении с которыми некто мо</w:t>
        <w:softHyphen/>
        <w:t>жет оправдать свои убеждения, и всех прочих. Первая груп</w:t>
        <w:softHyphen/>
        <w:t>па — наш собственный этнос — охватывает тех, кто в достаточной мере разделяет наши взгляды, чтобы плодотвор</w:t>
        <w:softHyphen/>
        <w:t>ный разговор был возможен. В этом смысле этноцентричным является любой человек, когда он включен в действительное обсуждение, и неважно, сколь много объективистской рито</w:t>
        <w:softHyphen/>
        <w:t>рики он производит в своем исследовании" '.</w:t>
      </w:r>
    </w:p>
    <w:p>
      <w:pPr>
        <w:pStyle w:val="Normal"/>
        <w:shd w:fill="FFFFFF" w:val="clear"/>
        <w:spacing w:lineRule="auto" w:line="360" w:before="100" w:after="100"/>
        <w:ind w:firstLine="720"/>
        <w:contextualSpacing/>
        <w:jc w:val="both"/>
        <w:rPr>
          <w:sz w:val="28"/>
          <w:szCs w:val="28"/>
        </w:rPr>
      </w:pPr>
      <w:r>
        <w:rPr>
          <w:color w:val="000000"/>
          <w:sz w:val="28"/>
          <w:szCs w:val="28"/>
        </w:rPr>
        <w:t>Ритуальные призывы к необходимости преодоления ре</w:t>
        <w:softHyphen/>
        <w:t>лятивизма являются выражением потребности сохранить важ — ные традиции современной западной жизни, взращенные Просвещением. Однако следует отделить либеральные инсти</w:t>
        <w:softHyphen/>
        <w:t>туты и ценности от устаревшего объективистского (рациона</w:t>
        <w:softHyphen/>
        <w:t>листического) способа их оправдания. Прагматизм как раз и позволяет, считает Рорти, показать, что человеческая соли</w:t>
        <w:softHyphen/>
        <w:t>дарность не требует метафизических подпорок и достигается это занятием этноцентрической позиции, осознанной иден</w:t>
        <w:softHyphen/>
        <w:t>тификацией с нашим сообществом, сообществом либераль</w:t>
        <w:softHyphen/>
        <w:t>ных интеллектуалов секуляризованного Запада.</w:t>
      </w:r>
    </w:p>
    <w:p>
      <w:pPr>
        <w:pStyle w:val="Normal"/>
        <w:shd w:fill="FFFFFF" w:val="clear"/>
        <w:spacing w:lineRule="auto" w:line="360" w:before="100" w:after="100"/>
        <w:ind w:firstLine="720"/>
        <w:contextualSpacing/>
        <w:jc w:val="both"/>
        <w:rPr>
          <w:sz w:val="28"/>
          <w:szCs w:val="28"/>
        </w:rPr>
      </w:pPr>
      <w:r>
        <w:rPr>
          <w:color w:val="000000"/>
          <w:sz w:val="28"/>
          <w:szCs w:val="28"/>
        </w:rPr>
        <w:t>Эта этноцентрическая позиция была в еще более радикаль</w:t>
        <w:softHyphen/>
        <w:t>ной форме выражена Рорти во время его дискуссии в 1985 г. в Вене</w:t>
      </w:r>
      <w:r>
        <w:rPr>
          <w:color w:val="000000"/>
          <w:sz w:val="28"/>
          <w:szCs w:val="28"/>
          <w:vertAlign w:val="superscript"/>
        </w:rPr>
        <w:t>2</w:t>
      </w:r>
      <w:r>
        <w:rPr>
          <w:color w:val="000000"/>
          <w:sz w:val="28"/>
          <w:szCs w:val="28"/>
        </w:rPr>
        <w:t xml:space="preserve"> с Апелем. В ответ на апелевские доводы о необходимое — ти универсалистского нормативного стандарта Рорти гордели</w:t>
        <w:softHyphen/>
        <w:t>во заявил: "</w:t>
      </w:r>
      <w:r>
        <w:rPr>
          <w:color w:val="000000"/>
          <w:sz w:val="28"/>
          <w:szCs w:val="28"/>
          <w:lang w:val="en-US"/>
        </w:rPr>
        <w:t>I</w:t>
      </w:r>
      <w:r>
        <w:rPr>
          <w:color w:val="000000"/>
          <w:sz w:val="28"/>
          <w:szCs w:val="28"/>
        </w:rPr>
        <w:t xml:space="preserve"> </w:t>
      </w:r>
      <w:r>
        <w:rPr>
          <w:color w:val="000000"/>
          <w:sz w:val="28"/>
          <w:szCs w:val="28"/>
          <w:lang w:val="en-US"/>
        </w:rPr>
        <w:t>am</w:t>
      </w:r>
      <w:r>
        <w:rPr>
          <w:color w:val="000000"/>
          <w:sz w:val="28"/>
          <w:szCs w:val="28"/>
        </w:rPr>
        <w:t xml:space="preserve"> </w:t>
      </w:r>
      <w:r>
        <w:rPr>
          <w:color w:val="000000"/>
          <w:sz w:val="28"/>
          <w:szCs w:val="28"/>
          <w:lang w:val="en-US"/>
        </w:rPr>
        <w:t>just</w:t>
      </w:r>
      <w:r>
        <w:rPr>
          <w:color w:val="000000"/>
          <w:sz w:val="28"/>
          <w:szCs w:val="28"/>
        </w:rPr>
        <w:t xml:space="preserve"> </w:t>
      </w:r>
      <w:r>
        <w:rPr>
          <w:color w:val="000000"/>
          <w:sz w:val="28"/>
          <w:szCs w:val="28"/>
          <w:lang w:val="en-US"/>
        </w:rPr>
        <w:t>an</w:t>
      </w:r>
      <w:r>
        <w:rPr>
          <w:color w:val="000000"/>
          <w:sz w:val="28"/>
          <w:szCs w:val="28"/>
        </w:rPr>
        <w:t xml:space="preserve"> </w:t>
      </w:r>
      <w:r>
        <w:rPr>
          <w:color w:val="000000"/>
          <w:sz w:val="28"/>
          <w:szCs w:val="28"/>
          <w:lang w:val="en-US"/>
        </w:rPr>
        <w:t>American</w:t>
      </w:r>
      <w:r>
        <w:rPr>
          <w:color w:val="000000"/>
          <w:sz w:val="28"/>
          <w:szCs w:val="28"/>
        </w:rPr>
        <w:t>", — имея в виду, что принци</w:t>
        <w:softHyphen/>
        <w:t>пы демократического образа жизни, либеральные ценности и т. п. вошли в плоть и кровь американцев, а нормативный стан</w:t>
        <w:softHyphen/>
        <w:t>дарт, которого домогается Апель, избыточен именно потому, что он уже фактически воплощен в американской повседнев</w:t>
        <w:softHyphen/>
        <w:t>ности, "должное" здесь совпало с "сущим".</w:t>
      </w:r>
    </w:p>
    <w:p>
      <w:pPr>
        <w:pStyle w:val="Normal"/>
        <w:shd w:fill="FFFFFF" w:val="clear"/>
        <w:spacing w:lineRule="auto" w:line="360" w:before="100" w:after="100"/>
        <w:ind w:firstLine="720"/>
        <w:contextualSpacing/>
        <w:jc w:val="both"/>
        <w:rPr>
          <w:sz w:val="28"/>
          <w:szCs w:val="28"/>
        </w:rPr>
      </w:pPr>
      <w:r>
        <w:rPr>
          <w:color w:val="000000"/>
          <w:sz w:val="28"/>
          <w:szCs w:val="28"/>
        </w:rPr>
        <w:t>В ответ Апель коварно (имея в виду, мягко говоря, нео</w:t>
        <w:softHyphen/>
        <w:t>днозначную новейшую историю Германии) спросил: а если я аналогичным образом заявлю "</w:t>
      </w:r>
      <w:r>
        <w:rPr>
          <w:color w:val="000000"/>
          <w:sz w:val="28"/>
          <w:szCs w:val="28"/>
          <w:lang w:val="en-US"/>
        </w:rPr>
        <w:t>I</w:t>
      </w:r>
      <w:r>
        <w:rPr>
          <w:color w:val="000000"/>
          <w:sz w:val="28"/>
          <w:szCs w:val="28"/>
        </w:rPr>
        <w:t xml:space="preserve"> </w:t>
      </w:r>
      <w:r>
        <w:rPr>
          <w:color w:val="000000"/>
          <w:sz w:val="28"/>
          <w:szCs w:val="28"/>
          <w:lang w:val="en-US"/>
        </w:rPr>
        <w:t>am</w:t>
      </w:r>
      <w:r>
        <w:rPr>
          <w:color w:val="000000"/>
          <w:sz w:val="28"/>
          <w:szCs w:val="28"/>
        </w:rPr>
        <w:t xml:space="preserve"> </w:t>
      </w:r>
      <w:r>
        <w:rPr>
          <w:color w:val="000000"/>
          <w:sz w:val="28"/>
          <w:szCs w:val="28"/>
          <w:lang w:val="en-US"/>
        </w:rPr>
        <w:t>jus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German</w:t>
      </w:r>
      <w:r>
        <w:rPr>
          <w:color w:val="000000"/>
          <w:sz w:val="28"/>
          <w:szCs w:val="28"/>
        </w:rPr>
        <w:t>"? Этого уже достаточно для обоснования своей безупречности или все же нужно руководствоваться универсальными принци</w:t>
        <w:softHyphen/>
        <w:t>пами, позволяющими оценить в том числе и опыт того или иного "этноса"? "Пост—Философскую" позицию Рорти мож</w:t>
        <w:softHyphen/>
        <w:t>но переформулировать так: зачем еще искать Истину, если</w:t>
      </w:r>
    </w:p>
    <w:p>
      <w:pPr>
        <w:pStyle w:val="Normal"/>
        <w:shd w:fill="FFFFFF" w:val="clear"/>
        <w:spacing w:lineRule="auto" w:line="360" w:before="100" w:after="100"/>
        <w:ind w:firstLine="720"/>
        <w:contextualSpacing/>
        <w:jc w:val="both"/>
        <w:rPr>
          <w:sz w:val="28"/>
          <w:szCs w:val="28"/>
        </w:rPr>
      </w:pPr>
      <w:r>
        <w:rPr>
          <w:b/>
          <w:bCs/>
          <w:color w:val="000000"/>
          <w:sz w:val="28"/>
          <w:szCs w:val="28"/>
        </w:rPr>
        <w:t>192</w:t>
      </w:r>
    </w:p>
    <w:p>
      <w:pPr>
        <w:pStyle w:val="Normal"/>
        <w:shd w:fill="FFFFFF" w:val="clear"/>
        <w:spacing w:lineRule="auto" w:line="360" w:before="100" w:after="100"/>
        <w:ind w:firstLine="720"/>
        <w:contextualSpacing/>
        <w:jc w:val="both"/>
        <w:rPr>
          <w:sz w:val="28"/>
          <w:szCs w:val="28"/>
        </w:rPr>
      </w:pPr>
      <w:r>
        <w:rPr>
          <w:color w:val="000000"/>
          <w:sz w:val="28"/>
          <w:szCs w:val="28"/>
        </w:rPr>
        <w:t>уже есть Америка? По поводу перспектив философской ра</w:t>
        <w:softHyphen/>
        <w:t>циональности при этом следует, что если вы сам не америка</w:t>
        <w:softHyphen/>
        <w:t>нец и при этом полагаете, что Америка — это все-таки еще не вся истина, то без универсалистского нормативного стан</w:t>
        <w:softHyphen/>
        <w:t>дарта в философии, видимо, не обойтись'.</w:t>
      </w:r>
    </w:p>
    <w:p>
      <w:pPr>
        <w:pStyle w:val="Normal"/>
        <w:shd w:fill="FFFFFF" w:val="clear"/>
        <w:spacing w:lineRule="auto" w:line="360" w:before="100" w:after="100"/>
        <w:ind w:firstLine="720"/>
        <w:contextualSpacing/>
        <w:jc w:val="both"/>
        <w:rPr>
          <w:sz w:val="28"/>
          <w:szCs w:val="28"/>
        </w:rPr>
      </w:pPr>
      <w:r>
        <w:rPr>
          <w:color w:val="000000"/>
          <w:sz w:val="28"/>
          <w:szCs w:val="28"/>
        </w:rPr>
        <w:t>Рассмотренная в контексте этих соображений концепция Хабермаса выглядит достаточно привлекательной: историчес</w:t>
        <w:softHyphen/>
        <w:t>ки конкретные жизненные миры могут здесь оцениваться с точки зрения универсальных принципов. Вместе с тем про</w:t>
        <w:softHyphen/>
        <w:t xml:space="preserve">воцирующая рефлексия Рорти позволяет поставить вопрос о </w:t>
      </w:r>
      <w:r>
        <w:rPr>
          <w:i/>
          <w:iCs/>
          <w:color w:val="000000"/>
          <w:sz w:val="28"/>
          <w:szCs w:val="28"/>
        </w:rPr>
        <w:t xml:space="preserve">скрытой этноцентричности </w:t>
      </w:r>
      <w:r>
        <w:rPr>
          <w:color w:val="000000"/>
          <w:sz w:val="28"/>
          <w:szCs w:val="28"/>
        </w:rPr>
        <w:t>модели коммуникативной раци</w:t>
        <w:softHyphen/>
        <w:t>ональности: она фундируется вестерналистской концепцией общественной рационализации и содержательно коррелиру</w:t>
        <w:softHyphen/>
        <w:t>ет с ней. Линейная схема социальной эволюции является слишком грубой для теоретической реконструкции развития не — западных обществ: они — в той мере, в какой не рациона — лизированы на западный манер, — неизбежно попадают в разряд примитивных. Очевидно, однако, что систематичес — кие нарушения коммуникации могут иметь различную при</w:t>
        <w:softHyphen/>
        <w:t>роду в обществах различного тип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Тогда можно сформулировать еще один урок Хабермаса: </w:t>
      </w:r>
      <w:r>
        <w:rPr>
          <w:i/>
          <w:iCs/>
          <w:color w:val="000000"/>
          <w:sz w:val="28"/>
          <w:szCs w:val="28"/>
        </w:rPr>
        <w:t>модель рациональности, которая претендует на глобальную релевантность, должна включать дополнительную новую пе</w:t>
        <w:softHyphen/>
        <w:t xml:space="preserve">ременную </w:t>
      </w:r>
      <w:r>
        <w:rPr>
          <w:color w:val="000000"/>
          <w:sz w:val="28"/>
          <w:szCs w:val="28"/>
        </w:rPr>
        <w:t xml:space="preserve">— </w:t>
      </w:r>
      <w:r>
        <w:rPr>
          <w:i/>
          <w:iCs/>
          <w:color w:val="000000"/>
          <w:sz w:val="28"/>
          <w:szCs w:val="28"/>
        </w:rPr>
        <w:t xml:space="preserve">территориальность, позволяющую преодолеть латентный этноцентризм. </w:t>
      </w:r>
      <w:r>
        <w:rPr>
          <w:color w:val="000000"/>
          <w:sz w:val="28"/>
          <w:szCs w:val="28"/>
        </w:rPr>
        <w:t>Ориентируясь на пример Хабер — маса, разумно предположить, что такая модель рационально</w:t>
        <w:softHyphen/>
        <w:t>сти предполагает разработку концепции "модерна в глобаль</w:t>
        <w:softHyphen/>
        <w:t>ной системе координат", позволяющую отделить норматив</w:t>
        <w:softHyphen/>
        <w:t>ное содержание модерна, связанное с принципами непредоп — ределенности, инновативности и поступательного роста сложности, от его контингентного содержания, связанного с историческим рождением "проекта модерна" на Западе. Вер</w:t>
        <w:softHyphen/>
        <w:t>сия самого Хабермаса, похоже, этому условию не удовлетво</w:t>
        <w:softHyphen/>
        <w:t>ряет, но может выступить точкой отталкивания в исследова</w:t>
        <w:softHyphen/>
        <w:t>тельском поиске.</w:t>
      </w:r>
    </w:p>
    <w:p>
      <w:pPr>
        <w:pStyle w:val="Normal"/>
        <w:shd w:fill="FFFFFF" w:val="clear"/>
        <w:spacing w:lineRule="auto" w:line="360" w:before="100" w:after="100"/>
        <w:ind w:firstLine="720"/>
        <w:contextualSpacing/>
        <w:jc w:val="both"/>
        <w:rPr>
          <w:sz w:val="28"/>
          <w:szCs w:val="28"/>
        </w:rPr>
      </w:pPr>
      <w:r>
        <w:rPr>
          <w:b/>
          <w:bCs/>
          <w:color w:val="000000"/>
          <w:sz w:val="28"/>
          <w:szCs w:val="28"/>
        </w:rPr>
        <w:t>Возможность "большой теории" в современной философии</w:t>
      </w:r>
    </w:p>
    <w:p>
      <w:pPr>
        <w:pStyle w:val="Normal"/>
        <w:shd w:fill="FFFFFF" w:val="clear"/>
        <w:spacing w:lineRule="auto" w:line="360" w:before="100" w:after="100"/>
        <w:ind w:firstLine="720"/>
        <w:contextualSpacing/>
        <w:jc w:val="both"/>
        <w:rPr>
          <w:sz w:val="28"/>
          <w:szCs w:val="28"/>
        </w:rPr>
      </w:pPr>
      <w:r>
        <w:rPr>
          <w:color w:val="000000"/>
          <w:sz w:val="28"/>
          <w:szCs w:val="28"/>
        </w:rPr>
        <w:t>Данная проблема является, на мой взгляд, прямо-таки животрепещущей для сегодняшней отечественной (постсо —</w:t>
      </w:r>
    </w:p>
    <w:p>
      <w:pPr>
        <w:pStyle w:val="Normal"/>
        <w:shd w:fill="FFFFFF" w:val="clear"/>
        <w:spacing w:lineRule="auto" w:line="360" w:before="100" w:after="100"/>
        <w:ind w:firstLine="720"/>
        <w:contextualSpacing/>
        <w:jc w:val="both"/>
        <w:rPr>
          <w:sz w:val="28"/>
          <w:szCs w:val="28"/>
        </w:rPr>
      </w:pPr>
      <w:r>
        <w:rPr>
          <w:b/>
          <w:bCs/>
          <w:color w:val="000000"/>
          <w:sz w:val="28"/>
          <w:szCs w:val="28"/>
        </w:rPr>
        <w:t>193</w:t>
      </w:r>
    </w:p>
    <w:p>
      <w:pPr>
        <w:pStyle w:val="Normal"/>
        <w:shd w:fill="FFFFFF" w:val="clear"/>
        <w:spacing w:lineRule="auto" w:line="360" w:before="100" w:after="100"/>
        <w:ind w:firstLine="720"/>
        <w:contextualSpacing/>
        <w:jc w:val="both"/>
        <w:rPr>
          <w:sz w:val="28"/>
          <w:szCs w:val="28"/>
        </w:rPr>
      </w:pPr>
      <w:r>
        <w:rPr>
          <w:color w:val="000000"/>
          <w:sz w:val="28"/>
          <w:szCs w:val="28"/>
        </w:rPr>
        <w:t>ветской?) философии: после гегемонии "советского марксиз</w:t>
        <w:softHyphen/>
        <w:t>ма", который был теорией даже слишком большой для нор</w:t>
        <w:softHyphen/>
        <w:t>мальной философской практики, воцарилось — уже доволь</w:t>
        <w:softHyphen/>
        <w:t>но неприлично затянувшееся — состояние интеллектуальной разрухи. Быть может, несколько утрируя, я бы рискнул ут</w:t>
        <w:softHyphen/>
        <w:t>верждать, что за последние лет десять на одной шестой части суши ничего особо значимого в плане развития философс</w:t>
        <w:softHyphen/>
        <w:t>кой мысли не случилось, т. е. так и не появилось идей и кон</w:t>
        <w:softHyphen/>
        <w:t>цепций, которые были бы: а) "свободно конвертируемыми" и конкурентоспособными на мировом рынке идей и б) своими и оригинальными.</w:t>
      </w:r>
    </w:p>
    <w:p>
      <w:pPr>
        <w:pStyle w:val="Normal"/>
        <w:shd w:fill="FFFFFF" w:val="clear"/>
        <w:spacing w:lineRule="auto" w:line="360" w:before="100" w:after="100"/>
        <w:ind w:firstLine="720"/>
        <w:contextualSpacing/>
        <w:jc w:val="both"/>
        <w:rPr>
          <w:sz w:val="28"/>
          <w:szCs w:val="28"/>
        </w:rPr>
      </w:pPr>
      <w:r>
        <w:rPr>
          <w:color w:val="000000"/>
          <w:sz w:val="28"/>
          <w:szCs w:val="28"/>
        </w:rPr>
        <w:t>Одной из основных причин столь неудовлетворительной производительности многочисленного цеха профессиональ</w:t>
        <w:softHyphen/>
        <w:t>ных философов является стратегическая растерянность, ис — ключающая возможность появления претенциозных и кон</w:t>
        <w:softHyphen/>
        <w:t>цептуально сильных философских проектов. В этой связи критически важной задачей мне представляется определение релевантных базовых ориентиров философской работы — ценностных, тематических, стилистических, — которые ста</w:t>
        <w:softHyphen/>
        <w:t>ли бы прочными опорами для масштабных начинаний и обес</w:t>
        <w:softHyphen/>
        <w:t>печили бы кумулятивность усилий. Иными словами, речь идет о поиске парадигмы ', и именно в этом режиме следует кри</w:t>
        <w:softHyphen/>
        <w:t>тически прицениваться к образцам, имеющимся сегодня на мировом рынке.</w:t>
      </w:r>
    </w:p>
    <w:p>
      <w:pPr>
        <w:pStyle w:val="Normal"/>
        <w:shd w:fill="FFFFFF" w:val="clear"/>
        <w:spacing w:lineRule="auto" w:line="360" w:before="100" w:after="100"/>
        <w:ind w:firstLine="720"/>
        <w:contextualSpacing/>
        <w:jc w:val="both"/>
        <w:rPr>
          <w:sz w:val="28"/>
          <w:szCs w:val="28"/>
        </w:rPr>
      </w:pPr>
      <w:r>
        <w:rPr>
          <w:color w:val="000000"/>
          <w:sz w:val="28"/>
          <w:szCs w:val="28"/>
        </w:rPr>
        <w:t>Однако, даже если отвлечься от наших специфических местных бед, приходится признать, что возможность "боль</w:t>
        <w:softHyphen/>
        <w:t>шой теории" проблематична и в современной западной фи</w:t>
        <w:softHyphen/>
        <w:t>лософии. Кажется даже, что сегодня вообще не ее день: если серьезно относиться к тезису о том, что исчерпала себя не только онто — теологическая, но и трансцендентальная модель самообоснования философии (а к этому тезису, пожалуй, все же стоит относиться серьезно</w:t>
      </w:r>
      <w:r>
        <w:rPr>
          <w:color w:val="000000"/>
          <w:sz w:val="28"/>
          <w:szCs w:val="28"/>
          <w:vertAlign w:val="superscript"/>
        </w:rPr>
        <w:t>2</w:t>
      </w:r>
      <w:r>
        <w:rPr>
          <w:color w:val="000000"/>
          <w:sz w:val="28"/>
          <w:szCs w:val="28"/>
        </w:rPr>
        <w:t>), то радикально ставится под вопрос сама возможность масштабных теоретических захо</w:t>
        <w:softHyphen/>
        <w:t>дов в актуальной философии.</w:t>
      </w:r>
    </w:p>
    <w:p>
      <w:pPr>
        <w:pStyle w:val="Normal"/>
        <w:shd w:fill="FFFFFF" w:val="clear"/>
        <w:spacing w:lineRule="auto" w:line="360" w:before="100" w:after="100"/>
        <w:ind w:firstLine="720"/>
        <w:contextualSpacing/>
        <w:jc w:val="both"/>
        <w:rPr>
          <w:sz w:val="28"/>
          <w:szCs w:val="28"/>
        </w:rPr>
      </w:pPr>
      <w:r>
        <w:rPr>
          <w:color w:val="000000"/>
          <w:sz w:val="28"/>
          <w:szCs w:val="28"/>
        </w:rPr>
        <w:t>Имея в виду этот проблемный контекст и сильно забегая вперед, можно в самом общем виде, требующем разъясне</w:t>
        <w:softHyphen/>
        <w:t xml:space="preserve">ний и конкретизации, сформулировать следующий "урок Хабермаса" (как мы увидим в дальнейшем, это — целая гроздь более конкретных уроков): </w:t>
      </w:r>
      <w:r>
        <w:rPr>
          <w:i/>
          <w:iCs/>
          <w:color w:val="000000"/>
          <w:sz w:val="28"/>
          <w:szCs w:val="28"/>
        </w:rPr>
        <w:t>современная критическая теория общества является образцом "большой теории" в актуаль</w:t>
        <w:softHyphen/>
        <w:t>ной философии.</w:t>
      </w:r>
    </w:p>
    <w:p>
      <w:pPr>
        <w:pStyle w:val="Normal"/>
        <w:shd w:fill="FFFFFF" w:val="clear"/>
        <w:spacing w:lineRule="auto" w:line="360" w:before="100" w:after="100"/>
        <w:ind w:firstLine="720"/>
        <w:contextualSpacing/>
        <w:jc w:val="both"/>
        <w:rPr>
          <w:sz w:val="28"/>
          <w:szCs w:val="28"/>
        </w:rPr>
      </w:pPr>
      <w:r>
        <w:rPr>
          <w:color w:val="000000"/>
          <w:sz w:val="28"/>
          <w:szCs w:val="28"/>
        </w:rPr>
        <w:t>Как я только что сказал, данная формула является изряд—</w:t>
      </w:r>
    </w:p>
    <w:p>
      <w:pPr>
        <w:pStyle w:val="Normal"/>
        <w:shd w:fill="FFFFFF" w:val="clear"/>
        <w:spacing w:lineRule="auto" w:line="360" w:before="100" w:after="100"/>
        <w:ind w:firstLine="720"/>
        <w:contextualSpacing/>
        <w:jc w:val="both"/>
        <w:rPr>
          <w:sz w:val="28"/>
          <w:szCs w:val="28"/>
        </w:rPr>
      </w:pPr>
      <w:r>
        <w:rPr>
          <w:b/>
          <w:bCs/>
          <w:color w:val="000000"/>
          <w:sz w:val="28"/>
          <w:szCs w:val="28"/>
        </w:rPr>
        <w:t>194</w:t>
      </w:r>
    </w:p>
    <w:p>
      <w:pPr>
        <w:pStyle w:val="Normal"/>
        <w:shd w:fill="FFFFFF" w:val="clear"/>
        <w:spacing w:lineRule="auto" w:line="360" w:before="100" w:after="100"/>
        <w:ind w:firstLine="720"/>
        <w:contextualSpacing/>
        <w:jc w:val="both"/>
        <w:rPr>
          <w:sz w:val="28"/>
          <w:szCs w:val="28"/>
        </w:rPr>
      </w:pPr>
      <w:r>
        <w:rPr>
          <w:color w:val="000000"/>
          <w:sz w:val="28"/>
          <w:szCs w:val="28"/>
        </w:rPr>
        <w:t>ным забеганием вперед, она требует относительно простран</w:t>
        <w:softHyphen/>
        <w:t>ных подготовительных разъяснений, и ее точное содержание еще нужно установить. И прежде всего необходимо экспли</w:t>
        <w:softHyphen/>
        <w:t>цировать само понятие критической теории общества. В этих целях, видимо, оправдано обращение к парадигматической статье Хоркхаймера "Традиционная и критическая теория" (1937), где данное понятие и было впервые программно пред</w:t>
        <w:softHyphen/>
        <w:t>ложено и аналитически развито. Само собой разумеется, кон</w:t>
        <w:softHyphen/>
        <w:t>цепция критической теории, действительно развитая в рамках Франкфуртской школы, не совсем вписывается в эту программ — ную модель, однако, коль скоро в этом заключительном разде</w:t>
        <w:softHyphen/>
        <w:t>ле ставится задача, скорее, постановки проблем, чем их обсто</w:t>
        <w:softHyphen/>
        <w:t>ятельной проработки, я считаю позволительным оставить вне поля зрения немаловажные нюансы и ограничиться прагмати</w:t>
        <w:softHyphen/>
        <w:t>чески достаточным объемом привлекаемых источников.</w:t>
      </w:r>
    </w:p>
    <w:p>
      <w:pPr>
        <w:pStyle w:val="Normal"/>
        <w:shd w:fill="FFFFFF" w:val="clear"/>
        <w:spacing w:lineRule="auto" w:line="360" w:before="100" w:after="100"/>
        <w:ind w:firstLine="720"/>
        <w:contextualSpacing/>
        <w:jc w:val="both"/>
        <w:rPr>
          <w:sz w:val="28"/>
          <w:szCs w:val="28"/>
        </w:rPr>
      </w:pPr>
      <w:r>
        <w:rPr>
          <w:color w:val="000000"/>
          <w:sz w:val="28"/>
          <w:szCs w:val="28"/>
        </w:rPr>
        <w:t>Критическая теория, как явствует уже из названия ста</w:t>
        <w:softHyphen/>
        <w:t>тьи Хоркхаймера, определяется им через противопоставле</w:t>
        <w:softHyphen/>
        <w:t>ние традиционной. Традиционное понимание теоретическо</w:t>
        <w:softHyphen/>
        <w:t>го знания, философски обоснованное декартовским "Рассуж</w:t>
        <w:softHyphen/>
        <w:t>дением о методе", господствует сегодня, по его мнению, во всех специальных науках — как естественных, так и соци</w:t>
        <w:softHyphen/>
        <w:t>альных. Задача традиционной теории — объяснение как мож</w:t>
        <w:softHyphen/>
        <w:t>но большей области известных фактов и предсказание но</w:t>
        <w:softHyphen/>
        <w:t>вых. По своей форме она представляет собой оперирование с универсальными условными предложениями применитель</w:t>
        <w:softHyphen/>
        <w:t>но к конкретным ситуациям: при определенных обстоятель</w:t>
        <w:softHyphen/>
        <w:t>ствах мы должны ожидать определенного события, при из</w:t>
        <w:softHyphen/>
        <w:t>менении обстоятельств меняются и наши ожидания.</w:t>
      </w:r>
    </w:p>
    <w:p>
      <w:pPr>
        <w:pStyle w:val="Normal"/>
        <w:shd w:fill="FFFFFF" w:val="clear"/>
        <w:spacing w:lineRule="auto" w:line="360" w:before="100" w:after="100"/>
        <w:ind w:firstLine="720"/>
        <w:contextualSpacing/>
        <w:jc w:val="both"/>
        <w:rPr>
          <w:sz w:val="28"/>
          <w:szCs w:val="28"/>
        </w:rPr>
      </w:pPr>
      <w:r>
        <w:rPr>
          <w:color w:val="000000"/>
          <w:sz w:val="28"/>
          <w:szCs w:val="28"/>
        </w:rPr>
        <w:t>Основной изъян традиционной теории состоит, по Хорк — хаймеру, в том, что для нее являются принципиально вне</w:t>
        <w:softHyphen/>
        <w:t>шними как социальный генезис ее проблематики, так и ре</w:t>
        <w:softHyphen/>
        <w:t>альные ситуации, в которых применяется теоретическое зна</w:t>
        <w:softHyphen/>
        <w:t>ние, и цели, для которых оно используется. Однако деятель</w:t>
        <w:softHyphen/>
        <w:t>ность ученого — теоретика представляет собой на самом деле момент динамики общественного целого, и если мы представ — ляем теоретическое знание как нечто самостоятельное, то понятие теории "превращается в реифицированную, идеоло</w:t>
        <w:softHyphen/>
        <w:t>гическую категорию"'.</w:t>
      </w:r>
    </w:p>
    <w:p>
      <w:pPr>
        <w:pStyle w:val="Normal"/>
        <w:shd w:fill="FFFFFF" w:val="clear"/>
        <w:spacing w:lineRule="auto" w:line="360" w:before="100" w:after="100"/>
        <w:ind w:firstLine="720"/>
        <w:contextualSpacing/>
        <w:jc w:val="both"/>
        <w:rPr>
          <w:sz w:val="28"/>
          <w:szCs w:val="28"/>
        </w:rPr>
      </w:pPr>
      <w:r>
        <w:rPr>
          <w:color w:val="000000"/>
          <w:sz w:val="28"/>
          <w:szCs w:val="28"/>
        </w:rPr>
        <w:t>Свой основной упрек Хоркхаймер обосновывает посред</w:t>
        <w:softHyphen/>
        <w:t>ством указания на то, что принципиальная позиция традици</w:t>
        <w:softHyphen/>
        <w:t>онной теории коренится в особенностях структуры челове</w:t>
        <w:softHyphen/>
        <w:t>ческого сознания в капиталистическом обществе: восприни</w:t>
        <w:softHyphen/>
        <w:t>маемый мир предстает здесь для индивида как совокупность</w:t>
      </w:r>
    </w:p>
    <w:p>
      <w:pPr>
        <w:pStyle w:val="Normal"/>
        <w:shd w:fill="FFFFFF" w:val="clear"/>
        <w:spacing w:lineRule="auto" w:line="360" w:before="100" w:after="100"/>
        <w:ind w:firstLine="720"/>
        <w:contextualSpacing/>
        <w:jc w:val="both"/>
        <w:rPr>
          <w:sz w:val="28"/>
          <w:szCs w:val="28"/>
        </w:rPr>
      </w:pPr>
      <w:r>
        <w:rPr>
          <w:b/>
          <w:bCs/>
          <w:color w:val="000000"/>
          <w:sz w:val="28"/>
          <w:szCs w:val="28"/>
        </w:rPr>
        <w:t>195</w:t>
      </w:r>
    </w:p>
    <w:p>
      <w:pPr>
        <w:pStyle w:val="Normal"/>
        <w:shd w:fill="FFFFFF" w:val="clear"/>
        <w:spacing w:lineRule="auto" w:line="360" w:before="100" w:after="100"/>
        <w:ind w:firstLine="720"/>
        <w:contextualSpacing/>
        <w:jc w:val="both"/>
        <w:rPr>
          <w:sz w:val="28"/>
          <w:szCs w:val="28"/>
        </w:rPr>
      </w:pPr>
      <w:r>
        <w:rPr>
          <w:color w:val="000000"/>
          <w:sz w:val="28"/>
          <w:szCs w:val="28"/>
        </w:rPr>
        <w:t>фактичностей, он просто имеется в наличии и должен непос</w:t>
        <w:softHyphen/>
        <w:t>редственно приниматься как таковой. Однако следует учиты</w:t>
        <w:softHyphen/>
        <w:t>вать, что между "системами координат" индивида и обще</w:t>
        <w:softHyphen/>
        <w:t>ства есть существенная разница: "Тот самый мир, который для индивида является чем —то самим по себе существующим, тем, что он должен принимать, как есть и с чем он должен считаться, является в такой же мере — и именно в том виде, в каком существует и продолжает существовать — продук</w:t>
        <w:softHyphen/>
        <w:t>том всеобщей общественной практики" '.</w:t>
      </w:r>
    </w:p>
    <w:p>
      <w:pPr>
        <w:pStyle w:val="Normal"/>
        <w:shd w:fill="FFFFFF" w:val="clear"/>
        <w:spacing w:lineRule="auto" w:line="360" w:before="100" w:after="100"/>
        <w:ind w:firstLine="720"/>
        <w:contextualSpacing/>
        <w:jc w:val="both"/>
        <w:rPr>
          <w:sz w:val="28"/>
          <w:szCs w:val="28"/>
        </w:rPr>
      </w:pPr>
      <w:r>
        <w:rPr>
          <w:color w:val="000000"/>
          <w:sz w:val="28"/>
          <w:szCs w:val="28"/>
        </w:rPr>
        <w:t>Факты, о которых говорит нам чувственный опыт, явля</w:t>
        <w:softHyphen/>
        <w:t>ются общественно детерминированными двояким образом: через исторический характер воспринимаемых предметов и через исторический характер органов восприятия. И те, и другие формируются в ходе общественной деятельности, тогда как индивид осознает себя в восприятии пассивным нача</w:t>
        <w:softHyphen/>
        <w:t>лом. В основе традиционного понятия теории лежит капита</w:t>
        <w:softHyphen/>
        <w:t>листическая действительность, в рамках которой глубинная активность (общественная практика) остается для "обычно</w:t>
        <w:softHyphen/>
        <w:t>го" теоретика, как и для профана, скрытой.</w:t>
      </w:r>
    </w:p>
    <w:p>
      <w:pPr>
        <w:pStyle w:val="Normal"/>
        <w:shd w:fill="FFFFFF" w:val="clear"/>
        <w:spacing w:lineRule="auto" w:line="360" w:before="100" w:after="100"/>
        <w:ind w:firstLine="720"/>
        <w:contextualSpacing/>
        <w:jc w:val="both"/>
        <w:rPr>
          <w:sz w:val="28"/>
          <w:szCs w:val="28"/>
        </w:rPr>
      </w:pPr>
      <w:r>
        <w:rPr>
          <w:color w:val="000000"/>
          <w:sz w:val="28"/>
          <w:szCs w:val="28"/>
        </w:rPr>
        <w:t>Тогда становится понятным тезис об идеологической на — груженности традиционной теории: полагая социальный кон</w:t>
        <w:softHyphen/>
        <w:t>текст научной деятельности внешним для теоретической ра</w:t>
        <w:softHyphen/>
        <w:t>боты, "ученый муж"</w:t>
      </w:r>
      <w:r>
        <w:rPr>
          <w:color w:val="000000"/>
          <w:sz w:val="28"/>
          <w:szCs w:val="28"/>
          <w:vertAlign w:val="superscript"/>
        </w:rPr>
        <w:t>2</w:t>
      </w:r>
      <w:r>
        <w:rPr>
          <w:color w:val="000000"/>
          <w:sz w:val="28"/>
          <w:szCs w:val="28"/>
        </w:rPr>
        <w:t xml:space="preserve"> посредством своих теорий объясняет и предсказывает факты. Но это значит, что все, что вообще попадает в поле его теоретического зрения, идентифициру</w:t>
        <w:softHyphen/>
        <w:t>ется как факт, как нечто просто наличное и некритически принимаемое. То есть данная действительность, имеющая свой социально — исторический генезис, неявно легитимируется тра — диционной теорией, выполняющей, таким образом, апологе</w:t>
        <w:softHyphen/>
        <w:t>тическую функцию: деятельность ученого оказывается в дей</w:t>
        <w:softHyphen/>
        <w:t>ствительности моментом самосохранения, простого воспро</w:t>
        <w:softHyphen/>
        <w:t>изводства наличного положения дел. Социальная невинность теории оказывается той простотой, которая хуже воровства.</w:t>
      </w:r>
    </w:p>
    <w:p>
      <w:pPr>
        <w:pStyle w:val="Normal"/>
        <w:shd w:fill="FFFFFF" w:val="clear"/>
        <w:spacing w:lineRule="auto" w:line="360" w:before="100" w:after="100"/>
        <w:ind w:firstLine="720"/>
        <w:contextualSpacing/>
        <w:jc w:val="both"/>
        <w:rPr>
          <w:sz w:val="28"/>
          <w:szCs w:val="28"/>
        </w:rPr>
      </w:pPr>
      <w:r>
        <w:rPr>
          <w:color w:val="000000"/>
          <w:sz w:val="28"/>
          <w:szCs w:val="28"/>
        </w:rPr>
        <w:t>Традиционной теории Хоркхаймер принципиально проти</w:t>
        <w:softHyphen/>
        <w:t>вопоставляет критическую: то разделение "систем отсчета" индивида и общества, в силу которого индивид принимает предначертанные рамки своей деятельности как нечто есте</w:t>
        <w:softHyphen/>
        <w:t>ственное, в критической теории релятивируется. "Если специ</w:t>
        <w:softHyphen/>
        <w:t>алист в той или иной научной дисциплине "в качестве" учено</w:t>
        <w:softHyphen/>
        <w:t>го рассматривает общественную реальность, включая ее про</w:t>
        <w:softHyphen/>
        <w:t>дукты, как нечто внешнее для себя, а "в качестве" гражданина реализует свой интерес к ней через политические статьи, член —</w:t>
      </w:r>
    </w:p>
    <w:p>
      <w:pPr>
        <w:pStyle w:val="Normal"/>
        <w:shd w:fill="FFFFFF" w:val="clear"/>
        <w:spacing w:lineRule="auto" w:line="360" w:before="100" w:after="100"/>
        <w:ind w:firstLine="720"/>
        <w:contextualSpacing/>
        <w:jc w:val="both"/>
        <w:rPr>
          <w:sz w:val="28"/>
          <w:szCs w:val="28"/>
        </w:rPr>
      </w:pPr>
      <w:r>
        <w:rPr>
          <w:b/>
          <w:bCs/>
          <w:color w:val="000000"/>
          <w:sz w:val="28"/>
          <w:szCs w:val="28"/>
        </w:rPr>
        <w:t>196</w:t>
      </w:r>
    </w:p>
    <w:p>
      <w:pPr>
        <w:pStyle w:val="Normal"/>
        <w:shd w:fill="FFFFFF" w:val="clear"/>
        <w:spacing w:lineRule="auto" w:line="360" w:before="100" w:after="100"/>
        <w:ind w:firstLine="720"/>
        <w:contextualSpacing/>
        <w:jc w:val="both"/>
        <w:rPr>
          <w:sz w:val="28"/>
          <w:szCs w:val="28"/>
        </w:rPr>
      </w:pPr>
      <w:r>
        <w:rPr>
          <w:color w:val="000000"/>
          <w:sz w:val="28"/>
          <w:szCs w:val="28"/>
        </w:rPr>
        <w:t>ство в партиях или благотворительных организациях, связы</w:t>
        <w:softHyphen/>
        <w:t>вая одно и другое, а также прочие свои образы действия, не иначе как, самое большее, через психологическую интерпре</w:t>
        <w:softHyphen/>
        <w:t>тацию, то критическое мышление мотивируется сегодня по</w:t>
        <w:softHyphen/>
        <w:t>пыткой реально преодолеть это напряжение, снять противо</w:t>
        <w:softHyphen/>
        <w:t>положность между сознательностью, спонтанностью, разум</w:t>
        <w:softHyphen/>
        <w:t>ностью как свойствами индивидуума и отношениями процес</w:t>
        <w:softHyphen/>
        <w:t>са труда, основополагающими для общества" '.</w:t>
      </w:r>
    </w:p>
    <w:p>
      <w:pPr>
        <w:pStyle w:val="Normal"/>
        <w:shd w:fill="FFFFFF" w:val="clear"/>
        <w:spacing w:lineRule="auto" w:line="360" w:before="100" w:after="100"/>
        <w:ind w:firstLine="720"/>
        <w:contextualSpacing/>
        <w:jc w:val="both"/>
        <w:rPr>
          <w:sz w:val="28"/>
          <w:szCs w:val="28"/>
        </w:rPr>
      </w:pPr>
      <w:r>
        <w:rPr>
          <w:color w:val="000000"/>
          <w:sz w:val="28"/>
          <w:szCs w:val="28"/>
        </w:rPr>
        <w:t>В качестве субъекта критического мышления предстает не мнимо автономное буржуазное Эго, но и не "человечество", а определенный индивидуум в его действительных взаимодей</w:t>
        <w:softHyphen/>
        <w:t>ствиях с другими индивидами и группами, в его отношениях с общественными классами и, наконец, в его опосредованной таким образом включенности в общественное целое и в при</w:t>
        <w:softHyphen/>
        <w:t xml:space="preserve">роду. Изображением этого критического субъекта является конструкция исторической современности: "В ходе истории люди достигают познания своего действования </w:t>
      </w:r>
      <w:r>
        <w:rPr>
          <w:i/>
          <w:iCs/>
          <w:color w:val="000000"/>
          <w:sz w:val="28"/>
          <w:szCs w:val="28"/>
        </w:rPr>
        <w:t xml:space="preserve">(Тип) </w:t>
      </w:r>
      <w:r>
        <w:rPr>
          <w:color w:val="000000"/>
          <w:sz w:val="28"/>
          <w:szCs w:val="28"/>
        </w:rPr>
        <w:t>и пости</w:t>
        <w:softHyphen/>
        <w:t xml:space="preserve">гают при этом противоречие в своем существовании" </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приведенных определениях Хоркхаймером сути прин</w:t>
        <w:softHyphen/>
        <w:t>ципиальной позиции критической теории легко прочитыва</w:t>
        <w:softHyphen/>
        <w:t>ются идеи и мотивы Маркса. Более того, сам Хоркхаймер со</w:t>
        <w:softHyphen/>
        <w:t>вершенно недвусмысленно указывал на генетические корни своей эпистемологической модели: характеризуя предлагаемый им тип мышления и теоретической деятельности как "крити</w:t>
        <w:softHyphen/>
        <w:t>ческий", он понимает эту характеристику прежде всего и глав</w:t>
        <w:softHyphen/>
        <w:t>ным образом именно в смысле Марксовой критики полити</w:t>
        <w:softHyphen/>
        <w:t>ческой экономии</w:t>
      </w:r>
      <w:r>
        <w:rPr>
          <w:color w:val="000000"/>
          <w:sz w:val="28"/>
          <w:szCs w:val="28"/>
          <w:vertAlign w:val="superscript"/>
        </w:rPr>
        <w:t>3</w:t>
      </w:r>
      <w:r>
        <w:rPr>
          <w:color w:val="000000"/>
          <w:sz w:val="28"/>
          <w:szCs w:val="28"/>
        </w:rPr>
        <w:t>. И конкретное содержание критической те</w:t>
        <w:softHyphen/>
        <w:t>ории, как его видел Хоркхаймер в то время, текстуально близ</w:t>
        <w:softHyphen/>
        <w:t>ко положениям классического марксизма: в статье отмечается когерентность как с основными теоретическими положения</w:t>
        <w:softHyphen/>
        <w:t>ми, так и с историческими прогнозами Маркса.</w:t>
      </w:r>
    </w:p>
    <w:p>
      <w:pPr>
        <w:pStyle w:val="Normal"/>
        <w:shd w:fill="FFFFFF" w:val="clear"/>
        <w:spacing w:lineRule="auto" w:line="360" w:before="100" w:after="100"/>
        <w:ind w:firstLine="720"/>
        <w:contextualSpacing/>
        <w:jc w:val="both"/>
        <w:rPr>
          <w:sz w:val="28"/>
          <w:szCs w:val="28"/>
        </w:rPr>
      </w:pPr>
      <w:r>
        <w:rPr>
          <w:color w:val="000000"/>
          <w:sz w:val="28"/>
          <w:szCs w:val="28"/>
        </w:rPr>
        <w:t>Вместе с тем уже в первом выражении новой модели те</w:t>
        <w:softHyphen/>
        <w:t>оретического знания присутствуют положения, конститутивно важные для нее (и впоследствии прописанные еще более от</w:t>
        <w:softHyphen/>
        <w:t>четливо) и маркирующие принципиальное размежевание (своего рода "эпистемологический разрыв") с классическим марксизмом. Как представляется, этот разрыв локализован в трех основных точках.</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Во-первых, </w:t>
      </w:r>
      <w:r>
        <w:rPr>
          <w:color w:val="000000"/>
          <w:sz w:val="28"/>
          <w:szCs w:val="28"/>
        </w:rPr>
        <w:t>в статье Хоркхаймера более эксплицитно, чем это имеет место в работах Маркса, заявлены эпистемологи</w:t>
        <w:softHyphen/>
        <w:t>ческие характеристики критической теории. Автор указы — вает, что этот тип теоретического исследования противосто —</w:t>
      </w:r>
    </w:p>
    <w:p>
      <w:pPr>
        <w:pStyle w:val="Normal"/>
        <w:shd w:fill="FFFFFF" w:val="clear"/>
        <w:spacing w:lineRule="auto" w:line="360" w:before="100" w:after="100"/>
        <w:ind w:firstLine="720"/>
        <w:contextualSpacing/>
        <w:jc w:val="both"/>
        <w:rPr>
          <w:sz w:val="28"/>
          <w:szCs w:val="28"/>
        </w:rPr>
      </w:pPr>
      <w:r>
        <w:rPr>
          <w:b/>
          <w:bCs/>
          <w:color w:val="000000"/>
          <w:sz w:val="28"/>
          <w:szCs w:val="28"/>
        </w:rPr>
        <w:t>197</w:t>
      </w:r>
    </w:p>
    <w:p>
      <w:pPr>
        <w:pStyle w:val="Normal"/>
        <w:shd w:fill="FFFFFF" w:val="clear"/>
        <w:spacing w:lineRule="auto" w:line="360" w:before="100" w:after="100"/>
        <w:ind w:firstLine="720"/>
        <w:contextualSpacing/>
        <w:jc w:val="both"/>
        <w:rPr>
          <w:sz w:val="28"/>
          <w:szCs w:val="28"/>
        </w:rPr>
      </w:pPr>
      <w:r>
        <w:rPr>
          <w:color w:val="000000"/>
          <w:sz w:val="28"/>
          <w:szCs w:val="28"/>
        </w:rPr>
        <w:t>ит как позитивизму, утверждающему фактуальную науку в качестве единственно законной формы познания, так и ро</w:t>
        <w:softHyphen/>
        <w:t>мантическому спиритуализму и философии жизни, отрица</w:t>
        <w:softHyphen/>
        <w:t>ющим доступность общественного развития для эмпиричес</w:t>
        <w:softHyphen/>
        <w:t>кого анализа.</w:t>
      </w:r>
    </w:p>
    <w:p>
      <w:pPr>
        <w:pStyle w:val="Normal"/>
        <w:shd w:fill="FFFFFF" w:val="clear"/>
        <w:spacing w:lineRule="auto" w:line="360" w:before="100" w:after="100"/>
        <w:ind w:firstLine="720"/>
        <w:contextualSpacing/>
        <w:jc w:val="both"/>
        <w:rPr>
          <w:sz w:val="28"/>
          <w:szCs w:val="28"/>
        </w:rPr>
      </w:pPr>
      <w:r>
        <w:rPr>
          <w:color w:val="000000"/>
          <w:sz w:val="28"/>
          <w:szCs w:val="28"/>
        </w:rPr>
        <w:t>С одной стороны, принципиально важен философский остов критической теории общества: при всем внимании к конкретным деталям она тяготеет к выявлению общих тен</w:t>
        <w:softHyphen/>
        <w:t>денций, ее целью является разработка образа современного общества на основе познания общественного процесса в его целостности. С другой стороны, она порывает со спекулятив</w:t>
        <w:softHyphen/>
        <w:t>ной самодостаточностью, характеризовавшей традиционную философию, и интегрирует результаты эмпирических иссле</w:t>
        <w:softHyphen/>
        <w:t>дований. При этом дело не ограничивается рассмотрением лишь экономического аспекта общественной жизни: крити</w:t>
        <w:softHyphen/>
        <w:t>ческая теория общества представляет собой кооперативное предприятие — такое исследование, в котором на долговре</w:t>
        <w:softHyphen/>
        <w:t>менной основе объединяются усилия философа, социолога, политэконома, историка, психолога.</w:t>
      </w:r>
    </w:p>
    <w:p>
      <w:pPr>
        <w:pStyle w:val="Normal"/>
        <w:shd w:fill="FFFFFF" w:val="clear"/>
        <w:spacing w:lineRule="auto" w:line="360" w:before="100" w:after="100"/>
        <w:ind w:firstLine="720"/>
        <w:contextualSpacing/>
        <w:jc w:val="both"/>
        <w:rPr>
          <w:sz w:val="28"/>
          <w:szCs w:val="28"/>
        </w:rPr>
      </w:pPr>
      <w:r>
        <w:rPr>
          <w:color w:val="000000"/>
          <w:sz w:val="28"/>
          <w:szCs w:val="28"/>
        </w:rPr>
        <w:t>Выступая формой интеграции социальных наук, крити</w:t>
        <w:softHyphen/>
        <w:t>ческая теория общества сохраняет свое эпистемологическое своеобразие относительно них: "При всем взаимодействии между критической теорией и специальными науками, на прогресс которых она должна постоянно ориентироваться &lt;...&gt;, она никогда не имеет своей целью лишь умножение знания, но нацелена на эмансипацию человека из порабоща</w:t>
        <w:softHyphen/>
        <w:t>ющих отношений"'.</w:t>
      </w:r>
    </w:p>
    <w:p>
      <w:pPr>
        <w:pStyle w:val="Normal"/>
        <w:shd w:fill="FFFFFF" w:val="clear"/>
        <w:spacing w:lineRule="auto" w:line="360" w:before="100" w:after="100"/>
        <w:ind w:firstLine="720"/>
        <w:contextualSpacing/>
        <w:jc w:val="both"/>
        <w:rPr>
          <w:sz w:val="28"/>
          <w:szCs w:val="28"/>
        </w:rPr>
      </w:pPr>
      <w:r>
        <w:rPr>
          <w:color w:val="000000"/>
          <w:sz w:val="28"/>
          <w:szCs w:val="28"/>
        </w:rPr>
        <w:t>Эта особенность критической теории накладывает отпеча</w:t>
        <w:softHyphen/>
        <w:t>ток на весь ее понятийный аппарат: понятия критического мыш — ления (например, Марксовы понятия наемного труда, эксплу</w:t>
        <w:softHyphen/>
        <w:t>атации, прибавочной стоимости, кризиса и т. п.) выполняют не только объяснительную, но и критическую функцию; они суть моменты такого понятийного целого, подлинный смысл которого следует искать не в воспроизводстве современного общества, а в его изменении. Используемые здесь понятия, с одной стороны, понимаются как соотносимые с эмпирически</w:t>
        <w:softHyphen/>
        <w:t>ми реалиями наличного общества; с другой стороны, их ис — пользование критической теорией означает не простое при</w:t>
        <w:softHyphen/>
        <w:t>знание значимости этих реалий, а их оценку. Причем крити</w:t>
        <w:softHyphen/>
        <w:t>ческая теория критична не только в отношении обществен</w:t>
        <w:softHyphen/>
        <w:t>ных феноменов, но и в отношении наличных форм социально — научного знания, основанного на модели "традици</w:t>
        <w:softHyphen/>
        <w:t>онной теории".</w:t>
      </w:r>
    </w:p>
    <w:p>
      <w:pPr>
        <w:pStyle w:val="Normal"/>
        <w:shd w:fill="FFFFFF" w:val="clear"/>
        <w:spacing w:lineRule="auto" w:line="360" w:before="100" w:after="100"/>
        <w:ind w:firstLine="720"/>
        <w:contextualSpacing/>
        <w:jc w:val="both"/>
        <w:rPr>
          <w:sz w:val="28"/>
          <w:szCs w:val="28"/>
        </w:rPr>
      </w:pPr>
      <w:r>
        <w:rPr>
          <w:b/>
          <w:bCs/>
          <w:color w:val="000000"/>
          <w:sz w:val="28"/>
          <w:szCs w:val="28"/>
        </w:rPr>
        <w:t>198</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Однако указанное отличие от классического марксизма является, скорее, "количественным", чем "качественным": приведенные выше положения Хоркхаймера, в принципе, совместимы с идеями Маркса. Намного более радикальным является </w:t>
      </w:r>
      <w:r>
        <w:rPr>
          <w:i/>
          <w:iCs/>
          <w:color w:val="000000"/>
          <w:sz w:val="28"/>
          <w:szCs w:val="28"/>
        </w:rPr>
        <w:t xml:space="preserve">второе расхождение, </w:t>
      </w:r>
      <w:r>
        <w:rPr>
          <w:color w:val="000000"/>
          <w:sz w:val="28"/>
          <w:szCs w:val="28"/>
        </w:rPr>
        <w:t>касающееся фактического от</w:t>
        <w:softHyphen/>
        <w:t>каза Хоркхаймера от ортодоксальной оценки революцион</w:t>
        <w:softHyphen/>
        <w:t>ных потенций рабочего класса и от представления о необхо</w:t>
        <w:softHyphen/>
        <w:t>димости для социально — критического мышления солидаризи</w:t>
        <w:softHyphen/>
        <w:t>роваться с его борьбой за свои интересы. В данной статье Хоркхаймер еще сравнительно сдержан в выражениях и глав</w:t>
        <w:softHyphen/>
        <w:t>ным образом подчеркивает момент автономии критической теории относительно любой фактической социальной силы и любой политической практики: дескать, критическая теория не является рецептологией для политической деятельности, а фактический успех оппозиционных социальных сил еще не означает истинности теории.</w:t>
      </w:r>
    </w:p>
    <w:p>
      <w:pPr>
        <w:pStyle w:val="Normal"/>
        <w:shd w:fill="FFFFFF" w:val="clear"/>
        <w:spacing w:lineRule="auto" w:line="360" w:before="100" w:after="100"/>
        <w:ind w:firstLine="720"/>
        <w:contextualSpacing/>
        <w:jc w:val="both"/>
        <w:rPr>
          <w:sz w:val="28"/>
          <w:szCs w:val="28"/>
        </w:rPr>
      </w:pPr>
      <w:r>
        <w:rPr>
          <w:color w:val="000000"/>
          <w:sz w:val="28"/>
          <w:szCs w:val="28"/>
        </w:rPr>
        <w:t>И все же, не ограничиваясь такими уклончивыми конста — тациями, Хоркхаймер утверждает: нет никакого обществен</w:t>
        <w:softHyphen/>
        <w:t>ного класса, одобрение со стороны которого могло бы слу</w:t>
        <w:softHyphen/>
        <w:t>жить опорой для критической теории. Сознание всех клас</w:t>
        <w:softHyphen/>
        <w:t>сов в наличном обществе идеологически ограничено и кор</w:t>
        <w:softHyphen/>
        <w:t>румпировано, "ситуация пролетариата также не образует в этом обществе гарантии правильного познания" '. Поэтому критическая теория не отождествляет "субъекта критичес</w:t>
        <w:softHyphen/>
        <w:t>кого отношения" с пролетариатом; она не имеет никакой спе</w:t>
        <w:softHyphen/>
        <w:t>цифической инстанции для себя, кроме связанного с ней интереса в снятии общественной несправедливост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ринципиальное значение имеет также и </w:t>
      </w:r>
      <w:r>
        <w:rPr>
          <w:i/>
          <w:iCs/>
          <w:color w:val="000000"/>
          <w:sz w:val="28"/>
          <w:szCs w:val="28"/>
        </w:rPr>
        <w:t xml:space="preserve">третья точка разрыва: </w:t>
      </w:r>
      <w:r>
        <w:rPr>
          <w:color w:val="000000"/>
          <w:sz w:val="28"/>
          <w:szCs w:val="28"/>
        </w:rPr>
        <w:t>коммунистический профетизм классического марк</w:t>
        <w:softHyphen/>
        <w:t>сизма сменяется акцентом на критике современности. Разде</w:t>
        <w:softHyphen/>
        <w:t>ляя с марксизмом идею прогресса, критическая теория Хор — кхаймера полагает, что основная форма современного обще</w:t>
        <w:softHyphen/>
        <w:t>ства после периода подъема, развертывания человеческих сил, раскрепощения индивидуума в итоге препятствует дальней</w:t>
        <w:softHyphen/>
        <w:t>шему позитивному развитию и не приводит к социализму, а ввергает человечество в новое варварство.</w:t>
      </w:r>
    </w:p>
    <w:p>
      <w:pPr>
        <w:pStyle w:val="Normal"/>
        <w:shd w:fill="FFFFFF" w:val="clear"/>
        <w:spacing w:lineRule="auto" w:line="360" w:before="100" w:after="100"/>
        <w:ind w:firstLine="720"/>
        <w:contextualSpacing/>
        <w:jc w:val="both"/>
        <w:rPr>
          <w:sz w:val="28"/>
          <w:szCs w:val="28"/>
        </w:rPr>
      </w:pPr>
      <w:r>
        <w:rPr>
          <w:color w:val="000000"/>
          <w:sz w:val="28"/>
          <w:szCs w:val="28"/>
        </w:rPr>
        <w:t>Критическая теория, как и классический марксизм, руко</w:t>
        <w:softHyphen/>
        <w:t>водствуется идеалом социальной эмансипации, однако отка</w:t>
        <w:softHyphen/>
        <w:t>зывается от содержательного определения этого норматив</w:t>
        <w:softHyphen/>
        <w:t xml:space="preserve">ного образа. "Цель, которую оно (критическое мышление. — </w:t>
      </w:r>
      <w:r>
        <w:rPr>
          <w:i/>
          <w:iCs/>
          <w:color w:val="000000"/>
          <w:sz w:val="28"/>
          <w:szCs w:val="28"/>
        </w:rPr>
        <w:t xml:space="preserve">В. Ф.) </w:t>
      </w:r>
      <w:r>
        <w:rPr>
          <w:color w:val="000000"/>
          <w:sz w:val="28"/>
          <w:szCs w:val="28"/>
        </w:rPr>
        <w:t xml:space="preserve">хочет достигнуть — разумное состояние — коренится, правда, в бедственном состоянии </w:t>
      </w:r>
      <w:r>
        <w:rPr>
          <w:i/>
          <w:iCs/>
          <w:color w:val="000000"/>
          <w:sz w:val="28"/>
          <w:szCs w:val="28"/>
        </w:rPr>
        <w:t>(</w:t>
      </w:r>
      <w:r>
        <w:rPr>
          <w:i/>
          <w:iCs/>
          <w:color w:val="000000"/>
          <w:sz w:val="28"/>
          <w:szCs w:val="28"/>
          <w:lang w:val="en-US"/>
        </w:rPr>
        <w:t>in</w:t>
      </w:r>
      <w:r>
        <w:rPr>
          <w:i/>
          <w:iCs/>
          <w:color w:val="000000"/>
          <w:sz w:val="28"/>
          <w:szCs w:val="28"/>
        </w:rPr>
        <w:t xml:space="preserve"> </w:t>
      </w:r>
      <w:r>
        <w:rPr>
          <w:i/>
          <w:iCs/>
          <w:color w:val="000000"/>
          <w:sz w:val="28"/>
          <w:szCs w:val="28"/>
          <w:lang w:val="en-US"/>
        </w:rPr>
        <w:t>der</w:t>
      </w:r>
      <w:r>
        <w:rPr>
          <w:i/>
          <w:iCs/>
          <w:color w:val="000000"/>
          <w:sz w:val="28"/>
          <w:szCs w:val="28"/>
        </w:rPr>
        <w:t xml:space="preserve"> </w:t>
      </w:r>
      <w:r>
        <w:rPr>
          <w:i/>
          <w:iCs/>
          <w:color w:val="000000"/>
          <w:sz w:val="28"/>
          <w:szCs w:val="28"/>
          <w:lang w:val="en-US"/>
        </w:rPr>
        <w:t>Not</w:t>
      </w:r>
      <w:r>
        <w:rPr>
          <w:i/>
          <w:iCs/>
          <w:color w:val="000000"/>
          <w:sz w:val="28"/>
          <w:szCs w:val="28"/>
        </w:rPr>
        <w:t xml:space="preserve">) </w:t>
      </w:r>
      <w:r>
        <w:rPr>
          <w:color w:val="000000"/>
          <w:sz w:val="28"/>
          <w:szCs w:val="28"/>
        </w:rPr>
        <w:t>современного общества. Однако с этим бедственным состоянием еще не</w:t>
      </w:r>
    </w:p>
    <w:p>
      <w:pPr>
        <w:pStyle w:val="Normal"/>
        <w:shd w:fill="FFFFFF" w:val="clear"/>
        <w:spacing w:lineRule="auto" w:line="360" w:before="100" w:after="100"/>
        <w:ind w:firstLine="720"/>
        <w:contextualSpacing/>
        <w:jc w:val="both"/>
        <w:rPr>
          <w:sz w:val="28"/>
          <w:szCs w:val="28"/>
        </w:rPr>
      </w:pPr>
      <w:r>
        <w:rPr>
          <w:b/>
          <w:bCs/>
          <w:color w:val="000000"/>
          <w:sz w:val="28"/>
          <w:szCs w:val="28"/>
        </w:rPr>
        <w:t>199</w:t>
      </w:r>
    </w:p>
    <w:p>
      <w:pPr>
        <w:pStyle w:val="Normal"/>
        <w:shd w:fill="FFFFFF" w:val="clear"/>
        <w:spacing w:lineRule="auto" w:line="360" w:before="100" w:after="100"/>
        <w:ind w:firstLine="720"/>
        <w:contextualSpacing/>
        <w:jc w:val="both"/>
        <w:rPr>
          <w:sz w:val="28"/>
          <w:szCs w:val="28"/>
        </w:rPr>
      </w:pPr>
      <w:r>
        <w:rPr>
          <w:color w:val="000000"/>
          <w:sz w:val="28"/>
          <w:szCs w:val="28"/>
        </w:rPr>
        <w:t>дан образ его преодоления"'.</w:t>
      </w:r>
    </w:p>
    <w:p>
      <w:pPr>
        <w:pStyle w:val="Normal"/>
        <w:shd w:fill="FFFFFF" w:val="clear"/>
        <w:spacing w:lineRule="auto" w:line="360" w:before="100" w:after="100"/>
        <w:ind w:firstLine="720"/>
        <w:contextualSpacing/>
        <w:jc w:val="both"/>
        <w:rPr>
          <w:sz w:val="28"/>
          <w:szCs w:val="28"/>
        </w:rPr>
      </w:pPr>
      <w:r>
        <w:rPr>
          <w:color w:val="000000"/>
          <w:sz w:val="28"/>
          <w:szCs w:val="28"/>
        </w:rPr>
        <w:t>Конкретный образ "светлого будущего" невозможен; вме</w:t>
        <w:softHyphen/>
        <w:t>сте с тем абстрактная идея эмансипированного общества зак</w:t>
        <w:softHyphen/>
        <w:t>лючает в себе нормативное содержание, которое сохраняет свое значение при всех изменениях исторической ситуации. Как понимание того, что господствующие сегодня социальные пороки и общественная иррациональность должны быть пре</w:t>
        <w:softHyphen/>
        <w:t>одолены, эта идея воспроизводится снова и снова. И ее фун</w:t>
        <w:softHyphen/>
        <w:t>кция заключается не в том, чтобы указать цель, эмпирически достижимую в более или менее отдаленном будущем, а в том, чтобы установить нормативные ориентиры критики совре</w:t>
        <w:softHyphen/>
        <w:t>менности. Критическая теория общества — это прежде всего и главным образом целостный критический образ современ</w:t>
        <w:softHyphen/>
        <w:t>ности.</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уже в версии 1937 г. критическая теория общества в ряде принципиально важных пунктов порывает с марксистской ортодоксией. В дальнейшем (уже с начала 40 —х гг.) разрыв разрастается. Во —первых, основные предста</w:t>
        <w:softHyphen/>
        <w:t>вители классической критической теории — Хоркхаймер, Адорно, Маркузе — диагностируют структурную интеграцию рабочего класса в развитый капитализм; в связи с этим во Франкфуртской школе утверждается представление о том, что критическая теория сама является формой практики и для достижения своих целей не нуждается в апелляции к вне</w:t>
        <w:softHyphen/>
        <w:t>шним ей формам политической борьбы.</w:t>
      </w:r>
    </w:p>
    <w:p>
      <w:pPr>
        <w:pStyle w:val="Normal"/>
        <w:shd w:fill="FFFFFF" w:val="clear"/>
        <w:spacing w:lineRule="auto" w:line="360" w:before="100" w:after="100"/>
        <w:ind w:firstLine="720"/>
        <w:contextualSpacing/>
        <w:jc w:val="both"/>
        <w:rPr>
          <w:sz w:val="28"/>
          <w:szCs w:val="28"/>
        </w:rPr>
      </w:pPr>
      <w:r>
        <w:rPr>
          <w:color w:val="000000"/>
          <w:sz w:val="28"/>
          <w:szCs w:val="28"/>
        </w:rPr>
        <w:t>Во —вторых, развитие новых форм социального подавле</w:t>
        <w:softHyphen/>
        <w:t xml:space="preserve">ния стимулирует отход от использования экономического </w:t>
      </w:r>
      <w:r>
        <w:rPr>
          <w:color w:val="000000"/>
          <w:sz w:val="28"/>
          <w:szCs w:val="28"/>
          <w:lang w:val="en-US"/>
        </w:rPr>
        <w:t>master</w:t>
      </w:r>
      <w:r>
        <w:rPr>
          <w:color w:val="000000"/>
          <w:sz w:val="28"/>
          <w:szCs w:val="28"/>
        </w:rPr>
        <w:t xml:space="preserve"> </w:t>
      </w:r>
      <w:r>
        <w:rPr>
          <w:color w:val="000000"/>
          <w:sz w:val="28"/>
          <w:szCs w:val="28"/>
          <w:lang w:val="en-US"/>
        </w:rPr>
        <w:t>code</w:t>
      </w:r>
      <w:r>
        <w:rPr>
          <w:color w:val="000000"/>
          <w:sz w:val="28"/>
          <w:szCs w:val="28"/>
        </w:rPr>
        <w:t xml:space="preserve"> (соответственно, от концепций способа произ</w:t>
        <w:softHyphen/>
        <w:t>водства материальных благ и классовой структуры общества), унаследованного от классического марксизма, и переориен</w:t>
        <w:softHyphen/>
        <w:t>тацию на анализ амбивалентности специфической рациональ</w:t>
        <w:softHyphen/>
        <w:t>ности западной цивилизации. Это приводит к развитию рас</w:t>
        <w:softHyphen/>
        <w:t>ширительной трактовки овещнения как тотального социокуль</w:t>
        <w:softHyphen/>
        <w:t>турного факта: принимается, что выявленное Марксовым за</w:t>
        <w:softHyphen/>
        <w:t>коном стоимости экономическое овещпение является лишь частным случаем более общего феномена; тотализация овощ — нения в развитом капитализме предстает как реификация сознания</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результате, критическая теория Хоркхаймера, Адорно и Маркузе предстает как целостная исследовательская про</w:t>
        <w:softHyphen/>
        <w:t>грамма, генетически связанная с классическим марксизмом, но являющаяся достаточно оригинальной и самостоятель —</w:t>
      </w:r>
    </w:p>
    <w:p>
      <w:pPr>
        <w:pStyle w:val="Normal"/>
        <w:shd w:fill="FFFFFF" w:val="clear"/>
        <w:spacing w:lineRule="auto" w:line="360" w:before="100" w:after="100"/>
        <w:ind w:firstLine="720"/>
        <w:contextualSpacing/>
        <w:jc w:val="both"/>
        <w:rPr>
          <w:sz w:val="28"/>
          <w:szCs w:val="28"/>
        </w:rPr>
      </w:pPr>
      <w:r>
        <w:rPr>
          <w:b/>
          <w:bCs/>
          <w:color w:val="000000"/>
          <w:sz w:val="28"/>
          <w:szCs w:val="28"/>
        </w:rPr>
        <w:t>200</w:t>
      </w:r>
    </w:p>
    <w:p>
      <w:pPr>
        <w:pStyle w:val="Normal"/>
        <w:shd w:fill="FFFFFF" w:val="clear"/>
        <w:spacing w:lineRule="auto" w:line="360" w:before="100" w:after="100"/>
        <w:ind w:firstLine="720"/>
        <w:contextualSpacing/>
        <w:jc w:val="both"/>
        <w:rPr>
          <w:sz w:val="28"/>
          <w:szCs w:val="28"/>
        </w:rPr>
      </w:pPr>
      <w:r>
        <w:rPr>
          <w:color w:val="000000"/>
          <w:sz w:val="28"/>
          <w:szCs w:val="28"/>
        </w:rPr>
        <w:t>ной. Ясно при этом, что конкретные анализы и оценки, пред</w:t>
        <w:softHyphen/>
        <w:t xml:space="preserve">ложенные в рамках Франкфуртской школы, представляют сегодня, главным образом, исторический интерес. Вместо с тем, я думаю, что можно, опираясь на наследие Франкфурт — цев ', выделить, так сказать, </w:t>
      </w:r>
      <w:r>
        <w:rPr>
          <w:i/>
          <w:iCs/>
          <w:color w:val="000000"/>
          <w:sz w:val="28"/>
          <w:szCs w:val="28"/>
        </w:rPr>
        <w:t xml:space="preserve">"идею" критической теории, </w:t>
      </w:r>
      <w:r>
        <w:rPr>
          <w:color w:val="000000"/>
          <w:sz w:val="28"/>
          <w:szCs w:val="28"/>
        </w:rPr>
        <w:t>определяющую основное эпистемологическое своеобразие данной исследовательской программы, продуктивность ко</w:t>
        <w:softHyphen/>
        <w:t>торой далеко не исчерпывается ее исторически преходящей реализацией.</w:t>
      </w:r>
    </w:p>
    <w:p>
      <w:pPr>
        <w:pStyle w:val="Normal"/>
        <w:shd w:fill="FFFFFF" w:val="clear"/>
        <w:spacing w:lineRule="auto" w:line="360" w:before="100" w:after="100"/>
        <w:ind w:firstLine="720"/>
        <w:contextualSpacing/>
        <w:jc w:val="both"/>
        <w:rPr>
          <w:sz w:val="28"/>
          <w:szCs w:val="28"/>
        </w:rPr>
      </w:pPr>
      <w:r>
        <w:rPr>
          <w:color w:val="000000"/>
          <w:sz w:val="28"/>
          <w:szCs w:val="28"/>
        </w:rPr>
        <w:t>Основное содержание этой "идеи" я бы определил — в виде первичного наброска — по следующим пяти парамет</w:t>
        <w:softHyphen/>
        <w:t>рам: 1) природа критической теории, 2) ее ключевая установ</w:t>
        <w:softHyphen/>
        <w:t>ка, 3) форма ее реализации, 4) главная функция и 5) способ воспроизводств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1)   </w:t>
      </w:r>
      <w:r>
        <w:rPr>
          <w:i/>
          <w:iCs/>
          <w:color w:val="000000"/>
          <w:sz w:val="28"/>
          <w:szCs w:val="28"/>
        </w:rPr>
        <w:t xml:space="preserve">Критическая теория представляет собой порождение модерного типа общественного развития. </w:t>
      </w:r>
      <w:r>
        <w:rPr>
          <w:color w:val="000000"/>
          <w:sz w:val="28"/>
          <w:szCs w:val="28"/>
        </w:rPr>
        <w:t>Она возможна толь</w:t>
        <w:softHyphen/>
        <w:t>ко в условиях типичности кардинальных изменений в соци</w:t>
        <w:softHyphen/>
        <w:t>альной материи, приводящих к прогрессивной</w:t>
      </w:r>
      <w:r>
        <w:rPr>
          <w:color w:val="000000"/>
          <w:sz w:val="28"/>
          <w:szCs w:val="28"/>
          <w:vertAlign w:val="superscript"/>
        </w:rPr>
        <w:t>2</w:t>
      </w:r>
      <w:r>
        <w:rPr>
          <w:color w:val="000000"/>
          <w:sz w:val="28"/>
          <w:szCs w:val="28"/>
        </w:rPr>
        <w:t xml:space="preserve"> перестройке оснований жизнедеятельности людей; действительно же уме</w:t>
        <w:softHyphen/>
        <w:t>стна она тогда, когда действенно проявляется "теневая сто</w:t>
        <w:softHyphen/>
        <w:t>рона прогресса" — эффекты иррациональности и подавле — ния, связанные с анонимным и неподконтрольным характе</w:t>
        <w:softHyphen/>
        <w:t>ром нового типа общественного воспроизводств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2)   Специализация критической </w:t>
      </w:r>
      <w:r>
        <w:rPr>
          <w:i/>
          <w:iCs/>
          <w:color w:val="000000"/>
          <w:sz w:val="28"/>
          <w:szCs w:val="28"/>
        </w:rPr>
        <w:t xml:space="preserve">теории </w:t>
      </w:r>
      <w:r>
        <w:rPr>
          <w:color w:val="000000"/>
          <w:sz w:val="28"/>
          <w:szCs w:val="28"/>
        </w:rPr>
        <w:t xml:space="preserve">— ее собственный </w:t>
      </w:r>
      <w:r>
        <w:rPr>
          <w:color w:val="000000"/>
          <w:sz w:val="28"/>
          <w:szCs w:val="28"/>
          <w:lang w:val="en-US"/>
        </w:rPr>
        <w:t>Fach</w:t>
      </w:r>
      <w:r>
        <w:rPr>
          <w:color w:val="000000"/>
          <w:sz w:val="28"/>
          <w:szCs w:val="28"/>
        </w:rPr>
        <w:t xml:space="preserve"> — </w:t>
      </w:r>
      <w:r>
        <w:rPr>
          <w:i/>
          <w:iCs/>
          <w:color w:val="000000"/>
          <w:sz w:val="28"/>
          <w:szCs w:val="28"/>
        </w:rPr>
        <w:t xml:space="preserve">состоит в целостной критике современности. </w:t>
      </w:r>
      <w:r>
        <w:rPr>
          <w:color w:val="000000"/>
          <w:sz w:val="28"/>
          <w:szCs w:val="28"/>
        </w:rPr>
        <w:t>Говоря более конкретно, критическая теория не зовет в будущее, а работает в современности — на стратегическом острие изме</w:t>
        <w:softHyphen/>
        <w:t>нений. При этом она стремится к целостному пониманию из</w:t>
        <w:softHyphen/>
        <w:t>менений форм жизни (в смысле эволюции "социального мира"), и этот целостный образ оказывается критическим благодаря восприятию современности в нормативном свете "зрячей уто</w:t>
        <w:softHyphen/>
        <w:t>пии" эмансипированного обществ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3)   </w:t>
      </w:r>
      <w:r>
        <w:rPr>
          <w:i/>
          <w:iCs/>
          <w:color w:val="000000"/>
          <w:sz w:val="28"/>
          <w:szCs w:val="28"/>
        </w:rPr>
        <w:t>Формой реализации этой установки является разви</w:t>
        <w:softHyphen/>
        <w:t>тие теории социального мира как интердисциплинарного пред</w:t>
        <w:softHyphen/>
        <w:t xml:space="preserve">приятия, </w:t>
      </w:r>
      <w:r>
        <w:rPr>
          <w:color w:val="000000"/>
          <w:sz w:val="28"/>
          <w:szCs w:val="28"/>
        </w:rPr>
        <w:t xml:space="preserve">которое задействует для построения целостного образа общественной эволюции концептуальные ресурсы ряда научных — прежде всего, конечно, социально — научных </w:t>
      </w:r>
      <w:r>
        <w:rPr>
          <w:color w:val="000000"/>
          <w:sz w:val="28"/>
          <w:szCs w:val="28"/>
          <w:vertAlign w:val="superscript"/>
        </w:rPr>
        <w:t>3</w:t>
      </w:r>
      <w:r>
        <w:rPr>
          <w:color w:val="000000"/>
          <w:sz w:val="28"/>
          <w:szCs w:val="28"/>
        </w:rPr>
        <w:t xml:space="preserve"> —</w:t>
      </w:r>
    </w:p>
    <w:p>
      <w:pPr>
        <w:pStyle w:val="Normal"/>
        <w:shd w:fill="FFFFFF" w:val="clear"/>
        <w:spacing w:lineRule="auto" w:line="360" w:before="100" w:after="100"/>
        <w:ind w:firstLine="720"/>
        <w:contextualSpacing/>
        <w:jc w:val="both"/>
        <w:rPr>
          <w:sz w:val="28"/>
          <w:szCs w:val="28"/>
        </w:rPr>
      </w:pPr>
      <w:r>
        <w:rPr>
          <w:b/>
          <w:bCs/>
          <w:color w:val="000000"/>
          <w:sz w:val="28"/>
          <w:szCs w:val="28"/>
        </w:rPr>
        <w:t>201</w:t>
      </w:r>
    </w:p>
    <w:p>
      <w:pPr>
        <w:pStyle w:val="Normal"/>
        <w:shd w:fill="FFFFFF" w:val="clear"/>
        <w:spacing w:lineRule="auto" w:line="360" w:before="100" w:after="100"/>
        <w:ind w:firstLine="720"/>
        <w:contextualSpacing/>
        <w:jc w:val="both"/>
        <w:rPr>
          <w:sz w:val="28"/>
          <w:szCs w:val="28"/>
        </w:rPr>
      </w:pPr>
      <w:r>
        <w:rPr>
          <w:color w:val="000000"/>
          <w:sz w:val="28"/>
          <w:szCs w:val="28"/>
        </w:rPr>
        <w:t>дисциплин. Интегрирующую роль при осуществлении интер — дисциплинарного синтеза выполняет философская составля</w:t>
        <w:softHyphen/>
        <w:t>ющая анализа — на основе тематизации скрытых предпосы</w:t>
        <w:softHyphen/>
        <w:t>лок ("дисциплинарных матриц") частнонаучных теоретичес</w:t>
        <w:softHyphen/>
        <w:t>ких моделей.</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4)  </w:t>
      </w:r>
      <w:r>
        <w:rPr>
          <w:i/>
          <w:iCs/>
          <w:color w:val="000000"/>
          <w:sz w:val="28"/>
          <w:szCs w:val="28"/>
        </w:rPr>
        <w:t>Основной функцией критической теории является опоз</w:t>
        <w:softHyphen/>
        <w:t xml:space="preserve">нание реификации социальных отношений и объяснение ее механизмов.  </w:t>
      </w:r>
      <w:r>
        <w:rPr>
          <w:color w:val="000000"/>
          <w:sz w:val="28"/>
          <w:szCs w:val="28"/>
        </w:rPr>
        <w:t>Критическая теория выявляет искусственность мнимо — естественных рамок наличного общества: то, что ка</w:t>
        <w:softHyphen/>
        <w:t>залось натуральным  "порядком вещей",  обнаруживает свой социальный генезис и тем самым проблематизируется '.  Не нуждаясь в опоре на внешние ей формы практической дея</w:t>
        <w:softHyphen/>
        <w:t>тельности, критическая теория сама является формой поли</w:t>
        <w:softHyphen/>
        <w:t>тической практики: выполняя функцию разоблачения реи — фикации, она формирует у своих реципиентов открытую (или разомкнутую)  идентичность</w:t>
      </w:r>
      <w:r>
        <w:rPr>
          <w:color w:val="000000"/>
          <w:sz w:val="28"/>
          <w:szCs w:val="28"/>
          <w:vertAlign w:val="superscript"/>
        </w:rPr>
        <w:t>2</w:t>
      </w:r>
      <w:r>
        <w:rPr>
          <w:color w:val="000000"/>
          <w:sz w:val="28"/>
          <w:szCs w:val="28"/>
        </w:rPr>
        <w:t xml:space="preserve">  — осуществляет своего рода сублимированную революцию.</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5)   Наконец, представляя собой критическую саморефлек — сию модерного общества — общества быстрых и глубоких изменений, </w:t>
      </w:r>
      <w:r>
        <w:rPr>
          <w:i/>
          <w:iCs/>
          <w:color w:val="000000"/>
          <w:sz w:val="28"/>
          <w:szCs w:val="28"/>
        </w:rPr>
        <w:t xml:space="preserve">критическая теория </w:t>
      </w:r>
      <w:r>
        <w:rPr>
          <w:color w:val="000000"/>
          <w:sz w:val="28"/>
          <w:szCs w:val="28"/>
        </w:rPr>
        <w:t xml:space="preserve">воспроизводится не в виде определенного учения или школы, а </w:t>
      </w:r>
      <w:r>
        <w:rPr>
          <w:i/>
          <w:iCs/>
          <w:color w:val="000000"/>
          <w:sz w:val="28"/>
          <w:szCs w:val="28"/>
        </w:rPr>
        <w:t>содержательно транс</w:t>
        <w:softHyphen/>
        <w:t xml:space="preserve">формируется вместе со своим предметом. </w:t>
      </w:r>
      <w:r>
        <w:rPr>
          <w:color w:val="000000"/>
          <w:sz w:val="28"/>
          <w:szCs w:val="28"/>
        </w:rPr>
        <w:t>Никогда оконча</w:t>
        <w:softHyphen/>
        <w:t>тельно не воплощаясь в доктриналыюм содержании, она все</w:t>
        <w:softHyphen/>
        <w:t>гда остается открытой возможностью нашего мышления.</w:t>
      </w:r>
    </w:p>
    <w:p>
      <w:pPr>
        <w:pStyle w:val="Normal"/>
        <w:shd w:fill="FFFFFF" w:val="clear"/>
        <w:spacing w:lineRule="auto" w:line="360" w:before="100" w:after="100"/>
        <w:ind w:firstLine="720"/>
        <w:contextualSpacing/>
        <w:jc w:val="both"/>
        <w:rPr>
          <w:sz w:val="28"/>
          <w:szCs w:val="28"/>
        </w:rPr>
      </w:pPr>
      <w:r>
        <w:rPr>
          <w:color w:val="000000"/>
          <w:sz w:val="28"/>
          <w:szCs w:val="28"/>
        </w:rPr>
        <w:t>Возвращаясь к Хабермасу после этих, надеюсь, не черес</w:t>
        <w:softHyphen/>
        <w:t>чур пространных, разъяснений (возвращаясь, так сказать, "яко — бы к старому"), мы можем уже вполне осмысленно и концеп</w:t>
        <w:softHyphen/>
        <w:t xml:space="preserve">туально ответственно определить его как </w:t>
      </w:r>
      <w:r>
        <w:rPr>
          <w:i/>
          <w:iCs/>
          <w:color w:val="000000"/>
          <w:sz w:val="28"/>
          <w:szCs w:val="28"/>
        </w:rPr>
        <w:t xml:space="preserve">одного из ведущих представителей современной критической теории. </w:t>
      </w:r>
      <w:r>
        <w:rPr>
          <w:color w:val="000000"/>
          <w:sz w:val="28"/>
          <w:szCs w:val="28"/>
        </w:rPr>
        <w:t>Основные пункты, в которых Хабермас пересматривает подход класси</w:t>
        <w:softHyphen/>
        <w:t>ческой критической теории, модернизируя его, уже были ука</w:t>
        <w:softHyphen/>
        <w:t>заны во введении. Это — 1) экспликация нормативных осно</w:t>
        <w:softHyphen/>
        <w:t>ваний самой критической теории и обоснование стратегии</w:t>
      </w:r>
    </w:p>
    <w:p>
      <w:pPr>
        <w:pStyle w:val="Normal"/>
        <w:shd w:fill="FFFFFF" w:val="clear"/>
        <w:spacing w:lineRule="auto" w:line="360" w:before="100" w:after="100"/>
        <w:ind w:firstLine="720"/>
        <w:contextualSpacing/>
        <w:jc w:val="both"/>
        <w:rPr>
          <w:sz w:val="28"/>
          <w:szCs w:val="28"/>
        </w:rPr>
      </w:pPr>
      <w:r>
        <w:rPr>
          <w:b/>
          <w:bCs/>
          <w:color w:val="000000"/>
          <w:sz w:val="28"/>
          <w:szCs w:val="28"/>
        </w:rPr>
        <w:t>202</w:t>
      </w:r>
    </w:p>
    <w:p>
      <w:pPr>
        <w:pStyle w:val="Normal"/>
        <w:shd w:fill="FFFFFF" w:val="clear"/>
        <w:spacing w:lineRule="auto" w:line="360" w:before="100" w:after="100"/>
        <w:ind w:firstLine="720"/>
        <w:contextualSpacing/>
        <w:jc w:val="both"/>
        <w:rPr>
          <w:sz w:val="28"/>
          <w:szCs w:val="28"/>
        </w:rPr>
      </w:pPr>
      <w:r>
        <w:rPr>
          <w:color w:val="000000"/>
          <w:sz w:val="28"/>
          <w:szCs w:val="28"/>
        </w:rPr>
        <w:t>внутренней критики общественных патологий; 2) усвоение фаллибилистского самосознания эмпирических наук, позво</w:t>
        <w:softHyphen/>
        <w:t>ляющее осуществить эффективную кооперацию философии с социально — научным знанием; 3) дифференцированная кри</w:t>
        <w:softHyphen/>
        <w:t>тика современности, сочетающая выявление потенциала ра</w:t>
        <w:softHyphen/>
        <w:t>циональности модерных обществ и его фактических воплоще</w:t>
        <w:softHyphen/>
        <w:t>ний в социальных практиках с опознанием и объяснением специфических для развитого модерна форм реификации.</w:t>
      </w:r>
    </w:p>
    <w:p>
      <w:pPr>
        <w:pStyle w:val="Normal"/>
        <w:shd w:fill="FFFFFF" w:val="clear"/>
        <w:spacing w:lineRule="auto" w:line="360" w:before="100" w:after="100"/>
        <w:ind w:firstLine="720"/>
        <w:contextualSpacing/>
        <w:jc w:val="both"/>
        <w:rPr>
          <w:sz w:val="28"/>
          <w:szCs w:val="28"/>
        </w:rPr>
      </w:pPr>
      <w:r>
        <w:rPr>
          <w:color w:val="000000"/>
          <w:sz w:val="28"/>
          <w:szCs w:val="28"/>
        </w:rPr>
        <w:t>Теперь мы в состоянии более артикулировано и обстоя</w:t>
        <w:softHyphen/>
        <w:t xml:space="preserve">тельно сформулировать то, чему мы можем поучиться у Ха — бермаса в связи с проблемой "большой теории" в актуальной философии. Выше — в подчеркнуто предварительном виде — этот урок был выражен в форме следующего утверждения: </w:t>
      </w:r>
      <w:r>
        <w:rPr>
          <w:i/>
          <w:iCs/>
          <w:color w:val="000000"/>
          <w:sz w:val="28"/>
          <w:szCs w:val="28"/>
        </w:rPr>
        <w:t>современная критическая теория общества является образ</w:t>
        <w:softHyphen/>
        <w:t xml:space="preserve">цом "большой теории" в актуальной философии. </w:t>
      </w:r>
      <w:r>
        <w:rPr>
          <w:color w:val="000000"/>
          <w:sz w:val="28"/>
          <w:szCs w:val="28"/>
        </w:rPr>
        <w:t>Этот тезис может быть развернут и конкретизирован в виде трех следу</w:t>
        <w:softHyphen/>
        <w:t xml:space="preserve">ющих положений: </w:t>
      </w:r>
      <w:r>
        <w:rPr>
          <w:i/>
          <w:iCs/>
          <w:color w:val="000000"/>
          <w:sz w:val="28"/>
          <w:szCs w:val="28"/>
        </w:rPr>
        <w:t>теория коммуникативного действования, представляющая собой версию современной критической те</w:t>
        <w:softHyphen/>
        <w:t>ории общества, является образцом, во-первых, как модель са</w:t>
        <w:softHyphen/>
        <w:t>мообоснования философии, во-вторых, как платформа син</w:t>
        <w:softHyphen/>
        <w:t>теза стратегий постметафизического философствования и, в-третьих, как модель разработки гибридных дискурсов на основе взаимодействия философии с социальными науками.</w:t>
      </w:r>
    </w:p>
    <w:p>
      <w:pPr>
        <w:pStyle w:val="Normal"/>
        <w:shd w:fill="FFFFFF" w:val="clear"/>
        <w:spacing w:lineRule="auto" w:line="360" w:before="100" w:after="100"/>
        <w:ind w:firstLine="720"/>
        <w:contextualSpacing/>
        <w:jc w:val="both"/>
        <w:rPr>
          <w:sz w:val="28"/>
          <w:szCs w:val="28"/>
        </w:rPr>
      </w:pPr>
      <w:r>
        <w:rPr>
          <w:color w:val="000000"/>
          <w:sz w:val="28"/>
          <w:szCs w:val="28"/>
        </w:rPr>
        <w:t>Первый тезис непосредственно примыкает к соображе</w:t>
        <w:softHyphen/>
        <w:t>ниям по поводу перспектив философской рациональности, затрагивая, в принципе, ту же проблему, по уже с другой стороны: сильная философская позиция является необходи</w:t>
        <w:softHyphen/>
        <w:t>мым условием разработки "большой теории". Легитимность концептуальных моделей, развиваемых философией, зависит от обоснованности самого интеллигибельного поля философ</w:t>
        <w:softHyphen/>
        <w:t xml:space="preserve">ского исследования. У </w:t>
      </w:r>
      <w:r>
        <w:rPr>
          <w:i/>
          <w:iCs/>
          <w:color w:val="000000"/>
          <w:sz w:val="28"/>
          <w:szCs w:val="28"/>
        </w:rPr>
        <w:t>Хабермаса традиционная (и консти</w:t>
        <w:softHyphen/>
        <w:t xml:space="preserve">тутивная для философии) экстраординарность философской позиции, </w:t>
      </w:r>
      <w:r>
        <w:rPr>
          <w:color w:val="000000"/>
          <w:sz w:val="28"/>
          <w:szCs w:val="28"/>
        </w:rPr>
        <w:t>открывающая доступ к так или иначе трактуемому "миру истины", выступает не в облике суверенного крити</w:t>
        <w:softHyphen/>
        <w:t xml:space="preserve">ческого сознания и уж, конечно, не в виде самодостаточного теоретического мышления метафизика, а </w:t>
      </w:r>
      <w:r>
        <w:rPr>
          <w:i/>
          <w:iCs/>
          <w:color w:val="000000"/>
          <w:sz w:val="28"/>
          <w:szCs w:val="28"/>
        </w:rPr>
        <w:t>принимает личину социального критицизма (в эксплицированном выше смысле "идеи критической теории обществ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Если, опираясь на теорию коммуникативного действова — ния, допустить, что </w:t>
      </w:r>
      <w:r>
        <w:rPr>
          <w:i/>
          <w:iCs/>
          <w:color w:val="000000"/>
          <w:sz w:val="28"/>
          <w:szCs w:val="28"/>
        </w:rPr>
        <w:t>современная критическая теория обще</w:t>
        <w:softHyphen/>
        <w:t>ства является релевантной сегодняшним реалиям реинкар</w:t>
        <w:softHyphen/>
        <w:t xml:space="preserve">нацией "духа философии", </w:t>
      </w:r>
      <w:r>
        <w:rPr>
          <w:color w:val="000000"/>
          <w:sz w:val="28"/>
          <w:szCs w:val="28"/>
        </w:rPr>
        <w:t>то, пожалуй, основной вопрос, на который мы сразу же наталкиваемся, это вопрос о том, на</w:t>
        <w:softHyphen/>
        <w:t>сколько вместительны рамки социальной теории, действитель</w:t>
        <w:softHyphen/>
        <w:t>но ли в них можно вписать традиционную универсалисте —</w:t>
      </w:r>
    </w:p>
    <w:p>
      <w:pPr>
        <w:pStyle w:val="Normal"/>
        <w:shd w:fill="FFFFFF" w:val="clear"/>
        <w:spacing w:lineRule="auto" w:line="360" w:before="100" w:after="100"/>
        <w:ind w:firstLine="720"/>
        <w:contextualSpacing/>
        <w:jc w:val="both"/>
        <w:rPr>
          <w:sz w:val="28"/>
          <w:szCs w:val="28"/>
        </w:rPr>
      </w:pPr>
      <w:r>
        <w:rPr>
          <w:b/>
          <w:bCs/>
          <w:color w:val="000000"/>
          <w:sz w:val="28"/>
          <w:szCs w:val="28"/>
        </w:rPr>
        <w:t>203</w:t>
      </w:r>
    </w:p>
    <w:p>
      <w:pPr>
        <w:pStyle w:val="Normal"/>
        <w:shd w:fill="FFFFFF" w:val="clear"/>
        <w:spacing w:lineRule="auto" w:line="360" w:before="100" w:after="100"/>
        <w:ind w:firstLine="720"/>
        <w:contextualSpacing/>
        <w:jc w:val="both"/>
        <w:rPr>
          <w:sz w:val="28"/>
          <w:szCs w:val="28"/>
        </w:rPr>
      </w:pPr>
      <w:r>
        <w:rPr>
          <w:color w:val="000000"/>
          <w:sz w:val="28"/>
          <w:szCs w:val="28"/>
        </w:rPr>
        <w:t>кую установку философии, не приведет ли такая попытка к "вульгарному социологизму"? Несмотря на впечатляющую аналитическую проработанность теории коммуникативного действования, я склонен, все же, считать этот вопрос пока открытым.</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Лучше обстоит дело со следующим вопросом: в какой мере критическая теория общества может претендовать на роль наследницы прежней — прежде всего, конечно, постметафи — зической — философии? И с этим вопросом мы переходим к разъяснению второго тезиса. В рамках постметафизической философии </w:t>
      </w:r>
      <w:r>
        <w:rPr>
          <w:color w:val="000000"/>
          <w:sz w:val="28"/>
          <w:szCs w:val="28"/>
          <w:lang w:val="en-US"/>
        </w:rPr>
        <w:t>XX</w:t>
      </w:r>
      <w:r>
        <w:rPr>
          <w:color w:val="000000"/>
          <w:sz w:val="28"/>
          <w:szCs w:val="28"/>
        </w:rPr>
        <w:t xml:space="preserve"> века — при всем многообразии идей и кон</w:t>
        <w:softHyphen/>
        <w:t>цепций — можно типологически выделить три основные ори</w:t>
        <w:softHyphen/>
        <w:t>ентации (стратегии философствования), различающиеся ха</w:t>
        <w:softHyphen/>
        <w:t>рактером "преодоления метафизики", ценностными и тема</w:t>
        <w:softHyphen/>
        <w:t>тическими приоритетами и интеллектуальной стилистикой: экзистенциально — феноменологическую, аналитическую и со</w:t>
        <w:softHyphen/>
        <w:t>циально — критическую (западный марксизм)</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 ходе эволюции этих стратегий произошла трансформа</w:t>
        <w:softHyphen/>
        <w:t>ция, которая обычно определяется как "переход от модели сознания к модели языка"</w:t>
      </w:r>
      <w:r>
        <w:rPr>
          <w:color w:val="000000"/>
          <w:sz w:val="28"/>
          <w:szCs w:val="28"/>
          <w:vertAlign w:val="superscript"/>
        </w:rPr>
        <w:t>2</w:t>
      </w:r>
      <w:r>
        <w:rPr>
          <w:color w:val="000000"/>
          <w:sz w:val="28"/>
          <w:szCs w:val="28"/>
        </w:rPr>
        <w:t>; при этом в философии после</w:t>
        <w:softHyphen/>
        <w:t>дней трети века наблюдаются интенсивные процессы кон</w:t>
        <w:softHyphen/>
        <w:t>вергенции, приводящие к размыванию прежних четких гра</w:t>
        <w:softHyphen/>
        <w:t>ниц между философскими "измами". "Языковые игры" и "формы жизни", "жизненный мир", "понимание", "соци</w:t>
        <w:softHyphen/>
        <w:t>альные практики", "идеологии" и т. п. образуют во многом общий понятийный инструментарий. Вопрос заключается, скорее, в том, в рамках какой масштабной парадигмы можно максимально широко и максимально эффективно задейство</w:t>
        <w:softHyphen/>
        <w:t>вать концептуальные схемы, наработанные различными шко</w:t>
        <w:softHyphen/>
        <w:t xml:space="preserve">лами и течениями философии </w:t>
      </w:r>
      <w:r>
        <w:rPr>
          <w:color w:val="000000"/>
          <w:sz w:val="28"/>
          <w:szCs w:val="28"/>
          <w:lang w:val="en-US"/>
        </w:rPr>
        <w:t>XX</w:t>
      </w:r>
      <w:r>
        <w:rPr>
          <w:color w:val="000000"/>
          <w:sz w:val="28"/>
          <w:szCs w:val="28"/>
        </w:rPr>
        <w:t xml:space="preserve"> века.</w:t>
      </w:r>
    </w:p>
    <w:p>
      <w:pPr>
        <w:pStyle w:val="Normal"/>
        <w:shd w:fill="FFFFFF" w:val="clear"/>
        <w:spacing w:lineRule="auto" w:line="360" w:before="100" w:after="100"/>
        <w:ind w:firstLine="720"/>
        <w:contextualSpacing/>
        <w:jc w:val="both"/>
        <w:rPr>
          <w:sz w:val="28"/>
          <w:szCs w:val="28"/>
        </w:rPr>
      </w:pPr>
      <w:r>
        <w:rPr>
          <w:color w:val="000000"/>
          <w:sz w:val="28"/>
          <w:szCs w:val="28"/>
        </w:rPr>
        <w:t>И здесь следует указать еще на одно принципиальное различие между классической и современной критической теорией. Первая очевидным образом представляла собой одно из течений (быть может, наиболее значительное и оформ</w:t>
        <w:softHyphen/>
        <w:t>ленное) в рамках западного марксизма. Вторая (и пример Хабермаса свидетельствует об этом с полной убедительнос</w:t>
        <w:softHyphen/>
        <w:t>тью) упраздняет школьные границы и представляет собой, скорее, форму синтеза аналитической</w:t>
      </w:r>
      <w:r>
        <w:rPr>
          <w:color w:val="000000"/>
          <w:sz w:val="28"/>
          <w:szCs w:val="28"/>
          <w:vertAlign w:val="superscript"/>
        </w:rPr>
        <w:t>3</w:t>
      </w:r>
      <w:r>
        <w:rPr>
          <w:color w:val="000000"/>
          <w:sz w:val="28"/>
          <w:szCs w:val="28"/>
        </w:rPr>
        <w:t xml:space="preserve"> и экзистенциально — феноменологической</w:t>
      </w:r>
      <w:r>
        <w:rPr>
          <w:color w:val="000000"/>
          <w:sz w:val="28"/>
          <w:szCs w:val="28"/>
          <w:vertAlign w:val="superscript"/>
        </w:rPr>
        <w:t>4</w:t>
      </w:r>
      <w:r>
        <w:rPr>
          <w:color w:val="000000"/>
          <w:sz w:val="28"/>
          <w:szCs w:val="28"/>
        </w:rPr>
        <w:t xml:space="preserve"> стратегий на базе переосмысленного</w:t>
      </w:r>
    </w:p>
    <w:p>
      <w:pPr>
        <w:pStyle w:val="Normal"/>
        <w:shd w:fill="FFFFFF" w:val="clear"/>
        <w:spacing w:lineRule="auto" w:line="360" w:before="100" w:after="100"/>
        <w:ind w:firstLine="720"/>
        <w:contextualSpacing/>
        <w:jc w:val="both"/>
        <w:rPr>
          <w:sz w:val="28"/>
          <w:szCs w:val="28"/>
        </w:rPr>
      </w:pPr>
      <w:r>
        <w:rPr>
          <w:b/>
          <w:bCs/>
          <w:color w:val="000000"/>
          <w:sz w:val="28"/>
          <w:szCs w:val="28"/>
        </w:rPr>
        <w:t>204</w:t>
      </w:r>
    </w:p>
    <w:p>
      <w:pPr>
        <w:pStyle w:val="Normal"/>
        <w:shd w:fill="FFFFFF" w:val="clear"/>
        <w:spacing w:lineRule="auto" w:line="360" w:before="100" w:after="100"/>
        <w:ind w:firstLine="720"/>
        <w:contextualSpacing/>
        <w:jc w:val="both"/>
        <w:rPr>
          <w:sz w:val="28"/>
          <w:szCs w:val="28"/>
        </w:rPr>
      </w:pPr>
      <w:r>
        <w:rPr>
          <w:color w:val="000000"/>
          <w:sz w:val="28"/>
          <w:szCs w:val="28"/>
        </w:rPr>
        <w:t>наследия социально — критической философии ',</w:t>
      </w:r>
    </w:p>
    <w:p>
      <w:pPr>
        <w:pStyle w:val="Normal"/>
        <w:shd w:fill="FFFFFF" w:val="clear"/>
        <w:spacing w:lineRule="auto" w:line="360" w:before="100" w:after="100"/>
        <w:ind w:firstLine="720"/>
        <w:contextualSpacing/>
        <w:jc w:val="both"/>
        <w:rPr>
          <w:sz w:val="28"/>
          <w:szCs w:val="28"/>
        </w:rPr>
      </w:pPr>
      <w:r>
        <w:rPr>
          <w:color w:val="000000"/>
          <w:sz w:val="28"/>
          <w:szCs w:val="28"/>
        </w:rPr>
        <w:t>Наконец, третий тезис и соответственно третий конкрет</w:t>
        <w:softHyphen/>
        <w:t>ный урок Хабермаса в связи с проблемой возможности "боль</w:t>
        <w:softHyphen/>
        <w:t>шой теории" в актуальной философии: современная крити</w:t>
        <w:softHyphen/>
        <w:t>ческая теория выступает базой для развития гибридных дис — курсов. Этот тезис представляется наименее проблематичным из всех трех: достаточно известно, что современное состоя</w:t>
        <w:softHyphen/>
        <w:t>ние и тенденции развития знания характеризуются "прони</w:t>
        <w:softHyphen/>
        <w:t>цаемостью" дисциплинарных границ и интенсивным разви — тием интердисциплинарных исследований. Далее, ясно, что сегодняшняя философия может продуктивно работать лишь в кооперации с позитивным знанием и что этой ориентации отвечает встречное движение "философизации" (по крайней мере, методологизации) социальных наук. Установка на та</w:t>
        <w:softHyphen/>
        <w:t>кую кооперацию изначально конститутивна для критической теории. Совершенно очевидно, наконец, что теория комму</w:t>
        <w:softHyphen/>
        <w:t>никативного действовапия является впечатляющей демонст</w:t>
        <w:softHyphen/>
        <w:t>рацией способности современной критической теории к раз</w:t>
        <w:softHyphen/>
        <w:t>витию гибридных дискурсов, основанных на критике —реф</w:t>
        <w:softHyphen/>
        <w:t>лексивной ассимиляции концептуальных моделей социально — научного знания</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Однако новый повод призадуматься возникает из следу</w:t>
        <w:softHyphen/>
        <w:t>ющей констелляции: а) теория коммуникативного действова — ния является ярким примером современной критической те</w:t>
        <w:softHyphen/>
        <w:t>ории общества; б) современная критическая теория не огра</w:t>
        <w:softHyphen/>
        <w:t>ничена теоретическими горизонтами марксистской традиции, а представляет собой исследовательскую программу, синте</w:t>
        <w:softHyphen/>
        <w:t>зирующую концептуальные ресурсы различных школ и на</w:t>
        <w:softHyphen/>
        <w:t xml:space="preserve">правлений в философии и социальных науках. Тогда </w:t>
      </w:r>
      <w:r>
        <w:rPr>
          <w:i/>
          <w:iCs/>
          <w:color w:val="000000"/>
          <w:sz w:val="28"/>
          <w:szCs w:val="28"/>
        </w:rPr>
        <w:t>как оп</w:t>
        <w:softHyphen/>
        <w:t>ределить общие контуры современной критической тео</w:t>
        <w:softHyphen/>
        <w:t>рии, которая, очевидно, не сводится к версии, представлен</w:t>
        <w:softHyphen/>
        <w:t>ной Хабермасом? Коль скоро она более не связана школьными рамками, то современная критическая теория в отличие от относительно когерентных версий классической критической теории неизбежно становится полиморфной и гетерогенной.</w:t>
      </w:r>
    </w:p>
    <w:p>
      <w:pPr>
        <w:pStyle w:val="Normal"/>
        <w:shd w:fill="FFFFFF" w:val="clear"/>
        <w:spacing w:lineRule="auto" w:line="360" w:before="100" w:after="100"/>
        <w:ind w:firstLine="720"/>
        <w:contextualSpacing/>
        <w:jc w:val="both"/>
        <w:rPr>
          <w:sz w:val="28"/>
          <w:szCs w:val="28"/>
        </w:rPr>
      </w:pPr>
      <w:r>
        <w:rPr>
          <w:b/>
          <w:bCs/>
          <w:color w:val="000000"/>
          <w:sz w:val="28"/>
          <w:szCs w:val="28"/>
        </w:rPr>
        <w:t>205</w:t>
      </w:r>
    </w:p>
    <w:p>
      <w:pPr>
        <w:pStyle w:val="Normal"/>
        <w:shd w:fill="FFFFFF" w:val="clear"/>
        <w:spacing w:lineRule="auto" w:line="360" w:before="100" w:after="100"/>
        <w:ind w:firstLine="720"/>
        <w:contextualSpacing/>
        <w:jc w:val="both"/>
        <w:rPr>
          <w:sz w:val="28"/>
          <w:szCs w:val="28"/>
        </w:rPr>
      </w:pPr>
      <w:r>
        <w:rPr>
          <w:color w:val="000000"/>
          <w:sz w:val="28"/>
          <w:szCs w:val="28"/>
        </w:rPr>
        <w:t>Интересной попыткой решить проблему — концептуаль</w:t>
        <w:softHyphen/>
        <w:t>но охватить всю широту спектра современной критической теории — является трактовка, предложенная Томасом Мак — карти: современная дивергенция критике — теоретических по</w:t>
        <w:softHyphen/>
        <w:t>зиций генетически восходит к двудейственности (и двусмыс</w:t>
        <w:softHyphen/>
        <w:t>ленности) кантовских "идей разума". Известно, что разум определяется Кантом как способность образовывать идеи. Идеи необходимы для мышления, но вместе с тем им ничего эмпирически не соответствует. Поэтому их законное приме</w:t>
        <w:softHyphen/>
        <w:t>нение в теоретической сфере является исключительно регу</w:t>
        <w:softHyphen/>
        <w:t>лятивным; в этом смысле они являются необходимыми пред</w:t>
        <w:softHyphen/>
        <w:t>посылками познавательной деятельности. Если же мы пони</w:t>
        <w:softHyphen/>
        <w:t>маем их как конститутивные, то они сразу же порождают иллюзии спекулятивной метафизики. Причем, поскольку ис</w:t>
        <w:softHyphen/>
        <w:t>точник этих иллюзий глубоко укоренен в природе нашего мышления, их разоблачение не означает их окончательного искоренения. "Сегодняшние метафилософские споры впол</w:t>
        <w:softHyphen/>
        <w:t>не можно рассматривать как расхождения по поводу того, что надлежит делать с такими идеями разума. Являются ли они иллюзиями логоцентрического мышления, которые не</w:t>
        <w:softHyphen/>
        <w:t>обходимо неутомимо деконструировать, или же они являют</w:t>
        <w:softHyphen/>
        <w:t>ся неустранимыми предпосылками рационального мышления и действия, которые должны точно реконструироваться?" ' Сам Маккарти, вслед за Кантом, считает значимыми оба под</w:t>
        <w:softHyphen/>
        <w:t>хода; первый он связывает с именами Рорти, Фуко и Деррида (сразу становится ясно, что деконструктивная стратегия по</w:t>
        <w:softHyphen/>
        <w:t>нимается им достаточно широко), второй представлен, есте</w:t>
        <w:softHyphen/>
        <w:t>ственно, Хабермасом.</w:t>
      </w:r>
    </w:p>
    <w:p>
      <w:pPr>
        <w:pStyle w:val="Normal"/>
        <w:shd w:fill="FFFFFF" w:val="clear"/>
        <w:spacing w:lineRule="auto" w:line="360" w:before="100" w:after="100"/>
        <w:ind w:firstLine="720"/>
        <w:contextualSpacing/>
        <w:jc w:val="both"/>
        <w:rPr>
          <w:sz w:val="28"/>
          <w:szCs w:val="28"/>
        </w:rPr>
      </w:pPr>
      <w:r>
        <w:rPr>
          <w:color w:val="000000"/>
          <w:sz w:val="28"/>
          <w:szCs w:val="28"/>
        </w:rPr>
        <w:t>Конечно, отмечает Маккарти, сегодняшнее понимание ра</w:t>
        <w:softHyphen/>
        <w:t>зума значительно изменилось со времен Канта, причем сто</w:t>
        <w:softHyphen/>
        <w:t>ронники как деконструкции, так и реконструкции солидарны в понимании разума как инкарнировагшого, культурно опос</w:t>
        <w:softHyphen/>
        <w:t>редованного, вплетенного в ткань социальной практики и в признании того, что критика разума должна поэтому осуще</w:t>
        <w:softHyphen/>
        <w:t>ствляться в единстве с социокультурным и историческим ана</w:t>
        <w:softHyphen/>
        <w:t>лизом. "Однако имеется острое несогласие относительно того, какую именно форму должна принимать критика нечистого разума. С одной стороны располагаются те, кто, следуя Ниц</w:t>
        <w:softHyphen/>
        <w:t>ше и Хайдеггеру, нападают на кантовские представления о разуме и рациональном субъекте в их самых основах; с дру</w:t>
        <w:softHyphen/>
        <w:t>гой стороны — те, кто, следуя Гегелю и Марксу, придают этим идеям социоисторические формы. Исходя из точки зрения, принятой здесь, этот спор несет с собой опасность утраты кан —</w:t>
      </w:r>
    </w:p>
    <w:p>
      <w:pPr>
        <w:pStyle w:val="Normal"/>
        <w:shd w:fill="FFFFFF" w:val="clear"/>
        <w:spacing w:lineRule="auto" w:line="360" w:before="100" w:after="100"/>
        <w:ind w:firstLine="720"/>
        <w:contextualSpacing/>
        <w:jc w:val="both"/>
        <w:rPr>
          <w:sz w:val="28"/>
          <w:szCs w:val="28"/>
        </w:rPr>
      </w:pPr>
      <w:r>
        <w:rPr>
          <w:b/>
          <w:bCs/>
          <w:color w:val="000000"/>
          <w:sz w:val="28"/>
          <w:szCs w:val="28"/>
        </w:rPr>
        <w:t>206</w:t>
      </w:r>
    </w:p>
    <w:p>
      <w:pPr>
        <w:pStyle w:val="Normal"/>
        <w:shd w:fill="FFFFFF" w:val="clear"/>
        <w:spacing w:lineRule="auto" w:line="360" w:before="100" w:after="100"/>
        <w:ind w:firstLine="720"/>
        <w:contextualSpacing/>
        <w:jc w:val="both"/>
        <w:rPr>
          <w:sz w:val="28"/>
          <w:szCs w:val="28"/>
        </w:rPr>
      </w:pPr>
      <w:r>
        <w:rPr>
          <w:color w:val="000000"/>
          <w:sz w:val="28"/>
          <w:szCs w:val="28"/>
        </w:rPr>
        <w:t>товского бифокального видения идей разума" '.</w:t>
      </w:r>
    </w:p>
    <w:p>
      <w:pPr>
        <w:pStyle w:val="Normal"/>
        <w:shd w:fill="FFFFFF" w:val="clear"/>
        <w:spacing w:lineRule="auto" w:line="360" w:before="100" w:after="100"/>
        <w:ind w:firstLine="720"/>
        <w:contextualSpacing/>
        <w:jc w:val="both"/>
        <w:rPr>
          <w:sz w:val="28"/>
          <w:szCs w:val="28"/>
        </w:rPr>
      </w:pPr>
      <w:r>
        <w:rPr>
          <w:color w:val="000000"/>
          <w:sz w:val="28"/>
          <w:szCs w:val="28"/>
        </w:rPr>
        <w:t>Реконструкция, выполненная Маккарти, представляется весьма интересной, однако она все же оставляет без доста</w:t>
        <w:softHyphen/>
        <w:t>точного ответа вопрос о принципиальной идентификации современной критической теории и соответственно о том, какой круг концепций, представленных в современной фи</w:t>
        <w:softHyphen/>
        <w:t>лософии и социогуманитарном знании, может быть к ней отнесен. Интеллектуалы, как известно, вообще редко быва</w:t>
        <w:softHyphen/>
        <w:t>ют довольны обществом, в котором живут, и возникает опас — ность, что контуры современной критической теории обще</w:t>
        <w:softHyphen/>
        <w:t>ства утратят всякую определенность, поскольку к ней, при достаточно гибком подходе, можно причислить любое мало-мальски теоретически оформленное проявление социально</w:t>
        <w:softHyphen/>
        <w:t>го недовольства интеллектуалов.</w:t>
      </w:r>
    </w:p>
    <w:p>
      <w:pPr>
        <w:pStyle w:val="Normal"/>
        <w:shd w:fill="FFFFFF" w:val="clear"/>
        <w:spacing w:lineRule="auto" w:line="360" w:before="100" w:after="100"/>
        <w:ind w:firstLine="720"/>
        <w:contextualSpacing/>
        <w:jc w:val="both"/>
        <w:rPr>
          <w:sz w:val="28"/>
          <w:szCs w:val="28"/>
        </w:rPr>
      </w:pPr>
      <w:r>
        <w:rPr>
          <w:color w:val="000000"/>
          <w:sz w:val="28"/>
          <w:szCs w:val="28"/>
        </w:rPr>
        <w:t>При этом, на мой взгляд, ясно, что, определяя сущность современной критической теории, следует не столько идти от имеющегося, от фактически представленного многообра</w:t>
        <w:softHyphen/>
        <w:t>зия подходов и концепций, и уж, тем более, никак не пытать</w:t>
        <w:softHyphen/>
        <w:t>ся ассимилировать в итоговом образе всю их пестроту и раз</w:t>
        <w:softHyphen/>
        <w:t>нородность, сколько действовать прагматически, контриндук — тивно и волюнтаристски: рассматривая имеющиеся версии как занятные экземплярификации искомой эпистемологичес</w:t>
        <w:softHyphen/>
        <w:t>кой модели, эксплицировать ее основное содержание, руко</w:t>
        <w:softHyphen/>
        <w:t>водствуясь собственными нуждам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 завершение темы следует сделать еще две оговорки. Во —первых, хотя я все время говорю о </w:t>
      </w:r>
      <w:r>
        <w:rPr>
          <w:i/>
          <w:iCs/>
          <w:color w:val="000000"/>
          <w:sz w:val="28"/>
          <w:szCs w:val="28"/>
        </w:rPr>
        <w:t xml:space="preserve">теории, </w:t>
      </w:r>
      <w:r>
        <w:rPr>
          <w:color w:val="000000"/>
          <w:sz w:val="28"/>
          <w:szCs w:val="28"/>
        </w:rPr>
        <w:t>нелишне под</w:t>
        <w:softHyphen/>
        <w:t xml:space="preserve">черкнуть, что </w:t>
      </w:r>
      <w:r>
        <w:rPr>
          <w:i/>
          <w:iCs/>
          <w:color w:val="000000"/>
          <w:sz w:val="28"/>
          <w:szCs w:val="28"/>
        </w:rPr>
        <w:t xml:space="preserve">под современной критической теорией здесь имеется в виду, скорее, исследовательская программа, чем конечная всеобъемлющая доктрина. </w:t>
      </w:r>
      <w:r>
        <w:rPr>
          <w:color w:val="000000"/>
          <w:sz w:val="28"/>
          <w:szCs w:val="28"/>
        </w:rPr>
        <w:t>Во —вторых, интуитивно ясно, что критическая теория — не единственный возмож</w:t>
        <w:softHyphen/>
        <w:t>ный образец "большой теории" в современной философии, в частности в постсоветской. Что касается лично меня, то мне он нравится. Вам нет? Что ж, тогда извольте предложить дру</w:t>
        <w:softHyphen/>
        <w:t>гой, который считаете лучшим, — будем конкурировать, спос — пешествуя тем самым общей динамике философской жизни.</w:t>
      </w:r>
    </w:p>
    <w:p>
      <w:pPr>
        <w:pStyle w:val="Normal"/>
        <w:shd w:fill="FFFFFF" w:val="clear"/>
        <w:spacing w:lineRule="auto" w:line="360" w:before="100" w:after="100"/>
        <w:ind w:firstLine="720"/>
        <w:contextualSpacing/>
        <w:jc w:val="both"/>
        <w:rPr>
          <w:sz w:val="28"/>
          <w:szCs w:val="28"/>
        </w:rPr>
      </w:pPr>
      <w:r>
        <w:rPr>
          <w:b/>
          <w:bCs/>
          <w:color w:val="000000"/>
          <w:sz w:val="28"/>
          <w:szCs w:val="28"/>
        </w:rPr>
        <w:t>Понимание современности</w:t>
      </w:r>
    </w:p>
    <w:p>
      <w:pPr>
        <w:pStyle w:val="Normal"/>
        <w:shd w:fill="FFFFFF" w:val="clear"/>
        <w:spacing w:lineRule="auto" w:line="360" w:before="100" w:after="100"/>
        <w:ind w:firstLine="720"/>
        <w:contextualSpacing/>
        <w:jc w:val="both"/>
        <w:rPr>
          <w:sz w:val="28"/>
          <w:szCs w:val="28"/>
        </w:rPr>
      </w:pPr>
      <w:r>
        <w:rPr>
          <w:color w:val="000000"/>
          <w:sz w:val="28"/>
          <w:szCs w:val="28"/>
        </w:rPr>
        <w:t>Уроки философской герменевтики не пропали даром, мы усвоили, что концептуализации в науках, основанных на прак — тиках понимания, существенно определяются контекстом современности. Теоретические модели в социальных науках, вопреки своему, по видимости, трансисторическому содер —</w:t>
      </w:r>
    </w:p>
    <w:p>
      <w:pPr>
        <w:pStyle w:val="Normal"/>
        <w:shd w:fill="FFFFFF" w:val="clear"/>
        <w:spacing w:lineRule="auto" w:line="360" w:before="100" w:after="100"/>
        <w:ind w:firstLine="720"/>
        <w:contextualSpacing/>
        <w:jc w:val="both"/>
        <w:rPr>
          <w:sz w:val="28"/>
          <w:szCs w:val="28"/>
        </w:rPr>
      </w:pPr>
      <w:r>
        <w:rPr>
          <w:b/>
          <w:bCs/>
          <w:color w:val="000000"/>
          <w:sz w:val="28"/>
          <w:szCs w:val="28"/>
        </w:rPr>
        <w:t>207</w:t>
      </w:r>
    </w:p>
    <w:p>
      <w:pPr>
        <w:pStyle w:val="Normal"/>
        <w:shd w:fill="FFFFFF" w:val="clear"/>
        <w:spacing w:lineRule="auto" w:line="360" w:before="100" w:after="100"/>
        <w:ind w:firstLine="720"/>
        <w:contextualSpacing/>
        <w:jc w:val="both"/>
        <w:rPr>
          <w:sz w:val="28"/>
          <w:szCs w:val="28"/>
        </w:rPr>
      </w:pPr>
      <w:r>
        <w:rPr>
          <w:color w:val="000000"/>
          <w:sz w:val="28"/>
          <w:szCs w:val="28"/>
        </w:rPr>
        <w:t>жанию, имеют ситуативно определенный генезис и являют</w:t>
        <w:softHyphen/>
        <w:t>ся оправданными (и теоретически эффективными) относи</w:t>
        <w:softHyphen/>
        <w:t>тельно вполне конкретной "социетальной конфигурации". Можно сказать, что контекст современности для социальной теории значим, во — первых, как предпосылочное знание, зада — ющее "предпонимание" социального мира, и, во —вторых, как приоритетное поле тематизации.</w:t>
      </w:r>
    </w:p>
    <w:p>
      <w:pPr>
        <w:pStyle w:val="Normal"/>
        <w:shd w:fill="FFFFFF" w:val="clear"/>
        <w:spacing w:lineRule="auto" w:line="360" w:before="100" w:after="100"/>
        <w:ind w:firstLine="720"/>
        <w:contextualSpacing/>
        <w:jc w:val="both"/>
        <w:rPr>
          <w:sz w:val="28"/>
          <w:szCs w:val="28"/>
        </w:rPr>
      </w:pPr>
      <w:r>
        <w:rPr>
          <w:color w:val="000000"/>
          <w:sz w:val="28"/>
          <w:szCs w:val="28"/>
        </w:rPr>
        <w:t>Как представляется, критическая теория, по определению работающая "на стратегическом острие изменений", должна быть особенно чутка и реактивна к меняющейся современно</w:t>
        <w:softHyphen/>
        <w:t>сти. Соответственно, концептуальные построения Хабермаса целесообразно критически рассмотреть в плане восприимчи</w:t>
        <w:softHyphen/>
        <w:t>вости к новым реалиям, меняющим принципы и формы обще</w:t>
        <w:softHyphen/>
        <w:t>ственной жизни. При этом, идентифицируя современность, я буду опираться на социологические тематизации тех радикаль</w:t>
        <w:softHyphen/>
        <w:t>ных смещений в структурах социальных практик, которые за последние десятилетия радикально изменили социальный мир.</w:t>
      </w:r>
    </w:p>
    <w:p>
      <w:pPr>
        <w:pStyle w:val="Normal"/>
        <w:shd w:fill="FFFFFF" w:val="clear"/>
        <w:spacing w:lineRule="auto" w:line="360" w:before="100" w:after="100"/>
        <w:ind w:firstLine="720"/>
        <w:contextualSpacing/>
        <w:jc w:val="both"/>
        <w:rPr>
          <w:sz w:val="28"/>
          <w:szCs w:val="28"/>
        </w:rPr>
      </w:pPr>
      <w:r>
        <w:rPr>
          <w:color w:val="000000"/>
          <w:sz w:val="28"/>
          <w:szCs w:val="28"/>
        </w:rPr>
        <w:t>Среди современных социальных теоретиков действитель</w:t>
        <w:softHyphen/>
        <w:t>но нет особых расхождений в том, что примерно с рубежа 60 —70 —х гг. (датировка перелома может несколько варьиро</w:t>
        <w:softHyphen/>
        <w:t>ваться) западные общества вступили в период коренной транс — формации; причем в осмыслении перемен преобладает рито</w:t>
        <w:softHyphen/>
        <w:t>рика кризиса. Последний определяется как кризис легитима</w:t>
        <w:softHyphen/>
        <w:t>ции, кризис кейисианского стиля менеджмента или релятиви</w:t>
        <w:softHyphen/>
        <w:t>стский кризис научной рациональности, кризис "государства всеобщего благосостояния", экологический кризис техноген</w:t>
        <w:softHyphen/>
        <w:t>ной цивилизации и т. п.</w:t>
      </w:r>
    </w:p>
    <w:p>
      <w:pPr>
        <w:pStyle w:val="Normal"/>
        <w:shd w:fill="FFFFFF" w:val="clear"/>
        <w:spacing w:lineRule="auto" w:line="360" w:before="100" w:after="100"/>
        <w:ind w:firstLine="720"/>
        <w:contextualSpacing/>
        <w:jc w:val="both"/>
        <w:rPr>
          <w:sz w:val="28"/>
          <w:szCs w:val="28"/>
        </w:rPr>
      </w:pPr>
      <w:r>
        <w:rPr>
          <w:color w:val="000000"/>
          <w:sz w:val="28"/>
          <w:szCs w:val="28"/>
        </w:rPr>
        <w:t>В обозначениях нового социального мира, возникающего в результате кризиса, также нет единства: говорят об "обще</w:t>
        <w:softHyphen/>
        <w:t>стве потребления", "информационном обществе", "обществе риска" и т. д. Наблюдается поразительный разброс определе</w:t>
        <w:softHyphen/>
        <w:t>ний при фиксации ключевых черт нового социального мира: говорят как о "конце субъекта", так и о "новом индивидуализ</w:t>
        <w:softHyphen/>
        <w:t>ме", как о "распаде общества", так и о новом утверждении "гражданского общества", наконец, как о "конце модерна", так и о рождении "второго модерна". Литература, посвящен</w:t>
        <w:softHyphen/>
        <w:t>ная тематике "транзитива", огромна и разноголоса; поэтому ниже обозначены лишь несколько ключевых феноменов, ко</w:t>
        <w:softHyphen/>
        <w:t>торые мне представляются особенно примечательными.</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а) Конец организованного </w:t>
      </w:r>
      <w:r>
        <w:rPr>
          <w:color w:val="000000"/>
          <w:sz w:val="28"/>
          <w:szCs w:val="28"/>
        </w:rPr>
        <w:t>модерна</w:t>
      </w:r>
    </w:p>
    <w:p>
      <w:pPr>
        <w:pStyle w:val="Normal"/>
        <w:shd w:fill="FFFFFF" w:val="clear"/>
        <w:spacing w:lineRule="auto" w:line="360" w:before="100" w:after="100"/>
        <w:ind w:firstLine="720"/>
        <w:contextualSpacing/>
        <w:jc w:val="both"/>
        <w:rPr>
          <w:sz w:val="28"/>
          <w:szCs w:val="28"/>
        </w:rPr>
      </w:pPr>
      <w:r>
        <w:rPr>
          <w:color w:val="000000"/>
          <w:sz w:val="28"/>
          <w:szCs w:val="28"/>
        </w:rPr>
        <w:t>Учитывая радикальность и глубину перемен в принципах плетения социальной ткани, можно говорить, конечно, и о постмодерне, если только связывать это слово не с апокалип</w:t>
        <w:softHyphen/>
        <w:t xml:space="preserve">тической шумихой, а с социологически наблюдаемыми </w:t>
      </w:r>
      <w:r>
        <w:rPr>
          <w:color w:val="000000"/>
          <w:sz w:val="28"/>
          <w:szCs w:val="28"/>
          <w:lang w:val="en-US"/>
        </w:rPr>
        <w:t>pea</w:t>
      </w:r>
      <w:r>
        <w:rPr>
          <w:color w:val="000000"/>
          <w:sz w:val="28"/>
          <w:szCs w:val="28"/>
        </w:rPr>
        <w:t xml:space="preserve"> —</w:t>
      </w:r>
    </w:p>
    <w:p>
      <w:pPr>
        <w:pStyle w:val="Normal"/>
        <w:shd w:fill="FFFFFF" w:val="clear"/>
        <w:spacing w:lineRule="auto" w:line="360" w:before="100" w:after="100"/>
        <w:ind w:firstLine="720"/>
        <w:contextualSpacing/>
        <w:jc w:val="both"/>
        <w:rPr>
          <w:sz w:val="28"/>
          <w:szCs w:val="28"/>
        </w:rPr>
      </w:pPr>
      <w:r>
        <w:rPr>
          <w:b/>
          <w:bCs/>
          <w:color w:val="000000"/>
          <w:sz w:val="28"/>
          <w:szCs w:val="28"/>
        </w:rPr>
        <w:t>208</w:t>
      </w:r>
    </w:p>
    <w:p>
      <w:pPr>
        <w:pStyle w:val="Normal"/>
        <w:shd w:fill="FFFFFF" w:val="clear"/>
        <w:spacing w:lineRule="auto" w:line="360" w:before="100" w:after="100"/>
        <w:ind w:firstLine="720"/>
        <w:contextualSpacing/>
        <w:jc w:val="both"/>
        <w:rPr>
          <w:sz w:val="28"/>
          <w:szCs w:val="28"/>
        </w:rPr>
      </w:pPr>
      <w:r>
        <w:rPr>
          <w:color w:val="000000"/>
          <w:sz w:val="28"/>
          <w:szCs w:val="28"/>
        </w:rPr>
        <w:t>лиями жизненного мира. Лично я все же ушел бы от его упот — ребления по следующим двум причинам. Во —первых, пере</w:t>
        <w:softHyphen/>
        <w:t>лом, свидетелями которого мы являемся, не является первой мутацией модерна: "Скорее, сегодняшние изменения могут быть уподоблены по масштабу и форме трансформации, на</w:t>
        <w:softHyphen/>
        <w:t xml:space="preserve">чавшейся в конце </w:t>
      </w:r>
      <w:r>
        <w:rPr>
          <w:color w:val="000000"/>
          <w:sz w:val="28"/>
          <w:szCs w:val="28"/>
          <w:lang w:val="en-US"/>
        </w:rPr>
        <w:t>XIX</w:t>
      </w:r>
      <w:r>
        <w:rPr>
          <w:color w:val="000000"/>
          <w:sz w:val="28"/>
          <w:szCs w:val="28"/>
        </w:rPr>
        <w:t xml:space="preserve"> века и приведшей к новой социеталь — ной конфигурации, которая вскоре была названа "массовым обществом" и "индустриальным обществом" '. Поэтому, на мой взгляд, недостаточно сказать: "после модерна", следует уточнить, после какого именно (т. е. какая именно форма мо</w:t>
        <w:softHyphen/>
        <w:t>дерна оказалась исторически изжитой)?</w:t>
      </w:r>
    </w:p>
    <w:p>
      <w:pPr>
        <w:pStyle w:val="Normal"/>
        <w:shd w:fill="FFFFFF" w:val="clear"/>
        <w:spacing w:lineRule="auto" w:line="360" w:before="100" w:after="100"/>
        <w:ind w:firstLine="720"/>
        <w:contextualSpacing/>
        <w:jc w:val="both"/>
        <w:rPr>
          <w:sz w:val="28"/>
          <w:szCs w:val="28"/>
        </w:rPr>
      </w:pPr>
      <w:r>
        <w:rPr>
          <w:color w:val="000000"/>
          <w:sz w:val="28"/>
          <w:szCs w:val="28"/>
        </w:rPr>
        <w:t>Во —вторых, выражения "постмодерное состояние", "пост — модернизация" и т. п. не слишком удачны еще и потому, что сами эти эффекты могут быть поняты как прямой результат модерного типа развития, и предстают поэтому, скорее, как продолжение, а не завершение модерна. Например, по Гид — денсу, своеобразие сегодняшних развитых обществ является результатом дальнейшего вытеснения традиционных взаимо</w:t>
        <w:softHyphen/>
        <w:t>связей из общественной жизни и может быть понято поэто</w:t>
        <w:softHyphen/>
        <w:t>му как радикализация модерна. Разложение традиций явля</w:t>
        <w:softHyphen/>
        <w:t>ется общей характеристикой модерного развития, однако для предшествующей исторической формы модерна был харак</w:t>
        <w:softHyphen/>
        <w:t>терен, скорее, баланс рефлексивности и традиции: сохране</w:t>
        <w:softHyphen/>
        <w:t>ние национальных традиций имело в западных обществах большое значение для легитимации господства, поскольку оно позволяло государству осуществлять властные функции без применения силы; традиция охраняла также некоторые цен</w:t>
        <w:softHyphen/>
        <w:t>тральные области социальной жизни — семью и сексуаль</w:t>
        <w:softHyphen/>
        <w:t>ную идентичность, так что они остались в значительной мере незатронутыми экспансией модерных принципов</w:t>
      </w:r>
      <w:r>
        <w:rPr>
          <w:color w:val="000000"/>
          <w:sz w:val="28"/>
          <w:szCs w:val="28"/>
          <w:vertAlign w:val="superscript"/>
        </w:rPr>
        <w:t>2</w:t>
      </w:r>
      <w:r>
        <w:rPr>
          <w:color w:val="000000"/>
          <w:sz w:val="28"/>
          <w:szCs w:val="28"/>
        </w:rPr>
        <w:t>. Соответ</w:t>
        <w:softHyphen/>
        <w:t>ственно тип общества, формирующийся с 70 —х гг., определя</w:t>
        <w:softHyphen/>
        <w:t>ется Гидденсом как "посттрадиционный". Несмотря на пря</w:t>
        <w:softHyphen/>
        <w:t>мую преемственность с принципами предшествующего раз</w:t>
        <w:softHyphen/>
        <w:t>вития, этот тип вместе с тем характеризуется существенной новизной, что позволяет Гидденсу предсказать новый рас — цвет социологии, стоящей перед "еще неоткрытой Америкой второго модерна".</w:t>
      </w:r>
    </w:p>
    <w:p>
      <w:pPr>
        <w:pStyle w:val="Normal"/>
        <w:shd w:fill="FFFFFF" w:val="clear"/>
        <w:spacing w:lineRule="auto" w:line="360" w:before="100" w:after="100"/>
        <w:ind w:firstLine="720"/>
        <w:contextualSpacing/>
        <w:jc w:val="both"/>
        <w:rPr>
          <w:sz w:val="28"/>
          <w:szCs w:val="28"/>
        </w:rPr>
      </w:pPr>
      <w:r>
        <w:rPr>
          <w:color w:val="000000"/>
          <w:sz w:val="28"/>
          <w:szCs w:val="28"/>
        </w:rPr>
        <w:t>Опираясь на осуществленную Петером Вагнером истори</w:t>
        <w:softHyphen/>
        <w:t>ке — социологическую реконструкцию эволюции модерна, ре</w:t>
        <w:softHyphen/>
        <w:t>конструкцию, которая интегрирует большое количество раз</w:t>
        <w:softHyphen/>
        <w:t>нородных источников и частных авторских концептуализа</w:t>
        <w:softHyphen/>
        <w:t>ции модерного развития и является хорошо артикулирован —</w:t>
      </w:r>
    </w:p>
    <w:p>
      <w:pPr>
        <w:pStyle w:val="Normal"/>
        <w:shd w:fill="FFFFFF" w:val="clear"/>
        <w:spacing w:lineRule="auto" w:line="360" w:before="100" w:after="100"/>
        <w:ind w:firstLine="720"/>
        <w:contextualSpacing/>
        <w:jc w:val="both"/>
        <w:rPr>
          <w:sz w:val="28"/>
          <w:szCs w:val="28"/>
        </w:rPr>
      </w:pPr>
      <w:r>
        <w:rPr>
          <w:b/>
          <w:bCs/>
          <w:color w:val="000000"/>
          <w:sz w:val="28"/>
          <w:szCs w:val="28"/>
        </w:rPr>
        <w:t>209</w:t>
      </w:r>
    </w:p>
    <w:p>
      <w:pPr>
        <w:pStyle w:val="Normal"/>
        <w:shd w:fill="FFFFFF" w:val="clear"/>
        <w:spacing w:lineRule="auto" w:line="360" w:before="100" w:after="100"/>
        <w:ind w:firstLine="720"/>
        <w:contextualSpacing/>
        <w:jc w:val="both"/>
        <w:rPr>
          <w:sz w:val="28"/>
          <w:szCs w:val="28"/>
        </w:rPr>
      </w:pPr>
      <w:r>
        <w:rPr>
          <w:color w:val="000000"/>
          <w:sz w:val="28"/>
          <w:szCs w:val="28"/>
        </w:rPr>
        <w:t>ной в категориальном плане, мы можем конкретизировать переживаемый сегодня "пост —модерн" как "конец организо</w:t>
        <w:softHyphen/>
        <w:t>ванного модерна". Последний представлял собой социеталь — ную конфигурацию, составляющие элементы которой накап</w:t>
        <w:softHyphen/>
        <w:t>ливались еще с конца прошлого века, но которая окончатель</w:t>
        <w:softHyphen/>
        <w:t>но оформилась после второй мировой войны и хронологи</w:t>
        <w:softHyphen/>
        <w:t>чески совпадает с "золотым веком капитализма" или "великим тридцатилетием" — периодом с 1945 по 1973 г.</w:t>
      </w:r>
    </w:p>
    <w:p>
      <w:pPr>
        <w:pStyle w:val="Normal"/>
        <w:shd w:fill="FFFFFF" w:val="clear"/>
        <w:spacing w:lineRule="auto" w:line="360" w:before="100" w:after="100"/>
        <w:ind w:firstLine="720"/>
        <w:contextualSpacing/>
        <w:jc w:val="both"/>
        <w:rPr>
          <w:sz w:val="28"/>
          <w:szCs w:val="28"/>
        </w:rPr>
      </w:pPr>
      <w:r>
        <w:rPr>
          <w:color w:val="000000"/>
          <w:sz w:val="28"/>
          <w:szCs w:val="28"/>
        </w:rPr>
        <w:t>Основная черта "организованного модерна", по Вагнеру, состоит во всеобъемлющей конвенциализации социальных практик, представлявшей собой определенное отступление от либеральных идей, характеризующих ранний модерн. Идея индивидуальной автономии, основополагающая для всего проекта модерна, при этом не отрицалось, однако стала оче</w:t>
        <w:softHyphen/>
        <w:t>видной несостоятельность либеральных надежд на то, что из свободного индивидуального действия "естественным путем" вытекает социальная гармония, что из свободной экономи</w:t>
        <w:softHyphen/>
        <w:t>ческой инициативы автоматически следует богатство наро</w:t>
        <w:softHyphen/>
        <w:t>дов, а из политической свободы индивидов — стабильная де</w:t>
        <w:softHyphen/>
        <w:t>мократия. Конвенциализация была средством уменьшения общественной неопределенности, вытекающей из безогово</w:t>
        <w:softHyphen/>
        <w:t>рочной автономии действующих индивидов, путем канализа</w:t>
        <w:softHyphen/>
        <w:t>ции действий на основе принципов социальной приемлемос</w:t>
        <w:softHyphen/>
        <w:t>ти и функциональности.</w:t>
      </w:r>
    </w:p>
    <w:p>
      <w:pPr>
        <w:pStyle w:val="Normal"/>
        <w:shd w:fill="FFFFFF" w:val="clear"/>
        <w:spacing w:lineRule="auto" w:line="360" w:before="100" w:after="100"/>
        <w:ind w:firstLine="720"/>
        <w:contextualSpacing/>
        <w:jc w:val="both"/>
        <w:rPr>
          <w:sz w:val="28"/>
          <w:szCs w:val="28"/>
        </w:rPr>
      </w:pPr>
      <w:r>
        <w:rPr>
          <w:color w:val="000000"/>
          <w:sz w:val="28"/>
          <w:szCs w:val="28"/>
        </w:rPr>
        <w:t>Утверждение организованного модерна предполагало, что на смену индивидоцентристским представлениям о человеке приходят представления, центрированные той или иной фор</w:t>
        <w:softHyphen/>
        <w:t>мой коллективности как первичной относительно индивиду</w:t>
        <w:softHyphen/>
        <w:t>альности. И в этом смысле предпосылкой конвенциализации социальных практик явились специфически модерные фор</w:t>
        <w:softHyphen/>
        <w:t xml:space="preserve">мы социальной идентичности, сложившиеся еще в </w:t>
      </w:r>
      <w:r>
        <w:rPr>
          <w:color w:val="000000"/>
          <w:sz w:val="28"/>
          <w:szCs w:val="28"/>
          <w:lang w:val="en-US"/>
        </w:rPr>
        <w:t>XIX</w:t>
      </w:r>
      <w:r>
        <w:rPr>
          <w:color w:val="000000"/>
          <w:sz w:val="28"/>
          <w:szCs w:val="28"/>
        </w:rPr>
        <w:t xml:space="preserve"> веке, — нация и класс: "Определение релевантной единицы, с кото</w:t>
        <w:softHyphen/>
        <w:t>рой должно было соотноситься социальное действие, как на</w:t>
        <w:softHyphen/>
        <w:t xml:space="preserve">ции-государства и понимание национального общества как структурированного в соответствии с границами </w:t>
      </w:r>
      <w:r>
        <w:rPr>
          <w:i/>
          <w:iCs/>
          <w:color w:val="000000"/>
          <w:sz w:val="28"/>
          <w:szCs w:val="28"/>
        </w:rPr>
        <w:t xml:space="preserve">социальных классов </w:t>
      </w:r>
      <w:r>
        <w:rPr>
          <w:color w:val="000000"/>
          <w:sz w:val="28"/>
          <w:szCs w:val="28"/>
        </w:rPr>
        <w:t>давало основу для организации модерна"</w:t>
      </w:r>
      <w:r>
        <w:rPr>
          <w:color w:val="000000"/>
          <w:sz w:val="28"/>
          <w:szCs w:val="28"/>
          <w:vertAlign w:val="superscript"/>
        </w:rPr>
        <w:t>1</w:t>
      </w:r>
      <w:r>
        <w:rPr>
          <w:color w:val="000000"/>
          <w:sz w:val="28"/>
          <w:szCs w:val="28"/>
        </w:rPr>
        <w:t>. Однако наличие этих предпосылок само по себе еще не гарантирова</w:t>
        <w:softHyphen/>
        <w:t>ло результата: для национальных элит наличие организован</w:t>
        <w:softHyphen/>
        <w:t>ного и политически активного рабочего класса являлось, ско</w:t>
        <w:softHyphen/>
        <w:t>рее, серьезной угрозой для общественной стабильности, а для интернационального рабочего движения нация — государство представало, скорее, как пережиток прошлого, нежели как оптимальная рамка политического действия. Организованный</w:t>
      </w:r>
    </w:p>
    <w:p>
      <w:pPr>
        <w:pStyle w:val="Normal"/>
        <w:shd w:fill="FFFFFF" w:val="clear"/>
        <w:spacing w:lineRule="auto" w:line="360" w:before="100" w:after="100"/>
        <w:ind w:firstLine="720"/>
        <w:contextualSpacing/>
        <w:jc w:val="both"/>
        <w:rPr>
          <w:sz w:val="28"/>
          <w:szCs w:val="28"/>
        </w:rPr>
      </w:pPr>
      <w:r>
        <w:rPr>
          <w:b/>
          <w:bCs/>
          <w:color w:val="000000"/>
          <w:sz w:val="28"/>
          <w:szCs w:val="28"/>
        </w:rPr>
        <w:t>210</w:t>
      </w:r>
    </w:p>
    <w:p>
      <w:pPr>
        <w:pStyle w:val="Normal"/>
        <w:shd w:fill="FFFFFF" w:val="clear"/>
        <w:spacing w:lineRule="auto" w:line="360" w:before="100" w:after="100"/>
        <w:ind w:firstLine="720"/>
        <w:contextualSpacing/>
        <w:jc w:val="both"/>
        <w:rPr>
          <w:sz w:val="28"/>
          <w:szCs w:val="28"/>
        </w:rPr>
      </w:pPr>
      <w:r>
        <w:rPr>
          <w:color w:val="000000"/>
          <w:sz w:val="28"/>
          <w:szCs w:val="28"/>
        </w:rPr>
        <w:t>модерн имел поэтому достаточно длительный период станов</w:t>
        <w:softHyphen/>
        <w:t>ления и полностью сложился в развитых странах Запада толь</w:t>
        <w:softHyphen/>
        <w:t>ко в послевоенный период.</w:t>
      </w:r>
    </w:p>
    <w:p>
      <w:pPr>
        <w:pStyle w:val="Normal"/>
        <w:shd w:fill="FFFFFF" w:val="clear"/>
        <w:spacing w:lineRule="auto" w:line="360" w:before="100" w:after="100"/>
        <w:ind w:firstLine="720"/>
        <w:contextualSpacing/>
        <w:jc w:val="both"/>
        <w:rPr>
          <w:sz w:val="28"/>
          <w:szCs w:val="28"/>
        </w:rPr>
      </w:pPr>
      <w:r>
        <w:rPr>
          <w:color w:val="000000"/>
          <w:sz w:val="28"/>
          <w:szCs w:val="28"/>
        </w:rPr>
        <w:t>В социально — экономическом плане организованный мо</w:t>
        <w:softHyphen/>
        <w:t>дерн может быть — вслед за Дэвидом Харви — обозначен как "фордизм"', фордизм, как показывает Харви, представ</w:t>
        <w:softHyphen/>
        <w:t>лял собой далеко не только организационную и технологи</w:t>
        <w:softHyphen/>
        <w:t>ческую рационализацию производственных процессов, де — лающую возможным эффективное массовое производство, поскольку, в понимании Форда, массовое производство оз — начало также массовое потребление, новую систему воспро</w:t>
        <w:softHyphen/>
        <w:t>изводства рабочей силы, новую политику контроля над тру</w:t>
        <w:softHyphen/>
        <w:t>дом и менеджмента, новую эстетику и психологию. "После</w:t>
        <w:softHyphen/>
        <w:t xml:space="preserve">военный фордизм должен рассматриваться, следовательно, не только как система массового производства, а скорее как целостный образ жизни" </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Фордизм как специфический способ организации соци</w:t>
        <w:softHyphen/>
        <w:t>ально-экономических процессов обеспечил феноменальный экономический рост, который основывался на серии взаим</w:t>
        <w:softHyphen/>
        <w:t>ных компромиссов между основными участниками капита</w:t>
        <w:softHyphen/>
        <w:t>листического производства. Бюрократизированные профсо</w:t>
        <w:softHyphen/>
        <w:t>юзы обеспечивали интеграцию организованного рабочего класса в рутинный процесс производства и активно участво</w:t>
        <w:softHyphen/>
        <w:t>вали в дисциплинизации рабочих. Мощь крупных корпора</w:t>
        <w:softHyphen/>
        <w:t>ций была нацелена на обеспечение постоянного наращива</w:t>
        <w:softHyphen/>
        <w:t>ния инвестиций, что вело к повышению производительное — ти, экономическому росту и общему повышению уровня жизни. Организованный рабочий класс и корпоративный капитал взаимно умеряли свои притязания и эффективно сотрудничали в обеспечении роста производства и стимули</w:t>
        <w:softHyphen/>
        <w:t>ровании спроса. В свою очередь, ряд обязательств принима</w:t>
        <w:softHyphen/>
        <w:t>ло на себя государство: с одной стороны, вторгаясь в рыноч</w:t>
        <w:softHyphen/>
        <w:t>ную стихию, оно регулировало экономические циклы посред</w:t>
        <w:softHyphen/>
        <w:t>ством соответствующей финансовой и налоговой политики, с другой — смягчало классовое неравенство посредством ак</w:t>
        <w:softHyphen/>
        <w:t>тивной социальной политики. В результате этой практики социального партнерства в "обществе потребления" была достигнута почти полная включенность членов общества в материальном плане: основные слагаемые коммодифициро— ванного образа жизни были доступны значительному боль</w:t>
        <w:softHyphen/>
        <w:t>шинству населения.</w:t>
      </w:r>
    </w:p>
    <w:p>
      <w:pPr>
        <w:pStyle w:val="Normal"/>
        <w:shd w:fill="FFFFFF" w:val="clear"/>
        <w:spacing w:lineRule="auto" w:line="360" w:before="100" w:after="100"/>
        <w:ind w:firstLine="720"/>
        <w:contextualSpacing/>
        <w:jc w:val="both"/>
        <w:rPr>
          <w:sz w:val="28"/>
          <w:szCs w:val="28"/>
        </w:rPr>
      </w:pPr>
      <w:r>
        <w:rPr>
          <w:color w:val="000000"/>
          <w:sz w:val="28"/>
          <w:szCs w:val="28"/>
        </w:rPr>
        <w:t>Социально — политическим аналогом фордизма являлась "организованная демократия". Формой, благодаря которой</w:t>
      </w:r>
    </w:p>
    <w:p>
      <w:pPr>
        <w:pStyle w:val="Normal"/>
        <w:shd w:fill="FFFFFF" w:val="clear"/>
        <w:spacing w:lineRule="auto" w:line="360" w:before="100" w:after="100"/>
        <w:ind w:firstLine="720"/>
        <w:contextualSpacing/>
        <w:jc w:val="both"/>
        <w:rPr>
          <w:sz w:val="28"/>
          <w:szCs w:val="28"/>
        </w:rPr>
      </w:pPr>
      <w:r>
        <w:rPr>
          <w:b/>
          <w:bCs/>
          <w:color w:val="000000"/>
          <w:sz w:val="28"/>
          <w:szCs w:val="28"/>
        </w:rPr>
        <w:t>211</w:t>
      </w:r>
    </w:p>
    <w:p>
      <w:pPr>
        <w:pStyle w:val="Normal"/>
        <w:shd w:fill="FFFFFF" w:val="clear"/>
        <w:spacing w:lineRule="auto" w:line="360" w:before="100" w:after="100"/>
        <w:ind w:firstLine="720"/>
        <w:contextualSpacing/>
        <w:jc w:val="both"/>
        <w:rPr>
          <w:sz w:val="28"/>
          <w:szCs w:val="28"/>
        </w:rPr>
      </w:pPr>
      <w:r>
        <w:rPr>
          <w:color w:val="000000"/>
          <w:sz w:val="28"/>
          <w:szCs w:val="28"/>
        </w:rPr>
        <w:t>"государство всеобщего благосостояния" добилось своих уни</w:t>
        <w:softHyphen/>
        <w:t>кальных результатов, была "коллективизация". Она фикси</w:t>
        <w:softHyphen/>
        <w:t>ровала положение каждого членов общества в тех или иных коллективах в соответствии с возрастом, профессиональным статусом, семейным положением, состоянием здоровья и т. п. Определение социального статуса индивида сопровождалось соответствующими ожиданиями относительно его поведения; в случае отклоняющегося поведения армия правительствен</w:t>
        <w:softHyphen/>
        <w:t>ных чиновников и социальных работников была готова вме</w:t>
        <w:softHyphen/>
        <w:t>шаться для восстановления порядка. Социальный мир стано</w:t>
        <w:softHyphen/>
        <w:t>вился управляемым; тотализация социального надзора вела к исчезновению непрозрачных и неподконтрольных социальных пространств. Стандартизация поведения обеспечивала укреп</w:t>
        <w:softHyphen/>
        <w:t>ление социальной стабильности: для рабочих — в виде гаран</w:t>
        <w:softHyphen/>
        <w:t>тии приемлемого уровня жизни, для элит — в виде отсут</w:t>
        <w:softHyphen/>
        <w:t>ствия политических потрясений</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роявления политической активности граждан в рамках "организованной демократии' были эффективно институ— циализированы, они опосредовались и канализировались, прежде всего и главным обр </w:t>
      </w:r>
      <w:r>
        <w:rPr>
          <w:smallCaps/>
          <w:color w:val="000000"/>
          <w:sz w:val="28"/>
          <w:szCs w:val="28"/>
          <w:lang w:val="en-US"/>
        </w:rPr>
        <w:t>isom</w:t>
      </w:r>
      <w:r>
        <w:rPr>
          <w:smallCaps/>
          <w:color w:val="000000"/>
          <w:sz w:val="28"/>
          <w:szCs w:val="28"/>
        </w:rPr>
        <w:t xml:space="preserve">, </w:t>
      </w:r>
      <w:r>
        <w:rPr>
          <w:color w:val="000000"/>
          <w:sz w:val="28"/>
          <w:szCs w:val="28"/>
        </w:rPr>
        <w:t>массовыми политически — ми партиями, прототипом которых послужили социалисти</w:t>
        <w:softHyphen/>
        <w:t>ческие рабочие партии. Така.•; партия имела программу, ар</w:t>
        <w:softHyphen/>
        <w:t>тикулирующую интересы определенной части населения; эта часть, в свою очередь, идентифицировалась по социальному статусу (изначально — по классовому положению), опреде</w:t>
        <w:softHyphen/>
        <w:t>ляющему общность ее членов. При этом реальная практика политических партий вела в послевоенный период к десуб — станциализации представительства: когда партия, пытающа</w:t>
        <w:softHyphen/>
        <w:t>яся представлять интересы определенной социальной груп</w:t>
        <w:softHyphen/>
        <w:t>пы, сталкивается в условиях всеобщего избирательного права с конкуренцией со стороны других партий, возникает на</w:t>
        <w:softHyphen/>
        <w:t>пряжение между целью аутентичной репрезентации и це</w:t>
        <w:softHyphen/>
        <w:t>лью достижения максимального успеха в борьбе за голоса. Постепенная трансформация массовой политической партии, изначально имевшей классовую основу, в электорально — про — фессиональную партию вела к относительному размыванию социальной субстанции репрезентации, хотя ее форма — политическое представительство — сохранялась. Такое пред</w:t>
        <w:softHyphen/>
        <w:t>ставительство более не соотносится ни с чем, кроме пассив</w:t>
        <w:softHyphen/>
        <w:t>ного принятия (или даже лишь с отсутствием открытого не</w:t>
        <w:softHyphen/>
        <w:t>согласия) со стороны избирателей, а широта представитель</w:t>
        <w:softHyphen/>
        <w:t>ства определяется способностью партийной элиты органи</w:t>
        <w:softHyphen/>
        <w:t>зовать электорат.</w:t>
      </w:r>
    </w:p>
    <w:p>
      <w:pPr>
        <w:pStyle w:val="Normal"/>
        <w:shd w:fill="FFFFFF" w:val="clear"/>
        <w:spacing w:lineRule="auto" w:line="360" w:before="100" w:after="100"/>
        <w:ind w:firstLine="720"/>
        <w:contextualSpacing/>
        <w:jc w:val="both"/>
        <w:rPr>
          <w:sz w:val="28"/>
          <w:szCs w:val="28"/>
        </w:rPr>
      </w:pPr>
      <w:r>
        <w:rPr>
          <w:b/>
          <w:bCs/>
          <w:color w:val="000000"/>
          <w:sz w:val="28"/>
          <w:szCs w:val="28"/>
        </w:rPr>
        <w:t>212</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резюмирует Вагнер, "изменения в прак</w:t>
        <w:softHyphen/>
        <w:t>тиках материального распределения и господства &lt;...&gt; демон</w:t>
        <w:softHyphen/>
        <w:t>стрируют некоторые общие черты, а именно движение к проч — ным формам организации, в которых принцип свободы ин</w:t>
        <w:softHyphen/>
        <w:t>дивидов был фактически редуцирован и ограничен опреде — ленными видами допустимого выражения и действия" '. Аналогичные веяния наблюдаются и в области социальной теории. После второй мировой войны возникла своего рода "коалиция за модернизацию", объединяющая интеллектуа</w:t>
        <w:softHyphen/>
        <w:t>лов и политике — административную элиту. Трансформирует</w:t>
        <w:softHyphen/>
        <w:t>ся образ интеллектуала: позу дистанцированного наблюдате</w:t>
        <w:softHyphen/>
        <w:t>ля сменяет ориентация на теоретическое фундирование со</w:t>
        <w:softHyphen/>
        <w:t>циальных технологий. В социологии переживают расцвет (если не доминируют) функционалистские концепции общества, имеющие под собой вполне реальную (хотя и исторически преходящую) основу.</w:t>
      </w:r>
    </w:p>
    <w:p>
      <w:pPr>
        <w:pStyle w:val="Normal"/>
        <w:shd w:fill="FFFFFF" w:val="clear"/>
        <w:spacing w:lineRule="auto" w:line="360" w:before="100" w:after="100"/>
        <w:ind w:firstLine="720"/>
        <w:contextualSpacing/>
        <w:jc w:val="both"/>
        <w:rPr>
          <w:sz w:val="28"/>
          <w:szCs w:val="28"/>
        </w:rPr>
      </w:pPr>
      <w:r>
        <w:rPr>
          <w:color w:val="000000"/>
          <w:sz w:val="28"/>
          <w:szCs w:val="28"/>
        </w:rPr>
        <w:t>Таким образом, организованный модерн характеризовал</w:t>
        <w:softHyphen/>
        <w:t>ся высокой степенью когерентности социальных практик, что и сделало возможными впечатляющие достижения "велико</w:t>
        <w:softHyphen/>
        <w:t>го тридцатилетия". Важно подчеркнуть, что данный феномен явился продуктом констелляции и резонансного взаимодей</w:t>
        <w:softHyphen/>
        <w:t>ствия множества исторически случайных факторов и обстоя</w:t>
        <w:softHyphen/>
        <w:t>тельств (причем продуктом, как оказалось, очень недолговеч</w:t>
        <w:softHyphen/>
        <w:t>ным); организованный модерн имел свой сложный и длитель</w:t>
        <w:softHyphen/>
        <w:t>ный генезис. Однако когда конвенциализация утвердилась в социальной жизни, ее сконструированный характер исчез из сознания членов общества. Прочные социальные классифи</w:t>
        <w:softHyphen/>
        <w:t>кации стали казаться репрезентирующими естественный по</w:t>
        <w:softHyphen/>
        <w:t>рядок реальности. Точнее, наличный социальный порядок представал как квазинатуральный и идеальный одновремен</w:t>
        <w:softHyphen/>
        <w:t>но; отклоняющиеся социальные явления внутри и вне запад</w:t>
        <w:softHyphen/>
        <w:t>ных обществ трактовались как пережиточные. Вполне объяс — иимо, что с распадом данной социеталыюй конфигурации</w:t>
      </w:r>
      <w:r>
        <w:rPr>
          <w:color w:val="000000"/>
          <w:sz w:val="28"/>
          <w:szCs w:val="28"/>
          <w:vertAlign w:val="superscript"/>
        </w:rPr>
        <w:t>2</w:t>
      </w:r>
      <w:r>
        <w:rPr>
          <w:color w:val="000000"/>
          <w:sz w:val="28"/>
          <w:szCs w:val="28"/>
        </w:rPr>
        <w:t>, возникло ощущение распада мира вообще и невозможности его когнитивной репрезентации.</w:t>
      </w:r>
    </w:p>
    <w:p>
      <w:pPr>
        <w:pStyle w:val="Normal"/>
        <w:shd w:fill="FFFFFF" w:val="clear"/>
        <w:spacing w:lineRule="auto" w:line="360" w:before="100" w:after="100"/>
        <w:ind w:firstLine="720"/>
        <w:contextualSpacing/>
        <w:jc w:val="both"/>
        <w:rPr>
          <w:sz w:val="28"/>
          <w:szCs w:val="28"/>
        </w:rPr>
      </w:pPr>
      <w:r>
        <w:rPr>
          <w:b/>
          <w:bCs/>
          <w:color w:val="000000"/>
          <w:sz w:val="28"/>
          <w:szCs w:val="28"/>
        </w:rPr>
        <w:t>б) "Возвращение субъекта"</w:t>
      </w:r>
    </w:p>
    <w:p>
      <w:pPr>
        <w:pStyle w:val="Normal"/>
        <w:shd w:fill="FFFFFF" w:val="clear"/>
        <w:spacing w:lineRule="auto" w:line="360" w:before="100" w:after="100"/>
        <w:ind w:firstLine="720"/>
        <w:contextualSpacing/>
        <w:jc w:val="both"/>
        <w:rPr>
          <w:sz w:val="28"/>
          <w:szCs w:val="28"/>
        </w:rPr>
      </w:pPr>
      <w:r>
        <w:rPr>
          <w:color w:val="000000"/>
          <w:sz w:val="28"/>
          <w:szCs w:val="28"/>
        </w:rPr>
        <w:t>Социетальные трансформации, происходящие в развитых странах Запада примерно с рубежа 60 —70 —х гг., могут быть</w:t>
      </w:r>
    </w:p>
    <w:p>
      <w:pPr>
        <w:pStyle w:val="Normal"/>
        <w:shd w:fill="FFFFFF" w:val="clear"/>
        <w:spacing w:lineRule="auto" w:line="360" w:before="100" w:after="100"/>
        <w:ind w:firstLine="720"/>
        <w:contextualSpacing/>
        <w:jc w:val="both"/>
        <w:rPr>
          <w:sz w:val="28"/>
          <w:szCs w:val="28"/>
        </w:rPr>
      </w:pPr>
      <w:r>
        <w:rPr>
          <w:b/>
          <w:bCs/>
          <w:color w:val="000000"/>
          <w:sz w:val="28"/>
          <w:szCs w:val="28"/>
        </w:rPr>
        <w:t>213</w:t>
      </w:r>
    </w:p>
    <w:p>
      <w:pPr>
        <w:pStyle w:val="Normal"/>
        <w:shd w:fill="FFFFFF" w:val="clear"/>
        <w:spacing w:lineRule="auto" w:line="360" w:before="100" w:after="100"/>
        <w:ind w:firstLine="720"/>
        <w:contextualSpacing/>
        <w:jc w:val="both"/>
        <w:rPr>
          <w:color w:val="000000"/>
          <w:sz w:val="28"/>
          <w:szCs w:val="28"/>
        </w:rPr>
      </w:pPr>
      <w:r>
        <w:rPr>
          <w:color w:val="000000"/>
          <w:sz w:val="28"/>
          <w:szCs w:val="28"/>
        </w:rPr>
        <w:t>негативно определены, прежде всего, как глубокая деконвен — циализация социальных практик. В экономической сфере изменения концептуализируются как "конец организованно</w:t>
        <w:softHyphen/>
        <w:t>го капитализма" (см.: таб. 1) или переход от фордизма к "гиб</w:t>
        <w:softHyphen/>
        <w:t>кому накоплению": капитал становится дисперсным, геогра</w:t>
        <w:softHyphen/>
        <w:t>фически мобильным, гибким в своем поведении на рынках труда и продукции. Когерентность социально — экономических институтов организованного модерна разрушается, прежде всего, вследствие того, что масштаб экономических практик все в большей мере превышает контролируемые рамки на</w:t>
        <w:softHyphen/>
        <w:t>ции — государства. В социально — политической области наблга — даются параллельно идущие процессы эрозии электоральных институтов (прежде всего упорядоченных форм политичес — кого участия) и рост неинституциональной гражданской ак</w:t>
        <w:softHyphen/>
        <w:t>тивности.</w:t>
      </w:r>
    </w:p>
    <w:tbl>
      <w:tblPr>
        <w:tblW w:w="5693" w:type="dxa"/>
        <w:jc w:val="left"/>
        <w:tblInd w:w="0" w:type="dxa"/>
        <w:tblLayout w:type="fixed"/>
        <w:tblCellMar>
          <w:top w:w="0" w:type="dxa"/>
          <w:left w:w="40" w:type="dxa"/>
          <w:bottom w:w="0" w:type="dxa"/>
          <w:right w:w="40" w:type="dxa"/>
        </w:tblCellMar>
      </w:tblPr>
      <w:tblGrid>
        <w:gridCol w:w="2861"/>
        <w:gridCol w:w="2832"/>
      </w:tblGrid>
      <w:tr>
        <w:trPr>
          <w:trHeight w:val="518" w:hRule="atLeast"/>
        </w:trPr>
        <w:tc>
          <w:tcPr>
            <w:tcW w:w="5693" w:type="dxa"/>
            <w:gridSpan w:val="2"/>
            <w:tcBorders>
              <w:bottom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Таб. 1. Различие между "организованным" и "дезоргани</w:t>
              <w:softHyphen/>
              <w:t>зованным" капитализмом '</w:t>
            </w:r>
            <w:r>
              <w:rPr>
                <w:sz w:val="28"/>
                <w:szCs w:val="28"/>
              </w:rPr>
              <w:t xml:space="preserve"> </w:t>
            </w:r>
          </w:p>
        </w:tc>
      </w:tr>
      <w:tr>
        <w:trPr>
          <w:trHeight w:val="384"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Организованный капитализм</w:t>
            </w:r>
            <w:r>
              <w:rPr>
                <w:sz w:val="28"/>
                <w:szCs w:val="28"/>
              </w:rPr>
              <w:t xml:space="preserve"> </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Дезорганизованный капитализм</w:t>
            </w:r>
            <w:r>
              <w:rPr>
                <w:sz w:val="28"/>
                <w:szCs w:val="28"/>
              </w:rPr>
              <w:t xml:space="preserve"> </w:t>
            </w:r>
          </w:p>
        </w:tc>
      </w:tr>
      <w:tr>
        <w:trPr>
          <w:trHeight w:val="1296" w:hRule="atLeast"/>
        </w:trPr>
        <w:tc>
          <w:tcPr>
            <w:tcW w:w="28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Концентрация и централизация ин</w:t>
              <w:softHyphen/>
              <w:t>дустриального, банковского и торгово</w:t>
              <w:softHyphen/>
              <w:t>го капитала на регулируемых нацио</w:t>
              <w:softHyphen/>
              <w:t>нальных рынках</w:t>
            </w:r>
            <w:r>
              <w:rPr>
                <w:sz w:val="28"/>
                <w:szCs w:val="28"/>
              </w:rPr>
              <w:t xml:space="preserve"> </w:t>
            </w:r>
          </w:p>
        </w:tc>
        <w:tc>
          <w:tcPr>
            <w:tcW w:w="283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Рассредоточение быстро растущей мощи корпораций за пределами наци</w:t>
              <w:softHyphen/>
              <w:t>онального рынка. Увеличивающаяся интернационализация капитала, сопро</w:t>
              <w:softHyphen/>
              <w:t>вождающаяся иногда разделением ин</w:t>
              <w:softHyphen/>
              <w:t>дустриального и банковского капитала</w:t>
            </w:r>
            <w:r>
              <w:rPr>
                <w:sz w:val="28"/>
                <w:szCs w:val="28"/>
              </w:rPr>
              <w:t xml:space="preserve"> </w:t>
            </w:r>
          </w:p>
        </w:tc>
      </w:tr>
      <w:tr>
        <w:trPr>
          <w:trHeight w:val="1094" w:hRule="atLeast"/>
        </w:trPr>
        <w:tc>
          <w:tcPr>
            <w:tcW w:w="2861" w:type="dxa"/>
            <w:tcBorders>
              <w:left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Растущее разделение прав собствен</w:t>
              <w:softHyphen/>
              <w:t>ности и контроля и возникновение сложных управленческих иерархий</w:t>
            </w:r>
            <w:r>
              <w:rPr>
                <w:sz w:val="28"/>
                <w:szCs w:val="28"/>
              </w:rPr>
              <w:t xml:space="preserve"> </w:t>
            </w:r>
          </w:p>
        </w:tc>
        <w:tc>
          <w:tcPr>
            <w:tcW w:w="2832" w:type="dxa"/>
            <w:tcBorders>
              <w:left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Продолжающаяся экспансия страты менеджеров, вырабатывающей свои собственные индивидуальные и поли</w:t>
              <w:softHyphen/>
              <w:t>тические программы, совершенно от</w:t>
              <w:softHyphen/>
              <w:t>личные от классовых убеждений</w:t>
            </w:r>
            <w:r>
              <w:rPr>
                <w:sz w:val="28"/>
                <w:szCs w:val="28"/>
              </w:rPr>
              <w:t xml:space="preserve"> </w:t>
            </w:r>
          </w:p>
        </w:tc>
      </w:tr>
      <w:tr>
        <w:trPr>
          <w:trHeight w:val="701" w:hRule="atLeast"/>
        </w:trPr>
        <w:tc>
          <w:tcPr>
            <w:tcW w:w="2861" w:type="dxa"/>
            <w:tcBorders>
              <w:left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Рост новых секторов управленческой, научной и технической интеллигенции и бюрократии среднего класса</w:t>
            </w:r>
            <w:r>
              <w:rPr>
                <w:sz w:val="28"/>
                <w:szCs w:val="28"/>
              </w:rPr>
              <w:t xml:space="preserve"> </w:t>
            </w:r>
          </w:p>
        </w:tc>
        <w:tc>
          <w:tcPr>
            <w:tcW w:w="2832" w:type="dxa"/>
            <w:tcBorders>
              <w:left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Относительный / абсолютный упадок традиционного рабочего класса</w:t>
            </w:r>
            <w:r>
              <w:rPr>
                <w:sz w:val="28"/>
                <w:szCs w:val="28"/>
              </w:rPr>
              <w:t xml:space="preserve"> </w:t>
            </w:r>
          </w:p>
        </w:tc>
      </w:tr>
      <w:tr>
        <w:trPr>
          <w:trHeight w:val="701" w:hRule="atLeast"/>
        </w:trPr>
        <w:tc>
          <w:tcPr>
            <w:tcW w:w="2861" w:type="dxa"/>
            <w:tcBorders>
              <w:left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Рост коллективных организаций и прак</w:t>
              <w:softHyphen/>
              <w:t>тики трудовых соглашений в рамках регионов и национальных государств</w:t>
            </w:r>
            <w:r>
              <w:rPr>
                <w:sz w:val="28"/>
                <w:szCs w:val="28"/>
              </w:rPr>
              <w:t xml:space="preserve"> </w:t>
            </w:r>
          </w:p>
        </w:tc>
        <w:tc>
          <w:tcPr>
            <w:tcW w:w="2832" w:type="dxa"/>
            <w:tcBorders>
              <w:left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Снижение эффективности нацио</w:t>
              <w:softHyphen/>
              <w:t>нальных трудовых соглашений</w:t>
            </w:r>
            <w:r>
              <w:rPr>
                <w:sz w:val="28"/>
                <w:szCs w:val="28"/>
              </w:rPr>
              <w:t xml:space="preserve"> </w:t>
            </w:r>
          </w:p>
        </w:tc>
      </w:tr>
      <w:tr>
        <w:trPr>
          <w:trHeight w:val="1114" w:hRule="atLeast"/>
        </w:trPr>
        <w:tc>
          <w:tcPr>
            <w:tcW w:w="28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Замкнутая артикуляция интересов го</w:t>
              <w:softHyphen/>
              <w:t>сударства и крупного монополистичес</w:t>
              <w:softHyphen/>
              <w:t>кого государства и возникновение ос</w:t>
              <w:softHyphen/>
              <w:t>нованного на классовом компромиссе государства всеобщего благоденствия</w:t>
            </w:r>
            <w:r>
              <w:rPr>
                <w:sz w:val="28"/>
                <w:szCs w:val="28"/>
              </w:rPr>
              <w:t xml:space="preserve"> </w:t>
            </w:r>
          </w:p>
        </w:tc>
        <w:tc>
          <w:tcPr>
            <w:tcW w:w="283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Растущая независимость крупных мо</w:t>
              <w:softHyphen/>
              <w:t>нополий от государственного регули</w:t>
              <w:softHyphen/>
              <w:t>рования и различные вызовы центра</w:t>
              <w:softHyphen/>
              <w:t>лизованному бюрократическому аппа</w:t>
              <w:softHyphen/>
              <w:t>рату и власти государства</w:t>
            </w:r>
            <w:r>
              <w:rPr>
                <w:sz w:val="28"/>
                <w:szCs w:val="28"/>
              </w:rPr>
              <w:t xml:space="preserve"> </w:t>
            </w:r>
          </w:p>
        </w:tc>
      </w:tr>
    </w:tbl>
    <w:p>
      <w:pPr>
        <w:pStyle w:val="Normal"/>
        <w:shd w:fill="FFFFFF" w:val="clear"/>
        <w:spacing w:lineRule="auto" w:line="360" w:before="100" w:after="100"/>
        <w:ind w:firstLine="720"/>
        <w:contextualSpacing/>
        <w:jc w:val="both"/>
        <w:rPr>
          <w:b/>
          <w:b/>
          <w:bCs/>
          <w:color w:val="000000"/>
          <w:sz w:val="28"/>
          <w:szCs w:val="28"/>
        </w:rPr>
      </w:pPr>
      <w:r>
        <w:rPr>
          <w:b/>
          <w:bCs/>
          <w:color w:val="000000"/>
          <w:sz w:val="28"/>
          <w:szCs w:val="28"/>
        </w:rPr>
        <w:t>214</w:t>
      </w:r>
    </w:p>
    <w:tbl>
      <w:tblPr>
        <w:tblW w:w="5654" w:type="dxa"/>
        <w:jc w:val="left"/>
        <w:tblInd w:w="-7" w:type="dxa"/>
        <w:tblLayout w:type="fixed"/>
        <w:tblCellMar>
          <w:top w:w="0" w:type="dxa"/>
          <w:left w:w="40" w:type="dxa"/>
          <w:bottom w:w="0" w:type="dxa"/>
          <w:right w:w="40" w:type="dxa"/>
        </w:tblCellMar>
      </w:tblPr>
      <w:tblGrid>
        <w:gridCol w:w="2803"/>
        <w:gridCol w:w="2851"/>
      </w:tblGrid>
      <w:tr>
        <w:trPr>
          <w:trHeight w:val="1872" w:hRule="atLeas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sz w:val="28"/>
                <w:szCs w:val="28"/>
              </w:rPr>
            </w:pPr>
            <w:r>
              <w:rPr>
                <w:color w:val="000000"/>
                <w:sz w:val="28"/>
                <w:szCs w:val="28"/>
              </w:rPr>
              <w:t>Экспансия экономических империй и их контроль над заокеанскими про</w:t>
              <w:softHyphen/>
              <w:t>мышленностью и рынками</w:t>
            </w:r>
          </w:p>
          <w:p>
            <w:pPr>
              <w:pStyle w:val="Normal"/>
              <w:shd w:fill="FFFFFF" w:val="clear"/>
              <w:spacing w:lineRule="auto" w:line="360" w:before="100" w:after="100"/>
              <w:ind w:firstLine="720"/>
              <w:contextualSpacing/>
              <w:jc w:val="both"/>
              <w:rPr/>
            </w:pPr>
            <w:r>
              <w:rPr>
                <w:color w:val="000000"/>
                <w:sz w:val="28"/>
                <w:szCs w:val="28"/>
              </w:rPr>
              <w:t>Объединение различных классовых интересов в рамках национальной программы, утвержденной на основе достигнутого компромисса и бюрокра</w:t>
              <w:softHyphen/>
              <w:t>тического регулирования</w:t>
            </w:r>
            <w:r>
              <w:rPr>
                <w:sz w:val="28"/>
                <w:szCs w:val="28"/>
              </w:rPr>
              <w:t xml:space="preserve"> </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100" w:after="100"/>
              <w:ind w:firstLine="720"/>
              <w:contextualSpacing/>
              <w:jc w:val="both"/>
              <w:rPr>
                <w:sz w:val="28"/>
                <w:szCs w:val="28"/>
              </w:rPr>
            </w:pPr>
            <w:r>
              <w:rPr>
                <w:color w:val="000000"/>
                <w:sz w:val="28"/>
                <w:szCs w:val="28"/>
              </w:rPr>
              <w:t>Индустриализация третьего мира и конкурентная де-индустриализация бывших метрополий, специализирую</w:t>
              <w:softHyphen/>
              <w:t>щихся на сфере услуг</w:t>
            </w:r>
          </w:p>
          <w:p>
            <w:pPr>
              <w:pStyle w:val="Normal"/>
              <w:shd w:fill="FFFFFF" w:val="clear"/>
              <w:spacing w:lineRule="auto" w:line="360" w:before="100" w:after="100"/>
              <w:ind w:firstLine="720"/>
              <w:contextualSpacing/>
              <w:jc w:val="both"/>
              <w:rPr/>
            </w:pPr>
            <w:r>
              <w:rPr>
                <w:color w:val="000000"/>
                <w:sz w:val="28"/>
                <w:szCs w:val="28"/>
              </w:rPr>
              <w:t>Полный упадок политических идей и институтов, основанных на межклас</w:t>
              <w:softHyphen/>
              <w:t>совых отношениях</w:t>
            </w:r>
            <w:r>
              <w:rPr>
                <w:sz w:val="28"/>
                <w:szCs w:val="28"/>
              </w:rPr>
              <w:t xml:space="preserve"> </w:t>
            </w:r>
          </w:p>
        </w:tc>
      </w:tr>
    </w:tbl>
    <w:p>
      <w:pPr>
        <w:pStyle w:val="Normal"/>
        <w:shd w:fill="FFFFFF" w:val="clear"/>
        <w:spacing w:lineRule="auto" w:line="360" w:before="100" w:after="100"/>
        <w:ind w:firstLine="720"/>
        <w:contextualSpacing/>
        <w:jc w:val="both"/>
        <w:rPr>
          <w:sz w:val="28"/>
          <w:szCs w:val="28"/>
        </w:rPr>
      </w:pPr>
      <w:r>
        <w:rPr>
          <w:color w:val="000000"/>
          <w:sz w:val="28"/>
          <w:szCs w:val="28"/>
        </w:rPr>
        <w:t>Оборотной стороной деконвенциализации социального действия (и позитивной характеристикой нового состояния социального мира) и является "возвращение субъекта". Это утверждение может показаться странным с учетом того, что "смерть субъекта" является одной из самых азбучных кон</w:t>
        <w:softHyphen/>
        <w:t>статации постмодернистской теории. Однако, слегка шевель</w:t>
        <w:softHyphen/>
        <w:t>нув извилиной, замечаешь полную совместимость этих яко</w:t>
        <w:softHyphen/>
        <w:t>бы диаметрально противоположных тезисов. Постмодернис</w:t>
        <w:softHyphen/>
        <w:t>тская теория раскрыла (и это является ее бесспорным дости</w:t>
        <w:softHyphen/>
        <w:t>жением) социальную конституцию квазиестественной субъективности. В обществе организованного модерна кон</w:t>
        <w:softHyphen/>
        <w:t>ститутивными факторами образования идентичности действу</w:t>
        <w:softHyphen/>
        <w:t>ющих субъектов были четко определенные (и воспринимае</w:t>
        <w:softHyphen/>
        <w:t>мые как естественный порядок вещей) социальные роли — системы рутинных практик, в рамках которых индивидам, для их же блага, надлежало занимать установленное место и следовать в своем поведении соответствующим ожиданиям других участников интеракции.</w:t>
      </w:r>
    </w:p>
    <w:p>
      <w:pPr>
        <w:pStyle w:val="Normal"/>
        <w:shd w:fill="FFFFFF" w:val="clear"/>
        <w:spacing w:lineRule="auto" w:line="360" w:before="100" w:after="100"/>
        <w:ind w:firstLine="720"/>
        <w:contextualSpacing/>
        <w:jc w:val="both"/>
        <w:rPr>
          <w:sz w:val="28"/>
          <w:szCs w:val="28"/>
        </w:rPr>
      </w:pPr>
      <w:r>
        <w:rPr>
          <w:color w:val="000000"/>
          <w:sz w:val="28"/>
          <w:szCs w:val="28"/>
        </w:rPr>
        <w:t>Конец организованного модерна означает раскрепощение субъекта и, в этом смысле, возврат к либеральным идеям ран</w:t>
        <w:softHyphen/>
        <w:t>него модерна. Однако если в последнем имел место диссо</w:t>
        <w:softHyphen/>
        <w:t>нанс между принципиальным универсализмом либеральной идеологии и фактическим исключением из поля ее приложе</w:t>
        <w:softHyphen/>
        <w:t>ния большинства населения (прежде всего, трудящихся клас</w:t>
        <w:softHyphen/>
        <w:t>сов и женщин), то в сегодняшнем состоянии принципы авто</w:t>
        <w:softHyphen/>
        <w:t>номии личности, индивидуального самоопределения и само</w:t>
        <w:softHyphen/>
        <w:t>реализации сочетаются с практически полной включеннос</w:t>
        <w:softHyphen/>
        <w:t>тью членов общества</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озвращение субъекта" означает распадение прежних</w:t>
      </w:r>
    </w:p>
    <w:p>
      <w:pPr>
        <w:pStyle w:val="Normal"/>
        <w:shd w:fill="FFFFFF" w:val="clear"/>
        <w:spacing w:lineRule="auto" w:line="360" w:before="100" w:after="100"/>
        <w:ind w:firstLine="720"/>
        <w:contextualSpacing/>
        <w:jc w:val="both"/>
        <w:rPr>
          <w:sz w:val="28"/>
          <w:szCs w:val="28"/>
        </w:rPr>
      </w:pPr>
      <w:r>
        <w:rPr>
          <w:b/>
          <w:bCs/>
          <w:color w:val="000000"/>
          <w:sz w:val="28"/>
          <w:szCs w:val="28"/>
        </w:rPr>
        <w:t>215</w:t>
      </w:r>
    </w:p>
    <w:p>
      <w:pPr>
        <w:pStyle w:val="Normal"/>
        <w:shd w:fill="FFFFFF" w:val="clear"/>
        <w:spacing w:lineRule="auto" w:line="360" w:before="100" w:after="100"/>
        <w:ind w:firstLine="720"/>
        <w:contextualSpacing/>
        <w:jc w:val="both"/>
        <w:rPr>
          <w:sz w:val="28"/>
          <w:szCs w:val="28"/>
        </w:rPr>
      </w:pPr>
      <w:r>
        <w:rPr>
          <w:color w:val="000000"/>
          <w:sz w:val="28"/>
          <w:szCs w:val="28"/>
        </w:rPr>
        <w:t>прочных форм социальной идентичности — класса и нации — и переход к более гибким и открытым формам. Вообще гово</w:t>
        <w:softHyphen/>
        <w:t>ря, представление о том, что индивиды сами конструируют свою социальную идентичность, характерно для всего модер</w:t>
        <w:softHyphen/>
        <w:t>на. Однако его этапы различаются по тому, насколько широ</w:t>
        <w:softHyphen/>
        <w:t>ко реальное участие членов общества в таком конструирова</w:t>
        <w:softHyphen/>
        <w:t>нии и в какой мере идентичность действительно является предметом выбора. В обществе раннего модерна конструиро</w:t>
        <w:softHyphen/>
        <w:t>вание социальной идентичности являлось достоянием преж</w:t>
        <w:softHyphen/>
        <w:t>де всего интеллектуальной и коммерческой элит, представ</w:t>
        <w:softHyphen/>
        <w:t>лявших себя "двигателями прогресса"; в период организован</w:t>
        <w:softHyphen/>
        <w:t>ного модерна основные формы социальной идентичности — класс и нация — представали как квазинатуральпая данность.</w:t>
      </w:r>
    </w:p>
    <w:p>
      <w:pPr>
        <w:pStyle w:val="Normal"/>
        <w:shd w:fill="FFFFFF" w:val="clear"/>
        <w:spacing w:lineRule="auto" w:line="360" w:before="100" w:after="100"/>
        <w:ind w:firstLine="720"/>
        <w:contextualSpacing/>
        <w:jc w:val="both"/>
        <w:rPr>
          <w:sz w:val="28"/>
          <w:szCs w:val="28"/>
        </w:rPr>
      </w:pPr>
      <w:r>
        <w:rPr>
          <w:color w:val="000000"/>
          <w:sz w:val="28"/>
          <w:szCs w:val="28"/>
        </w:rPr>
        <w:t>Деконвенциализация социальных практик обусловливает расширение социального пространства для творческого конст — руирования идентичности'. Освобожденная от уз обществен</w:t>
        <w:softHyphen/>
        <w:t>ной функциональности, социальная идентичность приобре</w:t>
        <w:softHyphen/>
        <w:t>тает свободный игровой характер театральной самопрезен — тации личности, становится высоко индивидуализированной, неустойчивой и текучей.</w:t>
      </w:r>
    </w:p>
    <w:p>
      <w:pPr>
        <w:pStyle w:val="Normal"/>
        <w:shd w:fill="FFFFFF" w:val="clear"/>
        <w:spacing w:lineRule="auto" w:line="360" w:before="100" w:after="100"/>
        <w:ind w:firstLine="720"/>
        <w:contextualSpacing/>
        <w:jc w:val="both"/>
        <w:rPr>
          <w:sz w:val="28"/>
          <w:szCs w:val="28"/>
        </w:rPr>
      </w:pPr>
      <w:r>
        <w:rPr>
          <w:color w:val="000000"/>
          <w:sz w:val="28"/>
          <w:szCs w:val="28"/>
        </w:rPr>
        <w:t>При этом идею субъекта, как отмечает Ален Турен, нельзя смешивать с индивидуализмом: воплощая волю индивидов действовать и быть признанным в качестве деятелей</w:t>
      </w:r>
      <w:r>
        <w:rPr>
          <w:color w:val="000000"/>
          <w:sz w:val="28"/>
          <w:szCs w:val="28"/>
          <w:vertAlign w:val="superscript"/>
        </w:rPr>
        <w:t>2</w:t>
      </w:r>
      <w:r>
        <w:rPr>
          <w:color w:val="000000"/>
          <w:sz w:val="28"/>
          <w:szCs w:val="28"/>
        </w:rPr>
        <w:t>, субъект фактически существует только как социальное движение, ос — паривающее логику порядка</w:t>
      </w:r>
      <w:r>
        <w:rPr>
          <w:color w:val="000000"/>
          <w:sz w:val="28"/>
          <w:szCs w:val="28"/>
          <w:vertAlign w:val="superscript"/>
        </w:rPr>
        <w:t>3</w:t>
      </w:r>
      <w:r>
        <w:rPr>
          <w:color w:val="000000"/>
          <w:sz w:val="28"/>
          <w:szCs w:val="28"/>
        </w:rPr>
        <w:t>, хотя и освободившееся сегод</w:t>
        <w:softHyphen/>
        <w:t>ня от революционного радикализма. Преодолевая стереоти</w:t>
        <w:softHyphen/>
        <w:t>пы односторонней техницистской и бюрократической раци</w:t>
        <w:softHyphen/>
        <w:t>онализации социальной жизни, необходимо по —новому опре</w:t>
        <w:softHyphen/>
        <w:t>делить субъекта — не столько по его способности к преобразованию мира и господству над ним, сколько по тому, что он может рефлексивно дистанцироваться от самой этой способности. Субъект, указывает Турен, опознается не столько по продуктам его предметной деятельности, сколько по сво</w:t>
        <w:softHyphen/>
        <w:t>ей "нездешности" в социальном мире и стремлению к ком</w:t>
        <w:softHyphen/>
        <w:t>муникации с другими социальными силами именно как с субъектами</w:t>
      </w:r>
      <w:r>
        <w:rPr>
          <w:color w:val="000000"/>
          <w:sz w:val="28"/>
          <w:szCs w:val="28"/>
          <w:vertAlign w:val="superscript"/>
        </w:rPr>
        <w:t>4</w:t>
      </w:r>
      <w:r>
        <w:rPr>
          <w:color w:val="000000"/>
          <w:sz w:val="28"/>
          <w:szCs w:val="28"/>
        </w:rPr>
        <w:t>.</w:t>
      </w:r>
    </w:p>
    <w:p>
      <w:pPr>
        <w:pStyle w:val="Normal"/>
        <w:shd w:fill="FFFFFF" w:val="clear"/>
        <w:spacing w:lineRule="auto" w:line="360" w:before="100" w:after="100"/>
        <w:ind w:firstLine="720"/>
        <w:contextualSpacing/>
        <w:jc w:val="both"/>
        <w:rPr>
          <w:sz w:val="28"/>
          <w:szCs w:val="28"/>
        </w:rPr>
      </w:pPr>
      <w:r>
        <w:rPr>
          <w:b/>
          <w:bCs/>
          <w:color w:val="000000"/>
          <w:sz w:val="28"/>
          <w:szCs w:val="28"/>
        </w:rPr>
        <w:t>в) Глобализация жизн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Феномен глобализации, являющийся одной из централь</w:t>
        <w:softHyphen/>
        <w:t>ных тем социальных наук 90 —х гг., первоначально заявил о</w:t>
      </w:r>
    </w:p>
    <w:p>
      <w:pPr>
        <w:pStyle w:val="Normal"/>
        <w:shd w:fill="FFFFFF" w:val="clear"/>
        <w:spacing w:lineRule="auto" w:line="360" w:before="100" w:after="100"/>
        <w:ind w:firstLine="720"/>
        <w:contextualSpacing/>
        <w:jc w:val="both"/>
        <w:rPr>
          <w:sz w:val="28"/>
          <w:szCs w:val="28"/>
        </w:rPr>
      </w:pPr>
      <w:r>
        <w:rPr>
          <w:b/>
          <w:bCs/>
          <w:color w:val="000000"/>
          <w:sz w:val="28"/>
          <w:szCs w:val="28"/>
        </w:rPr>
        <w:t>216</w:t>
      </w:r>
    </w:p>
    <w:p>
      <w:pPr>
        <w:pStyle w:val="Normal"/>
        <w:shd w:fill="FFFFFF" w:val="clear"/>
        <w:spacing w:lineRule="auto" w:line="360" w:before="100" w:after="100"/>
        <w:ind w:firstLine="720"/>
        <w:contextualSpacing/>
        <w:jc w:val="both"/>
        <w:rPr>
          <w:sz w:val="28"/>
          <w:szCs w:val="28"/>
        </w:rPr>
      </w:pPr>
      <w:r>
        <w:rPr>
          <w:color w:val="000000"/>
          <w:sz w:val="28"/>
          <w:szCs w:val="28"/>
        </w:rPr>
        <w:t>себе, по —видимому, в связи с трансформациями экономичес</w:t>
        <w:softHyphen/>
        <w:t>ких практик при переходе от "фордизма" к "гибкому накоп</w:t>
        <w:softHyphen/>
        <w:t>лению", в ходе которого финансовая система обрела небыва</w:t>
        <w:softHyphen/>
        <w:t>лую самостоятельность относительно как корпораций, так и национальных государств. Мировой финансовый рынок при</w:t>
        <w:softHyphen/>
        <w:t>обрел вид высоко интегрированной глобальной системы, четко скоординированной через мгновенные телекоммуникации. Финансовая глобализация была дополнена глобализацией капитала и рынка труда, усилением влияния международных экономических и политических организаций, развитием гло</w:t>
        <w:softHyphen/>
        <w:t>бальной индустрии коммуникаций, осознанием глобальной значимости прав человека и т. п.</w:t>
      </w:r>
    </w:p>
    <w:p>
      <w:pPr>
        <w:pStyle w:val="Normal"/>
        <w:shd w:fill="FFFFFF" w:val="clear"/>
        <w:spacing w:lineRule="auto" w:line="360" w:before="100" w:after="100"/>
        <w:ind w:firstLine="720"/>
        <w:contextualSpacing/>
        <w:jc w:val="both"/>
        <w:rPr>
          <w:sz w:val="28"/>
          <w:szCs w:val="28"/>
        </w:rPr>
      </w:pPr>
      <w:r>
        <w:rPr>
          <w:color w:val="000000"/>
          <w:sz w:val="28"/>
          <w:szCs w:val="28"/>
        </w:rPr>
        <w:t>"Глобализация" становится расхожим словом. Вместе с тем при концептуализации этого процесса на уровне социальной теории важно точно определить его собственное содержание. В противном случае оно расплывается, и данный феномен, характеризующий именно специфику новейшего развития, возводится к далекому прошлому: к возникновению капита</w:t>
        <w:softHyphen/>
        <w:t>листической экономики, к великим географическим открыти</w:t>
        <w:softHyphen/>
        <w:t>ям, а если его понимать предельно широко — как трансценди — рование локальных рамок сообщества и установление контак</w:t>
        <w:softHyphen/>
        <w:t>тов между локальными общественными целыми, становится почти коэкстенсивен человеческой истории.</w:t>
      </w:r>
    </w:p>
    <w:p>
      <w:pPr>
        <w:pStyle w:val="Normal"/>
        <w:shd w:fill="FFFFFF" w:val="clear"/>
        <w:spacing w:lineRule="auto" w:line="360" w:before="100" w:after="100"/>
        <w:ind w:firstLine="720"/>
        <w:contextualSpacing/>
        <w:jc w:val="both"/>
        <w:rPr>
          <w:sz w:val="28"/>
          <w:szCs w:val="28"/>
        </w:rPr>
      </w:pPr>
      <w:r>
        <w:rPr>
          <w:color w:val="000000"/>
          <w:sz w:val="28"/>
          <w:szCs w:val="28"/>
        </w:rPr>
        <w:t>Обратимся к авторитетам. "Понятие глобализации отно</w:t>
        <w:softHyphen/>
        <w:t>сится как к компрессии мира, так и к интенсификации осоз</w:t>
        <w:softHyphen/>
        <w:t>нания мира как целого, &lt;...&gt; как к конкретной глобальной взаимозависимости, так и осознанию глобального целого в двадцатом столетии"', — отмечает Р. Робертсон. Как пред</w:t>
        <w:softHyphen/>
        <w:t>ставляется, эта двухчастная дефиниция указывает на то, что собственно современным эффектом является далеко про — двинувшаяся глобализация социальных практик на уровне повседневной жизни, или, говоря обобщенно, глобализация жизненного мира. Причем специфическим содержанием это</w:t>
        <w:softHyphen/>
        <w:t>го процесса является исчезновение территориальности как организующего принципа социальной жизни. Точнее, гло</w:t>
        <w:softHyphen/>
        <w:t>бализация жизненного мира — это процесс, в ходе которого и благодаря которому определяющее воздействие географии на социальное и культурное структурирование упраздняет</w:t>
        <w:softHyphen/>
        <w:t>ся и в котором люди это упразднение все в большей мере осознают</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Далее очевидно, что глобализация представляет собой комплексный процесс, охватывающий экономическую, поли</w:t>
        <w:softHyphen/>
        <w:t>тическую и культурную сферы, однако она разворачивается</w:t>
      </w:r>
    </w:p>
    <w:p>
      <w:pPr>
        <w:pStyle w:val="Normal"/>
        <w:shd w:fill="FFFFFF" w:val="clear"/>
        <w:spacing w:lineRule="auto" w:line="360" w:before="100" w:after="100"/>
        <w:ind w:firstLine="720"/>
        <w:contextualSpacing/>
        <w:jc w:val="both"/>
        <w:rPr>
          <w:sz w:val="28"/>
          <w:szCs w:val="28"/>
        </w:rPr>
      </w:pPr>
      <w:r>
        <w:rPr>
          <w:b/>
          <w:bCs/>
          <w:color w:val="000000"/>
          <w:sz w:val="28"/>
          <w:szCs w:val="28"/>
        </w:rPr>
        <w:t>217</w:t>
      </w:r>
    </w:p>
    <w:p>
      <w:pPr>
        <w:pStyle w:val="Normal"/>
        <w:shd w:fill="FFFFFF" w:val="clear"/>
        <w:spacing w:lineRule="auto" w:line="360" w:before="100" w:after="100"/>
        <w:ind w:firstLine="720"/>
        <w:contextualSpacing/>
        <w:jc w:val="both"/>
        <w:rPr>
          <w:sz w:val="28"/>
          <w:szCs w:val="28"/>
        </w:rPr>
      </w:pPr>
      <w:r>
        <w:rPr>
          <w:color w:val="000000"/>
          <w:sz w:val="28"/>
          <w:szCs w:val="28"/>
        </w:rPr>
        <w:t>более быстрыми темпами в тех контекстах, где социальные отношения опосредуются символами. Поэтому экономичес</w:t>
        <w:softHyphen/>
        <w:t>кая глобализация наиболее продвинулась на финансовых рынках, а политическая — в плане общих ценностей и про</w:t>
        <w:softHyphen/>
        <w:t>блем. Тогда, не претендуя на нормативность, можно допус</w:t>
        <w:softHyphen/>
        <w:t>тить, что глобализация в собственном смысле, во —первых, предполагает, что символические практики становятся в об</w:t>
        <w:softHyphen/>
        <w:t>ществе ведущими по отношению к материальным (связан</w:t>
        <w:softHyphen/>
        <w:t>ным с богатством и принуждением), и, во —вторых, предстает по своему существу как глобализация символических обме</w:t>
        <w:softHyphen/>
        <w:t>нов, освобождающих (уже в силу своей природы) социальные отношения от пространственных референций.</w:t>
      </w:r>
    </w:p>
    <w:p>
      <w:pPr>
        <w:pStyle w:val="Normal"/>
        <w:shd w:fill="FFFFFF" w:val="clear"/>
        <w:spacing w:lineRule="auto" w:line="360" w:before="100" w:after="100"/>
        <w:ind w:firstLine="720"/>
        <w:contextualSpacing/>
        <w:jc w:val="both"/>
        <w:rPr>
          <w:sz w:val="28"/>
          <w:szCs w:val="28"/>
        </w:rPr>
      </w:pPr>
      <w:r>
        <w:rPr>
          <w:color w:val="000000"/>
          <w:sz w:val="28"/>
          <w:szCs w:val="28"/>
        </w:rPr>
        <w:t>С этой точки зрения, условием глобализации в объектив</w:t>
        <w:softHyphen/>
        <w:t>ном смысле (как реальная компрессия мира) является не воз</w:t>
        <w:softHyphen/>
        <w:t>никновение капитализма и не развитие международных от</w:t>
        <w:softHyphen/>
        <w:t>ношений, а развитие электронных средств массовой инфор</w:t>
        <w:softHyphen/>
        <w:t>мации и коммуникации, информационных технологий и ком</w:t>
        <w:softHyphen/>
        <w:t>пьютерных сетей. Электронные средства симультанно совмещают удаленные события и места и делают их тотально взаимозависимыми; образуется глобальная сеть коммуника</w:t>
        <w:softHyphen/>
        <w:t>ции, которая позволяет нам схватывать мир как единое це</w:t>
        <w:softHyphen/>
        <w:t>лое. В контексте глобальной коммуникации никакое соци</w:t>
        <w:softHyphen/>
        <w:t>альное образование не может оставаться отграниченным: сим — волические обмены свободно пересекают пространственные (локальные или национальные) границы, гипертрофируя (по контрасту с сохраняющимися экономическими контрастами и политической разобщенностью) инклюзивность человечес</w:t>
        <w:softHyphen/>
        <w:t>кого общества. Непосредственное переживание мира как гло</w:t>
        <w:softHyphen/>
        <w:t>бального целого обусловливает и развитие глобального со</w:t>
        <w:softHyphen/>
        <w:t>знания — индивидуальные феноменологии во все большей степени релятивизируются в глобальной системе координат, а не в локальной или национальной.</w:t>
      </w:r>
    </w:p>
    <w:p>
      <w:pPr>
        <w:pStyle w:val="Normal"/>
        <w:shd w:fill="FFFFFF" w:val="clear"/>
        <w:spacing w:lineRule="auto" w:line="360" w:before="100" w:after="100"/>
        <w:ind w:firstLine="720"/>
        <w:contextualSpacing/>
        <w:jc w:val="both"/>
        <w:rPr>
          <w:sz w:val="28"/>
          <w:szCs w:val="28"/>
        </w:rPr>
      </w:pPr>
      <w:r>
        <w:rPr>
          <w:b/>
          <w:bCs/>
          <w:color w:val="000000"/>
          <w:sz w:val="28"/>
          <w:szCs w:val="28"/>
        </w:rPr>
        <w:t>г) Декомпозиция идеи общества</w:t>
      </w:r>
    </w:p>
    <w:p>
      <w:pPr>
        <w:pStyle w:val="Normal"/>
        <w:shd w:fill="FFFFFF" w:val="clear"/>
        <w:spacing w:lineRule="auto" w:line="360" w:before="100" w:after="100"/>
        <w:ind w:firstLine="720"/>
        <w:contextualSpacing/>
        <w:jc w:val="both"/>
        <w:rPr>
          <w:sz w:val="28"/>
          <w:szCs w:val="28"/>
        </w:rPr>
      </w:pPr>
      <w:r>
        <w:rPr>
          <w:color w:val="000000"/>
          <w:sz w:val="28"/>
          <w:szCs w:val="28"/>
        </w:rPr>
        <w:t>"Возвращение субъекта", с одной стороны, и глобализа</w:t>
        <w:softHyphen/>
        <w:t>ция социальных практик, с другой, ведут к тому, что нация — государство во все меньшей мере является определяющей рамкой социального действия. Для социологии это обстоя</w:t>
        <w:softHyphen/>
        <w:t>тельство означает кризис привычных форм когнитивной реп</w:t>
        <w:softHyphen/>
        <w:t>резентации социальной жизни: для социологической тради</w:t>
        <w:softHyphen/>
        <w:t>ции' основополагающее значение имела идея "общества", по</w:t>
        <w:softHyphen/>
        <w:t>нимаемого как социальный макросубъект, как дифферепци —</w:t>
      </w:r>
    </w:p>
    <w:p>
      <w:pPr>
        <w:pStyle w:val="Normal"/>
        <w:shd w:fill="FFFFFF" w:val="clear"/>
        <w:spacing w:lineRule="auto" w:line="360" w:before="100" w:after="100"/>
        <w:ind w:firstLine="720"/>
        <w:contextualSpacing/>
        <w:jc w:val="both"/>
        <w:rPr>
          <w:sz w:val="28"/>
          <w:szCs w:val="28"/>
        </w:rPr>
      </w:pPr>
      <w:r>
        <w:rPr>
          <w:b/>
          <w:bCs/>
          <w:color w:val="000000"/>
          <w:sz w:val="28"/>
          <w:szCs w:val="28"/>
        </w:rPr>
        <w:t>218</w:t>
      </w:r>
    </w:p>
    <w:p>
      <w:pPr>
        <w:pStyle w:val="Normal"/>
        <w:shd w:fill="FFFFFF" w:val="clear"/>
        <w:spacing w:lineRule="auto" w:line="360" w:before="100" w:after="100"/>
        <w:ind w:firstLine="720"/>
        <w:contextualSpacing/>
        <w:jc w:val="both"/>
        <w:rPr>
          <w:sz w:val="28"/>
          <w:szCs w:val="28"/>
        </w:rPr>
      </w:pPr>
      <w:r>
        <w:rPr>
          <w:color w:val="000000"/>
          <w:sz w:val="28"/>
          <w:szCs w:val="28"/>
        </w:rPr>
        <w:t>рованная и согласованно функционирующая система, взаи</w:t>
        <w:softHyphen/>
        <w:t>модействующая с окружающей средой наподобие живого организма и т. п. Отсюда вытекала идея социальной эволю</w:t>
        <w:softHyphen/>
        <w:t>ции и парадигма трактовки модернизации как перехода от "общности" к "обществу". При этом очевидно, что моделью "общества" являлась именно нация —государство.</w:t>
      </w:r>
    </w:p>
    <w:p>
      <w:pPr>
        <w:pStyle w:val="Normal"/>
        <w:shd w:fill="FFFFFF" w:val="clear"/>
        <w:spacing w:lineRule="auto" w:line="360" w:before="100" w:after="100"/>
        <w:ind w:firstLine="720"/>
        <w:contextualSpacing/>
        <w:jc w:val="both"/>
        <w:rPr>
          <w:sz w:val="28"/>
          <w:szCs w:val="28"/>
        </w:rPr>
      </w:pPr>
      <w:r>
        <w:rPr>
          <w:color w:val="000000"/>
          <w:sz w:val="28"/>
          <w:szCs w:val="28"/>
        </w:rPr>
        <w:t>Этот эпистемологический разрыв с социологической тра</w:t>
        <w:softHyphen/>
        <w:t>дицией констатируют даже авторы, отрицающие постмодер</w:t>
        <w:softHyphen/>
        <w:t>нистскую диагностику времени</w:t>
      </w:r>
      <w:r>
        <w:rPr>
          <w:color w:val="000000"/>
          <w:sz w:val="28"/>
          <w:szCs w:val="28"/>
          <w:vertAlign w:val="superscript"/>
        </w:rPr>
        <w:t>1</w:t>
      </w:r>
      <w:r>
        <w:rPr>
          <w:color w:val="000000"/>
          <w:sz w:val="28"/>
          <w:szCs w:val="28"/>
        </w:rPr>
        <w:t>. Возникает вопрос, как тео</w:t>
        <w:softHyphen/>
        <w:t>рия может репрезентировать социальную материю в услови</w:t>
        <w:softHyphen/>
        <w:t>ях, когда интуиция социального организма дает сбой, а тео</w:t>
        <w:softHyphen/>
        <w:t>ретик сталкивается с феноменом разомкнутого целого, границы которого становятся свободно проницаемыми, или с миром децентрированной общественной сложности, где про</w:t>
        <w:softHyphen/>
        <w:t>сто отсутствуют центр и периферия и нет никакого предус</w:t>
        <w:softHyphen/>
        <w:t>тановленного порядка?</w:t>
      </w:r>
    </w:p>
    <w:p>
      <w:pPr>
        <w:pStyle w:val="Normal"/>
        <w:shd w:fill="FFFFFF" w:val="clear"/>
        <w:spacing w:lineRule="auto" w:line="360" w:before="100" w:after="100"/>
        <w:ind w:firstLine="720"/>
        <w:contextualSpacing/>
        <w:jc w:val="both"/>
        <w:rPr>
          <w:sz w:val="28"/>
          <w:szCs w:val="28"/>
        </w:rPr>
      </w:pPr>
      <w:r>
        <w:rPr>
          <w:color w:val="000000"/>
          <w:sz w:val="28"/>
          <w:szCs w:val="28"/>
        </w:rPr>
        <w:t>При этом важно подчеркнуть, что декомпозиция идеи общества, вопреки первому впечатлению, может быть поня</w:t>
        <w:softHyphen/>
        <w:t>та как продолжение модерного развития, а вовсе не его за</w:t>
        <w:softHyphen/>
        <w:t>вершение: "Исчерпание идеи общества маркирует, прежде всего, новый этап модерна и секуляризации"</w:t>
      </w:r>
      <w:r>
        <w:rPr>
          <w:color w:val="000000"/>
          <w:sz w:val="28"/>
          <w:szCs w:val="28"/>
          <w:vertAlign w:val="superscript"/>
        </w:rPr>
        <w:t>2</w:t>
      </w:r>
      <w:r>
        <w:rPr>
          <w:color w:val="000000"/>
          <w:sz w:val="28"/>
          <w:szCs w:val="28"/>
        </w:rPr>
        <w:t>. По Турену, если модерн характеризует представление о том, что обще</w:t>
        <w:softHyphen/>
        <w:t>ство является продуктом нашей деятельности, то до сих пор мы имели лишь ограниченный модерн. Этот модерн еще не порвал нить, привязывавшую субъективно созидаемую со</w:t>
        <w:softHyphen/>
        <w:t>циальную жизнь к предустановленному порядку мира. Чело</w:t>
        <w:softHyphen/>
        <w:t>вечество, освобожденное от подчинения Богу, оставалось в подчинении у Разума, Истории или Общества. "Общество" было деистическим выражением старого религиозного духа, наивной верой в логику социальных аппаратов. Соответствен -но сегодняшний кризис модерна, нередко воспринимаемый как его завершение, является, по Турену, свидетельством на</w:t>
        <w:softHyphen/>
        <w:t>шего вхождения в более полный модерн, где секуляризация доведена до логического завершения, а человеческая субъек</w:t>
        <w:softHyphen/>
        <w:t>тивность полностью раскрепощена.</w:t>
      </w:r>
    </w:p>
    <w:p>
      <w:pPr>
        <w:pStyle w:val="Normal"/>
        <w:shd w:fill="FFFFFF" w:val="clear"/>
        <w:spacing w:lineRule="auto" w:line="360" w:before="100" w:after="100"/>
        <w:ind w:firstLine="720"/>
        <w:contextualSpacing/>
        <w:jc w:val="both"/>
        <w:rPr>
          <w:sz w:val="28"/>
          <w:szCs w:val="28"/>
        </w:rPr>
      </w:pPr>
      <w:r>
        <w:rPr>
          <w:color w:val="000000"/>
          <w:sz w:val="28"/>
          <w:szCs w:val="28"/>
        </w:rPr>
        <w:t>Итак, насколько привлекательной выглядит концепция Хабермаса в свете эскизно обозначенных выше социологи</w:t>
        <w:softHyphen/>
        <w:t>чески фиксированных модификаций современности? Пожа-луй, в данном контексте рассмотрения теория коммуника-</w:t>
      </w:r>
    </w:p>
    <w:p>
      <w:pPr>
        <w:pStyle w:val="Normal"/>
        <w:shd w:fill="FFFFFF" w:val="clear"/>
        <w:spacing w:lineRule="auto" w:line="360" w:before="100" w:after="100"/>
        <w:ind w:firstLine="720"/>
        <w:contextualSpacing/>
        <w:jc w:val="both"/>
        <w:rPr>
          <w:sz w:val="28"/>
          <w:szCs w:val="28"/>
        </w:rPr>
      </w:pPr>
      <w:r>
        <w:rPr>
          <w:b/>
          <w:bCs/>
          <w:color w:val="000000"/>
          <w:sz w:val="28"/>
          <w:szCs w:val="28"/>
        </w:rPr>
        <w:t>219</w:t>
      </w:r>
    </w:p>
    <w:p>
      <w:pPr>
        <w:pStyle w:val="Normal"/>
        <w:shd w:fill="FFFFFF" w:val="clear"/>
        <w:spacing w:lineRule="auto" w:line="360" w:before="100" w:after="100"/>
        <w:ind w:firstLine="720"/>
        <w:contextualSpacing/>
        <w:jc w:val="both"/>
        <w:rPr>
          <w:sz w:val="28"/>
          <w:szCs w:val="28"/>
        </w:rPr>
      </w:pPr>
      <w:r>
        <w:rPr>
          <w:color w:val="000000"/>
          <w:sz w:val="28"/>
          <w:szCs w:val="28"/>
        </w:rPr>
        <w:t>тивного действования воспринимается более критически, чем в первых двух. Прежде всего, однако, следует отметить "по</w:t>
        <w:softHyphen/>
        <w:t xml:space="preserve">зитив": </w:t>
      </w:r>
      <w:r>
        <w:rPr>
          <w:i/>
          <w:iCs/>
          <w:color w:val="000000"/>
          <w:sz w:val="28"/>
          <w:szCs w:val="28"/>
        </w:rPr>
        <w:t>переход от модели сознания к модели языковой ком</w:t>
        <w:softHyphen/>
        <w:t>муникации (и соответственно от "производительной" к "со-лидаристской" парадигме в социальной теории) делает воз</w:t>
        <w:softHyphen/>
        <w:t xml:space="preserve">можным преодоление в ряде важных пунктов теоретического антропоморфизма </w:t>
      </w:r>
      <w:r>
        <w:rPr>
          <w:color w:val="000000"/>
          <w:sz w:val="28"/>
          <w:szCs w:val="28"/>
        </w:rPr>
        <w:t xml:space="preserve">— </w:t>
      </w:r>
      <w:r>
        <w:rPr>
          <w:i/>
          <w:iCs/>
          <w:color w:val="000000"/>
          <w:sz w:val="28"/>
          <w:szCs w:val="28"/>
        </w:rPr>
        <w:t>понимания комплексов социальных яв</w:t>
        <w:softHyphen/>
        <w:t>лений наподобие действующих человеческих субъектов.</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Говоря более конкретно, речь идет о следующих трех существенных пунктах: </w:t>
      </w:r>
      <w:r>
        <w:rPr>
          <w:i/>
          <w:iCs/>
          <w:color w:val="000000"/>
          <w:sz w:val="28"/>
          <w:szCs w:val="28"/>
        </w:rPr>
        <w:t xml:space="preserve">во-первых, </w:t>
      </w:r>
      <w:r>
        <w:rPr>
          <w:color w:val="000000"/>
          <w:sz w:val="28"/>
          <w:szCs w:val="28"/>
        </w:rPr>
        <w:t>Хабермас избавляется от антропоморфизма в понимании общественной рационали</w:t>
        <w:softHyphen/>
        <w:t>зации. Последняя трактуется не как рост человеческого ра</w:t>
        <w:softHyphen/>
        <w:t>зума и не как экспансия целерационального действия, а как структурная трансформация жизненного мира, делающая возможным повышение уровня рациональности человечес</w:t>
        <w:softHyphen/>
        <w:t>кого действия'.</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Во-вторых, </w:t>
      </w:r>
      <w:r>
        <w:rPr>
          <w:color w:val="000000"/>
          <w:sz w:val="28"/>
          <w:szCs w:val="28"/>
        </w:rPr>
        <w:t>Хабермас уходит от трактовки социальных процессов на основе отношений между общественными клас</w:t>
        <w:softHyphen/>
        <w:t>сами, понимаемыми как коллективные субъекты действия, проводя идею анонимности социальных сил (в частности и прежде всего — анонимности социального подавления, реа</w:t>
        <w:softHyphen/>
        <w:t>лизующегося не в действии "господствующего класса", а в структурных ограничениях коммуникативных практик, зат</w:t>
        <w:softHyphen/>
        <w:t>рагивающих все слои общества).</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В-третьих, </w:t>
      </w:r>
      <w:r>
        <w:rPr>
          <w:color w:val="000000"/>
          <w:sz w:val="28"/>
          <w:szCs w:val="28"/>
        </w:rPr>
        <w:t>Хабермас избавляется еще от одного соци</w:t>
        <w:softHyphen/>
        <w:t>ально—теоретического фантома — "народа" как макросоци — ального квазисубъекта — суверена, "волеизъявление" которого является конечной инстанцией при определении легитимно</w:t>
        <w:softHyphen/>
        <w:t>сти общественных институтов, ориентации социального дей</w:t>
        <w:softHyphen/>
        <w:t>ствия или образов мысли. Пожалуй, в истории не было более кровожадного идола, ответственного за все основные кош</w:t>
        <w:softHyphen/>
        <w:t>мары столетия, чем "народ". Субститутом "народа" — свое</w:t>
        <w:softHyphen/>
        <w:t>образного "бессубъектного субъекта" суверенности — явля</w:t>
        <w:softHyphen/>
        <w:t>ется у Хабермаса "общественность" — сеть многообразных и разнородных, но родственных формальным принципом сво</w:t>
        <w:softHyphen/>
        <w:t>его существования объединений.</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так, </w:t>
      </w:r>
      <w:r>
        <w:rPr>
          <w:i/>
          <w:iCs/>
          <w:color w:val="000000"/>
          <w:sz w:val="28"/>
          <w:szCs w:val="28"/>
        </w:rPr>
        <w:t>основной позитивный урок Хабермаса мы можем сформулировать так: ключевым условием адекватного тео</w:t>
        <w:softHyphen/>
        <w:t>ретического понимания радикализирующегося модерна явля</w:t>
        <w:softHyphen/>
        <w:t>ется последовательное преодоление антропоморфизма в со</w:t>
        <w:softHyphen/>
        <w:t>циальных науках.</w:t>
      </w:r>
    </w:p>
    <w:p>
      <w:pPr>
        <w:pStyle w:val="Normal"/>
        <w:shd w:fill="FFFFFF" w:val="clear"/>
        <w:spacing w:lineRule="auto" w:line="360" w:before="100" w:after="100"/>
        <w:ind w:firstLine="720"/>
        <w:contextualSpacing/>
        <w:jc w:val="both"/>
        <w:rPr>
          <w:sz w:val="28"/>
          <w:szCs w:val="28"/>
        </w:rPr>
      </w:pPr>
      <w:r>
        <w:rPr>
          <w:b/>
          <w:bCs/>
          <w:color w:val="000000"/>
          <w:sz w:val="28"/>
          <w:szCs w:val="28"/>
        </w:rPr>
        <w:t>220</w:t>
      </w:r>
    </w:p>
    <w:p>
      <w:pPr>
        <w:pStyle w:val="Normal"/>
        <w:shd w:fill="FFFFFF" w:val="clear"/>
        <w:spacing w:lineRule="auto" w:line="360" w:before="100" w:after="100"/>
        <w:ind w:firstLine="720"/>
        <w:contextualSpacing/>
        <w:jc w:val="both"/>
        <w:rPr>
          <w:sz w:val="28"/>
          <w:szCs w:val="28"/>
        </w:rPr>
      </w:pPr>
      <w:r>
        <w:rPr>
          <w:color w:val="000000"/>
          <w:sz w:val="28"/>
          <w:szCs w:val="28"/>
        </w:rPr>
        <w:t>Вместе с тем, на мой взгляд, сам Хабермас не до конца последователен в проведении этого принципа. Насколько я могу судить, у него сохраняется базовый антропоморфизм модерной социальной теории — идея "общества" как коге</w:t>
        <w:softHyphen/>
        <w:t>рентной тотальности. Данный тезис не является бесспорным: сам Хабермас, говоря об обществе, понимаемом как жизнен</w:t>
        <w:softHyphen/>
        <w:t>ный мир, охотно использует метафору "сети"; "жизненный мир" вообще является концептуальным средством, пригод</w:t>
        <w:softHyphen/>
        <w:t>ным для отображения "открытой тотальности"; Хабермас полемически противостоит функционалистским моделям об</w:t>
        <w:softHyphen/>
        <w:t>щества. И все же: конститутивной для его построений явля</w:t>
        <w:softHyphen/>
        <w:t>ется идея внутренне дифференцированного общественного целого с ее всегдашними спутниками — концепцией соци</w:t>
        <w:softHyphen/>
        <w:t>альной эволюции и пониманием модернизации как перехода от "примитивных" к "сложным" обществам.</w:t>
      </w:r>
    </w:p>
    <w:p>
      <w:pPr>
        <w:pStyle w:val="Normal"/>
        <w:shd w:fill="FFFFFF" w:val="clear"/>
        <w:spacing w:lineRule="auto" w:line="360" w:before="100" w:after="100"/>
        <w:ind w:firstLine="720"/>
        <w:contextualSpacing/>
        <w:jc w:val="both"/>
        <w:rPr>
          <w:sz w:val="28"/>
          <w:szCs w:val="28"/>
        </w:rPr>
      </w:pPr>
      <w:r>
        <w:rPr>
          <w:color w:val="000000"/>
          <w:sz w:val="28"/>
          <w:szCs w:val="28"/>
        </w:rPr>
        <w:t>В таком случае масштабная теоретическая модель, разра</w:t>
        <w:softHyphen/>
        <w:t>ботанная Хабермасом, едва ли является продуктивным сред</w:t>
        <w:softHyphen/>
        <w:t>ством концептуализации новейшего развития; новые реалии радикализирующегося модерна, предполагающие "декомпо</w:t>
        <w:softHyphen/>
        <w:t>зицию идеи общества", кажутся чужеродными ей. И когда Хабермас, разработавший оригинальную и гибкую концеп</w:t>
        <w:softHyphen/>
        <w:t>цию общественной модернизации, способную концептуали</w:t>
        <w:softHyphen/>
        <w:t>зировать диалектически —двойственный характер модерна, рисует образ развитого общества и специфических патоло</w:t>
        <w:softHyphen/>
        <w:t>гий позднего капитализма, складывается впечатление, что перед нами — коммуникативно — теоретически переформули</w:t>
        <w:softHyphen/>
        <w:t>рованная критика "массового общества", начатая классичес</w:t>
        <w:softHyphen/>
        <w:t>кой критической теорией (вторжение системно — функциональ — ных императивов в жизненный мир, монетаризация и бю — рократизация повседневных жизненных практик).</w:t>
      </w:r>
    </w:p>
    <w:p>
      <w:pPr>
        <w:pStyle w:val="Normal"/>
        <w:shd w:fill="FFFFFF" w:val="clear"/>
        <w:spacing w:lineRule="auto" w:line="360" w:before="100" w:after="100"/>
        <w:ind w:firstLine="720"/>
        <w:contextualSpacing/>
        <w:jc w:val="both"/>
        <w:rPr>
          <w:sz w:val="28"/>
          <w:szCs w:val="28"/>
        </w:rPr>
      </w:pPr>
      <w:r>
        <w:rPr>
          <w:color w:val="000000"/>
          <w:sz w:val="28"/>
          <w:szCs w:val="28"/>
        </w:rPr>
        <w:t>Иными словами, образ современности, рисуемый теори</w:t>
        <w:softHyphen/>
        <w:t>ей коммуникативного действования, относится, скорее, к "организованному модерну" (в эксплицированном выше смыс — ле). Причина этого состоит, на мой взгляд, во —первых, в том, что Хабермас, при всей сложной эволюции своих взглядов, сохранял, как отмечалось уже во введении, в течение более четверти века верность некоторым ключевым идеям и уста</w:t>
        <w:softHyphen/>
        <w:t>новкам, а во —вторых, что в рамках своего междисдиплинар — ного синтеза, выполненного в парадигме критической тео</w:t>
        <w:softHyphen/>
        <w:t>рии, он двигался от философских оснований к их "социоло — гизации". Идея интерперсоналыюй коммуникации посред</w:t>
        <w:softHyphen/>
        <w:t>ством естественного языка стала основополагающей для Хабермаса уже в работах конца 60 —х и оформилась в виде оригинальной концепции формальной (универсальной) праг</w:t>
        <w:softHyphen/>
        <w:t>матики к середине 70 —х. В это время специфическое содер —</w:t>
      </w:r>
    </w:p>
    <w:p>
      <w:pPr>
        <w:pStyle w:val="Normal"/>
        <w:shd w:fill="FFFFFF" w:val="clear"/>
        <w:spacing w:lineRule="auto" w:line="360" w:before="100" w:after="100"/>
        <w:ind w:firstLine="720"/>
        <w:contextualSpacing/>
        <w:jc w:val="both"/>
        <w:rPr>
          <w:sz w:val="28"/>
          <w:szCs w:val="28"/>
        </w:rPr>
      </w:pPr>
      <w:r>
        <w:rPr>
          <w:b/>
          <w:bCs/>
          <w:color w:val="000000"/>
          <w:sz w:val="28"/>
          <w:szCs w:val="28"/>
        </w:rPr>
        <w:t>221</w:t>
      </w:r>
    </w:p>
    <w:p>
      <w:pPr>
        <w:pStyle w:val="Normal"/>
        <w:shd w:fill="FFFFFF" w:val="clear"/>
        <w:spacing w:lineRule="auto" w:line="360" w:before="100" w:after="100"/>
        <w:ind w:firstLine="720"/>
        <w:contextualSpacing/>
        <w:jc w:val="both"/>
        <w:rPr>
          <w:sz w:val="28"/>
          <w:szCs w:val="28"/>
        </w:rPr>
      </w:pPr>
      <w:r>
        <w:rPr>
          <w:color w:val="000000"/>
          <w:sz w:val="28"/>
          <w:szCs w:val="28"/>
        </w:rPr>
        <w:t>жание трансформаций модерна просто еще не могло быть идентифицировано, поскольку литература, на основе кото</w:t>
        <w:softHyphen/>
        <w:t>рой был выполнен эскиз некоторых ключевых черт сегод</w:t>
        <w:softHyphen/>
        <w:t>няшнего социального мира, принадлежит к 80 —90 —м гг.</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оэтому </w:t>
      </w:r>
      <w:r>
        <w:rPr>
          <w:i/>
          <w:iCs/>
          <w:color w:val="000000"/>
          <w:sz w:val="28"/>
          <w:szCs w:val="28"/>
        </w:rPr>
        <w:t xml:space="preserve">основной негативный урок, </w:t>
      </w:r>
      <w:r>
        <w:rPr>
          <w:color w:val="000000"/>
          <w:sz w:val="28"/>
          <w:szCs w:val="28"/>
        </w:rPr>
        <w:t>который мы можем извлечь из опыта, полученного Хабермасом, в связи с про</w:t>
        <w:softHyphen/>
        <w:t xml:space="preserve">блемой адекватного понимания современности, </w:t>
      </w:r>
      <w:r>
        <w:rPr>
          <w:i/>
          <w:iCs/>
          <w:color w:val="000000"/>
          <w:sz w:val="28"/>
          <w:szCs w:val="28"/>
        </w:rPr>
        <w:t xml:space="preserve">состоит в том, что, хотя верность базовым идеям и принципам </w:t>
      </w:r>
      <w:r>
        <w:rPr>
          <w:color w:val="000000"/>
          <w:sz w:val="28"/>
          <w:szCs w:val="28"/>
        </w:rPr>
        <w:t xml:space="preserve">— </w:t>
      </w:r>
      <w:r>
        <w:rPr>
          <w:i/>
          <w:iCs/>
          <w:color w:val="000000"/>
          <w:sz w:val="28"/>
          <w:szCs w:val="28"/>
        </w:rPr>
        <w:t>это, конечно, хорошо, плодотворный междисциплинарный синтез предполагает в нашем быстро меняющемся мире высокую ре</w:t>
        <w:softHyphen/>
        <w:t>активность философской составляющей теоретической ра</w:t>
        <w:softHyphen/>
        <w:t xml:space="preserve">боты относительно новых реалий жизненного мира. </w:t>
      </w:r>
      <w:r>
        <w:rPr>
          <w:color w:val="000000"/>
          <w:sz w:val="28"/>
          <w:szCs w:val="28"/>
        </w:rPr>
        <w:t>В про</w:t>
        <w:softHyphen/>
        <w:t>тивном случае может получиться так, что, когда критическая теория, начав с определения своих философских оснований, наконец дойдет (через ряд посредствующих теоретических звеньев) до прикладного анализа, окажется, что ее глубоко обоснованная критика нацелена па социальную реальность, которой больше нет.</w:t>
      </w:r>
    </w:p>
    <w:p>
      <w:pPr>
        <w:pStyle w:val="Normal"/>
        <w:shd w:fill="FFFFFF" w:val="clear"/>
        <w:spacing w:lineRule="auto" w:line="360" w:before="100" w:after="100"/>
        <w:ind w:firstLine="720"/>
        <w:contextualSpacing/>
        <w:jc w:val="both"/>
        <w:rPr>
          <w:sz w:val="28"/>
          <w:szCs w:val="28"/>
        </w:rPr>
      </w:pPr>
      <w:r>
        <w:rPr>
          <w:color w:val="000000"/>
          <w:sz w:val="28"/>
          <w:szCs w:val="28"/>
        </w:rPr>
        <w:t>Справедливости ради, однако, надо отметить, что оценка релевантности теории коммуникативного действования (и ее приложений) сегодняшним реалиям не может быть однознач</w:t>
        <w:softHyphen/>
        <w:t>но—критической. С одной стороны, .приведенные выше социо</w:t>
        <w:softHyphen/>
        <w:t>логические констатации обозначают тенденции изменений, а не полностью состоявшиеся трансформации (например, ука</w:t>
        <w:softHyphen/>
        <w:t>зание на глобализацию повседневных практик вовсе не озна</w:t>
        <w:softHyphen/>
        <w:t>чает утверждения о том, что мы находимся в полностью глоба — лизованном жизненном мире, скорее, речь должна идти о слож — ном взаимодействии глобального измерения социального дей</w:t>
        <w:softHyphen/>
        <w:t>ствия с сохраняющим большое влияние "макросоциальным" и локальным). И в той мере, в какой нация — государство остает</w:t>
        <w:softHyphen/>
        <w:t>ся сильным игроком в социальном мире, коррелированные с ней теоретические модели сохраняют свое значение. Во-вто</w:t>
        <w:softHyphen/>
        <w:t>рых, ряд ключевых положений теории коммуникативного дей — ствования может быть успешно адаптирован к новому контек</w:t>
        <w:softHyphen/>
        <w:t>сту современности (и прежде всего это относится, на мой взгляд, к концепции "общественности"').</w:t>
      </w:r>
    </w:p>
    <w:p>
      <w:pPr>
        <w:pStyle w:val="Normal"/>
        <w:shd w:fill="FFFFFF" w:val="clear"/>
        <w:spacing w:lineRule="auto" w:line="360" w:before="100" w:after="100"/>
        <w:ind w:firstLine="720"/>
        <w:contextualSpacing/>
        <w:jc w:val="both"/>
        <w:rPr>
          <w:color w:val="000000"/>
          <w:sz w:val="28"/>
          <w:szCs w:val="28"/>
        </w:rPr>
      </w:pPr>
      <w:r>
        <w:rPr>
          <w:color w:val="000000"/>
          <w:sz w:val="28"/>
          <w:szCs w:val="28"/>
        </w:rPr>
        <w:t>Я полагаю, уже мало кто сомневается, что из опыта тео</w:t>
        <w:softHyphen/>
        <w:t>ретической работы, проделанной Хабермасом, можно извлечь очень много уроков, однако, опасаясь, что "Вместо заключе</w:t>
        <w:softHyphen/>
        <w:t>ния" станет неприлично сопоставимым по объему с основ</w:t>
        <w:softHyphen/>
        <w:t>ной частью книги, предпочту ограничиться сказанным и по</w:t>
        <w:softHyphen/>
        <w:t>ставить многоточие...</w:t>
      </w:r>
    </w:p>
    <w:tbl>
      <w:tblPr>
        <w:tblW w:w="5712" w:type="dxa"/>
        <w:jc w:val="left"/>
        <w:tblInd w:w="0" w:type="dxa"/>
        <w:tblLayout w:type="fixed"/>
        <w:tblCellMar>
          <w:top w:w="0" w:type="dxa"/>
          <w:left w:w="40" w:type="dxa"/>
          <w:bottom w:w="0" w:type="dxa"/>
          <w:right w:w="40" w:type="dxa"/>
        </w:tblCellMar>
      </w:tblPr>
      <w:tblGrid>
        <w:gridCol w:w="1939"/>
        <w:gridCol w:w="1872"/>
        <w:gridCol w:w="1901"/>
      </w:tblGrid>
      <w:tr>
        <w:trPr>
          <w:trHeight w:val="317"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Предметный</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указатель</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Именной</w:t>
            </w:r>
            <w:r>
              <w:rPr>
                <w:sz w:val="28"/>
                <w:szCs w:val="28"/>
              </w:rPr>
              <w:t xml:space="preserve"> </w:t>
            </w:r>
          </w:p>
        </w:tc>
      </w:tr>
      <w:tr>
        <w:trPr>
          <w:trHeight w:val="202" w:hRule="atLeast"/>
        </w:trPr>
        <w:tc>
          <w:tcPr>
            <w:tcW w:w="1939" w:type="dxa"/>
            <w:tcBorders/>
            <w:shd w:fill="FFFFFF" w:val="clear"/>
            <w:vAlign w:val="bottom"/>
          </w:tcPr>
          <w:p>
            <w:pPr>
              <w:pStyle w:val="Normal"/>
              <w:shd w:fill="FFFFFF" w:val="clear"/>
              <w:spacing w:lineRule="auto" w:line="360" w:before="100" w:after="100"/>
              <w:ind w:firstLine="720"/>
              <w:contextualSpacing/>
              <w:jc w:val="both"/>
              <w:rPr/>
            </w:pPr>
            <w:r>
              <w:rPr>
                <w:color w:val="000000"/>
                <w:sz w:val="28"/>
                <w:szCs w:val="28"/>
              </w:rPr>
              <w:t>Б</w:t>
            </w:r>
            <w:r>
              <w:rPr>
                <w:sz w:val="28"/>
                <w:szCs w:val="28"/>
              </w:rPr>
              <w:t xml:space="preserve"> </w:t>
            </w:r>
          </w:p>
        </w:tc>
        <w:tc>
          <w:tcPr>
            <w:tcW w:w="1872" w:type="dxa"/>
            <w:tcBorders>
              <w:right w:val="single" w:sz="6" w:space="0" w:color="000000"/>
            </w:tcBorders>
            <w:shd w:fill="FFFFFF" w:val="clear"/>
            <w:vAlign w:val="bottom"/>
          </w:tcPr>
          <w:p>
            <w:pPr>
              <w:pStyle w:val="Normal"/>
              <w:shd w:fill="FFFFFF" w:val="clear"/>
              <w:spacing w:lineRule="auto" w:line="360" w:before="100" w:after="100"/>
              <w:ind w:firstLine="720"/>
              <w:contextualSpacing/>
              <w:jc w:val="both"/>
              <w:rPr/>
            </w:pPr>
            <w:r>
              <w:rPr>
                <w:color w:val="000000"/>
                <w:sz w:val="28"/>
                <w:szCs w:val="28"/>
              </w:rPr>
              <w:t>140, 144, 148 - 153, 157 -</w:t>
            </w:r>
            <w:r>
              <w:rPr>
                <w:sz w:val="28"/>
                <w:szCs w:val="28"/>
              </w:rPr>
              <w:t xml:space="preserve"> </w:t>
            </w:r>
          </w:p>
        </w:tc>
        <w:tc>
          <w:tcPr>
            <w:tcW w:w="1901" w:type="dxa"/>
            <w:tcBorders>
              <w:left w:val="single" w:sz="6" w:space="0" w:color="000000"/>
            </w:tcBorders>
            <w:shd w:fill="FFFFFF" w:val="clear"/>
            <w:vAlign w:val="bottom"/>
          </w:tcPr>
          <w:p>
            <w:pPr>
              <w:pStyle w:val="Normal"/>
              <w:shd w:fill="FFFFFF" w:val="clear"/>
              <w:spacing w:lineRule="auto" w:line="360" w:before="100" w:after="100"/>
              <w:ind w:firstLine="720"/>
              <w:contextualSpacing/>
              <w:jc w:val="both"/>
              <w:rPr/>
            </w:pPr>
            <w:r>
              <w:rPr>
                <w:color w:val="000000"/>
                <w:sz w:val="28"/>
                <w:szCs w:val="28"/>
              </w:rPr>
              <w:t>указатель</w:t>
            </w:r>
            <w:r>
              <w:rPr>
                <w:sz w:val="28"/>
                <w:szCs w:val="28"/>
              </w:rPr>
              <w:t xml:space="preserve"> </w:t>
            </w:r>
          </w:p>
        </w:tc>
      </w:tr>
      <w:tr>
        <w:trPr>
          <w:trHeight w:val="163"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Базис 9,   13,  122,   136,  138,</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62,  165,  167 -   169,   172,</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Адорно, Теодор 3 — 5,7, 17,</w:t>
            </w:r>
            <w:r>
              <w:rPr>
                <w:sz w:val="28"/>
                <w:szCs w:val="28"/>
              </w:rPr>
              <w:t xml:space="preserve"> </w:t>
            </w:r>
          </w:p>
        </w:tc>
      </w:tr>
      <w:tr>
        <w:trPr>
          <w:trHeight w:val="134"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144,  162</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73, 176. 178, 179, 182 - 184,</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25, 29, 200</w:t>
            </w:r>
            <w:r>
              <w:rPr>
                <w:sz w:val="28"/>
                <w:szCs w:val="28"/>
              </w:rPr>
              <w:t xml:space="preserve"> </w:t>
            </w:r>
          </w:p>
        </w:tc>
      </w:tr>
      <w:tr>
        <w:trPr>
          <w:trHeight w:val="134" w:hRule="atLeast"/>
        </w:trPr>
        <w:tc>
          <w:tcPr>
            <w:tcW w:w="1939" w:type="dxa"/>
            <w:tcBorders/>
            <w:shd w:fill="FFFFFF" w:val="clear"/>
          </w:tcPr>
          <w:p>
            <w:pPr>
              <w:pStyle w:val="Normal"/>
              <w:shd w:fill="FFFFFF" w:val="clear"/>
              <w:spacing w:lineRule="auto" w:line="360" w:before="100" w:after="100"/>
              <w:ind w:firstLine="720"/>
              <w:contextualSpacing/>
              <w:jc w:val="both"/>
              <w:rPr>
                <w:sz w:val="28"/>
                <w:szCs w:val="28"/>
              </w:rPr>
            </w:pP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86,  189,  190,  193, 201   -</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 xml:space="preserve">Апель, Карл </w:t>
            </w:r>
            <w:r>
              <w:rPr>
                <w:smallCaps/>
                <w:color w:val="000000"/>
                <w:sz w:val="28"/>
                <w:szCs w:val="28"/>
                <w:lang w:val="en-US"/>
              </w:rPr>
              <w:t xml:space="preserve">otto </w:t>
            </w:r>
            <w:r>
              <w:rPr>
                <w:color w:val="000000"/>
                <w:sz w:val="28"/>
                <w:szCs w:val="28"/>
              </w:rPr>
              <w:t>184— 187,</w:t>
            </w:r>
            <w:r>
              <w:rPr>
                <w:sz w:val="28"/>
                <w:szCs w:val="28"/>
              </w:rPr>
              <w:t xml:space="preserve"> </w:t>
            </w:r>
          </w:p>
        </w:tc>
      </w:tr>
      <w:tr>
        <w:trPr>
          <w:trHeight w:val="144"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В</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203,208 - 210,213 - 216,219</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92</w:t>
            </w:r>
            <w:r>
              <w:rPr>
                <w:sz w:val="28"/>
                <w:szCs w:val="28"/>
              </w:rPr>
              <w:t xml:space="preserve"> </w:t>
            </w:r>
          </w:p>
        </w:tc>
      </w:tr>
      <w:tr>
        <w:trPr>
          <w:trHeight w:val="154"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Взаимопонимание 9, 43, 62,</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221</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Белл, Дэниэл 157</w:t>
            </w:r>
            <w:r>
              <w:rPr>
                <w:sz w:val="28"/>
                <w:szCs w:val="28"/>
              </w:rPr>
              <w:t xml:space="preserve"> </w:t>
            </w:r>
          </w:p>
        </w:tc>
      </w:tr>
      <w:tr>
        <w:trPr>
          <w:trHeight w:val="154"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69, 77, 78, 80, 92, 97. 98,</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Модернизация 46, 150, 209</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Бюлер, Карл 54</w:t>
            </w:r>
            <w:r>
              <w:rPr>
                <w:sz w:val="28"/>
                <w:szCs w:val="28"/>
              </w:rPr>
              <w:t xml:space="preserve"> </w:t>
            </w:r>
          </w:p>
        </w:tc>
      </w:tr>
      <w:tr>
        <w:trPr>
          <w:trHeight w:val="144"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103,  109,  119,  131, 132, 138,</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sz w:val="28"/>
                <w:szCs w:val="28"/>
              </w:rPr>
            </w:pP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Вагнер, Петер 208, 209, 212</w:t>
            </w:r>
            <w:r>
              <w:rPr>
                <w:sz w:val="28"/>
                <w:szCs w:val="28"/>
              </w:rPr>
              <w:t xml:space="preserve"> </w:t>
            </w:r>
          </w:p>
        </w:tc>
      </w:tr>
      <w:tr>
        <w:trPr>
          <w:trHeight w:val="115"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142, 143, 151, 159, 161, 162,</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sz w:val="28"/>
                <w:szCs w:val="28"/>
              </w:rPr>
            </w:pP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Вебер, Макс      16, 46, 47,</w:t>
            </w:r>
            <w:r>
              <w:rPr>
                <w:sz w:val="28"/>
                <w:szCs w:val="28"/>
              </w:rPr>
              <w:t xml:space="preserve"> </w:t>
            </w:r>
          </w:p>
        </w:tc>
      </w:tr>
      <w:tr>
        <w:trPr>
          <w:trHeight w:val="163"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177, 187, 209</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Нетематическое   знание</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70-72,74, 76, 119, 122, 149-</w:t>
            </w:r>
            <w:r>
              <w:rPr>
                <w:sz w:val="28"/>
                <w:szCs w:val="28"/>
              </w:rPr>
              <w:t xml:space="preserve"> </w:t>
            </w:r>
          </w:p>
        </w:tc>
      </w:tr>
      <w:tr>
        <w:trPr>
          <w:trHeight w:val="125" w:hRule="atLeast"/>
        </w:trPr>
        <w:tc>
          <w:tcPr>
            <w:tcW w:w="1939" w:type="dxa"/>
            <w:tcBorders/>
            <w:shd w:fill="FFFFFF" w:val="clear"/>
          </w:tcPr>
          <w:p>
            <w:pPr>
              <w:pStyle w:val="Normal"/>
              <w:shd w:fill="FFFFFF" w:val="clear"/>
              <w:spacing w:lineRule="auto" w:line="360" w:before="100" w:after="100"/>
              <w:ind w:firstLine="720"/>
              <w:contextualSpacing/>
              <w:jc w:val="both"/>
              <w:rPr>
                <w:sz w:val="28"/>
                <w:szCs w:val="28"/>
              </w:rPr>
            </w:pP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01,  104,  105</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51. 157, 158, 176</w:t>
            </w:r>
            <w:r>
              <w:rPr>
                <w:sz w:val="28"/>
                <w:szCs w:val="28"/>
              </w:rPr>
              <w:t xml:space="preserve"> </w:t>
            </w:r>
          </w:p>
        </w:tc>
      </w:tr>
      <w:tr>
        <w:trPr>
          <w:trHeight w:val="326" w:hRule="atLeast"/>
        </w:trPr>
        <w:tc>
          <w:tcPr>
            <w:tcW w:w="1939" w:type="dxa"/>
            <w:tcBorders/>
            <w:shd w:fill="FFFFFF" w:val="clear"/>
            <w:vAlign w:val="center"/>
          </w:tcPr>
          <w:p>
            <w:pPr>
              <w:pStyle w:val="Normal"/>
              <w:shd w:fill="FFFFFF" w:val="clear"/>
              <w:spacing w:lineRule="auto" w:line="360" w:before="100" w:after="100"/>
              <w:ind w:firstLine="720"/>
              <w:contextualSpacing/>
              <w:jc w:val="both"/>
              <w:rPr/>
            </w:pPr>
            <w:r>
              <w:rPr>
                <w:color w:val="000000"/>
                <w:sz w:val="28"/>
                <w:szCs w:val="28"/>
              </w:rPr>
              <w:t>Герменевтика 10, 28</w:t>
            </w:r>
            <w:r>
              <w:rPr>
                <w:sz w:val="28"/>
                <w:szCs w:val="28"/>
              </w:rPr>
              <w:t xml:space="preserve"> </w:t>
            </w:r>
          </w:p>
        </w:tc>
        <w:tc>
          <w:tcPr>
            <w:tcW w:w="1872" w:type="dxa"/>
            <w:tcBorders>
              <w:right w:val="single" w:sz="6" w:space="0" w:color="000000"/>
            </w:tcBorders>
            <w:shd w:fill="FFFFFF" w:val="clear"/>
            <w:vAlign w:val="center"/>
          </w:tcPr>
          <w:p>
            <w:pPr>
              <w:pStyle w:val="Normal"/>
              <w:shd w:fill="FFFFFF" w:val="clear"/>
              <w:spacing w:lineRule="auto" w:line="360" w:before="100" w:after="100"/>
              <w:ind w:firstLine="720"/>
              <w:contextualSpacing/>
              <w:jc w:val="both"/>
              <w:rPr/>
            </w:pPr>
            <w:r>
              <w:rPr>
                <w:color w:val="000000"/>
                <w:sz w:val="28"/>
                <w:szCs w:val="28"/>
              </w:rPr>
              <w:t>Нормативные структуры 10 О</w:t>
            </w:r>
            <w:r>
              <w:rPr>
                <w:sz w:val="28"/>
                <w:szCs w:val="28"/>
              </w:rPr>
              <w:t xml:space="preserve"> </w:t>
            </w:r>
          </w:p>
        </w:tc>
        <w:tc>
          <w:tcPr>
            <w:tcW w:w="1901" w:type="dxa"/>
            <w:tcBorders>
              <w:left w:val="single" w:sz="6" w:space="0" w:color="000000"/>
            </w:tcBorders>
            <w:shd w:fill="FFFFFF" w:val="clear"/>
            <w:vAlign w:val="center"/>
          </w:tcPr>
          <w:p>
            <w:pPr>
              <w:pStyle w:val="Normal"/>
              <w:shd w:fill="FFFFFF" w:val="clear"/>
              <w:spacing w:lineRule="auto" w:line="360" w:before="100" w:after="100"/>
              <w:ind w:firstLine="720"/>
              <w:contextualSpacing/>
              <w:jc w:val="both"/>
              <w:rPr/>
            </w:pPr>
            <w:r>
              <w:rPr>
                <w:color w:val="000000"/>
                <w:sz w:val="28"/>
                <w:szCs w:val="28"/>
              </w:rPr>
              <w:t>Витгенштейн, Людвиг 25 — 27, 78</w:t>
            </w:r>
            <w:r>
              <w:rPr>
                <w:sz w:val="28"/>
                <w:szCs w:val="28"/>
              </w:rPr>
              <w:t xml:space="preserve"> </w:t>
            </w:r>
          </w:p>
        </w:tc>
      </w:tr>
      <w:tr>
        <w:trPr>
          <w:trHeight w:val="173"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А</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Общественность 6, 155, 157,</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Гадамер, Ханс — Георг     10,</w:t>
            </w:r>
            <w:r>
              <w:rPr>
                <w:sz w:val="28"/>
                <w:szCs w:val="28"/>
              </w:rPr>
              <w:t xml:space="preserve"> </w:t>
            </w:r>
          </w:p>
        </w:tc>
      </w:tr>
      <w:tr>
        <w:trPr>
          <w:trHeight w:val="144"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Действие 9, 57 - 64, 66, 70 -</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67, 172, 220</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1, 26, 28, 78, 222</w:t>
            </w:r>
            <w:r>
              <w:rPr>
                <w:sz w:val="28"/>
                <w:szCs w:val="28"/>
              </w:rPr>
              <w:t xml:space="preserve"> </w:t>
            </w:r>
          </w:p>
        </w:tc>
      </w:tr>
      <w:tr>
        <w:trPr>
          <w:trHeight w:val="144"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72, 74, 76, 77, 79 - 82, 84,</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sz w:val="28"/>
                <w:szCs w:val="28"/>
              </w:rPr>
            </w:pP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Гидденс, Энтони 8, 208</w:t>
            </w:r>
            <w:r>
              <w:rPr>
                <w:sz w:val="28"/>
                <w:szCs w:val="28"/>
              </w:rPr>
              <w:t xml:space="preserve"> </w:t>
            </w:r>
          </w:p>
        </w:tc>
      </w:tr>
      <w:tr>
        <w:trPr>
          <w:trHeight w:val="115"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85,87- 94,99, 101,102,109,</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sz w:val="28"/>
                <w:szCs w:val="28"/>
              </w:rPr>
            </w:pP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Гофман, Э. 74</w:t>
            </w:r>
            <w:r>
              <w:rPr>
                <w:sz w:val="28"/>
                <w:szCs w:val="28"/>
              </w:rPr>
              <w:t xml:space="preserve"> </w:t>
            </w:r>
          </w:p>
        </w:tc>
      </w:tr>
      <w:tr>
        <w:trPr>
          <w:trHeight w:val="182"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112, 117, 130, 134, 137, 142,</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Перформативная установ-</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Дыос, Питер 189</w:t>
            </w:r>
            <w:r>
              <w:rPr>
                <w:sz w:val="28"/>
                <w:szCs w:val="28"/>
              </w:rPr>
              <w:t xml:space="preserve"> </w:t>
            </w:r>
          </w:p>
        </w:tc>
      </w:tr>
      <w:tr>
        <w:trPr>
          <w:trHeight w:val="144" w:hRule="atLeast"/>
        </w:trPr>
        <w:tc>
          <w:tcPr>
            <w:tcW w:w="1939" w:type="dxa"/>
            <w:tcBorders/>
            <w:shd w:fill="FFFFFF" w:val="clear"/>
            <w:vAlign w:val="bottom"/>
          </w:tcPr>
          <w:p>
            <w:pPr>
              <w:pStyle w:val="Normal"/>
              <w:shd w:fill="FFFFFF" w:val="clear"/>
              <w:spacing w:lineRule="auto" w:line="360" w:before="100" w:after="100"/>
              <w:ind w:firstLine="720"/>
              <w:contextualSpacing/>
              <w:jc w:val="both"/>
              <w:rPr/>
            </w:pPr>
            <w:r>
              <w:rPr>
                <w:color w:val="000000"/>
                <w:sz w:val="28"/>
                <w:szCs w:val="28"/>
              </w:rPr>
              <w:t>144,  145,  156</w:t>
            </w:r>
            <w:r>
              <w:rPr>
                <w:sz w:val="28"/>
                <w:szCs w:val="28"/>
              </w:rPr>
              <w:t xml:space="preserve"> </w:t>
            </w:r>
          </w:p>
        </w:tc>
        <w:tc>
          <w:tcPr>
            <w:tcW w:w="1872" w:type="dxa"/>
            <w:tcBorders>
              <w:right w:val="single" w:sz="6" w:space="0" w:color="000000"/>
            </w:tcBorders>
            <w:shd w:fill="FFFFFF" w:val="clear"/>
            <w:vAlign w:val="bottom"/>
          </w:tcPr>
          <w:p>
            <w:pPr>
              <w:pStyle w:val="Normal"/>
              <w:shd w:fill="FFFFFF" w:val="clear"/>
              <w:spacing w:lineRule="auto" w:line="360" w:before="100" w:after="100"/>
              <w:ind w:firstLine="720"/>
              <w:contextualSpacing/>
              <w:jc w:val="both"/>
              <w:rPr/>
            </w:pPr>
            <w:r>
              <w:rPr>
                <w:color w:val="000000"/>
                <w:sz w:val="28"/>
                <w:szCs w:val="28"/>
              </w:rPr>
              <w:t>ка 43</w:t>
            </w:r>
            <w:r>
              <w:rPr>
                <w:sz w:val="28"/>
                <w:szCs w:val="28"/>
              </w:rPr>
              <w:t xml:space="preserve"> </w:t>
            </w:r>
          </w:p>
        </w:tc>
        <w:tc>
          <w:tcPr>
            <w:tcW w:w="1901" w:type="dxa"/>
            <w:tcBorders>
              <w:left w:val="single" w:sz="6" w:space="0" w:color="000000"/>
            </w:tcBorders>
            <w:shd w:fill="FFFFFF" w:val="clear"/>
            <w:vAlign w:val="bottom"/>
          </w:tcPr>
          <w:p>
            <w:pPr>
              <w:pStyle w:val="Normal"/>
              <w:shd w:fill="FFFFFF" w:val="clear"/>
              <w:spacing w:lineRule="auto" w:line="360" w:before="100" w:after="100"/>
              <w:ind w:firstLine="720"/>
              <w:contextualSpacing/>
              <w:jc w:val="both"/>
              <w:rPr/>
            </w:pPr>
            <w:r>
              <w:rPr>
                <w:color w:val="000000"/>
                <w:sz w:val="28"/>
                <w:szCs w:val="28"/>
              </w:rPr>
              <w:t>Дюркгейм,  Эмиль  16,  45,</w:t>
            </w:r>
            <w:r>
              <w:rPr>
                <w:sz w:val="28"/>
                <w:szCs w:val="28"/>
              </w:rPr>
              <w:t xml:space="preserve"> </w:t>
            </w:r>
          </w:p>
        </w:tc>
      </w:tr>
      <w:tr>
        <w:trPr>
          <w:trHeight w:val="125"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Действование 9, 14, 78, 87,</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Повседневность 48,  181</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74, 118, 119</w:t>
            </w:r>
            <w:r>
              <w:rPr>
                <w:sz w:val="28"/>
                <w:szCs w:val="28"/>
              </w:rPr>
              <w:t xml:space="preserve"> </w:t>
            </w:r>
          </w:p>
        </w:tc>
      </w:tr>
      <w:tr>
        <w:trPr>
          <w:trHeight w:val="182"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90, 92, 93, 108, 1 12, 1 14, 1 15,</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Прагматика 14, 51. 55, 57, 60,</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Колберг, Лоуренс 137</w:t>
            </w:r>
            <w:r>
              <w:rPr>
                <w:sz w:val="28"/>
                <w:szCs w:val="28"/>
              </w:rPr>
              <w:t xml:space="preserve"> </w:t>
            </w:r>
          </w:p>
        </w:tc>
      </w:tr>
      <w:tr>
        <w:trPr>
          <w:trHeight w:val="115"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121, 122, 140, 188</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86—188</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Кун, Томас 28</w:t>
            </w:r>
            <w:r>
              <w:rPr>
                <w:sz w:val="28"/>
                <w:szCs w:val="28"/>
              </w:rPr>
              <w:t xml:space="preserve"> </w:t>
            </w:r>
          </w:p>
        </w:tc>
      </w:tr>
      <w:tr>
        <w:trPr>
          <w:trHeight w:val="182"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Ж</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Просвещение 29, 31, 32, 40,</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Лиотар,   Жан — Франсуа</w:t>
            </w:r>
            <w:r>
              <w:rPr>
                <w:sz w:val="28"/>
                <w:szCs w:val="28"/>
              </w:rPr>
              <w:t xml:space="preserve"> </w:t>
            </w:r>
          </w:p>
        </w:tc>
      </w:tr>
      <w:tr>
        <w:trPr>
          <w:trHeight w:val="86" w:hRule="atLeast"/>
        </w:trPr>
        <w:tc>
          <w:tcPr>
            <w:tcW w:w="1939" w:type="dxa"/>
            <w:tcBorders/>
            <w:shd w:fill="FFFFFF" w:val="clear"/>
          </w:tcPr>
          <w:p>
            <w:pPr>
              <w:pStyle w:val="Normal"/>
              <w:shd w:fill="FFFFFF" w:val="clear"/>
              <w:spacing w:lineRule="auto" w:line="360" w:before="100" w:after="100"/>
              <w:ind w:firstLine="720"/>
              <w:contextualSpacing/>
              <w:jc w:val="both"/>
              <w:rPr>
                <w:sz w:val="28"/>
                <w:szCs w:val="28"/>
              </w:rPr>
            </w:pP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92</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81 — 183, 185, 188 — 190</w:t>
            </w:r>
            <w:r>
              <w:rPr>
                <w:sz w:val="28"/>
                <w:szCs w:val="28"/>
              </w:rPr>
              <w:t xml:space="preserve"> </w:t>
            </w:r>
          </w:p>
        </w:tc>
      </w:tr>
      <w:tr>
        <w:trPr>
          <w:trHeight w:val="250" w:hRule="atLeast"/>
        </w:trPr>
        <w:tc>
          <w:tcPr>
            <w:tcW w:w="1939" w:type="dxa"/>
            <w:tcBorders/>
            <w:shd w:fill="FFFFFF" w:val="clear"/>
            <w:vAlign w:val="center"/>
          </w:tcPr>
          <w:p>
            <w:pPr>
              <w:pStyle w:val="Normal"/>
              <w:shd w:fill="FFFFFF" w:val="clear"/>
              <w:spacing w:lineRule="auto" w:line="360" w:before="100" w:after="100"/>
              <w:ind w:firstLine="720"/>
              <w:contextualSpacing/>
              <w:jc w:val="both"/>
              <w:rPr/>
            </w:pPr>
            <w:r>
              <w:rPr>
                <w:color w:val="000000"/>
                <w:sz w:val="28"/>
                <w:szCs w:val="28"/>
              </w:rPr>
              <w:t xml:space="preserve">Жизненный  мир 44,  59, 87, 95-99,   105 - </w:t>
            </w:r>
            <w:r>
              <w:rPr>
                <w:color w:val="000000"/>
                <w:sz w:val="28"/>
                <w:szCs w:val="28"/>
                <w:lang w:val="en-US"/>
              </w:rPr>
              <w:t xml:space="preserve">11Z </w:t>
            </w:r>
            <w:r>
              <w:rPr>
                <w:color w:val="000000"/>
                <w:sz w:val="28"/>
                <w:szCs w:val="28"/>
              </w:rPr>
              <w:t>114,</w:t>
            </w:r>
            <w:r>
              <w:rPr>
                <w:sz w:val="28"/>
                <w:szCs w:val="28"/>
              </w:rPr>
              <w:t xml:space="preserve"> </w:t>
            </w:r>
          </w:p>
        </w:tc>
        <w:tc>
          <w:tcPr>
            <w:tcW w:w="1872" w:type="dxa"/>
            <w:tcBorders>
              <w:right w:val="single" w:sz="6" w:space="0" w:color="000000"/>
            </w:tcBorders>
            <w:shd w:fill="FFFFFF" w:val="clear"/>
            <w:vAlign w:val="center"/>
          </w:tcPr>
          <w:p>
            <w:pPr>
              <w:pStyle w:val="Normal"/>
              <w:shd w:fill="FFFFFF" w:val="clear"/>
              <w:spacing w:lineRule="auto" w:line="360" w:before="100" w:after="100"/>
              <w:ind w:firstLine="720"/>
              <w:contextualSpacing/>
              <w:jc w:val="both"/>
              <w:rPr/>
            </w:pPr>
            <w:r>
              <w:rPr>
                <w:color w:val="000000"/>
                <w:sz w:val="28"/>
                <w:szCs w:val="28"/>
              </w:rPr>
              <w:t>Р</w:t>
            </w:r>
            <w:r>
              <w:rPr>
                <w:sz w:val="28"/>
                <w:szCs w:val="28"/>
              </w:rPr>
              <w:t xml:space="preserve"> </w:t>
            </w:r>
          </w:p>
        </w:tc>
        <w:tc>
          <w:tcPr>
            <w:tcW w:w="1901" w:type="dxa"/>
            <w:tcBorders>
              <w:left w:val="single" w:sz="6" w:space="0" w:color="000000"/>
            </w:tcBorders>
            <w:shd w:fill="FFFFFF" w:val="clear"/>
            <w:vAlign w:val="center"/>
          </w:tcPr>
          <w:p>
            <w:pPr>
              <w:pStyle w:val="Normal"/>
              <w:shd w:fill="FFFFFF" w:val="clear"/>
              <w:spacing w:lineRule="auto" w:line="360" w:before="100" w:after="100"/>
              <w:ind w:firstLine="720"/>
              <w:contextualSpacing/>
              <w:jc w:val="both"/>
              <w:rPr/>
            </w:pPr>
            <w:r>
              <w:rPr>
                <w:color w:val="000000"/>
                <w:sz w:val="28"/>
                <w:szCs w:val="28"/>
              </w:rPr>
              <w:t>Лукач, Дьордь 156</w:t>
            </w:r>
            <w:r>
              <w:rPr>
                <w:sz w:val="28"/>
                <w:szCs w:val="28"/>
              </w:rPr>
              <w:t xml:space="preserve"> </w:t>
            </w:r>
          </w:p>
        </w:tc>
      </w:tr>
      <w:tr>
        <w:trPr>
          <w:trHeight w:val="144" w:hRule="atLeast"/>
        </w:trPr>
        <w:tc>
          <w:tcPr>
            <w:tcW w:w="1939" w:type="dxa"/>
            <w:tcBorders/>
            <w:shd w:fill="FFFFFF" w:val="clear"/>
            <w:vAlign w:val="bottom"/>
          </w:tcPr>
          <w:p>
            <w:pPr>
              <w:pStyle w:val="Normal"/>
              <w:shd w:fill="FFFFFF" w:val="clear"/>
              <w:spacing w:lineRule="auto" w:line="360" w:before="100" w:after="100"/>
              <w:ind w:firstLine="720"/>
              <w:contextualSpacing/>
              <w:jc w:val="both"/>
              <w:rPr/>
            </w:pPr>
            <w:r>
              <w:rPr>
                <w:color w:val="000000"/>
                <w:sz w:val="28"/>
                <w:szCs w:val="28"/>
              </w:rPr>
              <w:t>117,  121, 125 -   129,  137,</w:t>
            </w:r>
            <w:r>
              <w:rPr>
                <w:sz w:val="28"/>
                <w:szCs w:val="28"/>
              </w:rPr>
              <w:t xml:space="preserve"> </w:t>
            </w:r>
          </w:p>
        </w:tc>
        <w:tc>
          <w:tcPr>
            <w:tcW w:w="1872" w:type="dxa"/>
            <w:tcBorders>
              <w:right w:val="single" w:sz="6" w:space="0" w:color="000000"/>
            </w:tcBorders>
            <w:shd w:fill="FFFFFF" w:val="clear"/>
            <w:vAlign w:val="bottom"/>
          </w:tcPr>
          <w:p>
            <w:pPr>
              <w:pStyle w:val="Normal"/>
              <w:shd w:fill="FFFFFF" w:val="clear"/>
              <w:spacing w:lineRule="auto" w:line="360" w:before="100" w:after="100"/>
              <w:ind w:firstLine="720"/>
              <w:contextualSpacing/>
              <w:jc w:val="both"/>
              <w:rPr/>
            </w:pPr>
            <w:r>
              <w:rPr>
                <w:color w:val="000000"/>
                <w:sz w:val="28"/>
                <w:szCs w:val="28"/>
              </w:rPr>
              <w:t>Разум 5, 7, 14, 16, 17, 22 -</w:t>
            </w:r>
            <w:r>
              <w:rPr>
                <w:sz w:val="28"/>
                <w:szCs w:val="28"/>
              </w:rPr>
              <w:t xml:space="preserve"> </w:t>
            </w:r>
          </w:p>
        </w:tc>
        <w:tc>
          <w:tcPr>
            <w:tcW w:w="1901" w:type="dxa"/>
            <w:tcBorders>
              <w:left w:val="single" w:sz="6" w:space="0" w:color="000000"/>
            </w:tcBorders>
            <w:shd w:fill="FFFFFF" w:val="clear"/>
            <w:vAlign w:val="bottom"/>
          </w:tcPr>
          <w:p>
            <w:pPr>
              <w:pStyle w:val="Normal"/>
              <w:shd w:fill="FFFFFF" w:val="clear"/>
              <w:spacing w:lineRule="auto" w:line="360" w:before="100" w:after="100"/>
              <w:ind w:firstLine="720"/>
              <w:contextualSpacing/>
              <w:jc w:val="both"/>
              <w:rPr/>
            </w:pPr>
            <w:r>
              <w:rPr>
                <w:color w:val="000000"/>
                <w:sz w:val="28"/>
                <w:szCs w:val="28"/>
              </w:rPr>
              <w:t>Люман, Никлас 14</w:t>
            </w:r>
            <w:r>
              <w:rPr>
                <w:sz w:val="28"/>
                <w:szCs w:val="28"/>
              </w:rPr>
              <w:t xml:space="preserve"> </w:t>
            </w:r>
          </w:p>
        </w:tc>
      </w:tr>
      <w:tr>
        <w:trPr>
          <w:trHeight w:val="307"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138, 144, 145, 151, 152, 155, 159, 160, 162, 182. 187, 204,</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26, 31, 32, 42 - 44, 46 - 49, 65, 86, 95, 99, 102, 103, 107,</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Маркс, Карл 8 - 10, 12, 15, 45, 135, 137, 143, 152 - 157,</w:t>
            </w:r>
            <w:r>
              <w:rPr>
                <w:sz w:val="28"/>
                <w:szCs w:val="28"/>
              </w:rPr>
              <w:t xml:space="preserve"> </w:t>
            </w:r>
          </w:p>
        </w:tc>
      </w:tr>
      <w:tr>
        <w:trPr>
          <w:trHeight w:val="125"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221</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09, 114, 129, 150, 164, 165,</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70. 193, 196 —  199, 203 —</w:t>
            </w:r>
            <w:r>
              <w:rPr>
                <w:sz w:val="28"/>
                <w:szCs w:val="28"/>
              </w:rPr>
              <w:t xml:space="preserve"> </w:t>
            </w:r>
          </w:p>
        </w:tc>
      </w:tr>
      <w:tr>
        <w:trPr>
          <w:trHeight w:val="144" w:hRule="atLeast"/>
        </w:trPr>
        <w:tc>
          <w:tcPr>
            <w:tcW w:w="1939" w:type="dxa"/>
            <w:tcBorders/>
            <w:shd w:fill="FFFFFF" w:val="clear"/>
          </w:tcPr>
          <w:p>
            <w:pPr>
              <w:pStyle w:val="Normal"/>
              <w:shd w:fill="FFFFFF" w:val="clear"/>
              <w:spacing w:lineRule="auto" w:line="360" w:before="100" w:after="100"/>
              <w:ind w:firstLine="720"/>
              <w:contextualSpacing/>
              <w:jc w:val="both"/>
              <w:rPr>
                <w:sz w:val="28"/>
                <w:szCs w:val="28"/>
              </w:rPr>
            </w:pP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67, 169, 170, 172, 174, 175,</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205</w:t>
            </w:r>
            <w:r>
              <w:rPr>
                <w:sz w:val="28"/>
                <w:szCs w:val="28"/>
              </w:rPr>
              <w:t xml:space="preserve"> </w:t>
            </w:r>
          </w:p>
        </w:tc>
      </w:tr>
      <w:tr>
        <w:trPr>
          <w:trHeight w:val="144" w:hRule="atLeast"/>
        </w:trPr>
        <w:tc>
          <w:tcPr>
            <w:tcW w:w="1939" w:type="dxa"/>
            <w:tcBorders/>
            <w:shd w:fill="FFFFFF" w:val="clear"/>
            <w:vAlign w:val="bottom"/>
          </w:tcPr>
          <w:p>
            <w:pPr>
              <w:pStyle w:val="Normal"/>
              <w:shd w:fill="FFFFFF" w:val="clear"/>
              <w:spacing w:lineRule="auto" w:line="360" w:before="100" w:after="100"/>
              <w:ind w:firstLine="720"/>
              <w:contextualSpacing/>
              <w:jc w:val="both"/>
              <w:rPr/>
            </w:pPr>
            <w:r>
              <w:rPr>
                <w:color w:val="000000"/>
                <w:sz w:val="28"/>
                <w:szCs w:val="28"/>
              </w:rPr>
              <w:t>3</w:t>
            </w:r>
            <w:r>
              <w:rPr>
                <w:sz w:val="28"/>
                <w:szCs w:val="28"/>
              </w:rPr>
              <w:t xml:space="preserve"> </w:t>
            </w:r>
          </w:p>
        </w:tc>
        <w:tc>
          <w:tcPr>
            <w:tcW w:w="1872" w:type="dxa"/>
            <w:tcBorders>
              <w:right w:val="single" w:sz="6" w:space="0" w:color="000000"/>
            </w:tcBorders>
            <w:shd w:fill="FFFFFF" w:val="clear"/>
            <w:vAlign w:val="bottom"/>
          </w:tcPr>
          <w:p>
            <w:pPr>
              <w:pStyle w:val="Normal"/>
              <w:shd w:fill="FFFFFF" w:val="clear"/>
              <w:spacing w:lineRule="auto" w:line="360" w:before="100" w:after="100"/>
              <w:ind w:firstLine="720"/>
              <w:contextualSpacing/>
              <w:jc w:val="both"/>
              <w:rPr/>
            </w:pPr>
            <w:r>
              <w:rPr>
                <w:color w:val="000000"/>
                <w:sz w:val="28"/>
                <w:szCs w:val="28"/>
              </w:rPr>
              <w:t>177, 181, 182, 184, 186, 189,</w:t>
            </w:r>
            <w:r>
              <w:rPr>
                <w:sz w:val="28"/>
                <w:szCs w:val="28"/>
              </w:rPr>
              <w:t xml:space="preserve"> </w:t>
            </w:r>
          </w:p>
        </w:tc>
        <w:tc>
          <w:tcPr>
            <w:tcW w:w="1901" w:type="dxa"/>
            <w:tcBorders>
              <w:left w:val="single" w:sz="6" w:space="0" w:color="000000"/>
            </w:tcBorders>
            <w:shd w:fill="FFFFFF" w:val="clear"/>
            <w:vAlign w:val="bottom"/>
          </w:tcPr>
          <w:p>
            <w:pPr>
              <w:pStyle w:val="Normal"/>
              <w:shd w:fill="FFFFFF" w:val="clear"/>
              <w:spacing w:lineRule="auto" w:line="360" w:before="100" w:after="100"/>
              <w:ind w:firstLine="720"/>
              <w:contextualSpacing/>
              <w:jc w:val="both"/>
              <w:rPr/>
            </w:pPr>
            <w:r>
              <w:rPr>
                <w:color w:val="000000"/>
                <w:sz w:val="28"/>
                <w:szCs w:val="28"/>
              </w:rPr>
              <w:t>Маркузе, Герберт 4, 6 — 8,</w:t>
            </w:r>
            <w:r>
              <w:rPr>
                <w:sz w:val="28"/>
                <w:szCs w:val="28"/>
              </w:rPr>
              <w:t xml:space="preserve"> </w:t>
            </w:r>
          </w:p>
        </w:tc>
      </w:tr>
      <w:tr>
        <w:trPr>
          <w:trHeight w:val="154"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Значимость 9, 14, 23, 28, 44,</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93, 195, 197, 199, 206, 207,</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99</w:t>
            </w:r>
            <w:r>
              <w:rPr>
                <w:sz w:val="28"/>
                <w:szCs w:val="28"/>
              </w:rPr>
              <w:t xml:space="preserve"> </w:t>
            </w:r>
          </w:p>
        </w:tc>
      </w:tr>
      <w:tr>
        <w:trPr>
          <w:trHeight w:val="144"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56, 59 -68, 73, 76, 80, 83 -</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220</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Мерло — Понти, Морис 28</w:t>
            </w:r>
            <w:r>
              <w:rPr>
                <w:sz w:val="28"/>
                <w:szCs w:val="28"/>
              </w:rPr>
              <w:t xml:space="preserve"> </w:t>
            </w:r>
          </w:p>
        </w:tc>
      </w:tr>
      <w:tr>
        <w:trPr>
          <w:trHeight w:val="173"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85, 89, 90, 92, 96, 97,  102,</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Рационализация общества</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Мид, Джордж 16, 45, 75, 78,</w:t>
            </w:r>
            <w:r>
              <w:rPr>
                <w:sz w:val="28"/>
                <w:szCs w:val="28"/>
              </w:rPr>
              <w:t xml:space="preserve"> </w:t>
            </w:r>
          </w:p>
        </w:tc>
      </w:tr>
      <w:tr>
        <w:trPr>
          <w:trHeight w:val="134"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104, 106, 109, 110, 111, 114,</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46</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18</w:t>
            </w:r>
            <w:r>
              <w:rPr>
                <w:sz w:val="28"/>
                <w:szCs w:val="28"/>
              </w:rPr>
              <w:t xml:space="preserve"> </w:t>
            </w:r>
          </w:p>
        </w:tc>
      </w:tr>
      <w:tr>
        <w:trPr>
          <w:trHeight w:val="154"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120 - 123, 126, 141, 146 -</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Рациональность 7, 22, 23,</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Ницше, Фридрих 29, 32, 39,</w:t>
            </w:r>
            <w:r>
              <w:rPr>
                <w:sz w:val="28"/>
                <w:szCs w:val="28"/>
              </w:rPr>
              <w:t xml:space="preserve"> </w:t>
            </w:r>
          </w:p>
        </w:tc>
      </w:tr>
      <w:tr>
        <w:trPr>
          <w:trHeight w:val="144"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148, 159, 174, 181, 183, 185 -</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32, 36, 38, 45, 61, 62, 65, 68,</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40, 205</w:t>
            </w:r>
            <w:r>
              <w:rPr>
                <w:sz w:val="28"/>
                <w:szCs w:val="28"/>
              </w:rPr>
              <w:t xml:space="preserve"> </w:t>
            </w:r>
          </w:p>
        </w:tc>
      </w:tr>
      <w:tr>
        <w:trPr>
          <w:trHeight w:val="154"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187, 190</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70, 71, 81,  122,  128,  177,</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Парсонс, Толкотт  16, 74,</w:t>
            </w:r>
            <w:r>
              <w:rPr>
                <w:sz w:val="28"/>
                <w:szCs w:val="28"/>
              </w:rPr>
              <w:t xml:space="preserve"> </w:t>
            </w:r>
          </w:p>
        </w:tc>
      </w:tr>
      <w:tr>
        <w:trPr>
          <w:trHeight w:val="154"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И</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80, 186, 200</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38</w:t>
            </w:r>
            <w:r>
              <w:rPr>
                <w:sz w:val="28"/>
                <w:szCs w:val="28"/>
              </w:rPr>
              <w:t xml:space="preserve"> </w:t>
            </w:r>
          </w:p>
        </w:tc>
      </w:tr>
      <w:tr>
        <w:trPr>
          <w:trHeight w:val="461"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Идеология 29, 159, 162 Интеграция общества 125, 126</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Реификация 160, 200 Реконструктивное исследо — вание 45, 188</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Пиаже, Жан 45 Пирс, Чарльз Сандерс 28 Робертсон, Р. 216</w:t>
            </w:r>
            <w:r>
              <w:rPr>
                <w:sz w:val="28"/>
                <w:szCs w:val="28"/>
              </w:rPr>
              <w:t xml:space="preserve"> </w:t>
            </w:r>
          </w:p>
        </w:tc>
      </w:tr>
      <w:tr>
        <w:trPr>
          <w:trHeight w:val="144" w:hRule="atLeast"/>
        </w:trPr>
        <w:tc>
          <w:tcPr>
            <w:tcW w:w="1939" w:type="dxa"/>
            <w:tcBorders/>
            <w:shd w:fill="FFFFFF" w:val="clear"/>
          </w:tcPr>
          <w:p>
            <w:pPr>
              <w:pStyle w:val="Normal"/>
              <w:shd w:fill="FFFFFF" w:val="clear"/>
              <w:spacing w:lineRule="auto" w:line="360" w:before="100" w:after="100"/>
              <w:ind w:firstLine="720"/>
              <w:contextualSpacing/>
              <w:jc w:val="both"/>
              <w:rPr>
                <w:sz w:val="28"/>
                <w:szCs w:val="28"/>
              </w:rPr>
            </w:pP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sz w:val="28"/>
                <w:szCs w:val="28"/>
              </w:rPr>
            </w:pP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Рорти, Ричард 29, 39 - 41,</w:t>
            </w:r>
            <w:r>
              <w:rPr>
                <w:sz w:val="28"/>
                <w:szCs w:val="28"/>
              </w:rPr>
              <w:t xml:space="preserve"> </w:t>
            </w:r>
          </w:p>
        </w:tc>
      </w:tr>
      <w:tr>
        <w:trPr>
          <w:trHeight w:val="125"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К</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sz w:val="28"/>
                <w:szCs w:val="28"/>
              </w:rPr>
            </w:pP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 xml:space="preserve">190 - </w:t>
            </w:r>
            <w:r>
              <w:rPr>
                <w:color w:val="000000"/>
                <w:sz w:val="28"/>
                <w:szCs w:val="28"/>
                <w:lang w:val="en-US"/>
              </w:rPr>
              <w:t xml:space="preserve">19Z </w:t>
            </w:r>
            <w:r>
              <w:rPr>
                <w:color w:val="000000"/>
                <w:sz w:val="28"/>
                <w:szCs w:val="28"/>
              </w:rPr>
              <w:t>205</w:t>
            </w:r>
            <w:r>
              <w:rPr>
                <w:sz w:val="28"/>
                <w:szCs w:val="28"/>
              </w:rPr>
              <w:t xml:space="preserve"> </w:t>
            </w:r>
          </w:p>
        </w:tc>
      </w:tr>
      <w:tr>
        <w:trPr>
          <w:trHeight w:val="326"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Коммуникация 66, 67, 101, 123, 148,  191</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Система 3, 5, 7 - 9, 12, 17, 28, 31, 36, 38, 39, 43, 52,</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Селларс, Уилфрид 27, 40 Серль, Джон Р. 59</w:t>
            </w:r>
            <w:r>
              <w:rPr>
                <w:sz w:val="28"/>
                <w:szCs w:val="28"/>
              </w:rPr>
              <w:t xml:space="preserve"> </w:t>
            </w:r>
          </w:p>
        </w:tc>
      </w:tr>
      <w:tr>
        <w:trPr>
          <w:trHeight w:val="154"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Компетенция 54, 56</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54, 57, 59, 67, 86, 94, 115,</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Скиннер, Квентин 8</w:t>
            </w:r>
            <w:r>
              <w:rPr>
                <w:sz w:val="28"/>
                <w:szCs w:val="28"/>
              </w:rPr>
              <w:t xml:space="preserve"> </w:t>
            </w:r>
          </w:p>
        </w:tc>
      </w:tr>
      <w:tr>
        <w:trPr>
          <w:trHeight w:val="298"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Критическая теория 5, 8, 11,  149, 155, 160, 194, 195,</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23, 124, 127 - 129, 134, 137, 139, 144, 146 - 148, 153, 156,</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Соссюр, Фердинанд де 37 Турен, Ален 215, 218</w:t>
            </w:r>
            <w:r>
              <w:rPr>
                <w:sz w:val="28"/>
                <w:szCs w:val="28"/>
              </w:rPr>
              <w:t xml:space="preserve"> </w:t>
            </w:r>
          </w:p>
        </w:tc>
      </w:tr>
      <w:tr>
        <w:trPr>
          <w:trHeight w:val="144"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198 - 205, 207, 208</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57,  160, 176, 177, 181, 190,</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Фуко, Мишель 29, 205</w:t>
            </w:r>
            <w:r>
              <w:rPr>
                <w:sz w:val="28"/>
                <w:szCs w:val="28"/>
              </w:rPr>
              <w:t xml:space="preserve"> </w:t>
            </w:r>
          </w:p>
        </w:tc>
      </w:tr>
      <w:tr>
        <w:trPr>
          <w:trHeight w:val="182"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д</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93, 196, 211, 217, 219</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Хайдеггер, Мартин 25, 29,</w:t>
            </w:r>
            <w:r>
              <w:rPr>
                <w:sz w:val="28"/>
                <w:szCs w:val="28"/>
              </w:rPr>
              <w:t xml:space="preserve"> </w:t>
            </w:r>
          </w:p>
        </w:tc>
      </w:tr>
      <w:tr>
        <w:trPr>
          <w:trHeight w:val="96" w:hRule="atLeast"/>
        </w:trPr>
        <w:tc>
          <w:tcPr>
            <w:tcW w:w="1939" w:type="dxa"/>
            <w:tcBorders/>
            <w:shd w:fill="FFFFFF" w:val="clear"/>
          </w:tcPr>
          <w:p>
            <w:pPr>
              <w:pStyle w:val="Normal"/>
              <w:shd w:fill="FFFFFF" w:val="clear"/>
              <w:spacing w:lineRule="auto" w:line="360" w:before="100" w:after="100"/>
              <w:ind w:firstLine="720"/>
              <w:contextualSpacing/>
              <w:jc w:val="both"/>
              <w:rPr>
                <w:sz w:val="28"/>
                <w:szCs w:val="28"/>
              </w:rPr>
            </w:pP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sz w:val="28"/>
                <w:szCs w:val="28"/>
              </w:rPr>
            </w:pP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32, 34, 40, 205</w:t>
            </w:r>
            <w:r>
              <w:rPr>
                <w:sz w:val="28"/>
                <w:szCs w:val="28"/>
              </w:rPr>
              <w:t xml:space="preserve"> </w:t>
            </w:r>
          </w:p>
        </w:tc>
      </w:tr>
      <w:tr>
        <w:trPr>
          <w:trHeight w:val="211" w:hRule="atLeast"/>
        </w:trPr>
        <w:tc>
          <w:tcPr>
            <w:tcW w:w="1939" w:type="dxa"/>
            <w:tcBorders/>
            <w:shd w:fill="FFFFFF" w:val="clear"/>
            <w:vAlign w:val="bottom"/>
          </w:tcPr>
          <w:p>
            <w:pPr>
              <w:pStyle w:val="Normal"/>
              <w:shd w:fill="FFFFFF" w:val="clear"/>
              <w:spacing w:lineRule="auto" w:line="360" w:before="100" w:after="100"/>
              <w:ind w:firstLine="720"/>
              <w:contextualSpacing/>
              <w:jc w:val="both"/>
              <w:rPr>
                <w:sz w:val="28"/>
                <w:szCs w:val="28"/>
              </w:rPr>
            </w:pPr>
            <w:r>
              <w:rPr>
                <w:color w:val="000000"/>
                <w:sz w:val="28"/>
                <w:szCs w:val="28"/>
              </w:rPr>
              <w:t>Лингвистический поворот</w:t>
            </w:r>
          </w:p>
          <w:p>
            <w:pPr>
              <w:pStyle w:val="Normal"/>
              <w:shd w:fill="FFFFFF" w:val="clear"/>
              <w:spacing w:lineRule="auto" w:line="360" w:before="100" w:after="100"/>
              <w:ind w:firstLine="720"/>
              <w:contextualSpacing/>
              <w:jc w:val="both"/>
              <w:rPr/>
            </w:pPr>
            <w:r>
              <w:rPr>
                <w:color w:val="000000"/>
                <w:sz w:val="28"/>
                <w:szCs w:val="28"/>
              </w:rPr>
              <w:t>07</w:t>
            </w:r>
            <w:r>
              <w:rPr>
                <w:sz w:val="28"/>
                <w:szCs w:val="28"/>
              </w:rPr>
              <w:t xml:space="preserve"> </w:t>
            </w:r>
          </w:p>
        </w:tc>
        <w:tc>
          <w:tcPr>
            <w:tcW w:w="1872" w:type="dxa"/>
            <w:tcBorders>
              <w:right w:val="single" w:sz="6" w:space="0" w:color="000000"/>
            </w:tcBorders>
            <w:shd w:fill="FFFFFF" w:val="clear"/>
            <w:vAlign w:val="bottom"/>
          </w:tcPr>
          <w:p>
            <w:pPr>
              <w:pStyle w:val="Normal"/>
              <w:shd w:fill="FFFFFF" w:val="clear"/>
              <w:spacing w:lineRule="auto" w:line="360" w:before="100" w:after="100"/>
              <w:ind w:firstLine="720"/>
              <w:contextualSpacing/>
              <w:jc w:val="both"/>
              <w:rPr/>
            </w:pPr>
            <w:r>
              <w:rPr>
                <w:color w:val="000000"/>
                <w:sz w:val="28"/>
                <w:szCs w:val="28"/>
              </w:rPr>
              <w:t>Фаллибилизм 24</w:t>
            </w:r>
            <w:r>
              <w:rPr>
                <w:sz w:val="28"/>
                <w:szCs w:val="28"/>
              </w:rPr>
              <w:t xml:space="preserve"> </w:t>
            </w:r>
          </w:p>
        </w:tc>
        <w:tc>
          <w:tcPr>
            <w:tcW w:w="1901" w:type="dxa"/>
            <w:tcBorders>
              <w:left w:val="single" w:sz="6" w:space="0" w:color="000000"/>
            </w:tcBorders>
            <w:shd w:fill="FFFFFF" w:val="clear"/>
            <w:vAlign w:val="bottom"/>
          </w:tcPr>
          <w:p>
            <w:pPr>
              <w:pStyle w:val="Normal"/>
              <w:shd w:fill="FFFFFF" w:val="clear"/>
              <w:spacing w:lineRule="auto" w:line="360" w:before="100" w:after="100"/>
              <w:ind w:firstLine="720"/>
              <w:contextualSpacing/>
              <w:jc w:val="both"/>
              <w:rPr/>
            </w:pPr>
            <w:r>
              <w:rPr>
                <w:color w:val="000000"/>
                <w:sz w:val="28"/>
                <w:szCs w:val="28"/>
              </w:rPr>
              <w:t>Харви, Дэвид 210</w:t>
            </w:r>
            <w:r>
              <w:rPr>
                <w:sz w:val="28"/>
                <w:szCs w:val="28"/>
              </w:rPr>
              <w:t xml:space="preserve"> </w:t>
            </w:r>
          </w:p>
        </w:tc>
      </w:tr>
      <w:tr>
        <w:trPr>
          <w:trHeight w:val="307" w:hRule="atLeast"/>
        </w:trPr>
        <w:tc>
          <w:tcPr>
            <w:tcW w:w="1939" w:type="dxa"/>
            <w:tcBorders/>
            <w:shd w:fill="FFFFFF" w:val="clear"/>
          </w:tcPr>
          <w:p>
            <w:pPr>
              <w:pStyle w:val="Normal"/>
              <w:shd w:fill="FFFFFF" w:val="clear"/>
              <w:spacing w:lineRule="auto" w:line="360" w:before="100" w:after="100"/>
              <w:ind w:firstLine="720"/>
              <w:contextualSpacing/>
              <w:jc w:val="both"/>
              <w:rPr>
                <w:sz w:val="28"/>
                <w:szCs w:val="28"/>
              </w:rPr>
            </w:pPr>
            <w:r>
              <w:rPr>
                <w:i/>
                <w:iCs/>
                <w:color w:val="000000"/>
                <w:sz w:val="28"/>
                <w:szCs w:val="28"/>
                <w:lang w:val="en-US"/>
              </w:rPr>
              <w:t>Lt</w:t>
            </w:r>
          </w:p>
          <w:p>
            <w:pPr>
              <w:pStyle w:val="Normal"/>
              <w:shd w:fill="FFFFFF" w:val="clear"/>
              <w:spacing w:lineRule="auto" w:line="360" w:before="100" w:after="100"/>
              <w:ind w:firstLine="720"/>
              <w:contextualSpacing/>
              <w:jc w:val="both"/>
              <w:rPr/>
            </w:pPr>
            <w:r>
              <w:rPr>
                <w:color w:val="000000"/>
                <w:sz w:val="28"/>
                <w:szCs w:val="28"/>
              </w:rPr>
              <w:t xml:space="preserve">Логоцентризм 29, </w:t>
            </w:r>
            <w:r>
              <w:rPr>
                <w:i/>
                <w:iCs/>
                <w:color w:val="000000"/>
                <w:sz w:val="28"/>
                <w:szCs w:val="28"/>
                <w:lang w:val="en-US"/>
              </w:rPr>
              <w:t xml:space="preserve">X </w:t>
            </w:r>
            <w:r>
              <w:rPr>
                <w:i/>
                <w:iCs/>
                <w:color w:val="000000"/>
                <w:sz w:val="28"/>
                <w:szCs w:val="28"/>
              </w:rPr>
              <w:t xml:space="preserve">- </w:t>
            </w:r>
            <w:r>
              <w:rPr>
                <w:color w:val="000000"/>
                <w:sz w:val="28"/>
                <w:szCs w:val="28"/>
              </w:rPr>
              <w:t>39, 43</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Философия 7,  12, 13, 19 -21, 23 - 25, 28, 31, 41, 42,</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Хомский, Ноам 53, 54 Хоркхаймер, Макс 4  —  7,</w:t>
            </w:r>
            <w:r>
              <w:rPr>
                <w:sz w:val="28"/>
                <w:szCs w:val="28"/>
              </w:rPr>
              <w:t xml:space="preserve"> </w:t>
            </w:r>
          </w:p>
        </w:tc>
      </w:tr>
      <w:tr>
        <w:trPr>
          <w:trHeight w:val="154" w:hRule="atLeast"/>
        </w:trPr>
        <w:tc>
          <w:tcPr>
            <w:tcW w:w="1939" w:type="dxa"/>
            <w:tcBorders/>
            <w:shd w:fill="FFFFFF" w:val="clear"/>
            <w:vAlign w:val="bottom"/>
          </w:tcPr>
          <w:p>
            <w:pPr>
              <w:pStyle w:val="Normal"/>
              <w:shd w:fill="FFFFFF" w:val="clear"/>
              <w:spacing w:lineRule="auto" w:line="360" w:before="100" w:after="100"/>
              <w:ind w:firstLine="720"/>
              <w:contextualSpacing/>
              <w:jc w:val="both"/>
              <w:rPr/>
            </w:pPr>
            <w:r>
              <w:rPr>
                <w:color w:val="000000"/>
                <w:sz w:val="28"/>
                <w:szCs w:val="28"/>
              </w:rPr>
              <w:t>м</w:t>
            </w:r>
            <w:r>
              <w:rPr>
                <w:sz w:val="28"/>
                <w:szCs w:val="28"/>
              </w:rPr>
              <w:t xml:space="preserve"> </w:t>
            </w:r>
          </w:p>
        </w:tc>
        <w:tc>
          <w:tcPr>
            <w:tcW w:w="1872" w:type="dxa"/>
            <w:tcBorders>
              <w:right w:val="single" w:sz="6" w:space="0" w:color="000000"/>
            </w:tcBorders>
            <w:shd w:fill="FFFFFF" w:val="clear"/>
            <w:vAlign w:val="bottom"/>
          </w:tcPr>
          <w:p>
            <w:pPr>
              <w:pStyle w:val="Normal"/>
              <w:shd w:fill="FFFFFF" w:val="clear"/>
              <w:spacing w:lineRule="auto" w:line="360" w:before="100" w:after="100"/>
              <w:ind w:firstLine="720"/>
              <w:contextualSpacing/>
              <w:jc w:val="both"/>
              <w:rPr/>
            </w:pPr>
            <w:r>
              <w:rPr>
                <w:color w:val="000000"/>
                <w:sz w:val="28"/>
                <w:szCs w:val="28"/>
              </w:rPr>
              <w:t>45, 46, 48. 49, 176, 180, 181,</w:t>
            </w:r>
            <w:r>
              <w:rPr>
                <w:sz w:val="28"/>
                <w:szCs w:val="28"/>
              </w:rPr>
              <w:t xml:space="preserve"> </w:t>
            </w:r>
          </w:p>
        </w:tc>
        <w:tc>
          <w:tcPr>
            <w:tcW w:w="1901" w:type="dxa"/>
            <w:tcBorders>
              <w:left w:val="single" w:sz="6" w:space="0" w:color="000000"/>
            </w:tcBorders>
            <w:shd w:fill="FFFFFF" w:val="clear"/>
            <w:vAlign w:val="bottom"/>
          </w:tcPr>
          <w:p>
            <w:pPr>
              <w:pStyle w:val="Normal"/>
              <w:shd w:fill="FFFFFF" w:val="clear"/>
              <w:spacing w:lineRule="auto" w:line="360" w:before="100" w:after="100"/>
              <w:ind w:firstLine="720"/>
              <w:contextualSpacing/>
              <w:jc w:val="both"/>
              <w:rPr/>
            </w:pPr>
            <w:r>
              <w:rPr>
                <w:color w:val="000000"/>
                <w:sz w:val="28"/>
                <w:szCs w:val="28"/>
              </w:rPr>
              <w:t>29, 194 - 196, 198, 199</w:t>
            </w:r>
            <w:r>
              <w:rPr>
                <w:sz w:val="28"/>
                <w:szCs w:val="28"/>
              </w:rPr>
              <w:t xml:space="preserve"> </w:t>
            </w:r>
          </w:p>
        </w:tc>
      </w:tr>
      <w:tr>
        <w:trPr>
          <w:trHeight w:val="144"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Модерн 5.  6,   16,   17,  23,</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205</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Шелер, Макс 28</w:t>
            </w:r>
            <w:r>
              <w:rPr>
                <w:sz w:val="28"/>
                <w:szCs w:val="28"/>
              </w:rPr>
              <w:t xml:space="preserve"> </w:t>
            </w:r>
          </w:p>
        </w:tc>
      </w:tr>
      <w:tr>
        <w:trPr>
          <w:trHeight w:val="173"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24, 26, 42, 46 - 48, 65, 69,</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Формальные понятия мира</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Шюц, Альфред 16, 93, 97 -</w:t>
            </w:r>
            <w:r>
              <w:rPr>
                <w:sz w:val="28"/>
                <w:szCs w:val="28"/>
              </w:rPr>
              <w:t xml:space="preserve"> </w:t>
            </w:r>
          </w:p>
        </w:tc>
      </w:tr>
      <w:tr>
        <w:trPr>
          <w:trHeight w:val="134"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70, 72,74,94, 118, 119, 124,</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109, 112, 121, 124</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99, 104, 107</w:t>
            </w:r>
            <w:r>
              <w:rPr>
                <w:sz w:val="28"/>
                <w:szCs w:val="28"/>
              </w:rPr>
              <w:t xml:space="preserve"> </w:t>
            </w:r>
          </w:p>
        </w:tc>
      </w:tr>
      <w:tr>
        <w:trPr>
          <w:trHeight w:val="240" w:hRule="atLeast"/>
        </w:trPr>
        <w:tc>
          <w:tcPr>
            <w:tcW w:w="1939" w:type="dxa"/>
            <w:tcBorders/>
            <w:shd w:fill="FFFFFF" w:val="clear"/>
          </w:tcPr>
          <w:p>
            <w:pPr>
              <w:pStyle w:val="Normal"/>
              <w:shd w:fill="FFFFFF" w:val="clear"/>
              <w:spacing w:lineRule="auto" w:line="360" w:before="100" w:after="100"/>
              <w:ind w:firstLine="720"/>
              <w:contextualSpacing/>
              <w:jc w:val="both"/>
              <w:rPr/>
            </w:pPr>
            <w:r>
              <w:rPr>
                <w:color w:val="000000"/>
                <w:sz w:val="28"/>
                <w:szCs w:val="28"/>
              </w:rPr>
              <w:t>125, 128, 133, 134, 137, 139,</w:t>
            </w:r>
            <w:r>
              <w:rPr>
                <w:sz w:val="28"/>
                <w:szCs w:val="28"/>
              </w:rPr>
              <w:t xml:space="preserve"> </w:t>
            </w:r>
          </w:p>
        </w:tc>
        <w:tc>
          <w:tcPr>
            <w:tcW w:w="1872" w:type="dxa"/>
            <w:tcBorders>
              <w:righ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Франкфуртская школа 8</w:t>
            </w:r>
            <w:r>
              <w:rPr>
                <w:sz w:val="28"/>
                <w:szCs w:val="28"/>
              </w:rPr>
              <w:t xml:space="preserve"> </w:t>
            </w:r>
          </w:p>
        </w:tc>
        <w:tc>
          <w:tcPr>
            <w:tcW w:w="1901" w:type="dxa"/>
            <w:tcBorders>
              <w:left w:val="single" w:sz="6" w:space="0" w:color="000000"/>
            </w:tcBorders>
            <w:shd w:fill="FFFFFF" w:val="clear"/>
          </w:tcPr>
          <w:p>
            <w:pPr>
              <w:pStyle w:val="Normal"/>
              <w:shd w:fill="FFFFFF" w:val="clear"/>
              <w:spacing w:lineRule="auto" w:line="360" w:before="100" w:after="100"/>
              <w:ind w:firstLine="720"/>
              <w:contextualSpacing/>
              <w:jc w:val="both"/>
              <w:rPr/>
            </w:pPr>
            <w:r>
              <w:rPr>
                <w:color w:val="000000"/>
                <w:sz w:val="28"/>
                <w:szCs w:val="28"/>
              </w:rPr>
              <w:t>Ясперс, Карл 25</w:t>
            </w:r>
            <w:r>
              <w:rPr>
                <w:sz w:val="28"/>
                <w:szCs w:val="28"/>
              </w:rPr>
              <w:t xml:space="preserve"> </w:t>
            </w:r>
          </w:p>
        </w:tc>
      </w:tr>
    </w:tbl>
    <w:p>
      <w:pPr>
        <w:pStyle w:val="Normal"/>
        <w:shd w:fill="FFFFFF" w:val="clear"/>
        <w:spacing w:lineRule="auto" w:line="360" w:before="100" w:after="100"/>
        <w:ind w:firstLine="720"/>
        <w:contextualSpacing/>
        <w:jc w:val="both"/>
        <w:rPr>
          <w:sz w:val="28"/>
          <w:szCs w:val="28"/>
        </w:rPr>
      </w:pPr>
      <w:r>
        <w:rPr>
          <w:color w:val="000000"/>
          <w:sz w:val="28"/>
          <w:szCs w:val="28"/>
        </w:rPr>
        <w:t>СОДЕРЖАНИЕ</w:t>
      </w:r>
    </w:p>
    <w:p>
      <w:pPr>
        <w:pStyle w:val="Normal"/>
        <w:shd w:fill="FFFFFF" w:val="clear"/>
        <w:spacing w:lineRule="auto" w:line="360" w:before="100" w:after="100"/>
        <w:ind w:firstLine="720"/>
        <w:contextualSpacing/>
        <w:jc w:val="both"/>
        <w:rPr>
          <w:sz w:val="28"/>
          <w:szCs w:val="28"/>
        </w:rPr>
      </w:pPr>
      <w:r>
        <w:rPr>
          <w:color w:val="000000"/>
          <w:sz w:val="28"/>
          <w:szCs w:val="28"/>
        </w:rPr>
        <w:t>Введение...................................................................................................3</w:t>
      </w:r>
    </w:p>
    <w:p>
      <w:pPr>
        <w:pStyle w:val="Normal"/>
        <w:shd w:fill="FFFFFF" w:val="clear"/>
        <w:spacing w:lineRule="auto" w:line="360" w:before="100" w:after="100"/>
        <w:ind w:firstLine="720"/>
        <w:contextualSpacing/>
        <w:jc w:val="both"/>
        <w:rPr>
          <w:sz w:val="28"/>
          <w:szCs w:val="28"/>
        </w:rPr>
      </w:pPr>
      <w:r>
        <w:rPr>
          <w:color w:val="000000"/>
          <w:sz w:val="28"/>
          <w:szCs w:val="28"/>
        </w:rPr>
        <w:t>Глава первая</w:t>
      </w:r>
    </w:p>
    <w:p>
      <w:pPr>
        <w:pStyle w:val="Normal"/>
        <w:shd w:fill="FFFFFF" w:val="clear"/>
        <w:spacing w:lineRule="auto" w:line="360" w:before="100" w:after="100"/>
        <w:ind w:firstLine="720"/>
        <w:contextualSpacing/>
        <w:jc w:val="both"/>
        <w:rPr>
          <w:sz w:val="28"/>
          <w:szCs w:val="28"/>
        </w:rPr>
      </w:pPr>
      <w:r>
        <w:rPr>
          <w:color w:val="000000"/>
          <w:sz w:val="28"/>
          <w:szCs w:val="28"/>
        </w:rPr>
        <w:t>Кризис рациональности в современной философии............................ 19</w:t>
      </w:r>
    </w:p>
    <w:p>
      <w:pPr>
        <w:pStyle w:val="Normal"/>
        <w:shd w:fill="FFFFFF" w:val="clear"/>
        <w:spacing w:lineRule="auto" w:line="360" w:before="100" w:after="100"/>
        <w:ind w:firstLine="720"/>
        <w:contextualSpacing/>
        <w:jc w:val="both"/>
        <w:rPr>
          <w:sz w:val="28"/>
          <w:szCs w:val="28"/>
        </w:rPr>
      </w:pPr>
      <w:r>
        <w:rPr>
          <w:i/>
          <w:iCs/>
          <w:color w:val="000000"/>
          <w:sz w:val="28"/>
          <w:szCs w:val="28"/>
        </w:rPr>
        <w:t>Постметафизическое мышление (20). Стратегия "тотальной критики разума" (28). Идея коммуникативной модификации философской рациональности (42).</w:t>
      </w:r>
    </w:p>
    <w:p>
      <w:pPr>
        <w:pStyle w:val="Normal"/>
        <w:shd w:fill="FFFFFF" w:val="clear"/>
        <w:spacing w:lineRule="auto" w:line="360" w:before="100" w:after="100"/>
        <w:ind w:firstLine="720"/>
        <w:contextualSpacing/>
        <w:jc w:val="both"/>
        <w:rPr>
          <w:sz w:val="28"/>
          <w:szCs w:val="28"/>
        </w:rPr>
      </w:pPr>
      <w:r>
        <w:rPr>
          <w:color w:val="000000"/>
          <w:sz w:val="28"/>
          <w:szCs w:val="28"/>
        </w:rPr>
        <w:t>Глава вторая</w:t>
      </w:r>
    </w:p>
    <w:p>
      <w:pPr>
        <w:pStyle w:val="Normal"/>
        <w:shd w:fill="FFFFFF" w:val="clear"/>
        <w:spacing w:lineRule="auto" w:line="360" w:before="100" w:after="100"/>
        <w:ind w:firstLine="720"/>
        <w:contextualSpacing/>
        <w:jc w:val="both"/>
        <w:rPr>
          <w:sz w:val="28"/>
          <w:szCs w:val="28"/>
        </w:rPr>
      </w:pPr>
      <w:r>
        <w:rPr>
          <w:color w:val="000000"/>
          <w:sz w:val="28"/>
          <w:szCs w:val="28"/>
        </w:rPr>
        <w:t>Философская модель коммуникативной рациональности</w:t>
      </w:r>
    </w:p>
    <w:p>
      <w:pPr>
        <w:pStyle w:val="Normal"/>
        <w:shd w:fill="FFFFFF" w:val="clear"/>
        <w:spacing w:lineRule="auto" w:line="360" w:before="100" w:after="100"/>
        <w:ind w:firstLine="720"/>
        <w:contextualSpacing/>
        <w:jc w:val="both"/>
        <w:rPr>
          <w:sz w:val="28"/>
          <w:szCs w:val="28"/>
        </w:rPr>
      </w:pPr>
      <w:r>
        <w:rPr>
          <w:color w:val="000000"/>
          <w:sz w:val="28"/>
          <w:szCs w:val="28"/>
        </w:rPr>
        <w:t>и социальная теория..............................................................................49</w:t>
      </w:r>
    </w:p>
    <w:p>
      <w:pPr>
        <w:pStyle w:val="Normal"/>
        <w:shd w:fill="FFFFFF" w:val="clear"/>
        <w:spacing w:lineRule="auto" w:line="360" w:before="100" w:after="100"/>
        <w:ind w:firstLine="720"/>
        <w:contextualSpacing/>
        <w:jc w:val="both"/>
        <w:rPr>
          <w:sz w:val="28"/>
          <w:szCs w:val="28"/>
        </w:rPr>
      </w:pPr>
      <w:r>
        <w:rPr>
          <w:i/>
          <w:iCs/>
          <w:color w:val="000000"/>
          <w:sz w:val="28"/>
          <w:szCs w:val="28"/>
        </w:rPr>
        <w:t>Универсальная прагматика как реконструкция всеобщих условий возможности взаимопонимания (50). Понятие рациональности; когнитивно-инструментальная и коммуникативная рациональность (60). Проблема рациональности ч социальная теория (67). Аспекты рациональ</w:t>
        <w:softHyphen/>
        <w:t>ности действия и социологические понятия действия (73). Коммуни</w:t>
        <w:softHyphen/>
        <w:t>кативная природа рациональности понимания в социальных науках (НО).</w:t>
      </w:r>
    </w:p>
    <w:p>
      <w:pPr>
        <w:pStyle w:val="Normal"/>
        <w:shd w:fill="FFFFFF" w:val="clear"/>
        <w:spacing w:lineRule="auto" w:line="360" w:before="100" w:after="100"/>
        <w:ind w:firstLine="720"/>
        <w:contextualSpacing/>
        <w:jc w:val="both"/>
        <w:rPr>
          <w:sz w:val="28"/>
          <w:szCs w:val="28"/>
        </w:rPr>
      </w:pPr>
      <w:r>
        <w:rPr>
          <w:color w:val="000000"/>
          <w:sz w:val="28"/>
          <w:szCs w:val="28"/>
        </w:rPr>
        <w:t>Глава третья</w:t>
      </w:r>
    </w:p>
    <w:p>
      <w:pPr>
        <w:pStyle w:val="Normal"/>
        <w:shd w:fill="FFFFFF" w:val="clear"/>
        <w:spacing w:lineRule="auto" w:line="360" w:before="100" w:after="100"/>
        <w:ind w:firstLine="720"/>
        <w:contextualSpacing/>
        <w:jc w:val="both"/>
        <w:rPr>
          <w:sz w:val="28"/>
          <w:szCs w:val="28"/>
        </w:rPr>
      </w:pPr>
      <w:r>
        <w:rPr>
          <w:color w:val="000000"/>
          <w:sz w:val="28"/>
          <w:szCs w:val="28"/>
        </w:rPr>
        <w:t>Коммуникативное действование и жизненный мир ...........................86</w:t>
      </w:r>
    </w:p>
    <w:p>
      <w:pPr>
        <w:pStyle w:val="Normal"/>
        <w:shd w:fill="FFFFFF" w:val="clear"/>
        <w:spacing w:lineRule="auto" w:line="360" w:before="100" w:after="100"/>
        <w:ind w:firstLine="720"/>
        <w:contextualSpacing/>
        <w:jc w:val="both"/>
        <w:rPr>
          <w:sz w:val="28"/>
          <w:szCs w:val="28"/>
        </w:rPr>
      </w:pPr>
      <w:r>
        <w:rPr>
          <w:i/>
          <w:iCs/>
          <w:color w:val="000000"/>
          <w:sz w:val="28"/>
          <w:szCs w:val="28"/>
        </w:rPr>
        <w:t>Целевые действия и речевые акты (Кб). Стратегическое и коммуникативное действование (К9). Феноменологическое понятие .жизненного мира (УЗ). Ситуация &lt;&gt;ейстния и нетематическое знание (100). Формально-прагматическое понятие жизненного мири (104). Общество как символически структурированный жизненный мир (ПО).</w:t>
      </w:r>
    </w:p>
    <w:p>
      <w:pPr>
        <w:pStyle w:val="Normal"/>
        <w:shd w:fill="FFFFFF" w:val="clear"/>
        <w:spacing w:lineRule="auto" w:line="360" w:before="100" w:after="100"/>
        <w:ind w:firstLine="720"/>
        <w:contextualSpacing/>
        <w:jc w:val="both"/>
        <w:rPr>
          <w:sz w:val="28"/>
          <w:szCs w:val="28"/>
        </w:rPr>
      </w:pPr>
      <w:r>
        <w:rPr>
          <w:color w:val="000000"/>
          <w:sz w:val="28"/>
          <w:szCs w:val="28"/>
        </w:rPr>
        <w:t>Глава четвертая</w:t>
      </w:r>
    </w:p>
    <w:p>
      <w:pPr>
        <w:pStyle w:val="Normal"/>
        <w:shd w:fill="FFFFFF" w:val="clear"/>
        <w:spacing w:lineRule="auto" w:line="360" w:before="100" w:after="100"/>
        <w:ind w:firstLine="720"/>
        <w:contextualSpacing/>
        <w:jc w:val="both"/>
        <w:rPr>
          <w:sz w:val="28"/>
          <w:szCs w:val="28"/>
        </w:rPr>
      </w:pPr>
      <w:r>
        <w:rPr>
          <w:color w:val="000000"/>
          <w:sz w:val="28"/>
          <w:szCs w:val="28"/>
        </w:rPr>
        <w:t>Диалектика общественной рационализации......................................118</w:t>
      </w:r>
    </w:p>
    <w:p>
      <w:pPr>
        <w:pStyle w:val="Normal"/>
        <w:shd w:fill="FFFFFF" w:val="clear"/>
        <w:spacing w:lineRule="auto" w:line="360" w:before="100" w:after="100"/>
        <w:ind w:firstLine="720"/>
        <w:contextualSpacing/>
        <w:jc w:val="both"/>
        <w:rPr>
          <w:sz w:val="28"/>
          <w:szCs w:val="28"/>
        </w:rPr>
      </w:pPr>
      <w:r>
        <w:rPr>
          <w:i/>
          <w:iCs/>
          <w:color w:val="000000"/>
          <w:sz w:val="28"/>
          <w:szCs w:val="28"/>
        </w:rPr>
        <w:t>Сакральные истоки коммуникативного действовиния; рационализация .жизненного мира (</w:t>
      </w:r>
      <w:r>
        <w:rPr>
          <w:i/>
          <w:iCs/>
          <w:color w:val="000000"/>
          <w:sz w:val="28"/>
          <w:szCs w:val="28"/>
          <w:lang w:val="en-US"/>
        </w:rPr>
        <w:t>lift</w:t>
      </w:r>
      <w:r>
        <w:rPr>
          <w:i/>
          <w:iCs/>
          <w:color w:val="000000"/>
          <w:sz w:val="28"/>
          <w:szCs w:val="28"/>
        </w:rPr>
        <w:t>). Механизмы социальной и системной интеграции общества (124). Разделение системы и .жизненного мира: историко-пптологическаяреконструкция (127). Механизмы разъединения социальной и системной интеграции (</w:t>
      </w:r>
      <w:r>
        <w:rPr>
          <w:i/>
          <w:iCs/>
          <w:color w:val="000000"/>
          <w:sz w:val="28"/>
          <w:szCs w:val="28"/>
          <w:lang w:val="en-US"/>
        </w:rPr>
        <w:t>I</w:t>
      </w:r>
      <w:r>
        <w:rPr>
          <w:i/>
          <w:iCs/>
          <w:color w:val="000000"/>
          <w:sz w:val="28"/>
          <w:szCs w:val="28"/>
        </w:rPr>
        <w:t>3</w:t>
      </w:r>
      <w:r>
        <w:rPr>
          <w:i/>
          <w:iCs/>
          <w:color w:val="000000"/>
          <w:sz w:val="28"/>
          <w:szCs w:val="28"/>
          <w:lang w:val="en-US"/>
        </w:rPr>
        <w:t>H</w:t>
      </w:r>
      <w:r>
        <w:rPr>
          <w:i/>
          <w:iCs/>
          <w:color w:val="000000"/>
          <w:sz w:val="28"/>
          <w:szCs w:val="28"/>
        </w:rPr>
        <w:t>). Парадоксы обществе/той рационализации: постановка вопроса (143).</w:t>
      </w:r>
    </w:p>
    <w:p>
      <w:pPr>
        <w:pStyle w:val="Normal"/>
        <w:shd w:fill="FFFFFF" w:val="clear"/>
        <w:spacing w:lineRule="auto" w:line="360" w:before="100" w:after="100"/>
        <w:ind w:firstLine="720"/>
        <w:contextualSpacing/>
        <w:jc w:val="both"/>
        <w:rPr>
          <w:sz w:val="28"/>
          <w:szCs w:val="28"/>
        </w:rPr>
      </w:pPr>
      <w:r>
        <w:rPr>
          <w:color w:val="000000"/>
          <w:sz w:val="28"/>
          <w:szCs w:val="28"/>
        </w:rPr>
        <w:t>Глава пятая</w:t>
      </w:r>
    </w:p>
    <w:p>
      <w:pPr>
        <w:pStyle w:val="Normal"/>
        <w:shd w:fill="FFFFFF" w:val="clear"/>
        <w:spacing w:lineRule="auto" w:line="360" w:before="100" w:after="100"/>
        <w:ind w:firstLine="720"/>
        <w:contextualSpacing/>
        <w:jc w:val="both"/>
        <w:rPr>
          <w:sz w:val="28"/>
          <w:szCs w:val="28"/>
        </w:rPr>
      </w:pPr>
      <w:r>
        <w:rPr>
          <w:color w:val="000000"/>
          <w:sz w:val="28"/>
          <w:szCs w:val="28"/>
        </w:rPr>
        <w:t>Социальные патологии позднего капитализма</w:t>
      </w:r>
    </w:p>
    <w:p>
      <w:pPr>
        <w:pStyle w:val="Normal"/>
        <w:shd w:fill="FFFFFF" w:val="clear"/>
        <w:spacing w:lineRule="auto" w:line="360" w:before="100" w:after="100"/>
        <w:ind w:firstLine="720"/>
        <w:contextualSpacing/>
        <w:jc w:val="both"/>
        <w:rPr>
          <w:sz w:val="28"/>
          <w:szCs w:val="28"/>
        </w:rPr>
      </w:pPr>
      <w:r>
        <w:rPr>
          <w:color w:val="000000"/>
          <w:sz w:val="28"/>
          <w:szCs w:val="28"/>
        </w:rPr>
        <w:t>и критическая теория общества..........................................................148</w:t>
      </w:r>
    </w:p>
    <w:p>
      <w:pPr>
        <w:pStyle w:val="Normal"/>
        <w:shd w:fill="FFFFFF" w:val="clear"/>
        <w:spacing w:lineRule="auto" w:line="360" w:before="100" w:after="100"/>
        <w:ind w:firstLine="720"/>
        <w:contextualSpacing/>
        <w:jc w:val="both"/>
        <w:rPr>
          <w:sz w:val="28"/>
          <w:szCs w:val="28"/>
        </w:rPr>
      </w:pPr>
      <w:r>
        <w:rPr>
          <w:i/>
          <w:iCs/>
          <w:color w:val="000000"/>
          <w:sz w:val="28"/>
          <w:szCs w:val="28"/>
        </w:rPr>
        <w:t>Патологии капиталистической модели модерного развития (14У). Механизмы позднекатипилистического онещнеиия (152). Утопический потенциал .жизненного мира и новые ориентиры движений социального протеста (160). Нормативное содержание модерна и открытая общественность (166).</w:t>
      </w:r>
    </w:p>
    <w:p>
      <w:pPr>
        <w:pStyle w:val="Normal"/>
        <w:shd w:fill="FFFFFF" w:val="clear"/>
        <w:spacing w:lineRule="auto" w:line="360" w:before="100" w:after="100"/>
        <w:ind w:firstLine="720"/>
        <w:contextualSpacing/>
        <w:jc w:val="both"/>
        <w:rPr>
          <w:sz w:val="28"/>
          <w:szCs w:val="28"/>
        </w:rPr>
      </w:pPr>
      <w:r>
        <w:rPr>
          <w:color w:val="000000"/>
          <w:sz w:val="28"/>
          <w:szCs w:val="28"/>
        </w:rPr>
        <w:t>Глава шестая</w:t>
      </w:r>
    </w:p>
    <w:p>
      <w:pPr>
        <w:pStyle w:val="Normal"/>
        <w:shd w:fill="FFFFFF" w:val="clear"/>
        <w:spacing w:lineRule="auto" w:line="360" w:before="100" w:after="100"/>
        <w:ind w:firstLine="720"/>
        <w:contextualSpacing/>
        <w:jc w:val="both"/>
        <w:rPr>
          <w:sz w:val="28"/>
          <w:szCs w:val="28"/>
        </w:rPr>
      </w:pPr>
      <w:r>
        <w:rPr>
          <w:color w:val="000000"/>
          <w:sz w:val="28"/>
          <w:szCs w:val="28"/>
        </w:rPr>
        <w:t>Уроки Хабермаса, или Вместо заключения.......................................175</w:t>
      </w:r>
    </w:p>
    <w:p>
      <w:pPr>
        <w:pStyle w:val="Normal"/>
        <w:shd w:fill="FFFFFF" w:val="clear"/>
        <w:spacing w:lineRule="auto" w:line="360" w:before="100" w:after="100"/>
        <w:ind w:firstLine="720"/>
        <w:contextualSpacing/>
        <w:jc w:val="both"/>
        <w:rPr>
          <w:sz w:val="28"/>
          <w:szCs w:val="28"/>
        </w:rPr>
      </w:pPr>
      <w:r>
        <w:rPr>
          <w:i/>
          <w:iCs/>
          <w:color w:val="000000"/>
          <w:sz w:val="28"/>
          <w:szCs w:val="28"/>
        </w:rPr>
        <w:t>Перспективы философской рациональности (176). Возможность "большой теории "в современной философии (192). Понилшние современности (206).</w:t>
      </w:r>
    </w:p>
    <w:p>
      <w:pPr>
        <w:pStyle w:val="Normal"/>
        <w:shd w:fill="FFFFFF" w:val="clear"/>
        <w:spacing w:lineRule="auto" w:line="360" w:before="100" w:after="100"/>
        <w:ind w:firstLine="720"/>
        <w:contextualSpacing/>
        <w:jc w:val="both"/>
        <w:rPr>
          <w:sz w:val="28"/>
          <w:szCs w:val="28"/>
        </w:rPr>
      </w:pPr>
      <w:r>
        <w:rPr>
          <w:color w:val="000000"/>
          <w:sz w:val="28"/>
          <w:szCs w:val="28"/>
        </w:rPr>
        <w:t>Предметный указатель........................................................................222</w:t>
      </w:r>
    </w:p>
    <w:p>
      <w:pPr>
        <w:pStyle w:val="Normal"/>
        <w:shd w:fill="FFFFFF" w:val="clear"/>
        <w:spacing w:lineRule="auto" w:line="360" w:before="100" w:after="100"/>
        <w:ind w:firstLine="720"/>
        <w:contextualSpacing/>
        <w:jc w:val="both"/>
        <w:rPr>
          <w:sz w:val="28"/>
          <w:szCs w:val="28"/>
        </w:rPr>
      </w:pPr>
      <w:r>
        <w:rPr>
          <w:color w:val="000000"/>
          <w:sz w:val="28"/>
          <w:szCs w:val="28"/>
        </w:rPr>
        <w:t>Именной указатель..............................................................................222</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Научно — популярное издание </w:t>
      </w:r>
      <w:r>
        <w:rPr>
          <w:b/>
          <w:bCs/>
          <w:color w:val="000000"/>
          <w:sz w:val="28"/>
          <w:szCs w:val="28"/>
        </w:rPr>
        <w:t>Фуре Владимир Николаевич</w:t>
      </w:r>
    </w:p>
    <w:p>
      <w:pPr>
        <w:pStyle w:val="Normal"/>
        <w:shd w:fill="FFFFFF" w:val="clear"/>
        <w:spacing w:lineRule="auto" w:line="360" w:before="100" w:after="100"/>
        <w:ind w:firstLine="720"/>
        <w:contextualSpacing/>
        <w:jc w:val="both"/>
        <w:rPr>
          <w:sz w:val="28"/>
          <w:szCs w:val="28"/>
        </w:rPr>
      </w:pPr>
      <w:r>
        <w:rPr>
          <w:b/>
          <w:bCs/>
          <w:color w:val="000000"/>
          <w:sz w:val="28"/>
          <w:szCs w:val="28"/>
        </w:rPr>
        <w:t>ФИЛОСОФИЯ</w:t>
      </w:r>
    </w:p>
    <w:p>
      <w:pPr>
        <w:pStyle w:val="Normal"/>
        <w:shd w:fill="FFFFFF" w:val="clear"/>
        <w:spacing w:lineRule="auto" w:line="360" w:before="100" w:after="100"/>
        <w:ind w:firstLine="720"/>
        <w:contextualSpacing/>
        <w:jc w:val="both"/>
        <w:rPr>
          <w:sz w:val="28"/>
          <w:szCs w:val="28"/>
        </w:rPr>
      </w:pPr>
      <w:r>
        <w:rPr>
          <w:b/>
          <w:bCs/>
          <w:color w:val="000000"/>
          <w:sz w:val="28"/>
          <w:szCs w:val="28"/>
        </w:rPr>
        <w:t>НЕЗАВЕРШЕННОГО МОДЕРНА ЮРГЕНА ХАБЕРМАС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Директор Э. </w:t>
      </w:r>
      <w:r>
        <w:rPr>
          <w:i/>
          <w:iCs/>
          <w:color w:val="000000"/>
          <w:sz w:val="28"/>
          <w:szCs w:val="28"/>
        </w:rPr>
        <w:t>В. Куфтерин</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Редактор </w:t>
      </w:r>
      <w:r>
        <w:rPr>
          <w:i/>
          <w:iCs/>
          <w:color w:val="000000"/>
          <w:sz w:val="28"/>
          <w:szCs w:val="28"/>
        </w:rPr>
        <w:t xml:space="preserve">А. Б. Демидов </w:t>
      </w:r>
      <w:r>
        <w:rPr>
          <w:color w:val="000000"/>
          <w:sz w:val="28"/>
          <w:szCs w:val="28"/>
        </w:rPr>
        <w:t xml:space="preserve">Технический редактор Д.  </w:t>
      </w:r>
      <w:r>
        <w:rPr>
          <w:i/>
          <w:iCs/>
          <w:color w:val="000000"/>
          <w:sz w:val="28"/>
          <w:szCs w:val="28"/>
        </w:rPr>
        <w:t>В. Сильванович</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орректор </w:t>
      </w:r>
      <w:r>
        <w:rPr>
          <w:i/>
          <w:iCs/>
          <w:color w:val="000000"/>
          <w:sz w:val="28"/>
          <w:szCs w:val="28"/>
        </w:rPr>
        <w:t xml:space="preserve">3. Я. Губащина </w:t>
      </w:r>
      <w:r>
        <w:rPr>
          <w:color w:val="000000"/>
          <w:sz w:val="28"/>
          <w:szCs w:val="28"/>
        </w:rPr>
        <w:t xml:space="preserve">Компьютерная верстка Д. </w:t>
      </w:r>
      <w:r>
        <w:rPr>
          <w:i/>
          <w:iCs/>
          <w:color w:val="000000"/>
          <w:sz w:val="28"/>
          <w:szCs w:val="28"/>
        </w:rPr>
        <w:t>В. Сильванович</w:t>
      </w:r>
    </w:p>
    <w:p>
      <w:pPr>
        <w:pStyle w:val="Normal"/>
        <w:shd w:fill="FFFFFF" w:val="clear"/>
        <w:spacing w:lineRule="auto" w:line="360" w:before="100" w:after="100"/>
        <w:ind w:firstLine="720"/>
        <w:contextualSpacing/>
        <w:jc w:val="both"/>
        <w:rPr>
          <w:sz w:val="28"/>
          <w:szCs w:val="28"/>
        </w:rPr>
      </w:pPr>
      <w:r>
        <w:rPr>
          <w:color w:val="000000"/>
          <w:sz w:val="28"/>
          <w:szCs w:val="28"/>
        </w:rPr>
        <w:t>Подписано в печать 24.01.2000г.</w:t>
      </w:r>
    </w:p>
    <w:p>
      <w:pPr>
        <w:pStyle w:val="Normal"/>
        <w:shd w:fill="FFFFFF" w:val="clear"/>
        <w:spacing w:lineRule="auto" w:line="360" w:before="100" w:after="100"/>
        <w:ind w:firstLine="720"/>
        <w:contextualSpacing/>
        <w:jc w:val="both"/>
        <w:rPr>
          <w:sz w:val="28"/>
          <w:szCs w:val="28"/>
        </w:rPr>
      </w:pPr>
      <w:r>
        <w:rPr>
          <w:color w:val="000000"/>
          <w:sz w:val="28"/>
          <w:szCs w:val="28"/>
        </w:rPr>
        <w:t>Формат 84x108 1/32. Бум. офсетная.</w:t>
      </w:r>
    </w:p>
    <w:p>
      <w:pPr>
        <w:pStyle w:val="Normal"/>
        <w:shd w:fill="FFFFFF" w:val="clear"/>
        <w:spacing w:lineRule="auto" w:line="360" w:before="100" w:after="100"/>
        <w:ind w:firstLine="720"/>
        <w:contextualSpacing/>
        <w:jc w:val="both"/>
        <w:rPr>
          <w:sz w:val="28"/>
          <w:szCs w:val="28"/>
        </w:rPr>
      </w:pPr>
      <w:r>
        <w:rPr>
          <w:color w:val="000000"/>
          <w:sz w:val="28"/>
          <w:szCs w:val="28"/>
        </w:rPr>
        <w:t>Гарнитура ВаШса. Офсетная печать.</w:t>
      </w:r>
    </w:p>
    <w:p>
      <w:pPr>
        <w:pStyle w:val="Normal"/>
        <w:shd w:fill="FFFFFF" w:val="clear"/>
        <w:spacing w:lineRule="auto" w:line="360" w:before="100" w:after="100"/>
        <w:ind w:firstLine="720"/>
        <w:contextualSpacing/>
        <w:jc w:val="both"/>
        <w:rPr>
          <w:sz w:val="28"/>
          <w:szCs w:val="28"/>
        </w:rPr>
      </w:pPr>
      <w:r>
        <w:rPr>
          <w:color w:val="000000"/>
          <w:sz w:val="28"/>
          <w:szCs w:val="28"/>
        </w:rPr>
        <w:t>Усл. печ. л. 7. Тираж 2000 экз.</w:t>
      </w:r>
    </w:p>
    <w:p>
      <w:pPr>
        <w:pStyle w:val="Normal"/>
        <w:shd w:fill="FFFFFF" w:val="clear"/>
        <w:spacing w:lineRule="auto" w:line="360" w:before="100" w:after="100"/>
        <w:ind w:firstLine="720"/>
        <w:contextualSpacing/>
        <w:jc w:val="both"/>
        <w:rPr>
          <w:sz w:val="28"/>
          <w:szCs w:val="28"/>
        </w:rPr>
      </w:pPr>
      <w:r>
        <w:rPr>
          <w:color w:val="000000"/>
          <w:sz w:val="28"/>
          <w:szCs w:val="28"/>
        </w:rPr>
        <w:t>Зак.№ 132</w:t>
      </w:r>
    </w:p>
    <w:p>
      <w:pPr>
        <w:pStyle w:val="Normal"/>
        <w:shd w:fill="FFFFFF" w:val="clear"/>
        <w:spacing w:lineRule="auto" w:line="360" w:before="100" w:after="100"/>
        <w:ind w:firstLine="720"/>
        <w:contextualSpacing/>
        <w:jc w:val="both"/>
        <w:rPr>
          <w:sz w:val="28"/>
          <w:szCs w:val="28"/>
        </w:rPr>
      </w:pPr>
      <w:r>
        <w:rPr>
          <w:color w:val="000000"/>
          <w:sz w:val="28"/>
          <w:szCs w:val="28"/>
        </w:rPr>
        <w:t>Издательский центр ЗАО «Экономпресс». Лицензия ЛВ № 59 от 5 ноября 1997 г. 220012, г.Мииск, ул.Толбухина, И -  19.</w:t>
      </w:r>
    </w:p>
    <w:p>
      <w:pPr>
        <w:pStyle w:val="Normal"/>
        <w:shd w:fill="FFFFFF" w:val="clear"/>
        <w:spacing w:lineRule="auto" w:line="360" w:before="100" w:after="100"/>
        <w:ind w:firstLine="720"/>
        <w:contextualSpacing/>
        <w:jc w:val="both"/>
        <w:rPr>
          <w:sz w:val="28"/>
          <w:szCs w:val="28"/>
        </w:rPr>
      </w:pPr>
      <w:r>
        <w:rPr>
          <w:color w:val="000000"/>
          <w:sz w:val="28"/>
          <w:szCs w:val="28"/>
        </w:rPr>
        <w:t>Тел/факс (017) 285-70-44.</w:t>
      </w:r>
    </w:p>
    <w:p>
      <w:pPr>
        <w:pStyle w:val="Normal"/>
        <w:shd w:fill="FFFFFF" w:val="clear"/>
        <w:spacing w:lineRule="auto" w:line="360" w:before="100" w:after="100"/>
        <w:ind w:firstLine="720"/>
        <w:contextualSpacing/>
        <w:jc w:val="both"/>
        <w:rPr>
          <w:sz w:val="28"/>
          <w:szCs w:val="28"/>
        </w:rPr>
      </w:pP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r>
        <w:rPr>
          <w:color w:val="000000"/>
          <w:sz w:val="28"/>
          <w:szCs w:val="28"/>
          <w:lang w:val="en-US"/>
        </w:rPr>
        <w:t>econompress</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lang w:val="en-US"/>
        </w:rPr>
        <w:t>econompress</w:t>
      </w:r>
      <w:r>
        <w:rPr>
          <w:color w:val="000000"/>
          <w:sz w:val="28"/>
          <w:szCs w:val="28"/>
        </w:rPr>
        <w:t>@</w:t>
      </w:r>
      <w:r>
        <w:rPr>
          <w:color w:val="000000"/>
          <w:sz w:val="28"/>
          <w:szCs w:val="28"/>
          <w:lang w:val="en-US"/>
        </w:rPr>
        <w:t>belsonet</w:t>
      </w:r>
      <w:r>
        <w:rPr>
          <w:color w:val="000000"/>
          <w:sz w:val="28"/>
          <w:szCs w:val="28"/>
        </w:rPr>
        <w:t>.</w:t>
      </w:r>
      <w:r>
        <w:rPr>
          <w:color w:val="000000"/>
          <w:sz w:val="28"/>
          <w:szCs w:val="28"/>
          <w:lang w:val="en-US"/>
        </w:rPr>
        <w:t>net</w:t>
      </w:r>
    </w:p>
    <w:p>
      <w:pPr>
        <w:pStyle w:val="Normal"/>
        <w:shd w:fill="FFFFFF" w:val="clear"/>
        <w:spacing w:lineRule="auto" w:line="360" w:before="100" w:after="100"/>
        <w:ind w:firstLine="720"/>
        <w:contextualSpacing/>
        <w:jc w:val="both"/>
        <w:rPr>
          <w:sz w:val="28"/>
          <w:szCs w:val="28"/>
        </w:rPr>
      </w:pPr>
      <w:r>
        <w:rPr>
          <w:color w:val="000000"/>
          <w:sz w:val="28"/>
          <w:szCs w:val="28"/>
        </w:rPr>
        <w:t>Отпечатано с готовых диапозитивов заказчика</w:t>
      </w:r>
    </w:p>
    <w:p>
      <w:pPr>
        <w:pStyle w:val="Normal"/>
        <w:shd w:fill="FFFFFF" w:val="clear"/>
        <w:spacing w:lineRule="auto" w:line="360" w:before="100" w:after="100"/>
        <w:ind w:firstLine="720"/>
        <w:contextualSpacing/>
        <w:jc w:val="both"/>
        <w:rPr>
          <w:sz w:val="28"/>
          <w:szCs w:val="28"/>
        </w:rPr>
      </w:pPr>
      <w:r>
        <w:rPr>
          <w:color w:val="000000"/>
          <w:sz w:val="28"/>
          <w:szCs w:val="28"/>
        </w:rPr>
        <w:t>в типографии издательства</w:t>
      </w:r>
    </w:p>
    <w:p>
      <w:pPr>
        <w:pStyle w:val="Normal"/>
        <w:shd w:fill="FFFFFF" w:val="clear"/>
        <w:spacing w:lineRule="auto" w:line="360" w:before="100" w:after="100"/>
        <w:ind w:firstLine="720"/>
        <w:contextualSpacing/>
        <w:jc w:val="both"/>
        <w:rPr>
          <w:sz w:val="28"/>
          <w:szCs w:val="28"/>
        </w:rPr>
      </w:pPr>
      <w:r>
        <w:rPr>
          <w:color w:val="000000"/>
          <w:sz w:val="28"/>
          <w:szCs w:val="28"/>
        </w:rPr>
        <w:t>«Белорусский Дом печати».</w:t>
      </w:r>
    </w:p>
    <w:p>
      <w:pPr>
        <w:pStyle w:val="Normal"/>
        <w:shd w:fill="FFFFFF" w:val="clear"/>
        <w:spacing w:lineRule="auto" w:line="360" w:before="100" w:after="100"/>
        <w:ind w:firstLine="720"/>
        <w:contextualSpacing/>
        <w:jc w:val="both"/>
        <w:rPr>
          <w:sz w:val="28"/>
          <w:szCs w:val="28"/>
        </w:rPr>
      </w:pPr>
      <w:r>
        <w:rPr>
          <w:color w:val="000000"/>
          <w:sz w:val="28"/>
          <w:szCs w:val="28"/>
        </w:rPr>
        <w:t>220013, г.Минск, пр-т Ф.Скорины, 79.</w:t>
      </w:r>
    </w:p>
    <w:p>
      <w:pPr>
        <w:pStyle w:val="Normal"/>
        <w:spacing w:lineRule="auto" w:line="360" w:before="100" w:after="100"/>
        <w:ind w:firstLine="720"/>
        <w:contextualSpacing/>
        <w:jc w:val="both"/>
        <w:rPr>
          <w:sz w:val="28"/>
          <w:szCs w:val="28"/>
        </w:rPr>
      </w:pPr>
      <w:r>
        <w:rPr>
          <w:sz w:val="28"/>
          <w:szCs w:val="28"/>
        </w:rPr>
        <w:drawing>
          <wp:inline distT="0" distB="0" distL="0" distR="0">
            <wp:extent cx="4516755" cy="711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516755" cy="71183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4:35:00Z</dcterms:created>
  <dc:creator>Валера</dc:creator>
  <dc:description/>
  <cp:keywords/>
  <dc:language>en-US</dc:language>
  <cp:lastModifiedBy>Алексей</cp:lastModifiedBy>
  <dcterms:modified xsi:type="dcterms:W3CDTF">2011-01-01T13:03:00Z</dcterms:modified>
  <cp:revision>4</cp:revision>
  <dc:subject/>
  <dc:title/>
</cp:coreProperties>
</file>