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bmp" ContentType="image/bmp"/>
  <Override PartName="/word/media/image2.wmf" ContentType="image/x-wmf"/>
  <Override PartName="/word/media/image3.bmp" ContentType="image/bmp"/>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r>
      <w:r>
        <mc:AlternateContent>
          <mc:Choice Requires="wps">
            <w:drawing>
              <wp:anchor behindDoc="0" distT="0" distB="0" distL="114935" distR="114935" simplePos="0" locked="0" layoutInCell="0" allowOverlap="1" relativeHeight="2">
                <wp:simplePos x="0" y="0"/>
                <wp:positionH relativeFrom="column">
                  <wp:posOffset>-61595</wp:posOffset>
                </wp:positionH>
                <wp:positionV relativeFrom="paragraph">
                  <wp:posOffset>222250</wp:posOffset>
                </wp:positionV>
                <wp:extent cx="247015" cy="294640"/>
                <wp:effectExtent l="0" t="0" r="0" b="0"/>
                <wp:wrapTopAndBottom/>
                <wp:docPr id="1" name="Frame1"/>
                <a:graphic xmlns:a="http://schemas.openxmlformats.org/drawingml/2006/main">
                  <a:graphicData uri="http://schemas.microsoft.com/office/word/2010/wordprocessingShape">
                    <wps:wsp>
                      <wps:cNvSpPr txBox="1"/>
                      <wps:spPr>
                        <a:xfrm>
                          <a:off x="0" y="0"/>
                          <a:ext cx="247015" cy="2946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45pt;height:23.2pt;mso-wrap-distance-left:9.05pt;mso-wrap-distance-right:9.05pt;mso-wrap-distance-top:0pt;mso-wrap-distance-bottom:0pt;margin-top:17.5pt;mso-position-vertical-relative:text;margin-left:-4.85pt;mso-position-horizontal-relative:text">
                <v:textbox>
                  <w:txbxContent>
                    <w:p>
                      <w:pPr>
                        <w:pStyle w:val="Normal"/>
                        <w:rPr/>
                      </w:pPr>
                      <w:r>
                        <w:rPr/>
                      </w:r>
                    </w:p>
                  </w:txbxContent>
                </v:textbox>
                <w10:wrap type="topAndBottom"/>
              </v:rect>
            </w:pict>
          </mc:Fallback>
        </mc:AlternateContent>
      </w:r>
    </w:p>
    <w:p>
      <w:pPr>
        <w:pStyle w:val="Heading7"/>
        <w:rPr>
          <w:rFonts w:ascii="Times New Roman" w:hAnsi="Times New Roman" w:cs="Times New Roman"/>
          <w:sz w:val="56"/>
        </w:rPr>
      </w:pPr>
      <w:r>
        <w:rPr>
          <w:rFonts w:cs="Times New Roman" w:ascii="Times New Roman" w:hAnsi="Times New Roman"/>
          <w:sz w:val="56"/>
        </w:rPr>
        <w:t>А.М. Хазен</w:t>
      </w:r>
    </w:p>
    <w:p>
      <w:pPr>
        <w:pStyle w:val="Normal"/>
        <w:jc w:val="center"/>
        <w:rPr>
          <w:rFonts w:ascii="Times New Roman" w:hAnsi="Times New Roman" w:cs="Times New Roman"/>
          <w:b/>
          <w:b/>
          <w:sz w:val="48"/>
          <w:lang w:val="ru-RU"/>
        </w:rPr>
      </w:pPr>
      <w:r>
        <w:rPr>
          <w:rFonts w:cs="Times New Roman"/>
          <w:b/>
          <w:sz w:val="48"/>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sz w:val="72"/>
          <w:lang w:val="ru-RU"/>
        </w:rPr>
      </w:pPr>
      <w:r>
        <w:rPr>
          <w:sz w:val="72"/>
          <w:lang w:val="ru-RU"/>
        </w:rPr>
        <w:t>Законы природы</w:t>
      </w:r>
    </w:p>
    <w:p>
      <w:pPr>
        <w:pStyle w:val="Normal"/>
        <w:jc w:val="center"/>
        <w:rPr>
          <w:sz w:val="72"/>
          <w:lang w:val="ru-RU"/>
        </w:rPr>
      </w:pPr>
      <w:r>
        <w:rPr>
          <w:sz w:val="72"/>
          <w:lang w:val="ru-RU"/>
        </w:rPr>
        <w:t>и</w:t>
      </w:r>
    </w:p>
    <w:p>
      <w:pPr>
        <w:pStyle w:val="Normal"/>
        <w:jc w:val="center"/>
        <w:rPr>
          <w:sz w:val="72"/>
          <w:lang w:val="ru-RU"/>
        </w:rPr>
      </w:pPr>
      <w:r>
        <w:rPr>
          <w:sz w:val="72"/>
          <w:lang w:val="ru-RU"/>
        </w:rPr>
        <w:t>"справедливое общество"</w:t>
      </w:r>
    </w:p>
    <w:p>
      <w:pPr>
        <w:pStyle w:val="Normal"/>
        <w:jc w:val="center"/>
        <w:rPr>
          <w:b/>
          <w:b/>
          <w:sz w:val="72"/>
          <w:lang w:val="ru-RU"/>
        </w:rPr>
      </w:pPr>
      <w:r>
        <w:rPr>
          <w:b/>
          <w:sz w:val="72"/>
          <w:lang w:val="ru-RU"/>
        </w:rPr>
      </w:r>
    </w:p>
    <w:p>
      <w:pPr>
        <w:pStyle w:val="Normal"/>
        <w:jc w:val="center"/>
        <w:rPr>
          <w:b/>
          <w:b/>
          <w:lang w:val="ru-RU"/>
        </w:rPr>
      </w:pPr>
      <w:r>
        <w:rPr>
          <w:b/>
          <w:lang w:val="ru-RU"/>
        </w:rPr>
      </w:r>
    </w:p>
    <w:p>
      <w:pPr>
        <w:pStyle w:val="Normal"/>
        <w:jc w:val="center"/>
        <w:rPr>
          <w:b/>
          <w:b/>
          <w:sz w:val="48"/>
          <w:lang w:val="ru-RU"/>
        </w:rPr>
      </w:pPr>
      <w:r>
        <w:rPr>
          <w:b/>
          <w:sz w:val="48"/>
          <w:lang w:val="ru-RU"/>
        </w:rPr>
      </w:r>
    </w:p>
    <w:p>
      <w:pPr>
        <w:pStyle w:val="Normal"/>
        <w:jc w:val="center"/>
        <w:rPr>
          <w:b/>
          <w:b/>
          <w:sz w:val="48"/>
          <w:lang w:val="ru-RU"/>
        </w:rPr>
      </w:pPr>
      <w:r>
        <w:rPr>
          <w:b/>
          <w:sz w:val="4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rPr>
          <w:b/>
          <w:b/>
          <w:lang w:val="ru-RU"/>
        </w:rPr>
      </w:pPr>
      <w:r>
        <w:rPr>
          <w:b/>
          <w:lang w:val="ru-RU"/>
        </w:rPr>
      </w:r>
    </w:p>
    <w:p>
      <w:pPr>
        <w:pStyle w:val="Normal"/>
        <w:rPr>
          <w:lang w:val="ru-RU"/>
        </w:rPr>
      </w:pPr>
      <w:r>
        <w:rPr>
          <w:lang w:val="ru-RU"/>
        </w:rPr>
      </w:r>
    </w:p>
    <w:p>
      <w:pPr>
        <w:pStyle w:val="Normal"/>
        <w:jc w:val="center"/>
        <w:rPr>
          <w:sz w:val="48"/>
          <w:lang w:val="ru-RU"/>
        </w:rPr>
      </w:pPr>
      <w:r>
        <w:rPr>
          <w:sz w:val="48"/>
          <w:lang w:val="ru-RU"/>
        </w:rPr>
        <w:t>Москва</w:t>
      </w:r>
    </w:p>
    <w:p>
      <w:pPr>
        <w:pStyle w:val="Normal"/>
        <w:jc w:val="center"/>
        <w:rPr>
          <w:sz w:val="48"/>
          <w:lang w:val="ru-RU"/>
        </w:rPr>
      </w:pPr>
      <w:r>
        <w:rPr>
          <w:sz w:val="48"/>
          <w:lang w:val="ru-RU"/>
        </w:rPr>
        <w:t>1998</w:t>
      </w:r>
    </w:p>
    <w:p>
      <w:pPr>
        <w:pStyle w:val="Normal"/>
        <w:jc w:val="center"/>
        <w:rPr>
          <w:b/>
          <w:b/>
          <w:sz w:val="48"/>
          <w:lang w:val="ru-RU"/>
        </w:rPr>
      </w:pPr>
      <w:r>
        <w:rPr>
          <w:b/>
          <w:sz w:val="48"/>
          <w:lang w:val="ru-RU"/>
        </w:rPr>
      </w:r>
    </w:p>
    <w:p>
      <w:pPr>
        <w:pStyle w:val="Normal"/>
        <w:rPr>
          <w:b/>
          <w:b/>
          <w:sz w:val="28"/>
          <w:lang w:val="ru-RU"/>
        </w:rPr>
      </w:pPr>
      <w:r>
        <w:rPr>
          <w:b/>
          <w:sz w:val="28"/>
          <w:lang w:val="ru-RU"/>
        </w:rPr>
        <w:t xml:space="preserve">ББК 22.31 </w:t>
      </w:r>
    </w:p>
    <w:p>
      <w:pPr>
        <w:pStyle w:val="Normal"/>
        <w:rPr>
          <w:sz w:val="28"/>
          <w:lang w:val="ru-RU"/>
        </w:rPr>
      </w:pPr>
      <w:r>
        <w:rPr>
          <w:sz w:val="28"/>
          <w:lang w:val="ru-RU"/>
        </w:rPr>
        <w:t>УДК 501.023</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left="1440" w:hanging="0"/>
        <w:rPr/>
      </w:pPr>
      <w:r>
        <w:rPr>
          <w:rFonts w:cs="Arial" w:ascii="Arial" w:hAnsi="Arial"/>
          <w:b/>
          <w:lang w:val="ru-RU"/>
        </w:rPr>
        <w:t>Хазен А.М.</w:t>
      </w:r>
      <w:r>
        <w:rPr>
          <w:rFonts w:cs="Arial" w:ascii="Arial" w:hAnsi="Arial"/>
          <w:lang w:val="ru-RU"/>
        </w:rPr>
        <w:t xml:space="preserve">  ЗАКОНЫ ПРИРОДЫ И «СПРАВЕДЛИВОЕ ОБЩЕСТВО». М.: 1998. 112 с.</w:t>
      </w:r>
    </w:p>
    <w:p>
      <w:pPr>
        <w:pStyle w:val="Normal"/>
        <w:ind w:left="1440" w:hanging="0"/>
        <w:rPr>
          <w:rFonts w:ascii="Arial" w:hAnsi="Arial" w:cs="Arial"/>
          <w:lang w:val="ru-RU"/>
        </w:rPr>
      </w:pPr>
      <w:r>
        <w:rPr>
          <w:rFonts w:cs="Arial" w:ascii="Arial" w:hAnsi="Arial"/>
          <w:lang w:val="ru-RU"/>
        </w:rPr>
      </w:r>
    </w:p>
    <w:p>
      <w:pPr>
        <w:pStyle w:val="2"/>
        <w:rPr>
          <w:rFonts w:ascii="Arial" w:hAnsi="Arial" w:cs="Arial"/>
        </w:rPr>
      </w:pPr>
      <w:r>
        <w:rPr>
          <w:rFonts w:cs="Arial" w:ascii="Arial" w:hAnsi="Arial"/>
        </w:rPr>
        <w:t>Существование и процветание человечества не есть цель при</w:t>
        <w:softHyphen/>
        <w:t>ро</w:t>
        <w:softHyphen/>
        <w:t>ды. Основными законами эволюции жизни является второе начало термодинамики и принцип максимума производства энт</w:t>
        <w:softHyphen/>
        <w:t>ропии – иерархическое стремление к максимуму беспорядка (мак</w:t>
        <w:softHyphen/>
        <w:t>симуму способности к превращениям). Само по себе суще</w:t>
        <w:softHyphen/>
        <w:t>ст</w:t>
        <w:softHyphen/>
        <w:softHyphen/>
        <w:t>вование у человека его разума ещё не есть гарантия дей</w:t>
        <w:softHyphen/>
        <w:t>ст</w:t>
        <w:softHyphen/>
        <w:t>вия этих законов, благо</w:t>
        <w:softHyphen/>
        <w:t xml:space="preserve">приятного для развития общества. </w:t>
      </w:r>
    </w:p>
    <w:p>
      <w:pPr>
        <w:pStyle w:val="2"/>
        <w:jc w:val="right"/>
        <w:rPr>
          <w:rFonts w:ascii="Arial" w:hAnsi="Arial" w:cs="Arial"/>
        </w:rPr>
      </w:pPr>
      <w:r>
        <w:rPr>
          <w:rFonts w:cs="Arial" w:ascii="Arial" w:hAnsi="Arial"/>
        </w:rPr>
        <w:t>Объём:  7 п.л.   Иллюстр. 4.</w:t>
      </w:r>
    </w:p>
    <w:p>
      <w:pPr>
        <w:pStyle w:val="2"/>
        <w:rPr>
          <w:rFonts w:ascii="Arial" w:hAnsi="Arial" w:cs="Arial"/>
        </w:rPr>
      </w:pPr>
      <w:r>
        <w:rPr>
          <w:rFonts w:cs="Arial" w:ascii="Arial" w:hAnsi="Arial"/>
        </w:rPr>
      </w:r>
    </w:p>
    <w:p>
      <w:pPr>
        <w:pStyle w:val="Footer"/>
        <w:tabs>
          <w:tab w:val="clear" w:pos="4320"/>
          <w:tab w:val="clear" w:pos="8640"/>
        </w:tabs>
        <w:rPr>
          <w:rFonts w:ascii="Arial" w:hAnsi="Arial" w:cs="Arial"/>
          <w:lang w:val="ru-RU"/>
        </w:rPr>
      </w:pPr>
      <w:r>
        <w:rPr>
          <w:rFonts w:cs="Arial" w:ascii="Arial" w:hAnsi="Arial"/>
          <w:lang w:val="ru-RU"/>
        </w:rPr>
      </w:r>
    </w:p>
    <w:p>
      <w:pPr>
        <w:pStyle w:val="Normal"/>
        <w:rPr>
          <w:lang w:val="ru-RU"/>
        </w:rPr>
      </w:pPr>
      <w:r>
        <w:rPr>
          <w:lang w:val="ru-RU"/>
        </w:rPr>
      </w:r>
    </w:p>
    <w:p>
      <w:pPr>
        <w:pStyle w:val="Normal"/>
        <w:rPr>
          <w:lang w:val="ru-RU"/>
        </w:rPr>
      </w:pPr>
      <w:r>
        <w:rPr>
          <w:lang w:val="ru-RU"/>
        </w:rPr>
      </w:r>
    </w:p>
    <w:p>
      <w:pPr>
        <w:pStyle w:val="Normal"/>
        <w:jc w:val="center"/>
        <w:rPr>
          <w:sz w:val="32"/>
          <w:lang w:val="ru-RU"/>
        </w:rPr>
      </w:pPr>
      <w:r>
        <w:rPr>
          <w:sz w:val="32"/>
          <w:lang w:val="ru-RU"/>
        </w:rPr>
        <w:t>Сайт автора, на котором статьи, дополняющие эту книгу:</w:t>
      </w:r>
    </w:p>
    <w:p>
      <w:pPr>
        <w:pStyle w:val="Normal"/>
        <w:jc w:val="center"/>
        <w:rPr>
          <w:b/>
          <w:b/>
          <w:bCs/>
          <w:sz w:val="32"/>
          <w:lang w:val="ru-RU"/>
        </w:rPr>
      </w:pPr>
      <w:hyperlink r:id="rId2">
        <w:r>
          <w:rPr>
            <w:rStyle w:val="InternetLink"/>
            <w:b/>
            <w:bCs/>
            <w:sz w:val="32"/>
          </w:rPr>
          <w:t>http</w:t>
        </w:r>
        <w:r>
          <w:rPr>
            <w:rStyle w:val="InternetLink"/>
            <w:b/>
            <w:bCs/>
            <w:sz w:val="32"/>
            <w:lang w:val="ru-RU"/>
          </w:rPr>
          <w:t>://</w:t>
        </w:r>
        <w:r>
          <w:rPr>
            <w:rStyle w:val="InternetLink"/>
            <w:b/>
            <w:bCs/>
            <w:sz w:val="32"/>
          </w:rPr>
          <w:t>www</w:t>
        </w:r>
        <w:r>
          <w:rPr>
            <w:rStyle w:val="InternetLink"/>
            <w:b/>
            <w:bCs/>
            <w:sz w:val="32"/>
            <w:lang w:val="ru-RU"/>
          </w:rPr>
          <w:t>.</w:t>
        </w:r>
        <w:r>
          <w:rPr>
            <w:rStyle w:val="InternetLink"/>
            <w:b/>
            <w:bCs/>
            <w:sz w:val="32"/>
          </w:rPr>
          <w:t>kirsoft</w:t>
        </w:r>
        <w:r>
          <w:rPr>
            <w:rStyle w:val="InternetLink"/>
            <w:b/>
            <w:bCs/>
            <w:sz w:val="32"/>
            <w:lang w:val="ru-RU"/>
          </w:rPr>
          <w:t>.</w:t>
        </w:r>
        <w:r>
          <w:rPr>
            <w:rStyle w:val="InternetLink"/>
            <w:b/>
            <w:bCs/>
            <w:sz w:val="32"/>
          </w:rPr>
          <w:t>com</w:t>
        </w:r>
        <w:r>
          <w:rPr>
            <w:rStyle w:val="InternetLink"/>
            <w:b/>
            <w:bCs/>
            <w:sz w:val="32"/>
            <w:lang w:val="ru-RU"/>
          </w:rPr>
          <w:t>.</w:t>
        </w:r>
        <w:r>
          <w:rPr>
            <w:rStyle w:val="InternetLink"/>
            <w:b/>
            <w:bCs/>
            <w:sz w:val="32"/>
          </w:rPr>
          <w:t>ru</w:t>
        </w:r>
        <w:r>
          <w:rPr>
            <w:rStyle w:val="InternetLink"/>
            <w:b/>
            <w:bCs/>
            <w:sz w:val="32"/>
            <w:lang w:val="ru-RU"/>
          </w:rPr>
          <w:t>/</w:t>
        </w:r>
        <w:r>
          <w:rPr>
            <w:rStyle w:val="InternetLink"/>
            <w:b/>
            <w:bCs/>
            <w:sz w:val="32"/>
          </w:rPr>
          <w:t>intell</w:t>
        </w:r>
      </w:hyperlink>
    </w:p>
    <w:p>
      <w:pPr>
        <w:pStyle w:val="Normal"/>
        <w:rPr>
          <w:lang w:val="ru-RU"/>
        </w:rPr>
      </w:pPr>
      <w:r>
        <w:rPr>
          <w:lang w:val="ru-RU"/>
        </w:rPr>
        <w:tab/>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rFonts w:ascii="Arial" w:hAnsi="Arial" w:cs="Arial"/>
          <w:sz w:val="32"/>
          <w:lang w:val="ru-RU"/>
        </w:rPr>
      </w:pPr>
      <w:r>
        <w:rPr>
          <w:rFonts w:cs="Arial" w:ascii="Arial" w:hAnsi="Arial"/>
          <w:sz w:val="32"/>
          <w:lang w:val="ru-RU"/>
        </w:rPr>
        <w:t>ISBN 5-88417-161-7</w:t>
      </w:r>
    </w:p>
    <w:p>
      <w:pPr>
        <w:pStyle w:val="Normal"/>
        <w:rPr>
          <w:rFonts w:ascii="Arial" w:hAnsi="Arial" w:cs="Arial"/>
          <w:sz w:val="32"/>
          <w:lang w:val="ru-RU"/>
        </w:rPr>
      </w:pPr>
      <w:r>
        <w:rPr>
          <w:rFonts w:cs="Arial" w:ascii="Arial" w:hAnsi="Arial"/>
          <w:sz w:val="32"/>
          <w:lang w:val="ru-RU"/>
        </w:rPr>
        <w:t>АОЗТ «УРСС»</w:t>
      </w:r>
    </w:p>
    <w:p>
      <w:pPr>
        <w:pStyle w:val="Normal"/>
        <w:rPr>
          <w:rFonts w:ascii="Arial" w:hAnsi="Arial" w:cs="Arial"/>
          <w:sz w:val="32"/>
          <w:lang w:val="ru-RU"/>
        </w:rPr>
      </w:pPr>
      <w:r>
        <w:rPr>
          <w:rFonts w:cs="Arial" w:ascii="Arial" w:hAnsi="Arial"/>
          <w:sz w:val="32"/>
          <w:lang w:val="ru-RU"/>
        </w:rPr>
        <w:t>научное издание</w:t>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jc w:val="right"/>
        <w:rPr/>
      </w:pPr>
      <w:r>
        <w:rPr>
          <w:rFonts w:cs="Symbol" w:ascii="Symbol" w:hAnsi="Symbol"/>
          <w:b/>
          <w:sz w:val="40"/>
          <w:lang w:val="ru-RU"/>
        </w:rPr>
        <w:t></w:t>
      </w:r>
      <w:r>
        <w:rPr>
          <w:rFonts w:cs="Arial" w:ascii="Arial" w:hAnsi="Arial"/>
          <w:sz w:val="32"/>
          <w:lang w:val="ru-RU"/>
        </w:rPr>
        <w:t>1998</w:t>
      </w:r>
      <w:r>
        <w:rPr>
          <w:rFonts w:cs="Arial" w:ascii="Arial" w:hAnsi="Arial"/>
          <w:sz w:val="36"/>
          <w:lang w:val="ru-RU"/>
        </w:rPr>
        <w:t>. Хазен А.М.</w:t>
      </w:r>
      <w:r>
        <w:rPr>
          <w:sz w:val="32"/>
          <w:lang w:val="ru-RU"/>
        </w:rPr>
        <w:t xml:space="preserve"> </w:t>
      </w:r>
      <w:r>
        <w:br w:type="page"/>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r>
    </w:p>
    <w:p>
      <w:pPr>
        <w:pStyle w:val="Normal"/>
        <w:jc w:val="center"/>
        <w:rPr>
          <w:b/>
          <w:b/>
          <w:sz w:val="36"/>
          <w:lang w:val="ru-RU"/>
        </w:rPr>
      </w:pPr>
      <w:r>
        <w:rPr>
          <w:b/>
          <w:sz w:val="36"/>
          <w:lang w:val="ru-RU"/>
        </w:rPr>
        <w:t>Содержание</w:t>
      </w:r>
    </w:p>
    <w:p>
      <w:pPr>
        <w:pStyle w:val="Heading9"/>
        <w:ind w:left="1440" w:hanging="720"/>
        <w:rPr>
          <w:b w:val="false"/>
          <w:b w:val="false"/>
        </w:rPr>
      </w:pPr>
      <w:r>
        <w:rPr/>
        <w:t xml:space="preserve">От автора </w:t>
      </w:r>
      <w:r>
        <w:rPr>
          <w:b w:val="false"/>
          <w:sz w:val="28"/>
        </w:rPr>
        <w:t>….…………………………………………………….</w:t>
      </w:r>
      <w:r>
        <w:rPr>
          <w:b w:val="false"/>
        </w:rPr>
        <w:tab/>
      </w:r>
      <w:r>
        <w:rPr>
          <w:b w:val="false"/>
          <w:sz w:val="28"/>
        </w:rPr>
        <w:t>5</w:t>
      </w:r>
    </w:p>
    <w:p>
      <w:pPr>
        <w:pStyle w:val="Heading9"/>
        <w:ind w:left="720" w:hanging="720"/>
        <w:rPr/>
      </w:pPr>
      <w:r>
        <w:rPr/>
        <w:t>I.</w:t>
        <w:tab/>
        <w:t xml:space="preserve">В чём заключалась главная ошибка </w:t>
      </w:r>
    </w:p>
    <w:p>
      <w:pPr>
        <w:pStyle w:val="Normal"/>
        <w:tabs>
          <w:tab w:val="clear" w:pos="708"/>
          <w:tab w:val="left" w:pos="8010" w:leader="none"/>
          <w:tab w:val="left" w:pos="8460" w:leader="none"/>
        </w:tabs>
        <w:spacing w:before="0" w:after="120"/>
        <w:ind w:left="720" w:hanging="0"/>
        <w:rPr>
          <w:sz w:val="32"/>
          <w:lang w:val="ru-RU"/>
        </w:rPr>
      </w:pPr>
      <w:r>
        <w:rPr>
          <w:b/>
          <w:sz w:val="32"/>
          <w:lang w:val="ru-RU"/>
        </w:rPr>
        <w:t xml:space="preserve">Дарвина и Маркса? </w:t>
      </w:r>
      <w:r>
        <w:rPr>
          <w:sz w:val="28"/>
          <w:lang w:val="ru-RU"/>
        </w:rPr>
        <w:t>…………………………………………..</w:t>
        <w:tab/>
        <w:tab/>
        <w:t>7</w:t>
      </w:r>
    </w:p>
    <w:p>
      <w:pPr>
        <w:pStyle w:val="Normal"/>
        <w:tabs>
          <w:tab w:val="clear" w:pos="708"/>
          <w:tab w:val="left" w:pos="8280" w:leader="none"/>
          <w:tab w:val="left" w:pos="8460" w:leader="none"/>
        </w:tabs>
        <w:ind w:left="720" w:hanging="0"/>
        <w:rPr>
          <w:sz w:val="28"/>
          <w:lang w:val="ru-RU"/>
        </w:rPr>
      </w:pPr>
      <w:r>
        <w:rPr>
          <w:sz w:val="28"/>
          <w:lang w:val="ru-RU"/>
        </w:rPr>
        <w:t xml:space="preserve">Борьба за существование. Для чего?  Или  –  почему? ……….… </w:t>
        <w:tab/>
        <w:tab/>
        <w:t xml:space="preserve">8 </w:t>
      </w:r>
    </w:p>
    <w:p>
      <w:pPr>
        <w:pStyle w:val="Normal"/>
        <w:tabs>
          <w:tab w:val="clear" w:pos="708"/>
          <w:tab w:val="left" w:pos="8190" w:leader="none"/>
          <w:tab w:val="left" w:pos="8460" w:leader="none"/>
        </w:tabs>
        <w:ind w:left="720" w:hanging="0"/>
        <w:rPr>
          <w:sz w:val="28"/>
          <w:lang w:val="ru-RU"/>
        </w:rPr>
      </w:pPr>
      <w:r>
        <w:rPr>
          <w:sz w:val="28"/>
          <w:lang w:val="ru-RU"/>
        </w:rPr>
        <w:t>Хаос и порядок, или почему оказался нежизнеспособным                   социализм. …………………………………………………………</w:t>
        <w:tab/>
        <w:t>11</w:t>
      </w:r>
    </w:p>
    <w:p>
      <w:pPr>
        <w:pStyle w:val="Normal"/>
        <w:tabs>
          <w:tab w:val="clear" w:pos="708"/>
          <w:tab w:val="left" w:pos="8010" w:leader="none"/>
          <w:tab w:val="left" w:pos="8460" w:leader="none"/>
          <w:tab w:val="left" w:pos="8640" w:leader="none"/>
        </w:tabs>
        <w:ind w:left="720" w:hanging="0"/>
        <w:rPr>
          <w:sz w:val="28"/>
          <w:lang w:val="ru-RU"/>
        </w:rPr>
      </w:pPr>
      <w:r>
        <w:rPr>
          <w:sz w:val="28"/>
          <w:lang w:val="ru-RU"/>
        </w:rPr>
        <w:t xml:space="preserve">Как же здорово они гниют! ………………………………………. </w:t>
        <w:tab/>
        <w:t>15 Что значит – каждому по потребности?  …………………………</w:t>
        <w:tab/>
        <w:t>19</w:t>
      </w:r>
    </w:p>
    <w:p>
      <w:pPr>
        <w:pStyle w:val="Normal"/>
        <w:tabs>
          <w:tab w:val="clear" w:pos="708"/>
          <w:tab w:val="left" w:pos="8460" w:leader="none"/>
        </w:tabs>
        <w:ind w:left="720" w:hanging="0"/>
        <w:rPr>
          <w:sz w:val="28"/>
          <w:lang w:val="ru-RU"/>
        </w:rPr>
      </w:pPr>
      <w:r>
        <w:rPr>
          <w:sz w:val="28"/>
          <w:lang w:val="ru-RU"/>
        </w:rPr>
        <w:t xml:space="preserve">Плата за “мысли блуд” – материальна!   ………………………… </w:t>
        <w:tab/>
        <w:t>21</w:t>
      </w:r>
    </w:p>
    <w:p>
      <w:pPr>
        <w:pStyle w:val="Normal"/>
        <w:tabs>
          <w:tab w:val="clear" w:pos="708"/>
          <w:tab w:val="left" w:pos="8460" w:leader="none"/>
        </w:tabs>
        <w:ind w:left="720" w:hanging="0"/>
        <w:rPr>
          <w:sz w:val="28"/>
          <w:lang w:val="ru-RU"/>
        </w:rPr>
      </w:pPr>
      <w:r>
        <w:rPr>
          <w:sz w:val="28"/>
          <w:lang w:val="ru-RU"/>
        </w:rPr>
        <w:t>Демократия в дырке от бублика. …………………………………</w:t>
        <w:tab/>
        <w:t>24</w:t>
      </w:r>
    </w:p>
    <w:p>
      <w:pPr>
        <w:pStyle w:val="Normal"/>
        <w:tabs>
          <w:tab w:val="clear" w:pos="708"/>
          <w:tab w:val="left" w:pos="8460" w:leader="none"/>
        </w:tabs>
        <w:ind w:left="720" w:hanging="0"/>
        <w:rPr>
          <w:sz w:val="28"/>
          <w:lang w:val="ru-RU"/>
        </w:rPr>
      </w:pPr>
      <w:r>
        <w:rPr>
          <w:sz w:val="28"/>
          <w:lang w:val="ru-RU"/>
        </w:rPr>
        <w:t xml:space="preserve">Так в чём и как ошибались Дарвин и Маркс? ………………….. </w:t>
        <w:tab/>
        <w:t>28</w:t>
      </w:r>
    </w:p>
    <w:p>
      <w:pPr>
        <w:pStyle w:val="Normal"/>
        <w:tabs>
          <w:tab w:val="clear" w:pos="708"/>
          <w:tab w:val="left" w:pos="8460" w:leader="none"/>
        </w:tabs>
        <w:ind w:left="720" w:hanging="0"/>
        <w:rPr>
          <w:sz w:val="28"/>
          <w:lang w:val="ru-RU"/>
        </w:rPr>
      </w:pPr>
      <w:r>
        <w:rPr>
          <w:sz w:val="28"/>
          <w:lang w:val="ru-RU"/>
        </w:rPr>
        <w:t>Мораль. …………………………………………………………….</w:t>
        <w:tab/>
        <w:t>31</w:t>
      </w:r>
    </w:p>
    <w:p>
      <w:pPr>
        <w:pStyle w:val="Normal"/>
        <w:tabs>
          <w:tab w:val="clear" w:pos="708"/>
          <w:tab w:val="left" w:pos="720" w:leader="none"/>
          <w:tab w:val="left" w:pos="8460" w:leader="none"/>
        </w:tabs>
        <w:spacing w:before="240" w:after="120"/>
        <w:ind w:left="720" w:hanging="720"/>
        <w:rPr>
          <w:sz w:val="32"/>
          <w:lang w:val="ru-RU"/>
        </w:rPr>
      </w:pPr>
      <w:r>
        <w:rPr>
          <w:b/>
          <w:sz w:val="32"/>
          <w:lang w:val="ru-RU"/>
        </w:rPr>
        <w:t>II.</w:t>
        <w:tab/>
        <w:t xml:space="preserve">Физика о “справедливом обществе” </w:t>
      </w:r>
      <w:r>
        <w:rPr>
          <w:sz w:val="28"/>
          <w:lang w:val="ru-RU"/>
        </w:rPr>
        <w:t>…………………….</w:t>
      </w:r>
      <w:r>
        <w:rPr>
          <w:sz w:val="32"/>
          <w:lang w:val="ru-RU"/>
        </w:rPr>
        <w:tab/>
      </w:r>
      <w:r>
        <w:rPr>
          <w:sz w:val="28"/>
          <w:lang w:val="ru-RU"/>
        </w:rPr>
        <w:t>33</w:t>
      </w:r>
    </w:p>
    <w:p>
      <w:pPr>
        <w:pStyle w:val="Normal"/>
        <w:tabs>
          <w:tab w:val="clear" w:pos="708"/>
          <w:tab w:val="left" w:pos="8460" w:leader="none"/>
        </w:tabs>
        <w:ind w:left="720" w:hanging="0"/>
        <w:rPr>
          <w:sz w:val="28"/>
          <w:lang w:val="ru-RU"/>
        </w:rPr>
      </w:pPr>
      <w:r>
        <w:rPr>
          <w:sz w:val="28"/>
          <w:lang w:val="ru-RU"/>
        </w:rPr>
        <w:t xml:space="preserve">Что знает физика про “справедливое общество”? ………………. </w:t>
        <w:tab/>
        <w:t>33</w:t>
      </w:r>
    </w:p>
    <w:p>
      <w:pPr>
        <w:pStyle w:val="Normal"/>
        <w:ind w:left="720" w:hanging="0"/>
        <w:rPr>
          <w:sz w:val="28"/>
          <w:lang w:val="ru-RU"/>
        </w:rPr>
      </w:pPr>
      <w:r>
        <w:rPr>
          <w:sz w:val="28"/>
          <w:lang w:val="ru-RU"/>
        </w:rPr>
        <w:t xml:space="preserve">Почему тоталитарные режимы закономерно приводят </w:t>
      </w:r>
    </w:p>
    <w:p>
      <w:pPr>
        <w:pStyle w:val="Normal"/>
        <w:tabs>
          <w:tab w:val="clear" w:pos="708"/>
          <w:tab w:val="left" w:pos="8460" w:leader="none"/>
        </w:tabs>
        <w:ind w:left="720" w:hanging="0"/>
        <w:rPr>
          <w:sz w:val="28"/>
          <w:lang w:val="ru-RU"/>
        </w:rPr>
      </w:pPr>
      <w:r>
        <w:rPr>
          <w:sz w:val="28"/>
          <w:lang w:val="ru-RU"/>
        </w:rPr>
        <w:t xml:space="preserve">к краху экономики?………………………………………………... </w:t>
        <w:tab/>
        <w:t>37</w:t>
      </w:r>
    </w:p>
    <w:p>
      <w:pPr>
        <w:pStyle w:val="Normal"/>
        <w:ind w:left="720" w:hanging="0"/>
        <w:rPr>
          <w:sz w:val="28"/>
          <w:lang w:val="ru-RU"/>
        </w:rPr>
      </w:pPr>
      <w:r>
        <w:rPr>
          <w:sz w:val="28"/>
          <w:lang w:val="ru-RU"/>
        </w:rPr>
        <w:t xml:space="preserve">Роскошь как средство регулирования социальной </w:t>
      </w:r>
    </w:p>
    <w:p>
      <w:pPr>
        <w:pStyle w:val="Normal"/>
        <w:tabs>
          <w:tab w:val="clear" w:pos="708"/>
          <w:tab w:val="left" w:pos="8460" w:leader="none"/>
        </w:tabs>
        <w:ind w:left="720" w:hanging="0"/>
        <w:rPr>
          <w:sz w:val="28"/>
          <w:lang w:val="ru-RU"/>
        </w:rPr>
      </w:pPr>
      <w:r>
        <w:rPr>
          <w:sz w:val="28"/>
          <w:lang w:val="ru-RU"/>
        </w:rPr>
        <w:t xml:space="preserve">справедливости. …………………………………………………… </w:t>
        <w:tab/>
        <w:t>39</w:t>
      </w:r>
    </w:p>
    <w:p>
      <w:pPr>
        <w:pStyle w:val="Normal"/>
        <w:tabs>
          <w:tab w:val="clear" w:pos="708"/>
          <w:tab w:val="left" w:pos="8460" w:leader="none"/>
        </w:tabs>
        <w:ind w:left="720" w:hanging="0"/>
        <w:rPr>
          <w:sz w:val="28"/>
          <w:lang w:val="ru-RU"/>
        </w:rPr>
      </w:pPr>
      <w:r>
        <w:rPr>
          <w:sz w:val="28"/>
          <w:lang w:val="ru-RU"/>
        </w:rPr>
        <w:t xml:space="preserve">Стремление к максимальному беспорядку, ограниченное условиями, есть главный закон природы. ………………………. </w:t>
        <w:tab/>
        <w:t xml:space="preserve">43 </w:t>
      </w:r>
    </w:p>
    <w:p>
      <w:pPr>
        <w:pStyle w:val="Heading8"/>
        <w:ind w:left="720" w:hanging="0"/>
        <w:rPr/>
      </w:pPr>
      <w:r>
        <w:rPr/>
        <w:t xml:space="preserve">Условия, ограничивающие беспорядок. …………………………  </w:t>
        <w:tab/>
        <w:t>45</w:t>
      </w:r>
    </w:p>
    <w:p>
      <w:pPr>
        <w:pStyle w:val="Heading8"/>
        <w:ind w:left="720" w:hanging="0"/>
        <w:rPr/>
      </w:pPr>
      <w:r>
        <w:rPr/>
        <w:t>Вечное равновесие – цель принципиально недостижимая.  ……</w:t>
        <w:tab/>
        <w:t>47</w:t>
      </w:r>
    </w:p>
    <w:p>
      <w:pPr>
        <w:pStyle w:val="Normal"/>
        <w:tabs>
          <w:tab w:val="clear" w:pos="708"/>
          <w:tab w:val="left" w:pos="8460" w:leader="none"/>
        </w:tabs>
        <w:ind w:left="720" w:hanging="0"/>
        <w:rPr>
          <w:sz w:val="28"/>
          <w:lang w:val="ru-RU"/>
        </w:rPr>
      </w:pPr>
      <w:r>
        <w:rPr>
          <w:sz w:val="28"/>
          <w:lang w:val="ru-RU"/>
        </w:rPr>
        <w:t>Будущее иногда предсказуемо точнее,                                             чем можно восстановить прошлое ………………………………..</w:t>
        <w:tab/>
        <w:t>49</w:t>
      </w:r>
    </w:p>
    <w:p>
      <w:pPr>
        <w:pStyle w:val="Normal"/>
        <w:tabs>
          <w:tab w:val="clear" w:pos="708"/>
          <w:tab w:val="left" w:pos="8460" w:leader="none"/>
        </w:tabs>
        <w:ind w:left="720" w:hanging="0"/>
        <w:rPr>
          <w:sz w:val="28"/>
          <w:lang w:val="ru-RU"/>
        </w:rPr>
      </w:pPr>
      <w:r>
        <w:rPr>
          <w:sz w:val="28"/>
          <w:lang w:val="ru-RU"/>
        </w:rPr>
        <w:t>Мораль. …………………………………………………………….</w:t>
        <w:tab/>
        <w:t>55</w:t>
      </w:r>
    </w:p>
    <w:p>
      <w:pPr>
        <w:pStyle w:val="Normal"/>
        <w:spacing w:before="240" w:after="120"/>
        <w:ind w:left="720" w:hanging="720"/>
        <w:rPr>
          <w:b/>
          <w:b/>
          <w:sz w:val="28"/>
          <w:lang w:val="ru-RU"/>
        </w:rPr>
      </w:pPr>
      <w:r>
        <w:rPr>
          <w:b/>
          <w:sz w:val="32"/>
        </w:rPr>
        <w:t>III</w:t>
      </w:r>
      <w:r>
        <w:rPr>
          <w:b/>
          <w:sz w:val="32"/>
          <w:lang w:val="ru-RU"/>
        </w:rPr>
        <w:t>.</w:t>
        <w:tab/>
        <w:t>Какое отношение имеют размеры женских ягодиц и секс к проблеме выживания человечества?</w:t>
      </w:r>
      <w:r>
        <w:rPr>
          <w:b/>
          <w:sz w:val="28"/>
          <w:lang w:val="ru-RU"/>
        </w:rPr>
        <w:t xml:space="preserve"> </w:t>
      </w:r>
      <w:r>
        <w:rPr>
          <w:sz w:val="28"/>
          <w:lang w:val="ru-RU"/>
        </w:rPr>
        <w:t>…………..  57</w:t>
      </w:r>
    </w:p>
    <w:p>
      <w:pPr>
        <w:pStyle w:val="Normal"/>
        <w:tabs>
          <w:tab w:val="clear" w:pos="708"/>
          <w:tab w:val="left" w:pos="8460" w:leader="none"/>
        </w:tabs>
        <w:ind w:left="720" w:hanging="0"/>
        <w:rPr>
          <w:sz w:val="28"/>
          <w:lang w:val="ru-RU"/>
        </w:rPr>
      </w:pPr>
      <w:r>
        <w:rPr>
          <w:sz w:val="28"/>
          <w:lang w:val="ru-RU"/>
        </w:rPr>
        <w:t xml:space="preserve">О роли ягодиц в возникновении мозга человека. ………………  </w:t>
        <w:tab/>
        <w:t>58</w:t>
      </w:r>
    </w:p>
    <w:p>
      <w:pPr>
        <w:pStyle w:val="Normal"/>
        <w:ind w:left="720" w:hanging="0"/>
        <w:rPr>
          <w:sz w:val="28"/>
          <w:lang w:val="ru-RU"/>
        </w:rPr>
      </w:pPr>
      <w:r>
        <w:rPr>
          <w:sz w:val="28"/>
          <w:lang w:val="ru-RU"/>
        </w:rPr>
        <w:t xml:space="preserve">Вопрос – Что делает жена, когда мужа нет дома? </w:t>
      </w:r>
    </w:p>
    <w:p>
      <w:pPr>
        <w:pStyle w:val="Normal"/>
        <w:tabs>
          <w:tab w:val="clear" w:pos="708"/>
          <w:tab w:val="left" w:pos="8460" w:leader="none"/>
        </w:tabs>
        <w:ind w:left="720" w:hanging="0"/>
        <w:rPr>
          <w:sz w:val="28"/>
          <w:lang w:val="ru-RU"/>
        </w:rPr>
      </w:pPr>
      <w:r>
        <w:rPr>
          <w:sz w:val="28"/>
          <w:lang w:val="ru-RU"/>
        </w:rPr>
        <w:t xml:space="preserve">– </w:t>
      </w:r>
      <w:r>
        <w:rPr>
          <w:sz w:val="28"/>
          <w:lang w:val="ru-RU"/>
        </w:rPr>
        <w:t xml:space="preserve">как фактор эволюционного роста мозга человека.  ………….   </w:t>
        <w:tab/>
        <w:t>61</w:t>
      </w:r>
    </w:p>
    <w:p>
      <w:pPr>
        <w:pStyle w:val="Normal"/>
        <w:ind w:left="720" w:hanging="0"/>
        <w:rPr>
          <w:sz w:val="28"/>
          <w:lang w:val="ru-RU"/>
        </w:rPr>
      </w:pPr>
      <w:r>
        <w:rPr>
          <w:sz w:val="28"/>
          <w:lang w:val="ru-RU"/>
        </w:rPr>
        <w:t xml:space="preserve">Предание об Адаме и Еве как канонизированное описание </w:t>
      </w:r>
    </w:p>
    <w:p>
      <w:pPr>
        <w:pStyle w:val="Normal"/>
        <w:tabs>
          <w:tab w:val="clear" w:pos="708"/>
          <w:tab w:val="left" w:pos="8460" w:leader="none"/>
        </w:tabs>
        <w:ind w:left="720" w:hanging="0"/>
        <w:rPr>
          <w:sz w:val="28"/>
          <w:lang w:val="ru-RU"/>
        </w:rPr>
      </w:pPr>
      <w:r>
        <w:rPr>
          <w:sz w:val="28"/>
          <w:lang w:val="ru-RU"/>
        </w:rPr>
        <w:t xml:space="preserve">древнего реального шага в эволюции мозга человека.  ………  </w:t>
        <w:tab/>
        <w:t>63</w:t>
      </w:r>
    </w:p>
    <w:p>
      <w:pPr>
        <w:pStyle w:val="Normal"/>
        <w:tabs>
          <w:tab w:val="clear" w:pos="708"/>
          <w:tab w:val="left" w:pos="8460" w:leader="none"/>
        </w:tabs>
        <w:ind w:left="720" w:hanging="0"/>
        <w:rPr>
          <w:sz w:val="28"/>
          <w:lang w:val="ru-RU"/>
        </w:rPr>
      </w:pPr>
      <w:r>
        <w:rPr>
          <w:sz w:val="28"/>
          <w:lang w:val="ru-RU"/>
        </w:rPr>
        <w:t>“</w:t>
      </w:r>
      <w:r>
        <w:rPr>
          <w:sz w:val="28"/>
          <w:lang w:val="ru-RU"/>
        </w:rPr>
        <w:t xml:space="preserve">Религия – опиум для народа”.  …………………………………  </w:t>
        <w:tab/>
        <w:t>68</w:t>
      </w:r>
    </w:p>
    <w:p>
      <w:pPr>
        <w:pStyle w:val="Normal"/>
        <w:tabs>
          <w:tab w:val="clear" w:pos="708"/>
          <w:tab w:val="left" w:pos="8460" w:leader="none"/>
        </w:tabs>
        <w:ind w:left="720" w:hanging="0"/>
        <w:rPr>
          <w:sz w:val="28"/>
          <w:lang w:val="ru-RU"/>
        </w:rPr>
      </w:pPr>
      <w:r>
        <w:rPr>
          <w:sz w:val="28"/>
          <w:lang w:val="ru-RU"/>
        </w:rPr>
        <w:t>“</w:t>
      </w:r>
      <w:r>
        <w:rPr>
          <w:sz w:val="28"/>
          <w:lang w:val="ru-RU"/>
        </w:rPr>
        <w:t xml:space="preserve">Колодец прошлого” – бездонный.  ……………………………..  </w:t>
        <w:tab/>
        <w:t>74</w:t>
      </w:r>
    </w:p>
    <w:p>
      <w:pPr>
        <w:pStyle w:val="Normal"/>
        <w:tabs>
          <w:tab w:val="clear" w:pos="708"/>
          <w:tab w:val="left" w:pos="8460" w:leader="none"/>
        </w:tabs>
        <w:ind w:left="720" w:hanging="0"/>
        <w:rPr>
          <w:sz w:val="28"/>
          <w:lang w:val="ru-RU"/>
        </w:rPr>
      </w:pPr>
      <w:r>
        <w:rPr>
          <w:sz w:val="28"/>
          <w:lang w:val="ru-RU"/>
        </w:rPr>
        <w:t xml:space="preserve">Политика – неустранимо, всегда обман!  ………………………..  </w:t>
        <w:tab/>
        <w:t>76</w:t>
      </w:r>
    </w:p>
    <w:p>
      <w:pPr>
        <w:pStyle w:val="Normal"/>
        <w:tabs>
          <w:tab w:val="clear" w:pos="708"/>
          <w:tab w:val="left" w:pos="8460" w:leader="none"/>
        </w:tabs>
        <w:ind w:left="720" w:hanging="0"/>
        <w:rPr>
          <w:sz w:val="28"/>
          <w:lang w:val="ru-RU"/>
        </w:rPr>
      </w:pPr>
      <w:r>
        <w:rPr>
          <w:sz w:val="28"/>
          <w:lang w:val="ru-RU"/>
        </w:rPr>
        <w:t>Что такое – мораль – в отношениях мужчин и женщин? ………</w:t>
        <w:tab/>
        <w:t>77</w:t>
      </w:r>
    </w:p>
    <w:p>
      <w:pPr>
        <w:pStyle w:val="Heading8"/>
        <w:ind w:left="720" w:hanging="0"/>
        <w:rPr/>
      </w:pPr>
      <w:r>
        <w:rPr/>
        <w:t xml:space="preserve">Заслужил ли голубь право быть символом мира? ……………..  </w:t>
        <w:tab/>
        <w:t>82</w:t>
      </w:r>
    </w:p>
    <w:p>
      <w:pPr>
        <w:pStyle w:val="Normal"/>
        <w:tabs>
          <w:tab w:val="clear" w:pos="708"/>
          <w:tab w:val="left" w:pos="8460" w:leader="none"/>
        </w:tabs>
        <w:ind w:left="720" w:hanging="0"/>
        <w:rPr>
          <w:sz w:val="28"/>
          <w:lang w:val="ru-RU"/>
        </w:rPr>
      </w:pPr>
      <w:r>
        <w:rPr>
          <w:sz w:val="28"/>
          <w:lang w:val="ru-RU"/>
        </w:rPr>
        <w:t xml:space="preserve">О социал дарвинизме.  ……………………………………………  </w:t>
        <w:tab/>
        <w:t>87</w:t>
      </w:r>
    </w:p>
    <w:p>
      <w:pPr>
        <w:pStyle w:val="Normal"/>
        <w:tabs>
          <w:tab w:val="clear" w:pos="708"/>
          <w:tab w:val="left" w:pos="8460" w:leader="none"/>
        </w:tabs>
        <w:ind w:left="720" w:hanging="0"/>
        <w:rPr>
          <w:sz w:val="28"/>
          <w:lang w:val="ru-RU"/>
        </w:rPr>
      </w:pPr>
      <w:r>
        <w:rPr>
          <w:sz w:val="28"/>
          <w:lang w:val="ru-RU"/>
        </w:rPr>
        <w:t>Про идеологии. ……………………………………………………</w:t>
        <w:tab/>
        <w:t>89</w:t>
      </w:r>
    </w:p>
    <w:p>
      <w:pPr>
        <w:pStyle w:val="Normal"/>
        <w:tabs>
          <w:tab w:val="clear" w:pos="708"/>
          <w:tab w:val="left" w:pos="8460" w:leader="none"/>
        </w:tabs>
        <w:ind w:left="720" w:hanging="0"/>
        <w:rPr>
          <w:sz w:val="28"/>
          <w:lang w:val="ru-RU"/>
        </w:rPr>
      </w:pPr>
      <w:r>
        <w:rPr>
          <w:sz w:val="28"/>
          <w:lang w:val="ru-RU"/>
        </w:rPr>
        <w:t>Мораль. …………………………………………………………….</w:t>
        <w:tab/>
        <w:t xml:space="preserve">93 </w:t>
      </w:r>
    </w:p>
    <w:p>
      <w:pPr>
        <w:pStyle w:val="Normal"/>
        <w:tabs>
          <w:tab w:val="clear" w:pos="708"/>
          <w:tab w:val="left" w:pos="720" w:leader="none"/>
          <w:tab w:val="left" w:pos="8460" w:leader="none"/>
        </w:tabs>
        <w:spacing w:before="240" w:after="120"/>
        <w:ind w:left="720" w:hanging="720"/>
        <w:rPr>
          <w:b/>
          <w:b/>
          <w:sz w:val="28"/>
          <w:lang w:val="ru-RU"/>
        </w:rPr>
      </w:pPr>
      <w:r>
        <w:rPr>
          <w:b/>
          <w:sz w:val="32"/>
        </w:rPr>
        <w:t>IV</w:t>
      </w:r>
      <w:r>
        <w:rPr>
          <w:b/>
          <w:sz w:val="32"/>
          <w:lang w:val="ru-RU"/>
        </w:rPr>
        <w:t>.</w:t>
        <w:tab/>
        <w:t>О свободе слова в науке</w:t>
      </w:r>
      <w:r>
        <w:rPr>
          <w:b/>
          <w:sz w:val="28"/>
          <w:lang w:val="ru-RU"/>
        </w:rPr>
        <w:t xml:space="preserve">  </w:t>
      </w:r>
      <w:r>
        <w:rPr>
          <w:sz w:val="28"/>
          <w:lang w:val="ru-RU"/>
        </w:rPr>
        <w:t xml:space="preserve">……..……………………………..  </w:t>
        <w:tab/>
        <w:t>95</w:t>
      </w:r>
    </w:p>
    <w:p>
      <w:pPr>
        <w:pStyle w:val="Normal"/>
        <w:tabs>
          <w:tab w:val="clear" w:pos="708"/>
          <w:tab w:val="left" w:pos="8460" w:leader="none"/>
        </w:tabs>
        <w:ind w:left="720" w:hanging="0"/>
        <w:rPr>
          <w:sz w:val="28"/>
          <w:lang w:val="ru-RU"/>
        </w:rPr>
      </w:pPr>
      <w:r>
        <w:rPr>
          <w:sz w:val="28"/>
          <w:lang w:val="ru-RU"/>
        </w:rPr>
        <w:t xml:space="preserve">Забытое или “ошибки”. …………………………………………...  </w:t>
        <w:tab/>
        <w:t xml:space="preserve">96 </w:t>
      </w:r>
    </w:p>
    <w:p>
      <w:pPr>
        <w:pStyle w:val="Normal"/>
        <w:tabs>
          <w:tab w:val="clear" w:pos="708"/>
          <w:tab w:val="left" w:pos="8460" w:leader="none"/>
        </w:tabs>
        <w:ind w:left="720" w:hanging="0"/>
        <w:rPr>
          <w:sz w:val="28"/>
          <w:lang w:val="ru-RU"/>
        </w:rPr>
      </w:pPr>
      <w:r>
        <w:rPr>
          <w:sz w:val="28"/>
          <w:lang w:val="ru-RU"/>
        </w:rPr>
        <w:t>Для чего рецензируют научные статьи?  ………………………..</w:t>
        <w:tab/>
        <w:t xml:space="preserve">98 </w:t>
      </w:r>
    </w:p>
    <w:p>
      <w:pPr>
        <w:pStyle w:val="Heading8"/>
        <w:tabs>
          <w:tab w:val="clear" w:pos="8460"/>
          <w:tab w:val="left" w:pos="8370" w:leader="none"/>
        </w:tabs>
        <w:ind w:left="720" w:hanging="0"/>
        <w:rPr/>
      </w:pPr>
      <w:r>
        <w:rPr/>
        <w:t xml:space="preserve">Формула Б.А. Шиллерова.  ………………………………….…  </w:t>
        <w:tab/>
        <w:t>100</w:t>
      </w:r>
    </w:p>
    <w:p>
      <w:pPr>
        <w:pStyle w:val="Heading8"/>
        <w:tabs>
          <w:tab w:val="clear" w:pos="8460"/>
          <w:tab w:val="left" w:pos="8370" w:leader="none"/>
        </w:tabs>
        <w:ind w:left="720" w:hanging="0"/>
        <w:rPr/>
      </w:pPr>
      <w:r>
        <w:rPr/>
        <w:t xml:space="preserve">Вместо бриллиантов – бижутерия.  ……………………………    </w:t>
        <w:tab/>
        <w:t>105</w:t>
      </w:r>
    </w:p>
    <w:p>
      <w:pPr>
        <w:pStyle w:val="Normal"/>
        <w:tabs>
          <w:tab w:val="clear" w:pos="708"/>
          <w:tab w:val="left" w:pos="8370" w:leader="none"/>
        </w:tabs>
        <w:ind w:left="720" w:hanging="0"/>
        <w:rPr>
          <w:sz w:val="28"/>
          <w:lang w:val="ru-RU"/>
        </w:rPr>
      </w:pPr>
      <w:r>
        <w:rPr>
          <w:sz w:val="28"/>
          <w:lang w:val="ru-RU"/>
        </w:rPr>
        <w:t xml:space="preserve">Об изобретателях “вечных двигателей”. ……………………...    </w:t>
        <w:tab/>
        <w:t>107</w:t>
      </w:r>
    </w:p>
    <w:p>
      <w:pPr>
        <w:pStyle w:val="Heading8"/>
        <w:tabs>
          <w:tab w:val="clear" w:pos="8460"/>
          <w:tab w:val="left" w:pos="8370" w:leader="none"/>
        </w:tabs>
        <w:ind w:left="720" w:hanging="0"/>
        <w:rPr/>
      </w:pPr>
      <w:r>
        <w:rPr/>
        <w:t xml:space="preserve">Мораль. ………………………………………………………….  </w:t>
        <w:tab/>
        <w:t>109</w:t>
      </w:r>
    </w:p>
    <w:p>
      <w:pPr>
        <w:pStyle w:val="Normal"/>
        <w:tabs>
          <w:tab w:val="clear" w:pos="708"/>
          <w:tab w:val="left" w:pos="8370" w:leader="none"/>
        </w:tabs>
        <w:spacing w:before="120" w:after="0"/>
        <w:ind w:left="720" w:hanging="0"/>
        <w:rPr/>
      </w:pPr>
      <w:r>
        <w:rPr>
          <w:sz w:val="28"/>
          <w:lang w:val="ru-RU"/>
        </w:rPr>
        <w:t>Список предыдущих публикаций автора                                           по тематике этой книги и смежным вопросам. ……………….</w:t>
        <w:tab/>
      </w:r>
      <w:r>
        <w:rPr>
          <w:sz w:val="28"/>
        </w:rPr>
        <w:t>111</w:t>
      </w:r>
    </w:p>
    <w:p>
      <w:pPr>
        <w:pStyle w:val="Normal"/>
        <w:tabs>
          <w:tab w:val="clear" w:pos="708"/>
          <w:tab w:val="left" w:pos="8370" w:leader="none"/>
        </w:tabs>
        <w:spacing w:before="120" w:after="0"/>
        <w:ind w:left="720" w:hanging="0"/>
        <w:rPr>
          <w:sz w:val="28"/>
        </w:rPr>
      </w:pPr>
      <w:r>
        <w:rPr>
          <w:sz w:val="28"/>
        </w:rPr>
      </w:r>
    </w:p>
    <w:p>
      <w:pPr>
        <w:pStyle w:val="Normal"/>
        <w:tabs>
          <w:tab w:val="clear" w:pos="708"/>
          <w:tab w:val="left" w:pos="8370" w:leader="none"/>
        </w:tabs>
        <w:spacing w:before="120" w:after="0"/>
        <w:ind w:left="720" w:hanging="0"/>
        <w:rPr>
          <w:sz w:val="28"/>
        </w:rPr>
      </w:pPr>
      <w:r>
        <w:rPr>
          <w:sz w:val="28"/>
        </w:rPr>
      </w:r>
    </w:p>
    <w:p>
      <w:pPr>
        <w:pStyle w:val="Normal"/>
        <w:rPr>
          <w:sz w:val="32"/>
        </w:rPr>
      </w:pPr>
      <w:r>
        <w:rPr>
          <w:sz w:val="32"/>
        </w:rPr>
      </w:r>
    </w:p>
    <w:p>
      <w:pPr>
        <w:pStyle w:val="Normal"/>
        <w:numPr>
          <w:ilvl w:val="0"/>
          <w:numId w:val="2"/>
        </w:numPr>
        <w:jc w:val="center"/>
        <w:rPr>
          <w:sz w:val="32"/>
        </w:rPr>
      </w:pPr>
      <w:r>
        <w:rPr>
          <w:sz w:val="32"/>
        </w:rPr>
        <w:t>Khazen</w:t>
      </w:r>
    </w:p>
    <w:p>
      <w:pPr>
        <w:pStyle w:val="Normal"/>
        <w:jc w:val="center"/>
        <w:rPr>
          <w:sz w:val="32"/>
        </w:rPr>
      </w:pPr>
      <w:r>
        <w:rPr>
          <w:sz w:val="32"/>
        </w:rPr>
      </w:r>
    </w:p>
    <w:p>
      <w:pPr>
        <w:pStyle w:val="Normal"/>
        <w:jc w:val="center"/>
        <w:rPr>
          <w:sz w:val="32"/>
        </w:rPr>
      </w:pPr>
      <w:r>
        <w:rPr>
          <w:sz w:val="32"/>
        </w:rPr>
        <w:t>The Laws of  Nature and "Just Society"</w:t>
      </w:r>
    </w:p>
    <w:p>
      <w:pPr>
        <w:pStyle w:val="Normal"/>
        <w:jc w:val="center"/>
        <w:rPr>
          <w:sz w:val="36"/>
        </w:rPr>
      </w:pPr>
      <w:r>
        <w:rPr>
          <w:sz w:val="36"/>
        </w:rPr>
      </w:r>
    </w:p>
    <w:p>
      <w:pPr>
        <w:pStyle w:val="Normal"/>
        <w:jc w:val="center"/>
        <w:rPr/>
      </w:pPr>
      <w:r>
        <w:rPr>
          <w:sz w:val="28"/>
        </w:rPr>
        <w:t xml:space="preserve">The laws of physics postulate that equality and justice the way they are routinely promoted are nonsensical. An open society may create conditions for that pragmatic maximum of equality and justice which is sanctioned by the Laws of Nature. However this path is obstructed by the barriers that man himself erects. The question "can those barriers be removed?" is yet to be answered. </w:t>
      </w:r>
      <w:r>
        <w:br w:type="page"/>
      </w:r>
    </w:p>
    <w:p>
      <w:pPr>
        <w:pStyle w:val="Normal"/>
        <w:rPr>
          <w:sz w:val="28"/>
        </w:rPr>
      </w:pPr>
      <w:r>
        <w:rPr>
          <w:sz w:val="28"/>
        </w:rPr>
      </w:r>
    </w:p>
    <w:p>
      <w:pPr>
        <w:pStyle w:val="Normal"/>
        <w:spacing w:before="0" w:after="120"/>
        <w:jc w:val="center"/>
        <w:rPr>
          <w:b/>
          <w:b/>
          <w:sz w:val="32"/>
        </w:rPr>
      </w:pPr>
      <w:r>
        <w:rPr>
          <w:b/>
          <w:sz w:val="32"/>
        </w:rPr>
      </w:r>
    </w:p>
    <w:p>
      <w:pPr>
        <w:pStyle w:val="Normal"/>
        <w:spacing w:before="0" w:after="120"/>
        <w:jc w:val="center"/>
        <w:rPr>
          <w:b/>
          <w:b/>
          <w:sz w:val="32"/>
          <w:lang w:val="ru-RU"/>
        </w:rPr>
      </w:pPr>
      <w:r>
        <w:rPr>
          <w:b/>
          <w:sz w:val="32"/>
          <w:lang w:val="ru-RU"/>
        </w:rPr>
        <w:t>От автора</w:t>
      </w:r>
    </w:p>
    <w:p>
      <w:pPr>
        <w:pStyle w:val="Normal"/>
        <w:ind w:firstLine="720"/>
        <w:jc w:val="both"/>
        <w:rPr/>
      </w:pPr>
      <w:r>
        <w:rPr>
          <w:sz w:val="28"/>
          <w:lang w:val="ru-RU"/>
        </w:rPr>
        <w:t xml:space="preserve">В американском журнале </w:t>
      </w:r>
      <w:r>
        <w:rPr>
          <w:i/>
          <w:sz w:val="28"/>
        </w:rPr>
        <w:t>Atlantic</w:t>
      </w:r>
      <w:r>
        <w:rPr>
          <w:i/>
          <w:sz w:val="28"/>
          <w:lang w:val="ru-RU"/>
        </w:rPr>
        <w:t xml:space="preserve"> </w:t>
      </w:r>
      <w:r>
        <w:rPr>
          <w:i/>
          <w:sz w:val="28"/>
        </w:rPr>
        <w:t>Monthly</w:t>
      </w:r>
      <w:r>
        <w:rPr>
          <w:i/>
          <w:sz w:val="28"/>
          <w:lang w:val="ru-RU"/>
        </w:rPr>
        <w:t xml:space="preserve"> </w:t>
      </w:r>
      <w:r>
        <w:rPr>
          <w:sz w:val="28"/>
          <w:lang w:val="ru-RU"/>
        </w:rPr>
        <w:t>за</w:t>
      </w:r>
      <w:r>
        <w:rPr>
          <w:b/>
          <w:sz w:val="28"/>
          <w:lang w:val="ru-RU"/>
        </w:rPr>
        <w:t xml:space="preserve"> </w:t>
      </w:r>
      <w:r>
        <w:rPr>
          <w:sz w:val="28"/>
          <w:lang w:val="ru-RU"/>
        </w:rPr>
        <w:t>февраль 1997 г. опу</w:t>
        <w:softHyphen/>
        <w:t>бликована статья Джорджа Сороса «</w:t>
      </w:r>
      <w:r>
        <w:rPr>
          <w:i/>
          <w:sz w:val="28"/>
          <w:lang w:val="ru-RU"/>
        </w:rPr>
        <w:t>Угроза капитализма</w:t>
      </w:r>
      <w:r>
        <w:rPr>
          <w:sz w:val="28"/>
          <w:lang w:val="ru-RU"/>
        </w:rPr>
        <w:t>» (её сокращён</w:t>
        <w:softHyphen/>
        <w:t>ный вариант был опубликован в Москве). В ней аргументированно рас</w:t>
        <w:softHyphen/>
        <w:t>смотрен новый взгляд на капитализм и проблемы человеческого общест</w:t>
        <w:softHyphen/>
        <w:t>ва. Как всё действительно новое, эта статья не всеми понята. В несколь</w:t>
        <w:softHyphen/>
        <w:t>ких ведущих американских газетах в ответ были напечатаны гнев</w:t>
        <w:softHyphen/>
        <w:softHyphen/>
        <w:t>ные статьи. Это закономерно – чем полнее и правильнее новое, тем более ожесточенно оно отвергается людьми в момент воз</w:t>
        <w:softHyphen/>
        <w:t xml:space="preserve">никновения. </w:t>
      </w:r>
    </w:p>
    <w:p>
      <w:pPr>
        <w:pStyle w:val="Normal"/>
        <w:ind w:firstLine="720"/>
        <w:jc w:val="both"/>
        <w:rPr/>
      </w:pPr>
      <w:r>
        <w:rPr>
          <w:sz w:val="28"/>
          <w:lang w:val="ru-RU"/>
        </w:rPr>
        <w:t xml:space="preserve">Ещё в 1990 г. ко мне обратился В.С. Тюрин – один из редакторов журнала </w:t>
      </w:r>
      <w:r>
        <w:rPr>
          <w:i/>
          <w:sz w:val="28"/>
          <w:lang w:val="ru-RU"/>
        </w:rPr>
        <w:t>Наука и жизнь</w:t>
      </w:r>
      <w:r>
        <w:rPr>
          <w:sz w:val="28"/>
          <w:lang w:val="ru-RU"/>
        </w:rPr>
        <w:t xml:space="preserve"> с просьбой написать научно-популярные статьи о том, что у меня уже было тогда опубликовано в журнале РАН </w:t>
      </w:r>
      <w:r>
        <w:rPr>
          <w:i/>
          <w:sz w:val="28"/>
          <w:lang w:val="ru-RU"/>
        </w:rPr>
        <w:t>Био</w:t>
        <w:softHyphen/>
        <w:t>фи</w:t>
        <w:softHyphen/>
        <w:t>зи</w:t>
        <w:softHyphen/>
        <w:t>ка</w:t>
      </w:r>
      <w:r>
        <w:rPr>
          <w:sz w:val="28"/>
          <w:lang w:val="ru-RU"/>
        </w:rPr>
        <w:t xml:space="preserve"> о эволюции жизни и ра</w:t>
        <w:softHyphen/>
        <w:t>зума</w:t>
      </w:r>
      <w:r>
        <w:rPr>
          <w:i/>
          <w:sz w:val="28"/>
          <w:lang w:val="ru-RU"/>
        </w:rPr>
        <w:t xml:space="preserve">. </w:t>
      </w:r>
      <w:r>
        <w:rPr>
          <w:sz w:val="28"/>
          <w:lang w:val="ru-RU"/>
        </w:rPr>
        <w:t>Они должны были пойти в набор, но их публикацию остановила главный редактор журнала. В 1993 году я вер</w:t>
        <w:softHyphen/>
        <w:t>нул</w:t>
        <w:softHyphen/>
        <w:t>ся к этим статьям и написал четыре статьи, как теперь ясно, перекли</w:t>
        <w:softHyphen/>
        <w:t>кающиеся с вопросами, которые поставил Джордж Сорос. Три из них бы</w:t>
        <w:softHyphen/>
        <w:t>ли опубликованы. Одна в Америке, две в России. Но их единый смысл при этом потерялся. Поэтому в дополненном и частично переработанном виде они собраны вместе – в эту книгу. Переработка, в основном, све</w:t>
        <w:softHyphen/>
        <w:t>лась к восстановлению того, что исчезло в процессе первичных публи</w:t>
        <w:softHyphen/>
        <w:t>ка</w:t>
        <w:softHyphen/>
        <w:t>ций. Я надеюсь, что у этой книги найдутся читатели и она будет им инте</w:t>
        <w:softHyphen/>
        <w:t>рес</w:t>
        <w:softHyphen/>
        <w:t>на. Эта книга входит в цикл “Разум природы и разум человека”. Строгое обоснование написанного в ней содержат предыдущие книги это</w:t>
        <w:softHyphen/>
        <w:t>го цикла. Однако эта книга – замкнутая и может читаться отдельно, так как в популярной форме предыдущие обоснования в неё включены.</w:t>
      </w:r>
    </w:p>
    <w:p>
      <w:pPr>
        <w:pStyle w:val="Normal"/>
        <w:ind w:firstLine="720"/>
        <w:jc w:val="both"/>
        <w:rPr>
          <w:sz w:val="28"/>
          <w:lang w:val="ru-RU"/>
        </w:rPr>
      </w:pPr>
      <w:r>
        <w:rPr>
          <w:sz w:val="28"/>
          <w:lang w:val="ru-RU"/>
        </w:rPr>
        <w:t>Главная идея Сороса в том, что человеку невозможно достигнуть абсолютной истинности суждений и это не позволяет считать не огра</w:t>
        <w:softHyphen/>
        <w:t>ни</w:t>
        <w:softHyphen/>
        <w:t>ченный ни чем капитализм (капиталистическую вседозволенность) идеа</w:t>
        <w:softHyphen/>
        <w:t xml:space="preserve">лом устройства человеческого общества. Это безусловно правильно. </w:t>
      </w:r>
    </w:p>
    <w:p>
      <w:pPr>
        <w:pStyle w:val="Normal"/>
        <w:ind w:firstLine="720"/>
        <w:jc w:val="both"/>
        <w:rPr>
          <w:sz w:val="28"/>
          <w:lang w:val="ru-RU"/>
        </w:rPr>
      </w:pPr>
      <w:r>
        <w:rPr>
          <w:sz w:val="28"/>
          <w:lang w:val="ru-RU"/>
        </w:rPr>
        <w:t>Однако Сорос противопоставляет законы естественных на</w:t>
        <w:softHyphen/>
        <w:t>ук и со</w:t>
        <w:softHyphen/>
        <w:t>ци</w:t>
        <w:softHyphen/>
        <w:t>аль</w:t>
        <w:softHyphen/>
        <w:t>ного развития общества. Это не так. Физические законы выражают предельные случаи общественных законов. Они име</w:t>
        <w:softHyphen/>
        <w:t>ют в себе те же са</w:t>
        <w:softHyphen/>
        <w:t>мые элементы недостижимости абсолютной исти</w:t>
        <w:softHyphen/>
        <w:t>ны в её физических выражениях, но, конечно, в них есть конкретные от</w:t>
        <w:softHyphen/>
        <w:t>личия от законов человеческого общества. Именно на этом я сосредото</w:t>
        <w:softHyphen/>
        <w:t>чу внимание в этой книге, естественно, избегая сложностей научной тер</w:t>
        <w:softHyphen/>
        <w:t xml:space="preserve">минологии. </w:t>
      </w:r>
    </w:p>
    <w:p>
      <w:pPr>
        <w:pStyle w:val="Normal"/>
        <w:jc w:val="both"/>
        <w:rPr>
          <w:sz w:val="28"/>
          <w:lang w:val="ru-RU"/>
        </w:rPr>
      </w:pPr>
      <w:r>
        <w:rPr>
          <w:sz w:val="28"/>
          <w:lang w:val="ru-RU"/>
        </w:rPr>
        <w:tab/>
        <w:t>Когда-то в середине семидесятых годов академик Б.В. Гнеденко и способный думать высоко квалифицированный специалист по общест</w:t>
        <w:softHyphen/>
        <w:t>вен</w:t>
        <w:softHyphen/>
        <w:t>ным наукам В.О. Мондрус превратили Общество «Знание» МГУ в реально работающую организацию. Это позволило мне сформировать в МГУ для Общества «Знание» России бригаду из 8 – 10 научных работ</w:t>
        <w:softHyphen/>
        <w:t>ни</w:t>
        <w:softHyphen/>
        <w:t>ков, с которой до конца восьмидесятых я объездил 30 городов России, про</w:t>
        <w:softHyphen/>
        <w:t>читав в самых разных аудиториях (от ПТУ до университетов, от тю</w:t>
        <w:softHyphen/>
        <w:t>рем до пленумов райкомов и обкомов, от леспромхозов до крупнейших заводов) сотни лекций. Слушатели этих аудиторий оставили у меня убеж</w:t>
        <w:softHyphen/>
        <w:softHyphen/>
        <w:t>дённость, что по уровню образованности, инстинктивной полити</w:t>
        <w:softHyphen/>
        <w:t>ческой грамотности в России сформировался уникальный народ. Он не может существовать без понимания целей, которые задаёт идеология. Это, кажется, стали понимать его руководители. Во всяком случае задача формулировки новой идеологии в Москве поставлена. Хотя в цели ста</w:t>
        <w:softHyphen/>
        <w:t>тей, которые составили основу этой книги, это не входило, но по сущест</w:t>
        <w:softHyphen/>
        <w:t>ву то, что в ней написано, и есть основы такой идеологии. Будет ли эта её особенность понята? Отдельными читателями – несомненно! Но рас</w:t>
        <w:softHyphen/>
        <w:t>счи</w:t>
        <w:softHyphen/>
        <w:t>тывать на большее есть утопия. Надо отметить, что в вопросах иде</w:t>
        <w:softHyphen/>
        <w:t>о</w:t>
        <w:softHyphen/>
        <w:t>ло</w:t>
        <w:softHyphen/>
        <w:t>гии “изобретать велосипед” необходимости нет. Слова 222-летней аме</w:t>
        <w:softHyphen/>
        <w:t>риканской Декларации независимости о том, что все люди созданы рав</w:t>
        <w:softHyphen/>
        <w:t>ными и имеют неотъемлемые права, к которым относится – “право на жизнь, свобода и стремление к счастью” – это и есть исчерпывающая идеология, соответствующая законам всей живой и неживой природы.</w:t>
      </w:r>
    </w:p>
    <w:p>
      <w:pPr>
        <w:pStyle w:val="Normal"/>
        <w:ind w:firstLine="720"/>
        <w:jc w:val="both"/>
        <w:rPr/>
      </w:pPr>
      <w:r>
        <w:rPr>
          <w:sz w:val="28"/>
          <w:lang w:val="ru-RU"/>
        </w:rPr>
        <w:t>В постановке вопросов, затро</w:t>
        <w:softHyphen/>
        <w:t>нутых в этой книге, я далеко не оди</w:t>
        <w:softHyphen/>
        <w:t>нок. Об этом говорит не только ста</w:t>
        <w:softHyphen/>
        <w:t>тья Джорджа Сороса. Укажу, в част</w:t>
        <w:softHyphen/>
        <w:t>но</w:t>
        <w:softHyphen/>
        <w:t>сти, опубликованную в Москве ис</w:t>
        <w:softHyphen/>
        <w:t>черпывающе аргументированную кни</w:t>
        <w:softHyphen/>
        <w:t>гу «Закат цивилизации или движе</w:t>
        <w:softHyphen/>
        <w:t>ние к ноосфере», авторы которой В.А. Лисичкин, Л.А. Шеле</w:t>
        <w:softHyphen/>
        <w:t>пин, Б.В. Бо</w:t>
        <w:softHyphen/>
        <w:t>ев (М.: ИЦ-ГАРАНТ. 1997).  Нем</w:t>
        <w:softHyphen/>
        <w:t>но</w:t>
        <w:softHyphen/>
        <w:t>го с другой точки зрения эти же воп</w:t>
        <w:softHyphen/>
        <w:t>росы рассмотрены, например, в книге "</w:t>
      </w:r>
      <w:r>
        <w:rPr>
          <w:sz w:val="28"/>
        </w:rPr>
        <w:t>The</w:t>
      </w:r>
      <w:r>
        <w:rPr>
          <w:sz w:val="28"/>
          <w:lang w:val="ru-RU"/>
        </w:rPr>
        <w:t xml:space="preserve"> </w:t>
      </w:r>
      <w:r>
        <w:rPr>
          <w:sz w:val="28"/>
        </w:rPr>
        <w:t>Ignorance</w:t>
      </w:r>
      <w:r>
        <w:rPr>
          <w:sz w:val="28"/>
          <w:lang w:val="ru-RU"/>
        </w:rPr>
        <w:t xml:space="preserve"> </w:t>
      </w:r>
      <w:r>
        <w:rPr>
          <w:sz w:val="28"/>
        </w:rPr>
        <w:t>Explosion</w:t>
      </w:r>
      <w:r>
        <w:rPr>
          <w:sz w:val="28"/>
          <w:lang w:val="ru-RU"/>
        </w:rPr>
        <w:t xml:space="preserve"> </w:t>
      </w:r>
      <w:r>
        <w:rPr>
          <w:sz w:val="28"/>
        </w:rPr>
        <w:t>Under</w:t>
      </w:r>
      <w:r>
        <w:rPr>
          <w:sz w:val="28"/>
          <w:lang w:val="ru-RU"/>
        </w:rPr>
        <w:softHyphen/>
      </w:r>
      <w:r>
        <w:rPr>
          <w:sz w:val="28"/>
        </w:rPr>
        <w:t>stan</w:t>
      </w:r>
      <w:r>
        <w:rPr>
          <w:sz w:val="28"/>
          <w:lang w:val="ru-RU"/>
        </w:rPr>
        <w:softHyphen/>
      </w:r>
      <w:r>
        <w:rPr>
          <w:sz w:val="28"/>
        </w:rPr>
        <w:t>ding</w:t>
      </w:r>
      <w:r>
        <w:rPr>
          <w:sz w:val="28"/>
          <w:lang w:val="ru-RU"/>
        </w:rPr>
        <w:t xml:space="preserve"> </w:t>
      </w:r>
      <w:r>
        <w:rPr>
          <w:sz w:val="28"/>
        </w:rPr>
        <w:t>Industrial</w:t>
      </w:r>
      <w:r>
        <w:rPr>
          <w:sz w:val="28"/>
          <w:lang w:val="ru-RU"/>
        </w:rPr>
        <w:t xml:space="preserve"> </w:t>
      </w:r>
      <w:r>
        <w:rPr>
          <w:sz w:val="28"/>
        </w:rPr>
        <w:t>Civilization</w:t>
      </w:r>
      <w:r>
        <w:rPr>
          <w:sz w:val="28"/>
          <w:lang w:val="ru-RU"/>
        </w:rPr>
        <w:t xml:space="preserve">". </w:t>
      </w:r>
      <w:r>
        <w:rPr>
          <w:sz w:val="28"/>
        </w:rPr>
        <w:t>Julius</w:t>
      </w:r>
      <w:r>
        <w:rPr>
          <w:sz w:val="28"/>
          <w:lang w:val="ru-RU"/>
        </w:rPr>
        <w:t xml:space="preserve"> </w:t>
      </w:r>
      <w:r>
        <w:rPr>
          <w:sz w:val="28"/>
        </w:rPr>
        <w:t>Lukasiewicz</w:t>
      </w:r>
      <w:r>
        <w:rPr>
          <w:sz w:val="28"/>
          <w:lang w:val="ru-RU"/>
        </w:rPr>
        <w:t xml:space="preserve">. </w:t>
      </w:r>
      <w:r>
        <w:rPr>
          <w:sz w:val="28"/>
        </w:rPr>
        <w:t>Carleton</w:t>
      </w:r>
      <w:r>
        <w:rPr>
          <w:sz w:val="28"/>
          <w:lang w:val="ru-RU"/>
        </w:rPr>
        <w:t xml:space="preserve"> </w:t>
      </w:r>
      <w:r>
        <w:rPr>
          <w:sz w:val="28"/>
        </w:rPr>
        <w:t>Univer</w:t>
      </w:r>
      <w:r>
        <w:rPr>
          <w:sz w:val="28"/>
          <w:lang w:val="ru-RU"/>
        </w:rPr>
        <w:softHyphen/>
      </w:r>
      <w:r>
        <w:rPr>
          <w:sz w:val="28"/>
        </w:rPr>
        <w:t>si</w:t>
      </w:r>
      <w:r>
        <w:rPr>
          <w:sz w:val="28"/>
          <w:lang w:val="ru-RU"/>
        </w:rPr>
        <w:softHyphen/>
      </w:r>
      <w:r>
        <w:rPr>
          <w:sz w:val="28"/>
        </w:rPr>
        <w:t>ty</w:t>
      </w:r>
      <w:r>
        <w:rPr>
          <w:sz w:val="28"/>
          <w:lang w:val="ru-RU"/>
        </w:rPr>
        <w:t xml:space="preserve"> </w:t>
      </w:r>
      <w:r>
        <w:rPr>
          <w:sz w:val="28"/>
        </w:rPr>
        <w:t>Press</w:t>
      </w:r>
      <w:r>
        <w:rPr>
          <w:sz w:val="28"/>
          <w:lang w:val="ru-RU"/>
        </w:rPr>
        <w:t xml:space="preserve">. </w:t>
      </w:r>
      <w:r>
        <w:rPr>
          <w:sz w:val="28"/>
        </w:rPr>
        <w:t>Ottawa</w:t>
      </w:r>
      <w:r>
        <w:rPr>
          <w:sz w:val="28"/>
          <w:lang w:val="ru-RU"/>
        </w:rPr>
        <w:t xml:space="preserve">, </w:t>
      </w:r>
      <w:r>
        <w:rPr>
          <w:sz w:val="28"/>
        </w:rPr>
        <w:t>Canada</w:t>
      </w:r>
      <w:r>
        <w:rPr>
          <w:sz w:val="28"/>
          <w:lang w:val="ru-RU"/>
        </w:rPr>
        <w:t xml:space="preserve">. 1994. Этот список можно было бы продолжить. </w:t>
      </w:r>
    </w:p>
    <w:p>
      <w:pPr>
        <w:pStyle w:val="Normal"/>
        <w:jc w:val="both"/>
        <w:rPr/>
      </w:pPr>
      <w:r>
        <w:rPr>
          <w:sz w:val="28"/>
          <w:lang w:val="ru-RU"/>
        </w:rPr>
        <w:tab/>
        <w:t>Современная наука узко специализирована, обладает огромными воз</w:t>
        <w:softHyphen/>
        <w:t>можностями, но платой за это является взаимное непонимание даже в очень близких областях науки. Поэтому я не стал менять в этой книге под</w:t>
        <w:softHyphen/>
        <w:t>чернуто популярный (может быть, даже эпатирующий стиль) тех мо</w:t>
        <w:softHyphen/>
        <w:t xml:space="preserve">их статей, которые положены в её основу, хотя рассказывается в ней об очень серьезных научных вопросах и результатах. В строгом виде они опубликованы в журнале РАН </w:t>
      </w:r>
      <w:r>
        <w:rPr>
          <w:i/>
          <w:sz w:val="28"/>
          <w:lang w:val="ru-RU"/>
        </w:rPr>
        <w:t>Биофизика</w:t>
      </w:r>
      <w:r>
        <w:rPr>
          <w:sz w:val="28"/>
          <w:lang w:val="ru-RU"/>
        </w:rPr>
        <w:t xml:space="preserve">, в сборниках </w:t>
      </w:r>
      <w:r>
        <w:rPr>
          <w:i/>
          <w:sz w:val="28"/>
          <w:lang w:val="ru-RU"/>
        </w:rPr>
        <w:t>Теоретическая биология</w:t>
      </w:r>
      <w:r>
        <w:rPr>
          <w:sz w:val="28"/>
          <w:lang w:val="ru-RU"/>
        </w:rPr>
        <w:t xml:space="preserve">, в журнале </w:t>
      </w:r>
      <w:r>
        <w:rPr>
          <w:i/>
          <w:sz w:val="28"/>
          <w:lang w:val="ru-RU"/>
        </w:rPr>
        <w:t>Новости искусственного интеллекта</w:t>
      </w:r>
      <w:r>
        <w:rPr>
          <w:sz w:val="28"/>
          <w:lang w:val="ru-RU"/>
        </w:rPr>
        <w:t>, в предыду</w:t>
        <w:softHyphen/>
        <w:t>щих книгах этого цикла (см. список в конце книги). Эта книга есть вто</w:t>
        <w:softHyphen/>
        <w:t>рое, немного дополненное, издание мо</w:t>
        <w:softHyphen/>
        <w:t>ей книги «Законы эволюции жиз</w:t>
        <w:softHyphen/>
        <w:t>ни и “справедливое общест</w:t>
        <w:softHyphen/>
        <w:t>во”», опу</w:t>
        <w:softHyphen/>
        <w:t>б</w:t>
        <w:softHyphen/>
        <w:t>ли</w:t>
        <w:softHyphen/>
        <w:t xml:space="preserve">кованной в Москве в 1997 г. </w:t>
      </w:r>
    </w:p>
    <w:p>
      <w:pPr>
        <w:pStyle w:val="Normal"/>
        <w:rPr>
          <w:sz w:val="28"/>
          <w:lang w:val="ru-RU"/>
        </w:rPr>
      </w:pPr>
      <w:r>
        <w:rPr>
          <w:sz w:val="28"/>
          <w:lang w:val="ru-RU"/>
        </w:rPr>
      </w:r>
    </w:p>
    <w:p>
      <w:pPr>
        <w:pStyle w:val="Normal"/>
        <w:jc w:val="right"/>
        <w:rPr>
          <w:i/>
          <w:i/>
          <w:sz w:val="28"/>
          <w:lang w:val="ru-RU"/>
        </w:rPr>
      </w:pPr>
      <w:r>
        <w:rPr>
          <w:i/>
          <w:sz w:val="28"/>
          <w:lang w:val="ru-RU"/>
        </w:rPr>
      </w:r>
    </w:p>
    <w:p>
      <w:pPr>
        <w:pStyle w:val="Normal"/>
        <w:ind w:left="720" w:hanging="0"/>
        <w:rPr>
          <w:b/>
          <w:b/>
          <w:sz w:val="144"/>
          <w:lang w:val="ru-RU"/>
        </w:rPr>
      </w:pPr>
      <w:r>
        <w:rPr>
          <w:sz w:val="144"/>
          <w:lang w:val="ru-RU"/>
        </w:rPr>
        <w:t>I</w:t>
      </w:r>
    </w:p>
    <w:p>
      <w:pPr>
        <w:pStyle w:val="Normal"/>
        <w:rPr>
          <w:b/>
          <w:b/>
          <w:sz w:val="28"/>
          <w:lang w:val="ru-RU" w:eastAsia="en-US"/>
        </w:rPr>
      </w:pPr>
      <w:r>
        <w:rPr>
          <w:b/>
          <w:sz w:val="28"/>
          <w:lang w:val="ru-RU" w:eastAsia="en-US"/>
        </w:rPr>
        <w:object w:dxaOrig="9450" w:dyaOrig="8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5.9pt;margin-top:-78.6pt;width:180pt;height:166.6pt;mso-wrap-distance-left:9.05pt;mso-wrap-distance-right:9.05pt;mso-position-horizontal-relative:text;mso-position-vertical-relative:text" filled="f" o:ole="">
            <v:imagedata r:id="rId4" o:title=""/>
            <w10:wrap type="square"/>
          </v:shape>
          <o:OLEObject Type="Embed" ProgID="" ShapeID="ole_rId3" DrawAspect="Content" ObjectID="_283631879" r:id="rId3"/>
        </w:objec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right"/>
        <w:rPr>
          <w:b/>
          <w:b/>
          <w:sz w:val="44"/>
          <w:lang w:val="ru-RU"/>
        </w:rPr>
      </w:pPr>
      <w:r>
        <w:rPr>
          <w:b/>
          <w:sz w:val="44"/>
          <w:lang w:val="ru-RU"/>
        </w:rPr>
        <w:t xml:space="preserve">В чём заключалась главная ошибка </w:t>
      </w:r>
    </w:p>
    <w:p>
      <w:pPr>
        <w:pStyle w:val="Normal"/>
        <w:jc w:val="right"/>
        <w:rPr>
          <w:b/>
          <w:b/>
          <w:sz w:val="44"/>
          <w:lang w:val="ru-RU"/>
        </w:rPr>
      </w:pPr>
      <w:r>
        <w:rPr>
          <w:b/>
          <w:sz w:val="44"/>
          <w:lang w:val="ru-RU"/>
        </w:rPr>
        <w:t>Дарвина и Маркса?</w:t>
      </w:r>
    </w:p>
    <w:p>
      <w:pPr>
        <w:pStyle w:val="Footer"/>
        <w:tabs>
          <w:tab w:val="clear" w:pos="4320"/>
          <w:tab w:val="clear" w:pos="8640"/>
        </w:tabs>
        <w:rPr>
          <w:b/>
          <w:b/>
          <w:sz w:val="44"/>
          <w:lang w:val="ru-RU"/>
        </w:rPr>
      </w:pPr>
      <w:r>
        <w:rPr>
          <w:b/>
          <w:sz w:val="44"/>
          <w:lang w:val="ru-RU"/>
        </w:rPr>
      </w:r>
    </w:p>
    <w:p>
      <w:pPr>
        <w:pStyle w:val="Normal"/>
        <w:jc w:val="center"/>
        <w:rPr/>
      </w:pPr>
      <w:r>
        <w:rPr>
          <w:i/>
          <w:sz w:val="28"/>
          <w:lang w:val="ru-RU"/>
        </w:rPr>
        <w:t>Ни капитализм, ни  социализм, ни коммунизм не могут быть "победившими"</w:t>
      </w:r>
      <w:r>
        <w:rPr>
          <w:sz w:val="28"/>
          <w:lang w:val="ru-RU"/>
        </w:rPr>
        <w:t xml:space="preserve"> </w:t>
      </w:r>
      <w:r>
        <w:rPr>
          <w:i/>
          <w:sz w:val="28"/>
          <w:lang w:val="ru-RU"/>
        </w:rPr>
        <w:t>формами общественного устройства.  Любой реальный общественный строй обязательно должен содержать в себе все три эти составляющие.</w:t>
      </w:r>
    </w:p>
    <w:p>
      <w:pPr>
        <w:pStyle w:val="Footer"/>
        <w:tabs>
          <w:tab w:val="clear" w:pos="4320"/>
          <w:tab w:val="clear" w:pos="8640"/>
        </w:tabs>
        <w:rPr>
          <w:i/>
          <w:i/>
          <w:sz w:val="28"/>
          <w:lang w:val="ru-RU"/>
        </w:rPr>
      </w:pPr>
      <w:r>
        <w:rPr>
          <w:i/>
          <w:sz w:val="28"/>
          <w:lang w:val="ru-RU"/>
        </w:rPr>
      </w:r>
    </w:p>
    <w:p>
      <w:pPr>
        <w:pStyle w:val="Normal"/>
        <w:jc w:val="both"/>
        <w:rPr>
          <w:sz w:val="28"/>
          <w:lang w:val="ru-RU"/>
        </w:rPr>
      </w:pPr>
      <w:r>
        <w:rPr>
          <w:sz w:val="28"/>
          <w:lang w:val="ru-RU"/>
        </w:rPr>
        <w:tab/>
        <w:t>Откройте любую газету, общедоступный журнал – наверняка сразу наткнётесь на статьи о "вечном вопросе":  как построить справедливое об</w:t>
        <w:softHyphen/>
        <w:t>щество? В них без конца долдонят на разные лады о всяких "-измах" – капитализме, социализме, коммунизме, об особом пути России, о духов</w:t>
        <w:softHyphen/>
        <w:t>но</w:t>
        <w:softHyphen/>
        <w:t xml:space="preserve">сти, и т.д., и т.п. В тысячный раз одними словами одно и то же. </w:t>
      </w:r>
    </w:p>
    <w:p>
      <w:pPr>
        <w:pStyle w:val="Normal"/>
        <w:jc w:val="both"/>
        <w:rPr>
          <w:sz w:val="28"/>
          <w:lang w:val="ru-RU"/>
        </w:rPr>
      </w:pPr>
      <w:r>
        <w:rPr>
          <w:sz w:val="28"/>
          <w:lang w:val="ru-RU"/>
        </w:rPr>
        <w:tab/>
        <w:t>А может быть всё-таки разобраться?  Назло всем! Ясно и точно от</w:t>
        <w:softHyphen/>
        <w:t>ветить на "проклятый" вопрос – что же такое это знаменитое справедли</w:t>
        <w:softHyphen/>
        <w:t>вое общество? Возможно ли оно и как оно должно выглядеть в реаль</w:t>
        <w:softHyphen/>
        <w:t>но</w:t>
        <w:softHyphen/>
        <w:t>сти, а не в утопических мечтах?</w:t>
      </w:r>
    </w:p>
    <w:p>
      <w:pPr>
        <w:pStyle w:val="Normal"/>
        <w:jc w:val="both"/>
        <w:rPr/>
      </w:pPr>
      <w:r>
        <w:rPr>
          <w:sz w:val="28"/>
          <w:lang w:val="ru-RU"/>
        </w:rPr>
        <w:tab/>
        <w:t xml:space="preserve">В 1990 - 1993 годах в журнале Российской Академии наук </w:t>
      </w:r>
      <w:r>
        <w:rPr>
          <w:i/>
          <w:sz w:val="28"/>
          <w:lang w:val="ru-RU"/>
        </w:rPr>
        <w:t>Биофи</w:t>
        <w:softHyphen/>
        <w:t>зика</w:t>
      </w:r>
      <w:r>
        <w:rPr>
          <w:sz w:val="28"/>
          <w:lang w:val="ru-RU"/>
        </w:rPr>
        <w:t xml:space="preserve">  я опубликовал статьи о возникновении и эволюции жизни и разума.</w:t>
      </w:r>
    </w:p>
    <w:p>
      <w:pPr>
        <w:pStyle w:val="Normal"/>
        <w:jc w:val="both"/>
        <w:rPr>
          <w:sz w:val="28"/>
          <w:lang w:val="ru-RU"/>
        </w:rPr>
      </w:pPr>
      <w:r>
        <w:rPr>
          <w:sz w:val="28"/>
          <w:lang w:val="ru-RU"/>
        </w:rPr>
        <w:tab/>
        <w:t>Хотя это звучит вызывающе, но эти работы впервые дают ответ на воп</w:t>
        <w:softHyphen/>
        <w:t>рос как совместить стремление к максимуму беспорядка (росту энт</w:t>
        <w:softHyphen/>
        <w:t>ро</w:t>
        <w:softHyphen/>
        <w:t>пии как говорят физики), известное как второе начало термодинамики, и возникновение чудес порядка, которые демострируют все формы жиз</w:t>
        <w:softHyphen/>
        <w:t>ни и человеческий разум. Хотя эти статьи далеко не простые, но не поле</w:t>
        <w:softHyphen/>
        <w:t>нитесь найти их в библиотеке и прочесть. Их подробные названия и ука</w:t>
        <w:softHyphen/>
        <w:t>зания на номера журналов даны в конце книги. Это же сделано (даже бо</w:t>
        <w:softHyphen/>
        <w:t>лее подробно) в книгах цикла «Разум природы и разум человека».</w:t>
      </w:r>
    </w:p>
    <w:p>
      <w:pPr>
        <w:pStyle w:val="Normal"/>
        <w:jc w:val="both"/>
        <w:rPr>
          <w:sz w:val="28"/>
          <w:lang w:val="ru-RU"/>
        </w:rPr>
      </w:pPr>
      <w:r>
        <w:rPr>
          <w:sz w:val="28"/>
          <w:lang w:val="ru-RU"/>
        </w:rPr>
        <w:tab/>
        <w:t>В данной книге я хочу рассказать (надеюсь достаточно просто) о тех следствиях для понимания законов человеческих социальных систем, ко</w:t>
        <w:softHyphen/>
        <w:t>торые вытекают из опубликованных мною раннее результатов в зада</w:t>
        <w:softHyphen/>
        <w:t>чах об информации и о возникновении и эволюции жизни и разума.</w:t>
      </w:r>
    </w:p>
    <w:p>
      <w:pPr>
        <w:pStyle w:val="Normal"/>
        <w:jc w:val="both"/>
        <w:rPr>
          <w:sz w:val="28"/>
          <w:lang w:val="ru-RU"/>
        </w:rPr>
      </w:pPr>
      <w:r>
        <w:rPr>
          <w:sz w:val="28"/>
          <w:lang w:val="ru-RU"/>
        </w:rPr>
        <w:tab/>
        <w:t>То, что вы прочтете дальше, – не историческое исследование и не цитирование работ классиков. По форме и по содержанию изложенное ниже покажется читателям необычным, непривычным. Поэтому навер</w:t>
        <w:softHyphen/>
        <w:t>ня</w:t>
        <w:softHyphen/>
        <w:t>ка найдутся как читатели, для которых рассказанное ниже станет от</w:t>
        <w:softHyphen/>
        <w:t>кровением, так и раздражённые скептики, которые предпочтут долдо</w:t>
        <w:softHyphen/>
        <w:t>нить привычное. Что же, иначе и не бывает, если речь идёт о действи</w:t>
        <w:softHyphen/>
        <w:t xml:space="preserve">тельно новом! </w:t>
      </w:r>
    </w:p>
    <w:p>
      <w:pPr>
        <w:pStyle w:val="Normal"/>
        <w:spacing w:before="240" w:after="120"/>
        <w:jc w:val="center"/>
        <w:rPr>
          <w:b/>
          <w:b/>
          <w:sz w:val="32"/>
          <w:lang w:val="ru-RU"/>
        </w:rPr>
      </w:pPr>
      <w:r>
        <w:rPr>
          <w:b/>
          <w:sz w:val="32"/>
          <w:lang w:val="ru-RU"/>
        </w:rPr>
        <w:t>Борьба за существование. Для чего?  Или  –  почему?</w:t>
      </w:r>
    </w:p>
    <w:p>
      <w:pPr>
        <w:pStyle w:val="Normal"/>
        <w:jc w:val="both"/>
        <w:rPr>
          <w:sz w:val="28"/>
          <w:lang w:val="ru-RU"/>
        </w:rPr>
      </w:pPr>
      <w:r>
        <w:rPr>
          <w:sz w:val="28"/>
          <w:lang w:val="ru-RU"/>
        </w:rPr>
        <w:tab/>
        <w:t>Забудьте на время об ученых и их теориях. Просто посмотрите на окружающую природу наивным взглядом прогуливающегося человека.</w:t>
      </w:r>
    </w:p>
    <w:p>
      <w:pPr>
        <w:pStyle w:val="Normal"/>
        <w:jc w:val="both"/>
        <w:rPr>
          <w:sz w:val="28"/>
          <w:lang w:val="ru-RU"/>
        </w:rPr>
      </w:pPr>
      <w:r>
        <w:rPr>
          <w:sz w:val="28"/>
          <w:lang w:val="ru-RU"/>
        </w:rPr>
        <w:tab/>
        <w:t>Что это за роскошный цветок у меня на пути? Раскинул листья – собирает солнечный свет, тянется к нему. Корни вбирают из почвы кро</w:t>
        <w:softHyphen/>
        <w:t>хи необходимых ему веществ, влагу.</w:t>
      </w:r>
    </w:p>
    <w:p>
      <w:pPr>
        <w:pStyle w:val="Normal"/>
        <w:jc w:val="both"/>
        <w:rPr>
          <w:sz w:val="28"/>
          <w:lang w:val="ru-RU"/>
        </w:rPr>
      </w:pPr>
      <w:r>
        <w:rPr>
          <w:sz w:val="28"/>
          <w:lang w:val="ru-RU"/>
        </w:rPr>
        <w:tab/>
        <w:t>А что это блестит внутри цвета?  Капля нектара. В ней сахарa – одни из самых энергонасыщенных химических соединений в природе.  Вот бархат пыльцы – множество сложных экзотических веществ. Их син</w:t>
        <w:softHyphen/>
        <w:softHyphen/>
        <w:t xml:space="preserve">тез потребовал огромных затрат энергии. </w:t>
      </w:r>
    </w:p>
    <w:p>
      <w:pPr>
        <w:pStyle w:val="Normal"/>
        <w:jc w:val="both"/>
        <w:rPr/>
      </w:pPr>
      <w:r>
        <w:rPr>
          <w:sz w:val="28"/>
          <w:lang w:val="ru-RU"/>
        </w:rPr>
        <w:tab/>
      </w:r>
      <w:r>
        <w:rPr>
          <w:b/>
          <w:i/>
          <w:sz w:val="28"/>
          <w:lang w:val="ru-RU"/>
        </w:rPr>
        <w:t>Почему</w:t>
      </w:r>
      <w:r>
        <w:rPr>
          <w:b/>
          <w:sz w:val="28"/>
          <w:lang w:val="ru-RU"/>
        </w:rPr>
        <w:t xml:space="preserve"> </w:t>
      </w:r>
      <w:r>
        <w:rPr>
          <w:sz w:val="28"/>
          <w:lang w:val="ru-RU"/>
        </w:rPr>
        <w:t xml:space="preserve">всё это возникло? Что за наивный вопрос? </w:t>
      </w:r>
      <w:r>
        <w:rPr>
          <w:b/>
          <w:i/>
          <w:sz w:val="28"/>
          <w:lang w:val="ru-RU"/>
        </w:rPr>
        <w:t>Для того, что</w:t>
        <w:softHyphen/>
        <w:t>бы</w:t>
      </w:r>
      <w:r>
        <w:rPr>
          <w:sz w:val="28"/>
          <w:lang w:val="ru-RU"/>
        </w:rPr>
        <w:t xml:space="preserve"> прилетали насекомые и оплодотворяли цветок! Но ведь я спросил – </w:t>
      </w:r>
      <w:r>
        <w:rPr>
          <w:b/>
          <w:i/>
          <w:sz w:val="28"/>
          <w:lang w:val="ru-RU"/>
        </w:rPr>
        <w:t>почему</w:t>
      </w:r>
      <w:r>
        <w:rPr>
          <w:sz w:val="28"/>
          <w:lang w:val="ru-RU"/>
        </w:rPr>
        <w:t>? А вы мне отвечаете на вопрос "</w:t>
      </w:r>
      <w:r>
        <w:rPr>
          <w:b/>
          <w:i/>
          <w:sz w:val="28"/>
          <w:lang w:val="ru-RU"/>
        </w:rPr>
        <w:t>для чего</w:t>
      </w:r>
      <w:r>
        <w:rPr>
          <w:sz w:val="28"/>
          <w:lang w:val="ru-RU"/>
        </w:rPr>
        <w:t>"?  Недоумение – а в чём разница?</w:t>
      </w:r>
    </w:p>
    <w:p>
      <w:pPr>
        <w:pStyle w:val="Normal"/>
        <w:jc w:val="both"/>
        <w:rPr>
          <w:sz w:val="28"/>
          <w:lang w:val="ru-RU"/>
        </w:rPr>
      </w:pPr>
      <w:r>
        <w:rPr>
          <w:sz w:val="28"/>
          <w:lang w:val="ru-RU"/>
        </w:rPr>
        <w:tab/>
        <w:t>Многие ягоды так богаты энергоёмкими продуктами что, если про</w:t>
        <w:softHyphen/>
        <w:t>сто упадут на землю, то плохо прорастают, сгнивают. Вот если их съест птица, тогда в её желудке мякоть переварится, а косточки она сбросит на лету – они прорастут.</w:t>
      </w:r>
    </w:p>
    <w:p>
      <w:pPr>
        <w:pStyle w:val="Normal"/>
        <w:jc w:val="both"/>
        <w:rPr>
          <w:sz w:val="28"/>
          <w:lang w:val="ru-RU"/>
        </w:rPr>
      </w:pPr>
      <w:r>
        <w:rPr>
          <w:sz w:val="28"/>
          <w:lang w:val="ru-RU"/>
        </w:rPr>
        <w:tab/>
        <w:t>Почему в ягодах так много питательных веществ, что они даже ме</w:t>
        <w:softHyphen/>
        <w:t>шают размножению? Опять недоумение Что за глупый вопрос! Ведь сыт</w:t>
        <w:softHyphen/>
        <w:t xml:space="preserve">ная ягода нужна для того, чтобы птица её съела. Иначе она не будет разносить семена на большие расстояния. </w:t>
      </w:r>
    </w:p>
    <w:p>
      <w:pPr>
        <w:pStyle w:val="Normal"/>
        <w:ind w:firstLine="720"/>
        <w:jc w:val="both"/>
        <w:rPr>
          <w:sz w:val="28"/>
          <w:lang w:val="ru-RU"/>
        </w:rPr>
      </w:pPr>
      <w:r>
        <w:rPr>
          <w:sz w:val="28"/>
          <w:lang w:val="ru-RU"/>
        </w:rPr>
        <w:t>Почему у оленя такие ветвистые, огромные рога? А как же иначе? Для того, чтобы обороняться, драться с соперниками за самок. Почему такая туша у гиппопотама? Будь она поменьше, ему и жить было бы про</w:t>
        <w:softHyphen/>
        <w:t>ще... .  Почему?.. Почему?..</w:t>
      </w:r>
    </w:p>
    <w:p>
      <w:pPr>
        <w:pStyle w:val="Normal"/>
        <w:jc w:val="both"/>
        <w:rPr>
          <w:sz w:val="28"/>
          <w:lang w:val="ru-RU"/>
        </w:rPr>
      </w:pPr>
      <w:r>
        <w:rPr>
          <w:sz w:val="28"/>
          <w:lang w:val="ru-RU"/>
        </w:rPr>
        <w:tab/>
        <w:t>Цветы не знают и не могут знать о том, что они нужны насекомым. Ягоды –  о птицах.  Оленям были бы полезнее рога попроще.</w:t>
      </w:r>
    </w:p>
    <w:p>
      <w:pPr>
        <w:pStyle w:val="Normal"/>
        <w:jc w:val="both"/>
        <w:rPr>
          <w:sz w:val="28"/>
          <w:lang w:val="ru-RU"/>
        </w:rPr>
      </w:pPr>
      <w:r>
        <w:rPr>
          <w:sz w:val="28"/>
          <w:lang w:val="ru-RU"/>
        </w:rPr>
        <w:tab/>
        <w:t>Везде в природе видна огромная расточительность. Когда она су</w:t>
        <w:softHyphen/>
        <w:t>ществует как данность, то дальше природа старается экономить. Но это экономия для сосуществования с почти бесполезным, чудом не ставшим лишним или даже самоубийственно вредным.</w:t>
      </w:r>
    </w:p>
    <w:p>
      <w:pPr>
        <w:pStyle w:val="Normal"/>
        <w:jc w:val="both"/>
        <w:rPr/>
      </w:pPr>
      <w:r>
        <w:rPr>
          <w:sz w:val="28"/>
          <w:lang w:val="ru-RU"/>
        </w:rPr>
        <w:tab/>
        <w:t xml:space="preserve">Вопрос –  </w:t>
      </w:r>
      <w:r>
        <w:rPr>
          <w:b/>
          <w:i/>
          <w:sz w:val="28"/>
          <w:lang w:val="ru-RU"/>
        </w:rPr>
        <w:t>Для чего</w:t>
      </w:r>
      <w:r>
        <w:rPr>
          <w:sz w:val="28"/>
          <w:lang w:val="ru-RU"/>
        </w:rPr>
        <w:t>? – не вполне корректен. Если бы понятие "цель" существования живого имело смысл, то добиваться её можно бы</w:t>
        <w:softHyphen/>
        <w:t>ло бы куда более простыми способами.</w:t>
      </w:r>
    </w:p>
    <w:p>
      <w:pPr>
        <w:pStyle w:val="Normal"/>
        <w:jc w:val="both"/>
        <w:rPr>
          <w:sz w:val="28"/>
          <w:lang w:val="ru-RU"/>
        </w:rPr>
      </w:pPr>
      <w:r>
        <w:rPr>
          <w:sz w:val="28"/>
          <w:lang w:val="ru-RU"/>
        </w:rPr>
        <w:tab/>
        <w:t>А ведь живое не только расточительно, как было показано на этих примерах, но и эволюционирует по пути увеличения расточительности. Те же растения начали свою эволюцию от папаротников и хвощей, у ко</w:t>
        <w:softHyphen/>
        <w:t>торых даже не семена, а споры – ничтожные пылинки. Экономичность, безотказность средств размножения падает по мере эволюции жизни.</w:t>
      </w:r>
    </w:p>
    <w:p>
      <w:pPr>
        <w:pStyle w:val="Normal"/>
        <w:jc w:val="both"/>
        <w:rPr>
          <w:sz w:val="28"/>
          <w:lang w:val="ru-RU"/>
        </w:rPr>
      </w:pPr>
      <w:r>
        <w:rPr>
          <w:sz w:val="28"/>
          <w:lang w:val="ru-RU"/>
        </w:rPr>
        <w:tab/>
        <w:t>Задумывались ли вы над тем – почему вообще возможно выведе</w:t>
        <w:softHyphen/>
        <w:t xml:space="preserve">ние более продуктивных растений и животных для сельского хозяйства?  </w:t>
      </w:r>
    </w:p>
    <w:p>
      <w:pPr>
        <w:pStyle w:val="Normal"/>
        <w:ind w:firstLine="720"/>
        <w:jc w:val="both"/>
        <w:rPr>
          <w:sz w:val="28"/>
          <w:lang w:val="ru-RU"/>
        </w:rPr>
      </w:pPr>
      <w:r>
        <w:rPr>
          <w:sz w:val="28"/>
          <w:lang w:val="ru-RU"/>
        </w:rPr>
        <w:t>По причине все той же избыточности. Ведь помощь природе в сельскохозяйственной селекции сводится к небольшому сокращению че</w:t>
        <w:softHyphen/>
        <w:t>ло</w:t>
        <w:softHyphen/>
        <w:t>веком случайностей проб и ошибок при использовании генетичес</w:t>
        <w:softHyphen/>
        <w:t>ких воз</w:t>
        <w:softHyphen/>
        <w:t>можностей, уже присутствующих у растений или животных. И глав</w:t>
        <w:softHyphen/>
        <w:t>ный вклад человека в процессы природы при селекции – в помощи но</w:t>
        <w:softHyphen/>
        <w:t>вым разновидностям растений или животных выжить при таком уров</w:t>
        <w:softHyphen/>
        <w:t xml:space="preserve">не избыточности, при котором в естественных условиях они неизбежно погибнут. </w:t>
      </w:r>
    </w:p>
    <w:p>
      <w:pPr>
        <w:pStyle w:val="Normal"/>
        <w:jc w:val="both"/>
        <w:rPr>
          <w:sz w:val="28"/>
          <w:lang w:val="ru-RU"/>
        </w:rPr>
      </w:pPr>
      <w:r>
        <w:rPr>
          <w:sz w:val="28"/>
          <w:lang w:val="ru-RU"/>
        </w:rPr>
        <w:tab/>
        <w:t>Я не собираюсь утомлять читателей математическими и физико-химическими доказательствами. Они есть в тех работах, которые пере</w:t>
        <w:softHyphen/>
        <w:t>числены в конце книги, и в литературе, на которую даны в них ссылки. В том, что я рассказываю здесь, важнее обиходная, наглядная убедитель</w:t>
        <w:softHyphen/>
        <w:t>ность. Её хорошо подтверждают приведенные примеры, из которых вид</w:t>
        <w:softHyphen/>
        <w:t>но, что принципиальная особенность всех форм жизни – расточи</w:t>
        <w:softHyphen/>
        <w:t>тель</w:t>
        <w:softHyphen/>
        <w:t>ное превышение производства энергии (в обобщенном смысле) над опти</w:t>
        <w:softHyphen/>
        <w:t>маль</w:t>
        <w:softHyphen/>
        <w:t xml:space="preserve">ным минимумом, который был бы при другом строении организмов. </w:t>
      </w:r>
    </w:p>
    <w:p>
      <w:pPr>
        <w:pStyle w:val="Normal"/>
        <w:jc w:val="both"/>
        <w:rPr>
          <w:sz w:val="28"/>
          <w:lang w:val="ru-RU"/>
        </w:rPr>
      </w:pPr>
      <w:r>
        <w:rPr>
          <w:sz w:val="28"/>
          <w:lang w:val="ru-RU"/>
        </w:rPr>
        <w:tab/>
        <w:t>Девать эту энергию некуда и она аккумулируется в виде "отбро</w:t>
        <w:softHyphen/>
        <w:t xml:space="preserve">сов", примером которых является нектар у цветков, или в виде полезно используемой, например, мышечной массы.  </w:t>
      </w:r>
    </w:p>
    <w:p>
      <w:pPr>
        <w:pStyle w:val="Normal"/>
        <w:jc w:val="both"/>
        <w:rPr>
          <w:sz w:val="28"/>
          <w:lang w:val="ru-RU"/>
        </w:rPr>
      </w:pPr>
      <w:r>
        <w:rPr>
          <w:sz w:val="28"/>
          <w:lang w:val="ru-RU"/>
        </w:rPr>
        <w:tab/>
        <w:t>Именно на этой основе возникают всем известные из средней шко</w:t>
        <w:softHyphen/>
        <w:t>лы "пищевые цепи", когда растения потребляют солнечную энергию и минеральные вещества из почвы, животные поедают растения и друг друга, а потом их съедает человек. Ему этого оказывается мало и он на</w:t>
        <w:softHyphen/>
        <w:t>чинает потреблять не только аккумулированную избыточность соседей по жизни в форме хлеба, ягод, фруктов, мяса животных и рыб, но и за</w:t>
        <w:softHyphen/>
        <w:t>пасы энергетической избыточности прошлых лет в виде угля, нефти, при</w:t>
        <w:softHyphen/>
        <w:t>родного газа.</w:t>
      </w:r>
    </w:p>
    <w:p>
      <w:pPr>
        <w:pStyle w:val="Normal"/>
        <w:jc w:val="both"/>
        <w:rPr>
          <w:sz w:val="28"/>
          <w:lang w:val="ru-RU"/>
        </w:rPr>
      </w:pPr>
      <w:r>
        <w:rPr>
          <w:sz w:val="28"/>
          <w:lang w:val="ru-RU"/>
        </w:rPr>
        <w:tab/>
        <w:t>Посмотрите непредвзятым взглядом. Эволюция человеческого об</w:t>
        <w:softHyphen/>
        <w:t>щества повторяет тот же природный путь "нектара-отбросов". Исто</w:t>
        <w:softHyphen/>
        <w:t>ри</w:t>
        <w:softHyphen/>
        <w:t>чес</w:t>
        <w:softHyphen/>
        <w:t>кое развитие человеческого общества – это непрерывное уве</w:t>
        <w:softHyphen/>
        <w:t>ли</w:t>
        <w:softHyphen/>
        <w:t>чение ко</w:t>
        <w:softHyphen/>
        <w:t>личества производимых продуктов над уровнем минимально необ</w:t>
        <w:softHyphen/>
        <w:t>хо</w:t>
        <w:softHyphen/>
        <w:t>ди</w:t>
        <w:softHyphen/>
        <w:t>мого для выживания. Проигнорировать законы природы чело</w:t>
        <w:softHyphen/>
        <w:t>ве</w:t>
        <w:softHyphen/>
        <w:t>чество не может, а потому создает новое, невиданное в природе ак</w:t>
        <w:softHyphen/>
        <w:t>ку</w:t>
        <w:softHyphen/>
        <w:t>му</w:t>
        <w:softHyphen/>
        <w:t>лиро</w:t>
        <w:softHyphen/>
        <w:t>ва</w:t>
        <w:softHyphen/>
        <w:t>ние избыточной энергии, например, в виде атомных и водо</w:t>
        <w:softHyphen/>
        <w:t>род</w:t>
        <w:softHyphen/>
        <w:t xml:space="preserve">ных бомб. </w:t>
      </w:r>
    </w:p>
    <w:p>
      <w:pPr>
        <w:pStyle w:val="Normal"/>
        <w:jc w:val="both"/>
        <w:rPr>
          <w:sz w:val="28"/>
          <w:lang w:val="ru-RU"/>
        </w:rPr>
      </w:pPr>
      <w:r>
        <w:rPr>
          <w:sz w:val="28"/>
          <w:lang w:val="ru-RU"/>
        </w:rPr>
        <w:tab/>
        <w:t>Не согласны? Прервите чтение и поищите примеры. Везде вы нат</w:t>
        <w:softHyphen/>
        <w:t>кнетесь на одно и то же – первична, глобальная для всех форм жизни и человеческих сообществ избыточность производства энергии и её мате</w:t>
        <w:softHyphen/>
        <w:t>риализованных эквивалентов.</w:t>
      </w:r>
    </w:p>
    <w:p>
      <w:pPr>
        <w:pStyle w:val="Normal"/>
        <w:jc w:val="both"/>
        <w:rPr/>
      </w:pPr>
      <w:r>
        <w:rPr>
          <w:sz w:val="28"/>
          <w:lang w:val="ru-RU"/>
        </w:rPr>
        <w:tab/>
        <w:t>Эта избыточность не имеет цели. Она существует не "</w:t>
      </w:r>
      <w:r>
        <w:rPr>
          <w:b/>
          <w:i/>
          <w:sz w:val="28"/>
          <w:lang w:val="ru-RU"/>
        </w:rPr>
        <w:t>для того, чтобы</w:t>
      </w:r>
      <w:r>
        <w:rPr>
          <w:sz w:val="28"/>
          <w:lang w:val="ru-RU"/>
        </w:rPr>
        <w:t xml:space="preserve">", не с какой-либо целью, а </w:t>
      </w:r>
      <w:r>
        <w:rPr>
          <w:b/>
          <w:i/>
          <w:sz w:val="28"/>
          <w:lang w:val="ru-RU"/>
        </w:rPr>
        <w:t>потому</w:t>
      </w:r>
      <w:r>
        <w:rPr>
          <w:sz w:val="28"/>
          <w:lang w:val="ru-RU"/>
        </w:rPr>
        <w:t>, что превышение производст</w:t>
        <w:softHyphen/>
        <w:t>ва энергии над абстрактно минимальными потребностями в ней и акку</w:t>
        <w:softHyphen/>
        <w:t>му</w:t>
        <w:softHyphen/>
        <w:t>лирование излишков есть основанный на физических законах гло</w:t>
        <w:softHyphen/>
        <w:t>баль</w:t>
        <w:softHyphen/>
        <w:t>ный, первичный закон для всех форм жизни и образованных ею сооб</w:t>
        <w:softHyphen/>
        <w:t>ществ.</w:t>
      </w:r>
    </w:p>
    <w:p>
      <w:pPr>
        <w:pStyle w:val="Normal"/>
        <w:jc w:val="both"/>
        <w:rPr>
          <w:sz w:val="28"/>
          <w:lang w:val="ru-RU"/>
        </w:rPr>
      </w:pPr>
      <w:r>
        <w:rPr>
          <w:sz w:val="28"/>
          <w:lang w:val="ru-RU"/>
        </w:rPr>
        <w:tab/>
        <w:t>Жизнь без избыточности и её аккмулирования существовать не мо</w:t>
        <w:softHyphen/>
        <w:t>жет. Но это не означает, что какие-то формы жизни не погибали и не по</w:t>
        <w:softHyphen/>
        <w:t>ги</w:t>
        <w:softHyphen/>
        <w:t>бают в процессе эволюции, когда не могут должным образом исполь</w:t>
        <w:softHyphen/>
        <w:t>зовать свою расточительность.</w:t>
      </w:r>
    </w:p>
    <w:p>
      <w:pPr>
        <w:pStyle w:val="Normal"/>
        <w:jc w:val="both"/>
        <w:rPr>
          <w:sz w:val="28"/>
          <w:lang w:val="ru-RU"/>
        </w:rPr>
      </w:pPr>
      <w:r>
        <w:rPr>
          <w:sz w:val="28"/>
          <w:lang w:val="ru-RU"/>
        </w:rPr>
        <w:tab/>
        <w:t>В человеческом обществе "энергетические" переменные отобра</w:t>
        <w:softHyphen/>
        <w:t>жа</w:t>
        <w:softHyphen/>
        <w:t>ет экономика. Кризисы перепроизводства капитализма были восприняты последователями Маркса как признак несовершенства этой формы взаи</w:t>
        <w:softHyphen/>
        <w:t>модействий в человеческом обществе. Реально избыточность, перепро</w:t>
        <w:softHyphen/>
        <w:t>из</w:t>
        <w:softHyphen/>
        <w:t>водство – это свидетельство того, что развитие общества идёт в полном соответствии с глобальными законами природы.</w:t>
      </w:r>
    </w:p>
    <w:p>
      <w:pPr>
        <w:pStyle w:val="Normal"/>
        <w:jc w:val="both"/>
        <w:rPr>
          <w:sz w:val="28"/>
          <w:lang w:val="ru-RU"/>
        </w:rPr>
      </w:pPr>
      <w:r>
        <w:rPr>
          <w:sz w:val="28"/>
          <w:lang w:val="ru-RU"/>
        </w:rPr>
        <w:tab/>
        <w:t>Негативные последствия перепроизводства при раннем капита</w:t>
        <w:softHyphen/>
        <w:t>лиз</w:t>
        <w:softHyphen/>
        <w:t>ме оказа</w:t>
        <w:softHyphen/>
        <w:t>лись такими пугающими потому, что человек, активно участ</w:t>
        <w:softHyphen/>
        <w:t>ву</w:t>
        <w:softHyphen/>
        <w:t>ю</w:t>
        <w:softHyphen/>
        <w:softHyphen/>
        <w:t>щий в процессах производства, не знал этих законов и не предусмотрел формы, хотя бы безвредного, аккумулирования избыточности.</w:t>
      </w:r>
    </w:p>
    <w:p>
      <w:pPr>
        <w:pStyle w:val="Normal"/>
        <w:jc w:val="both"/>
        <w:rPr>
          <w:sz w:val="28"/>
          <w:lang w:val="ru-RU"/>
        </w:rPr>
      </w:pPr>
      <w:r>
        <w:rPr>
          <w:sz w:val="28"/>
          <w:lang w:val="ru-RU"/>
        </w:rPr>
        <w:tab/>
        <w:t>Как известно, незнание юридических законов не освобождает от от</w:t>
        <w:softHyphen/>
        <w:t>ветственности за их нарушение. А незнание законов природы может не мешать человеку следовать им. Именно последнее и произошло – кри</w:t>
        <w:softHyphen/>
        <w:t>зисы капитализма не стали "концом света".</w:t>
      </w:r>
    </w:p>
    <w:p>
      <w:pPr>
        <w:pStyle w:val="Normal"/>
        <w:jc w:val="both"/>
        <w:rPr>
          <w:sz w:val="28"/>
          <w:lang w:val="ru-RU"/>
        </w:rPr>
      </w:pPr>
      <w:r>
        <w:rPr>
          <w:sz w:val="28"/>
          <w:lang w:val="ru-RU"/>
        </w:rPr>
        <w:tab/>
        <w:t>О дарвиновской борьбе за существование и её аналогиях в классо</w:t>
        <w:softHyphen/>
        <w:t>вой борьбе у Маркса знают все и каждый. Её примеры всем известны до оскомины.</w:t>
        <w:tab/>
        <w:t>Но задумайтесь над тем, что борьба за существование, за ис</w:t>
        <w:softHyphen/>
        <w:t>поль</w:t>
        <w:softHyphen/>
        <w:t>зо</w:t>
        <w:softHyphen/>
        <w:t>вание всех доступных ресурсов в конечном счете "кормит" часто неверо</w:t>
        <w:softHyphen/>
        <w:t>ятную, непомерную расточительность. Вспомните хотя бы хвост павлина или пирамиду Хеопса.</w:t>
      </w:r>
    </w:p>
    <w:p>
      <w:pPr>
        <w:pStyle w:val="Normal"/>
        <w:jc w:val="both"/>
        <w:rPr>
          <w:sz w:val="28"/>
          <w:lang w:val="ru-RU"/>
        </w:rPr>
      </w:pPr>
      <w:r>
        <w:rPr>
          <w:sz w:val="28"/>
          <w:lang w:val="ru-RU"/>
        </w:rPr>
        <w:tab/>
        <w:t>Результат борьбы за существование абсурден – накопление избы</w:t>
        <w:softHyphen/>
        <w:t>точности. "Забота" о том, кто тебя потом "съест, переварит" и использует для пополнения своей избыточности, – дерись, работай локтями, чтобы другому было удобнее и вкуснее тебя съесть!</w:t>
      </w:r>
    </w:p>
    <w:p>
      <w:pPr>
        <w:pStyle w:val="Normal"/>
        <w:jc w:val="both"/>
        <w:rPr>
          <w:sz w:val="28"/>
          <w:lang w:val="ru-RU"/>
        </w:rPr>
      </w:pPr>
      <w:r>
        <w:rPr>
          <w:sz w:val="28"/>
          <w:lang w:val="ru-RU"/>
        </w:rPr>
        <w:tab/>
        <w:t>Человек убежден, что вся эта услужливость во взаимном поедании имеет цель, создана именно для него – "царя мироздания".  Заблуж</w:t>
        <w:softHyphen/>
        <w:t>дение!</w:t>
      </w:r>
    </w:p>
    <w:p>
      <w:pPr>
        <w:pStyle w:val="Normal"/>
        <w:jc w:val="both"/>
        <w:rPr/>
      </w:pPr>
      <w:r>
        <w:rPr>
          <w:sz w:val="28"/>
          <w:lang w:val="ru-RU"/>
        </w:rPr>
        <w:tab/>
        <w:t xml:space="preserve">Это же происходит в общественных отношениях. Марксова борьба классов, борьба за существование идёт не </w:t>
      </w:r>
      <w:r>
        <w:rPr>
          <w:b/>
          <w:i/>
          <w:sz w:val="28"/>
          <w:lang w:val="ru-RU"/>
        </w:rPr>
        <w:t>для того, чтобы</w:t>
      </w:r>
      <w:r>
        <w:rPr>
          <w:sz w:val="28"/>
          <w:lang w:val="ru-RU"/>
        </w:rPr>
        <w:t xml:space="preserve"> данный ин</w:t>
        <w:softHyphen/>
        <w:t>ди</w:t>
        <w:softHyphen/>
        <w:softHyphen/>
        <w:t>ви</w:t>
        <w:softHyphen/>
        <w:t>ду</w:t>
        <w:softHyphen/>
        <w:t xml:space="preserve">ум превзошёл всех, нахапал себе побольше. Она идёт </w:t>
      </w:r>
      <w:r>
        <w:rPr>
          <w:b/>
          <w:i/>
          <w:sz w:val="28"/>
          <w:lang w:val="ru-RU"/>
        </w:rPr>
        <w:t>потому</w:t>
      </w:r>
      <w:r>
        <w:rPr>
          <w:sz w:val="28"/>
          <w:lang w:val="ru-RU"/>
        </w:rPr>
        <w:t>, что действуют в человеческом обществе аналоги обязательных физичес</w:t>
        <w:softHyphen/>
        <w:t xml:space="preserve">ких законов – иначе природа не может. </w:t>
      </w:r>
    </w:p>
    <w:p>
      <w:pPr>
        <w:pStyle w:val="Normal"/>
        <w:jc w:val="both"/>
        <w:rPr>
          <w:sz w:val="28"/>
          <w:lang w:val="ru-RU"/>
        </w:rPr>
      </w:pPr>
      <w:r>
        <w:rPr>
          <w:sz w:val="28"/>
          <w:lang w:val="ru-RU"/>
        </w:rPr>
        <w:tab/>
        <w:t>Результатом классовой борьбы является, в частности, создание (в обобщенном смысле) "энергетической" избыточности – создание "лиш</w:t>
        <w:softHyphen/>
        <w:t>него", не совсем нужного. Конечно, поскольку это лишнее создано, надо сделать так, чтобы его поставить в кавычки. Если человечество находит как это сделать, тогда всё в порядке – избыточность становится полезной или хотя бы безвредной.</w:t>
      </w:r>
    </w:p>
    <w:p>
      <w:pPr>
        <w:pStyle w:val="Normal"/>
        <w:jc w:val="both"/>
        <w:rPr>
          <w:sz w:val="28"/>
          <w:lang w:val="ru-RU"/>
        </w:rPr>
      </w:pPr>
      <w:r>
        <w:rPr>
          <w:sz w:val="28"/>
          <w:lang w:val="ru-RU"/>
        </w:rPr>
        <w:tab/>
        <w:t>Примером упешного регулирования избыточности является клас</w:t>
        <w:softHyphen/>
        <w:t xml:space="preserve">сическое объяснение того, почему в Древнем Египте строили пирамиды. </w:t>
      </w:r>
    </w:p>
    <w:p>
      <w:pPr>
        <w:pStyle w:val="Normal"/>
        <w:ind w:firstLine="720"/>
        <w:jc w:val="both"/>
        <w:rPr>
          <w:sz w:val="28"/>
          <w:lang w:val="ru-RU"/>
        </w:rPr>
      </w:pPr>
      <w:r>
        <w:rPr>
          <w:sz w:val="28"/>
          <w:lang w:val="ru-RU"/>
        </w:rPr>
        <w:t>Разливы Нила, как известно, позволяли получать в Египте три уро</w:t>
        <w:softHyphen/>
        <w:t>жая в год. Это могло обеспечить едой всех, включая приток в процве</w:t>
        <w:softHyphen/>
        <w:t>та</w:t>
        <w:softHyphen/>
        <w:t>ю</w:t>
        <w:softHyphen/>
        <w:t>щую стра</w:t>
        <w:softHyphen/>
        <w:t>ну "иммигрантов" и в результате войн – рабов. Но, если всех кормить бесплатно, исчезает стимул к труду – экономика развалится. Стро</w:t>
        <w:softHyphen/>
        <w:t>ительство пирамид позволяло кормить всех, но не бесплатно. Оно создало аккумулятор избыточности производства про</w:t>
        <w:softHyphen/>
        <w:t>дук</w:t>
        <w:softHyphen/>
        <w:t>тов питания. Бес</w:t>
        <w:softHyphen/>
        <w:t>полезность их обеспечивала стабильность общества.</w:t>
      </w:r>
    </w:p>
    <w:p>
      <w:pPr>
        <w:pStyle w:val="Normal"/>
        <w:jc w:val="both"/>
        <w:rPr>
          <w:sz w:val="28"/>
          <w:lang w:val="ru-RU"/>
        </w:rPr>
      </w:pPr>
      <w:r>
        <w:rPr>
          <w:sz w:val="28"/>
          <w:lang w:val="ru-RU"/>
        </w:rPr>
        <w:tab/>
        <w:t>Наиболее часто в истории человечества в качестве аккмулятора из</w:t>
        <w:softHyphen/>
        <w:t>быточности производилось оружие для взаимного уничтожения. Сможет ли человек понять недопустимость этого варианта?</w:t>
      </w:r>
    </w:p>
    <w:p>
      <w:pPr>
        <w:pStyle w:val="Normal"/>
        <w:jc w:val="both"/>
        <w:rPr/>
      </w:pPr>
      <w:r>
        <w:rPr>
          <w:sz w:val="28"/>
          <w:lang w:val="ru-RU"/>
        </w:rPr>
        <w:tab/>
        <w:t xml:space="preserve">Нам кажется, что надо спрашивать, </w:t>
      </w:r>
      <w:r>
        <w:rPr>
          <w:b/>
          <w:i/>
          <w:sz w:val="28"/>
          <w:lang w:val="ru-RU"/>
        </w:rPr>
        <w:t>для чего</w:t>
      </w:r>
      <w:r>
        <w:rPr>
          <w:sz w:val="28"/>
          <w:lang w:val="ru-RU"/>
        </w:rPr>
        <w:t xml:space="preserve"> существует избыточ</w:t>
        <w:softHyphen/>
        <w:t xml:space="preserve">ность. Но у неё нет цели – существует </w:t>
      </w:r>
      <w:r>
        <w:rPr>
          <w:b/>
          <w:i/>
          <w:sz w:val="28"/>
          <w:lang w:val="ru-RU"/>
        </w:rPr>
        <w:t>потому</w:t>
      </w:r>
      <w:r>
        <w:rPr>
          <w:sz w:val="28"/>
          <w:lang w:val="ru-RU"/>
        </w:rPr>
        <w:t>, что иначе быть не может.</w:t>
      </w:r>
    </w:p>
    <w:p>
      <w:pPr>
        <w:pStyle w:val="Normal"/>
        <w:jc w:val="both"/>
        <w:rPr>
          <w:sz w:val="28"/>
          <w:lang w:val="ru-RU"/>
        </w:rPr>
      </w:pPr>
      <w:r>
        <w:rPr>
          <w:sz w:val="28"/>
          <w:lang w:val="ru-RU"/>
        </w:rPr>
        <w:tab/>
        <w:t>Человек осознает свою жизнь. Ему самому небезразлично как он её проживёт с учётом результатов борьбы за существование. Но это – его личное. Не волнующее природу.</w:t>
      </w:r>
    </w:p>
    <w:p>
      <w:pPr>
        <w:pStyle w:val="Normal"/>
        <w:spacing w:before="240" w:after="120"/>
        <w:jc w:val="center"/>
        <w:rPr>
          <w:b/>
          <w:b/>
          <w:sz w:val="32"/>
          <w:lang w:val="ru-RU"/>
        </w:rPr>
      </w:pPr>
      <w:r>
        <w:rPr>
          <w:b/>
          <w:sz w:val="32"/>
          <w:lang w:val="ru-RU"/>
        </w:rPr>
        <w:t>Хаос и порядок, или почему оказался нежизнеспособным социализм</w:t>
      </w:r>
    </w:p>
    <w:p>
      <w:pPr>
        <w:pStyle w:val="Normal"/>
        <w:jc w:val="both"/>
        <w:rPr>
          <w:sz w:val="28"/>
          <w:lang w:val="ru-RU"/>
        </w:rPr>
      </w:pPr>
      <w:r>
        <w:rPr>
          <w:sz w:val="28"/>
          <w:lang w:val="ru-RU"/>
        </w:rPr>
        <w:tab/>
        <w:t>Справившись на практике (как показалось, очень хорошо и навсе</w:t>
        <w:softHyphen/>
        <w:t>г</w:t>
        <w:softHyphen/>
        <w:t>да) с катастрофическими последствиями перепроизводства капитализма, человек стал ещё интенсивнее искать, как избежать кризисов пере</w:t>
        <w:softHyphen/>
        <w:t>про</w:t>
        <w:softHyphen/>
        <w:t>из</w:t>
        <w:softHyphen/>
        <w:t>вод</w:t>
        <w:softHyphen/>
        <w:t>ства впредь, а заодно уж и построить "справедливое общество". Что это та</w:t>
        <w:softHyphen/>
        <w:t>кое? Тут человек понадеялся на свою интуицию, подразумевая, что о хорошей жизни знают, хотя бы понаслышке,  все, а уж творцы теорий – и подавно.</w:t>
      </w:r>
    </w:p>
    <w:p>
      <w:pPr>
        <w:pStyle w:val="Normal"/>
        <w:jc w:val="both"/>
        <w:rPr>
          <w:sz w:val="28"/>
          <w:lang w:val="ru-RU"/>
        </w:rPr>
      </w:pPr>
      <w:r>
        <w:rPr>
          <w:sz w:val="28"/>
          <w:lang w:val="ru-RU"/>
        </w:rPr>
        <w:tab/>
        <w:t>Первое, что бросалось в глаза при кризисах перепроизводства – стихийный, хаотический характер процессов в капиталистическом об</w:t>
        <w:softHyphen/>
        <w:t>ще</w:t>
        <w:softHyphen/>
        <w:t>стве. Решение, которое само собой напрашивается:  введем централи</w:t>
        <w:softHyphen/>
        <w:t>зован</w:t>
        <w:softHyphen/>
        <w:t>ное управление в масштабах всего государства. Человек разумный. Определить цель может. Пускай своей головой решает все проблемы.</w:t>
      </w:r>
    </w:p>
    <w:p>
      <w:pPr>
        <w:pStyle w:val="Normal"/>
        <w:jc w:val="both"/>
        <w:rPr>
          <w:sz w:val="28"/>
          <w:lang w:val="ru-RU"/>
        </w:rPr>
      </w:pPr>
      <w:r>
        <w:rPr>
          <w:sz w:val="28"/>
          <w:lang w:val="ru-RU"/>
        </w:rPr>
        <w:tab/>
        <w:t>Так и пытались сделать во многих странах. Назвали это – социа</w:t>
        <w:softHyphen/>
        <w:t>лизм. Но раньше или позже везде результатом оказался экономический крах. Отличия были только в его масштабах и времени, на протяжении которого последствия краха были терпимыми. Лучше всего получился шведский вариант социализма, но и его успех оказался эфемерным:  за</w:t>
        <w:softHyphen/>
        <w:t>коны природы, даже если они не известны человеку, он безнаказанно нарушать не может.</w:t>
      </w:r>
    </w:p>
    <w:p>
      <w:pPr>
        <w:pStyle w:val="Normal"/>
        <w:jc w:val="both"/>
        <w:rPr>
          <w:sz w:val="28"/>
          <w:lang w:val="ru-RU"/>
        </w:rPr>
      </w:pPr>
      <w:r>
        <w:rPr>
          <w:sz w:val="28"/>
          <w:lang w:val="ru-RU"/>
        </w:rPr>
        <w:tab/>
        <w:t>Путаницу, не позволившую теоретикам разобраться с социализ</w:t>
        <w:softHyphen/>
        <w:t>мом, вызвали неучёт избыточности, как основного закона живых систем, и примитивная трактовка понятий "порядок" и "хаос".</w:t>
      </w:r>
    </w:p>
    <w:p>
      <w:pPr>
        <w:pStyle w:val="Normal"/>
        <w:jc w:val="both"/>
        <w:rPr>
          <w:sz w:val="28"/>
          <w:lang w:val="ru-RU"/>
        </w:rPr>
      </w:pPr>
      <w:r>
        <w:rPr>
          <w:sz w:val="28"/>
          <w:lang w:val="ru-RU"/>
        </w:rPr>
        <w:tab/>
        <w:t xml:space="preserve">Сначала разберёмся с ролью избыточности. </w:t>
      </w:r>
    </w:p>
    <w:p>
      <w:pPr>
        <w:pStyle w:val="Normal"/>
        <w:jc w:val="both"/>
        <w:rPr>
          <w:sz w:val="28"/>
          <w:lang w:val="ru-RU"/>
        </w:rPr>
      </w:pPr>
      <w:r>
        <w:rPr>
          <w:sz w:val="28"/>
          <w:lang w:val="ru-RU"/>
        </w:rPr>
        <w:tab/>
        <w:t>От каждого по способности, каждому по труду. Так ведь форму</w:t>
        <w:softHyphen/>
        <w:t>ли</w:t>
        <w:softHyphen/>
        <w:t>руется главный принцип социализма?</w:t>
      </w:r>
    </w:p>
    <w:p>
      <w:pPr>
        <w:pStyle w:val="Normal"/>
        <w:jc w:val="both"/>
        <w:rPr>
          <w:sz w:val="28"/>
          <w:lang w:val="ru-RU"/>
        </w:rPr>
      </w:pPr>
      <w:r>
        <w:rPr>
          <w:sz w:val="28"/>
          <w:lang w:val="ru-RU"/>
        </w:rPr>
        <w:tab/>
        <w:t>Однако продукт труда во многих случаях обязательно избыточ</w:t>
        <w:softHyphen/>
        <w:t>ный, не необходимый для выживания общества. Таковы законы при</w:t>
        <w:softHyphen/>
        <w:t>ро</w:t>
        <w:softHyphen/>
        <w:t xml:space="preserve">ды. Как измерить при этом количество и качество труда? </w:t>
      </w:r>
    </w:p>
    <w:p>
      <w:pPr>
        <w:pStyle w:val="Normal"/>
        <w:jc w:val="both"/>
        <w:rPr>
          <w:sz w:val="28"/>
          <w:lang w:val="ru-RU"/>
        </w:rPr>
      </w:pPr>
      <w:r>
        <w:rPr>
          <w:sz w:val="28"/>
          <w:lang w:val="ru-RU"/>
        </w:rPr>
        <w:tab/>
        <w:t>В рамках завода, региона можно проигнорировать глобальные це</w:t>
        <w:softHyphen/>
        <w:t>ли производства продуктов и договориться, что количество труда изме</w:t>
        <w:softHyphen/>
        <w:t>ря</w:t>
        <w:softHyphen/>
        <w:t>ет</w:t>
        <w:softHyphen/>
        <w:t>ся временем прихода и ухода на рабочем месте, а качество – это за</w:t>
        <w:softHyphen/>
        <w:t>ранее составленный перечень некоторых требований к труду и его про</w:t>
        <w:softHyphen/>
        <w:t>дуктам. Можно договориться иначе. Именно такие договоренно</w:t>
        <w:softHyphen/>
        <w:t>сти ис</w:t>
        <w:softHyphen/>
        <w:t>кал Маркс. Именно на такой основе работают современные эко</w:t>
        <w:softHyphen/>
        <w:t>но</w:t>
        <w:softHyphen/>
        <w:t>мичес</w:t>
        <w:softHyphen/>
        <w:t>кие методы. Но плата за игнорирование законов природы неизбеж</w:t>
        <w:softHyphen/>
        <w:t>на.</w:t>
      </w:r>
    </w:p>
    <w:p>
      <w:pPr>
        <w:pStyle w:val="Normal"/>
        <w:jc w:val="both"/>
        <w:rPr>
          <w:sz w:val="28"/>
          <w:lang w:val="ru-RU"/>
        </w:rPr>
      </w:pPr>
      <w:r>
        <w:rPr>
          <w:sz w:val="28"/>
          <w:lang w:val="ru-RU"/>
        </w:rPr>
        <w:tab/>
        <w:t>Например, в России главная форма аккумулирования избыточнос</w:t>
        <w:softHyphen/>
        <w:t>ти – это военно-промышленный комплекс. Он должен аккумулировать только лишнее, превосходящее потребности еды, жизни, процветания на</w:t>
        <w:softHyphen/>
        <w:t>селения. Как определить границу? Где остановиться? В результате "по труду", да ещё максимально, получали за опасный металлолом, а жрать и одевать всегда было нечего.</w:t>
      </w:r>
    </w:p>
    <w:p>
      <w:pPr>
        <w:pStyle w:val="Normal"/>
        <w:jc w:val="both"/>
        <w:rPr>
          <w:sz w:val="28"/>
          <w:lang w:val="ru-RU"/>
        </w:rPr>
      </w:pPr>
      <w:r>
        <w:rPr>
          <w:sz w:val="28"/>
          <w:lang w:val="ru-RU"/>
        </w:rPr>
        <w:tab/>
        <w:t>Избыточность исключает возможность глобально, как принцип раз</w:t>
        <w:softHyphen/>
        <w:softHyphen/>
        <w:t>вития осуществлять – "каждому по труду". В результате социализм мо</w:t>
        <w:softHyphen/>
        <w:softHyphen/>
        <w:t>жет быть реализован только как локальное средство регулирования и управления (в пределах завода, отрасли и подобного), но разрушителен как глобальное средство.</w:t>
      </w:r>
    </w:p>
    <w:p>
      <w:pPr>
        <w:pStyle w:val="Normal"/>
        <w:jc w:val="both"/>
        <w:rPr>
          <w:sz w:val="28"/>
          <w:lang w:val="ru-RU"/>
        </w:rPr>
      </w:pPr>
      <w:r>
        <w:rPr>
          <w:sz w:val="28"/>
          <w:lang w:val="ru-RU"/>
        </w:rPr>
        <w:tab/>
        <w:t>Вторая причина ограничений в реализуемости принципов социа</w:t>
        <w:softHyphen/>
        <w:t>лиз</w:t>
        <w:softHyphen/>
        <w:t>ма заключена в особенностях порядка и хаоса, которые трудно вос</w:t>
        <w:softHyphen/>
        <w:t>при</w:t>
        <w:softHyphen/>
        <w:t>нимаются теми, кто считает себя способным осуществить социа</w:t>
        <w:softHyphen/>
        <w:t>лизм.</w:t>
      </w:r>
    </w:p>
    <w:p>
      <w:pPr>
        <w:pStyle w:val="Normal"/>
        <w:jc w:val="both"/>
        <w:rPr>
          <w:sz w:val="28"/>
          <w:lang w:val="ru-RU"/>
        </w:rPr>
      </w:pPr>
      <w:r>
        <w:rPr>
          <w:sz w:val="28"/>
          <w:lang w:val="ru-RU"/>
        </w:rPr>
        <w:tab/>
        <w:t>Казалось бы, – чего проще? Порядок это как на параде:  все в од</w:t>
        <w:softHyphen/>
        <w:t>ной форме и дружно, в ногу... .  Беспорядок – это толпа на гулянии. Но если говорить не на интуитивном уровне, а более строго, то в первичных основах, в самых фундаментальных законах природы всё оказывается на</w:t>
        <w:softHyphen/>
        <w:t>оборот:   парад становится синонимом недостижимости порядка, а де</w:t>
        <w:softHyphen/>
        <w:t>терминизм хаоса превосходит всё возможное при самой строгой армей</w:t>
        <w:softHyphen/>
        <w:t xml:space="preserve">ской дисциплине. </w:t>
      </w:r>
    </w:p>
    <w:p>
      <w:pPr>
        <w:pStyle w:val="Normal"/>
        <w:jc w:val="both"/>
        <w:rPr>
          <w:sz w:val="28"/>
          <w:lang w:val="ru-RU"/>
        </w:rPr>
      </w:pPr>
      <w:r>
        <w:rPr>
          <w:sz w:val="28"/>
          <w:lang w:val="ru-RU"/>
        </w:rPr>
        <w:tab/>
        <w:t>Понять и принять это в условиях существующих традиций науки, обихода, школьного и высшего образования очень трудно. Правда сей</w:t>
        <w:softHyphen/>
        <w:t xml:space="preserve">час число книг (преимущественно научных) о "самоорганизации хаоса" растет с бешенной скоростью, но это не означает, что их все понимают. В этой книге будет рассказано о детерминзме хаоса и его роли в природе неоднократно. Сейчас подчеркну только одну из особенностей хаоса. </w:t>
      </w:r>
    </w:p>
    <w:p>
      <w:pPr>
        <w:pStyle w:val="Normal"/>
        <w:jc w:val="both"/>
        <w:rPr>
          <w:sz w:val="28"/>
          <w:lang w:val="ru-RU"/>
        </w:rPr>
      </w:pPr>
      <w:r>
        <w:rPr>
          <w:sz w:val="28"/>
          <w:lang w:val="ru-RU"/>
        </w:rPr>
        <w:tab/>
        <w:t>Не надо особо убеждать в том, что в процессах природы, а тем более в человеческой деятельности, существуют ошибки. Можно очень постараться и сделать их такими маленькими, что и углядеть их в самый совершенный микроскоп невозможно. Но они всё равно оста</w:t>
        <w:softHyphen/>
        <w:t>нут</w:t>
        <w:softHyphen/>
        <w:t>ся.</w:t>
      </w:r>
    </w:p>
    <w:p>
      <w:pPr>
        <w:pStyle w:val="Normal"/>
        <w:jc w:val="both"/>
        <w:rPr>
          <w:sz w:val="28"/>
          <w:lang w:val="ru-RU"/>
        </w:rPr>
      </w:pPr>
      <w:r>
        <w:rPr>
          <w:sz w:val="28"/>
          <w:lang w:val="ru-RU"/>
        </w:rPr>
        <w:tab/>
        <w:t>В строго упорядоченной и в хаотичной системе ошибки растут прин</w:t>
        <w:softHyphen/>
        <w:softHyphen/>
        <w:softHyphen/>
        <w:t xml:space="preserve">ципиально разным образом. Это ненарушимый закон природы. </w:t>
      </w:r>
    </w:p>
    <w:p>
      <w:pPr>
        <w:pStyle w:val="Normal"/>
        <w:jc w:val="both"/>
        <w:rPr>
          <w:sz w:val="28"/>
          <w:lang w:val="ru-RU"/>
        </w:rPr>
      </w:pPr>
      <w:r>
        <w:rPr>
          <w:sz w:val="28"/>
          <w:lang w:val="ru-RU"/>
        </w:rPr>
        <w:tab/>
        <w:t>В строго детерминированной системе ошибки нарастают в геомет</w:t>
        <w:softHyphen/>
        <w:t xml:space="preserve">рической прогрессии.  Например, договорились, что опаздывающий на служебное свидание должен подождать, допустим, в десять раз больше времени, чем то, на которое он опоздал. Казалось бы, очень справедливо и безобидно. Опоздал на минуту – жди десять и впредь не опаздывай. </w:t>
      </w:r>
    </w:p>
    <w:p>
      <w:pPr>
        <w:pStyle w:val="Normal"/>
        <w:jc w:val="both"/>
        <w:rPr>
          <w:sz w:val="28"/>
          <w:lang w:val="ru-RU"/>
        </w:rPr>
      </w:pPr>
      <w:r>
        <w:rPr>
          <w:sz w:val="28"/>
          <w:lang w:val="ru-RU"/>
        </w:rPr>
        <w:tab/>
        <w:t>Но система детерминирована, то есть законы выполняются точно и обязательно. Жизнь сложна. Взаимодействий в ней много. До каких ог</w:t>
        <w:softHyphen/>
        <w:t>ром</w:t>
        <w:softHyphen/>
        <w:t>ных величин должны бы были нарастать при этом ошибки понимает</w:t>
        <w:softHyphen/>
        <w:t>ся не всеми. Для нашего примера, казалось бы, безобидного закона на</w:t>
        <w:softHyphen/>
        <w:t>ка</w:t>
        <w:softHyphen/>
        <w:t>заний за опоздание результат удивителен. Даже секундное опозда</w:t>
        <w:softHyphen/>
        <w:t>ние в цепочке из дюжины служебных встречь (а это рядовые для практи</w:t>
        <w:softHyphen/>
        <w:t>ки делового че</w:t>
        <w:softHyphen/>
        <w:t>ловека цифры) приведет к необходимости на двенадцатой встрече в на</w:t>
        <w:softHyphen/>
        <w:t>ка</w:t>
        <w:softHyphen/>
        <w:t>за</w:t>
        <w:softHyphen/>
        <w:t>ние ждать столько времени, сколько прошло от Рож</w:t>
        <w:softHyphen/>
        <w:t>де</w:t>
        <w:softHyphen/>
        <w:t>ства Христова. А в цепочке всего из 18 встречь набежит наказание-ошиб</w:t>
        <w:softHyphen/>
        <w:t>ка, равная аст</w:t>
        <w:softHyphen/>
        <w:t>рономической величине времени, прошедшего от об</w:t>
        <w:softHyphen/>
        <w:t>ра</w:t>
        <w:softHyphen/>
        <w:softHyphen/>
        <w:t>зования Земли до наших дней.</w:t>
      </w:r>
    </w:p>
    <w:p>
      <w:pPr>
        <w:pStyle w:val="Normal"/>
        <w:jc w:val="both"/>
        <w:rPr>
          <w:sz w:val="28"/>
          <w:lang w:val="ru-RU"/>
        </w:rPr>
      </w:pPr>
      <w:r>
        <w:rPr>
          <w:sz w:val="28"/>
          <w:lang w:val="ru-RU"/>
        </w:rPr>
        <w:tab/>
        <w:t>Для того, чтобы этого не было, – законы надо нарушать обязатель</w:t>
        <w:softHyphen/>
        <w:t>но, как принцип их применения на практике. Что и наблюдается в любом социалистическом государстве.</w:t>
      </w:r>
    </w:p>
    <w:p>
      <w:pPr>
        <w:pStyle w:val="Normal"/>
        <w:jc w:val="both"/>
        <w:rPr>
          <w:sz w:val="28"/>
          <w:lang w:val="ru-RU"/>
        </w:rPr>
      </w:pPr>
      <w:r>
        <w:rPr>
          <w:sz w:val="28"/>
          <w:lang w:val="ru-RU"/>
        </w:rPr>
        <w:tab/>
        <w:t>Хаотичность поведения в рамках ненарушимых законов, сформу</w:t>
        <w:softHyphen/>
        <w:t>ли</w:t>
        <w:softHyphen/>
        <w:t>рованных так, что они только создают условия, за которые не может выходить хаос, – создает строгий детерминизм, так как обрывает накоп</w:t>
        <w:softHyphen/>
        <w:t>ление ошибок. Не возникает ситуаций, когда нарушение законов ста</w:t>
        <w:softHyphen/>
        <w:t>но</w:t>
        <w:softHyphen/>
        <w:t>вится обязательным.</w:t>
      </w:r>
    </w:p>
    <w:p>
      <w:pPr>
        <w:pStyle w:val="Normal"/>
        <w:jc w:val="both"/>
        <w:rPr>
          <w:sz w:val="28"/>
          <w:lang w:val="ru-RU"/>
        </w:rPr>
      </w:pPr>
      <w:r>
        <w:rPr>
          <w:sz w:val="28"/>
          <w:lang w:val="ru-RU"/>
        </w:rPr>
        <w:tab/>
        <w:t>При социализме всё должно управляться централизованно, сверху. Поэтому нельзя освободить прямые взаимодействия людей и органи</w:t>
        <w:softHyphen/>
        <w:t>за</w:t>
        <w:softHyphen/>
        <w:t>ций между собой. Ведь это противоречит принципам социализма. Стано</w:t>
        <w:softHyphen/>
        <w:t xml:space="preserve">вится невозможной та конкретная степень хаотизации системы, которая необходима для существования строгого детерминизма. </w:t>
      </w:r>
    </w:p>
    <w:p>
      <w:pPr>
        <w:pStyle w:val="Normal"/>
        <w:jc w:val="both"/>
        <w:rPr>
          <w:sz w:val="28"/>
          <w:lang w:val="ru-RU"/>
        </w:rPr>
      </w:pPr>
      <w:r>
        <w:rPr>
          <w:sz w:val="28"/>
          <w:lang w:val="ru-RU"/>
        </w:rPr>
        <w:tab/>
        <w:t>Возникает психология переделывания природы – что нам ошибки, ведь человек разумен! Пусть он своим разумом устраняет ошибки. Вве</w:t>
        <w:softHyphen/>
        <w:t>дём строжайший учёт и контроль. Вспомните известные лозунги клас</w:t>
        <w:softHyphen/>
        <w:t>сиков российского социализма и вспомните, что необходимость в них возникла в самом его начале.</w:t>
      </w:r>
    </w:p>
    <w:p>
      <w:pPr>
        <w:pStyle w:val="Normal"/>
        <w:jc w:val="both"/>
        <w:rPr>
          <w:sz w:val="28"/>
          <w:lang w:val="ru-RU"/>
        </w:rPr>
      </w:pPr>
      <w:r>
        <w:rPr>
          <w:sz w:val="28"/>
          <w:lang w:val="ru-RU"/>
        </w:rPr>
        <w:tab/>
        <w:t>Пошло, поехало! Рабкрин, партийный контроль, рабочие и народ</w:t>
        <w:softHyphen/>
        <w:t>ные контролёры... .  Результат? – Рост коррупции! Ведь от главных кон</w:t>
        <w:softHyphen/>
        <w:t>т</w:t>
        <w:softHyphen/>
        <w:t>ролёров зависят все и всё. Даже если они богоподобно честны, они могут ошибаться. У них есть секретари, помощники. И вот в результате ока</w:t>
        <w:softHyphen/>
        <w:t>зы</w:t>
        <w:softHyphen/>
        <w:t>вается, что технический помощник главы государства или даже про</w:t>
        <w:softHyphen/>
        <w:t>сто его телохранитель держат в своих руках (абсолютно анонимно, бес</w:t>
        <w:softHyphen/>
        <w:t>кон</w:t>
        <w:softHyphen/>
        <w:t>т</w:t>
        <w:softHyphen/>
        <w:t>рольно) решающие нити управления огромной державой. И не как ис</w:t>
        <w:softHyphen/>
        <w:t>клю</w:t>
        <w:softHyphen/>
        <w:t>чение, а как правило. На одной шестой части суши. У трёх сме</w:t>
        <w:softHyphen/>
        <w:t>ня</w:t>
        <w:softHyphen/>
        <w:t>ю</w:t>
        <w:softHyphen/>
        <w:t>щих друг друга правителей с абсолютной властью. Первый из них дис</w:t>
        <w:softHyphen/>
        <w:t>кре</w:t>
        <w:softHyphen/>
        <w:t>дитирует главу государства взяточничеством в его непос</w:t>
        <w:softHyphen/>
        <w:t>ред</w:t>
        <w:softHyphen/>
        <w:t>ственной близости и кончает свою жизнь на уровне ещё не перешедшего в ранг под</w:t>
        <w:softHyphen/>
        <w:t>следственного тем, что валяется пьяный дома на полу, уже не могу</w:t>
        <w:softHyphen/>
        <w:t xml:space="preserve">щий что-либо сделать реально, а потому согласный даже на взятку "на кухонном" уровне – в виде бутылки водки.  Второй — становится в ряды путча против своего "хозяина".  А про третьего – смысл ещё похуже и до конца пока не раскрыт. </w:t>
      </w:r>
    </w:p>
    <w:p>
      <w:pPr>
        <w:pStyle w:val="Normal"/>
        <w:jc w:val="both"/>
        <w:rPr>
          <w:sz w:val="28"/>
          <w:lang w:val="ru-RU"/>
        </w:rPr>
      </w:pPr>
      <w:r>
        <w:rPr>
          <w:sz w:val="28"/>
          <w:lang w:val="ru-RU"/>
        </w:rPr>
        <w:tab/>
        <w:t>Социализм реально не в состоянии обеспечить и первую состав</w:t>
        <w:softHyphen/>
        <w:t>ля</w:t>
        <w:softHyphen/>
        <w:t>ю</w:t>
        <w:softHyphen/>
        <w:t>щую своего главного принципа – от каждого по способности.</w:t>
      </w:r>
    </w:p>
    <w:p>
      <w:pPr>
        <w:pStyle w:val="Normal"/>
        <w:jc w:val="both"/>
        <w:rPr>
          <w:sz w:val="28"/>
          <w:lang w:val="ru-RU"/>
        </w:rPr>
      </w:pPr>
      <w:r>
        <w:rPr>
          <w:sz w:val="28"/>
          <w:lang w:val="ru-RU"/>
        </w:rPr>
        <w:tab/>
        <w:t>Распределительный, выравнивающий по "списку" критериев пот</w:t>
        <w:softHyphen/>
        <w:t>реб</w:t>
        <w:softHyphen/>
        <w:t>ности в обществе, он с детства и до старости назначает кому кем быть. При социализме безразлично, что способен, а что неспособен, не в состоянии делать данный человек. Социализм дарует право на получе</w:t>
        <w:softHyphen/>
        <w:t>ние образования, на род деятельности по принципам классового проис</w:t>
        <w:softHyphen/>
        <w:t>хождения, национальности и подобного. Он не может обеспечить членам общества равенство возможностей реализовать себя, свои способности.</w:t>
      </w:r>
    </w:p>
    <w:p>
      <w:pPr>
        <w:pStyle w:val="Normal"/>
        <w:ind w:firstLine="720"/>
        <w:jc w:val="both"/>
        <w:rPr>
          <w:sz w:val="28"/>
          <w:lang w:val="ru-RU"/>
        </w:rPr>
      </w:pPr>
      <w:r>
        <w:rPr>
          <w:sz w:val="28"/>
          <w:lang w:val="ru-RU"/>
        </w:rPr>
        <w:t>Приведу реальный пример. В середине шестидесятых годов на Уче</w:t>
        <w:softHyphen/>
        <w:t>ном Совете механико-математического факультета МГУ известная на факультете женщина – ортодоксально-одиозный член всех партбюро, контролировавшая отбор абитуриентов, – докладывала и анализировала данные о социальном составе нового набора студентов. Выводы её док</w:t>
        <w:softHyphen/>
        <w:t>лада были в том, что сильно возросла доля студентов – выпускников фи</w:t>
        <w:softHyphen/>
        <w:t>зико-математических школ. Они быстрее и полнее понимают лекции, луч</w:t>
        <w:softHyphen/>
        <w:t>ше делают упражнения, легче сдают экзамены. Поэтому их надо … отчислять, так как они мешают учиться тем, кто принят на основе раз</w:t>
        <w:softHyphen/>
        <w:t xml:space="preserve">нообразных льгот "стажникам", жителям деревень и подобным. </w:t>
      </w:r>
    </w:p>
    <w:p>
      <w:pPr>
        <w:pStyle w:val="Normal"/>
        <w:ind w:firstLine="720"/>
        <w:jc w:val="both"/>
        <w:rPr/>
      </w:pPr>
      <w:r>
        <w:rPr>
          <w:sz w:val="28"/>
          <w:lang w:val="ru-RU"/>
        </w:rPr>
        <w:t>Но в прекрасной школе в деревне под Вяткой, стены которой укра</w:t>
        <w:softHyphen/>
        <w:t>шены стендами с перечислениями золотых и серебряных медалистов этой школы, на заводе в Набережных Челнах и в других подобных ауди</w:t>
        <w:softHyphen/>
        <w:t>ториях в семидесятые-восьмидесятые годы мне приходилось отвечать на обижен</w:t>
        <w:softHyphen/>
        <w:t>ные реплики – у вас там, в Москве берут в институты своих, а школь</w:t>
        <w:softHyphen/>
        <w:t>ни</w:t>
        <w:softHyphen/>
        <w:t>кам из "глубинки" пробиться невозможно. И среди читателей этой книги найдутся обиженные с об</w:t>
      </w:r>
      <w:r>
        <w:rPr>
          <w:sz w:val="28"/>
        </w:rPr>
        <w:t>e</w:t>
      </w:r>
      <w:r>
        <w:rPr>
          <w:sz w:val="28"/>
          <w:lang w:val="ru-RU"/>
        </w:rPr>
        <w:t>их сторон.</w:t>
      </w:r>
    </w:p>
    <w:p>
      <w:pPr>
        <w:pStyle w:val="Normal"/>
        <w:jc w:val="both"/>
        <w:rPr/>
      </w:pPr>
      <w:r>
        <w:rPr>
          <w:sz w:val="28"/>
          <w:lang w:val="ru-RU"/>
        </w:rPr>
        <w:tab/>
        <w:t>Глобально, как единственный принцип организации всего общест</w:t>
        <w:softHyphen/>
        <w:t>ва, социализм непригоден, нежизнеспособен, противоречит законам при</w:t>
        <w:softHyphen/>
        <w:t xml:space="preserve">роды. Но, опять подчеркну:  социализм как набор практических правил </w:t>
      </w:r>
      <w:r>
        <w:rPr>
          <w:b/>
          <w:i/>
          <w:sz w:val="28"/>
          <w:lang w:val="ru-RU"/>
        </w:rPr>
        <w:t>локальных</w:t>
      </w:r>
      <w:r>
        <w:rPr>
          <w:i/>
          <w:sz w:val="28"/>
          <w:lang w:val="ru-RU"/>
        </w:rPr>
        <w:t xml:space="preserve"> </w:t>
      </w:r>
      <w:r>
        <w:rPr>
          <w:sz w:val="28"/>
          <w:lang w:val="ru-RU"/>
        </w:rPr>
        <w:t xml:space="preserve">взаимодействий в обществе, социализм как </w:t>
      </w:r>
      <w:r>
        <w:rPr>
          <w:b/>
          <w:i/>
          <w:sz w:val="28"/>
          <w:lang w:val="ru-RU"/>
        </w:rPr>
        <w:t>одна из состав</w:t>
        <w:softHyphen/>
        <w:t>ля</w:t>
        <w:softHyphen/>
        <w:t>ющих</w:t>
      </w:r>
      <w:r>
        <w:rPr>
          <w:i/>
          <w:sz w:val="28"/>
          <w:lang w:val="ru-RU"/>
        </w:rPr>
        <w:t xml:space="preserve"> </w:t>
      </w:r>
      <w:r>
        <w:rPr>
          <w:sz w:val="28"/>
          <w:lang w:val="ru-RU"/>
        </w:rPr>
        <w:t>общественного устройства незаменим и без него нормальное раз</w:t>
        <w:softHyphen/>
        <w:softHyphen/>
        <w:t xml:space="preserve">витие общества невозможно. </w:t>
      </w:r>
    </w:p>
    <w:p>
      <w:pPr>
        <w:pStyle w:val="Normal"/>
        <w:ind w:firstLine="720"/>
        <w:jc w:val="both"/>
        <w:rPr>
          <w:sz w:val="28"/>
          <w:lang w:val="ru-RU"/>
        </w:rPr>
      </w:pPr>
      <w:r>
        <w:rPr>
          <w:sz w:val="28"/>
          <w:lang w:val="ru-RU"/>
        </w:rPr>
        <w:t>Как для эволюции жизни и разума, так и для человеческого обще</w:t>
        <w:softHyphen/>
        <w:t>ст</w:t>
        <w:softHyphen/>
        <w:t>ва локальные и глобальные законы принципиально различны. Каков же главнейший глобальный закон, управляющий общественным строем?</w:t>
      </w:r>
    </w:p>
    <w:p>
      <w:pPr>
        <w:pStyle w:val="Normal"/>
        <w:spacing w:before="240" w:after="120"/>
        <w:jc w:val="center"/>
        <w:rPr>
          <w:b/>
          <w:b/>
          <w:sz w:val="32"/>
          <w:lang w:val="ru-RU"/>
        </w:rPr>
      </w:pPr>
      <w:r>
        <w:rPr>
          <w:b/>
          <w:sz w:val="32"/>
          <w:lang w:val="ru-RU"/>
        </w:rPr>
        <w:t>Как же здорово они гниют!</w:t>
      </w:r>
    </w:p>
    <w:p>
      <w:pPr>
        <w:pStyle w:val="Normal"/>
        <w:jc w:val="both"/>
        <w:rPr>
          <w:sz w:val="28"/>
          <w:lang w:val="ru-RU"/>
        </w:rPr>
      </w:pPr>
      <w:r>
        <w:rPr>
          <w:sz w:val="28"/>
          <w:lang w:val="ru-RU"/>
        </w:rPr>
        <w:tab/>
        <w:t>Что является первичной причиной того удивительного совершен</w:t>
        <w:softHyphen/>
        <w:t>ства, которое окружает нас в природе?  Или другой вариант того же воп</w:t>
        <w:softHyphen/>
        <w:t>роса:  почему при возникновении и эволюции жизни мы наблюдаем са</w:t>
        <w:softHyphen/>
        <w:t>мопроизвольное нарастание упорядоченности? Ведь в большинстве дру</w:t>
        <w:softHyphen/>
        <w:t>гих процессов природы самопроизволен только рост беспорядка.</w:t>
      </w:r>
    </w:p>
    <w:p>
      <w:pPr>
        <w:pStyle w:val="Normal"/>
        <w:jc w:val="both"/>
        <w:rPr>
          <w:sz w:val="28"/>
          <w:lang w:val="ru-RU"/>
        </w:rPr>
      </w:pPr>
      <w:r>
        <w:rPr>
          <w:sz w:val="28"/>
          <w:lang w:val="ru-RU"/>
        </w:rPr>
        <w:tab/>
        <w:t>А правильно ли задан вопрос?  Может быть, возникновение чело</w:t>
        <w:softHyphen/>
        <w:t>века и историческое развитие человеческого общества отражают само</w:t>
        <w:softHyphen/>
        <w:t>про</w:t>
        <w:softHyphen/>
        <w:t>извольный процесс роста беспорядка?</w:t>
      </w:r>
    </w:p>
    <w:p>
      <w:pPr>
        <w:pStyle w:val="Normal"/>
        <w:jc w:val="both"/>
        <w:rPr>
          <w:sz w:val="28"/>
          <w:lang w:val="ru-RU"/>
        </w:rPr>
      </w:pPr>
      <w:r>
        <w:rPr>
          <w:sz w:val="28"/>
          <w:lang w:val="ru-RU"/>
        </w:rPr>
        <w:tab/>
        <w:t>"Ну, автор, ты даешь! – скажет читатель. – Почитали и хватит. Раз</w:t>
        <w:softHyphen/>
        <w:t>ве картины и дворцы, мозг и его творчество, и всё подобное, что ви</w:t>
        <w:softHyphen/>
        <w:t xml:space="preserve">дят наши глаза, – это рост беспорядка?" </w:t>
      </w:r>
    </w:p>
    <w:p>
      <w:pPr>
        <w:pStyle w:val="Normal"/>
        <w:ind w:firstLine="720"/>
        <w:jc w:val="both"/>
        <w:rPr>
          <w:sz w:val="28"/>
          <w:lang w:val="ru-RU"/>
        </w:rPr>
      </w:pPr>
      <w:r>
        <w:rPr>
          <w:sz w:val="28"/>
          <w:lang w:val="ru-RU"/>
        </w:rPr>
        <w:t>Откройте глаза. Посмотрите вокруг.</w:t>
        <w:tab/>
      </w:r>
    </w:p>
    <w:p>
      <w:pPr>
        <w:pStyle w:val="Normal"/>
        <w:ind w:firstLine="720"/>
        <w:jc w:val="both"/>
        <w:rPr>
          <w:sz w:val="28"/>
          <w:lang w:val="ru-RU"/>
        </w:rPr>
      </w:pPr>
      <w:r>
        <w:rPr>
          <w:sz w:val="28"/>
          <w:lang w:val="ru-RU"/>
        </w:rPr>
        <w:t>Вот перед вами листья на дереве. Какая причудливо упорядочен</w:t>
        <w:softHyphen/>
        <w:t>ная у них форма! Все они похожие, но среди них нет двух тождествен</w:t>
        <w:softHyphen/>
        <w:t xml:space="preserve">ных – хаос листьев данного вида как некоторых объектов. </w:t>
      </w:r>
    </w:p>
    <w:p>
      <w:pPr>
        <w:pStyle w:val="Normal"/>
        <w:jc w:val="both"/>
        <w:rPr>
          <w:sz w:val="28"/>
          <w:lang w:val="ru-RU"/>
        </w:rPr>
      </w:pPr>
      <w:r>
        <w:rPr>
          <w:sz w:val="28"/>
          <w:lang w:val="ru-RU"/>
        </w:rPr>
        <w:tab/>
        <w:t>Рядом стоят деревья, кроны которых образованы такими же листь</w:t>
        <w:softHyphen/>
        <w:t xml:space="preserve">ями. Все деревья похожи друг на друга, но каждое – неповторимо. Хаос таких деревьев образует новый объект – лес.  </w:t>
      </w:r>
    </w:p>
    <w:p>
      <w:pPr>
        <w:pStyle w:val="Normal"/>
        <w:jc w:val="both"/>
        <w:rPr>
          <w:sz w:val="28"/>
          <w:lang w:val="ru-RU"/>
        </w:rPr>
      </w:pPr>
      <w:r>
        <w:rPr>
          <w:sz w:val="28"/>
          <w:lang w:val="ru-RU"/>
        </w:rPr>
        <w:tab/>
        <w:t>Если посмотреть на лист в микроскоп, то будет виден хаос клеток. Опять – каждая клетка неповторима в мелких деталях, но все они в сред</w:t>
        <w:softHyphen/>
        <w:t>нем – тождественны. Клетки состоят из хаоса макромолекул, подчиняю</w:t>
        <w:softHyphen/>
        <w:t>щих</w:t>
        <w:softHyphen/>
        <w:t xml:space="preserve">ся определенным законам упаковки и взаимодейтвий. </w:t>
      </w:r>
    </w:p>
    <w:p>
      <w:pPr>
        <w:pStyle w:val="Normal"/>
        <w:jc w:val="both"/>
        <w:rPr>
          <w:sz w:val="28"/>
          <w:lang w:val="ru-RU"/>
        </w:rPr>
      </w:pPr>
      <w:r>
        <w:rPr>
          <w:sz w:val="28"/>
          <w:lang w:val="ru-RU"/>
        </w:rPr>
        <w:tab/>
        <w:t xml:space="preserve">По свои законам взаимодействуют между собой клетки, листья, деревья, леса. На каждой из этих ступеней иерархии жизни элементы, порядок или беспорядок которых регулирует природа – свои. Законы взаимодействия – свои. </w:t>
      </w:r>
    </w:p>
    <w:p>
      <w:pPr>
        <w:pStyle w:val="Normal"/>
        <w:jc w:val="both"/>
        <w:rPr>
          <w:sz w:val="28"/>
          <w:lang w:val="ru-RU"/>
        </w:rPr>
      </w:pPr>
      <w:r>
        <w:rPr>
          <w:sz w:val="28"/>
          <w:lang w:val="ru-RU"/>
        </w:rPr>
        <w:tab/>
        <w:t>Построить всё это по наперёд заданному проекту – невозможно. То же самое, что с социализмом – неизбежны ошибки. Кто и как будет их контролировать? Считается, что это может делать ДНК – носитель гене</w:t>
        <w:softHyphen/>
        <w:t>ти</w:t>
        <w:softHyphen/>
        <w:t>ческой информации. Это так, но, опять-таки, как с социализмом, конт</w:t>
        <w:softHyphen/>
        <w:t>роль может осуществляться только через детерминизм хаоса.</w:t>
      </w:r>
    </w:p>
    <w:p>
      <w:pPr>
        <w:pStyle w:val="Normal"/>
        <w:jc w:val="both"/>
        <w:rPr>
          <w:sz w:val="28"/>
          <w:lang w:val="ru-RU"/>
        </w:rPr>
      </w:pPr>
      <w:r>
        <w:rPr>
          <w:sz w:val="28"/>
          <w:lang w:val="ru-RU"/>
        </w:rPr>
        <w:tab/>
        <w:t>В природе нет неограниченно растущих процессов. Размножаю</w:t>
        <w:softHyphen/>
        <w:t>щие</w:t>
        <w:softHyphen/>
        <w:t>ся клетки хаотически, но под контролем условий, взаимодействуют между собой. Их количество увеличивается. Они меняют окружающую среду. Для них возникают экологические проблемы. Они ограничивают рост и определяют наблюдаемую форму сообществ клеток. Например, формируются стебель листа, его прожилки, структура поверхностей.</w:t>
      </w:r>
    </w:p>
    <w:p>
      <w:pPr>
        <w:pStyle w:val="Normal"/>
        <w:jc w:val="both"/>
        <w:rPr>
          <w:sz w:val="28"/>
          <w:lang w:val="ru-RU"/>
        </w:rPr>
      </w:pPr>
      <w:r>
        <w:rPr>
          <w:sz w:val="28"/>
          <w:lang w:val="ru-RU"/>
        </w:rPr>
        <w:tab/>
        <w:t>Остановка роста клеточного хаоса, как ступени иерархии роста бес</w:t>
        <w:softHyphen/>
        <w:t>порядка, была причиной образования листа. В результате возник но</w:t>
        <w:softHyphen/>
        <w:t xml:space="preserve">вый объект – лист. Теперь нарастает хаос этих новых объектов – листьев. Они взаимодействуют с ветками, стволом, корнями растения. Клеточный хаос исчерпал свои возможности роста. Теперь к нему добавился (как это описывается при относительном движении) новый хаос – новых объектов-листьев. </w:t>
      </w:r>
    </w:p>
    <w:p>
      <w:pPr>
        <w:pStyle w:val="Normal"/>
        <w:jc w:val="both"/>
        <w:rPr>
          <w:sz w:val="28"/>
          <w:lang w:val="ru-RU"/>
        </w:rPr>
      </w:pPr>
      <w:r>
        <w:rPr>
          <w:sz w:val="28"/>
          <w:lang w:val="ru-RU"/>
        </w:rPr>
        <w:tab/>
        <w:t>Законы взаимодействия между собой элементов системы (молекул, клеток и т. д.) ограничивают их хаос тем, что в процессе роста образует</w:t>
        <w:softHyphen/>
        <w:t>ся новый объект. Природа забывает предысторию. Новый более крупный объект становится элементом системы, в которой для него с нуля нара</w:t>
        <w:softHyphen/>
        <w:t>ста</w:t>
        <w:softHyphen/>
        <w:t>ет новый хаос, пока не возникнет следующий вид укрупненного эле</w:t>
        <w:softHyphen/>
        <w:t>мен</w:t>
        <w:softHyphen/>
        <w:t>та системы. Возникает ещё один новый нуль отсчета для нарастаю</w:t>
        <w:softHyphen/>
        <w:t>щего хаоса. И так далее, как в приведенном выше примере, – от молекул до лесов. Беспорядок, отсчитанный от нового нуля, увеличивает преды</w:t>
        <w:softHyphen/>
        <w:t>ду</w:t>
        <w:softHyphen/>
        <w:softHyphen/>
        <w:t>щий, добавляется к нему.</w:t>
      </w:r>
    </w:p>
    <w:p>
      <w:pPr>
        <w:pStyle w:val="Normal"/>
        <w:jc w:val="both"/>
        <w:rPr>
          <w:sz w:val="28"/>
          <w:lang w:val="ru-RU"/>
        </w:rPr>
      </w:pPr>
      <w:r>
        <w:rPr>
          <w:sz w:val="28"/>
          <w:lang w:val="ru-RU"/>
        </w:rPr>
        <w:tab/>
        <w:t>Возникает парадокс – мы видим удивительно совершенный зелё</w:t>
        <w:softHyphen/>
        <w:t>ный лист: порядок, возникший из хаоса клеток. Но если проследить всю предысторию, то существование многих подобных листьев глобально есть увеличение возможного беспорядка в природе. Сумму предыдущего хаоса даже со специальными приборами не всегда можно увидеть. Наб</w:t>
        <w:softHyphen/>
        <w:t>лю</w:t>
        <w:softHyphen/>
        <w:t xml:space="preserve">даема нами только изолированная последняя ступень беспорядка. А он в ней, конечно, мал по отношению к предыстории.  </w:t>
      </w:r>
    </w:p>
    <w:p>
      <w:pPr>
        <w:pStyle w:val="Normal"/>
        <w:jc w:val="both"/>
        <w:rPr>
          <w:sz w:val="28"/>
          <w:lang w:val="ru-RU"/>
        </w:rPr>
      </w:pPr>
      <w:r>
        <w:rPr>
          <w:sz w:val="28"/>
          <w:lang w:val="ru-RU"/>
        </w:rPr>
        <w:tab/>
        <w:t>При этом на каждой ступени иерархии действует в своей, прису</w:t>
        <w:softHyphen/>
        <w:t>щей ей форме, закон аккумулирования избыточной энергии, Это увели</w:t>
        <w:softHyphen/>
        <w:t>чивает наблюдаемое нами совершенство иерархических объектов и их взаимодействий. Однако в конечном счёте всё завершается распадом, гниением, которые неизбежно возникают после прекращения роста.</w:t>
      </w:r>
    </w:p>
    <w:p>
      <w:pPr>
        <w:pStyle w:val="Normal"/>
        <w:jc w:val="both"/>
        <w:rPr>
          <w:sz w:val="28"/>
          <w:lang w:val="ru-RU"/>
        </w:rPr>
      </w:pPr>
      <w:r>
        <w:rPr>
          <w:sz w:val="28"/>
          <w:lang w:val="ru-RU"/>
        </w:rPr>
        <w:tab/>
        <w:t>В это вмешивается и ещё один процесс. В Америке сегодня сочтут неуважением к обществу, если вы алюминиевую баночку от коки кинете в мусорный бачок с пластмассой или стеклом. "Ресайклинг" – вторичное использование мусора – стало хобби нации. А как же это совместить с тре</w:t>
        <w:softHyphen/>
        <w:t>бованием законов природы о максимальной скорости хаотизации, максимальной скорости "производства мусора"?</w:t>
      </w:r>
    </w:p>
    <w:p>
      <w:pPr>
        <w:pStyle w:val="Normal"/>
        <w:jc w:val="both"/>
        <w:rPr>
          <w:sz w:val="28"/>
          <w:lang w:val="ru-RU"/>
        </w:rPr>
      </w:pPr>
      <w:r>
        <w:rPr>
          <w:sz w:val="28"/>
          <w:lang w:val="ru-RU"/>
        </w:rPr>
        <w:tab/>
        <w:t>В том то всё и дело, что в природе взаимно полезный симбиоз –  "ре</w:t>
        <w:softHyphen/>
        <w:t>сайклинг" поставлен на очень прочную основу. Без этого хаотизация всё-таки не смогла бы создавать такой рост беспорядка, который может наб</w:t>
        <w:softHyphen/>
        <w:t>людаться в виде роста упорядоченности.</w:t>
      </w:r>
    </w:p>
    <w:p>
      <w:pPr>
        <w:pStyle w:val="Normal"/>
        <w:jc w:val="both"/>
        <w:rPr>
          <w:sz w:val="28"/>
          <w:lang w:val="ru-RU"/>
        </w:rPr>
      </w:pPr>
      <w:r>
        <w:rPr>
          <w:sz w:val="28"/>
          <w:lang w:val="ru-RU"/>
        </w:rPr>
        <w:tab/>
        <w:t>Первичная причина возникновения и существования жизни в том, что углерод как химический элемент таблицы Менделеева обладает сво</w:t>
        <w:softHyphen/>
        <w:t>и</w:t>
        <w:softHyphen/>
        <w:t>ми конкретными уникальными химическими свойствами. В силу этих свойств образованные с его участием макромолекулы (в том числе зна</w:t>
        <w:softHyphen/>
        <w:t>менитая ДНК, белки) в определелённых физических условиях (темпера</w:t>
        <w:softHyphen/>
        <w:t>тура, давление и другие) не могут просто "сгнить". Включается "ресайк</w:t>
        <w:softHyphen/>
        <w:t>линг" на таком уровне совершенства, который не снился энтузиастам переработки мусора. Общеизвестно биологам и биохимикам, что в жи</w:t>
        <w:softHyphen/>
        <w:t>вой природе продукты одних реакций, как правило, полностью исполь</w:t>
        <w:softHyphen/>
        <w:t xml:space="preserve">зуются в последующих. И так цепочками по 15 – 20 шагов. </w:t>
      </w:r>
    </w:p>
    <w:p>
      <w:pPr>
        <w:pStyle w:val="Normal"/>
        <w:jc w:val="both"/>
        <w:rPr>
          <w:sz w:val="28"/>
          <w:lang w:val="ru-RU"/>
        </w:rPr>
      </w:pPr>
      <w:r>
        <w:rPr>
          <w:sz w:val="28"/>
          <w:lang w:val="ru-RU"/>
        </w:rPr>
        <w:tab/>
        <w:t>Поэтому нам кажется, что микроб, крокодил, человек – это само</w:t>
        <w:softHyphen/>
        <w:t>произвольный, вопреки законам природы, рост упорядоченности. Но в действительности всё наоборот. Это иерархический рост хаоса, ограни</w:t>
        <w:softHyphen/>
        <w:t>ченный специфическими внешними и внутренними условиями.</w:t>
      </w:r>
    </w:p>
    <w:p>
      <w:pPr>
        <w:pStyle w:val="Normal"/>
        <w:jc w:val="both"/>
        <w:rPr>
          <w:sz w:val="28"/>
          <w:lang w:val="ru-RU"/>
        </w:rPr>
      </w:pPr>
      <w:r>
        <w:rPr>
          <w:sz w:val="28"/>
          <w:lang w:val="ru-RU"/>
        </w:rPr>
        <w:tab/>
        <w:t>И так во всём, что связано с живыми организмами, их сообщест</w:t>
        <w:softHyphen/>
        <w:t>ва</w:t>
        <w:softHyphen/>
        <w:t>ми и взаимодействиями. Однако для своего социального общества пер</w:t>
        <w:softHyphen/>
        <w:t>вич</w:t>
        <w:softHyphen/>
        <w:softHyphen/>
        <w:t>ные законы, "таб</w:t>
        <w:softHyphen/>
        <w:t>лицу Менделеева" человек не может получить извне, абсолютными, а дол</w:t>
        <w:softHyphen/>
        <w:t xml:space="preserve">жен выдумывать произвольно. </w:t>
      </w:r>
    </w:p>
    <w:p>
      <w:pPr>
        <w:pStyle w:val="Normal"/>
        <w:jc w:val="both"/>
        <w:rPr>
          <w:sz w:val="28"/>
          <w:lang w:val="ru-RU"/>
        </w:rPr>
      </w:pPr>
      <w:r>
        <w:rPr>
          <w:sz w:val="28"/>
          <w:lang w:val="ru-RU"/>
        </w:rPr>
        <w:tab/>
        <w:t>Эта разница между живыми организмами и человеческим общест</w:t>
        <w:softHyphen/>
        <w:t>вом наиболее принципиальна. Законы природы существуют независимо от воли человека. Но законы своего общества человек сам должен выду</w:t>
        <w:softHyphen/>
        <w:t>мать, изобрести, интуитивно подражая природе.</w:t>
      </w:r>
    </w:p>
    <w:p>
      <w:pPr>
        <w:pStyle w:val="Normal"/>
        <w:jc w:val="both"/>
        <w:rPr>
          <w:sz w:val="28"/>
          <w:lang w:val="ru-RU"/>
        </w:rPr>
      </w:pPr>
      <w:r>
        <w:rPr>
          <w:sz w:val="28"/>
          <w:lang w:val="ru-RU"/>
        </w:rPr>
        <w:tab/>
        <w:t>Из семечка вырастает дерево. Клетки размножаются, формируются росток, корни, листья, ствол, дерево плодоносит – беспорядок увеличи</w:t>
        <w:softHyphen/>
        <w:t xml:space="preserve">вается, но путём формирования описанной выше иерархии роста хаоса. </w:t>
      </w:r>
    </w:p>
    <w:p>
      <w:pPr>
        <w:pStyle w:val="Normal"/>
        <w:jc w:val="both"/>
        <w:rPr>
          <w:sz w:val="28"/>
          <w:lang w:val="ru-RU"/>
        </w:rPr>
      </w:pPr>
      <w:r>
        <w:rPr>
          <w:sz w:val="28"/>
          <w:lang w:val="ru-RU"/>
        </w:rPr>
        <w:tab/>
        <w:t>Дерево выросло. Остановилось в динамическом равновесии. Каж</w:t>
        <w:softHyphen/>
        <w:t>дый год обновляется, но остаётся почти неизменным.</w:t>
      </w:r>
    </w:p>
    <w:p>
      <w:pPr>
        <w:pStyle w:val="Normal"/>
        <w:jc w:val="both"/>
        <w:rPr>
          <w:sz w:val="28"/>
          <w:lang w:val="ru-RU"/>
        </w:rPr>
      </w:pPr>
      <w:r>
        <w:rPr>
          <w:sz w:val="28"/>
          <w:lang w:val="ru-RU"/>
        </w:rPr>
        <w:tab/>
        <w:t>Но ведь природа стремится всегда к максимуму беспорядка! Когда рост прекратился, беспорядок могут увеличивать только ошибки по от</w:t>
        <w:softHyphen/>
        <w:t>ношению к предыдущим результатам. Они, конечно, возникают. Клетки, листья, стволы заболевают, деградируют. Включается симбиоз-"ресай</w:t>
        <w:softHyphen/>
        <w:t>к</w:t>
        <w:softHyphen/>
        <w:t>линг":  грибки, бактерии, насекомые, животные пожирают накопленную избыточность. Дерево умирает, гниёт. Превращается в отдельные моле</w:t>
        <w:softHyphen/>
        <w:t>кулы и атомы.</w:t>
      </w:r>
    </w:p>
    <w:p>
      <w:pPr>
        <w:pStyle w:val="Normal"/>
        <w:jc w:val="both"/>
        <w:rPr>
          <w:sz w:val="28"/>
          <w:lang w:val="ru-RU"/>
        </w:rPr>
      </w:pPr>
      <w:r>
        <w:rPr>
          <w:sz w:val="28"/>
          <w:lang w:val="ru-RU"/>
        </w:rPr>
        <w:tab/>
        <w:t>И рост, и распад живых структур диктует одно требование – уве</w:t>
        <w:softHyphen/>
        <w:t>ли</w:t>
        <w:softHyphen/>
        <w:t>чение беспорядка (физики говорят – рост энтропии). Однако условия, огра</w:t>
        <w:softHyphen/>
        <w:t>ничивающие увеличение беспорядка, при росте и при распаде прин</w:t>
        <w:softHyphen/>
        <w:t>ци</w:t>
        <w:softHyphen/>
        <w:softHyphen/>
        <w:t xml:space="preserve">пиально различны. </w:t>
      </w:r>
    </w:p>
    <w:p>
      <w:pPr>
        <w:pStyle w:val="Normal"/>
        <w:jc w:val="both"/>
        <w:rPr>
          <w:sz w:val="28"/>
          <w:lang w:val="ru-RU"/>
        </w:rPr>
      </w:pPr>
      <w:r>
        <w:rPr>
          <w:sz w:val="28"/>
          <w:lang w:val="ru-RU"/>
        </w:rPr>
        <w:tab/>
        <w:t>В первом случае они создают всё многообразие форм жизни и вза</w:t>
        <w:softHyphen/>
        <w:t>имодействий в ней. Во втором – не отличаются от обычных в неживой природе. Природу это не волнует. Ей важно по сумме этих принци</w:t>
        <w:softHyphen/>
        <w:t>пиаль</w:t>
        <w:softHyphen/>
        <w:t>но различных процессов, с учетом условий и ограничений каждого из них получить быстрейшую хаотизацию.</w:t>
      </w:r>
    </w:p>
    <w:p>
      <w:pPr>
        <w:pStyle w:val="Normal"/>
        <w:jc w:val="both"/>
        <w:rPr/>
      </w:pPr>
      <w:r>
        <w:rPr>
          <w:sz w:val="28"/>
          <w:lang w:val="ru-RU"/>
        </w:rPr>
        <w:tab/>
        <w:t>Популярная форма этой книги, рассчитанной на самый широкий круг читателей, ограничивает мою возможность использовать строгий аппарат физики и биофизики, заставляет меня немного утрировать, идеа</w:t>
        <w:softHyphen/>
        <w:t>лизировать подробности, но (с учетом этой оговорки) движет жизнь впе</w:t>
        <w:softHyphen/>
        <w:t xml:space="preserve">рёд, создаёт шедевры </w:t>
      </w:r>
      <w:r>
        <w:rPr>
          <w:b/>
          <w:i/>
          <w:sz w:val="28"/>
          <w:lang w:val="ru-RU"/>
        </w:rPr>
        <w:t>наблюдаемой</w:t>
      </w:r>
      <w:r>
        <w:rPr>
          <w:sz w:val="28"/>
          <w:lang w:val="ru-RU"/>
        </w:rPr>
        <w:t xml:space="preserve"> упорядоченности стремление к мак</w:t>
        <w:softHyphen/>
        <w:t>си</w:t>
        <w:softHyphen/>
        <w:t xml:space="preserve">мальной скорости "гниения". </w:t>
      </w:r>
    </w:p>
    <w:p>
      <w:pPr>
        <w:pStyle w:val="Normal"/>
        <w:jc w:val="both"/>
        <w:rPr/>
      </w:pPr>
      <w:r>
        <w:rPr>
          <w:sz w:val="28"/>
          <w:lang w:val="ru-RU"/>
        </w:rPr>
        <w:tab/>
        <w:t xml:space="preserve">Поэтому стандартная присказка бывших советских идеологов о </w:t>
      </w:r>
      <w:r>
        <w:rPr>
          <w:b/>
          <w:i/>
          <w:sz w:val="28"/>
          <w:lang w:val="ru-RU"/>
        </w:rPr>
        <w:t>загнивающем капитализме</w:t>
      </w:r>
      <w:r>
        <w:rPr>
          <w:sz w:val="28"/>
          <w:lang w:val="ru-RU"/>
        </w:rPr>
        <w:t xml:space="preserve"> неожиданно оказалась имеющей глубокий смысл. Это правда и в этом всё дело – "гниют" быстрее! Но это происхо</w:t>
        <w:softHyphen/>
        <w:t>дит в строго регламентированных условиях: cвобода взаимодействий лю</w:t>
        <w:softHyphen/>
        <w:t>дей между собой; cвобода производственных отношений, называемая рынком и прочими расхожими словами. И, самое главное, – стабильные, столетиями не изменяемые законы! Именно это есть главное условие, из-за которого хаос взаимодействия людей создаёт детерминированное, ста</w:t>
        <w:softHyphen/>
        <w:t xml:space="preserve">бильное общество. </w:t>
      </w:r>
    </w:p>
    <w:p>
      <w:pPr>
        <w:pStyle w:val="Normal"/>
        <w:ind w:left="720" w:hanging="0"/>
        <w:rPr>
          <w:sz w:val="28"/>
          <w:lang w:val="ru-RU"/>
        </w:rPr>
      </w:pPr>
      <w:r>
        <w:rPr>
          <w:sz w:val="28"/>
          <w:lang w:val="ru-RU"/>
        </w:rPr>
        <w:t xml:space="preserve">Привычно называть это капитализмом – пожалуйста! </w:t>
      </w:r>
    </w:p>
    <w:p>
      <w:pPr>
        <w:pStyle w:val="Normal"/>
        <w:ind w:firstLine="720"/>
        <w:jc w:val="both"/>
        <w:rPr>
          <w:sz w:val="28"/>
          <w:lang w:val="ru-RU"/>
        </w:rPr>
      </w:pPr>
      <w:r>
        <w:rPr>
          <w:sz w:val="28"/>
          <w:lang w:val="ru-RU"/>
        </w:rPr>
        <w:t>Однако малые изменения законов способны сильно изменять ре</w:t>
        <w:softHyphen/>
        <w:t>зуль</w:t>
        <w:softHyphen/>
        <w:t>таты, в том числе, превращать преимущества капитализма в недо</w:t>
        <w:softHyphen/>
        <w:t>статки или создавать экономические и общественные проблемы. Напри</w:t>
        <w:softHyphen/>
        <w:t>мер, в Америке малое по отношению к послед</w:t>
        <w:softHyphen/>
        <w:t>ст</w:t>
        <w:softHyphen/>
        <w:t>виям войн в России из</w:t>
        <w:softHyphen/>
        <w:t>ме</w:t>
        <w:softHyphen/>
        <w:t>нение соотношения взрослых мужчин и жен</w:t>
        <w:softHyphen/>
        <w:t>щин, вызванное более вы</w:t>
        <w:softHyphen/>
        <w:t>со</w:t>
        <w:softHyphen/>
        <w:t>кой смерт</w:t>
        <w:softHyphen/>
        <w:t>ностью для мужчин в результате про</w:t>
        <w:softHyphen/>
        <w:t>изводственного травма</w:t>
        <w:softHyphen/>
        <w:t>тизма и участия Америки в войнах за преде</w:t>
        <w:softHyphen/>
        <w:t>лами своей территории наш</w:t>
        <w:softHyphen/>
        <w:t>ло отра</w:t>
        <w:softHyphen/>
        <w:t xml:space="preserve">жение в законах социальной помощи матерям-одиночкам. </w:t>
      </w:r>
    </w:p>
    <w:p>
      <w:pPr>
        <w:pStyle w:val="Normal"/>
        <w:ind w:firstLine="720"/>
        <w:jc w:val="both"/>
        <w:rPr>
          <w:sz w:val="28"/>
          <w:lang w:val="ru-RU"/>
        </w:rPr>
      </w:pPr>
      <w:r>
        <w:rPr>
          <w:sz w:val="28"/>
          <w:lang w:val="ru-RU"/>
        </w:rPr>
        <w:t>Сочетание этих законов с отсутствием в Америке проблемы еды и естественным инстинктом материнства привело к тому, что за два-три десятилетия дети матерей-одиночек (а на одну мать из-за ограничений возраста ребёнка, до которого действует помощь, их оказывалось, как правило, несколько) стали заметной демографической составляющей. Но обу</w:t>
        <w:softHyphen/>
        <w:t>чение в Америке платное и дорогое. Его детям матерей-одиночек со</w:t>
        <w:softHyphen/>
        <w:t>циальная помощь, естественно, обеспечить не может. Поэтому возникли затруднения в трудоустройстве этой новой группы населения и связаные с их нерешенностью серьезные проблемы роста преступности и подоб</w:t>
        <w:softHyphen/>
        <w:t>ного. Прекрасный, гуманный, необходимый в своё время закон просу</w:t>
        <w:softHyphen/>
        <w:t>щест</w:t>
        <w:softHyphen/>
        <w:t>вовал дольше в масштабах истории на секунды, чем это было необ</w:t>
        <w:softHyphen/>
        <w:t>ходимо. Сегодня придумать пути решения проблем, возникших в резуль</w:t>
        <w:softHyphen/>
        <w:t>тате этих "секунд", весьма трудно.</w:t>
      </w:r>
    </w:p>
    <w:p>
      <w:pPr>
        <w:pStyle w:val="Normal"/>
        <w:ind w:firstLine="720"/>
        <w:jc w:val="both"/>
        <w:rPr>
          <w:sz w:val="28"/>
          <w:lang w:val="ru-RU"/>
        </w:rPr>
      </w:pPr>
      <w:r>
        <w:rPr>
          <w:sz w:val="28"/>
          <w:lang w:val="ru-RU"/>
        </w:rPr>
        <w:t>Поэтому не надо понимать всё сказанное о "загнивающих" бук</w:t>
        <w:softHyphen/>
        <w:t>валь</w:t>
        <w:softHyphen/>
        <w:t xml:space="preserve">но –  чем больше мусора, тем совершеннее общественный строй. </w:t>
      </w:r>
    </w:p>
    <w:p>
      <w:pPr>
        <w:pStyle w:val="Normal"/>
        <w:ind w:firstLine="720"/>
        <w:jc w:val="both"/>
        <w:rPr>
          <w:b/>
          <w:b/>
          <w:sz w:val="28"/>
          <w:lang w:val="ru-RU"/>
        </w:rPr>
      </w:pPr>
      <w:r>
        <w:rPr>
          <w:sz w:val="28"/>
          <w:lang w:val="ru-RU"/>
        </w:rPr>
        <w:t>Биохимия живых организмов даёт пример процессов, в которых ко</w:t>
        <w:softHyphen/>
        <w:softHyphen/>
        <w:t>личество отходов ничтожно. Практически каждый предыдущий про</w:t>
        <w:softHyphen/>
        <w:t>дукт в последующем используется. Аналогичное реализуется в челове</w:t>
        <w:softHyphen/>
        <w:t>ческом обществе. Важна максимальная скорость увеличения беспорядка, а встречающиеся на этом пути препятствия создают индивидуальность и многообразия форм жизни и общественных отношений. Однако, ещё раз подчеркну, ничтож</w:t>
        <w:softHyphen/>
        <w:t>ные изменения условий, ограничивающих беспо</w:t>
        <w:softHyphen/>
        <w:t>ря</w:t>
        <w:softHyphen/>
        <w:t>док, способны необра</w:t>
        <w:softHyphen/>
        <w:t>тимо и очень существенно изменять результаты.</w:t>
      </w:r>
    </w:p>
    <w:p>
      <w:pPr>
        <w:pStyle w:val="Normal"/>
        <w:spacing w:before="240" w:after="120"/>
        <w:jc w:val="center"/>
        <w:rPr>
          <w:b/>
          <w:b/>
          <w:sz w:val="32"/>
          <w:lang w:val="ru-RU"/>
        </w:rPr>
      </w:pPr>
      <w:r>
        <w:rPr>
          <w:b/>
          <w:sz w:val="32"/>
          <w:lang w:val="ru-RU"/>
        </w:rPr>
        <w:t>Что значит – каждому по потребности?</w:t>
      </w:r>
    </w:p>
    <w:p>
      <w:pPr>
        <w:pStyle w:val="Normal"/>
        <w:ind w:firstLine="720"/>
        <w:jc w:val="both"/>
        <w:rPr>
          <w:sz w:val="28"/>
          <w:lang w:val="ru-RU"/>
        </w:rPr>
      </w:pPr>
      <w:r>
        <w:rPr>
          <w:sz w:val="28"/>
          <w:lang w:val="ru-RU"/>
        </w:rPr>
        <w:t>По потребности – обычно понимается как социалистическое рас</w:t>
        <w:softHyphen/>
        <w:t>пределение сверху, притом когда не надо разрешений:  сам командуешь. Попросишь – и тут же на столе. При таком коммунизме жила советская номенклатура. Для них, например, печатались списки на книги, вещи и пр. Оставалось только указать в списке, что понравилось, и тут же всё доставлялось. Да ещё по ценам 37 года, то есть практически даром.</w:t>
      </w:r>
    </w:p>
    <w:p>
      <w:pPr>
        <w:pStyle w:val="Normal"/>
        <w:ind w:firstLine="720"/>
        <w:jc w:val="both"/>
        <w:rPr>
          <w:sz w:val="28"/>
          <w:lang w:val="ru-RU"/>
        </w:rPr>
      </w:pPr>
      <w:r>
        <w:rPr>
          <w:sz w:val="28"/>
          <w:lang w:val="ru-RU"/>
        </w:rPr>
        <w:t>Понятие "по потребности" – широко представлено в процессах при</w:t>
        <w:softHyphen/>
        <w:t>роды, но ничего общего с благами советской партноменклатуры оно не имеет. Это совершенно иное.</w:t>
      </w:r>
    </w:p>
    <w:p>
      <w:pPr>
        <w:pStyle w:val="Normal"/>
        <w:ind w:firstLine="720"/>
        <w:jc w:val="both"/>
        <w:rPr>
          <w:sz w:val="28"/>
          <w:lang w:val="ru-RU"/>
        </w:rPr>
      </w:pPr>
      <w:r>
        <w:rPr>
          <w:sz w:val="28"/>
          <w:lang w:val="ru-RU"/>
        </w:rPr>
        <w:t>Живая клетка в колонии бактерий или организме участвует в про</w:t>
        <w:softHyphen/>
        <w:t>цессах роста. Синонимом этого является утверждение о том, что в ней самой и в окружающей её среде есть все вещества и условия, необходи</w:t>
        <w:softHyphen/>
        <w:t>мые для её роста, и нет веществ и условий убивающих клетку: её потреб</w:t>
        <w:softHyphen/>
        <w:t xml:space="preserve">ности полностью удовлетворены. Если этого не будет – клетка не будет расти, а может быть и погибнет. Совершенно не обязательно ей при этом (в глобальном плане) отбирать то, что ей нужно, у соседа. </w:t>
      </w:r>
    </w:p>
    <w:p>
      <w:pPr>
        <w:pStyle w:val="Normal"/>
        <w:ind w:firstLine="720"/>
        <w:jc w:val="both"/>
        <w:rPr/>
      </w:pPr>
      <w:r>
        <w:rPr>
          <w:sz w:val="28"/>
          <w:lang w:val="ru-RU"/>
        </w:rPr>
        <w:t>Каждое из веществ может достичь клетки и использоваться ею толь</w:t>
        <w:softHyphen/>
        <w:t>ко тогда, когда в ней самой произойдут определённые процессы и изменения. То, что эти процессы произошли в нужных местах и в нуж</w:t>
        <w:softHyphen/>
        <w:t xml:space="preserve">ное время и есть возникновение у клетки </w:t>
      </w:r>
      <w:r>
        <w:rPr>
          <w:b/>
          <w:i/>
          <w:sz w:val="28"/>
          <w:lang w:val="ru-RU"/>
        </w:rPr>
        <w:t>потребностей</w:t>
      </w:r>
      <w:r>
        <w:rPr>
          <w:sz w:val="28"/>
          <w:lang w:val="ru-RU"/>
        </w:rPr>
        <w:t>.</w:t>
      </w:r>
    </w:p>
    <w:p>
      <w:pPr>
        <w:pStyle w:val="Normal"/>
        <w:ind w:firstLine="720"/>
        <w:jc w:val="both"/>
        <w:rPr>
          <w:sz w:val="28"/>
          <w:lang w:val="ru-RU"/>
        </w:rPr>
      </w:pPr>
      <w:r>
        <w:rPr>
          <w:sz w:val="28"/>
          <w:lang w:val="ru-RU"/>
        </w:rPr>
        <w:t>Потребность – это то, ради чего стоит преодолеть разумные труд</w:t>
        <w:softHyphen/>
        <w:t>ности. Желание, чтобы само собой свалилось в руки – не потреб</w:t>
        <w:softHyphen/>
        <w:t>ность, а маниловская блажь – бред, который таковым и должен оста</w:t>
        <w:softHyphen/>
        <w:t>вать</w:t>
        <w:softHyphen/>
        <w:t>ся.</w:t>
      </w:r>
    </w:p>
    <w:p>
      <w:pPr>
        <w:pStyle w:val="Normal"/>
        <w:ind w:firstLine="720"/>
        <w:jc w:val="both"/>
        <w:rPr>
          <w:sz w:val="28"/>
          <w:lang w:val="ru-RU"/>
        </w:rPr>
      </w:pPr>
      <w:r>
        <w:rPr>
          <w:sz w:val="28"/>
          <w:lang w:val="ru-RU"/>
        </w:rPr>
        <w:t>В таком смысле природа гарантирует для живых объек</w:t>
        <w:softHyphen/>
        <w:t>тов "ком</w:t>
        <w:softHyphen/>
        <w:t>му</w:t>
        <w:softHyphen/>
        <w:t>низм".  В частности, в свободном человеческом общест</w:t>
        <w:softHyphen/>
        <w:t>ве в силу избы</w:t>
        <w:softHyphen/>
        <w:t>точ</w:t>
        <w:softHyphen/>
        <w:t>ности производства "энергии" любой работающий по способ</w:t>
        <w:softHyphen/>
        <w:t>но</w:t>
        <w:softHyphen/>
        <w:t>сти, производит больше, чем нужно для удовлетворения его потребностей. Поэ</w:t>
        <w:softHyphen/>
        <w:t>тому общество в целом имеет ресурсы для удовлетворения потреб</w:t>
        <w:softHyphen/>
        <w:t>но</w:t>
        <w:softHyphen/>
        <w:t>стей всех его членов. В том числе и нерабо</w:t>
        <w:softHyphen/>
        <w:t>тающих.</w:t>
      </w:r>
    </w:p>
    <w:p>
      <w:pPr>
        <w:pStyle w:val="Normal"/>
        <w:ind w:firstLine="720"/>
        <w:jc w:val="both"/>
        <w:rPr>
          <w:sz w:val="28"/>
          <w:lang w:val="ru-RU"/>
        </w:rPr>
      </w:pPr>
      <w:r>
        <w:rPr>
          <w:sz w:val="28"/>
          <w:lang w:val="ru-RU"/>
        </w:rPr>
        <w:t>"Борьбу за существование" обычно представляют как собачью сва</w:t>
        <w:softHyphen/>
        <w:t>ру – как необходимость вырвать кость изо рта соседа – для того, чтобы мне было лучше неустранимо необходимо, чтобы кому-то стало хуже. Если бы природа была устроена таким образом, то существование жизни и человека было бы невозможным, а потому эволюция жизни никогда до человека не дошла бы.</w:t>
      </w:r>
    </w:p>
    <w:p>
      <w:pPr>
        <w:pStyle w:val="Normal"/>
        <w:ind w:firstLine="720"/>
        <w:jc w:val="both"/>
        <w:rPr/>
      </w:pPr>
      <w:r>
        <w:rPr>
          <w:sz w:val="28"/>
          <w:lang w:val="ru-RU"/>
        </w:rPr>
        <w:t xml:space="preserve">Как всё время подчеркивается в этой и других моих работах, дело в том, что "борьба за существование" </w:t>
      </w:r>
      <w:r>
        <w:rPr>
          <w:b/>
          <w:i/>
          <w:sz w:val="28"/>
          <w:lang w:val="ru-RU"/>
        </w:rPr>
        <w:t>обслуживает избыточ</w:t>
        <w:softHyphen/>
        <w:t>ность</w:t>
      </w:r>
      <w:r>
        <w:rPr>
          <w:sz w:val="28"/>
          <w:lang w:val="ru-RU"/>
        </w:rPr>
        <w:t>. Про</w:t>
        <w:softHyphen/>
        <w:t>дуктов и услуг в человеческом обществе гарантировано хва</w:t>
        <w:softHyphen/>
        <w:t>тит на всех. Н</w:t>
        <w:softHyphen/>
        <w:t>о если раздавать продукты и услуги бесплатно, то неизбежно, неустранимо, мгновенно исчезает стимул к труду, возникает психология зависти, взаимоуничтожения.</w:t>
      </w:r>
    </w:p>
    <w:p>
      <w:pPr>
        <w:pStyle w:val="Normal"/>
        <w:ind w:firstLine="720"/>
        <w:jc w:val="both"/>
        <w:rPr>
          <w:sz w:val="28"/>
          <w:lang w:val="ru-RU"/>
        </w:rPr>
      </w:pPr>
      <w:r>
        <w:rPr>
          <w:sz w:val="28"/>
          <w:lang w:val="ru-RU"/>
        </w:rPr>
        <w:t>Человеческий разум, казалось бы, позволяет защититься от исполь</w:t>
        <w:softHyphen/>
        <w:t>зования избыточности для агрессивного взаимоуничтожения. Но пока в человеческом прошлом такой разумности не наблюдается. Просто сред</w:t>
        <w:softHyphen/>
        <w:t>ст</w:t>
        <w:softHyphen/>
        <w:t>ва были слабы, для того, что</w:t>
        <w:softHyphen/>
        <w:t>бы сразу уничто</w:t>
        <w:softHyphen/>
        <w:t>жить всю цивилизацию Зем</w:t>
        <w:softHyphen/>
        <w:t xml:space="preserve">ли. Уже более полстолетия этого "недостатка" нет. </w:t>
      </w:r>
    </w:p>
    <w:p>
      <w:pPr>
        <w:pStyle w:val="Normal"/>
        <w:spacing w:before="240" w:after="120"/>
        <w:jc w:val="center"/>
        <w:rPr>
          <w:b/>
          <w:b/>
          <w:sz w:val="32"/>
          <w:lang w:val="ru-RU"/>
        </w:rPr>
      </w:pPr>
      <w:r>
        <w:rPr>
          <w:b/>
          <w:sz w:val="32"/>
          <w:lang w:val="ru-RU"/>
        </w:rPr>
        <w:t>Плата за “мысли блуд” – материальна!</w:t>
      </w:r>
    </w:p>
    <w:p>
      <w:pPr>
        <w:pStyle w:val="Normal"/>
        <w:ind w:firstLine="720"/>
        <w:jc w:val="both"/>
        <w:rPr>
          <w:sz w:val="28"/>
          <w:lang w:val="ru-RU"/>
        </w:rPr>
      </w:pPr>
      <w:r>
        <w:rPr>
          <w:sz w:val="28"/>
          <w:lang w:val="ru-RU"/>
        </w:rPr>
        <w:object w:dxaOrig="6120" w:dyaOrig="58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7pt;margin-top:47.5pt;width:282pt;height:269.55pt;mso-wrap-distance-left:9.05pt;mso-wrap-distance-right:9.05pt;mso-position-horizontal-relative:text;mso-position-vertical-relative:text" filled="f" o:ole="">
            <v:imagedata r:id="rId6" o:title=""/>
            <w10:wrap type="square"/>
          </v:shape>
          <o:OLEObject Type="Embed" ProgID="" ShapeID="ole_rId5" DrawAspect="Content" ObjectID="_839159137" r:id="rId5"/>
        </w:object>
        <w:t>Маркс умер в 1883 году. То, что сегодня называется марксизмом и коммунизмом, к Марксу и его работам имеет весьма малое отношение. Хотя слова похожие – смысл их совсем другой, а, нередко, его и вообще нет. Однако общество состоит из конкретных людей. Они учатся. Они ра</w:t>
        <w:softHyphen/>
        <w:t>ботают. Они создают всё. Поэтому непомер</w:t>
        <w:softHyphen/>
        <w:t>ной ценой моря пролитой крови, ценой искалеченных жизней по</w:t>
        <w:softHyphen/>
        <w:t>ко</w:t>
        <w:softHyphen/>
        <w:t>лений построение со</w:t>
        <w:softHyphen/>
        <w:t>циализма в России всё-таки оставило положительное – пусть меньше и хуже, чем мог</w:t>
        <w:softHyphen/>
        <w:t>ло быть, но что-то хорошее осталось. Это ре</w:t>
        <w:softHyphen/>
        <w:t>фор</w:t>
        <w:softHyphen/>
        <w:t>ма правописания, сис</w:t>
        <w:softHyphen/>
        <w:t>тема сред</w:t>
        <w:softHyphen/>
        <w:t>не</w:t>
        <w:softHyphen/>
        <w:t>го и высшего образова</w:t>
        <w:softHyphen/>
        <w:t>ния; престиж и развитие на ми</w:t>
        <w:softHyphen/>
        <w:t>ро</w:t>
        <w:softHyphen/>
        <w:t>вом уровне естественных на</w:t>
        <w:softHyphen/>
        <w:t>ук; тра</w:t>
        <w:softHyphen/>
        <w:t>диции медицины, которая всё-таки ле</w:t>
        <w:softHyphen/>
        <w:t>чила, несмотря на пещерный уровень обеспеченности; высокий уро</w:t>
        <w:softHyphen/>
        <w:t>вень инженерной культуры и инженерных стандартов, опять-таки в ни</w:t>
        <w:softHyphen/>
        <w:t>щен</w:t>
        <w:softHyphen/>
        <w:t>ских материальных условиях; созданная капитальная часть произ</w:t>
        <w:softHyphen/>
        <w:t>водст</w:t>
        <w:softHyphen/>
        <w:t>вен</w:t>
        <w:softHyphen/>
        <w:t>ной базы страны. К началу пе</w:t>
        <w:softHyphen/>
        <w:t>ре</w:t>
        <w:softHyphen/>
        <w:t>стройки всё это уже быстро де</w:t>
        <w:softHyphen/>
        <w:t>гра</w:t>
        <w:softHyphen/>
        <w:softHyphen/>
        <w:t>ди</w:t>
        <w:softHyphen/>
        <w:t>ровало, но существо</w:t>
        <w:softHyphen/>
        <w:t>вать про</w:t>
        <w:softHyphen/>
        <w:t>дол</w:t>
        <w:softHyphen/>
        <w:t xml:space="preserve">жало. </w:t>
      </w:r>
      <w: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3689350</wp:posOffset>
                </wp:positionV>
                <wp:extent cx="1543050" cy="323850"/>
                <wp:effectExtent l="0" t="0" r="0" b="0"/>
                <wp:wrapSquare wrapText="bothSides"/>
                <wp:docPr id="2" name="Frame2"/>
                <a:graphic xmlns:a="http://schemas.openxmlformats.org/drawingml/2006/main">
                  <a:graphicData uri="http://schemas.microsoft.com/office/word/2010/wordprocessingShape">
                    <wps:wsp>
                      <wps:cNvSpPr txBox="1"/>
                      <wps:spPr>
                        <a:xfrm>
                          <a:off x="0" y="0"/>
                          <a:ext cx="1543050" cy="323850"/>
                        </a:xfrm>
                        <a:prstGeom prst="rect"/>
                        <a:solidFill>
                          <a:srgbClr val="FFFFFF"/>
                        </a:solidFill>
                      </wps:spPr>
                      <wps:txbx>
                        <w:txbxContent>
                          <w:p>
                            <w:pPr>
                              <w:pStyle w:val="Normal"/>
                              <w:rPr>
                                <w:rFonts w:ascii="Arial" w:hAnsi="Arial" w:cs="Arial"/>
                                <w:lang w:val="ru-RU"/>
                              </w:rPr>
                            </w:pPr>
                            <w:r>
                              <w:rPr>
                                <w:rFonts w:cs="Arial" w:ascii="Arial" w:hAnsi="Arial"/>
                                <w:lang w:val="ru-RU"/>
                              </w:rPr>
                              <w:t>Рис. 1.</w:t>
                            </w:r>
                          </w:p>
                        </w:txbxContent>
                      </wps:txbx>
                      <wps:bodyPr anchor="t" lIns="92075" tIns="46355" rIns="92075" bIns="46355">
                        <a:noAutofit/>
                      </wps:bodyPr>
                    </wps:wsp>
                  </a:graphicData>
                </a:graphic>
              </wp:anchor>
            </w:drawing>
          </mc:Choice>
          <mc:Fallback>
            <w:pict>
              <v:rect fillcolor="#FFFFFF" style="position:absolute;rotation:-0;width:121.5pt;height:25.5pt;mso-wrap-distance-left:9.05pt;mso-wrap-distance-right:9.05pt;mso-wrap-distance-top:0pt;mso-wrap-distance-bottom:0pt;margin-top:290.5pt;mso-position-vertical-relative:text;margin-left:396pt;mso-position-horizontal-relative:text">
                <v:textbox inset="0.100694444444444in,0.0506944444444444in,0.100694444444444in,0.0506944444444444in">
                  <w:txbxContent>
                    <w:p>
                      <w:pPr>
                        <w:pStyle w:val="Normal"/>
                        <w:rPr>
                          <w:rFonts w:ascii="Arial" w:hAnsi="Arial" w:cs="Arial"/>
                          <w:lang w:val="ru-RU"/>
                        </w:rPr>
                      </w:pPr>
                      <w:r>
                        <w:rPr>
                          <w:rFonts w:cs="Arial" w:ascii="Arial" w:hAnsi="Arial"/>
                          <w:lang w:val="ru-RU"/>
                        </w:rPr>
                        <w:t>Рис. 1.</w:t>
                      </w:r>
                    </w:p>
                  </w:txbxContent>
                </v:textbox>
                <w10:wrap type="square"/>
              </v:rect>
            </w:pict>
          </mc:Fallback>
        </mc:AlternateContent>
      </w:r>
    </w:p>
    <w:p>
      <w:pPr>
        <w:pStyle w:val="Normal"/>
        <w:ind w:firstLine="720"/>
        <w:jc w:val="both"/>
        <w:rPr>
          <w:sz w:val="28"/>
          <w:lang w:val="ru-RU"/>
        </w:rPr>
      </w:pPr>
      <w:r>
        <w:rPr>
          <w:sz w:val="28"/>
          <w:lang w:val="ru-RU"/>
        </w:rPr>
        <w:t>В следующей главе рас</w:t>
        <w:softHyphen/>
        <w:softHyphen/>
        <w:t>смот</w:t>
        <w:softHyphen/>
        <w:t>рю бо</w:t>
        <w:softHyphen/>
        <w:t>лее подробно прин</w:t>
        <w:softHyphen/>
        <w:t>ципы, дей</w:t>
        <w:softHyphen/>
        <w:t>ст</w:t>
        <w:softHyphen/>
        <w:softHyphen/>
        <w:t>во</w:t>
        <w:softHyphen/>
        <w:t>вавшие в России, как тотали</w:t>
        <w:softHyphen/>
        <w:t>тарном го</w:t>
        <w:softHyphen/>
        <w:t>су</w:t>
        <w:softHyphen/>
        <w:t>дарстве, которые тормози</w:t>
        <w:softHyphen/>
        <w:t>ли развитие. Они не зави</w:t>
        <w:softHyphen/>
        <w:t>сят от конкретных людей. Но тя</w:t>
        <w:softHyphen/>
        <w:t>го</w:t>
        <w:softHyphen/>
        <w:t>стность, разру</w:t>
        <w:softHyphen/>
        <w:t>ши</w:t>
        <w:softHyphen/>
        <w:softHyphen/>
        <w:t>тель</w:t>
        <w:softHyphen/>
        <w:t>ный ха</w:t>
        <w:softHyphen/>
        <w:softHyphen/>
        <w:t>рактер их послед</w:t>
        <w:softHyphen/>
        <w:t>ствий оп</w:t>
        <w:softHyphen/>
        <w:t>ре</w:t>
        <w:softHyphen/>
        <w:t>деляет именно безот</w:t>
        <w:softHyphen/>
        <w:t>вет</w:t>
        <w:softHyphen/>
        <w:t>ст</w:t>
        <w:softHyphen/>
        <w:t>вен</w:t>
        <w:softHyphen/>
        <w:t>ность, отсутствие ра</w:t>
        <w:softHyphen/>
        <w:t>зум</w:t>
        <w:softHyphen/>
        <w:softHyphen/>
        <w:softHyphen/>
        <w:t>но</w:t>
        <w:softHyphen/>
        <w:t>сти сугубо конкретных лич</w:t>
        <w:softHyphen/>
        <w:softHyphen/>
        <w:softHyphen/>
        <w:softHyphen/>
        <w:softHyphen/>
        <w:t>ностей. При</w:t>
        <w:softHyphen/>
        <w:t>веду, свя</w:t>
        <w:softHyphen/>
        <w:t>зан</w:t>
        <w:softHyphen/>
        <w:t>ный с этим факт.</w:t>
      </w:r>
    </w:p>
    <w:p>
      <w:pPr>
        <w:pStyle w:val="Normal"/>
        <w:jc w:val="both"/>
        <w:rPr/>
      </w:pPr>
      <w:r>
        <w:rPr>
          <w:sz w:val="28"/>
          <w:lang w:val="ru-RU"/>
        </w:rPr>
        <w:tab/>
        <w:t>В предисловии  упо</w:t>
        <w:softHyphen/>
        <w:t>ми</w:t>
        <w:softHyphen/>
        <w:t>налось о недавно вышедшей в Москве инте</w:t>
        <w:softHyphen/>
        <w:t>ре</w:t>
        <w:softHyphen/>
        <w:t>сной и содержательной книге</w:t>
      </w:r>
      <w:r>
        <w:rPr>
          <w:rStyle w:val="FootnoteCharacters"/>
          <w:rStyle w:val="FootnoteAnchor"/>
          <w:sz w:val="28"/>
        </w:rPr>
        <w:footnoteReference w:id="2"/>
      </w:r>
      <w:r>
        <w:rPr>
          <w:sz w:val="28"/>
          <w:lang w:val="ru-RU"/>
        </w:rPr>
        <w:t>, которая тесно перекликается с излагае</w:t>
        <w:softHyphen/>
        <w:t>мым здесь. В ней при</w:t>
        <w:softHyphen/>
        <w:t>во</w:t>
        <w:softHyphen/>
        <w:t>дят</w:t>
        <w:softHyphen/>
        <w:t>ся данные об изменении в России числа грабежей и разбоев, убийств, самоубийств, смертности населения в пе</w:t>
        <w:softHyphen/>
        <w:t>риод с 1985 по 1993 год. Пов</w:t>
        <w:softHyphen/>
        <w:t>торяю и</w:t>
      </w:r>
      <w:r>
        <w:rPr>
          <w:sz w:val="28"/>
        </w:rPr>
        <w:t>x</w:t>
      </w:r>
      <w:r>
        <w:rPr>
          <w:sz w:val="28"/>
          <w:lang w:val="ru-RU"/>
        </w:rPr>
        <w:t xml:space="preserve"> здесь (рис. 1). </w:t>
      </w:r>
    </w:p>
    <w:p>
      <w:pPr>
        <w:pStyle w:val="Normal"/>
        <w:ind w:firstLine="720"/>
        <w:jc w:val="both"/>
        <w:rPr>
          <w:sz w:val="28"/>
          <w:lang w:val="ru-RU"/>
        </w:rPr>
      </w:pPr>
      <w:r>
        <w:rPr>
          <w:sz w:val="28"/>
          <w:lang w:val="ru-RU"/>
        </w:rPr>
        <w:t>Начало отсчёта лет на нём совпадает с началом перестройки. Вид</w:t>
        <w:softHyphen/>
        <w:t>но как всего только нематериальная мысль, надежда на то, что возмож</w:t>
        <w:softHyphen/>
        <w:t>ны изменения, вытекающие из существования у людей разума, дали для около двухсот миллионов самых разных людей невероятные, сугубо кон</w:t>
        <w:softHyphen/>
        <w:t>к</w:t>
        <w:softHyphen/>
        <w:t xml:space="preserve">ретные, реальные результаты. </w:t>
      </w:r>
    </w:p>
    <w:p>
      <w:pPr>
        <w:pStyle w:val="Normal"/>
        <w:ind w:firstLine="720"/>
        <w:jc w:val="both"/>
        <w:rPr>
          <w:sz w:val="28"/>
          <w:lang w:val="ru-RU"/>
        </w:rPr>
      </w:pPr>
      <w:r>
        <w:rPr>
          <w:sz w:val="28"/>
          <w:lang w:val="ru-RU"/>
        </w:rPr>
        <w:t>Смотрите на этот рисунок! За один год почти на 30% снизилось чис</w:t>
        <w:softHyphen/>
        <w:t>ло самоубийств: людские трагедии, вызванные самими разными жи</w:t>
        <w:softHyphen/>
        <w:t>тейскими и медицинскими причинами, для почти трети переживавших их людей отошли на второй план, по сравнению в возникшей у них надеж</w:t>
        <w:softHyphen/>
        <w:t xml:space="preserve">дой на улучшения в будущем. </w:t>
      </w:r>
    </w:p>
    <w:p>
      <w:pPr>
        <w:pStyle w:val="Normal"/>
        <w:ind w:firstLine="720"/>
        <w:jc w:val="both"/>
        <w:rPr>
          <w:sz w:val="28"/>
          <w:lang w:val="ru-RU"/>
        </w:rPr>
      </w:pPr>
      <w:r>
        <w:rPr>
          <w:sz w:val="28"/>
          <w:lang w:val="ru-RU"/>
        </w:rPr>
        <w:t>Мы все были участниками того, что тогда (совсем недавно) про</w:t>
        <w:softHyphen/>
        <w:t>ис</w:t>
        <w:softHyphen/>
        <w:t>ходило. И вряд ли можно сказать, что в годы начала этого графика были сильные положительные изменения уровня жизни. Но нематериальная мысль, надежда привела к почти 10% снижению естественной смерт</w:t>
        <w:softHyphen/>
        <w:t>но</w:t>
        <w:softHyphen/>
        <w:t>сти людей – материально врачевала, лучше лекарств и диетической еды. Мечта всех утопистов – воздействие словом на преступников. Смо</w:t>
        <w:softHyphen/>
        <w:t>трите на график! Она оказалась реализованной для миллионов самых раз</w:t>
        <w:softHyphen/>
        <w:t xml:space="preserve">ных людей! – Самые тяжкие преступления стали реже почти на 20%. </w:t>
      </w:r>
    </w:p>
    <w:p>
      <w:pPr>
        <w:pStyle w:val="Normal"/>
        <w:ind w:firstLine="720"/>
        <w:jc w:val="both"/>
        <w:rPr>
          <w:sz w:val="28"/>
          <w:lang w:val="ru-RU"/>
        </w:rPr>
      </w:pPr>
      <w:r>
        <w:rPr>
          <w:sz w:val="28"/>
          <w:lang w:val="ru-RU"/>
        </w:rPr>
        <w:t>Что же уничтожило всё это в интервале на рубеже 1987 г., стало на</w:t>
        <w:softHyphen/>
        <w:t xml:space="preserve">чалом катастрофического роста смертности и социальных аномалий? Мы все участники и свидетели этих недавних событий. Вспомнили?! Не уверен. Поэтому предварю ответ – пояснениями. </w:t>
      </w:r>
    </w:p>
    <w:p>
      <w:pPr>
        <w:pStyle w:val="Normal"/>
        <w:ind w:firstLine="720"/>
        <w:jc w:val="both"/>
        <w:rPr>
          <w:sz w:val="28"/>
          <w:lang w:val="ru-RU"/>
        </w:rPr>
      </w:pPr>
      <w:r>
        <w:rPr>
          <w:sz w:val="28"/>
          <w:lang w:val="ru-RU"/>
        </w:rPr>
        <w:t>Социализм, капитализм, коммунизм есть абстрактные научные мо</w:t>
        <w:softHyphen/>
        <w:t>дели. Ни одна из них не может быть "победившей". Только очень тонко отрегулированное сочетание всех трёх моделей может обеспечить чело</w:t>
        <w:softHyphen/>
        <w:t xml:space="preserve">веку в обществе сносное существование. </w:t>
      </w:r>
    </w:p>
    <w:p>
      <w:pPr>
        <w:pStyle w:val="Normal"/>
        <w:ind w:firstLine="720"/>
        <w:jc w:val="both"/>
        <w:rPr>
          <w:sz w:val="28"/>
          <w:lang w:val="ru-RU"/>
        </w:rPr>
      </w:pPr>
      <w:r>
        <w:rPr>
          <w:sz w:val="28"/>
          <w:lang w:val="ru-RU"/>
        </w:rPr>
        <w:t>При "победившем" социализме обсуждение таких понятий как от</w:t>
        <w:softHyphen/>
        <w:t>кры</w:t>
        <w:softHyphen/>
        <w:t>тое общество и других положительных составляющих капитализма преследовалось в том числе и карательным образом. Но запретить кара</w:t>
        <w:softHyphen/>
        <w:t>тельными средствами людям думать – невозможно.</w:t>
      </w:r>
    </w:p>
    <w:p>
      <w:pPr>
        <w:pStyle w:val="Normal"/>
        <w:ind w:firstLine="720"/>
        <w:jc w:val="both"/>
        <w:rPr>
          <w:sz w:val="28"/>
          <w:lang w:val="ru-RU"/>
        </w:rPr>
      </w:pPr>
      <w:r>
        <w:rPr>
          <w:sz w:val="28"/>
          <w:lang w:val="ru-RU"/>
        </w:rPr>
        <w:t>Введение в "победивший" социализм элементов капиталистичес</w:t>
        <w:softHyphen/>
        <w:t>кой модели возможно только ценой временной хаотизации обществен</w:t>
        <w:softHyphen/>
        <w:t>ной системы, в процессе которой устанавливается новый баланс всех трёх моделей. При этом должны быть доступны для разумного обсу</w:t>
        <w:softHyphen/>
        <w:t>ж</w:t>
        <w:softHyphen/>
        <w:t>дения те положительные результаты социализма, которые возникли, не</w:t>
        <w:softHyphen/>
        <w:t>смо</w:t>
        <w:softHyphen/>
        <w:t>т</w:t>
        <w:softHyphen/>
        <w:t>ря ни на что. Если это исключить, то "победивший" капитализм бу</w:t>
        <w:softHyphen/>
        <w:t>дет про</w:t>
        <w:softHyphen/>
        <w:t>тивоестественным для нормальных людей, уголовным. Это и про</w:t>
        <w:softHyphen/>
        <w:t>изошло в России. Да так эффективно, как не смогла бы сделать ни одна самая кро</w:t>
        <w:softHyphen/>
        <w:t xml:space="preserve">вавая репрессивная система. </w:t>
      </w:r>
    </w:p>
    <w:p>
      <w:pPr>
        <w:pStyle w:val="Normal"/>
        <w:ind w:firstLine="720"/>
        <w:jc w:val="both"/>
        <w:rPr/>
      </w:pPr>
      <w:r>
        <w:rPr>
          <w:sz w:val="28"/>
          <w:lang w:val="ru-RU"/>
        </w:rPr>
        <w:t xml:space="preserve">Интервал перехода на рис. 1 к катастрофе маркирован известным письмом кандидата химических наук Н. Андреевой, за которым, как всем известно, стоял Е. Лигачев, а также </w:t>
      </w:r>
      <w:r>
        <w:rPr>
          <w:sz w:val="28"/>
        </w:rPr>
        <w:t>XIX</w:t>
      </w:r>
      <w:r>
        <w:rPr>
          <w:sz w:val="28"/>
          <w:lang w:val="ru-RU"/>
        </w:rPr>
        <w:t xml:space="preserve"> Партконференцией. </w:t>
      </w:r>
    </w:p>
    <w:p>
      <w:pPr>
        <w:pStyle w:val="Normal"/>
        <w:ind w:firstLine="720"/>
        <w:jc w:val="both"/>
        <w:rPr>
          <w:sz w:val="28"/>
          <w:lang w:val="ru-RU"/>
        </w:rPr>
      </w:pPr>
      <w:r>
        <w:rPr>
          <w:sz w:val="28"/>
          <w:lang w:val="ru-RU"/>
        </w:rPr>
        <w:t>Параноидальная безграмотность этих двух маркеров полностью, напрочь исключила возможность для любого разумного человека обсуж</w:t>
        <w:softHyphen/>
        <w:t>дать что бы то ни было, в чём хотя бы косвенно участвуют слова из лек</w:t>
        <w:softHyphen/>
        <w:t>сикона этих маркеров. Не нужна цензура, не нужны репрессии. Всё сде</w:t>
        <w:softHyphen/>
        <w:t>лано просто и эффективно. После них ни один разумный человек даже в разговорах сам с собой не может обсуждать использование полученных социализмом результатов. А такая однобокость полностью деформирует общественное сознание.</w:t>
      </w:r>
    </w:p>
    <w:p>
      <w:pPr>
        <w:pStyle w:val="Normal"/>
        <w:ind w:firstLine="720"/>
        <w:jc w:val="both"/>
        <w:rPr>
          <w:sz w:val="28"/>
          <w:lang w:val="ru-RU"/>
        </w:rPr>
      </w:pPr>
      <w:r>
        <w:rPr>
          <w:sz w:val="28"/>
          <w:lang w:val="ru-RU"/>
        </w:rPr>
        <w:t>Сама по себе соломинка не может сломать спину верблюда. Но ес</w:t>
        <w:softHyphen/>
        <w:t>ли она упала в нужном месте и в нужное время – последняя, то спина сло</w:t>
        <w:softHyphen/>
        <w:t xml:space="preserve">мана и катастрофа есть свершившийся факт. </w:t>
      </w:r>
    </w:p>
    <w:p>
      <w:pPr>
        <w:pStyle w:val="Normal"/>
        <w:ind w:firstLine="720"/>
        <w:jc w:val="both"/>
        <w:rPr>
          <w:sz w:val="28"/>
          <w:lang w:val="ru-RU"/>
        </w:rPr>
      </w:pPr>
      <w:r>
        <w:rPr>
          <w:sz w:val="28"/>
          <w:lang w:val="ru-RU"/>
        </w:rPr>
        <w:t>Попытки реанимации социализма, начиная от Н. Хрущёва, были неоднократно. В них участвовали разумные люди, имевшие доступ к ры</w:t>
        <w:softHyphen/>
        <w:t>чагам власти. Результата они не дали и дать не могли, так как тот социа</w:t>
        <w:softHyphen/>
        <w:t xml:space="preserve">лизм, который они хотели реанимировать, не только уже давно был мёртв, но и сгнил. </w:t>
      </w:r>
    </w:p>
    <w:p>
      <w:pPr>
        <w:pStyle w:val="Normal"/>
        <w:ind w:firstLine="720"/>
        <w:jc w:val="both"/>
        <w:rPr>
          <w:sz w:val="28"/>
          <w:lang w:val="ru-RU"/>
        </w:rPr>
      </w:pPr>
      <w:r>
        <w:rPr>
          <w:sz w:val="28"/>
          <w:lang w:val="ru-RU"/>
        </w:rPr>
        <w:t>Однако без конкретных элементов распределения по тру</w:t>
        <w:softHyphen/>
        <w:t>ду, обес</w:t>
        <w:softHyphen/>
        <w:t>пе</w:t>
        <w:softHyphen/>
        <w:t>чения детей, пенсионеров, просто малоимущих; без регулиро</w:t>
        <w:softHyphen/>
        <w:t>вок фи</w:t>
        <w:softHyphen/>
        <w:t>нан</w:t>
        <w:softHyphen/>
        <w:t>сирования науки, образования, медицины, культуры; без слож</w:t>
        <w:softHyphen/>
        <w:t>ных ком</w:t>
        <w:softHyphen/>
        <w:t xml:space="preserve">промиссов в национальных вопросах капитализм не существует ни в одной стране мира. И не может существовать как строй, в котором хотя бы выживают люди. </w:t>
      </w:r>
    </w:p>
    <w:p>
      <w:pPr>
        <w:pStyle w:val="Normal"/>
        <w:ind w:firstLine="720"/>
        <w:jc w:val="both"/>
        <w:rPr/>
      </w:pPr>
      <w:r>
        <w:rPr>
          <w:sz w:val="28"/>
          <w:lang w:val="ru-RU"/>
        </w:rPr>
        <w:t xml:space="preserve">Письмо Н. Андреевой и </w:t>
      </w:r>
      <w:r>
        <w:rPr>
          <w:sz w:val="28"/>
        </w:rPr>
        <w:t>XIX</w:t>
      </w:r>
      <w:r>
        <w:rPr>
          <w:sz w:val="28"/>
          <w:lang w:val="ru-RU"/>
        </w:rPr>
        <w:t xml:space="preserve"> Партконференция есть непосред</w:t>
        <w:softHyphen/>
        <w:t>ст</w:t>
        <w:softHyphen/>
        <w:t>вен</w:t>
        <w:softHyphen/>
        <w:t xml:space="preserve">ная прямая причина сегодняшнего развала России и доказательством этого является статистика, отраженная на рис. 1. </w:t>
      </w:r>
    </w:p>
    <w:p>
      <w:pPr>
        <w:pStyle w:val="Normal"/>
        <w:ind w:firstLine="720"/>
        <w:jc w:val="both"/>
        <w:rPr>
          <w:sz w:val="28"/>
          <w:lang w:val="ru-RU"/>
        </w:rPr>
      </w:pPr>
      <w:r>
        <w:rPr>
          <w:sz w:val="28"/>
          <w:lang w:val="ru-RU"/>
        </w:rPr>
        <w:t>В предисловии я отметил уникальную интуитивную политическую грамотность в России. Невероятной силы параноидально-безграмотный удар в первую очередь был нанесен именно по ней и, возможно, он непо</w:t>
        <w:softHyphen/>
        <w:t xml:space="preserve">правим. "И это всё – за мысли блуд!" – говорит один из героев Генрика Ибсена. Да, плата за "мысли блуд" сугубо материальна!  </w:t>
      </w:r>
    </w:p>
    <w:p>
      <w:pPr>
        <w:pStyle w:val="Normal"/>
        <w:ind w:firstLine="720"/>
        <w:jc w:val="both"/>
        <w:rPr/>
      </w:pPr>
      <w:r>
        <w:rPr>
          <w:sz w:val="28"/>
          <w:lang w:val="ru-RU"/>
        </w:rPr>
        <w:t>То, что происходит сегодня в России, выглядить как борьба против здравого смысла людей. Зловещим (а может быть проро</w:t>
        <w:softHyphen/>
        <w:t>чес</w:t>
        <w:softHyphen/>
        <w:t>ким?) её вы</w:t>
        <w:softHyphen/>
        <w:t>ра</w:t>
        <w:softHyphen/>
        <w:t>жением стал выбор в качестве государственного символа радиа</w:t>
        <w:softHyphen/>
        <w:t>ци</w:t>
        <w:softHyphen/>
        <w:t>он</w:t>
        <w:softHyphen/>
        <w:t>но</w:t>
        <w:softHyphen/>
        <w:t xml:space="preserve">го </w:t>
      </w:r>
      <w:r>
        <w:rPr>
          <w:b/>
          <w:i/>
          <w:sz w:val="28"/>
          <w:lang w:val="ru-RU"/>
        </w:rPr>
        <w:t>мутанта</w:t>
      </w:r>
      <w:r>
        <w:rPr>
          <w:sz w:val="28"/>
          <w:lang w:val="ru-RU"/>
        </w:rPr>
        <w:t xml:space="preserve"> </w:t>
      </w:r>
      <w:r>
        <w:rPr>
          <w:b/>
          <w:sz w:val="28"/>
          <w:lang w:val="ru-RU"/>
        </w:rPr>
        <w:t>–</w:t>
      </w:r>
      <w:r>
        <w:rPr>
          <w:sz w:val="28"/>
          <w:lang w:val="ru-RU"/>
        </w:rPr>
        <w:t xml:space="preserve"> </w:t>
      </w:r>
      <w:r>
        <w:rPr>
          <w:b/>
          <w:i/>
          <w:sz w:val="28"/>
          <w:lang w:val="ru-RU"/>
        </w:rPr>
        <w:t>двуглавого</w:t>
      </w:r>
      <w:r>
        <w:rPr>
          <w:sz w:val="28"/>
          <w:lang w:val="ru-RU"/>
        </w:rPr>
        <w:t xml:space="preserve"> орла, подобной которому живности после Чер</w:t>
        <w:softHyphen/>
        <w:t>но</w:t>
        <w:softHyphen/>
        <w:t>бы</w:t>
        <w:softHyphen/>
        <w:t>ля, к сожалению, стало предостаточно. Что это? Патологическое ску</w:t>
        <w:softHyphen/>
        <w:t>до</w:t>
        <w:softHyphen/>
        <w:t>умие? Издевательство над Россией и её народом?</w:t>
      </w:r>
    </w:p>
    <w:p>
      <w:pPr>
        <w:pStyle w:val="Normal"/>
        <w:ind w:firstLine="720"/>
        <w:jc w:val="both"/>
        <w:rPr>
          <w:sz w:val="28"/>
          <w:lang w:val="ru-RU"/>
        </w:rPr>
      </w:pPr>
      <w:r>
        <w:rPr>
          <w:sz w:val="28"/>
          <w:lang w:val="ru-RU"/>
        </w:rPr>
        <w:t>Известный публицист М. Любимов (в прошлом хорошо инфор</w:t>
        <w:softHyphen/>
        <w:t>ми</w:t>
        <w:softHyphen/>
        <w:t>ро</w:t>
        <w:softHyphen/>
        <w:t>ванный работник КГБ) опубликовал в московских газетах статью, ко</w:t>
        <w:softHyphen/>
        <w:t>то</w:t>
        <w:softHyphen/>
        <w:t>рая была перепечатана в Нью-Йорке. Смысл статьи в том, что Анд</w:t>
        <w:softHyphen/>
        <w:t>ро</w:t>
        <w:softHyphen/>
        <w:t>пов в разговорах с Любимовым говорил ему, что надо ввести де</w:t>
        <w:softHyphen/>
        <w:t>мо</w:t>
        <w:softHyphen/>
        <w:t>кра</w:t>
        <w:softHyphen/>
        <w:t>тию, но позаботиться о её форме так, чтобы заставить возненави</w:t>
        <w:softHyphen/>
        <w:t>деть её, что</w:t>
        <w:softHyphen/>
        <w:t>бы люди в России сами запросились назад в привычное стой</w:t>
        <w:softHyphen/>
        <w:t xml:space="preserve">ло. </w:t>
      </w:r>
    </w:p>
    <w:p>
      <w:pPr>
        <w:pStyle w:val="Normal"/>
        <w:ind w:firstLine="720"/>
        <w:jc w:val="both"/>
        <w:rPr>
          <w:sz w:val="28"/>
          <w:lang w:val="ru-RU"/>
        </w:rPr>
      </w:pPr>
      <w:r>
        <w:rPr>
          <w:sz w:val="28"/>
          <w:lang w:val="ru-RU"/>
        </w:rPr>
        <w:t>Не доверять осведомлённости Любимова оснований нет. Но тогда неизбежен вывод, что сохранились люди и структуры, осуществляющие такое же, как было задумано Андроповым. Поэтому то, что кажется борь</w:t>
        <w:softHyphen/>
        <w:softHyphen/>
        <w:softHyphen/>
        <w:softHyphen/>
        <w:softHyphen/>
        <w:t>бой против здравого смысла, оказывается просто проявлениями во</w:t>
        <w:softHyphen/>
        <w:t xml:space="preserve">ли этих людей. </w:t>
      </w:r>
    </w:p>
    <w:p>
      <w:pPr>
        <w:pStyle w:val="Normal"/>
        <w:ind w:firstLine="720"/>
        <w:jc w:val="both"/>
        <w:rPr>
          <w:sz w:val="28"/>
          <w:lang w:val="ru-RU"/>
        </w:rPr>
      </w:pPr>
      <w:r>
        <w:rPr>
          <w:sz w:val="28"/>
          <w:lang w:val="ru-RU"/>
        </w:rPr>
        <w:t>Народ России действительно уникален. Ему дали минимум воз</w:t>
        <w:softHyphen/>
        <w:t>мож</w:t>
        <w:softHyphen/>
        <w:softHyphen/>
        <w:t>ности участвовать своим голосованием в управлении страной. И на последних выборах, несмотря ни на что, поставленный перед гротеск</w:t>
        <w:softHyphen/>
        <w:t>ной, всем явно видной альтернативой – назад в стойло или вперёд в автомобиле с пьяным водителем – он выбрал из последних сил, явно по</w:t>
        <w:softHyphen/>
        <w:t>ни</w:t>
        <w:softHyphen/>
        <w:t xml:space="preserve">мая издержки, путь вперёд. </w:t>
      </w:r>
    </w:p>
    <w:p>
      <w:pPr>
        <w:pStyle w:val="Normal"/>
        <w:ind w:firstLine="720"/>
        <w:jc w:val="both"/>
        <w:rPr>
          <w:sz w:val="28"/>
          <w:lang w:val="ru-RU"/>
        </w:rPr>
      </w:pPr>
      <w:r>
        <w:rPr>
          <w:sz w:val="28"/>
          <w:lang w:val="ru-RU"/>
        </w:rPr>
        <w:t>Сейчас на все лады организуют “утечки информации”, связанные с деньгами на последнюю выборную кампанию. Нельзя отрицать роль де</w:t>
        <w:softHyphen/>
        <w:t>нег в результатах выборов даже в самой свободной стране с вековыми традициями демократии. Но в этих российских выборах главной была не роль денег, а альтернатива – в стойло или вперёд. К сожалению даже такое сильное выражение воли народа, каким стали результаты выборов, не подействовало. Не хо</w:t>
        <w:softHyphen/>
        <w:t>чет</w:t>
        <w:softHyphen/>
        <w:t>ся в это верить, но “загонщики” пока сильнее – путь оказывается не впе</w:t>
        <w:softHyphen/>
        <w:t>рёд, а опять в стой</w:t>
        <w:softHyphen/>
        <w:t>ло.</w:t>
      </w:r>
    </w:p>
    <w:p>
      <w:pPr>
        <w:pStyle w:val="Normal"/>
        <w:spacing w:before="240" w:after="120"/>
        <w:jc w:val="center"/>
        <w:rPr>
          <w:b/>
          <w:b/>
          <w:sz w:val="32"/>
          <w:lang w:val="ru-RU"/>
        </w:rPr>
      </w:pPr>
      <w:r>
        <w:rPr>
          <w:b/>
          <w:sz w:val="32"/>
          <w:lang w:val="ru-RU"/>
        </w:rPr>
        <w:t>Демократия внутри дырки от бублика</w:t>
      </w:r>
    </w:p>
    <w:p>
      <w:pPr>
        <w:pStyle w:val="Normal"/>
        <w:ind w:firstLine="720"/>
        <w:jc w:val="both"/>
        <w:rPr>
          <w:sz w:val="28"/>
          <w:lang w:val="ru-RU"/>
        </w:rPr>
      </w:pPr>
      <w:r>
        <w:rPr>
          <w:sz w:val="28"/>
          <w:lang w:val="ru-RU"/>
        </w:rPr>
        <w:t>Многие, особенно в Америке (но и в России не мало), напрочь за</w:t>
        <w:softHyphen/>
        <w:t>бы</w:t>
        <w:softHyphen/>
        <w:t>вают о том, что репрессии, геноцид собственного народа в 1937 г. бы</w:t>
        <w:softHyphen/>
        <w:t>ли в Рос</w:t>
        <w:softHyphen/>
        <w:t>сии устроены тогда, когда в ней была принята и формально дей</w:t>
        <w:softHyphen/>
        <w:t>ст</w:t>
        <w:softHyphen/>
        <w:t xml:space="preserve">вовала самая демократичная конституция в мире. </w:t>
      </w:r>
    </w:p>
    <w:p>
      <w:pPr>
        <w:pStyle w:val="Normal"/>
        <w:ind w:firstLine="720"/>
        <w:jc w:val="both"/>
        <w:rPr>
          <w:sz w:val="28"/>
          <w:lang w:val="ru-RU"/>
        </w:rPr>
      </w:pPr>
      <w:r>
        <w:rPr>
          <w:sz w:val="28"/>
          <w:lang w:val="ru-RU"/>
        </w:rPr>
        <w:t>Эта консти</w:t>
        <w:softHyphen/>
        <w:t>туция как текст на бумаге, абстрактно была демокра</w:t>
        <w:softHyphen/>
        <w:t>тич</w:t>
        <w:softHyphen/>
        <w:softHyphen/>
        <w:softHyphen/>
        <w:t>нее даже амери</w:t>
        <w:softHyphen/>
        <w:t>канской. На</w:t>
        <w:softHyphen/>
        <w:t>пример, выборы в Америке не прямые – вы</w:t>
        <w:softHyphen/>
        <w:t>бираются выбор</w:t>
        <w:softHyphen/>
        <w:t>щики от штатов. Их голосование определяет личность президента. Исторически это было положительным вкладом. Сегодня это в значительной мере формальный фокус. Однако он создаёт реаль</w:t>
        <w:softHyphen/>
        <w:t>ные осо</w:t>
        <w:softHyphen/>
        <w:softHyphen/>
        <w:softHyphen/>
        <w:t>бенности – пре</w:t>
        <w:softHyphen/>
        <w:t>зидентом Америки может стать (и неоднократно ста</w:t>
        <w:softHyphen/>
        <w:t>но</w:t>
        <w:softHyphen/>
        <w:t>вился) человек, за которого отдано меньше голосов, чем за его кон</w:t>
        <w:softHyphen/>
        <w:t>ку</w:t>
        <w:softHyphen/>
        <w:t>рента – вы</w:t>
        <w:softHyphen/>
        <w:t>бор</w:t>
        <w:softHyphen/>
        <w:t>щики представляют штаты и их голоса опираются в раз</w:t>
        <w:softHyphen/>
        <w:t>ных штатах на разное число голосов избирателей. А по конституции 1937 г. в Рос</w:t>
        <w:softHyphen/>
        <w:t>сии были прямые равные тайные выборы. И они остались таковыми во всех после</w:t>
        <w:softHyphen/>
        <w:t>дую</w:t>
        <w:softHyphen/>
        <w:t>щих конституциях. Но остались только на бу</w:t>
        <w:softHyphen/>
        <w:softHyphen/>
        <w:t>маге. Самая демократичная конституция в мире стала основой гено</w:t>
        <w:softHyphen/>
        <w:t>ци</w:t>
        <w:softHyphen/>
        <w:t>да со стороны “всенародно избранного вождя” России против народа сво</w:t>
        <w:softHyphen/>
        <w:t xml:space="preserve">ей страны. </w:t>
      </w:r>
    </w:p>
    <w:p>
      <w:pPr>
        <w:pStyle w:val="Normal"/>
        <w:ind w:firstLine="720"/>
        <w:jc w:val="both"/>
        <w:rPr>
          <w:sz w:val="28"/>
          <w:lang w:val="ru-RU"/>
        </w:rPr>
      </w:pPr>
      <w:r>
        <w:rPr>
          <w:sz w:val="28"/>
          <w:lang w:val="ru-RU"/>
        </w:rPr>
        <w:t>Борьба в России за права человека известна во всём мире. Но даже в России не все вспомнят о том, что происходила она в условиях, когда законодательно эти права были гарантированы – ведь Советский Союз под</w:t>
        <w:softHyphen/>
        <w:t>писал Хельсинские соглаше</w:t>
        <w:softHyphen/>
        <w:t>ния о правах чело</w:t>
        <w:softHyphen/>
        <w:t xml:space="preserve">века. </w:t>
      </w:r>
    </w:p>
    <w:p>
      <w:pPr>
        <w:pStyle w:val="Normal"/>
        <w:ind w:firstLine="720"/>
        <w:jc w:val="both"/>
        <w:rPr/>
      </w:pPr>
      <w:r>
        <w:rPr>
          <w:sz w:val="28"/>
          <w:lang w:val="ru-RU"/>
        </w:rPr>
        <w:t>Демократия на бумаге ещё не есть гарантия реальной демократии об</w:t>
        <w:softHyphen/>
        <w:t xml:space="preserve">щества. В терминах математики демократические законы есть </w:t>
      </w:r>
      <w:r>
        <w:rPr>
          <w:b/>
          <w:i/>
          <w:sz w:val="28"/>
          <w:lang w:val="ru-RU"/>
        </w:rPr>
        <w:t>необхо</w:t>
        <w:softHyphen/>
        <w:t>ди</w:t>
        <w:softHyphen/>
        <w:softHyphen/>
        <w:t>мое</w:t>
      </w:r>
      <w:r>
        <w:rPr>
          <w:sz w:val="28"/>
          <w:lang w:val="ru-RU"/>
        </w:rPr>
        <w:t xml:space="preserve"> условие реальной демократии. Но оно одно </w:t>
      </w:r>
      <w:r>
        <w:rPr>
          <w:b/>
          <w:i/>
          <w:sz w:val="28"/>
          <w:lang w:val="ru-RU"/>
        </w:rPr>
        <w:t>не достаточно</w:t>
      </w:r>
      <w:r>
        <w:rPr>
          <w:sz w:val="28"/>
          <w:lang w:val="ru-RU"/>
        </w:rPr>
        <w:t>. Не мо</w:t>
        <w:softHyphen/>
        <w:t>гут работать са</w:t>
        <w:softHyphen/>
        <w:t>мые демократичные законы, если проявления разума лю</w:t>
        <w:softHyphen/>
        <w:softHyphen/>
        <w:softHyphen/>
        <w:t>дей становятся запретными, если в управление обществом вмеши</w:t>
        <w:softHyphen/>
        <w:t>ва</w:t>
        <w:softHyphen/>
        <w:t>ют</w:t>
        <w:softHyphen/>
        <w:softHyphen/>
        <w:t>ся не только махинации с демократией, но и медицинская паранойя, если отбор руководи</w:t>
        <w:softHyphen/>
        <w:t>те</w:t>
        <w:softHyphen/>
        <w:t>лей происходит по кри</w:t>
        <w:softHyphen/>
        <w:t xml:space="preserve">териям, в которых главное не талант, а другие признаки. </w:t>
      </w:r>
    </w:p>
    <w:p>
      <w:pPr>
        <w:pStyle w:val="Normal"/>
        <w:ind w:firstLine="720"/>
        <w:jc w:val="both"/>
        <w:rPr>
          <w:sz w:val="28"/>
          <w:lang w:val="ru-RU"/>
        </w:rPr>
      </w:pPr>
      <w:r>
        <w:rPr>
          <w:sz w:val="28"/>
          <w:lang w:val="ru-RU"/>
        </w:rPr>
        <w:t>Выборы в начале перестройки Съезда народных депута</w:t>
        <w:softHyphen/>
        <w:t>тов, работа Съездов, ко</w:t>
        <w:softHyphen/>
        <w:t>торую по телевизору не отрываясь смотрела вся страна, были залогом такого развития перестройки, в котором нуждалось население. Хороших, плохих, умных или не очень – народ выбрал того, ко</w:t>
        <w:softHyphen/>
        <w:t>го хотел, и, наб</w:t>
        <w:softHyphen/>
        <w:t>лю</w:t>
        <w:softHyphen/>
        <w:t>дая каждый лично дела каждого избранного им, имел возмож</w:t>
        <w:softHyphen/>
        <w:t>ность учить</w:t>
        <w:softHyphen/>
        <w:t>ся впредь на столетия утерянному искусству вы</w:t>
        <w:softHyphen/>
        <w:t>би</w:t>
        <w:softHyphen/>
        <w:t>рать себе ру</w:t>
        <w:softHyphen/>
        <w:t>ко</w:t>
        <w:softHyphen/>
        <w:t>водителей. В этом процессе были приняты прекрасные законы об ог</w:t>
        <w:softHyphen/>
        <w:t xml:space="preserve">раничениях на совмещение выборных должностей в разных органах и с административной работой. </w:t>
      </w:r>
    </w:p>
    <w:p>
      <w:pPr>
        <w:pStyle w:val="Normal"/>
        <w:ind w:firstLine="720"/>
        <w:jc w:val="both"/>
        <w:rPr>
          <w:sz w:val="28"/>
          <w:lang w:val="ru-RU"/>
        </w:rPr>
      </w:pPr>
      <w:r>
        <w:rPr>
          <w:sz w:val="28"/>
          <w:lang w:val="ru-RU"/>
        </w:rPr>
        <w:t>Однако Союз распался по причинам, которые ещё долго будут ана</w:t>
        <w:softHyphen/>
        <w:t>лизировать историки. Тогда законы сработали отри</w:t>
        <w:softHyphen/>
        <w:t>ца</w:t>
        <w:softHyphen/>
        <w:softHyphen/>
        <w:t>тельно – выбран</w:t>
        <w:softHyphen/>
        <w:t>ные первоначально депутаты до окончания срока их полномо</w:t>
        <w:softHyphen/>
        <w:t>чий оказа</w:t>
        <w:softHyphen/>
        <w:t>лись лишены возможности работать, лишены прав и от</w:t>
        <w:softHyphen/>
        <w:t>вет</w:t>
        <w:softHyphen/>
        <w:t>ственно</w:t>
        <w:softHyphen/>
        <w:t>сти. Но до того законы, ограничивающие участие в разных выборных органах, ис</w:t>
        <w:softHyphen/>
        <w:t>ключили их из Верховного Совета России, к которому переш</w:t>
        <w:softHyphen/>
        <w:t>ла власть. В его составе на пер</w:t>
        <w:softHyphen/>
        <w:t xml:space="preserve">вое место вышли депутаты “второй волны”. </w:t>
      </w:r>
    </w:p>
    <w:p>
      <w:pPr>
        <w:pStyle w:val="Normal"/>
        <w:ind w:firstLine="720"/>
        <w:jc w:val="both"/>
        <w:rPr>
          <w:sz w:val="28"/>
          <w:lang w:val="ru-RU"/>
        </w:rPr>
      </w:pPr>
      <w:r>
        <w:rPr>
          <w:sz w:val="28"/>
          <w:lang w:val="ru-RU"/>
        </w:rPr>
        <w:t>Меньше всего хотел бы давать кому-либо оценки или навешивать ярлыки. И не в том дело хорошие эти депутаты или плохие – их не выб</w:t>
        <w:softHyphen/>
        <w:t>ра</w:t>
        <w:softHyphen/>
        <w:t xml:space="preserve">ли в первый раз – они вторые. </w:t>
      </w:r>
    </w:p>
    <w:p>
      <w:pPr>
        <w:pStyle w:val="Normal"/>
        <w:ind w:firstLine="720"/>
        <w:jc w:val="both"/>
        <w:rPr>
          <w:sz w:val="28"/>
          <w:lang w:val="ru-RU"/>
        </w:rPr>
      </w:pPr>
      <w:r>
        <w:rPr>
          <w:sz w:val="28"/>
          <w:lang w:val="ru-RU"/>
        </w:rPr>
        <w:t>И ведь подобная фильтрация пов</w:t>
        <w:softHyphen/>
        <w:t>то</w:t>
        <w:softHyphen/>
        <w:t>рялась. Лучших из выбранных в Верховный Совет России выдвинули на административные должности в правительство или вокруг него. Они потеряли право участия в работе вы</w:t>
        <w:softHyphen/>
        <w:t>борных органов управления, депутатскую независимость, гаранти</w:t>
        <w:softHyphen/>
        <w:t>ру</w:t>
        <w:softHyphen/>
        <w:t>е</w:t>
        <w:softHyphen/>
        <w:t>мую поддержкой избирателей. Они быстро были убраны из активной дея</w:t>
        <w:softHyphen/>
        <w:t>тельности с помощью единственной подписи какого-либо лица, явля</w:t>
        <w:softHyphen/>
        <w:t>ю</w:t>
        <w:softHyphen/>
        <w:t>щегося “кадровиком” данных управленцев.  В результате вы</w:t>
        <w:softHyphen/>
        <w:t>бор</w:t>
        <w:softHyphen/>
        <w:t>ные ор</w:t>
        <w:softHyphen/>
        <w:t>ганы страны, в частности её парламент, парадоксально ока</w:t>
        <w:softHyphen/>
        <w:t>за</w:t>
        <w:softHyphen/>
        <w:t>лись иска</w:t>
        <w:softHyphen/>
        <w:t>жён</w:t>
        <w:softHyphen/>
        <w:t>но пред</w:t>
        <w:softHyphen/>
        <w:t>ставляющими мнение населения страны. Недо</w:t>
        <w:softHyphen/>
        <w:t>пу</w:t>
        <w:softHyphen/>
        <w:t>стимо сбра</w:t>
        <w:softHyphen/>
        <w:t>сывать это со счетов, оце</w:t>
        <w:softHyphen/>
        <w:t>нивая сегодняшние итоги де</w:t>
        <w:softHyphen/>
        <w:t>мо</w:t>
        <w:softHyphen/>
        <w:t>кра</w:t>
        <w:softHyphen/>
        <w:t>тии в России.</w:t>
      </w:r>
    </w:p>
    <w:p>
      <w:pPr>
        <w:pStyle w:val="Normal"/>
        <w:ind w:firstLine="720"/>
        <w:jc w:val="both"/>
        <w:rPr>
          <w:sz w:val="28"/>
          <w:lang w:val="ru-RU"/>
        </w:rPr>
      </w:pPr>
      <w:r>
        <w:rPr>
          <w:sz w:val="28"/>
          <w:lang w:val="ru-RU"/>
        </w:rPr>
        <w:t>Воспоминания М. Любимова, о которых говорилось в предыдущем параграфе, нельзя игнорировать. Например. Несомненно, что сущест</w:t>
        <w:softHyphen/>
        <w:t>ву</w:t>
        <w:softHyphen/>
        <w:t>ют в не слишком большом количестве очень жадные и очень бессовест</w:t>
        <w:softHyphen/>
        <w:t>ные люди. Несомненно, что неплатежи зар</w:t>
        <w:softHyphen/>
        <w:t>платы – это бешенные деньги, которые оседают в чьих-то конкретных карманах. Но при всём том даже у очень жадных людей есть чувство самосохранения. Системати</w:t>
        <w:softHyphen/>
        <w:t>чес</w:t>
        <w:softHyphen/>
        <w:t>кая не</w:t>
        <w:softHyphen/>
        <w:t>выплата зарплаты противо</w:t>
        <w:softHyphen/>
        <w:t>ре</w:t>
        <w:softHyphen/>
        <w:t>чит это</w:t>
        <w:softHyphen/>
        <w:softHyphen/>
        <w:t>му чувству и невозможна только са</w:t>
        <w:softHyphen/>
        <w:t>ма по себе. Однако она суще</w:t>
        <w:softHyphen/>
        <w:t>ст</w:t>
        <w:softHyphen/>
        <w:t>ву</w:t>
        <w:softHyphen/>
        <w:t>ет и оказалась неустранимой осо</w:t>
        <w:softHyphen/>
        <w:t>бен</w:t>
        <w:softHyphen/>
        <w:t>нос</w:t>
        <w:softHyphen/>
        <w:t>тью совре</w:t>
        <w:softHyphen/>
        <w:t>мен</w:t>
        <w:softHyphen/>
        <w:t>ной жизни в Рос</w:t>
        <w:softHyphen/>
        <w:t>сии. Подобное возможно только в том случае, если существует группа лю</w:t>
        <w:softHyphen/>
        <w:t>дей, которая заинтересована именно в неста</w:t>
        <w:softHyphen/>
        <w:t>бильности, вы</w:t>
        <w:softHyphen/>
        <w:t>зы</w:t>
        <w:softHyphen/>
        <w:t>ваемой ра</w:t>
        <w:softHyphen/>
        <w:t>ботой людей без оплаты – в неста</w:t>
        <w:softHyphen/>
        <w:t>биль</w:t>
        <w:softHyphen/>
        <w:t>но</w:t>
        <w:softHyphen/>
        <w:t>с</w:t>
        <w:softHyphen/>
        <w:t>ти как таковой, в неста</w:t>
        <w:softHyphen/>
        <w:t>биль</w:t>
        <w:softHyphen/>
        <w:t>но</w:t>
        <w:softHyphen/>
        <w:t>сти как цели. Ес</w:t>
        <w:softHyphen/>
        <w:t>тест</w:t>
        <w:softHyphen/>
        <w:t>венно, что личное обо</w:t>
        <w:softHyphen/>
        <w:softHyphen/>
        <w:t>гащение путём гра</w:t>
        <w:softHyphen/>
        <w:t>бежа, ка</w:t>
        <w:softHyphen/>
        <w:t>ковым для них являются неплатежи зар</w:t>
        <w:softHyphen/>
        <w:t>платы, выгодно этим лю</w:t>
        <w:softHyphen/>
        <w:t>дям, что облег</w:t>
        <w:softHyphen/>
        <w:t>ча</w:t>
        <w:softHyphen/>
        <w:t>ет реали</w:t>
        <w:softHyphen/>
        <w:t>за</w:t>
        <w:softHyphen/>
        <w:t>цию такой цели. Но этот грабёж кому-то ну</w:t>
        <w:softHyphen/>
        <w:t>жен для соз</w:t>
        <w:softHyphen/>
        <w:softHyphen/>
        <w:t>дания неста</w:t>
        <w:softHyphen/>
        <w:t>биль</w:t>
        <w:softHyphen/>
        <w:t>но</w:t>
        <w:softHyphen/>
        <w:t>сти как провока</w:t>
        <w:softHyphen/>
        <w:t>ции. Прямое или косвенное вы</w:t>
        <w:softHyphen/>
        <w:t>пол</w:t>
        <w:softHyphen/>
        <w:t>не</w:t>
        <w:softHyphen/>
        <w:t>ние задания заменяет узкому, но вли</w:t>
        <w:softHyphen/>
        <w:t>ятельному, кругу людей чувство самосохранения некими гарантиями, в которые они верят. Кто эти люди? Ответ без вариантов – прямо или косвенно прошлая номенклатура. Ко</w:t>
        <w:softHyphen/>
        <w:t>нечно, баззаконие, ставшее законом, захватывает в свою орбиту и тех, кто предпочёл бы заработать меньше, но честно. Но не они “делают по</w:t>
        <w:softHyphen/>
        <w:t>году”, независимо от своих капи</w:t>
        <w:softHyphen/>
        <w:t>та</w:t>
        <w:softHyphen/>
        <w:t xml:space="preserve">лов. </w:t>
      </w:r>
    </w:p>
    <w:p>
      <w:pPr>
        <w:pStyle w:val="Normal"/>
        <w:ind w:firstLine="720"/>
        <w:jc w:val="both"/>
        <w:rPr>
          <w:sz w:val="28"/>
          <w:lang w:val="ru-RU"/>
        </w:rPr>
      </w:pPr>
      <w:r>
        <w:rPr>
          <w:sz w:val="28"/>
          <w:lang w:val="ru-RU"/>
        </w:rPr>
        <w:t>В России живёт действительно великий народ, который так хочет, на</w:t>
        <w:softHyphen/>
        <w:t>конец, получить свободу, что около десятилетия не поддаётся на эту про</w:t>
        <w:softHyphen/>
        <w:softHyphen/>
        <w:t>во</w:t>
        <w:softHyphen/>
        <w:t>кацию. А ведь она для многих есть смерть или почти смерть от голода, от болезней.</w:t>
      </w:r>
    </w:p>
    <w:p>
      <w:pPr>
        <w:pStyle w:val="Normal"/>
        <w:ind w:firstLine="720"/>
        <w:jc w:val="both"/>
        <w:rPr>
          <w:sz w:val="28"/>
          <w:lang w:val="ru-RU"/>
        </w:rPr>
      </w:pPr>
      <w:r>
        <w:rPr>
          <w:sz w:val="28"/>
          <w:lang w:val="ru-RU"/>
        </w:rPr>
        <w:t>Попытки оправдать неплатежи зарплаты объективными причина</w:t>
        <w:softHyphen/>
        <w:t>ми, связанными с появлением в общественных отношениях элементов ка</w:t>
        <w:softHyphen/>
        <w:t>пи</w:t>
        <w:softHyphen/>
        <w:t>тализма (типа нерентабельности в новых условиях некоторых пред</w:t>
        <w:softHyphen/>
        <w:t>при</w:t>
        <w:softHyphen/>
        <w:t>ятий и учреж</w:t>
        <w:softHyphen/>
        <w:t>де</w:t>
        <w:softHyphen/>
        <w:t xml:space="preserve">ний) – несостоятельны. </w:t>
      </w:r>
    </w:p>
    <w:p>
      <w:pPr>
        <w:pStyle w:val="Normal"/>
        <w:ind w:firstLine="720"/>
        <w:jc w:val="both"/>
        <w:rPr>
          <w:sz w:val="28"/>
          <w:lang w:val="ru-RU"/>
        </w:rPr>
      </w:pPr>
      <w:r>
        <w:rPr>
          <w:sz w:val="28"/>
          <w:lang w:val="ru-RU"/>
        </w:rPr>
        <w:t>Действительно, замена централизованного планирования на свой</w:t>
        <w:softHyphen/>
        <w:t>ст</w:t>
        <w:softHyphen/>
        <w:t>вен</w:t>
        <w:softHyphen/>
        <w:t>ную капитализму прямую оценку покупа</w:t>
        <w:softHyphen/>
        <w:t>те</w:t>
        <w:softHyphen/>
        <w:t>лем результатов про</w:t>
        <w:softHyphen/>
        <w:t>из</w:t>
        <w:softHyphen/>
        <w:t>вод</w:t>
        <w:softHyphen/>
        <w:t>ственной деятельности неизбежно требует временного подъёма цен. Ей должно сопутствовать банкротст</w:t>
        <w:softHyphen/>
        <w:t>во каких-то из бывших “корифеев” про</w:t>
        <w:softHyphen/>
        <w:t>мы</w:t>
        <w:softHyphen/>
        <w:t>шлен</w:t>
        <w:softHyphen/>
        <w:t>но</w:t>
        <w:softHyphen/>
        <w:t>сти. Неизбежно это свя</w:t>
        <w:softHyphen/>
        <w:softHyphen/>
        <w:t>зано с увольнением людей, людски</w:t>
        <w:softHyphen/>
        <w:t>ми траге</w:t>
        <w:softHyphen/>
        <w:t>ди</w:t>
        <w:softHyphen/>
        <w:t>я</w:t>
        <w:softHyphen/>
        <w:t>ми. Но в России это столь же не</w:t>
        <w:softHyphen/>
        <w:t>из</w:t>
        <w:softHyphen/>
        <w:t>бежно связано с воз</w:t>
        <w:softHyphen/>
        <w:t>никно</w:t>
        <w:softHyphen/>
        <w:t>вением в новых местах острой пот</w:t>
        <w:softHyphen/>
        <w:t>реб</w:t>
        <w:softHyphen/>
        <w:t>но</w:t>
        <w:softHyphen/>
        <w:t xml:space="preserve">сти в разных кадрах. </w:t>
      </w:r>
    </w:p>
    <w:p>
      <w:pPr>
        <w:pStyle w:val="Normal"/>
        <w:ind w:firstLine="720"/>
        <w:jc w:val="both"/>
        <w:rPr>
          <w:sz w:val="28"/>
          <w:lang w:val="ru-RU"/>
        </w:rPr>
      </w:pPr>
      <w:r>
        <w:rPr>
          <w:sz w:val="28"/>
          <w:lang w:val="ru-RU"/>
        </w:rPr>
        <w:t>Недостатки планирования приводили к тому, что работа трудо</w:t>
        <w:softHyphen/>
        <w:t>лю</w:t>
        <w:softHyphen/>
        <w:t>би</w:t>
        <w:softHyphen/>
        <w:t>вых квалифицированных людей оказывалась “переливанием из пусто</w:t>
        <w:softHyphen/>
        <w:t>го в порожнее”. Банкротство по этой причине есть результат прошлой организа</w:t>
        <w:softHyphen/>
        <w:t>ции управления, а не качеств ра</w:t>
        <w:softHyphen/>
        <w:t>бот</w:t>
        <w:softHyphen/>
        <w:t>ников. Люди в России в своём боль</w:t>
        <w:softHyphen/>
        <w:t>шинстве способны делать чудеса. Рынок для рабочей силы всех уровней от чернорабочих до профессоров, который открывали в Рос</w:t>
        <w:softHyphen/>
        <w:t>сии прямые “ка</w:t>
        <w:softHyphen/>
        <w:t>питалистические” связи, огромен. Как показывали стро</w:t>
        <w:softHyphen/>
        <w:t>гие мате</w:t>
        <w:softHyphen/>
        <w:t>ма</w:t>
        <w:softHyphen/>
        <w:t>тические расчёты Госплана времён начала перестройки, примерно вось</w:t>
        <w:softHyphen/>
        <w:t>ми</w:t>
        <w:softHyphen/>
        <w:softHyphen/>
        <w:t>десятикратное повышение цен позволяло устранить всё наследие ценовых перекосов планового хозяйства. Психологические из</w:t>
        <w:softHyphen/>
        <w:t>держки бы</w:t>
        <w:softHyphen/>
        <w:t>ли неизбежны, но инициатива людей способна была норма</w:t>
        <w:softHyphen/>
        <w:t>ли</w:t>
        <w:softHyphen/>
        <w:t>зо</w:t>
        <w:softHyphen/>
        <w:t>вать производственную и психологическую обстановку за единицы ме</w:t>
        <w:softHyphen/>
        <w:t>ся</w:t>
        <w:softHyphen/>
        <w:t>цев. Именно так, именно на глазах, за единицы месяцев и стало про</w:t>
        <w:softHyphen/>
        <w:t>ис</w:t>
        <w:softHyphen/>
        <w:t>ходить во времена Егора Гайдара. Но тогда незачем возвращаться назад в стой</w:t>
        <w:softHyphen/>
        <w:t>ло. И кто-то целенаправлено списал долги тех, кто саботировал из</w:t>
        <w:softHyphen/>
        <w:t>мене</w:t>
        <w:softHyphen/>
        <w:t>ние структуры производства, гнал продукцию, не имеющую покупа</w:t>
        <w:softHyphen/>
        <w:t>те</w:t>
        <w:softHyphen/>
        <w:t>лей. Соответственно производители, которые с трудностями добива</w:t>
        <w:softHyphen/>
        <w:t>лись ве</w:t>
        <w:softHyphen/>
        <w:t>сомых результатов, оказались в своём большинстве уничтожены. За</w:t>
        <w:softHyphen/>
        <w:t>пла</w:t>
        <w:softHyphen/>
        <w:t>тил за всё народ – вместо восьмидесятикратного повышения цен при</w:t>
        <w:softHyphen/>
        <w:t>ш</w:t>
        <w:softHyphen/>
        <w:t>ла инфляция с более чем тысячекратным увеличением цен, да ещё не</w:t>
        <w:softHyphen/>
        <w:t>пла</w:t>
        <w:softHyphen/>
        <w:t>тежи зарплаты. Разгром науки, культуры стал сис</w:t>
        <w:softHyphen/>
        <w:t>темой.</w:t>
      </w:r>
    </w:p>
    <w:p>
      <w:pPr>
        <w:pStyle w:val="Normal"/>
        <w:ind w:firstLine="720"/>
        <w:jc w:val="both"/>
        <w:rPr>
          <w:sz w:val="28"/>
          <w:lang w:val="ru-RU"/>
        </w:rPr>
      </w:pPr>
      <w:r>
        <w:rPr>
          <w:sz w:val="28"/>
          <w:lang w:val="ru-RU"/>
        </w:rPr>
        <w:t>Изменение структуры экономики, которое назрело в России к на</w:t>
        <w:softHyphen/>
        <w:t>ча</w:t>
        <w:softHyphen/>
        <w:t>лу перестройки, (ещё раз подчеркну) принципиально, неустранимо тре</w:t>
        <w:softHyphen/>
        <w:softHyphen/>
        <w:t>бовало временного повышения цен, хаотизации производственных и управленческих взаимоотношений. В России была экономико-матема</w:t>
        <w:softHyphen/>
        <w:t>ти</w:t>
        <w:softHyphen/>
        <w:t>чес</w:t>
        <w:softHyphen/>
        <w:t>кая научная школа самого высокого уровня. В ней были разные на</w:t>
        <w:softHyphen/>
        <w:t>п</w:t>
        <w:softHyphen/>
        <w:t>ра</w:t>
        <w:softHyphen/>
        <w:t>вления и в их рамках предлагались разные пути решения возник</w:t>
        <w:softHyphen/>
        <w:t>ших задач. Был ли путь Гайдара лучшим? Об этом можно обоснованно спо</w:t>
        <w:softHyphen/>
        <w:t>рить на научном уровне. Вполне возможно, что при назначении Гайдара в правительство одно из соображения было именно в том, что его путь был болезненным. Ведь с точки зрения попыток вер</w:t>
        <w:softHyphen/>
        <w:t>нуть стра</w:t>
        <w:softHyphen/>
        <w:t>ну в стойло это выгодно. Но Гайдар в короткие сроки добился резуль</w:t>
        <w:softHyphen/>
        <w:t>та</w:t>
        <w:softHyphen/>
        <w:t>тов. При этом не воз</w:t>
        <w:softHyphen/>
        <w:t>никло массовых желающих митинговать на улицах. Тогда и по</w:t>
        <w:softHyphen/>
        <w:t>э</w:t>
        <w:softHyphen/>
        <w:t>то</w:t>
        <w:softHyphen/>
        <w:t>му его сняли, благо был он И.О. – исполняющим обязанно</w:t>
        <w:softHyphen/>
        <w:t>сти.</w:t>
      </w:r>
    </w:p>
    <w:p>
      <w:pPr>
        <w:pStyle w:val="Normal"/>
        <w:ind w:firstLine="720"/>
        <w:jc w:val="both"/>
        <w:rPr>
          <w:sz w:val="28"/>
          <w:lang w:val="ru-RU"/>
        </w:rPr>
      </w:pPr>
      <w:r>
        <w:rPr>
          <w:sz w:val="28"/>
          <w:lang w:val="ru-RU"/>
        </w:rPr>
        <w:t>Наиболее острая точка в неплатежах зарплаты тогда была – шах</w:t>
        <w:softHyphen/>
        <w:t>тё</w:t>
        <w:softHyphen/>
        <w:t>ры угольных шахт. Их проблемы для мировой истории и экономики не но</w:t>
        <w:softHyphen/>
        <w:t>вы. Ещё в середине уходящего века уголь перестал быть главным ис</w:t>
        <w:softHyphen/>
        <w:t>точ</w:t>
        <w:softHyphen/>
        <w:softHyphen/>
        <w:t>ни</w:t>
        <w:softHyphen/>
        <w:t>ком энергии. В странах Запада уже давно и мучительно закры</w:t>
        <w:softHyphen/>
        <w:t>вались угольные шахты, когда оставались без работы тысячи шах</w:t>
        <w:softHyphen/>
        <w:t>тё</w:t>
        <w:softHyphen/>
        <w:t xml:space="preserve">ров. </w:t>
      </w:r>
    </w:p>
    <w:p>
      <w:pPr>
        <w:pStyle w:val="Normal"/>
        <w:ind w:firstLine="720"/>
        <w:jc w:val="both"/>
        <w:rPr>
          <w:sz w:val="28"/>
          <w:lang w:val="ru-RU"/>
        </w:rPr>
      </w:pPr>
      <w:r>
        <w:rPr>
          <w:sz w:val="28"/>
          <w:lang w:val="ru-RU"/>
        </w:rPr>
        <w:t>Шахтёры, добывающие уголь под землёй, относят</w:t>
        <w:softHyphen/>
        <w:t>ся к группе са</w:t>
        <w:softHyphen/>
        <w:t>мых ответственных рабочих специальностей – с природой нельзя быть фамильярным и шутить, а именно она контролирует резуль</w:t>
        <w:softHyphen/>
        <w:t>таты их рабо</w:t>
        <w:softHyphen/>
        <w:t>ты. Условия работы в угольных шахтах требуют физической силы и про</w:t>
        <w:softHyphen/>
        <w:t>фес</w:t>
        <w:softHyphen/>
        <w:t>сионально-технической квалификации. Поэтому бывшие шахтеры всег</w:t>
        <w:softHyphen/>
        <w:softHyphen/>
        <w:t>да могут быть хорошими работниками “земных” производств. За</w:t>
        <w:softHyphen/>
        <w:t>кры</w:t>
        <w:softHyphen/>
        <w:t>тие шахт на западе стало трагедией потому, что шахтеры оказы</w:t>
        <w:softHyphen/>
        <w:t>вались на рынке рабочей силы, на котором не было вакантных мест во</w:t>
        <w:softHyphen/>
        <w:t>об</w:t>
        <w:softHyphen/>
        <w:t>ще, независимо от их качеств как работников. Иное положение сегод</w:t>
        <w:softHyphen/>
        <w:t>ня в России. В хоть чуть нормальных усло</w:t>
        <w:softHyphen/>
        <w:t>виях дефицит рабочей силы, тем более уровня ответственности и квали</w:t>
        <w:softHyphen/>
        <w:t>фи</w:t>
        <w:softHyphen/>
        <w:t>кации шахтеров, огромен. В этих условиях неплатежи зарплаты шах</w:t>
        <w:softHyphen/>
        <w:t>тё</w:t>
        <w:softHyphen/>
        <w:t>рам есть результат целенаправ</w:t>
        <w:softHyphen/>
        <w:t>лен</w:t>
        <w:softHyphen/>
        <w:t>ной политики, а не от</w:t>
        <w:softHyphen/>
        <w:t>ра</w:t>
        <w:softHyphen/>
        <w:t xml:space="preserve">жение объективных причин. </w:t>
      </w:r>
    </w:p>
    <w:p>
      <w:pPr>
        <w:pStyle w:val="Normal"/>
        <w:ind w:firstLine="720"/>
        <w:jc w:val="both"/>
        <w:rPr>
          <w:sz w:val="28"/>
          <w:lang w:val="ru-RU"/>
        </w:rPr>
      </w:pPr>
      <w:r>
        <w:rPr>
          <w:sz w:val="28"/>
          <w:lang w:val="ru-RU"/>
        </w:rPr>
        <w:t>Советская централизованная система управления не смогла дойти до сегодняшних масштабов разгрома страны из-за … недостатков цент</w:t>
        <w:softHyphen/>
        <w:t>ра</w:t>
        <w:softHyphen/>
        <w:softHyphen/>
        <w:t>лизованного управления – невоз</w:t>
        <w:softHyphen/>
        <w:t>мож</w:t>
        <w:softHyphen/>
        <w:t>но управлять сверху всем, но не</w:t>
        <w:softHyphen/>
        <w:t>воз</w:t>
        <w:softHyphen/>
        <w:t>можно сверху и запретить все проявления разума и активности лю</w:t>
        <w:softHyphen/>
        <w:t>дей. Несмотря на уничтожительные директивы, люди умудрялись полу</w:t>
        <w:softHyphen/>
        <w:t>чать нуж</w:t>
        <w:softHyphen/>
        <w:softHyphen/>
        <w:t>ные всем результаты. Главным результатом демократии в Рос</w:t>
        <w:softHyphen/>
        <w:t>сии ста</w:t>
        <w:softHyphen/>
        <w:t>ло то, что уничтожительные директивы стали лучше работать. Ка</w:t>
        <w:softHyphen/>
        <w:softHyphen/>
        <w:t>ри</w:t>
        <w:softHyphen/>
        <w:t>ка</w:t>
        <w:softHyphen/>
        <w:t>турная демократия по отношению к ним оказалась действенной.</w:t>
      </w:r>
    </w:p>
    <w:p>
      <w:pPr>
        <w:pStyle w:val="Normal"/>
        <w:ind w:firstLine="720"/>
        <w:jc w:val="both"/>
        <w:rPr>
          <w:sz w:val="28"/>
          <w:lang w:val="ru-RU"/>
        </w:rPr>
      </w:pPr>
      <w:r>
        <w:rPr>
          <w:sz w:val="28"/>
          <w:lang w:val="ru-RU"/>
        </w:rPr>
        <w:t>Демократия в России сегодня существует, но во многих главней</w:t>
        <w:softHyphen/>
        <w:t>ших вопросах она есть демократия в дырке от бублика – свобода вариан</w:t>
        <w:softHyphen/>
        <w:t>тов вокруг цели, не имеющей ничего об</w:t>
        <w:softHyphen/>
        <w:t>ще</w:t>
        <w:softHyphen/>
        <w:t>го со свободой и процвета</w:t>
        <w:softHyphen/>
        <w:t>ни</w:t>
        <w:softHyphen/>
        <w:t>ем народов Рос</w:t>
        <w:softHyphen/>
        <w:t>сии. Этим устранёны ог</w:t>
        <w:softHyphen/>
        <w:t>ра</w:t>
        <w:softHyphen/>
        <w:t>ничения для разгрома страны, которые содержались в недостатках цент</w:t>
        <w:softHyphen/>
        <w:t>ра</w:t>
        <w:softHyphen/>
        <w:t>лизованного управления. Де</w:t>
        <w:softHyphen/>
        <w:t>мо</w:t>
        <w:softHyphen/>
        <w:t>кратия в России сегодня реализуется в выборе способов загнать народ в под</w:t>
        <w:softHyphen/>
        <w:t>нов</w:t>
        <w:softHyphen/>
        <w:t>лённое стойло. Но демокра</w:t>
        <w:softHyphen/>
        <w:t>тия, име</w:t>
        <w:softHyphen/>
        <w:t>ющая такие цели, не совме</w:t>
        <w:softHyphen/>
        <w:t>сти</w:t>
        <w:softHyphen/>
        <w:t>мые с её определением, требует друго</w:t>
        <w:softHyphen/>
        <w:t>го названия. Народная муд</w:t>
        <w:softHyphen/>
        <w:t>рость его сформулировала точно – дерьмо</w:t>
        <w:softHyphen/>
        <w:t>кра</w:t>
        <w:softHyphen/>
        <w:t xml:space="preserve">тия. </w:t>
      </w:r>
    </w:p>
    <w:p>
      <w:pPr>
        <w:pStyle w:val="Normal"/>
        <w:ind w:firstLine="720"/>
        <w:jc w:val="both"/>
        <w:rPr>
          <w:sz w:val="28"/>
          <w:lang w:val="ru-RU"/>
        </w:rPr>
      </w:pPr>
      <w:r>
        <w:rPr>
          <w:sz w:val="28"/>
          <w:lang w:val="ru-RU"/>
        </w:rPr>
        <w:t xml:space="preserve">Кстати, в точной науке – механике существует класс очень важных задач, в которых траектории-решения наматываются на торы-бублики. В дырках от этих бубликов решений быть не может. Поэтому демократия в дырке от бублика есть пропасть строго математически. </w:t>
      </w:r>
    </w:p>
    <w:p>
      <w:pPr>
        <w:pStyle w:val="Heading1"/>
        <w:spacing w:before="240" w:after="120"/>
        <w:rPr>
          <w:rFonts w:ascii="Times New Roman" w:hAnsi="Times New Roman" w:cs="Times New Roman"/>
          <w:sz w:val="32"/>
        </w:rPr>
      </w:pPr>
      <w:r>
        <w:rPr>
          <w:rFonts w:cs="Times New Roman" w:ascii="Times New Roman" w:hAnsi="Times New Roman"/>
          <w:sz w:val="32"/>
        </w:rPr>
        <w:t>Так в чём и как ошибались Дарвин и Маркс?</w:t>
      </w:r>
    </w:p>
    <w:p>
      <w:pPr>
        <w:pStyle w:val="Normal"/>
        <w:ind w:firstLine="720"/>
        <w:jc w:val="both"/>
        <w:rPr>
          <w:sz w:val="28"/>
          <w:lang w:val="ru-RU"/>
        </w:rPr>
      </w:pPr>
      <w:r>
        <w:rPr>
          <w:sz w:val="28"/>
          <w:lang w:val="ru-RU"/>
        </w:rPr>
        <w:t>История науки не знает ни одного общепризнанного бесспорного гения, из тех, достижения которых проверены последующими поколе</w:t>
        <w:softHyphen/>
        <w:t>ни</w:t>
        <w:softHyphen/>
        <w:t>ями, который бы … не ошибался! Абсолютной истины нет и не может быть за одним исключением – если известно, где и когда данное утверж</w:t>
        <w:softHyphen/>
        <w:t>де</w:t>
        <w:softHyphen/>
        <w:t xml:space="preserve">ние ошибочно, то внутри этих границ оно есть абсолютная истина. </w:t>
      </w:r>
    </w:p>
    <w:p>
      <w:pPr>
        <w:pStyle w:val="Normal"/>
        <w:ind w:firstLine="720"/>
        <w:jc w:val="both"/>
        <w:rPr>
          <w:sz w:val="28"/>
          <w:lang w:val="ru-RU"/>
        </w:rPr>
      </w:pPr>
      <w:r>
        <w:rPr>
          <w:sz w:val="28"/>
          <w:lang w:val="ru-RU"/>
        </w:rPr>
        <w:t>Иначе говоря. Основу науки составляет метод моделей. Он вклю</w:t>
        <w:softHyphen/>
        <w:t>чает в себя формулировку исходных аксиом, не содержащих определе</w:t>
        <w:softHyphen/>
        <w:t>ний используемых в них терминов.  Аксиомы не могут быть доказаны. Ис</w:t>
        <w:softHyphen/>
        <w:t>ходя из этих аксиом – предпосылок модели – проводятся строгие ло</w:t>
        <w:softHyphen/>
        <w:t>гические и математические доказательства, подкрепляемые наб</w:t>
        <w:softHyphen/>
        <w:t>люде</w:t>
        <w:softHyphen/>
        <w:t>ния</w:t>
        <w:softHyphen/>
        <w:t xml:space="preserve">ми и экспериментами, – строится модель объекта, процесса, явления. </w:t>
      </w:r>
    </w:p>
    <w:p>
      <w:pPr>
        <w:pStyle w:val="Normal"/>
        <w:ind w:firstLine="720"/>
        <w:jc w:val="both"/>
        <w:rPr/>
      </w:pPr>
      <w:r>
        <w:rPr>
          <w:sz w:val="28"/>
          <w:lang w:val="ru-RU"/>
        </w:rPr>
        <w:t>Фундамент метода моделей заложил выдающиейся мате</w:t>
        <w:softHyphen/>
        <w:t>ма</w:t>
        <w:softHyphen/>
        <w:t>тик ру</w:t>
        <w:softHyphen/>
        <w:t>бе</w:t>
        <w:softHyphen/>
        <w:t>жа ХХ века – Давид Гильберт в своей кни</w:t>
        <w:softHyphen/>
        <w:t>ге "Основания гео</w:t>
        <w:softHyphen/>
        <w:t>мет</w:t>
        <w:softHyphen/>
        <w:t>рии". Раз</w:t>
        <w:softHyphen/>
        <w:t>вил метод моделей ака</w:t>
        <w:softHyphen/>
        <w:t>де</w:t>
        <w:softHyphen/>
        <w:t>мик Л.И. Седов. Я при</w:t>
        <w:softHyphen/>
        <w:t>вел много обосно</w:t>
        <w:softHyphen/>
        <w:t>ва</w:t>
        <w:softHyphen/>
        <w:t>ний, примеров и парадоксов, связанных с мето</w:t>
        <w:softHyphen/>
        <w:t>дом мо</w:t>
        <w:softHyphen/>
        <w:t>делей в науке в книге "О возможном и невозможном в науке " (М.: Наука. 1988).</w:t>
      </w:r>
    </w:p>
    <w:p>
      <w:pPr>
        <w:pStyle w:val="Normal"/>
        <w:ind w:firstLine="720"/>
        <w:jc w:val="both"/>
        <w:rPr/>
      </w:pPr>
      <w:r>
        <w:rPr>
          <w:sz w:val="28"/>
          <w:lang w:val="ru-RU"/>
        </w:rPr>
        <w:t>Чарлз Дарвин для эволюции жизни, а Карл Маркс для человечес</w:t>
        <w:softHyphen/>
        <w:t>ко</w:t>
        <w:softHyphen/>
        <w:t>го общества, построили то единственное, что позволяет истинная непре</w:t>
        <w:softHyphen/>
        <w:t xml:space="preserve">ходящая наука – модели. Как преобразовать и поделить </w:t>
      </w:r>
      <w:r>
        <w:rPr>
          <w:b/>
          <w:i/>
          <w:sz w:val="28"/>
          <w:lang w:val="ru-RU"/>
        </w:rPr>
        <w:t>то, что дано</w:t>
      </w:r>
      <w:r>
        <w:rPr>
          <w:sz w:val="28"/>
          <w:lang w:val="ru-RU"/>
        </w:rPr>
        <w:t xml:space="preserve">? Как достигнуть равновесия в виде "справедливого" распределения того, что задано? – Вот главное в их моделях. </w:t>
      </w:r>
    </w:p>
    <w:p>
      <w:pPr>
        <w:pStyle w:val="Normal"/>
        <w:ind w:firstLine="720"/>
        <w:jc w:val="both"/>
        <w:rPr>
          <w:sz w:val="28"/>
          <w:lang w:val="ru-RU"/>
        </w:rPr>
      </w:pPr>
      <w:r>
        <w:rPr>
          <w:sz w:val="28"/>
          <w:lang w:val="ru-RU"/>
        </w:rPr>
        <w:t>В рамках такой постановки задачи их результаты получили уточ</w:t>
        <w:softHyphen/>
        <w:t>ня</w:t>
        <w:softHyphen/>
        <w:t>ющее развитие, под знаком которого заканчивается ХХ век. Дарвин и Маркс нашли "абсолютную истину", но только в этих, сугубо локальных границах. Известно, что в начале перестройки многие искали в букини</w:t>
        <w:softHyphen/>
        <w:t>стических магазинах, в библиотеках работы Маркса о первичном на</w:t>
        <w:softHyphen/>
        <w:t>коп</w:t>
        <w:softHyphen/>
        <w:t xml:space="preserve">лении капитала и использовали для себя, на практике его результаты. </w:t>
      </w:r>
    </w:p>
    <w:p>
      <w:pPr>
        <w:pStyle w:val="Normal"/>
        <w:ind w:firstLine="720"/>
        <w:jc w:val="both"/>
        <w:rPr>
          <w:sz w:val="28"/>
          <w:lang w:val="ru-RU"/>
        </w:rPr>
      </w:pPr>
      <w:r>
        <w:rPr>
          <w:sz w:val="28"/>
          <w:lang w:val="ru-RU"/>
        </w:rPr>
        <w:t>Однако основу живых систем и социальных сообществ составляет избыточность производства "энергии"! При этом равновесие не может быть целью сущего, так как оно исключает развитие! Такое отсутство</w:t>
        <w:softHyphen/>
        <w:t>вало в исходных аксиомах Дарвина и Маркса. В этом их ошибка как не</w:t>
        <w:softHyphen/>
        <w:t>устранимая принадлежность метода моделей – издержки метода моде</w:t>
        <w:softHyphen/>
        <w:t>лей. Кстати, проигнорировать законы природы не может ни одна модель, поэтому у Маркса избыточность производства "энергии" частично участ</w:t>
        <w:softHyphen/>
        <w:t>вует в виде расширенного воспроизводства и прибавочной стои</w:t>
        <w:softHyphen/>
        <w:t>мости.</w:t>
      </w:r>
    </w:p>
    <w:p>
      <w:pPr>
        <w:pStyle w:val="Normal"/>
        <w:ind w:firstLine="720"/>
        <w:jc w:val="both"/>
        <w:rPr/>
      </w:pPr>
      <w:r>
        <w:rPr>
          <w:sz w:val="28"/>
          <w:lang w:val="ru-RU"/>
        </w:rPr>
        <w:t>Ошиблись, как это часто было в истории науки, поколения, насле</w:t>
        <w:softHyphen/>
        <w:t>до</w:t>
        <w:softHyphen/>
        <w:t>вавшие Дарвину и Марксу. Они абсолютизировали их результаты, в том числе вне границ их справедливости. Более того они (особенно по отношению к Марксу) в течение столетия запрещали обсуждение и кри</w:t>
        <w:softHyphen/>
        <w:t>тику основ этих теорий. Но ведь всего на одно-два десятилети</w:t>
      </w:r>
      <w:r>
        <w:rPr>
          <w:sz w:val="28"/>
        </w:rPr>
        <w:t>e</w:t>
      </w:r>
      <w:r>
        <w:rPr>
          <w:sz w:val="28"/>
          <w:lang w:val="ru-RU"/>
        </w:rPr>
        <w:t xml:space="preserve"> позже работ Дар</w:t>
        <w:softHyphen/>
        <w:t>ви</w:t>
        <w:softHyphen/>
        <w:t>на и Маркса не менее великий Людвиг Больцман создал уче</w:t>
        <w:softHyphen/>
        <w:t>ние о де</w:t>
        <w:softHyphen/>
        <w:t>тер</w:t>
        <w:softHyphen/>
        <w:t>ми</w:t>
        <w:softHyphen/>
        <w:t>низ</w:t>
        <w:softHyphen/>
        <w:t>ме хаоса – молекулярно-кинетическую теорию га</w:t>
        <w:softHyphen/>
        <w:t>зов. Эта новая мо</w:t>
        <w:softHyphen/>
        <w:t>дель в физике стала имено тем главным, чего не зна</w:t>
        <w:softHyphen/>
        <w:t>ли и не могли знать ни Дарвин, ни Маркс. Отсутствие учёта законов случайных взаи</w:t>
        <w:softHyphen/>
        <w:t>мо</w:t>
        <w:softHyphen/>
        <w:t>дей</w:t>
        <w:softHyphen/>
        <w:t>ст</w:t>
        <w:softHyphen/>
        <w:t>вий многих свободных в своём поведении элементов стал глав</w:t>
        <w:softHyphen/>
        <w:t>ной ошиб</w:t>
        <w:softHyphen/>
        <w:t>кой, но не Дарвина и Маркса, а дарвинизма и марксиз</w:t>
        <w:softHyphen/>
        <w:t>ма как ис</w:t>
        <w:softHyphen/>
        <w:t>поль</w:t>
        <w:softHyphen/>
        <w:t>зо</w:t>
        <w:softHyphen/>
        <w:t>ва</w:t>
        <w:softHyphen/>
        <w:t xml:space="preserve">ния их результатов наследовавшими им поколениями. </w:t>
      </w:r>
    </w:p>
    <w:p>
      <w:pPr>
        <w:pStyle w:val="Normal"/>
        <w:ind w:firstLine="720"/>
        <w:jc w:val="both"/>
        <w:rPr>
          <w:sz w:val="28"/>
          <w:lang w:val="ru-RU"/>
        </w:rPr>
      </w:pPr>
      <w:r>
        <w:rPr>
          <w:sz w:val="28"/>
          <w:lang w:val="ru-RU"/>
        </w:rPr>
        <w:t>Надо подчеркнуть, что полтора самых стремительных столетия в истории человечества отделяют нас от Маркса. Нет той среды, тех про</w:t>
        <w:softHyphen/>
        <w:t>из</w:t>
        <w:softHyphen/>
        <w:t>вод</w:t>
        <w:softHyphen/>
        <w:t>ственных, обще</w:t>
        <w:softHyphen/>
        <w:t>ст</w:t>
        <w:softHyphen/>
        <w:t>вен</w:t>
        <w:softHyphen/>
        <w:t>ных и даже биологических условий, в кото</w:t>
        <w:softHyphen/>
        <w:t>рых возник марксизм. На</w:t>
        <w:softHyphen/>
        <w:t>пример, марксов про</w:t>
        <w:softHyphen/>
        <w:t>ле</w:t>
        <w:softHyphen/>
        <w:t>тариат в его время дей</w:t>
        <w:softHyphen/>
        <w:t>ст</w:t>
        <w:softHyphen/>
        <w:t>вительно был передо</w:t>
        <w:softHyphen/>
        <w:t>вым клас</w:t>
        <w:softHyphen/>
        <w:t>сом в силу сво</w:t>
        <w:softHyphen/>
        <w:t>их … генетических осо</w:t>
        <w:softHyphen/>
        <w:t>бен</w:t>
        <w:softHyphen/>
        <w:t xml:space="preserve">ностей. Поясню. </w:t>
      </w:r>
    </w:p>
    <w:p>
      <w:pPr>
        <w:pStyle w:val="Normal"/>
        <w:ind w:firstLine="720"/>
        <w:jc w:val="both"/>
        <w:rPr>
          <w:sz w:val="28"/>
          <w:lang w:val="ru-RU"/>
        </w:rPr>
      </w:pPr>
      <w:r>
        <w:rPr>
          <w:sz w:val="28"/>
          <w:lang w:val="ru-RU"/>
        </w:rPr>
        <w:t>При транспортных средствах (уже, без малого, позапрошлого сто</w:t>
        <w:softHyphen/>
        <w:t>ле</w:t>
        <w:softHyphen/>
        <w:t>тия) деревенская община была в значительной мере генетически замк</w:t>
        <w:softHyphen/>
        <w:t>нутой. Выбор пар при браках был территориально ограничен. Это не</w:t>
        <w:softHyphen/>
        <w:t>из</w:t>
        <w:softHyphen/>
        <w:t>бежно приводило к небольшим элементам биологического вы</w:t>
        <w:softHyphen/>
        <w:t>рож</w:t>
        <w:softHyphen/>
        <w:t>де</w:t>
        <w:softHyphen/>
        <w:t xml:space="preserve">ния. </w:t>
      </w:r>
    </w:p>
    <w:p>
      <w:pPr>
        <w:pStyle w:val="Normal"/>
        <w:ind w:firstLine="720"/>
        <w:jc w:val="both"/>
        <w:rPr>
          <w:sz w:val="28"/>
          <w:lang w:val="ru-RU"/>
        </w:rPr>
      </w:pPr>
      <w:r>
        <w:rPr>
          <w:sz w:val="28"/>
          <w:lang w:val="ru-RU"/>
        </w:rPr>
        <w:t>Наиболее способные, инициативные члены деревенс</w:t>
        <w:softHyphen/>
        <w:t>кой общины в те времена двинулись в города. Развитие промышленно</w:t>
        <w:softHyphen/>
        <w:t>сти давало им ра</w:t>
        <w:softHyphen/>
        <w:t>боту. И не в сфере лакейства, что истори</w:t>
        <w:softHyphen/>
        <w:t>чески было все</w:t>
        <w:softHyphen/>
        <w:t>гда, а слож</w:t>
        <w:softHyphen/>
        <w:t>ную, в большом коллективе людей (хотя доля грубого физического труда в ней оставалась не малой). Браки замкнутой деревенской общины заме</w:t>
        <w:softHyphen/>
        <w:t>ни</w:t>
        <w:softHyphen/>
        <w:t>ли бра</w:t>
        <w:softHyphen/>
        <w:t>ки людей, приехавших из самых разных мест – браки между гене</w:t>
        <w:softHyphen/>
        <w:t>ти</w:t>
        <w:softHyphen/>
        <w:t>чес</w:t>
        <w:softHyphen/>
        <w:t>ки раз</w:t>
        <w:softHyphen/>
        <w:t>ны</w:t>
        <w:softHyphen/>
        <w:t>ми людь</w:t>
        <w:softHyphen/>
        <w:t xml:space="preserve">ми. </w:t>
      </w:r>
    </w:p>
    <w:p>
      <w:pPr>
        <w:pStyle w:val="Normal"/>
        <w:ind w:firstLine="720"/>
        <w:jc w:val="both"/>
        <w:rPr>
          <w:sz w:val="28"/>
          <w:lang w:val="ru-RU"/>
        </w:rPr>
      </w:pPr>
      <w:r>
        <w:rPr>
          <w:sz w:val="28"/>
          <w:lang w:val="ru-RU"/>
        </w:rPr>
        <w:t>Однако существует известное в биологии явление – гетерозис – потомство двух различных (в той или иной степени вырожденных) ге</w:t>
        <w:softHyphen/>
        <w:t>не</w:t>
        <w:softHyphen/>
        <w:t>ти</w:t>
        <w:softHyphen/>
        <w:t>ческих линий обладает повы</w:t>
        <w:softHyphen/>
        <w:t>шен</w:t>
        <w:softHyphen/>
        <w:t>ной жизнестойкостью, работо</w:t>
        <w:softHyphen/>
        <w:t>спо</w:t>
        <w:softHyphen/>
        <w:t>соб</w:t>
        <w:softHyphen/>
        <w:t>ностью, талантами. Не случайно так часто вмешивались в ход истории бас</w:t>
        <w:softHyphen/>
        <w:t>тарды – продукты гетерозиса, когда новые гены в вырожденные коро</w:t>
        <w:softHyphen/>
        <w:t>лев</w:t>
        <w:softHyphen/>
        <w:t>ские или просто аристократические семьи поставляли преиму</w:t>
        <w:softHyphen/>
        <w:t>щест</w:t>
        <w:softHyphen/>
        <w:softHyphen/>
        <w:t>вен</w:t>
        <w:softHyphen/>
        <w:t xml:space="preserve">но служанки из деревень или их социально более высокие аналоги. </w:t>
      </w:r>
    </w:p>
    <w:p>
      <w:pPr>
        <w:pStyle w:val="Normal"/>
        <w:ind w:firstLine="720"/>
        <w:jc w:val="both"/>
        <w:rPr>
          <w:sz w:val="28"/>
          <w:lang w:val="ru-RU"/>
        </w:rPr>
      </w:pPr>
      <w:r>
        <w:rPr>
          <w:sz w:val="28"/>
          <w:lang w:val="ru-RU"/>
        </w:rPr>
        <w:t>Гетерозис привёл к тому, что среди “пролетариев всех стран” был повышенный процент генетичес</w:t>
        <w:softHyphen/>
        <w:t>ки талантли</w:t>
        <w:softHyphen/>
        <w:t>вых. Но именно поэтому марк</w:t>
        <w:softHyphen/>
        <w:softHyphen/>
        <w:softHyphen/>
        <w:t>сов пролетариат был времен</w:t>
        <w:softHyphen/>
        <w:t>ным явлением. Его более способные чле</w:t>
        <w:softHyphen/>
        <w:softHyphen/>
        <w:t>ны быстро переставали быть пролетариями. Гетерозис пе</w:t>
        <w:softHyphen/>
        <w:t>ре</w:t>
        <w:softHyphen/>
        <w:softHyphen/>
        <w:t>ме</w:t>
        <w:softHyphen/>
        <w:t>стил</w:t>
        <w:softHyphen/>
        <w:t>ся в дру</w:t>
        <w:softHyphen/>
        <w:t xml:space="preserve">гие слои общества. </w:t>
      </w:r>
    </w:p>
    <w:p>
      <w:pPr>
        <w:pStyle w:val="Normal"/>
        <w:ind w:firstLine="720"/>
        <w:jc w:val="both"/>
        <w:rPr>
          <w:sz w:val="28"/>
          <w:lang w:val="ru-RU"/>
        </w:rPr>
      </w:pPr>
      <w:r>
        <w:rPr>
          <w:sz w:val="28"/>
          <w:lang w:val="ru-RU"/>
        </w:rPr>
        <w:t>Современными пролетариями стали инженерно-тех</w:t>
        <w:softHyphen/>
        <w:t>ни</w:t>
        <w:softHyphen/>
        <w:t>ческие ра</w:t>
        <w:softHyphen/>
        <w:t>бот</w:t>
        <w:softHyphen/>
        <w:t>ники, а в России ещё и все медики (и не толь</w:t>
        <w:softHyphen/>
        <w:t>ко они) – интеллегенция по принятой класси</w:t>
        <w:softHyphen/>
        <w:t>фика</w:t>
        <w:softHyphen/>
        <w:t>ции. Подобных при</w:t>
        <w:softHyphen/>
        <w:t>меров изме</w:t>
        <w:softHyphen/>
        <w:t>не</w:t>
        <w:softHyphen/>
        <w:t>ния во времени тех понятий, с которыми оперировал Маркс, можно при</w:t>
        <w:softHyphen/>
        <w:t>вести много.</w:t>
      </w:r>
    </w:p>
    <w:p>
      <w:pPr>
        <w:pStyle w:val="Normal"/>
        <w:ind w:firstLine="720"/>
        <w:jc w:val="both"/>
        <w:rPr>
          <w:sz w:val="28"/>
          <w:lang w:val="ru-RU"/>
        </w:rPr>
      </w:pPr>
      <w:r>
        <w:rPr>
          <w:sz w:val="28"/>
          <w:lang w:val="ru-RU"/>
        </w:rPr>
        <w:t>Дело не в том, что марксов коммунизм содержал в себе элементы модели – утопии. Это элементарная обязательная особенность любого науч</w:t>
        <w:softHyphen/>
        <w:t>ного результата – модели. Дело в том, что в современном российс</w:t>
        <w:softHyphen/>
        <w:t>ком пони</w:t>
        <w:softHyphen/>
        <w:t>ма</w:t>
        <w:softHyphen/>
        <w:t>нии слова коммунизм и социализм не имеют ничего общего с их пер</w:t>
        <w:softHyphen/>
        <w:t>во</w:t>
        <w:softHyphen/>
        <w:t>начальным смыслом – обман стал синонимом марксизма.</w:t>
      </w:r>
    </w:p>
    <w:p>
      <w:pPr>
        <w:pStyle w:val="Normal"/>
        <w:ind w:firstLine="720"/>
        <w:jc w:val="both"/>
        <w:rPr>
          <w:sz w:val="28"/>
          <w:lang w:val="ru-RU"/>
        </w:rPr>
      </w:pPr>
      <w:r>
        <w:rPr>
          <w:sz w:val="28"/>
          <w:lang w:val="ru-RU"/>
        </w:rPr>
        <w:t>Гарантии права на жизнь, свободу и стремление к счастью есть то самое главное, что приводит к стабильному процветающему обществу, расцвету экономики, науки, культуры. Именно такие гарантии и есть на</w:t>
        <w:softHyphen/>
        <w:t>стоящая демократия. Этим в России сегодня не пахнет даже отдалённо. Интенсивно внедряется мысль об особом пути России, подразумевая под особостью то, что за любой элементарный результат обязательно надо расплачиваться морем трупов, нищетой как образом жизни. И это в стра</w:t>
        <w:softHyphen/>
        <w:t>не, уникально богатой ресурсами и талантами. Неужели работо</w:t>
        <w:softHyphen/>
        <w:t>спо</w:t>
        <w:softHyphen/>
        <w:t>соб</w:t>
        <w:softHyphen/>
        <w:t>ный, талантливый народ, который составляет большинство в России, не способен под</w:t>
        <w:softHyphen/>
        <w:t>держать грамотных людей и тихо, но весомо, без провоци</w:t>
        <w:softHyphen/>
        <w:t>руемых кро</w:t>
        <w:softHyphen/>
        <w:softHyphen/>
        <w:t>ва</w:t>
        <w:softHyphen/>
        <w:t>вых за</w:t>
        <w:softHyphen/>
        <w:t>ва</w:t>
        <w:softHyphen/>
        <w:t>рушек дать по лапам бездарям, которые выросли в ко</w:t>
        <w:softHyphen/>
        <w:t>лы</w:t>
        <w:softHyphen/>
        <w:t>бели номенклатуры и способны жить только способом трупоед</w:t>
        <w:softHyphen/>
        <w:t>ства?</w:t>
      </w:r>
    </w:p>
    <w:p>
      <w:pPr>
        <w:pStyle w:val="21"/>
        <w:spacing w:before="240" w:after="120"/>
        <w:rPr>
          <w:rFonts w:ascii="Times New Roman" w:hAnsi="Times New Roman" w:cs="Times New Roman"/>
          <w:sz w:val="32"/>
        </w:rPr>
      </w:pPr>
      <w:r>
        <w:rPr>
          <w:rFonts w:cs="Times New Roman" w:ascii="Times New Roman" w:hAnsi="Times New Roman"/>
          <w:sz w:val="32"/>
        </w:rPr>
        <w:t>Мораль</w:t>
      </w:r>
    </w:p>
    <w:p>
      <w:pPr>
        <w:pStyle w:val="Normal"/>
        <w:ind w:firstLine="720"/>
        <w:jc w:val="both"/>
        <w:rPr/>
      </w:pPr>
      <w:r>
        <w:rPr>
          <w:sz w:val="28"/>
          <w:lang w:val="ru-RU"/>
        </w:rPr>
        <w:t>Жонглирование словами "капитализм", "социализм",  "комму</w:t>
        <w:softHyphen/>
        <w:t>низм" ни</w:t>
        <w:softHyphen/>
        <w:t>чего, кроме вреда и оскомины, дать не может. Ни одно из этих по</w:t>
        <w:softHyphen/>
        <w:t>ня</w:t>
        <w:softHyphen/>
        <w:t>тий не может "победить", не может единолично управлять общест</w:t>
        <w:softHyphen/>
        <w:t>в</w:t>
      </w:r>
      <w:r>
        <w:rPr>
          <w:sz w:val="28"/>
        </w:rPr>
        <w:t>o</w:t>
      </w:r>
      <w:r>
        <w:rPr>
          <w:sz w:val="28"/>
          <w:lang w:val="ru-RU"/>
        </w:rPr>
        <w:t>м.</w:t>
      </w:r>
    </w:p>
    <w:p>
      <w:pPr>
        <w:pStyle w:val="Normal"/>
        <w:ind w:firstLine="720"/>
        <w:jc w:val="both"/>
        <w:rPr>
          <w:sz w:val="28"/>
          <w:lang w:val="ru-RU"/>
        </w:rPr>
      </w:pPr>
      <w:r>
        <w:rPr>
          <w:sz w:val="28"/>
          <w:lang w:val="ru-RU"/>
        </w:rPr>
        <w:t>Свобода личности, слова и печати. Свобода форм собственности. Свобода индивидуальных и коллективных взаимодействий в рамках ста</w:t>
        <w:softHyphen/>
        <w:t>бильных законов – вот первая составляющая реально необходимого спра</w:t>
        <w:softHyphen/>
        <w:softHyphen/>
        <w:t>ведливого общественного строя. Такое связывают с понятием "капи</w:t>
        <w:softHyphen/>
        <w:t>тализм".  Ну и пусть – забудем предысторию.</w:t>
      </w:r>
    </w:p>
    <w:p>
      <w:pPr>
        <w:pStyle w:val="Normal"/>
        <w:ind w:firstLine="720"/>
        <w:jc w:val="both"/>
        <w:rPr>
          <w:sz w:val="28"/>
          <w:lang w:val="ru-RU"/>
        </w:rPr>
      </w:pPr>
      <w:r>
        <w:rPr>
          <w:sz w:val="28"/>
          <w:lang w:val="ru-RU"/>
        </w:rPr>
        <w:t>Детерминированное управление, в частности, с оплатой по труду на локальном уровне (фирмы, их отделения, объединения фирм и подоб</w:t>
        <w:softHyphen/>
        <w:t>ное). Централизованное распределение некоторой части социальных благ в пользу менее богатой части людей. Всё это – обязательные состав</w:t>
        <w:softHyphen/>
        <w:t>ляющие любого реализуемого общественного строя. Те, кто боятся слова "социализм", пусть его в этой связи не произносят.</w:t>
      </w:r>
    </w:p>
    <w:p>
      <w:pPr>
        <w:pStyle w:val="Normal"/>
        <w:ind w:firstLine="720"/>
        <w:jc w:val="both"/>
        <w:rPr>
          <w:sz w:val="28"/>
          <w:lang w:val="ru-RU"/>
        </w:rPr>
      </w:pPr>
      <w:r>
        <w:rPr>
          <w:sz w:val="28"/>
          <w:lang w:val="ru-RU"/>
        </w:rPr>
        <w:t>Удовлетворение потребностей как основа распределения. Равенст</w:t>
        <w:softHyphen/>
        <w:t>во возможностей как основа для того, чтобы каждый полностью проявил свои способности. Без этого существование и развитие человечества не</w:t>
        <w:softHyphen/>
        <w:t>воз</w:t>
        <w:softHyphen/>
        <w:t>можно. Это считали будущими далекими достоинствами жизни при коммунизме. – Почему не воспользоваться хорошим немедленно?</w:t>
      </w:r>
    </w:p>
    <w:p>
      <w:pPr>
        <w:pStyle w:val="Normal"/>
        <w:ind w:firstLine="720"/>
        <w:jc w:val="both"/>
        <w:rPr>
          <w:sz w:val="28"/>
          <w:lang w:val="ru-RU"/>
        </w:rPr>
      </w:pPr>
      <w:r>
        <w:rPr>
          <w:sz w:val="28"/>
          <w:lang w:val="ru-RU"/>
        </w:rPr>
        <w:t>Ни капитализм, ни социализм, ни коммунизм не могут победить, не могут уничтожить друг друга, так как эти понятия есть только модели – идеализация одной из ряда составляющих, которые должны всегда со</w:t>
        <w:softHyphen/>
        <w:t xml:space="preserve">существовать вместе. </w:t>
      </w:r>
    </w:p>
    <w:p>
      <w:pPr>
        <w:pStyle w:val="Normal"/>
        <w:ind w:firstLine="720"/>
        <w:jc w:val="both"/>
        <w:rPr>
          <w:sz w:val="28"/>
          <w:lang w:val="ru-RU"/>
        </w:rPr>
      </w:pPr>
      <w:r>
        <w:rPr>
          <w:sz w:val="28"/>
          <w:lang w:val="ru-RU"/>
        </w:rPr>
        <w:t>Совместно они должны обеспечивать рост, избыточное производ</w:t>
        <w:softHyphen/>
        <w:t xml:space="preserve">ство "энергии" и аккумулирование её излишков в таких формах, которые не связаны с возможностью уничтожения людьми друг друга. </w:t>
      </w:r>
    </w:p>
    <w:p>
      <w:pPr>
        <w:pStyle w:val="Normal"/>
        <w:ind w:firstLine="720"/>
        <w:jc w:val="both"/>
        <w:rPr>
          <w:sz w:val="28"/>
          <w:lang w:val="ru-RU"/>
        </w:rPr>
      </w:pPr>
      <w:r>
        <w:rPr>
          <w:sz w:val="28"/>
          <w:lang w:val="ru-RU"/>
        </w:rPr>
        <w:t>Есть прекрасные компьютеры. В рамках единения перечисленных составляющих можно строить математические, строгие и точные, прак</w:t>
        <w:softHyphen/>
        <w:t>тически значимые модели. Получать и использовать на практике их ре</w:t>
        <w:softHyphen/>
        <w:t>зультаты (вместо болтовни и экпериментирования с живыми государст</w:t>
        <w:softHyphen/>
        <w:t>вами и народами). Экономисты и математики-экономисты, не жонгли</w:t>
        <w:softHyphen/>
        <w:t>рующие "-изма</w:t>
        <w:softHyphen/>
        <w:t>ми", а знающие своё дело, многократно уже доказывали, насколько это эффективно.</w:t>
      </w:r>
    </w:p>
    <w:p>
      <w:pPr>
        <w:pStyle w:val="Normal"/>
        <w:ind w:firstLine="720"/>
        <w:jc w:val="both"/>
        <w:rPr/>
      </w:pPr>
      <w:r>
        <w:rPr>
          <w:sz w:val="28"/>
          <w:lang w:val="ru-RU"/>
        </w:rPr>
        <w:t>Математические модели общественных процессов известны и хо</w:t>
        <w:softHyphen/>
        <w:t>рошо работают. Во многих случаях они предельно просты. Крупный сов</w:t>
        <w:softHyphen/>
        <w:t xml:space="preserve">ременный учёный профессор Ю.И. Неймарк в журнале РАН </w:t>
      </w:r>
      <w:r>
        <w:rPr>
          <w:i/>
          <w:sz w:val="28"/>
          <w:lang w:val="ru-RU"/>
        </w:rPr>
        <w:t>При</w:t>
        <w:softHyphen/>
        <w:t>рода</w:t>
      </w:r>
      <w:r>
        <w:rPr>
          <w:sz w:val="28"/>
          <w:lang w:val="ru-RU"/>
        </w:rPr>
        <w:t xml:space="preserve"> (№11 за 1992 г.) опубликовал одну единственную простую форму</w:t>
        <w:softHyphen/>
        <w:t>лу и графики, которые изображают её результаты. У него нет слов "клас</w:t>
        <w:softHyphen/>
        <w:t>сы" и "классовая борьба". Они набили оскомину и их боятся серьезные люди. У Неймарка есть управленцы, производители и прочие конкретные по</w:t>
        <w:softHyphen/>
        <w:t>ня</w:t>
        <w:softHyphen/>
        <w:t>тия. Но его формула и графики в сопоставлении с историей точно ко</w:t>
        <w:softHyphen/>
        <w:t>ли</w:t>
        <w:softHyphen/>
        <w:t>чест</w:t>
        <w:softHyphen/>
        <w:t>венно описывают человеческие сообщества от феодализма до на</w:t>
        <w:softHyphen/>
        <w:t>ших дней. Однако для конкретных социальных задач математические пост</w:t>
        <w:softHyphen/>
        <w:t>рое</w:t>
        <w:softHyphen/>
        <w:t>ния можно сделать и полнее, и точнее.</w:t>
      </w:r>
    </w:p>
    <w:p>
      <w:pPr>
        <w:pStyle w:val="Normal"/>
        <w:ind w:firstLine="720"/>
        <w:jc w:val="both"/>
        <w:rPr>
          <w:sz w:val="28"/>
          <w:lang w:val="ru-RU"/>
        </w:rPr>
      </w:pPr>
      <w:r>
        <w:rPr>
          <w:sz w:val="28"/>
          <w:lang w:val="ru-RU"/>
        </w:rPr>
        <w:t>Ещё сам Маркс понимал, что без математики его наука слаба. Про</w:t>
        <w:softHyphen/>
        <w:t>фессор Московского университета С.А. Яновская (столетие со дня рож</w:t>
        <w:softHyphen/>
        <w:t>де</w:t>
        <w:softHyphen/>
        <w:t>ния которой исполнилось в 1996 году) потратила многие годы на то, чтобы расшифровать и опубликовать математические рукописи Маркса. И теперь каждый может убедиться, что сегодня Маркс предпочёл бы компьютер тем спорам, которые ведут его защитники или хулители.</w:t>
      </w:r>
    </w:p>
    <w:p>
      <w:pPr>
        <w:pStyle w:val="Normal"/>
        <w:ind w:firstLine="720"/>
        <w:jc w:val="both"/>
        <w:rPr>
          <w:sz w:val="28"/>
          <w:lang w:val="ru-RU"/>
        </w:rPr>
      </w:pPr>
      <w:r>
        <w:rPr>
          <w:sz w:val="28"/>
          <w:lang w:val="ru-RU"/>
        </w:rPr>
        <w:t>Так что же, это не сказки? Разумный человек действительно может построить общество, которое пригодно для безбедной жизни в нём чело</w:t>
        <w:softHyphen/>
        <w:t>века? Которое в утопиях идеализируют как "справедливое общество"?</w:t>
      </w:r>
    </w:p>
    <w:p>
      <w:pPr>
        <w:pStyle w:val="Normal"/>
        <w:ind w:firstLine="720"/>
        <w:jc w:val="both"/>
        <w:rPr>
          <w:sz w:val="28"/>
          <w:lang w:val="ru-RU"/>
        </w:rPr>
      </w:pPr>
      <w:r>
        <w:rPr>
          <w:sz w:val="28"/>
          <w:lang w:val="ru-RU"/>
        </w:rPr>
        <w:t>Нет! Не торопитесь с выводами. Это слишком хеппи энд для того, чтобы поверить в его реализуемость простыми средствами. Да и история показывает – что-то оптимальный хеппи энд ни как не получается. Не бы</w:t>
        <w:softHyphen/>
        <w:t>ло компьютеров? Но человек уже не раз показывал, что незнание им законов природы, отсутствие научных описаний не мешало ему интуи</w:t>
        <w:softHyphen/>
        <w:t>тивно отыскивать необходимые решения.</w:t>
      </w:r>
    </w:p>
    <w:p>
      <w:pPr>
        <w:pStyle w:val="Normal"/>
        <w:ind w:firstLine="720"/>
        <w:jc w:val="both"/>
        <w:rPr>
          <w:sz w:val="28"/>
          <w:lang w:val="ru-RU"/>
        </w:rPr>
      </w:pPr>
      <w:r>
        <w:rPr>
          <w:sz w:val="28"/>
          <w:lang w:val="ru-RU"/>
        </w:rPr>
        <w:t>Дело не в компьютерах, хотя они и математические методы в эко</w:t>
        <w:softHyphen/>
        <w:t xml:space="preserve">номике и социальных науках могут и должны использоваться гораздо более широко, практически, повседневно. </w:t>
      </w:r>
    </w:p>
    <w:p>
      <w:pPr>
        <w:pStyle w:val="Normal"/>
        <w:ind w:firstLine="720"/>
        <w:jc w:val="both"/>
        <w:rPr>
          <w:sz w:val="28"/>
          <w:lang w:val="ru-RU"/>
        </w:rPr>
      </w:pPr>
      <w:r>
        <w:rPr>
          <w:sz w:val="28"/>
          <w:lang w:val="ru-RU"/>
        </w:rPr>
        <w:t xml:space="preserve">Есть ещё один неустранимый важнейший фактор – человек есть биологический вид в классификации живых организмов, всего только одна из форм жизни. Его социальные системы продолжают и развивают те общие принципы, которые лежат в основе возникновения на Земле жизни и разума. </w:t>
      </w:r>
    </w:p>
    <w:p>
      <w:pPr>
        <w:pStyle w:val="TextBodyIndent"/>
        <w:rPr/>
      </w:pPr>
      <w:r>
        <w:rPr/>
        <w:t>Содержится ли в них неограниченное процветание и развитие че</w:t>
        <w:softHyphen/>
        <w:t>ло</w:t>
        <w:softHyphen/>
        <w:t>вечества как цель природы? Конечно, нет! Может ли разум человека обеспечить для него достижимость такой цели? Надо в этом здесь разби</w:t>
        <w:softHyphen/>
        <w:t>раться дальше, но сначала продолжу о существующих социальных сис</w:t>
        <w:softHyphen/>
        <w:t xml:space="preserve">темах.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720" w:hanging="0"/>
        <w:jc w:val="both"/>
        <w:rPr>
          <w:sz w:val="28"/>
          <w:lang w:val="ru-RU"/>
        </w:rPr>
      </w:pPr>
      <w:r>
        <w:rPr>
          <w:sz w:val="144"/>
          <w:lang w:val="ru-RU"/>
        </w:rPr>
        <w:t>II</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right"/>
        <w:rPr>
          <w:b/>
          <w:b/>
          <w:sz w:val="44"/>
          <w:lang w:val="ru-RU"/>
        </w:rPr>
      </w:pPr>
      <w:r>
        <w:rPr>
          <w:b/>
          <w:sz w:val="44"/>
          <w:lang w:val="ru-RU"/>
        </w:rPr>
      </w:r>
    </w:p>
    <w:p>
      <w:pPr>
        <w:pStyle w:val="Normal"/>
        <w:jc w:val="right"/>
        <w:rPr>
          <w:b/>
          <w:b/>
          <w:sz w:val="44"/>
          <w:lang w:val="ru-RU"/>
        </w:rPr>
      </w:pPr>
      <w:r>
        <w:rPr>
          <w:b/>
          <w:sz w:val="44"/>
          <w:lang w:val="ru-RU"/>
        </w:rPr>
        <w:t>Физика</w:t>
      </w:r>
    </w:p>
    <w:p>
      <w:pPr>
        <w:pStyle w:val="Normal"/>
        <w:jc w:val="right"/>
        <w:rPr>
          <w:b/>
          <w:b/>
          <w:sz w:val="44"/>
          <w:lang w:val="ru-RU"/>
        </w:rPr>
      </w:pPr>
      <w:r>
        <w:rPr>
          <w:b/>
          <w:sz w:val="44"/>
          <w:lang w:val="ru-RU"/>
        </w:rPr>
        <w:t xml:space="preserve"> </w:t>
      </w:r>
      <w:r>
        <w:rPr>
          <w:b/>
          <w:sz w:val="44"/>
          <w:lang w:val="ru-RU"/>
        </w:rPr>
        <w:t>о “справедливом обществе”</w:t>
      </w:r>
    </w:p>
    <w:p>
      <w:pPr>
        <w:pStyle w:val="Normal"/>
        <w:jc w:val="center"/>
        <w:rPr>
          <w:b/>
          <w:b/>
          <w:sz w:val="32"/>
          <w:lang w:val="ru-RU"/>
        </w:rPr>
      </w:pPr>
      <w:r>
        <w:rPr>
          <w:b/>
          <w:sz w:val="32"/>
          <w:lang w:val="ru-RU"/>
        </w:rPr>
      </w:r>
    </w:p>
    <w:p>
      <w:pPr>
        <w:pStyle w:val="Normal"/>
        <w:jc w:val="center"/>
        <w:rPr>
          <w:i/>
          <w:i/>
          <w:sz w:val="28"/>
          <w:lang w:val="ru-RU"/>
        </w:rPr>
      </w:pPr>
      <w:r>
        <w:rPr>
          <w:i/>
          <w:sz w:val="28"/>
          <w:lang w:val="ru-RU"/>
        </w:rPr>
        <w:t>Законы физики утверждают, что равенство и справедливость в том виде, в котором их обычно пропагандируют, есть утопия. Свобода, рыночные отношения могут создать условия для того реального максимума равенства и справедливости, который разрешен законами природы. Однако на пути этого стоят препятствия, зависящие от самого человека. Ответа на вопрос – устранимы ли они? – пока нет.</w:t>
      </w:r>
    </w:p>
    <w:p>
      <w:pPr>
        <w:pStyle w:val="Normal"/>
        <w:jc w:val="center"/>
        <w:rPr>
          <w:i/>
          <w:i/>
          <w:sz w:val="28"/>
          <w:lang w:val="ru-RU"/>
        </w:rPr>
      </w:pPr>
      <w:r>
        <w:rPr>
          <w:i/>
          <w:sz w:val="28"/>
          <w:lang w:val="ru-RU"/>
        </w:rPr>
      </w:r>
    </w:p>
    <w:p>
      <w:pPr>
        <w:pStyle w:val="Normal"/>
        <w:spacing w:before="240" w:after="120"/>
        <w:jc w:val="center"/>
        <w:rPr>
          <w:b/>
          <w:b/>
          <w:sz w:val="32"/>
          <w:lang w:val="ru-RU"/>
        </w:rPr>
      </w:pPr>
      <w:r>
        <w:rPr>
          <w:b/>
          <w:sz w:val="32"/>
          <w:lang w:val="ru-RU"/>
        </w:rPr>
        <w:t>Что знает физика про “справедливое общество”?</w:t>
      </w:r>
    </w:p>
    <w:p>
      <w:pPr>
        <w:pStyle w:val="Normal"/>
        <w:jc w:val="both"/>
        <w:rPr>
          <w:sz w:val="28"/>
          <w:lang w:val="ru-RU"/>
        </w:rPr>
      </w:pPr>
      <w:r>
        <w:rPr>
          <w:sz w:val="28"/>
          <w:lang w:val="ru-RU"/>
        </w:rPr>
        <w:tab/>
        <w:t>Человеку свойственно считать, что наука исчерпывающе может дать ответ на все возникающие у него вопросы. Мир познаваем и такой взгляд человека на него оправдан. Но наука не застрахована от оши</w:t>
        <w:softHyphen/>
        <w:t xml:space="preserve">бок. </w:t>
      </w:r>
    </w:p>
    <w:p>
      <w:pPr>
        <w:pStyle w:val="Normal"/>
        <w:jc w:val="both"/>
        <w:rPr/>
      </w:pPr>
      <w:r>
        <w:rPr>
          <w:sz w:val="28"/>
          <w:lang w:val="ru-RU"/>
        </w:rPr>
        <w:tab/>
        <w:t>Одна из ошибок, которая уже понята, но многими привычно не за</w:t>
        <w:softHyphen/>
        <w:t>ме</w:t>
        <w:softHyphen/>
        <w:t>чается, заключается в пред</w:t>
        <w:softHyphen/>
        <w:softHyphen/>
        <w:t>посылке, что развитие человеческого об</w:t>
        <w:softHyphen/>
        <w:t>щест</w:t>
        <w:softHyphen/>
        <w:t>ва и его экономики мож</w:t>
        <w:softHyphen/>
        <w:t>но строго описать только методами, при</w:t>
        <w:softHyphen/>
        <w:t>шед</w:t>
        <w:softHyphen/>
        <w:t>шими в науку из класси</w:t>
        <w:softHyphen/>
        <w:t xml:space="preserve">ческой механики прошлого века.  На этой основе запланировать будущее развитие и </w:t>
      </w:r>
      <w:r>
        <w:rPr>
          <w:b/>
          <w:i/>
          <w:sz w:val="28"/>
          <w:lang w:val="ru-RU"/>
        </w:rPr>
        <w:t>централизовано</w:t>
      </w:r>
      <w:r>
        <w:rPr>
          <w:sz w:val="28"/>
          <w:lang w:val="ru-RU"/>
        </w:rPr>
        <w:t>, по заданной программе управлять общест</w:t>
        <w:softHyphen/>
        <w:t>вом, состоящим из множества случайных по</w:t>
        <w:softHyphen/>
        <w:t>хо</w:t>
        <w:softHyphen/>
        <w:t>жих, но разных, людей да ещё так, чтобы обеспечить для них равен</w:t>
        <w:softHyphen/>
        <w:t>ст</w:t>
        <w:softHyphen/>
        <w:t>во и спра</w:t>
        <w:softHyphen/>
        <w:t>ведливость. Кстати, кибернетика в значительной мере возник</w:t>
        <w:softHyphen/>
        <w:t>ла в рамках такой, но несколько усовершенствованной программы.</w:t>
      </w:r>
    </w:p>
    <w:p>
      <w:pPr>
        <w:pStyle w:val="Normal"/>
        <w:jc w:val="both"/>
        <w:rPr>
          <w:sz w:val="28"/>
          <w:lang w:val="ru-RU"/>
        </w:rPr>
      </w:pPr>
      <w:r>
        <w:rPr>
          <w:sz w:val="28"/>
          <w:lang w:val="ru-RU"/>
        </w:rPr>
        <w:tab/>
        <w:t>Способ создания разумом человека программ развития общества бо</w:t>
        <w:softHyphen/>
        <w:t>лее совершенный, чем случайные пробы и ошиб</w:t>
        <w:softHyphen/>
        <w:t>ки ценой жиз</w:t>
        <w:softHyphen/>
        <w:t>ни людей и народов. Это становится иногда основанием для людей хотя бы не силь</w:t>
        <w:softHyphen/>
        <w:t>но сопротивляться таким формам управления ими, которые ре</w:t>
        <w:softHyphen/>
        <w:t>к</w:t>
        <w:softHyphen/>
        <w:t>ла</w:t>
        <w:softHyphen/>
        <w:t>ми</w:t>
        <w:softHyphen/>
        <w:t>руют своё знание абсолютной истины в общественном устройст</w:t>
        <w:softHyphen/>
        <w:t>ве. Как правило, этим отличаются тоталитарные режимы управ</w:t>
        <w:softHyphen/>
        <w:t xml:space="preserve">ления. </w:t>
      </w:r>
    </w:p>
    <w:p>
      <w:pPr>
        <w:pStyle w:val="Normal"/>
        <w:ind w:firstLine="720"/>
        <w:jc w:val="both"/>
        <w:rPr>
          <w:sz w:val="28"/>
          <w:lang w:val="ru-RU"/>
        </w:rPr>
      </w:pPr>
      <w:r>
        <w:rPr>
          <w:sz w:val="28"/>
          <w:lang w:val="ru-RU"/>
        </w:rPr>
        <w:t>Однако на практике тоталитарные общества с централизованным управлением сталкиваются (при том в богатейших регионах нашей пла</w:t>
        <w:softHyphen/>
        <w:t>неты) с трудностью даже в том, чтобы просто накормить своих сограж</w:t>
        <w:softHyphen/>
        <w:t xml:space="preserve">дан (в Америке нет проблемы еды даже для нищих, поэтому американцы понять Россию принципиально не могут). В чём дело? </w:t>
      </w:r>
    </w:p>
    <w:p>
      <w:pPr>
        <w:pStyle w:val="Normal"/>
        <w:ind w:firstLine="720"/>
        <w:jc w:val="both"/>
        <w:rPr>
          <w:sz w:val="28"/>
          <w:lang w:val="ru-RU"/>
        </w:rPr>
      </w:pPr>
      <w:r>
        <w:rPr>
          <w:sz w:val="28"/>
          <w:lang w:val="ru-RU"/>
        </w:rPr>
        <w:t>Не</w:t>
        <w:softHyphen/>
        <w:t>пра</w:t>
        <w:softHyphen/>
        <w:t>вильно противопостав</w:t>
        <w:softHyphen/>
        <w:t>лять познаваемости неживой природы, якобы, непо</w:t>
        <w:softHyphen/>
        <w:t>з</w:t>
        <w:softHyphen/>
        <w:t>наваемость развития сообществ живых существ, одним из ко</w:t>
        <w:softHyphen/>
        <w:t>торых яв</w:t>
        <w:softHyphen/>
        <w:t>ля</w:t>
        <w:softHyphen/>
        <w:t>ется человек. В предыдущей главе упоминалось, что ошиб</w:t>
        <w:softHyphen/>
        <w:t>ка марксизма (как науки об обществе) бы</w:t>
        <w:softHyphen/>
        <w:t>ла в том, что во времена его возникновения в науке не было мето</w:t>
        <w:softHyphen/>
        <w:t>дов, необходимых для до</w:t>
        <w:softHyphen/>
        <w:t>сто</w:t>
        <w:softHyphen/>
        <w:t xml:space="preserve">верного описания </w:t>
      </w:r>
      <w:r>
        <w:rPr>
          <w:b/>
          <w:i/>
          <w:sz w:val="28"/>
          <w:lang w:val="ru-RU"/>
        </w:rPr>
        <w:t>систем из многих эле</w:t>
        <w:softHyphen/>
        <w:t>мен</w:t>
        <w:softHyphen/>
        <w:t>тов со случайным пове</w:t>
        <w:softHyphen/>
        <w:t>де</w:t>
        <w:softHyphen/>
        <w:t>нием.</w:t>
      </w:r>
    </w:p>
    <w:p>
      <w:pPr>
        <w:pStyle w:val="Normal"/>
        <w:ind w:firstLine="720"/>
        <w:jc w:val="both"/>
        <w:rPr>
          <w:sz w:val="28"/>
          <w:lang w:val="ru-RU"/>
        </w:rPr>
      </w:pPr>
      <w:r>
        <w:rPr>
          <w:sz w:val="28"/>
          <w:lang w:val="ru-RU"/>
        </w:rPr>
        <w:t>Естественные науки дали человечеству многое. Доверие к ним вы</w:t>
        <w:softHyphen/>
        <w:t>ше, чем к общественным наукам. Поэтому для ответа на вопрос о раци</w:t>
        <w:softHyphen/>
        <w:t>о</w:t>
        <w:softHyphen/>
        <w:t>нальном устройстве человеческого общества целесообразно сна</w:t>
        <w:softHyphen/>
        <w:t>чала по</w:t>
        <w:softHyphen/>
        <w:t>пы</w:t>
        <w:softHyphen/>
        <w:t>таться понять, что знает физика о “равенстве и справед</w:t>
        <w:softHyphen/>
        <w:t>ливо</w:t>
        <w:softHyphen/>
        <w:t>сти” в сис</w:t>
        <w:softHyphen/>
        <w:t xml:space="preserve">темах из многих элементов со случайным поведением? </w:t>
      </w:r>
    </w:p>
    <w:p>
      <w:pPr>
        <w:pStyle w:val="Normal"/>
        <w:ind w:firstLine="720"/>
        <w:jc w:val="both"/>
        <w:rPr/>
      </w:pPr>
      <w:r>
        <w:rPr>
          <w:sz w:val="28"/>
          <w:lang w:val="ru-RU"/>
        </w:rPr>
        <w:t>Физика оперирует с “обществом” неодушевленных объектов, на</w:t>
        <w:softHyphen/>
        <w:t xml:space="preserve">пример, в виде молекул. “Богатство”, которое они делят между собой, есть энергия. Любой физик ответит, что для объектов физики возможно сколь угодно совершенное “равенство и справедливость”, но только в том случае, если эти объекты </w:t>
      </w:r>
      <w:r>
        <w:rPr>
          <w:b/>
          <w:i/>
          <w:sz w:val="28"/>
          <w:lang w:val="ru-RU"/>
        </w:rPr>
        <w:t>абсолютно неразличимы</w:t>
      </w:r>
      <w:r>
        <w:rPr>
          <w:sz w:val="28"/>
          <w:lang w:val="ru-RU"/>
        </w:rPr>
        <w:t xml:space="preserve"> между собой и в “каждую кровать” можно уложить одновременно сколь угодно большое их количество. Лазерный луч, движение сверхтекучих жидкостей, ох</w:t>
        <w:softHyphen/>
        <w:t>лаж</w:t>
        <w:softHyphen/>
        <w:t>дённых почти до абсолютного нуля, электрический ток в сверх</w:t>
        <w:softHyphen/>
        <w:t>про</w:t>
        <w:softHyphen/>
        <w:t>водниках есть примеры совершеннейшего “равенства и справедливости” для “членов общества” в терминах физики – все тождественно неразли</w:t>
        <w:softHyphen/>
        <w:t>чи</w:t>
        <w:softHyphen/>
        <w:t xml:space="preserve">мы, все движутся как один стройными рядами.  </w:t>
      </w:r>
    </w:p>
    <w:p>
      <w:pPr>
        <w:pStyle w:val="Normal"/>
        <w:ind w:firstLine="720"/>
        <w:jc w:val="both"/>
        <w:rPr>
          <w:sz w:val="28"/>
          <w:lang w:val="ru-RU"/>
        </w:rPr>
      </w:pPr>
      <w:r>
        <w:rPr>
          <w:sz w:val="28"/>
          <w:lang w:val="ru-RU"/>
        </w:rPr>
        <w:t>Именно поэтому первейшая забота всех тоталитарных режимов в том, чтобы лишить людей индивидуальности, сделать их по возможно</w:t>
        <w:softHyphen/>
        <w:t>сти одинаковыми. Однако физика говорит, что “индивидуальность” мо</w:t>
        <w:softHyphen/>
        <w:t>жет возникать на основе признаков, ничтожных в масштабах естествен</w:t>
        <w:softHyphen/>
        <w:t>ного различия людей.</w:t>
      </w:r>
    </w:p>
    <w:p>
      <w:pPr>
        <w:pStyle w:val="Normal"/>
        <w:ind w:firstLine="720"/>
        <w:jc w:val="both"/>
        <w:rPr>
          <w:sz w:val="28"/>
          <w:lang w:val="ru-RU"/>
        </w:rPr>
      </w:pPr>
      <w:r>
        <w:rPr>
          <w:sz w:val="28"/>
          <w:lang w:val="ru-RU"/>
        </w:rPr>
        <w:t>Достаточно “членам общества” в физике потребовать каждому  “от</w:t>
        <w:softHyphen/>
        <w:t>дельную кровать” (стать непроницаемыми) и получить индивидуаль</w:t>
        <w:softHyphen/>
        <w:t>ность всего в виде возможности поставить себе “на спину” номер (хотя бы мысленно, не обязательно реализованный фактически) как не</w:t>
        <w:softHyphen/>
        <w:t>мед</w:t>
        <w:softHyphen/>
        <w:t>лен</w:t>
        <w:softHyphen/>
        <w:t>но “равенство и справедливость” в том смысле, который обычно вклады</w:t>
        <w:softHyphen/>
        <w:t>вают в это понятия политические деятели,  становятся невоз</w:t>
        <w:softHyphen/>
        <w:t>мож</w:t>
        <w:softHyphen/>
        <w:t xml:space="preserve">ными. </w:t>
      </w:r>
    </w:p>
    <w:p>
      <w:pPr>
        <w:pStyle w:val="Normal"/>
        <w:ind w:firstLine="720"/>
        <w:jc w:val="both"/>
        <w:rPr>
          <w:sz w:val="28"/>
          <w:lang w:val="ru-RU"/>
        </w:rPr>
      </w:pPr>
      <w:r>
        <w:rPr>
          <w:sz w:val="28"/>
          <w:lang w:val="ru-RU"/>
        </w:rPr>
        <w:t>Например, в физике аналог человеческого общества образует воз</w:t>
        <w:softHyphen/>
        <w:softHyphen/>
        <w:t>дух в комнате. Мо</w:t>
        <w:softHyphen/>
        <w:t>ле</w:t>
        <w:softHyphen/>
        <w:t>ку</w:t>
        <w:softHyphen/>
        <w:t>лы в нём есть члены “общества”. Каждая из них обладает общими свой</w:t>
        <w:softHyphen/>
        <w:t>ст</w:t>
        <w:softHyphen/>
        <w:t>вами, подобными свойствам бильярдных шаров. Каждая из них об</w:t>
        <w:softHyphen/>
        <w:t>ла</w:t>
        <w:softHyphen/>
        <w:t>дает индивидуальностью, выраженной тем ми</w:t>
        <w:softHyphen/>
        <w:t>ниму</w:t>
        <w:softHyphen/>
        <w:t>мом, что её, хотя бы мысленно, можно обозначить но</w:t>
        <w:softHyphen/>
        <w:t>ме</w:t>
        <w:softHyphen/>
        <w:t xml:space="preserve">ром. </w:t>
      </w:r>
    </w:p>
    <w:p>
      <w:pPr>
        <w:pStyle w:val="Normal"/>
        <w:ind w:firstLine="720"/>
        <w:jc w:val="both"/>
        <w:rPr>
          <w:sz w:val="28"/>
          <w:lang w:val="ru-RU"/>
        </w:rPr>
      </w:pPr>
      <w:r>
        <w:rPr>
          <w:sz w:val="28"/>
          <w:lang w:val="ru-RU"/>
        </w:rPr>
        <w:t>Молекула как “член общества” свободна в пределах некоторых об</w:t>
        <w:softHyphen/>
        <w:t>щих свойств всех её сородичей. В случае примера молекулы в газе её свойства и свобода в том, что она может равноправно двигаться по трем направлениям: вправо-влево, вперёд-назад, вверх-вниз и скла</w:t>
        <w:softHyphen/>
        <w:t>ды</w:t>
        <w:softHyphen/>
        <w:t>вать из таких движений любую траекторию. Она свободна и индиви</w:t>
        <w:softHyphen/>
        <w:t>ду</w:t>
        <w:softHyphen/>
        <w:t>алистична в том смысле, что движение любой молекулы не зависит от движения дру</w:t>
        <w:softHyphen/>
        <w:t>гих и имеет случайный характер.</w:t>
      </w:r>
    </w:p>
    <w:p>
      <w:pPr>
        <w:pStyle w:val="Normal"/>
        <w:ind w:firstLine="720"/>
        <w:jc w:val="both"/>
        <w:rPr>
          <w:sz w:val="28"/>
          <w:lang w:val="ru-RU"/>
        </w:rPr>
      </w:pPr>
      <w:r>
        <w:rPr>
          <w:sz w:val="28"/>
          <w:lang w:val="ru-RU"/>
        </w:rPr>
        <w:object w:dxaOrig="6120" w:dyaOrig="41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4.25pt;margin-top:48.8pt;width:306pt;height:207pt;mso-wrap-distance-left:9.05pt;mso-wrap-distance-right:9.05pt;mso-position-horizontal-relative:text;mso-position-vertical-relative:text" filled="f" o:ole="">
            <v:imagedata r:id="rId8" o:title=""/>
            <w10:wrap type="square"/>
          </v:shape>
          <o:OLEObject Type="Embed" ProgID="" ShapeID="ole_rId7" DrawAspect="Content" ObjectID="_1940637848" r:id="rId7"/>
        </w:object>
        <w:t>Однако свободы без ограничений нет и быть не может, так как лю</w:t>
        <w:softHyphen/>
        <w:t>бые объекты природы (не важно живой или неживой) имеют свой вид и свойства. И в “обществе бильярдных шаров” существует закон, ограни</w:t>
        <w:softHyphen/>
        <w:t>чи</w:t>
        <w:softHyphen/>
        <w:t>вающий “свободу”. Он гарантирует “справедли</w:t>
        <w:softHyphen/>
        <w:t>вый” обмен “богат</w:t>
        <w:softHyphen/>
        <w:t>ст</w:t>
        <w:softHyphen/>
        <w:t>вом” в виде энергии при стол</w:t>
        <w:softHyphen/>
        <w:t>к</w:t>
        <w:softHyphen/>
        <w:t>новениях (взаимо</w:t>
        <w:softHyphen/>
        <w:t>дей</w:t>
        <w:softHyphen/>
        <w:t>ст</w:t>
        <w:softHyphen/>
        <w:t>виях) членов “об</w:t>
        <w:softHyphen/>
        <w:t>ще</w:t>
        <w:softHyphen/>
        <w:t>ства” между собой. У биль</w:t>
        <w:softHyphen/>
        <w:t>яр</w:t>
        <w:softHyphen/>
        <w:t>д</w:t>
        <w:softHyphen/>
        <w:softHyphen/>
        <w:t>ных шаров это есть за</w:t>
        <w:softHyphen/>
        <w:t>кон упругого от</w:t>
        <w:softHyphen/>
        <w:softHyphen/>
        <w:softHyphen/>
        <w:t>ска</w:t>
        <w:softHyphen/>
        <w:t>ки</w:t>
        <w:softHyphen/>
        <w:t>ва</w:t>
        <w:softHyphen/>
        <w:t>ния их друг о друга при уда</w:t>
        <w:softHyphen/>
        <w:t>рах. Свобода и стол</w:t>
        <w:softHyphen/>
        <w:t>к</w:t>
        <w:softHyphen/>
        <w:t>но</w:t>
        <w:softHyphen/>
        <w:t>ве</w:t>
        <w:softHyphen/>
        <w:t>ния меж</w:t>
        <w:softHyphen/>
        <w:t>ду собой “чле</w:t>
        <w:softHyphen/>
        <w:t>нов общества” пере</w:t>
        <w:softHyphen/>
        <w:t>рас</w:t>
        <w:softHyphen/>
        <w:t>пре</w:t>
        <w:softHyphen/>
        <w:t>деляет между ними “бо</w:t>
        <w:softHyphen/>
        <w:t>гатство”, которое для них есть физи</w:t>
        <w:softHyphen/>
        <w:t xml:space="preserve">ческая энергия. </w:t>
      </w:r>
      <w:r>
        <mc:AlternateContent>
          <mc:Choice Requires="wps">
            <w:drawing>
              <wp:anchor behindDoc="0" distT="0" distB="0" distL="114935" distR="114935" simplePos="0" locked="0" layoutInCell="0" allowOverlap="1" relativeHeight="7">
                <wp:simplePos x="0" y="0"/>
                <wp:positionH relativeFrom="column">
                  <wp:posOffset>5019675</wp:posOffset>
                </wp:positionH>
                <wp:positionV relativeFrom="paragraph">
                  <wp:posOffset>2966085</wp:posOffset>
                </wp:positionV>
                <wp:extent cx="1200150" cy="257175"/>
                <wp:effectExtent l="0" t="0" r="0" b="0"/>
                <wp:wrapSquare wrapText="bothSides"/>
                <wp:docPr id="3" name="Frame3"/>
                <a:graphic xmlns:a="http://schemas.openxmlformats.org/drawingml/2006/main">
                  <a:graphicData uri="http://schemas.microsoft.com/office/word/2010/wordprocessingShape">
                    <wps:wsp>
                      <wps:cNvSpPr txBox="1"/>
                      <wps:spPr>
                        <a:xfrm>
                          <a:off x="0" y="0"/>
                          <a:ext cx="1200150" cy="257175"/>
                        </a:xfrm>
                        <a:prstGeom prst="rect"/>
                        <a:solidFill>
                          <a:srgbClr val="FFFFFF"/>
                        </a:solidFill>
                      </wps:spPr>
                      <wps:txbx>
                        <w:txbxContent>
                          <w:p>
                            <w:pPr>
                              <w:pStyle w:val="Normal"/>
                              <w:rPr>
                                <w:rFonts w:ascii="Arial" w:hAnsi="Arial" w:cs="Arial"/>
                                <w:lang w:val="ru-RU"/>
                              </w:rPr>
                            </w:pPr>
                            <w:r>
                              <w:rPr>
                                <w:rFonts w:cs="Arial" w:ascii="Arial" w:hAnsi="Arial"/>
                                <w:lang w:val="ru-RU"/>
                              </w:rPr>
                              <w:t>Рис. 2.</w:t>
                            </w:r>
                          </w:p>
                        </w:txbxContent>
                      </wps:txbx>
                      <wps:bodyPr anchor="t" lIns="92075" tIns="46355" rIns="92075" bIns="46355">
                        <a:noAutofit/>
                      </wps:bodyPr>
                    </wps:wsp>
                  </a:graphicData>
                </a:graphic>
              </wp:anchor>
            </w:drawing>
          </mc:Choice>
          <mc:Fallback>
            <w:pict>
              <v:rect fillcolor="#FFFFFF" style="position:absolute;rotation:-0;width:94.5pt;height:20.25pt;mso-wrap-distance-left:9.05pt;mso-wrap-distance-right:9.05pt;mso-wrap-distance-top:0pt;mso-wrap-distance-bottom:0pt;margin-top:233.55pt;mso-position-vertical-relative:text;margin-left:395.25pt;mso-position-horizontal-relative:text">
                <v:textbox inset="0.100694444444444in,0.0506944444444444in,0.100694444444444in,0.0506944444444444in">
                  <w:txbxContent>
                    <w:p>
                      <w:pPr>
                        <w:pStyle w:val="Normal"/>
                        <w:rPr>
                          <w:rFonts w:ascii="Arial" w:hAnsi="Arial" w:cs="Arial"/>
                          <w:lang w:val="ru-RU"/>
                        </w:rPr>
                      </w:pPr>
                      <w:r>
                        <w:rPr>
                          <w:rFonts w:cs="Arial" w:ascii="Arial" w:hAnsi="Arial"/>
                          <w:lang w:val="ru-RU"/>
                        </w:rPr>
                        <w:t>Рис. 2.</w:t>
                      </w:r>
                    </w:p>
                  </w:txbxContent>
                </v:textbox>
                <w10:wrap type="square"/>
              </v:rect>
            </w:pict>
          </mc:Fallback>
        </mc:AlternateContent>
      </w:r>
    </w:p>
    <w:p>
      <w:pPr>
        <w:pStyle w:val="Normal"/>
        <w:ind w:firstLine="720"/>
        <w:jc w:val="both"/>
        <w:rPr/>
      </w:pPr>
      <w:r>
        <w:rPr>
          <w:sz w:val="28"/>
          <w:lang w:val="ru-RU"/>
        </w:rPr>
        <w:t>Эти столкновения случайны. Их так много, что даже всемогущая Природа не может “проследить” за каждым из них.  Однако случай</w:t>
        <w:softHyphen/>
        <w:t>ность, ограниченная законами, приводит к всегда одинаковому резуль</w:t>
        <w:softHyphen/>
        <w:t>тату, описывающему “общество” в целом. Он заключается в том, что боль</w:t>
        <w:softHyphen/>
        <w:t>шинство “членов общест</w:t>
        <w:softHyphen/>
        <w:t>ва” имеет сред</w:t>
        <w:softHyphen/>
        <w:softHyphen/>
        <w:t>ний уро</w:t>
        <w:softHyphen/>
        <w:t>вень “бо</w:t>
        <w:softHyphen/>
        <w:t>гат</w:t>
        <w:softHyphen/>
        <w:t>ства” в интер</w:t>
        <w:softHyphen/>
        <w:t>вале различий всего в не</w:t>
        <w:softHyphen/>
        <w:t>с</w:t>
        <w:softHyphen/>
        <w:t>колько раз. Число “аб</w:t>
        <w:softHyphen/>
        <w:t>солютно нищих”, “богат</w:t>
        <w:softHyphen/>
        <w:t>ство” которых стремится к нулю, также стремится к ну</w:t>
        <w:softHyphen/>
        <w:t>лю. Обязательно в “обществе” есть очень “бо</w:t>
        <w:softHyphen/>
        <w:t>гатые” и “сверхбо</w:t>
        <w:softHyphen/>
        <w:t>га</w:t>
        <w:softHyphen/>
        <w:t>тые”, но чем больше их “богатство”, тем меньше их число. Точно коли</w:t>
        <w:softHyphen/>
        <w:t>чест</w:t>
        <w:softHyphen/>
        <w:t>венно это описывает хорошо известный физикам математический закон, в котором главное слово – распределение: в дан</w:t>
        <w:softHyphen/>
        <w:t>ном случае распределение “богатства” – энергии между членами физического “об</w:t>
        <w:softHyphen/>
        <w:t>щества”. Это рас</w:t>
        <w:softHyphen/>
        <w:t>пре</w:t>
        <w:softHyphen/>
        <w:t>деление в коор</w:t>
        <w:softHyphen/>
        <w:t>дина</w:t>
        <w:softHyphen/>
        <w:t xml:space="preserve">тах “человеческого общества” (как относительного числа его членов </w:t>
      </w:r>
      <w:r>
        <w:rPr>
          <w:i/>
          <w:sz w:val="28"/>
        </w:rPr>
        <w:t>N</w:t>
      </w:r>
      <w:r>
        <w:rPr>
          <w:sz w:val="28"/>
          <w:lang w:val="ru-RU"/>
        </w:rPr>
        <w:t xml:space="preserve">, имеющих заданный уровень богатства при заданной частоте обращения капитала) показано на рис. 2. </w:t>
      </w:r>
    </w:p>
    <w:p>
      <w:pPr>
        <w:pStyle w:val="Normal"/>
        <w:ind w:firstLine="720"/>
        <w:jc w:val="both"/>
        <w:rPr>
          <w:sz w:val="28"/>
          <w:lang w:val="ru-RU"/>
        </w:rPr>
      </w:pPr>
      <w:r>
        <w:rPr>
          <w:sz w:val="28"/>
          <w:lang w:val="ru-RU"/>
        </w:rPr>
        <w:t>Удовлетворяющее ему состояние “общества” воспроизводимо с вы</w:t>
        <w:softHyphen/>
        <w:softHyphen/>
        <w:t>со</w:t>
        <w:softHyphen/>
        <w:t>кой точностью. Это, в частности, означает, что “общество” мо</w:t>
        <w:softHyphen/>
        <w:t>жет сох</w:t>
        <w:softHyphen/>
        <w:t>раняться неизменным, как говорят физики, в равновесии. “Но</w:t>
        <w:softHyphen/>
        <w:t>мера на спине” тех членов общества, которые в данный момент “серед</w:t>
        <w:softHyphen/>
        <w:t>няки, бога</w:t>
        <w:softHyphen/>
        <w:t>тые, бедные” всё время будут новые, но количественно рас</w:t>
        <w:softHyphen/>
        <w:t>пределение “богатства” между ними останется одинаковым.</w:t>
      </w:r>
    </w:p>
    <w:p>
      <w:pPr>
        <w:pStyle w:val="Normal"/>
        <w:ind w:firstLine="720"/>
        <w:jc w:val="both"/>
        <w:rPr>
          <w:sz w:val="28"/>
          <w:lang w:val="ru-RU"/>
        </w:rPr>
      </w:pPr>
      <w:r>
        <w:rPr>
          <w:sz w:val="28"/>
          <w:lang w:val="ru-RU"/>
        </w:rPr>
        <w:t>В физическом “обществе” есть и “нарушители законов”. Как бы</w:t>
        <w:softHyphen/>
        <w:t>вает в человеческом обществе, они могут встречаться среди “сверхбога</w:t>
        <w:softHyphen/>
        <w:t>тых”. Их энергия велика, поэтому при столкновениях они могут просто разбить шар в виде себя самих или тех, с кем они столкнулись. “Нару</w:t>
        <w:softHyphen/>
        <w:t>шители законов” в физике могут имитировать и “банды” среди “бед</w:t>
        <w:softHyphen/>
        <w:t>ных” или “среднего класса” – случайно одновременно столкнулись нес</w:t>
        <w:softHyphen/>
        <w:t>коль</w:t>
        <w:softHyphen/>
        <w:t xml:space="preserve">ко из них так, что один из шаров раскололся. </w:t>
      </w:r>
    </w:p>
    <w:p>
      <w:pPr>
        <w:pStyle w:val="Normal"/>
        <w:ind w:firstLine="720"/>
        <w:jc w:val="both"/>
        <w:rPr>
          <w:sz w:val="28"/>
          <w:lang w:val="ru-RU"/>
        </w:rPr>
      </w:pPr>
      <w:r>
        <w:rPr>
          <w:sz w:val="28"/>
          <w:lang w:val="ru-RU"/>
        </w:rPr>
        <w:t>В рассмотренном примере из физики “открытое общество”, “капи</w:t>
        <w:softHyphen/>
        <w:t>талистическую вседозволенность”, предельный “индивидуализм” реа</w:t>
        <w:softHyphen/>
        <w:t>ли</w:t>
        <w:softHyphen/>
        <w:t>зует независимость и равноправие движения любой частицы по любому из трёх направлений. Но “вседозволенность” не беспредельна. Её ог</w:t>
        <w:softHyphen/>
        <w:t>ра</w:t>
        <w:softHyphen/>
        <w:t xml:space="preserve">ничивает условие: “закон бильярдных шаров” при свободном обмене в процессе соударений “богатством” в виде энергии. </w:t>
      </w:r>
    </w:p>
    <w:p>
      <w:pPr>
        <w:pStyle w:val="Normal"/>
        <w:ind w:firstLine="720"/>
        <w:rPr>
          <w:sz w:val="28"/>
          <w:lang w:val="ru-RU"/>
        </w:rPr>
      </w:pPr>
      <w:r>
        <w:rPr>
          <w:sz w:val="28"/>
          <w:lang w:val="ru-RU"/>
        </w:rPr>
        <w:t>В этом примере содержится парадоксальная особенность.</w:t>
      </w:r>
    </w:p>
    <w:p>
      <w:pPr>
        <w:pStyle w:val="Normal"/>
        <w:ind w:firstLine="720"/>
        <w:jc w:val="both"/>
        <w:rPr>
          <w:sz w:val="28"/>
          <w:lang w:val="ru-RU"/>
        </w:rPr>
      </w:pPr>
      <w:r>
        <w:rPr>
          <w:sz w:val="28"/>
          <w:lang w:val="ru-RU"/>
        </w:rPr>
        <w:t>Физические эквиваленты “открытого общества”, “капиталисти</w:t>
        <w:softHyphen/>
        <w:t>чес</w:t>
        <w:softHyphen/>
        <w:t>кой вседозволенности” гарантируют для членов “общества” максимум возможного для них индивидуального беспорядка. Как “хочу”, так и дви</w:t>
        <w:softHyphen/>
        <w:t>гаюсь. Полный “индивидуализм” при движениях и столкновениях. Одна</w:t>
        <w:softHyphen/>
        <w:t>ко “закон бильярдных шаров” должен при этом выполняться. “Вседозво</w:t>
        <w:softHyphen/>
        <w:t>ленность” всегда имеет какие-то ограничения. Закон есть закон и ему на</w:t>
        <w:softHyphen/>
        <w:t xml:space="preserve">до подчиняться. </w:t>
      </w:r>
    </w:p>
    <w:p>
      <w:pPr>
        <w:pStyle w:val="Normal"/>
        <w:ind w:firstLine="720"/>
        <w:jc w:val="both"/>
        <w:rPr/>
      </w:pPr>
      <w:r>
        <w:rPr>
          <w:sz w:val="28"/>
          <w:lang w:val="ru-RU"/>
        </w:rPr>
        <w:t xml:space="preserve">В этих условиях </w:t>
      </w:r>
      <w:r>
        <w:rPr>
          <w:b/>
          <w:i/>
          <w:sz w:val="28"/>
          <w:lang w:val="ru-RU"/>
        </w:rPr>
        <w:t>равновесное состояние</w:t>
      </w:r>
      <w:r>
        <w:rPr>
          <w:sz w:val="28"/>
          <w:lang w:val="ru-RU"/>
        </w:rPr>
        <w:t xml:space="preserve"> (в физике – газа) есть </w:t>
      </w:r>
      <w:r>
        <w:rPr>
          <w:b/>
          <w:i/>
          <w:sz w:val="28"/>
          <w:lang w:val="ru-RU"/>
        </w:rPr>
        <w:t>максимум беспорядка</w:t>
      </w:r>
      <w:r>
        <w:rPr>
          <w:sz w:val="28"/>
          <w:lang w:val="ru-RU"/>
        </w:rPr>
        <w:t xml:space="preserve"> в поведении его элементов. Но </w:t>
      </w:r>
      <w:r>
        <w:rPr>
          <w:b/>
          <w:i/>
          <w:sz w:val="28"/>
          <w:lang w:val="ru-RU"/>
        </w:rPr>
        <w:t>рас</w:t>
        <w:softHyphen/>
        <w:t>пределение</w:t>
      </w:r>
      <w:r>
        <w:rPr>
          <w:sz w:val="28"/>
          <w:lang w:val="ru-RU"/>
        </w:rPr>
        <w:t xml:space="preserve"> числа  </w:t>
      </w:r>
      <w:r>
        <w:rPr>
          <w:i/>
          <w:sz w:val="28"/>
          <w:lang w:val="ru-RU"/>
        </w:rPr>
        <w:t xml:space="preserve">N  </w:t>
      </w:r>
      <w:r>
        <w:rPr>
          <w:sz w:val="28"/>
          <w:lang w:val="ru-RU"/>
        </w:rPr>
        <w:t>членов “об</w:t>
        <w:softHyphen/>
        <w:t>ще</w:t>
        <w:softHyphen/>
        <w:t>ства” по количе</w:t>
        <w:softHyphen/>
        <w:t>ст</w:t>
        <w:softHyphen/>
        <w:t>ву “богатства” в оди</w:t>
        <w:softHyphen/>
        <w:softHyphen/>
        <w:t>наковых усло</w:t>
        <w:softHyphen/>
        <w:t>ви</w:t>
        <w:softHyphen/>
        <w:t>ях то</w:t>
        <w:softHyphen/>
        <w:t>ж</w:t>
        <w:softHyphen/>
        <w:t>дественно оди</w:t>
        <w:softHyphen/>
        <w:softHyphen/>
        <w:t>на</w:t>
        <w:softHyphen/>
        <w:t>ко</w:t>
        <w:softHyphen/>
        <w:t>во. То, что воспроиз</w:t>
        <w:softHyphen/>
        <w:t>водится тождествен</w:t>
        <w:softHyphen/>
        <w:t>но одинаковым, в че</w:t>
        <w:softHyphen/>
        <w:t>ло</w:t>
        <w:softHyphen/>
        <w:t>веческом пони</w:t>
        <w:softHyphen/>
        <w:t>ма</w:t>
        <w:softHyphen/>
        <w:t xml:space="preserve">нии есть </w:t>
      </w:r>
      <w:r>
        <w:rPr>
          <w:b/>
          <w:i/>
          <w:sz w:val="28"/>
          <w:lang w:val="ru-RU"/>
        </w:rPr>
        <w:t>образец по</w:t>
        <w:softHyphen/>
        <w:t>рядка</w:t>
      </w:r>
      <w:r>
        <w:rPr>
          <w:sz w:val="28"/>
          <w:lang w:val="ru-RU"/>
        </w:rPr>
        <w:t xml:space="preserve">. </w:t>
      </w:r>
    </w:p>
    <w:p>
      <w:pPr>
        <w:pStyle w:val="Normal"/>
        <w:ind w:firstLine="720"/>
        <w:jc w:val="both"/>
        <w:rPr/>
      </w:pPr>
      <w:r>
        <w:rPr>
          <w:sz w:val="28"/>
          <w:lang w:val="ru-RU"/>
        </w:rPr>
        <w:t>В результате ока</w:t>
        <w:softHyphen/>
        <w:t xml:space="preserve">зывается, что </w:t>
      </w:r>
      <w:r>
        <w:rPr>
          <w:b/>
          <w:i/>
          <w:sz w:val="28"/>
          <w:lang w:val="ru-RU"/>
        </w:rPr>
        <w:t>мак</w:t>
        <w:softHyphen/>
        <w:t>симум беспорядка од</w:t>
        <w:softHyphen/>
        <w:t>но</w:t>
        <w:softHyphen/>
        <w:t>вре</w:t>
        <w:softHyphen/>
        <w:t>мен</w:t>
        <w:softHyphen/>
        <w:t>но есть и максимум порядка</w:t>
      </w:r>
      <w:r>
        <w:rPr>
          <w:sz w:val="28"/>
          <w:lang w:val="ru-RU"/>
        </w:rPr>
        <w:t>! “Член общества” индивидуально участ</w:t>
        <w:softHyphen/>
        <w:t>вует в максимуме беспорядка. Внешний наблюдатель видит всё “общест</w:t>
        <w:softHyphen/>
        <w:t>во” в целом как максимум порядка:  например, всегда одинако</w:t>
        <w:softHyphen/>
        <w:t>вый в дан</w:t>
        <w:softHyphen/>
        <w:t xml:space="preserve">ных внешних условиях воздух в комнате.  </w:t>
      </w:r>
    </w:p>
    <w:p>
      <w:pPr>
        <w:pStyle w:val="Normal"/>
        <w:ind w:firstLine="720"/>
        <w:jc w:val="both"/>
        <w:rPr>
          <w:sz w:val="28"/>
          <w:lang w:val="ru-RU"/>
        </w:rPr>
      </w:pPr>
      <w:r>
        <w:rPr>
          <w:sz w:val="28"/>
          <w:lang w:val="ru-RU"/>
        </w:rPr>
        <w:t>Таков утрированный, гротескный предел, который физика сегодня может предложить людям как образец совершенства устройства их об</w:t>
        <w:softHyphen/>
        <w:t>щества. Конечно, приведенный пример сильно упрощен по отно</w:t>
        <w:softHyphen/>
        <w:t>шению к процессам в человеческом обществе, но главное он поясняет и выделяет:  свобода в сочетании с редко нарушаемыми индивидуумами законами позволяет максимуму беспорядка стать основой максимума по</w:t>
        <w:softHyphen/>
        <w:t xml:space="preserve">рядка. </w:t>
      </w:r>
    </w:p>
    <w:p>
      <w:pPr>
        <w:pStyle w:val="Normal"/>
        <w:ind w:firstLine="720"/>
        <w:jc w:val="both"/>
        <w:rPr>
          <w:sz w:val="28"/>
          <w:lang w:val="ru-RU"/>
        </w:rPr>
      </w:pPr>
      <w:r>
        <w:rPr>
          <w:sz w:val="28"/>
          <w:lang w:val="ru-RU"/>
        </w:rPr>
        <w:t>Такое “физическое общество” было бы не так уж плохо для суще</w:t>
        <w:softHyphen/>
        <w:t>ствования в нём человека, но члены человеческого общества отличаются от бильярдных шаров физики. Пока проигнорирую эти отличия и про</w:t>
        <w:softHyphen/>
        <w:t>должу примеры из физики.</w:t>
      </w:r>
    </w:p>
    <w:p>
      <w:pPr>
        <w:pStyle w:val="Normal"/>
        <w:ind w:firstLine="720"/>
        <w:jc w:val="both"/>
        <w:rPr>
          <w:sz w:val="28"/>
          <w:lang w:val="ru-RU"/>
        </w:rPr>
      </w:pPr>
      <w:r>
        <w:rPr>
          <w:sz w:val="28"/>
          <w:lang w:val="ru-RU"/>
        </w:rPr>
        <w:t>Важно подчеркнуть, что, использованное выше в качестве примера описание физических процессов в системах с большим числом “свобод</w:t>
        <w:softHyphen/>
        <w:t>ных” элементов, создано в работах австрийского ученого Больцмана, англичанина Максвелла, американца Гиббса и вошло в науку позже, чем Маркс заложил те основы общественных наук, которые стали домини</w:t>
        <w:softHyphen/>
        <w:t>ру</w:t>
        <w:softHyphen/>
        <w:t xml:space="preserve">ющими в ХХ веке. </w:t>
      </w:r>
    </w:p>
    <w:p>
      <w:pPr>
        <w:pStyle w:val="Normal"/>
        <w:ind w:firstLine="720"/>
        <w:rPr>
          <w:sz w:val="28"/>
          <w:lang w:val="ru-RU"/>
        </w:rPr>
      </w:pPr>
      <w:r>
        <w:rPr>
          <w:sz w:val="28"/>
          <w:lang w:val="ru-RU"/>
        </w:rPr>
        <w:t>Тоталитарные режимы пытаются оправдать свои притязания на аб</w:t>
        <w:softHyphen/>
        <w:t>солютную истинность при помощи некоторой апелляции к науке. Но это апелляция к науке до Больцмана-Максвелла-Гиббса. То есть к науке, ко</w:t>
        <w:softHyphen/>
        <w:t>то</w:t>
        <w:softHyphen/>
        <w:t>рая устарела ещё в первой четверти нашего века. Это создаёт одну из наблюдаемых особенностей тоталитарных режимов.</w:t>
      </w:r>
    </w:p>
    <w:p>
      <w:pPr>
        <w:pStyle w:val="Normal"/>
        <w:spacing w:before="240" w:after="120"/>
        <w:jc w:val="center"/>
        <w:rPr>
          <w:b/>
          <w:b/>
          <w:sz w:val="32"/>
          <w:lang w:val="ru-RU"/>
        </w:rPr>
      </w:pPr>
      <w:r>
        <w:rPr>
          <w:b/>
          <w:sz w:val="32"/>
          <w:lang w:val="ru-RU"/>
        </w:rPr>
        <w:t>Почему тоталитарные режимы закономерно приводят к краху экономики?</w:t>
      </w:r>
    </w:p>
    <w:p>
      <w:pPr>
        <w:pStyle w:val="Normal"/>
        <w:ind w:firstLine="720"/>
        <w:jc w:val="both"/>
        <w:rPr>
          <w:sz w:val="28"/>
          <w:lang w:val="ru-RU"/>
        </w:rPr>
      </w:pPr>
      <w:r>
        <w:rPr>
          <w:sz w:val="28"/>
          <w:lang w:val="ru-RU"/>
        </w:rPr>
        <w:t>Тоталитарные режимы опираются на силу государства, чтобы по</w:t>
        <w:softHyphen/>
        <w:t xml:space="preserve">давлять свободу индивидуума. Опять вернусь к примерам из физике, из “общества” бильярдных шаров. </w:t>
      </w:r>
    </w:p>
    <w:p>
      <w:pPr>
        <w:pStyle w:val="Normal"/>
        <w:ind w:firstLine="720"/>
        <w:jc w:val="both"/>
        <w:rPr>
          <w:sz w:val="28"/>
          <w:lang w:val="ru-RU"/>
        </w:rPr>
      </w:pPr>
      <w:r>
        <w:rPr>
          <w:sz w:val="28"/>
          <w:lang w:val="ru-RU"/>
        </w:rPr>
        <w:t>В таком “обществе” понятие “подавленная воля индивидуума” оз</w:t>
        <w:softHyphen/>
        <w:t>начает, что все шары, образующие “общество”, находятся на заданных местах и имеют заданные скорости, а некоторый шар движется между ними в соответствии с начальными силой и направлением толчка, ко</w:t>
        <w:softHyphen/>
        <w:t>то</w:t>
        <w:softHyphen/>
        <w:t xml:space="preserve">рый привел его в движение. </w:t>
      </w:r>
    </w:p>
    <w:p>
      <w:pPr>
        <w:pStyle w:val="Normal"/>
        <w:ind w:firstLine="720"/>
        <w:jc w:val="both"/>
        <w:rPr>
          <w:sz w:val="28"/>
          <w:lang w:val="ru-RU"/>
        </w:rPr>
      </w:pPr>
      <w:r>
        <w:rPr>
          <w:sz w:val="28"/>
          <w:lang w:val="ru-RU"/>
        </w:rPr>
        <w:t>Как бы точно не задавался начальный толчок, в нём есть, хотя бы ничтожная, ошибка. При столкновениях с каждым сле</w:t>
        <w:softHyphen/>
        <w:t>ду</w:t>
        <w:softHyphen/>
        <w:t>ющим шаром ошиб</w:t>
        <w:softHyphen/>
        <w:t>ка будет увеличиваться пропорционально своей величине. Такой закон в математике называется геометрической прог</w:t>
        <w:softHyphen/>
        <w:t>рес</w:t>
        <w:softHyphen/>
        <w:t>си</w:t>
        <w:softHyphen/>
        <w:t>ей. Он, в част</w:t>
        <w:softHyphen/>
        <w:t>но</w:t>
        <w:softHyphen/>
        <w:t>сти, описывает рост процентов на капитал. Только в фи</w:t>
        <w:softHyphen/>
        <w:t>зике проценты “начисляются” – при каж</w:t>
        <w:softHyphen/>
        <w:t>дом столкновении. Насколько при его действии может увеличиваться на</w:t>
        <w:softHyphen/>
        <w:t>чальная ошибка было пояснено в предыдущей главе наглядно – “зако</w:t>
        <w:softHyphen/>
        <w:t xml:space="preserve">ном о наказании за опоздания”. </w:t>
      </w:r>
    </w:p>
    <w:p>
      <w:pPr>
        <w:pStyle w:val="Normal"/>
        <w:ind w:firstLine="720"/>
        <w:jc w:val="both"/>
        <w:rPr>
          <w:sz w:val="28"/>
          <w:lang w:val="ru-RU"/>
        </w:rPr>
      </w:pPr>
      <w:r>
        <w:rPr>
          <w:sz w:val="28"/>
          <w:lang w:val="ru-RU"/>
        </w:rPr>
        <w:t>Пример “общества” бильярдных шаров, конечно, опять гротескно упрощенный. Но он выделяет главное: при подавленной свободе индиви</w:t>
        <w:softHyphen/>
        <w:t>дуума невыполнимы самые строгие законы, сколько бы их не издавать и как бы не наказывать за их невыполнение. В этом одна из причин наблю</w:t>
        <w:softHyphen/>
        <w:t xml:space="preserve">даемого неизбежного экономического краха тоталитарных систем. </w:t>
      </w:r>
    </w:p>
    <w:p>
      <w:pPr>
        <w:pStyle w:val="Normal"/>
        <w:ind w:firstLine="720"/>
        <w:jc w:val="both"/>
        <w:rPr>
          <w:sz w:val="28"/>
          <w:lang w:val="ru-RU"/>
        </w:rPr>
      </w:pPr>
      <w:r>
        <w:rPr>
          <w:sz w:val="28"/>
          <w:lang w:val="ru-RU"/>
        </w:rPr>
        <w:t>Предел “подавленной воли индивидуума” в физическом “общест</w:t>
        <w:softHyphen/>
        <w:t>ве” есть тот случай, когда “члены общества” полностью лишены инди</w:t>
        <w:softHyphen/>
        <w:t>видуальности. Они неразличимы настолько, что на них даже мысленно невозможно поставить номер или какую-то другую метку. Случаи таких “индивидуумов”, которые “проницаемы” (то есть не только одинаковы, но и в одном “месте” их может быть сколь угодно много) были рассмот</w:t>
        <w:softHyphen/>
        <w:t>рен в начале этой главы – лазерный луч, электрический ток в сверхпро</w:t>
        <w:softHyphen/>
        <w:t>вод</w:t>
        <w:softHyphen/>
        <w:t>нике, сверх</w:t>
        <w:softHyphen/>
        <w:t>те</w:t>
        <w:softHyphen/>
        <w:t>ку</w:t>
        <w:softHyphen/>
        <w:t xml:space="preserve">чие жидкости. </w:t>
      </w:r>
    </w:p>
    <w:p>
      <w:pPr>
        <w:pStyle w:val="Normal"/>
        <w:ind w:firstLine="720"/>
        <w:jc w:val="both"/>
        <w:rPr>
          <w:sz w:val="28"/>
          <w:lang w:val="ru-RU"/>
        </w:rPr>
      </w:pPr>
      <w:r>
        <w:rPr>
          <w:sz w:val="28"/>
          <w:lang w:val="ru-RU"/>
        </w:rPr>
        <w:t>Однако в физике существуют предельно одинаковые элементы, аб</w:t>
        <w:softHyphen/>
        <w:softHyphen/>
        <w:t>солютно лишённые индивидуальности, которые, однако, требуют каж</w:t>
        <w:softHyphen/>
        <w:t>дый сво</w:t>
        <w:softHyphen/>
        <w:t>его “непроницаемого места” – хоть “кровать” у них должна быть своя у каж</w:t>
        <w:softHyphen/>
        <w:t>дого. Единственная “индивидуальность”, которую им раз</w:t>
        <w:softHyphen/>
        <w:t>ре</w:t>
        <w:softHyphen/>
        <w:t>шает фи</w:t>
        <w:softHyphen/>
        <w:t>зика в том, что если всё-таки в одну “кровать” запихнули двоих, то они в на</w:t>
        <w:softHyphen/>
        <w:t>глядных аналогиях человека должны быть “разнополые” (в строгих тер</w:t>
        <w:softHyphen/>
        <w:t>ми</w:t>
        <w:softHyphen/>
        <w:t>нах физики – иметь противоположный спин).</w:t>
      </w:r>
    </w:p>
    <w:p>
      <w:pPr>
        <w:pStyle w:val="Normal"/>
        <w:ind w:firstLine="720"/>
        <w:jc w:val="both"/>
        <w:rPr>
          <w:sz w:val="28"/>
          <w:lang w:val="ru-RU"/>
        </w:rPr>
      </w:pPr>
      <w:r>
        <w:rPr>
          <w:sz w:val="28"/>
          <w:lang w:val="ru-RU"/>
        </w:rPr>
        <w:t>В таком физическом “обществе” предел “справедливости” будет за</w:t>
        <w:softHyphen/>
        <w:t>ключаться в том, что все члены “общества” плотно упакованы в свои “кровати”, занимающие все возможные ячейки растущих уровней “бо</w:t>
        <w:softHyphen/>
        <w:t>гатства” и только на границе уровня самых “богатых” будет кипеть жизнь по законам, подобным “обществу нумерованных шаров”. Она бы</w:t>
        <w:softHyphen/>
        <w:t>ла описана в предыдущем разделе. Но даже эта элита “богатых” ли</w:t>
        <w:softHyphen/>
        <w:t>шена индивидуальности.</w:t>
      </w:r>
    </w:p>
    <w:p>
      <w:pPr>
        <w:pStyle w:val="Normal"/>
        <w:ind w:firstLine="720"/>
        <w:jc w:val="both"/>
        <w:rPr>
          <w:sz w:val="28"/>
          <w:lang w:val="ru-RU"/>
        </w:rPr>
      </w:pPr>
      <w:r>
        <w:rPr>
          <w:sz w:val="28"/>
          <w:lang w:val="ru-RU"/>
        </w:rPr>
        <w:t>Природа едина, имеет общие законы. Для разных объектов приро</w:t>
        <w:softHyphen/>
        <w:t>ды они применяются различно и дают разные результаты. Но что-то по</w:t>
        <w:softHyphen/>
        <w:t>хожее всё-таки остается. Эта похожесть с задачами физики проявляется в тоталитарном обществе.</w:t>
      </w:r>
    </w:p>
    <w:p>
      <w:pPr>
        <w:pStyle w:val="Normal"/>
        <w:ind w:firstLine="720"/>
        <w:jc w:val="both"/>
        <w:rPr>
          <w:sz w:val="28"/>
          <w:lang w:val="ru-RU"/>
        </w:rPr>
      </w:pPr>
      <w:r>
        <w:rPr>
          <w:sz w:val="28"/>
          <w:lang w:val="ru-RU"/>
        </w:rPr>
        <w:t>Тоталитарные режимы подавляют волю индивидуумов. Они пла</w:t>
        <w:softHyphen/>
        <w:t>тят за это огромной скоростью роста ошибок и крахом экономики. Од</w:t>
        <w:softHyphen/>
        <w:t>но</w:t>
        <w:softHyphen/>
        <w:t xml:space="preserve">временно они лишают людей индивидуальности. Не случайно один из главных советских принципов утверждал, что незаменимых людей нет –  любой “неотличимый” человек есть лишь “винтик” общества. </w:t>
      </w:r>
    </w:p>
    <w:p>
      <w:pPr>
        <w:pStyle w:val="Normal"/>
        <w:ind w:firstLine="720"/>
        <w:jc w:val="both"/>
        <w:rPr>
          <w:sz w:val="28"/>
          <w:lang w:val="ru-RU"/>
        </w:rPr>
      </w:pPr>
      <w:r>
        <w:rPr>
          <w:sz w:val="28"/>
          <w:lang w:val="ru-RU"/>
        </w:rPr>
        <w:t>Но сами тоталитарные правительства и поддерживающие их груп</w:t>
        <w:softHyphen/>
        <w:t>пы людей такими быть не хотят. Поэтому тоталитарные общества неиз</w:t>
        <w:softHyphen/>
        <w:t>бежно приходят к структуре плотно упакованных “кроватей”, над кото</w:t>
        <w:softHyphen/>
        <w:t>рой существует элитное общество. В нём для индивидуумов разрешено то, что его руководители хотят для себя, и вынуждены поэтому разре</w:t>
        <w:softHyphen/>
        <w:t>шить поддерживающей их группе людей. Это есть дарованная ими са</w:t>
        <w:softHyphen/>
        <w:t>мим себе свобода на уровнях, которые они считают максимальным бо</w:t>
        <w:softHyphen/>
        <w:t>гатством.</w:t>
      </w:r>
    </w:p>
    <w:p>
      <w:pPr>
        <w:pStyle w:val="Normal"/>
        <w:ind w:firstLine="720"/>
        <w:jc w:val="both"/>
        <w:rPr>
          <w:sz w:val="28"/>
          <w:lang w:val="ru-RU"/>
        </w:rPr>
      </w:pPr>
      <w:r>
        <w:rPr>
          <w:sz w:val="28"/>
          <w:lang w:val="ru-RU"/>
        </w:rPr>
        <w:t>Для того, чтобы реализовать такое общество, необходимо с помо</w:t>
        <w:softHyphen/>
        <w:t>щью устойчивого наглядного признака выделить некоторую привиле</w:t>
        <w:softHyphen/>
        <w:t>ги</w:t>
        <w:softHyphen/>
        <w:t>ро</w:t>
        <w:softHyphen/>
        <w:t xml:space="preserve">ванную группу людей – образовать касту. </w:t>
      </w:r>
    </w:p>
    <w:p>
      <w:pPr>
        <w:pStyle w:val="Normal"/>
        <w:ind w:firstLine="720"/>
        <w:jc w:val="both"/>
        <w:rPr>
          <w:sz w:val="28"/>
          <w:lang w:val="ru-RU"/>
        </w:rPr>
      </w:pPr>
      <w:r>
        <w:rPr>
          <w:sz w:val="28"/>
          <w:lang w:val="ru-RU"/>
        </w:rPr>
        <w:t>Богатый может стать бедным. Если кастовость строить на приз</w:t>
        <w:softHyphen/>
        <w:t>на</w:t>
        <w:softHyphen/>
        <w:t>ках богатства, то кастовые законы могут обернуться против тех, кто их создал и поддерживает. Если для создания касты используют национа</w:t>
        <w:softHyphen/>
        <w:t>лизм, расизм, то этого нет. Генетический тип, запись о национальности при рождении наиболее неизменны. Именно поэтому нацистские идеи о расовой чистоте в той или иной форме характерны для всех тотали</w:t>
        <w:softHyphen/>
        <w:t>тар</w:t>
        <w:softHyphen/>
        <w:t xml:space="preserve">ных государств. </w:t>
      </w:r>
    </w:p>
    <w:p>
      <w:pPr>
        <w:pStyle w:val="Normal"/>
        <w:ind w:firstLine="720"/>
        <w:jc w:val="both"/>
        <w:rPr>
          <w:sz w:val="28"/>
          <w:lang w:val="ru-RU"/>
        </w:rPr>
      </w:pPr>
      <w:r>
        <w:rPr>
          <w:sz w:val="28"/>
          <w:lang w:val="ru-RU"/>
        </w:rPr>
        <w:t>Если бы люди могли запомнить элементарный урок, многократно весомо подтверждённый историей! – Всегда, без исключений, когда вас начинают интенсивно уговаривать действующие или будущие прави</w:t>
        <w:softHyphen/>
        <w:t>те</w:t>
        <w:softHyphen/>
        <w:t>ли, что ваша раса или нация самая лучшая, а все беды от какой-то другой расы или нации, помните, вас хотят заставить проглотить что-то совсем другое – страшное или омерзительное – вас обманывають на детсадов</w:t>
        <w:softHyphen/>
        <w:t>ском уровне, детсадовскими приёмами. Не забывайте о самоуважении! Не позволяйте обращаться с вами как с несмыслёнышами!</w:t>
      </w:r>
    </w:p>
    <w:p>
      <w:pPr>
        <w:pStyle w:val="Normal"/>
        <w:ind w:firstLine="720"/>
        <w:jc w:val="both"/>
        <w:rPr>
          <w:sz w:val="28"/>
          <w:lang w:val="ru-RU"/>
        </w:rPr>
      </w:pPr>
      <w:r>
        <w:rPr>
          <w:sz w:val="28"/>
          <w:lang w:val="ru-RU"/>
        </w:rPr>
        <w:t>В тоталитарном обществе даже элита не освобождена от подав</w:t>
        <w:softHyphen/>
        <w:t>ле</w:t>
        <w:softHyphen/>
        <w:t>ния воли индивидуума, от лишения её членов индивидуальности. Но обя</w:t>
        <w:softHyphen/>
        <w:t>зательная особенность тоталитарных режимов есть внедрение пси</w:t>
        <w:softHyphen/>
        <w:t xml:space="preserve">хологии примата кастовых отличий. Элитная каста ради этого примата готова поступиться и индивидуальностью своих членов, и издержками в экономике. </w:t>
      </w:r>
    </w:p>
    <w:p>
      <w:pPr>
        <w:pStyle w:val="Normal"/>
        <w:spacing w:before="240" w:after="120"/>
        <w:jc w:val="center"/>
        <w:rPr>
          <w:b/>
          <w:b/>
          <w:sz w:val="32"/>
          <w:lang w:val="ru-RU"/>
        </w:rPr>
      </w:pPr>
      <w:r>
        <w:rPr>
          <w:b/>
          <w:sz w:val="32"/>
          <w:lang w:val="ru-RU"/>
        </w:rPr>
        <w:t>Роскошь как средство регулирования социальной справедливости</w:t>
      </w:r>
    </w:p>
    <w:p>
      <w:pPr>
        <w:pStyle w:val="Normal"/>
        <w:jc w:val="both"/>
        <w:rPr>
          <w:sz w:val="28"/>
          <w:lang w:val="ru-RU"/>
        </w:rPr>
      </w:pPr>
      <w:r>
        <w:rPr>
          <w:sz w:val="28"/>
          <w:lang w:val="ru-RU"/>
        </w:rPr>
        <w:tab/>
        <w:t>Для рядовых членов тоталитарных обществ формулируется обыч</w:t>
        <w:softHyphen/>
        <w:t>но приманка:  подождите немного и в нашем обществе все будут равны, не будет ни бедных, ни богатых. Приведенные выше примеры из физики говорят, что это невозможно даже отдаленно, даже при абсолютно нере</w:t>
        <w:softHyphen/>
        <w:t>альных предположениях. Равенство богатства для людей, как утверждает физика, есть утопия.</w:t>
        <w:tab/>
      </w:r>
    </w:p>
    <w:p>
      <w:pPr>
        <w:pStyle w:val="Normal"/>
        <w:ind w:firstLine="720"/>
        <w:jc w:val="both"/>
        <w:rPr>
          <w:sz w:val="28"/>
          <w:lang w:val="ru-RU"/>
        </w:rPr>
      </w:pPr>
      <w:r>
        <w:rPr>
          <w:sz w:val="28"/>
          <w:lang w:val="ru-RU"/>
        </w:rPr>
        <w:t>В любом обществе существовали, сущест</w:t>
        <w:softHyphen/>
        <w:t>ву</w:t>
        <w:softHyphen/>
        <w:t>ют и всегда бу</w:t>
        <w:softHyphen/>
        <w:t>дут су</w:t>
        <w:softHyphen/>
        <w:t>ще</w:t>
        <w:softHyphen/>
        <w:t>ствовать бедные, богатые и сверх</w:t>
        <w:softHyphen/>
        <w:t>богатые. В точном ко</w:t>
        <w:softHyphen/>
        <w:softHyphen/>
        <w:t>ли</w:t>
        <w:softHyphen/>
        <w:t>чест</w:t>
        <w:softHyphen/>
        <w:t>венном выражении “общество бильярдных шаров” от</w:t>
        <w:softHyphen/>
        <w:t>ли</w:t>
        <w:softHyphen/>
        <w:t>чается по распре</w:t>
        <w:softHyphen/>
        <w:t>делению “богатства-энергии” от распределения денег и собст</w:t>
        <w:softHyphen/>
        <w:t>венности в здоровом че</w:t>
        <w:softHyphen/>
        <w:t>ловеческом обществе. Но общая струк</w:t>
        <w:softHyphen/>
        <w:t>ту</w:t>
        <w:softHyphen/>
        <w:t>ра этого распре</w:t>
        <w:softHyphen/>
        <w:t>де</w:t>
        <w:softHyphen/>
        <w:t>ления оста</w:t>
        <w:softHyphen/>
        <w:t>ет</w:t>
        <w:softHyphen/>
        <w:t>ся. Максимальное число членов общества состав</w:t>
        <w:softHyphen/>
        <w:t>ля</w:t>
        <w:softHyphen/>
        <w:t>ют люди со сред</w:t>
        <w:softHyphen/>
        <w:t>ним богатством. Есть в нём как нищие, так и сверх</w:t>
        <w:softHyphen/>
        <w:t>бо</w:t>
        <w:softHyphen/>
        <w:t>га</w:t>
        <w:softHyphen/>
        <w:t>тые. Их ко</w:t>
        <w:softHyphen/>
        <w:t>ли</w:t>
        <w:softHyphen/>
        <w:t>чест</w:t>
        <w:softHyphen/>
        <w:t>венное соотношение зависит от деталей уп</w:t>
        <w:softHyphen/>
        <w:t>ра</w:t>
        <w:softHyphen/>
        <w:t>в</w:t>
        <w:softHyphen/>
        <w:t>ления об</w:t>
        <w:softHyphen/>
        <w:t xml:space="preserve">ществом. </w:t>
      </w:r>
    </w:p>
    <w:p>
      <w:pPr>
        <w:pStyle w:val="Normal"/>
        <w:jc w:val="both"/>
        <w:rPr>
          <w:sz w:val="28"/>
          <w:lang w:val="ru-RU"/>
        </w:rPr>
      </w:pPr>
      <w:r>
        <w:rPr>
          <w:sz w:val="28"/>
          <w:lang w:val="ru-RU"/>
        </w:rPr>
        <w:tab/>
        <w:t>В “справедливом” тоталитарном обществе богатых быть не долж</w:t>
        <w:softHyphen/>
        <w:t>но. Поэтому богатство и связанная с ним роскошь становятся подполь</w:t>
        <w:softHyphen/>
        <w:t>ны</w:t>
        <w:softHyphen/>
        <w:t>ми, скрытыми от глаз людей. По принципам этого общества невоз</w:t>
        <w:softHyphen/>
        <w:t>мож</w:t>
        <w:softHyphen/>
        <w:t>но стать богатым с помо</w:t>
        <w:softHyphen/>
        <w:t>щью не нарушающего законов труда. Этим ликвидируется стимул к честному труду. Способы стать богатыми толь</w:t>
        <w:softHyphen/>
        <w:t>ко в том, чтобы либо нарушать законы, либо попасть в элитную касту. Но и её членам богатыми можно быть только скрытно от рядовых членов общества. Это наследие тоталитаризма, кстати, есть од</w:t>
        <w:softHyphen/>
        <w:t>на из причин воз</w:t>
        <w:softHyphen/>
        <w:t>ник</w:t>
        <w:softHyphen/>
        <w:t>новения в России невиданного раньше крими</w:t>
        <w:softHyphen/>
        <w:t>наль</w:t>
        <w:softHyphen/>
        <w:t>но</w:t>
        <w:softHyphen/>
        <w:t>го капитализма.</w:t>
      </w:r>
    </w:p>
    <w:p>
      <w:pPr>
        <w:pStyle w:val="Normal"/>
        <w:jc w:val="both"/>
        <w:rPr>
          <w:sz w:val="28"/>
          <w:lang w:val="ru-RU"/>
        </w:rPr>
      </w:pPr>
      <w:r>
        <w:rPr>
          <w:sz w:val="28"/>
          <w:lang w:val="ru-RU"/>
        </w:rPr>
        <w:tab/>
        <w:t>В открытом обществе богатство разрешено. Оно есть предмет за</w:t>
        <w:softHyphen/>
        <w:t>ви</w:t>
        <w:softHyphen/>
        <w:softHyphen/>
        <w:t>сти окружающих и одновременно есть основание для гордости его вла</w:t>
        <w:softHyphen/>
        <w:softHyphen/>
        <w:t>дельцев. Хоть зависть и плохое чувство, но в обществе неравных она может быть удовлетворена с помощью более напряженного, изо</w:t>
        <w:softHyphen/>
        <w:t>бре</w:t>
        <w:softHyphen/>
        <w:t>та</w:t>
        <w:softHyphen/>
        <w:t>тельного труда. Это создаёт стимул к увеличению количества и качества труда и этим вносит в плохое слово частично хорошее содер</w:t>
        <w:softHyphen/>
        <w:t xml:space="preserve">жание. </w:t>
      </w:r>
    </w:p>
    <w:p>
      <w:pPr>
        <w:pStyle w:val="Normal"/>
        <w:jc w:val="both"/>
        <w:rPr>
          <w:sz w:val="28"/>
          <w:lang w:val="ru-RU"/>
        </w:rPr>
      </w:pPr>
      <w:r>
        <w:rPr>
          <w:sz w:val="28"/>
          <w:lang w:val="ru-RU"/>
        </w:rPr>
        <w:tab/>
        <w:t>Хвастовство богатых также не есть лучшее человеческое качество. Но оно приводит к разным масштабам цен для богатых и бедных при по</w:t>
        <w:softHyphen/>
        <w:t>купке почти одинаковых товаров. Появляются такие товары и услуги, глав</w:t>
        <w:softHyphen/>
        <w:softHyphen/>
        <w:t>ное отличие которых есть огромная цена. Общественное мнение де</w:t>
        <w:softHyphen/>
        <w:t>лает почти невозможным для богатых покупку дешёвых товаров и услуг (в нормальном обществе при этом дешевые товары остаются, а не как в России цены выходят на уровень максимальных в мире и основная масса людей вообще покупать ничего не может).</w:t>
      </w:r>
    </w:p>
    <w:p>
      <w:pPr>
        <w:pStyle w:val="Normal"/>
        <w:jc w:val="both"/>
        <w:rPr>
          <w:sz w:val="28"/>
          <w:lang w:val="ru-RU"/>
        </w:rPr>
      </w:pPr>
      <w:r>
        <w:rPr>
          <w:sz w:val="28"/>
          <w:lang w:val="ru-RU"/>
        </w:rPr>
        <w:tab/>
        <w:t>Это обязательно приводит к тому, что богатые и сверхбогатые до</w:t>
        <w:softHyphen/>
        <w:t>пол</w:t>
        <w:softHyphen/>
        <w:t>нительно фи</w:t>
        <w:softHyphen/>
        <w:t>нансируют средний класс, производящий для них товары и услуги. Кро</w:t>
        <w:softHyphen/>
        <w:t>ме того, если богач, например, покупает своей жене до</w:t>
        <w:softHyphen/>
        <w:t>ро</w:t>
        <w:softHyphen/>
        <w:t>гие бриллиан</w:t>
        <w:softHyphen/>
        <w:t>товые украшения, то одновременно этим он финансирует сред</w:t>
        <w:softHyphen/>
        <w:t>ний класс. Он финансирует не только тех, кто их изготовил и про</w:t>
        <w:softHyphen/>
        <w:t>дал, но и весь сред</w:t>
        <w:softHyphen/>
        <w:t>ний класс в целом. Ведь в обществе существуют воры. Брил</w:t>
        <w:softHyphen/>
        <w:t>лианты необходимо застраховать. Они лежат в сейфе богача, но при этом непрерывно течёт ручеёк денег страховым компаниям, кото</w:t>
        <w:softHyphen/>
        <w:t>рые в здо</w:t>
        <w:softHyphen/>
        <w:t>ро</w:t>
        <w:softHyphen/>
        <w:t>вом обществе должны попасть в конечном итоге среднему клас</w:t>
        <w:softHyphen/>
        <w:t xml:space="preserve">су. </w:t>
      </w:r>
    </w:p>
    <w:p>
      <w:pPr>
        <w:pStyle w:val="Normal"/>
        <w:jc w:val="both"/>
        <w:rPr>
          <w:sz w:val="28"/>
          <w:lang w:val="ru-RU"/>
        </w:rPr>
      </w:pPr>
      <w:r>
        <w:rPr>
          <w:sz w:val="28"/>
          <w:lang w:val="ru-RU"/>
        </w:rPr>
        <w:tab/>
        <w:t>Для усиления таких регулировок государство с помощью своих законов, например, освобождает от налогов ту часть прибыли, которая жертвуется богатыми на развитие науки, искусств, непосредственно лю</w:t>
        <w:softHyphen/>
        <w:t>дям из бедной части населения. Этим создается ещё один поток денег к сред</w:t>
        <w:softHyphen/>
        <w:t>нему клас</w:t>
        <w:softHyphen/>
        <w:t>су и бедным. Но в этом присутствует личность человека: он вы</w:t>
        <w:softHyphen/>
        <w:t>бирает для финансирования то, что считает нужным, даже если фи</w:t>
        <w:softHyphen/>
        <w:t>нан</w:t>
        <w:softHyphen/>
        <w:t>си</w:t>
        <w:softHyphen/>
        <w:t>рованием этого пренебрегает государство или частные компании. Значительную долю в этом потоке составляют средства сред</w:t>
        <w:softHyphen/>
        <w:t>него класса – он определяет сам для себя, что есть социально важное.</w:t>
      </w:r>
    </w:p>
    <w:p>
      <w:pPr>
        <w:pStyle w:val="Normal"/>
        <w:jc w:val="both"/>
        <w:rPr>
          <w:sz w:val="28"/>
          <w:lang w:val="ru-RU"/>
        </w:rPr>
      </w:pPr>
      <w:r>
        <w:rPr>
          <w:sz w:val="28"/>
          <w:lang w:val="ru-RU"/>
        </w:rPr>
        <w:tab/>
        <w:t>Масштабы этого потока, например, в Америке весьма значитель</w:t>
        <w:softHyphen/>
        <w:t>ны. Например, в 1996 г. добровольные пожертвования частных лиц, ком</w:t>
        <w:softHyphen/>
        <w:t>па</w:t>
        <w:softHyphen/>
        <w:t>ний и корпо</w:t>
        <w:softHyphen/>
        <w:t>ра</w:t>
        <w:softHyphen/>
        <w:t>ций на со</w:t>
        <w:softHyphen/>
        <w:t>ци</w:t>
        <w:softHyphen/>
        <w:t>альные нужды со</w:t>
        <w:softHyphen/>
        <w:t>с</w:t>
        <w:softHyphen/>
        <w:t>та</w:t>
        <w:softHyphen/>
        <w:t>вили около 151 мил</w:t>
        <w:softHyphen/>
        <w:t>ли</w:t>
        <w:softHyphen/>
        <w:t>ар</w:t>
        <w:softHyphen/>
        <w:t>да (!) долла</w:t>
        <w:softHyphen/>
        <w:t>ров. Инте</w:t>
        <w:softHyphen/>
        <w:t>рес</w:t>
        <w:softHyphen/>
        <w:t>но, что 80% этой сум</w:t>
        <w:softHyphen/>
        <w:t>мы поступило от частных лиц. В сред</w:t>
        <w:softHyphen/>
        <w:t>нем рядовые семьи жертвуют от 800 до 1000 долларов в год на соци</w:t>
        <w:softHyphen/>
        <w:t>аль</w:t>
        <w:softHyphen/>
        <w:t>ные нужды (естественно, сверх обязательных отчислений в фор</w:t>
        <w:softHyphen/>
        <w:t>ме нало</w:t>
        <w:softHyphen/>
        <w:t>гов, включа</w:t>
        <w:softHyphen/>
        <w:t>ю</w:t>
        <w:softHyphen/>
        <w:t>щих средства для “районных” школ и многое дру</w:t>
        <w:softHyphen/>
        <w:t>гое). Из этих сумм 46% бы</w:t>
        <w:softHyphen/>
        <w:t>ло адре</w:t>
        <w:softHyphen/>
        <w:t>со</w:t>
        <w:softHyphen/>
        <w:t>вано религиозным организациям, 13%  –  на нуж</w:t>
        <w:softHyphen/>
        <w:t>ды обра</w:t>
        <w:softHyphen/>
        <w:t>зо</w:t>
        <w:softHyphen/>
        <w:t>вания. Остальное по</w:t>
        <w:softHyphen/>
        <w:t>ш</w:t>
        <w:softHyphen/>
        <w:t>ло на социальные прог</w:t>
        <w:softHyphen/>
        <w:t>рам</w:t>
        <w:softHyphen/>
        <w:t>мы от искусства до продоволь</w:t>
        <w:softHyphen/>
        <w:t>ст</w:t>
        <w:softHyphen/>
        <w:t>венной по</w:t>
        <w:softHyphen/>
        <w:t>мо</w:t>
        <w:softHyphen/>
        <w:t xml:space="preserve">щи нуждающимся. </w:t>
      </w:r>
    </w:p>
    <w:p>
      <w:pPr>
        <w:pStyle w:val="Normal"/>
        <w:jc w:val="both"/>
        <w:rPr>
          <w:sz w:val="28"/>
          <w:lang w:val="ru-RU"/>
        </w:rPr>
      </w:pPr>
      <w:r>
        <w:rPr>
          <w:sz w:val="28"/>
          <w:lang w:val="ru-RU"/>
        </w:rPr>
        <w:tab/>
        <w:t>Однако не подумайте, что эти пожертвования типа купеческого швы</w:t>
        <w:softHyphen/>
        <w:t>ряния “бешенными” деньгами. Американцы очень хорошо знают це</w:t>
        <w:softHyphen/>
        <w:t>ну деньгам и умеют их считать по центам. В одной из систем супермар</w:t>
        <w:softHyphen/>
        <w:t>ке</w:t>
        <w:softHyphen/>
        <w:t>тов в коляски для покупок ввели простенький автомат. Для того, что</w:t>
        <w:softHyphen/>
        <w:t xml:space="preserve">бы ей взять перед входом в магазин, надо опустить в него 25 центов. Когда коляска разгружена в багажник машины, её отвозят и замочек цепочки, соединяющей её с другими, выталкивает эту монету назад. </w:t>
      </w:r>
    </w:p>
    <w:p>
      <w:pPr>
        <w:pStyle w:val="Normal"/>
        <w:ind w:firstLine="720"/>
        <w:jc w:val="both"/>
        <w:rPr>
          <w:sz w:val="28"/>
          <w:lang w:val="ru-RU"/>
        </w:rPr>
      </w:pPr>
      <w:r>
        <w:rPr>
          <w:sz w:val="28"/>
          <w:lang w:val="ru-RU"/>
        </w:rPr>
        <w:t>Для работающего человека время есть деньги в прямом смысле. Но даже в пик покупок возвращающимися с работы на паркинге перед мага</w:t>
        <w:softHyphen/>
        <w:t>зи</w:t>
        <w:softHyphen/>
        <w:t>ном нет брошенных колясок. При сумме, потраченной на продукты от 20 до 100 долларов, двадцатью пятью центами в неделю не бросается ни один. Стоимость еды в балансе стоимости жизни в Америке мала. Глав</w:t>
        <w:softHyphen/>
        <w:t>ные (по убы</w:t>
        <w:softHyphen/>
        <w:t>вающей) расходы – на жильё, машину, пенсионные платежи впрок, рас</w:t>
        <w:softHyphen/>
        <w:t xml:space="preserve">ходы на медицину, на обучение детей – огромны. Лишних денег они не оставляют. </w:t>
      </w:r>
    </w:p>
    <w:p>
      <w:pPr>
        <w:pStyle w:val="Normal"/>
        <w:jc w:val="both"/>
        <w:rPr>
          <w:sz w:val="28"/>
          <w:lang w:val="ru-RU"/>
        </w:rPr>
      </w:pPr>
      <w:r>
        <w:rPr>
          <w:sz w:val="28"/>
          <w:lang w:val="ru-RU"/>
        </w:rPr>
        <w:tab/>
        <w:t>В России избитое место есть противопоставление:  в Америке об</w:t>
        <w:softHyphen/>
        <w:t>ще</w:t>
        <w:softHyphen/>
        <w:t>ство потребителей, вещизм, а в России народу свойственно нечто осо</w:t>
        <w:softHyphen/>
        <w:t xml:space="preserve">бое, чего нет ни у кого в мире – духовность. </w:t>
      </w:r>
    </w:p>
    <w:p>
      <w:pPr>
        <w:pStyle w:val="Normal"/>
        <w:jc w:val="both"/>
        <w:rPr>
          <w:sz w:val="28"/>
          <w:lang w:val="ru-RU"/>
        </w:rPr>
      </w:pPr>
      <w:r>
        <w:rPr>
          <w:sz w:val="28"/>
          <w:lang w:val="ru-RU"/>
        </w:rPr>
        <w:tab/>
        <w:t>Приведенная статистика пожертвований в Америке показы</w:t>
        <w:softHyphen/>
        <w:t>ва</w:t>
        <w:softHyphen/>
        <w:t>ет, что в разговорах о потребительстве и духовности заложен очеред</w:t>
        <w:softHyphen/>
        <w:t>ной об</w:t>
        <w:softHyphen/>
        <w:t>ман. Их цель убедить, что нищенское существование, голод, паде</w:t>
        <w:softHyphen/>
        <w:t>ние рож</w:t>
        <w:softHyphen/>
        <w:t>даемости, рост смерт</w:t>
        <w:softHyphen/>
        <w:t>ности, рост пре</w:t>
        <w:softHyphen/>
        <w:t>с</w:t>
        <w:softHyphen/>
        <w:t>тупности не надо замечать, так как народам, которые живут без всего этого, не  свойственна духов</w:t>
        <w:softHyphen/>
        <w:t>ность.</w:t>
      </w:r>
    </w:p>
    <w:p>
      <w:pPr>
        <w:pStyle w:val="Normal"/>
        <w:ind w:firstLine="720"/>
        <w:jc w:val="both"/>
        <w:rPr>
          <w:sz w:val="28"/>
          <w:lang w:val="ru-RU"/>
        </w:rPr>
      </w:pPr>
      <w:r>
        <w:rPr>
          <w:sz w:val="28"/>
          <w:lang w:val="ru-RU"/>
        </w:rPr>
        <w:t>Всё наоборот. В процветающем капиталистическом обществе при рас</w:t>
        <w:softHyphen/>
        <w:t>пределении товаров и услуг действует “коммунизм” в его единст</w:t>
        <w:softHyphen/>
        <w:t>вен</w:t>
        <w:softHyphen/>
        <w:t>но возможном виде – вещь, услугу, в которой есть потребность, средний член общества всегда мо</w:t>
        <w:softHyphen/>
        <w:t>жет получить – заработать своим трудом на неё деньги и купить. В этом обязательно присутствует диапазон согласова</w:t>
        <w:softHyphen/>
        <w:t>ния доходов и цен, но потребность может быть удовлетворена. Напри</w:t>
        <w:softHyphen/>
        <w:t>мер, очень богатый человек может иметь океанскую яхту с обслугой, а представитель среднего класса мо</w:t>
        <w:softHyphen/>
        <w:t>жет купить только комфорта</w:t>
        <w:softHyphen/>
        <w:t>бель</w:t>
        <w:softHyphen/>
        <w:t>ный ка</w:t>
        <w:softHyphen/>
        <w:softHyphen/>
        <w:t>тер для того, чтобы кататься с девуш</w:t>
        <w:softHyphen/>
        <w:t>ка</w:t>
        <w:softHyphen/>
        <w:t>ми или со своей семьей. Не хва</w:t>
        <w:softHyphen/>
        <w:t>тает у него денег и времени, чтобы во</w:t>
        <w:softHyphen/>
        <w:t>зить</w:t>
        <w:softHyphen/>
        <w:t>ся с такой обу</w:t>
        <w:softHyphen/>
        <w:t>зой, он за терпи</w:t>
        <w:softHyphen/>
        <w:t>мую плату может взять его в рент. Кто при этом получит больше удо</w:t>
        <w:softHyphen/>
        <w:t>воль</w:t>
        <w:softHyphen/>
        <w:t>ст</w:t>
        <w:softHyphen/>
        <w:t>вия зависит не от цены, а от человека.</w:t>
      </w:r>
    </w:p>
    <w:p>
      <w:pPr>
        <w:pStyle w:val="Normal"/>
        <w:ind w:firstLine="720"/>
        <w:jc w:val="both"/>
        <w:rPr>
          <w:sz w:val="28"/>
          <w:lang w:val="ru-RU"/>
        </w:rPr>
      </w:pPr>
      <w:r>
        <w:rPr>
          <w:sz w:val="28"/>
          <w:lang w:val="ru-RU"/>
        </w:rPr>
        <w:t>Покупки в нищем обществе, в котором на первом месте, якобы, ду</w:t>
        <w:softHyphen/>
        <w:t>хов</w:t>
        <w:softHyphen/>
        <w:t>ность – не</w:t>
        <w:softHyphen/>
        <w:t>доступное исключение, а потому предел мечтаний и пред</w:t>
        <w:softHyphen/>
        <w:t>мет лютой зависти. Покупки в сытом обществе – ординарны. Появ</w:t>
        <w:softHyphen/>
        <w:t>ля</w:t>
        <w:softHyphen/>
        <w:t>ется много людей, которые действительно тривиальные потребители – они покупают по потребности, как обыденность, но могут купить всё, в чём только не возни</w:t>
        <w:softHyphen/>
        <w:t xml:space="preserve">кает у них разумная потребность.  </w:t>
      </w:r>
    </w:p>
    <w:p>
      <w:pPr>
        <w:pStyle w:val="Normal"/>
        <w:ind w:firstLine="720"/>
        <w:jc w:val="both"/>
        <w:rPr>
          <w:sz w:val="28"/>
          <w:lang w:val="ru-RU"/>
        </w:rPr>
      </w:pPr>
      <w:r>
        <w:rPr>
          <w:sz w:val="28"/>
          <w:lang w:val="ru-RU"/>
        </w:rPr>
        <w:t>Однако людям необходимо чувство удовлетворения как таковое. Потребление-потребность без дефицитов не содержит в себе того неис</w:t>
        <w:softHyphen/>
        <w:t>чер</w:t>
        <w:softHyphen/>
        <w:t>паемого источника удовлетворения, который имели советские люди после успешного преодоления трудностей при самом факте любой по</w:t>
        <w:softHyphen/>
        <w:t>куп</w:t>
        <w:softHyphen/>
        <w:t>ки. Это и вы</w:t>
        <w:softHyphen/>
        <w:t>во</w:t>
        <w:softHyphen/>
        <w:t>дит на первый план необходимость настоящей духов</w:t>
        <w:softHyphen/>
        <w:t>но</w:t>
        <w:softHyphen/>
        <w:t>сти как источ</w:t>
        <w:softHyphen/>
        <w:t>ни</w:t>
        <w:softHyphen/>
        <w:t>ка удовлетворения – у человека (даже при напряжен</w:t>
        <w:softHyphen/>
        <w:t>ном бюджете) воз</w:t>
        <w:softHyphen/>
        <w:t>ни</w:t>
        <w:softHyphen/>
        <w:t>кает потребность сделать добро окру</w:t>
        <w:softHyphen/>
        <w:t>жа</w:t>
        <w:softHyphen/>
        <w:softHyphen/>
        <w:t>ю</w:t>
        <w:softHyphen/>
        <w:t>щим – доб</w:t>
        <w:softHyphen/>
        <w:t>ро как самоцель, до</w:t>
        <w:softHyphen/>
        <w:t>бро, которое есть удо</w:t>
        <w:softHyphen/>
        <w:t>в</w:t>
        <w:softHyphen/>
        <w:t>летворение пот</w:t>
        <w:softHyphen/>
        <w:t>реб</w:t>
        <w:softHyphen/>
        <w:softHyphen/>
        <w:t>но</w:t>
        <w:softHyphen/>
        <w:t>сти имен</w:t>
        <w:softHyphen/>
        <w:t>но в том, что не является товаром в прямом смысле, и сделано (как пола</w:t>
        <w:softHyphen/>
        <w:t>гает</w:t>
        <w:softHyphen/>
        <w:t>ся при потребности) за счёт напря</w:t>
        <w:softHyphen/>
        <w:t>же</w:t>
        <w:softHyphen/>
        <w:t>ния сил и средств. Матери</w:t>
        <w:softHyphen/>
        <w:t>аль</w:t>
        <w:softHyphen/>
        <w:t>ное выражение этой духов</w:t>
        <w:softHyphen/>
        <w:t>но</w:t>
        <w:softHyphen/>
        <w:t>сти – 151 мил</w:t>
        <w:softHyphen/>
        <w:t>ли</w:t>
        <w:softHyphen/>
        <w:t>ард долларов в год. Кто-то захочет, возможно, исключить из этого средства компаний и корпо</w:t>
        <w:softHyphen/>
        <w:t>ра</w:t>
        <w:softHyphen/>
        <w:t>ции. Пожалуйста! Но даже тогда останется ма</w:t>
        <w:softHyphen/>
        <w:t>тери</w:t>
        <w:softHyphen/>
        <w:t>аль</w:t>
        <w:softHyphen/>
        <w:t xml:space="preserve">ного эквивалента духовности рядовых людей на 121 миллиард долларов в год. </w:t>
      </w:r>
    </w:p>
    <w:p>
      <w:pPr>
        <w:pStyle w:val="Normal"/>
        <w:ind w:firstLine="720"/>
        <w:jc w:val="both"/>
        <w:rPr>
          <w:sz w:val="28"/>
          <w:lang w:val="ru-RU"/>
        </w:rPr>
      </w:pPr>
      <w:r>
        <w:rPr>
          <w:sz w:val="28"/>
          <w:lang w:val="ru-RU"/>
        </w:rPr>
        <w:t>Что касается духовности в смысле содержания книг, газет, журна</w:t>
        <w:softHyphen/>
        <w:t>лов, телепередач, кинофильмов, то это отдельный вопрос. И в обществе потребителей, то есть в сытом обществе, и в обществе нищего образа жиз</w:t>
        <w:softHyphen/>
        <w:softHyphen/>
        <w:t>ни, хозяева-распорядители средств мас</w:t>
        <w:softHyphen/>
        <w:t>совой информации одинаково убеждены, что только они одни знают, что нужно и нравится обществу. В резуль</w:t>
        <w:softHyphen/>
        <w:t>тате они его насилуют и заставляют думать,  что это именно оно само за</w:t>
        <w:softHyphen/>
        <w:t>тре</w:t>
        <w:softHyphen/>
        <w:t>бовало то, что ему навязали как, якобы, интерес</w:t>
        <w:softHyphen/>
        <w:t>ное. При этом не сле</w:t>
        <w:softHyphen/>
        <w:t>дует забывать, что существует ряд тем и ситуаций, которые по</w:t>
        <w:softHyphen/>
        <w:t>нят</w:t>
        <w:softHyphen/>
        <w:t>ны в нищем несвободном обществе, и абсолютно, напрочь не восприни</w:t>
        <w:softHyphen/>
        <w:t>мают</w:t>
        <w:softHyphen/>
        <w:t xml:space="preserve">ся при свободе и процветании. И наоборот. </w:t>
      </w:r>
    </w:p>
    <w:p>
      <w:pPr>
        <w:pStyle w:val="Normal"/>
        <w:ind w:firstLine="720"/>
        <w:jc w:val="both"/>
        <w:rPr>
          <w:sz w:val="28"/>
          <w:lang w:val="ru-RU"/>
        </w:rPr>
      </w:pPr>
      <w:r>
        <w:rPr>
          <w:sz w:val="28"/>
          <w:lang w:val="ru-RU"/>
        </w:rPr>
        <w:t>В Америке кинофильмы, в кото</w:t>
        <w:softHyphen/>
        <w:t>рых полуголые актёры “пиф-паф” в упор палят друг в друга из автоматов и, вопреки тривиальной правде жизни, остаются живыми, где текут моря томатного сока-крови, не вос</w:t>
        <w:softHyphen/>
        <w:t>при</w:t>
        <w:softHyphen/>
        <w:t>нимаются как страшные. Но классичес</w:t>
        <w:softHyphen/>
        <w:t>кая советская кинокомедия «Брил</w:t>
        <w:softHyphen/>
        <w:t>ли</w:t>
        <w:softHyphen/>
        <w:t>антовая рука» смотрится страшнее филь</w:t>
        <w:softHyphen/>
        <w:t>мов ужасов, а американ</w:t>
        <w:softHyphen/>
        <w:t>цам про</w:t>
        <w:softHyphen/>
        <w:t xml:space="preserve">сто абсолютно непонятна. </w:t>
      </w:r>
    </w:p>
    <w:p>
      <w:pPr>
        <w:pStyle w:val="Normal"/>
        <w:ind w:firstLine="720"/>
        <w:jc w:val="both"/>
        <w:rPr>
          <w:sz w:val="28"/>
          <w:lang w:val="ru-RU"/>
        </w:rPr>
      </w:pPr>
      <w:r>
        <w:rPr>
          <w:sz w:val="28"/>
          <w:lang w:val="ru-RU"/>
        </w:rPr>
        <w:t>Благосостояние как норма, открытая вызывающая рос</w:t>
        <w:softHyphen/>
        <w:t>кошь в про</w:t>
        <w:softHyphen/>
        <w:t>цве</w:t>
        <w:softHyphen/>
        <w:t>таю</w:t>
        <w:softHyphen/>
        <w:t>щем обществе становятся средством регулирования со</w:t>
        <w:softHyphen/>
        <w:t>ци</w:t>
        <w:softHyphen/>
        <w:t>альной справед</w:t>
        <w:softHyphen/>
        <w:t>ли</w:t>
        <w:softHyphen/>
        <w:t>вости. Но для того, чтобы оно хорошо работало, нуж</w:t>
        <w:softHyphen/>
        <w:softHyphen/>
        <w:t>ны откры</w:t>
        <w:softHyphen/>
        <w:t>тое об</w:t>
        <w:softHyphen/>
        <w:t>ще</w:t>
        <w:softHyphen/>
        <w:t>ство и тонко отрегулированные законы в нём.</w:t>
      </w:r>
    </w:p>
    <w:p>
      <w:pPr>
        <w:pStyle w:val="Normal"/>
        <w:ind w:firstLine="720"/>
        <w:jc w:val="both"/>
        <w:rPr>
          <w:sz w:val="28"/>
          <w:lang w:val="ru-RU"/>
        </w:rPr>
      </w:pPr>
      <w:r>
        <w:rPr>
          <w:sz w:val="28"/>
          <w:lang w:val="ru-RU"/>
        </w:rPr>
        <w:t>Под</w:t>
        <w:softHyphen/>
        <w:t>польное или под защитой телохранителей богатство – есть крах эко</w:t>
        <w:softHyphen/>
        <w:t>номики и человеческой морали. Люди не просто богатые, а об</w:t>
        <w:softHyphen/>
        <w:t>ла</w:t>
        <w:softHyphen/>
        <w:t>да</w:t>
        <w:softHyphen/>
        <w:t>ющие неограниченной властью и возможностями, становятся залож</w:t>
        <w:softHyphen/>
        <w:t>ни</w:t>
        <w:softHyphen/>
        <w:t>ками своих телохранителей-лакеев. Если молодой здоровый парень дол</w:t>
        <w:softHyphen/>
        <w:t>жен неотлучно находиться при дочери самого разбогача, провожая её даже в кровать, то добром это кончиться не может. Если человек с пси</w:t>
        <w:softHyphen/>
        <w:t>хо</w:t>
        <w:softHyphen/>
        <w:t>логией и опытом лакея в силу положения телохранителя становится са</w:t>
        <w:softHyphen/>
        <w:t>мым близким к непосредственной исполнительной власти и самым осве</w:t>
        <w:softHyphen/>
        <w:t>домлённым лицом, не важно, в ком</w:t>
        <w:softHyphen/>
        <w:t>мерческой фирме или в госу</w:t>
        <w:softHyphen/>
        <w:t>дар</w:t>
        <w:softHyphen/>
        <w:t>ст</w:t>
        <w:softHyphen/>
        <w:t>ве, то он, как правило, лакеем оста</w:t>
        <w:softHyphen/>
        <w:t>нется и проявит это неиз</w:t>
        <w:softHyphen/>
        <w:t xml:space="preserve">бежно.  </w:t>
        <w:tab/>
      </w:r>
    </w:p>
    <w:p>
      <w:pPr>
        <w:pStyle w:val="Normal"/>
        <w:spacing w:before="240" w:after="120"/>
        <w:jc w:val="center"/>
        <w:rPr>
          <w:b/>
          <w:b/>
          <w:sz w:val="32"/>
          <w:lang w:val="ru-RU"/>
        </w:rPr>
      </w:pPr>
      <w:r>
        <w:rPr>
          <w:b/>
          <w:sz w:val="32"/>
          <w:lang w:val="ru-RU"/>
        </w:rPr>
        <w:t>Стремление к максимальному беспорядку, ограниченное условиями, есть главный закон природы</w:t>
      </w:r>
    </w:p>
    <w:p>
      <w:pPr>
        <w:pStyle w:val="Normal"/>
        <w:jc w:val="both"/>
        <w:rPr/>
      </w:pPr>
      <w:r>
        <w:rPr>
          <w:sz w:val="28"/>
          <w:lang w:val="ru-RU"/>
        </w:rPr>
        <w:tab/>
        <w:t>С точки зрения естественных наук понятие открытого общества со</w:t>
        <w:softHyphen/>
        <w:softHyphen/>
        <w:softHyphen/>
        <w:softHyphen/>
        <w:t>от</w:t>
        <w:softHyphen/>
        <w:t>ветствует одному из главнейших законов природы. О нём знают мно</w:t>
        <w:softHyphen/>
        <w:softHyphen/>
        <w:softHyphen/>
        <w:t>гие неспециалисты, несмотря на его сложное научное название – вто</w:t>
        <w:softHyphen/>
        <w:t xml:space="preserve">рое начало термодинамики. Смысл его простой – все процессы природы самопроизвольно происходят так, чтобы гарантировать </w:t>
      </w:r>
      <w:r>
        <w:rPr>
          <w:b/>
          <w:i/>
          <w:sz w:val="28"/>
          <w:lang w:val="ru-RU"/>
        </w:rPr>
        <w:t>в данных усло</w:t>
        <w:softHyphen/>
        <w:t>ви</w:t>
        <w:softHyphen/>
        <w:t>ях</w:t>
      </w:r>
      <w:r>
        <w:rPr>
          <w:sz w:val="28"/>
          <w:lang w:val="ru-RU"/>
        </w:rPr>
        <w:t xml:space="preserve"> максимальный беспорядок для элементов, образующих системы. </w:t>
      </w:r>
    </w:p>
    <w:p>
      <w:pPr>
        <w:pStyle w:val="Normal"/>
        <w:jc w:val="both"/>
        <w:rPr>
          <w:sz w:val="28"/>
          <w:lang w:val="ru-RU"/>
        </w:rPr>
      </w:pPr>
      <w:r>
        <w:rPr>
          <w:sz w:val="28"/>
          <w:lang w:val="ru-RU"/>
        </w:rPr>
        <w:tab/>
        <w:t>В физической системе обязательно присутствует свобода движе</w:t>
        <w:softHyphen/>
        <w:t>ний её элементов, их право на случайность поведения. Допустим, что про</w:t>
        <w:softHyphen/>
        <w:t>изошло невероятное:  для всех молекул воздуха в комнате в неко</w:t>
        <w:softHyphen/>
        <w:t>то</w:t>
        <w:softHyphen/>
        <w:t>рый момент времени строго задали, например, одинаковые скорости. Обя</w:t>
        <w:softHyphen/>
        <w:softHyphen/>
        <w:t>зательно, неизбежно через некоторое время в комнате восстановится “справедливое общество”, которое было описано в начале этой главы. Имен</w:t>
        <w:softHyphen/>
        <w:t>но это, как и не звучит парадоксально, есть главная причина детер</w:t>
        <w:softHyphen/>
        <w:t>ми</w:t>
        <w:softHyphen/>
        <w:t xml:space="preserve">низма законов природы. </w:t>
      </w:r>
    </w:p>
    <w:p>
      <w:pPr>
        <w:pStyle w:val="Normal"/>
        <w:jc w:val="both"/>
        <w:rPr>
          <w:sz w:val="28"/>
          <w:lang w:val="ru-RU"/>
        </w:rPr>
      </w:pPr>
      <w:r>
        <w:rPr>
          <w:sz w:val="28"/>
          <w:lang w:val="ru-RU"/>
        </w:rPr>
        <w:tab/>
        <w:t>Свобода, демократия, рыночные отношения потому есть обяза</w:t>
        <w:softHyphen/>
        <w:t>тель</w:t>
        <w:softHyphen/>
        <w:t>ная составляющая любого современного общественного строя, ко</w:t>
        <w:softHyphen/>
        <w:t>торый способен устойчиво выживать, обеспечивать экономическое раз</w:t>
        <w:softHyphen/>
        <w:t>витие и порядок для людей, что открытое общество соответствует зако</w:t>
        <w:softHyphen/>
        <w:t xml:space="preserve">нам всей природы (живой и неживой) и главному среди них –  закону об ограниченном условиями стремлении к максимуму беспорядка. </w:t>
      </w:r>
    </w:p>
    <w:p>
      <w:pPr>
        <w:pStyle w:val="Normal"/>
        <w:jc w:val="both"/>
        <w:rPr>
          <w:sz w:val="28"/>
          <w:lang w:val="ru-RU"/>
        </w:rPr>
      </w:pPr>
      <w:r>
        <w:rPr>
          <w:sz w:val="28"/>
          <w:lang w:val="ru-RU"/>
        </w:rPr>
        <w:tab/>
        <w:t>В понятие открытого общества, в частности, входят демократичес</w:t>
        <w:softHyphen/>
        <w:t xml:space="preserve">кие формы управления, свобода печати. </w:t>
      </w:r>
    </w:p>
    <w:p>
      <w:pPr>
        <w:pStyle w:val="Normal"/>
        <w:jc w:val="both"/>
        <w:rPr>
          <w:sz w:val="28"/>
          <w:lang w:val="ru-RU"/>
        </w:rPr>
      </w:pPr>
      <w:r>
        <w:rPr>
          <w:sz w:val="28"/>
          <w:lang w:val="ru-RU"/>
        </w:rPr>
        <w:tab/>
        <w:t>“Демократия” в физическом “обществе” не имеет посредников. Ус</w:t>
        <w:softHyphen/>
        <w:t>тановлен закон взаимодействия элементов между собой (например, “за</w:t>
        <w:softHyphen/>
        <w:t xml:space="preserve">кон бильярдных шаров”). Его выполнение гарантируют свойства самих шаров. Этим “демократия” осуществлена, так как каждый шар реализует свою свободу сам. </w:t>
      </w:r>
    </w:p>
    <w:p>
      <w:pPr>
        <w:pStyle w:val="Normal"/>
        <w:ind w:firstLine="720"/>
        <w:jc w:val="both"/>
        <w:rPr>
          <w:sz w:val="28"/>
          <w:lang w:val="ru-RU"/>
        </w:rPr>
      </w:pPr>
      <w:r>
        <w:rPr>
          <w:sz w:val="28"/>
          <w:lang w:val="ru-RU"/>
        </w:rPr>
        <w:t>Шары могут “голосованием” изменить законы “общества”. Напри</w:t>
        <w:softHyphen/>
        <w:t>мер они изготовлены из дерева и от времени гниют. В результате их по</w:t>
        <w:softHyphen/>
        <w:t>верхность начинает отличаться от шаровой, а при ударах они легко де</w:t>
        <w:softHyphen/>
        <w:t>формируются и разрушаются. Пока сгнивших шаров мало, они образуют “криминальное” меньшинство физического “общества”. Но если их мно</w:t>
        <w:softHyphen/>
        <w:t>го, большинство, то этим их свойства при соударениях ста</w:t>
        <w:softHyphen/>
        <w:t>новятся “об</w:t>
        <w:softHyphen/>
        <w:t>щественным законом”, а “хорошие” шары – “преступника</w:t>
        <w:softHyphen/>
        <w:t xml:space="preserve">ми”. </w:t>
      </w:r>
    </w:p>
    <w:p>
      <w:pPr>
        <w:pStyle w:val="Normal"/>
        <w:jc w:val="both"/>
        <w:rPr>
          <w:sz w:val="28"/>
          <w:lang w:val="ru-RU"/>
        </w:rPr>
      </w:pPr>
      <w:r>
        <w:rPr>
          <w:sz w:val="28"/>
          <w:lang w:val="ru-RU"/>
        </w:rPr>
        <w:tab/>
        <w:t>Похожая демократия была когда-то в древние времена в Греции. На общем собрании каждый член общества лично выражал свою волю. Из-за увеличения численности населения и усложнения взаимодействий в человеческом обществе такая форма демократии исторически уже дав</w:t>
        <w:softHyphen/>
        <w:t>но невозможна. Свобода общества, демократия реализуется с помощью посредников – членов выборных органов. Пример одной из её лучших реализаций дает английская или американская парламентарная система. В неё входят выборы руководителя государства.</w:t>
      </w:r>
    </w:p>
    <w:p>
      <w:pPr>
        <w:pStyle w:val="Normal"/>
        <w:jc w:val="both"/>
        <w:rPr>
          <w:sz w:val="28"/>
          <w:lang w:val="ru-RU"/>
        </w:rPr>
      </w:pPr>
      <w:r>
        <w:rPr>
          <w:sz w:val="28"/>
          <w:lang w:val="ru-RU"/>
        </w:rPr>
        <w:tab/>
        <w:t>Для этих посредников и руководителя участие в реализации демо</w:t>
        <w:softHyphen/>
        <w:t>кратии есть профессия. Любая профессиональная работа требует своих зна</w:t>
        <w:softHyphen/>
        <w:t>ний, своей терминологии, своего предыдущего опыта. У избирателей, отдающих часть своей свободы в руки посредникам и главному руко</w:t>
        <w:softHyphen/>
        <w:t>во</w:t>
        <w:softHyphen/>
        <w:t xml:space="preserve">дителю, разные другие профессии. </w:t>
      </w:r>
    </w:p>
    <w:p>
      <w:pPr>
        <w:pStyle w:val="Normal"/>
        <w:jc w:val="both"/>
        <w:rPr>
          <w:sz w:val="28"/>
          <w:lang w:val="ru-RU"/>
        </w:rPr>
      </w:pPr>
      <w:r>
        <w:rPr>
          <w:sz w:val="28"/>
          <w:lang w:val="ru-RU"/>
        </w:rPr>
        <w:tab/>
        <w:t>В результате при осуществлении демократии путём выборов ста</w:t>
        <w:softHyphen/>
        <w:t>но</w:t>
        <w:softHyphen/>
        <w:t>вится трудным оценивать кандидатов по их профессиональным ка</w:t>
        <w:softHyphen/>
        <w:t>чест</w:t>
        <w:softHyphen/>
        <w:t>вам. На первый план выходят бытовые критерии типа “хороший” или “плохой” этот человек в семье, во взаимоотношениях с законом. На</w:t>
        <w:softHyphen/>
        <w:t>при</w:t>
        <w:softHyphen/>
        <w:t>мер, в Америке трудно проверяемые сплетни о взаимоотношениях в далеком прошлом кандидатов на выборах с женщинами для них стано</w:t>
        <w:softHyphen/>
        <w:t>вятся страшнее любой профессиональной некомпетентности. Растёт пре</w:t>
        <w:softHyphen/>
        <w:t>и</w:t>
        <w:softHyphen/>
        <w:t>мущество денег, вложенных в избира</w:t>
        <w:softHyphen/>
        <w:t>тель</w:t>
        <w:softHyphen/>
        <w:t>ную кампанию, над профес</w:t>
        <w:softHyphen/>
        <w:t>си</w:t>
        <w:softHyphen/>
        <w:t>ональными качествами кандидатов. В результате принципы открытого об</w:t>
        <w:softHyphen/>
        <w:t>щества начинают приводить хотя бы к небольшим противоречиям. Но существование и процветание человеческого общества не есть цель при</w:t>
        <w:softHyphen/>
        <w:t>ро</w:t>
        <w:softHyphen/>
        <w:t>ды. Трудно оценить, что есть мало или много в противоречиях от</w:t>
        <w:softHyphen/>
        <w:t>к</w:t>
        <w:softHyphen/>
        <w:t>ры</w:t>
        <w:softHyphen/>
        <w:t>то</w:t>
        <w:softHyphen/>
        <w:t>го общества. Если открытое об</w:t>
        <w:softHyphen/>
        <w:t>щество приведёт к беспорядку, не сов</w:t>
        <w:softHyphen/>
        <w:t>ме</w:t>
        <w:softHyphen/>
        <w:t>стимому с выживанием чело</w:t>
        <w:softHyphen/>
        <w:t>ве</w:t>
        <w:softHyphen/>
        <w:t>ка, то природе это безразлично. Для неё важен максимум беспо</w:t>
        <w:softHyphen/>
        <w:t>ряд</w:t>
        <w:softHyphen/>
        <w:t>ка. Заботиться о том, чтобы бес</w:t>
        <w:softHyphen/>
        <w:t>порядок не навре</w:t>
        <w:softHyphen/>
        <w:t>дил самому человеку, может и должен только он сам.</w:t>
      </w:r>
    </w:p>
    <w:p>
      <w:pPr>
        <w:pStyle w:val="Normal"/>
        <w:jc w:val="both"/>
        <w:rPr>
          <w:sz w:val="28"/>
          <w:lang w:val="ru-RU"/>
        </w:rPr>
      </w:pPr>
      <w:r>
        <w:rPr>
          <w:sz w:val="28"/>
          <w:lang w:val="ru-RU"/>
        </w:rPr>
        <w:tab/>
        <w:t>Отказ от принципов открытого общества невозможен, недопустим, противоречит законам природы. Но только само по себе открытое обще</w:t>
        <w:softHyphen/>
        <w:t>ст</w:t>
        <w:softHyphen/>
        <w:t>во не может гарантировать выживание и процветание человечества. Тон</w:t>
        <w:softHyphen/>
        <w:t>кий, очень точный баланс свободы и ограничений со стороны госу</w:t>
        <w:softHyphen/>
        <w:t>дарства должен регулировать сам человек.</w:t>
      </w:r>
    </w:p>
    <w:p>
      <w:pPr>
        <w:pStyle w:val="Normal"/>
        <w:jc w:val="both"/>
        <w:rPr>
          <w:sz w:val="28"/>
          <w:lang w:val="ru-RU"/>
        </w:rPr>
      </w:pPr>
      <w:r>
        <w:rPr>
          <w:sz w:val="28"/>
          <w:lang w:val="ru-RU"/>
        </w:rPr>
        <w:tab/>
        <w:t>Свобода поведения элементов системы есть обязательный закон природы. Но в природе не существует и не может существовать свобод, не ограниченных как свойствами элементов системы, так и внешними условиями. О роли внешних и внутренних условий при анализе свободы в человеческом обществе или забывают, или не оценивают должным об</w:t>
        <w:softHyphen/>
        <w:t>разом их соответствие цели в виде процветания человечества. Естествен</w:t>
        <w:softHyphen/>
        <w:t>ные науки могут дать интересные пояснения о социал дарвинизме, о ро</w:t>
        <w:softHyphen/>
        <w:t xml:space="preserve">ли религий в обществе и к другим вопросам. </w:t>
      </w:r>
    </w:p>
    <w:p>
      <w:pPr>
        <w:pStyle w:val="Normal"/>
        <w:ind w:firstLine="720"/>
        <w:jc w:val="both"/>
        <w:rPr>
          <w:sz w:val="28"/>
          <w:lang w:val="ru-RU"/>
        </w:rPr>
      </w:pPr>
      <w:r>
        <w:rPr>
          <w:sz w:val="28"/>
          <w:lang w:val="ru-RU"/>
        </w:rPr>
        <w:t>Важнейшая составляющая закона о росте беспорядка в природе в том, что максимальный беспорядок ограничен условиями, которые соз</w:t>
        <w:softHyphen/>
        <w:t>да</w:t>
        <w:softHyphen/>
        <w:t>ют свойства элементов системы и окружение, в котором происходят процессы, в частности, сугубо человеческие. Об этом помнят не всегда.</w:t>
      </w:r>
    </w:p>
    <w:p>
      <w:pPr>
        <w:pStyle w:val="Normal"/>
        <w:spacing w:before="240" w:after="120"/>
        <w:jc w:val="center"/>
        <w:rPr>
          <w:b/>
          <w:b/>
          <w:sz w:val="32"/>
          <w:lang w:val="ru-RU"/>
        </w:rPr>
      </w:pPr>
      <w:r>
        <w:rPr>
          <w:b/>
          <w:sz w:val="32"/>
          <w:lang w:val="ru-RU"/>
        </w:rPr>
        <w:t>Условия, ограничивающие беспорядок</w:t>
      </w:r>
    </w:p>
    <w:p>
      <w:pPr>
        <w:pStyle w:val="Normal"/>
        <w:ind w:firstLine="720"/>
        <w:jc w:val="both"/>
        <w:rPr>
          <w:sz w:val="28"/>
          <w:lang w:val="ru-RU"/>
        </w:rPr>
      </w:pPr>
      <w:r>
        <w:rPr>
          <w:sz w:val="28"/>
          <w:lang w:val="ru-RU"/>
        </w:rPr>
        <w:t>Любая экономическая теория есть некоторая аксиоматическая сис</w:t>
        <w:softHyphen/>
        <w:t xml:space="preserve">тема. Это в равной степени относится и к естественным наукам. </w:t>
      </w:r>
    </w:p>
    <w:p>
      <w:pPr>
        <w:pStyle w:val="Normal"/>
        <w:ind w:firstLine="720"/>
        <w:jc w:val="both"/>
        <w:rPr>
          <w:sz w:val="28"/>
          <w:lang w:val="ru-RU"/>
        </w:rPr>
      </w:pPr>
      <w:r>
        <w:rPr>
          <w:sz w:val="28"/>
          <w:lang w:val="ru-RU"/>
        </w:rPr>
        <w:t>Как отмечалось выше, главная аксиоматическая основа экономи</w:t>
        <w:softHyphen/>
        <w:t>ческих и социальных теорий, описывающих капитализм, есть аксиома об открытом обществе. Её дополняют утверждения о капиталистической все</w:t>
        <w:softHyphen/>
        <w:softHyphen/>
        <w:t xml:space="preserve">дозволенности, примате индивидуализма. </w:t>
      </w:r>
    </w:p>
    <w:p>
      <w:pPr>
        <w:pStyle w:val="Normal"/>
        <w:ind w:firstLine="720"/>
        <w:jc w:val="both"/>
        <w:rPr>
          <w:sz w:val="28"/>
          <w:lang w:val="ru-RU"/>
        </w:rPr>
      </w:pPr>
      <w:r>
        <w:rPr>
          <w:sz w:val="28"/>
          <w:lang w:val="ru-RU"/>
        </w:rPr>
        <w:t>Однако реально вседозволенности при капитализме не существует. В некоторых случаях жесткость и характер ограничений дозволенного равны при самом свободном капитализме и при тоталитарном комму</w:t>
        <w:softHyphen/>
        <w:t>низ</w:t>
        <w:softHyphen/>
        <w:t>ме или фашизме. Тривиальный, но наглядный, пример. Существование современных обществ всех видов и разновидностей невозможно без пра</w:t>
        <w:softHyphen/>
        <w:t>вил дорожного движения. Их устанавливает государство. Оно контроли</w:t>
        <w:softHyphen/>
        <w:t>рует их выполнение. Но тип государства вносит в это свои нонсенсы, раз</w:t>
        <w:softHyphen/>
        <w:t>личные при ка</w:t>
        <w:softHyphen/>
        <w:t xml:space="preserve">питализме и при тоталитарных режимах. </w:t>
      </w:r>
    </w:p>
    <w:p>
      <w:pPr>
        <w:pStyle w:val="Normal"/>
        <w:ind w:firstLine="720"/>
        <w:jc w:val="both"/>
        <w:rPr>
          <w:sz w:val="28"/>
          <w:lang w:val="ru-RU"/>
        </w:rPr>
      </w:pPr>
      <w:r>
        <w:rPr>
          <w:sz w:val="28"/>
          <w:lang w:val="ru-RU"/>
        </w:rPr>
        <w:t>В Советской России правила дорожного движения были различны для народа и членов его правительства. В Москве городские улицы при</w:t>
        <w:softHyphen/>
        <w:t>мерно на про</w:t>
        <w:softHyphen/>
        <w:t>тяжении полутора десятков километров когда-то до дачи Сталина, на которой он жил, а потом дальше ещё на километры до дачи Брежнева и разветвлений дорог в направлениях дач большинства других членов пра</w:t>
        <w:softHyphen/>
        <w:t>вительства, были специально спланированы с минимумом пе</w:t>
        <w:softHyphen/>
        <w:t>ре</w:t>
        <w:softHyphen/>
        <w:t>сечений и въездов на них. Машина, например, Брежнева ещё только подъезжала к воротам Кремля, а от них до его дачи перекрывались въез</w:t>
        <w:softHyphen/>
        <w:t>ды на улицы, по которым он должен был проехать. Иногда милиционеры не только сигналами светофоров или лично оста</w:t>
        <w:softHyphen/>
        <w:t>навливали машины на пересечениях дорог, но разворачивали первый попавшийся грузовик так, что он своим кузовом перекрывал въезд на трассу. И на нормальной для Америки, но огромной для Москвы, скорости порядка 90 – 100 кило</w:t>
        <w:softHyphen/>
        <w:t>мет</w:t>
        <w:softHyphen/>
        <w:t>ров в час по почти пус</w:t>
        <w:softHyphen/>
        <w:t>тым улицам проносились мрачные черные брони</w:t>
        <w:softHyphen/>
        <w:t>ро</w:t>
        <w:softHyphen/>
        <w:t>ванные лимузины, сре</w:t>
        <w:softHyphen/>
        <w:t>ди которых лимузин охраны хищно перестраи</w:t>
        <w:softHyphen/>
        <w:t>вал</w:t>
        <w:softHyphen/>
        <w:t>ся по своим законам охраны из ряда в ряд, готовый тараном сбить любую машину, не усту</w:t>
        <w:softHyphen/>
        <w:t>пив</w:t>
        <w:softHyphen/>
        <w:t xml:space="preserve">шую дорогу. </w:t>
      </w:r>
    </w:p>
    <w:p>
      <w:pPr>
        <w:pStyle w:val="Normal"/>
        <w:ind w:firstLine="720"/>
        <w:jc w:val="both"/>
        <w:rPr>
          <w:sz w:val="28"/>
          <w:lang w:val="ru-RU"/>
        </w:rPr>
      </w:pPr>
      <w:r>
        <w:rPr>
          <w:sz w:val="28"/>
          <w:lang w:val="ru-RU"/>
        </w:rPr>
        <w:t>Ущерб от этого исчерпывался задержками для тех, кто должен был в своих машинах ждать проезда “хозяев”. Сегодня в России демократия, но  нечто похожее восстановилось. В Америке это невозможно – ох</w:t>
        <w:softHyphen/>
        <w:t>ра</w:t>
        <w:softHyphen/>
        <w:t>на долж</w:t>
        <w:softHyphen/>
        <w:t>на искать другие спо</w:t>
        <w:softHyphen/>
        <w:t>со</w:t>
        <w:softHyphen/>
        <w:t>бы обеспечить безопасность прези</w:t>
        <w:softHyphen/>
        <w:t>ден</w:t>
        <w:softHyphen/>
        <w:softHyphen/>
        <w:t>та. Но даже в таких элементарных вопросах, как обеспечение безо</w:t>
        <w:softHyphen/>
        <w:t>пас</w:t>
        <w:softHyphen/>
        <w:softHyphen/>
        <w:t>ности ез</w:t>
        <w:softHyphen/>
        <w:t>ды на машине при том не правительства, а обыкновенных людей, в капи</w:t>
        <w:softHyphen/>
        <w:t>та</w:t>
        <w:softHyphen/>
        <w:t>ли</w:t>
        <w:softHyphen/>
        <w:t>сти</w:t>
        <w:softHyphen/>
        <w:t>ческом об</w:t>
        <w:softHyphen/>
        <w:softHyphen/>
        <w:t>ще</w:t>
        <w:softHyphen/>
        <w:t>стве малые нонсенсы в государственном регули</w:t>
        <w:softHyphen/>
        <w:t>ро</w:t>
        <w:softHyphen/>
        <w:t>вании, обязатель</w:t>
        <w:softHyphen/>
        <w:t>ном в самом открытом обществе, могут привести к пос</w:t>
        <w:softHyphen/>
        <w:t>лед</w:t>
        <w:softHyphen/>
        <w:softHyphen/>
        <w:t xml:space="preserve">ствиям большим, чем ожидание проезда руководящего лица. </w:t>
      </w:r>
    </w:p>
    <w:p>
      <w:pPr>
        <w:pStyle w:val="Normal"/>
        <w:ind w:firstLine="720"/>
        <w:jc w:val="both"/>
        <w:rPr>
          <w:sz w:val="28"/>
          <w:lang w:val="ru-RU"/>
        </w:rPr>
      </w:pPr>
      <w:r>
        <w:rPr>
          <w:sz w:val="28"/>
          <w:lang w:val="ru-RU"/>
        </w:rPr>
        <w:t>Например. В Америке, как и везде, полиция штрафует водителей за нарушение правил дорожного движения. Это правильно, абсолютно необходимо, очень полезно. Суммы штрафов устанавливает государство. Расходы по контролю за движением несёт государство за счёт налого</w:t>
        <w:softHyphen/>
        <w:t>пла</w:t>
        <w:softHyphen/>
        <w:t>тельщиков. Однако полиция сообщает частным страховым компа</w:t>
        <w:softHyphen/>
        <w:t>ни</w:t>
        <w:softHyphen/>
        <w:t>ям о штрафах. В результате они повышают тем, кому предупреждение снизило вероятность будущей аварии, плату за страховку так, что, вы</w:t>
        <w:softHyphen/>
        <w:t>плаченные в их частный доход суммы, намного превышают сумму штра</w:t>
        <w:softHyphen/>
        <w:t>фа в пользу государства. Оштрафовали на 70 долларов, а плата за стра</w:t>
        <w:softHyphen/>
        <w:t>ховку возрастает на 100-200 долларов на протяжении нескольких лет.</w:t>
      </w:r>
    </w:p>
    <w:p>
      <w:pPr>
        <w:pStyle w:val="Normal"/>
        <w:ind w:firstLine="720"/>
        <w:jc w:val="both"/>
        <w:rPr>
          <w:sz w:val="28"/>
          <w:lang w:val="ru-RU"/>
        </w:rPr>
      </w:pPr>
      <w:r>
        <w:rPr>
          <w:sz w:val="28"/>
          <w:lang w:val="ru-RU"/>
        </w:rPr>
        <w:t>Эта ничтожная причина может стать одним из источников, подры</w:t>
        <w:softHyphen/>
        <w:t>вающих основы капиталистического открытого общества. Например, важ</w:t>
        <w:softHyphen/>
        <w:softHyphen/>
        <w:t xml:space="preserve">нейшая составляющая открытого общества есть свобода печати. Но конкретно журналисты есть одни из самых зависимых членов общества. Они умеют только писать. Если их не публикуют, то у них не только нет дохода для жизни, но они перестают быть членами общества. Не все из них, потеряв работу, способны хотя бы подметать улицы. </w:t>
      </w:r>
    </w:p>
    <w:p>
      <w:pPr>
        <w:pStyle w:val="Normal"/>
        <w:ind w:firstLine="720"/>
        <w:jc w:val="both"/>
        <w:rPr>
          <w:sz w:val="28"/>
          <w:lang w:val="ru-RU"/>
        </w:rPr>
      </w:pPr>
      <w:r>
        <w:rPr>
          <w:sz w:val="28"/>
          <w:lang w:val="ru-RU"/>
        </w:rPr>
        <w:t xml:space="preserve">Свобода слова и печати в открытом обществе есть результат того, что “несвободы” разных журналистов могут быть самыми разными. </w:t>
      </w:r>
    </w:p>
    <w:p>
      <w:pPr>
        <w:pStyle w:val="Normal"/>
        <w:ind w:firstLine="720"/>
        <w:jc w:val="both"/>
        <w:rPr>
          <w:sz w:val="28"/>
          <w:lang w:val="ru-RU"/>
        </w:rPr>
      </w:pPr>
      <w:r>
        <w:rPr>
          <w:sz w:val="28"/>
          <w:lang w:val="ru-RU"/>
        </w:rPr>
        <w:t>Нонсенс с дополнительной выплатой штрафов в карман частных ком</w:t>
        <w:softHyphen/>
        <w:softHyphen/>
        <w:t>паний оче</w:t>
        <w:softHyphen/>
        <w:t>виден. Свободная пресса способна его устранить. Но гаран</w:t>
        <w:softHyphen/>
        <w:t>тиро</w:t>
        <w:softHyphen/>
        <w:t>ван</w:t>
        <w:softHyphen/>
        <w:t>ный источник прибыли, который государство, его полиция даёт стра</w:t>
        <w:softHyphen/>
        <w:t>хо</w:t>
        <w:softHyphen/>
        <w:t>вым компаниям, не единственный. Он и подоб</w:t>
        <w:softHyphen/>
        <w:t>ные источники (соз</w:t>
        <w:softHyphen/>
        <w:t>данные учас</w:t>
        <w:softHyphen/>
        <w:t>тием государства), в частности, дают сред</w:t>
        <w:softHyphen/>
        <w:t>ства для возник</w:t>
        <w:softHyphen/>
        <w:t>но</w:t>
        <w:softHyphen/>
        <w:t>ве</w:t>
        <w:softHyphen/>
        <w:t>ния рынка оплаченных журналистов и их изда</w:t>
        <w:softHyphen/>
        <w:t>телей, который дефор</w:t>
        <w:softHyphen/>
        <w:t>ми</w:t>
        <w:softHyphen/>
        <w:t>рует свободу печати. Возникают фир</w:t>
        <w:softHyphen/>
        <w:t>мы, которые за определённую плату гарантируют публикацию любых статей в любых органах печати. В Америке сегодня такие фирмы – "Паблик рилейшзн" –  контролируют около 35% публикаций и охватывают 150 тысяч журналистов.</w:t>
      </w:r>
    </w:p>
    <w:p>
      <w:pPr>
        <w:pStyle w:val="Normal"/>
        <w:ind w:firstLine="720"/>
        <w:jc w:val="both"/>
        <w:rPr>
          <w:sz w:val="28"/>
          <w:lang w:val="ru-RU"/>
        </w:rPr>
      </w:pPr>
      <w:r>
        <w:rPr>
          <w:sz w:val="28"/>
          <w:lang w:val="ru-RU"/>
        </w:rPr>
        <w:t>Для открытого общества ослабевает влияние прессы на исправ</w:t>
        <w:softHyphen/>
        <w:t>ле</w:t>
        <w:softHyphen/>
        <w:t>ние ошибок в государственном регулировании. Свобода слова в конкрет</w:t>
        <w:softHyphen/>
        <w:t>ных условиях, ограничивающих вседозволенность, начинает работать ху</w:t>
        <w:softHyphen/>
        <w:softHyphen/>
        <w:softHyphen/>
        <w:t>же. Но, если возникла хоть малейшая возможность нарушения акси</w:t>
        <w:softHyphen/>
        <w:t>о</w:t>
        <w:softHyphen/>
        <w:t>мы открытого общества (свободы печати), то дальше действуют свои слож</w:t>
        <w:softHyphen/>
        <w:t>ные законы случайностей и их роли в приходе к равновесию. В част</w:t>
        <w:softHyphen/>
        <w:t xml:space="preserve">ности, развивается озлобленность на государство, хотя переплата за штраф идёт не в пользу государства, а частным компаниям. Свободный капиталистический мир получает недостатки тоталитарных обществ. </w:t>
      </w:r>
    </w:p>
    <w:p>
      <w:pPr>
        <w:pStyle w:val="Normal"/>
        <w:ind w:firstLine="720"/>
        <w:jc w:val="both"/>
        <w:rPr>
          <w:sz w:val="28"/>
          <w:lang w:val="ru-RU"/>
        </w:rPr>
      </w:pPr>
      <w:r>
        <w:rPr>
          <w:sz w:val="28"/>
          <w:lang w:val="ru-RU"/>
        </w:rPr>
        <w:t>Поэтому самое главное при анализе понятия об открытом общест</w:t>
        <w:softHyphen/>
        <w:t>ве и капиталистической вседозволенности есть упоминание об ограничи</w:t>
        <w:softHyphen/>
        <w:t xml:space="preserve">тельных условиях. </w:t>
      </w:r>
    </w:p>
    <w:p>
      <w:pPr>
        <w:pStyle w:val="Normal"/>
        <w:spacing w:before="240" w:after="120"/>
        <w:jc w:val="center"/>
        <w:rPr>
          <w:b/>
          <w:b/>
          <w:sz w:val="32"/>
          <w:lang w:val="ru-RU"/>
        </w:rPr>
      </w:pPr>
      <w:r>
        <w:rPr>
          <w:b/>
          <w:sz w:val="32"/>
          <w:lang w:val="ru-RU"/>
        </w:rPr>
        <w:t>Вечное равновесие – цель принципиально недостижимая</w:t>
      </w:r>
    </w:p>
    <w:p>
      <w:pPr>
        <w:pStyle w:val="Normal"/>
        <w:jc w:val="both"/>
        <w:rPr>
          <w:sz w:val="28"/>
          <w:lang w:val="ru-RU"/>
        </w:rPr>
      </w:pPr>
      <w:r>
        <w:rPr>
          <w:sz w:val="28"/>
          <w:lang w:val="ru-RU"/>
        </w:rPr>
        <w:tab/>
        <w:t>Человеку кажется, что он достигнет идеала в устройстве своего об</w:t>
        <w:softHyphen/>
        <w:t>щества, если найдёт способ сохранять его в равновесии. Если оглянуться на историю, то видно, что создать условия для сохранения равновесия есть “цель” всех форм общественного устройства и религий. В разные исторические периоды, для разных людей конкретная форма равновесия представляется существенно разной. Но для каждой из этих форм лично</w:t>
        <w:softHyphen/>
        <w:t>стям, управляющим обществом, кажется – ещё немного и вот оно иде</w:t>
        <w:softHyphen/>
        <w:t>аль</w:t>
        <w:softHyphen/>
        <w:t>ное общество, сохраняющее справедливость, экономическое процве</w:t>
        <w:softHyphen/>
        <w:t>та</w:t>
        <w:softHyphen/>
        <w:t>ние, которые отождествляют с равновесием. И если для какого-то пра</w:t>
        <w:softHyphen/>
        <w:t>вителя справедливость выражается ущербом большинству его народа, то дело это не меняет. В его представлениях этот разгром и есть справедли</w:t>
        <w:softHyphen/>
        <w:t xml:space="preserve">вость, которую он хотел бы сохранить вечно. </w:t>
      </w:r>
    </w:p>
    <w:p>
      <w:pPr>
        <w:pStyle w:val="Normal"/>
        <w:ind w:firstLine="720"/>
        <w:jc w:val="both"/>
        <w:rPr>
          <w:sz w:val="28"/>
          <w:lang w:val="ru-RU"/>
        </w:rPr>
      </w:pPr>
      <w:r>
        <w:rPr>
          <w:sz w:val="28"/>
          <w:lang w:val="ru-RU"/>
        </w:rPr>
        <w:t>Однако даже равновесие камней гор разрушают вода, ветер, рас</w:t>
        <w:softHyphen/>
        <w:t>те</w:t>
        <w:softHyphen/>
        <w:t>ния на них. Тем более, вся история человечества убеж</w:t>
        <w:softHyphen/>
        <w:t>дает нас в эфемер</w:t>
        <w:softHyphen/>
        <w:t xml:space="preserve">ности равновесия цивилизаций, общественных систем, независимо от того сколь бы они совершенны не были в период своего расцвета. </w:t>
      </w:r>
    </w:p>
    <w:p>
      <w:pPr>
        <w:pStyle w:val="Normal"/>
        <w:ind w:firstLine="720"/>
        <w:jc w:val="both"/>
        <w:rPr>
          <w:sz w:val="28"/>
          <w:lang w:val="ru-RU"/>
        </w:rPr>
      </w:pPr>
      <w:r>
        <w:rPr>
          <w:sz w:val="28"/>
          <w:lang w:val="ru-RU"/>
        </w:rPr>
        <w:t>Человек для социальных систем, в которых он живёт или хотел бы жить, отождествляет с равновесием максимум возможного порядка. Пред</w:t>
        <w:softHyphen/>
        <w:t>положение о том, что равновесию можно сопоставить максимум беспорядка, в качестве первой реакции вызовет недоумение или смех.</w:t>
      </w:r>
    </w:p>
    <w:p>
      <w:pPr>
        <w:pStyle w:val="Normal"/>
        <w:ind w:firstLine="720"/>
        <w:jc w:val="both"/>
        <w:rPr>
          <w:sz w:val="28"/>
          <w:lang w:val="ru-RU"/>
        </w:rPr>
      </w:pPr>
      <w:r>
        <w:rPr>
          <w:sz w:val="28"/>
          <w:lang w:val="ru-RU"/>
        </w:rPr>
        <w:t>Однако физики мыслят иначе. Они утверждают:  равновесие есть в данных внешних условиях максимум совместимого с ними беспорядка. Этот не</w:t>
        <w:softHyphen/>
        <w:t>нарушимый закона природы – второе начало термо</w:t>
        <w:softHyphen/>
        <w:t>ди</w:t>
        <w:softHyphen/>
        <w:t xml:space="preserve">намики. </w:t>
      </w:r>
    </w:p>
    <w:p>
      <w:pPr>
        <w:pStyle w:val="Normal"/>
        <w:jc w:val="both"/>
        <w:rPr>
          <w:sz w:val="28"/>
          <w:lang w:val="ru-RU"/>
        </w:rPr>
      </w:pPr>
      <w:r>
        <w:rPr>
          <w:sz w:val="28"/>
          <w:lang w:val="ru-RU"/>
        </w:rPr>
        <w:tab/>
        <w:t xml:space="preserve">Может быть человек и социальные системы подчиняются другим законам, чем неживые физические системы? Всем очень хочется верить, что это так и есть. </w:t>
      </w:r>
    </w:p>
    <w:p>
      <w:pPr>
        <w:pStyle w:val="Normal"/>
        <w:jc w:val="both"/>
        <w:rPr/>
      </w:pPr>
      <w:r>
        <w:rPr>
          <w:sz w:val="28"/>
          <w:lang w:val="ru-RU"/>
        </w:rPr>
        <w:tab/>
        <w:t>К сожалению, это ошибка. Человек и его общество, как и в нежи</w:t>
        <w:softHyphen/>
        <w:t>вой природе, может установить своё равновесие только достигнув макси</w:t>
        <w:softHyphen/>
        <w:t xml:space="preserve">мума возможного </w:t>
      </w:r>
      <w:r>
        <w:rPr>
          <w:b/>
          <w:i/>
          <w:sz w:val="28"/>
          <w:lang w:val="ru-RU"/>
        </w:rPr>
        <w:t>в данных условиях</w:t>
      </w:r>
      <w:r>
        <w:rPr>
          <w:sz w:val="28"/>
          <w:lang w:val="ru-RU"/>
        </w:rPr>
        <w:t xml:space="preserve"> беспорядка. </w:t>
      </w:r>
    </w:p>
    <w:p>
      <w:pPr>
        <w:pStyle w:val="Normal"/>
        <w:jc w:val="both"/>
        <w:rPr>
          <w:sz w:val="28"/>
          <w:lang w:val="ru-RU"/>
        </w:rPr>
      </w:pPr>
      <w:r>
        <w:rPr>
          <w:sz w:val="28"/>
          <w:lang w:val="ru-RU"/>
        </w:rPr>
        <w:tab/>
        <w:t>История показывает, что цивилизации и страны многократно, на разных уровнях, каждый раз всё совершеннее, приближались к равно</w:t>
        <w:softHyphen/>
        <w:t>ве</w:t>
        <w:softHyphen/>
        <w:t>сию. Это сопровождал рост порядка, расцвет ремесел, техники, искусств, наук. Но потом наступал распад, крах государств, хаос войн и разрухи, из которых (пока ещё постоянно) восстанавливалось новое обществен</w:t>
        <w:softHyphen/>
        <w:t>ное устройство. Хорошее или плохое, но это новое приближалось к сво</w:t>
        <w:softHyphen/>
        <w:t>ему, казалось бы, почти достигнутому равновесию. И опять всё руши</w:t>
        <w:softHyphen/>
        <w:t xml:space="preserve">лось, создавая каждый раз всё больший хаос. </w:t>
      </w:r>
    </w:p>
    <w:p>
      <w:pPr>
        <w:pStyle w:val="Normal"/>
        <w:ind w:firstLine="720"/>
        <w:jc w:val="both"/>
        <w:rPr/>
      </w:pPr>
      <w:r>
        <w:rPr>
          <w:sz w:val="28"/>
          <w:lang w:val="ru-RU"/>
        </w:rPr>
        <w:t>Если бы снять мультипликационный фильм, показывающий как на карте мира росли во времени и в пространстве цивилизации и страны, то были бы видны каждый раз всё быстрее растущие, всё б</w:t>
      </w:r>
      <w:r>
        <w:rPr>
          <w:rFonts w:cs="Times New Roman Special G1;Wingdings 2" w:ascii="Times New Roman Special G1;Wingdings 2" w:hAnsi="Times New Roman Special G1;Wingdings 2"/>
          <w:sz w:val="28"/>
          <w:lang w:val="ru-RU"/>
        </w:rPr>
        <w:t></w:t>
      </w:r>
      <w:r>
        <w:rPr>
          <w:sz w:val="28"/>
          <w:lang w:val="ru-RU"/>
        </w:rPr>
        <w:t>льшие по раз</w:t>
        <w:softHyphen/>
        <w:t>ме</w:t>
        <w:softHyphen/>
        <w:t>рам “пузыри”, которые мгновенно лопались, а вместо них росли новые и новые пока весь глобус не стал огромным современным “пузырём”.</w:t>
        <w:tab/>
      </w:r>
    </w:p>
    <w:p>
      <w:pPr>
        <w:pStyle w:val="Normal"/>
        <w:ind w:firstLine="720"/>
        <w:jc w:val="both"/>
        <w:rPr>
          <w:sz w:val="28"/>
          <w:lang w:val="ru-RU"/>
        </w:rPr>
      </w:pPr>
      <w:r>
        <w:rPr>
          <w:sz w:val="28"/>
          <w:lang w:val="ru-RU"/>
        </w:rPr>
        <w:t>В чём дело? Ответ в том, что физический закон невозможности веч</w:t>
        <w:softHyphen/>
        <w:t>ного равновесия универсален и действует всегда, в том числе и для социальных систем человека. Но он сочетается со сформулированным в моих работах принципом максимума производства энтропии. Условия – “плотины” ограничивают рост беспорядка и формируют новые объекты –  “пруды” равновесия. С течением времени накапливаются случай</w:t>
        <w:softHyphen/>
        <w:t xml:space="preserve">ности, ошибки, которые неизбежно “прорывают плотину”. Возникает поток, который где-то “ниже” условия остановят в виде нового “пруда”. </w:t>
      </w:r>
    </w:p>
    <w:p>
      <w:pPr>
        <w:pStyle w:val="Normal"/>
        <w:ind w:firstLine="720"/>
        <w:jc w:val="both"/>
        <w:rPr>
          <w:sz w:val="28"/>
          <w:lang w:val="ru-RU"/>
        </w:rPr>
      </w:pPr>
      <w:r>
        <w:rPr>
          <w:sz w:val="28"/>
          <w:lang w:val="ru-RU"/>
        </w:rPr>
        <w:t>Вечное равновесие невозможно в самых прекрасных и неизменных внешних условиях. Принцип максимума производства энтропии (макси</w:t>
        <w:softHyphen/>
        <w:t>мума способности к превращениям) утверждает, что неизбежно наруше</w:t>
        <w:softHyphen/>
        <w:t>ние, казалось бы, окончательного равновесия. Однако именно оно есть гарантия возникновения всё более нового и в определённых пределах более прекрасного. Такое нару</w:t>
        <w:softHyphen/>
        <w:t>ше</w:t>
        <w:softHyphen/>
        <w:t>ние равновесия многократно проис</w:t>
        <w:softHyphen/>
        <w:t>хо</w:t>
        <w:softHyphen/>
        <w:t>дило в процессе эволюции жизни, разума и чело</w:t>
        <w:softHyphen/>
        <w:t>ве</w:t>
        <w:softHyphen/>
        <w:t xml:space="preserve">ческого общества. </w:t>
      </w:r>
    </w:p>
    <w:p>
      <w:pPr>
        <w:pStyle w:val="Normal"/>
        <w:ind w:firstLine="720"/>
        <w:jc w:val="both"/>
        <w:rPr/>
      </w:pPr>
      <w:r>
        <w:rPr>
          <w:sz w:val="28"/>
          <w:lang w:val="ru-RU"/>
        </w:rPr>
        <w:t>Принцип максимум</w:t>
      </w:r>
      <w:r>
        <w:rPr>
          <w:sz w:val="28"/>
        </w:rPr>
        <w:t>a</w:t>
      </w:r>
      <w:r>
        <w:rPr>
          <w:sz w:val="28"/>
          <w:lang w:val="ru-RU"/>
        </w:rPr>
        <w:t xml:space="preserve"> производства энтропии создаёт новое. Но он работает в условиях ограничений, которые ему оставляет в наследство предыдущая ступень иерархии роста беспорядка, роста энтропии. Поэто</w:t>
        <w:softHyphen/>
        <w:t>му  все, в том числе и самые прогрессивные, революции в истории чело</w:t>
        <w:softHyphen/>
        <w:t>вечества неизбежно завершались откатом назад – в новое общественное устройство возвращались недостатки и ошибки, которые были исход</w:t>
        <w:softHyphen/>
        <w:t>ны</w:t>
        <w:softHyphen/>
        <w:t>ми причинами революционного разрушения старого.</w:t>
      </w:r>
    </w:p>
    <w:p>
      <w:pPr>
        <w:pStyle w:val="Normal"/>
        <w:ind w:firstLine="720"/>
        <w:jc w:val="both"/>
        <w:rPr/>
      </w:pPr>
      <w:r>
        <w:rPr>
          <w:sz w:val="28"/>
          <w:lang w:val="ru-RU"/>
        </w:rPr>
        <w:t>Обидно то, что в России при, казалось бы, явной возможности объе</w:t>
        <w:softHyphen/>
        <w:softHyphen/>
        <w:t>динить лучшее в капитализме с реально положительными особенно</w:t>
        <w:softHyphen/>
        <w:t>с</w:t>
        <w:softHyphen/>
        <w:t>тями социализма, произошло обратное – гро</w:t>
        <w:softHyphen/>
        <w:t>тескное объединение толь</w:t>
        <w:softHyphen/>
        <w:t>ко и именно недостатков капитализма и со</w:t>
        <w:softHyphen/>
        <w:t>циализма. В начале пере</w:t>
        <w:softHyphen/>
        <w:t>строй</w:t>
        <w:softHyphen/>
        <w:t xml:space="preserve">ки американские экономисты публиковали в </w:t>
      </w:r>
      <w:r>
        <w:rPr>
          <w:i/>
          <w:sz w:val="28"/>
          <w:lang w:val="ru-RU"/>
        </w:rPr>
        <w:t>Известиях</w:t>
      </w:r>
      <w:r>
        <w:rPr>
          <w:sz w:val="28"/>
          <w:lang w:val="ru-RU"/>
        </w:rPr>
        <w:t xml:space="preserve"> и других газетах предупреждения об этом. На</w:t>
        <w:softHyphen/>
        <w:t>верное, при существующей в России унаследованной от тоталитаризма психологии, возможности избежать такого негативного результата не было. В частности, существенную роль в этом играет отсутствие кардинальной разницы между крайне левыми и крайне правыми.</w:t>
      </w:r>
    </w:p>
    <w:p>
      <w:pPr>
        <w:pStyle w:val="Normal"/>
        <w:ind w:firstLine="720"/>
        <w:jc w:val="both"/>
        <w:rPr>
          <w:sz w:val="28"/>
          <w:lang w:val="ru-RU"/>
        </w:rPr>
      </w:pPr>
      <w:r>
        <w:rPr>
          <w:sz w:val="28"/>
          <w:lang w:val="ru-RU"/>
        </w:rPr>
        <w:t>В математике понятию крайности – бесконечности – можно при</w:t>
        <w:softHyphen/>
        <w:t>дать вполне ося</w:t>
        <w:softHyphen/>
        <w:t>заемый вид. “Поставьте” на плоскость, например, земной шар Юж</w:t>
        <w:softHyphen/>
        <w:t>ным полюсом вниз. Теперь из Северного полюса “протыкайте” его “спи</w:t>
        <w:softHyphen/>
        <w:t>ца</w:t>
        <w:softHyphen/>
        <w:t>ми”. Тогда каждой точке плоскости – географической карте – бу</w:t>
        <w:softHyphen/>
        <w:t>дет со</w:t>
        <w:softHyphen/>
        <w:t>от</w:t>
        <w:softHyphen/>
        <w:softHyphen/>
        <w:t>вет</w:t>
        <w:softHyphen/>
        <w:t>ствовать точка на сфере – глобусе. Правой и левой беско</w:t>
        <w:softHyphen/>
        <w:t>неч</w:t>
        <w:softHyphen/>
        <w:t>но</w:t>
        <w:softHyphen/>
        <w:t>с</w:t>
        <w:softHyphen/>
        <w:t>ти на любой прямой в этой плоскости будет соответствовать одна и та же точка – Северный полюс.</w:t>
      </w:r>
    </w:p>
    <w:p>
      <w:pPr>
        <w:pStyle w:val="Normal"/>
        <w:ind w:firstLine="720"/>
        <w:jc w:val="both"/>
        <w:rPr>
          <w:sz w:val="28"/>
          <w:lang w:val="ru-RU"/>
        </w:rPr>
      </w:pPr>
      <w:r>
        <w:rPr>
          <w:sz w:val="28"/>
          <w:lang w:val="ru-RU"/>
        </w:rPr>
        <w:t>Если мысленно поставить точно центром на таком Северном по</w:t>
        <w:softHyphen/>
        <w:t>лю</w:t>
        <w:softHyphen/>
        <w:softHyphen/>
        <w:t>се тарелку супа и есть его ложкой, то в рот будет попадать случайным об</w:t>
        <w:softHyphen/>
        <w:t>разом совершен</w:t>
        <w:softHyphen/>
        <w:t>но реально и незаметно суп, соответствующий то ле</w:t>
        <w:softHyphen/>
        <w:t>вой бесконечности, то – правой. Современные левые и правые в Рос</w:t>
        <w:softHyphen/>
        <w:t>сии бе</w:t>
        <w:softHyphen/>
        <w:t>рут начало в этой тарелке супа – разница между ними такая же, как между морковкой из одной и той же тарелки – левые они или правые, от этого вкус супа не зави</w:t>
        <w:softHyphen/>
        <w:t xml:space="preserve">сит. </w:t>
      </w:r>
    </w:p>
    <w:p>
      <w:pPr>
        <w:pStyle w:val="Normal"/>
        <w:spacing w:before="240" w:after="120"/>
        <w:jc w:val="center"/>
        <w:rPr>
          <w:b/>
          <w:b/>
          <w:sz w:val="32"/>
          <w:lang w:val="ru-RU"/>
        </w:rPr>
      </w:pPr>
      <w:r>
        <w:rPr>
          <w:b/>
          <w:sz w:val="32"/>
          <w:lang w:val="ru-RU"/>
        </w:rPr>
        <w:t>Будущее иногда предсказуемо точнее, чем можно восстановить прошлое</w:t>
      </w:r>
    </w:p>
    <w:p>
      <w:pPr>
        <w:pStyle w:val="Normal"/>
        <w:ind w:firstLine="720"/>
        <w:jc w:val="both"/>
        <w:rPr>
          <w:sz w:val="28"/>
          <w:lang w:val="ru-RU"/>
        </w:rPr>
      </w:pPr>
      <w:r>
        <w:rPr>
          <w:sz w:val="28"/>
          <w:lang w:val="ru-RU"/>
        </w:rPr>
        <w:t>Есть ещё группа важных вопросов, в которых физика и матема</w:t>
        <w:softHyphen/>
        <w:t xml:space="preserve">тика формулирует ограничения для общественных наук. </w:t>
      </w:r>
    </w:p>
    <w:p>
      <w:pPr>
        <w:pStyle w:val="Normal"/>
        <w:ind w:firstLine="720"/>
        <w:jc w:val="both"/>
        <w:rPr>
          <w:sz w:val="28"/>
          <w:lang w:val="ru-RU"/>
        </w:rPr>
      </w:pPr>
      <w:r>
        <w:rPr>
          <w:sz w:val="28"/>
          <w:lang w:val="ru-RU"/>
        </w:rPr>
        <w:t>В какой мере пред</w:t>
        <w:softHyphen/>
        <w:t>ска</w:t>
        <w:softHyphen/>
        <w:t>зуемо будущее? Насколько достоверно мож</w:t>
        <w:softHyphen/>
        <w:t xml:space="preserve">но узнать о прошлом? </w:t>
      </w:r>
    </w:p>
    <w:p>
      <w:pPr>
        <w:pStyle w:val="Normal"/>
        <w:ind w:firstLine="720"/>
        <w:jc w:val="both"/>
        <w:rPr>
          <w:sz w:val="28"/>
          <w:lang w:val="ru-RU"/>
        </w:rPr>
      </w:pPr>
      <w:r>
        <w:rPr>
          <w:sz w:val="28"/>
          <w:lang w:val="ru-RU"/>
        </w:rPr>
        <w:t>На эти вопросы кажутся очевидными ответы – человек не может и не должен знать своё будущее, так как это его изменит;  прошлое всегда можно узнать достоверно и обсуждать в этом нечего. В действительно</w:t>
        <w:softHyphen/>
        <w:t xml:space="preserve">сти строгие законы природы утверждают, что всё наоборот. </w:t>
      </w:r>
    </w:p>
    <w:p>
      <w:pPr>
        <w:pStyle w:val="Normal"/>
        <w:ind w:firstLine="720"/>
        <w:jc w:val="both"/>
        <w:rPr>
          <w:sz w:val="28"/>
          <w:lang w:val="ru-RU"/>
        </w:rPr>
      </w:pPr>
      <w:r>
        <w:rPr>
          <w:sz w:val="28"/>
          <w:lang w:val="ru-RU"/>
        </w:rPr>
        <w:t>Будущее предсказуемо в точно известных границах по отно</w:t>
        <w:softHyphen/>
        <w:t>ше</w:t>
        <w:softHyphen/>
        <w:softHyphen/>
        <w:t xml:space="preserve">нию к его мелким подробностям. </w:t>
      </w:r>
    </w:p>
    <w:p>
      <w:pPr>
        <w:pStyle w:val="Normal"/>
        <w:ind w:firstLine="720"/>
        <w:jc w:val="both"/>
        <w:rPr>
          <w:sz w:val="28"/>
          <w:lang w:val="ru-RU"/>
        </w:rPr>
      </w:pPr>
      <w:r>
        <w:rPr>
          <w:sz w:val="28"/>
          <w:lang w:val="ru-RU"/>
        </w:rPr>
        <w:t>Прошлое принципиально невосстано</w:t>
        <w:softHyphen/>
        <w:t>ви</w:t>
        <w:softHyphen/>
        <w:t>мо, но может быть прибли</w:t>
        <w:softHyphen/>
        <w:t>жён</w:t>
        <w:softHyphen/>
        <w:t>но описано со многими оговорками, если сохранились запомненные уст</w:t>
        <w:softHyphen/>
        <w:t>ные сведения, доку</w:t>
        <w:softHyphen/>
        <w:t>мен</w:t>
        <w:softHyphen/>
        <w:t>ты, вещественные доказательства. Пояснения этого ниже окажутся для многих труд</w:t>
        <w:softHyphen/>
        <w:t>ны из-за своей непривычной пара</w:t>
        <w:softHyphen/>
        <w:t>доксальности, но, надеюсь, всё-таки будут поняты.</w:t>
      </w:r>
    </w:p>
    <w:p>
      <w:pPr>
        <w:pStyle w:val="Normal"/>
        <w:ind w:firstLine="720"/>
        <w:jc w:val="both"/>
        <w:rPr/>
      </w:pPr>
      <w:r>
        <w:rPr>
          <w:sz w:val="28"/>
          <w:lang w:val="ru-RU"/>
        </w:rPr>
        <w:t>Мир, в котором существует человек, необратим во времени. Невоз</w:t>
        <w:softHyphen/>
        <w:t>можно просто повернуть время вспять не только для таких сложных объек</w:t>
        <w:softHyphen/>
        <w:softHyphen/>
        <w:t>тов как люди и их сообщества, но даже для задач механики о, ка</w:t>
        <w:softHyphen/>
        <w:t>за</w:t>
        <w:softHyphen/>
        <w:t>лось бы, абсолютно детерминированных траекториях бильярдных ша</w:t>
        <w:softHyphen/>
        <w:t>ров. Даже для одного шара, движущегося по идеальным законам меха</w:t>
        <w:softHyphen/>
        <w:t>ни</w:t>
        <w:softHyphen/>
        <w:t>ки между выпуклыми стенками, неизбеж</w:t>
        <w:softHyphen/>
        <w:t>ность малых ошибок и геомет</w:t>
        <w:softHyphen/>
        <w:t>ри</w:t>
        <w:softHyphen/>
        <w:softHyphen/>
        <w:t>ческая прогрессия их роста делает не</w:t>
        <w:softHyphen/>
        <w:t>пред</w:t>
        <w:softHyphen/>
        <w:t>сказуемой как прямую тра</w:t>
        <w:softHyphen/>
        <w:t>ек</w:t>
        <w:softHyphen/>
        <w:t>то</w:t>
        <w:softHyphen/>
        <w:t xml:space="preserve">рию, так и её обращение во времени. Напомню пример “закона наказания за опоздания” из главы </w:t>
      </w:r>
      <w:r>
        <w:rPr>
          <w:b/>
          <w:sz w:val="28"/>
        </w:rPr>
        <w:t>I</w:t>
      </w:r>
      <w:r>
        <w:rPr>
          <w:sz w:val="28"/>
          <w:lang w:val="ru-RU"/>
        </w:rPr>
        <w:t>.</w:t>
      </w:r>
    </w:p>
    <w:p>
      <w:pPr>
        <w:pStyle w:val="Normal"/>
        <w:ind w:firstLine="720"/>
        <w:jc w:val="both"/>
        <w:rPr>
          <w:sz w:val="28"/>
          <w:lang w:val="ru-RU"/>
        </w:rPr>
      </w:pPr>
      <w:r>
        <w:rPr>
          <w:sz w:val="28"/>
          <w:lang w:val="ru-RU"/>
        </w:rPr>
        <w:t>Одно из самых массовых и прочных заблуждений уходящего ХХ ве</w:t>
        <w:softHyphen/>
        <w:t>ка было в том, что за образец детерминизма принималась траектория классической механики типа движения бильядного шара, а обратимость времени понималась просто как изменение знака времени, то есть дви</w:t>
        <w:softHyphen/>
        <w:t>же</w:t>
        <w:softHyphen/>
        <w:t xml:space="preserve">ние шара точно вспять. </w:t>
      </w:r>
    </w:p>
    <w:p>
      <w:pPr>
        <w:pStyle w:val="Normal"/>
        <w:ind w:firstLine="720"/>
        <w:jc w:val="both"/>
        <w:rPr/>
      </w:pPr>
      <w:r>
        <w:rPr>
          <w:sz w:val="28"/>
          <w:lang w:val="ru-RU"/>
        </w:rPr>
        <w:t>В моих работах это заблуждение, наконец, устранено. Это очень серьезные результаты, поэтому читателям, которые знакомы с механи</w:t>
        <w:softHyphen/>
        <w:t>кой, физи</w:t>
        <w:softHyphen/>
        <w:t>кой, математикой, рекомендую прочесть книгу</w:t>
      </w:r>
      <w:r>
        <w:rPr>
          <w:rStyle w:val="FootnoteCharacters"/>
          <w:rStyle w:val="FootnoteAnchor"/>
          <w:sz w:val="28"/>
          <w:lang w:val="ru-RU"/>
        </w:rPr>
        <w:footnoteReference w:id="3"/>
      </w:r>
      <w:r>
        <w:rPr>
          <w:sz w:val="28"/>
          <w:lang w:val="ru-RU"/>
        </w:rPr>
        <w:t>. Здесь подчерк</w:t>
        <w:softHyphen/>
        <w:t xml:space="preserve">ну только итоги, необходимые для излагаемого. </w:t>
      </w:r>
    </w:p>
    <w:p>
      <w:pPr>
        <w:pStyle w:val="Normal"/>
        <w:ind w:firstLine="720"/>
        <w:jc w:val="both"/>
        <w:rPr>
          <w:sz w:val="28"/>
          <w:lang w:val="ru-RU"/>
        </w:rPr>
      </w:pPr>
      <w:r>
        <w:rPr>
          <w:sz w:val="28"/>
          <w:lang w:val="ru-RU"/>
        </w:rPr>
        <w:t>Реальные объекты природы состоят из многих элементов – имеют “микро</w:t>
        <w:softHyphen/>
        <w:t>струк</w:t>
        <w:softHyphen/>
        <w:t>туру”. Это многоступенчатая иерархия. Хаос на уровне пре</w:t>
        <w:softHyphen/>
        <w:t>ды</w:t>
        <w:softHyphen/>
        <w:t>дущего уровня иерархии задаёт макроскопи</w:t>
        <w:softHyphen/>
        <w:t>чес</w:t>
        <w:softHyphen/>
        <w:t>кие свойства объектов следующего уровня иерархии. Этот хаос содер</w:t>
        <w:softHyphen/>
        <w:t>жит в себе количествен</w:t>
        <w:softHyphen/>
        <w:t xml:space="preserve">ную характеристику информации об объектах, наблюдаемых на данном уровне иерархии. На каждом уровне иерархии она своя. </w:t>
      </w:r>
    </w:p>
    <w:p>
      <w:pPr>
        <w:pStyle w:val="Normal"/>
        <w:ind w:firstLine="720"/>
        <w:jc w:val="both"/>
        <w:rPr>
          <w:sz w:val="28"/>
          <w:lang w:val="ru-RU"/>
        </w:rPr>
      </w:pPr>
      <w:r>
        <w:rPr>
          <w:sz w:val="28"/>
          <w:lang w:val="ru-RU"/>
        </w:rPr>
        <w:t>Понятие – детерминизм – подразумевает, что будущее системы не за</w:t>
        <w:softHyphen/>
        <w:t>висит от мелких случайностей в настоящем, например, опозданий на деловые сви</w:t>
        <w:softHyphen/>
        <w:t>да</w:t>
        <w:softHyphen/>
        <w:t>ния, ошибок в снабжении и подобного. Это детерминизм, образцом ко</w:t>
        <w:softHyphen/>
        <w:t>то</w:t>
        <w:softHyphen/>
        <w:t>рого являются цифровые системы (например, современ</w:t>
        <w:softHyphen/>
        <w:t>ной телефон</w:t>
        <w:softHyphen/>
        <w:t>ной связи), работающие с сигналами ДА, НЕТ, ИЛИ. Амп</w:t>
        <w:softHyphen/>
        <w:t>ли</w:t>
        <w:softHyphen/>
        <w:t>туда таких сигналов может содержать ошибку, не превышающую за</w:t>
        <w:softHyphen/>
        <w:t>дан</w:t>
        <w:softHyphen/>
        <w:t>ный верхний и ниж</w:t>
        <w:softHyphen/>
        <w:t>ний порог – результат от такой ошибки не за</w:t>
        <w:softHyphen/>
        <w:t xml:space="preserve">висит. </w:t>
      </w:r>
    </w:p>
    <w:p>
      <w:pPr>
        <w:pStyle w:val="Normal"/>
        <w:ind w:firstLine="720"/>
        <w:jc w:val="both"/>
        <w:rPr>
          <w:sz w:val="28"/>
          <w:lang w:val="ru-RU"/>
        </w:rPr>
      </w:pPr>
      <w:r>
        <w:rPr>
          <w:sz w:val="28"/>
          <w:lang w:val="ru-RU"/>
        </w:rPr>
        <w:t>Как показано в моих предыдущих работах, детерминизм природы воз</w:t>
        <w:softHyphen/>
        <w:t>можен и существует потому, что и для непрерывных процессов на каж</w:t>
        <w:softHyphen/>
        <w:t>дом уровне иерархии хаоса существует своя по величине неустра</w:t>
        <w:softHyphen/>
        <w:t>ни</w:t>
        <w:softHyphen/>
        <w:t>мая неопреде</w:t>
        <w:softHyphen/>
        <w:t>лён</w:t>
        <w:softHyphen/>
        <w:t>ность – пороги. Известное в физике соотно</w:t>
        <w:softHyphen/>
        <w:t>ше</w:t>
        <w:softHyphen/>
        <w:t>ние неоп</w:t>
        <w:softHyphen/>
        <w:t>ре</w:t>
        <w:softHyphen/>
        <w:t>делённости Гейзенберга есть частный случай условия для величины по</w:t>
        <w:softHyphen/>
        <w:t>рогов, которое возникает при использовании модели “час</w:t>
        <w:softHyphen/>
        <w:t>тиц”.</w:t>
      </w:r>
    </w:p>
    <w:p>
      <w:pPr>
        <w:pStyle w:val="Normal"/>
        <w:ind w:firstLine="720"/>
        <w:jc w:val="both"/>
        <w:rPr/>
      </w:pPr>
      <w:r>
        <w:rPr>
          <w:sz w:val="28"/>
          <w:lang w:val="ru-RU"/>
        </w:rPr>
        <w:t>Поэтому будущее предсказуемо, независимо от случайностей в на</w:t>
        <w:softHyphen/>
        <w:t>сто</w:t>
        <w:softHyphen/>
        <w:softHyphen/>
        <w:t>ящем. Но с одной су</w:t>
        <w:softHyphen/>
        <w:t>щест</w:t>
        <w:softHyphen/>
        <w:t>вен</w:t>
        <w:softHyphen/>
        <w:t>ной оговоркой – случайности, не меня</w:t>
        <w:softHyphen/>
        <w:t>ю</w:t>
        <w:softHyphen/>
        <w:t>щие буду</w:t>
        <w:softHyphen/>
        <w:t>щего систе</w:t>
        <w:softHyphen/>
        <w:t>мы, не мо</w:t>
        <w:softHyphen/>
        <w:t>гут пре</w:t>
        <w:softHyphen/>
        <w:t>вос</w:t>
        <w:softHyphen/>
        <w:t>хо</w:t>
        <w:softHyphen/>
        <w:t>дить опреде</w:t>
        <w:softHyphen/>
        <w:t>лён</w:t>
        <w:softHyphen/>
        <w:t>ную величину – сущест</w:t>
        <w:softHyphen/>
        <w:t xml:space="preserve">вуют </w:t>
      </w:r>
      <w:r>
        <w:rPr>
          <w:b/>
          <w:i/>
          <w:sz w:val="28"/>
          <w:lang w:val="ru-RU"/>
        </w:rPr>
        <w:t>пороги</w:t>
      </w:r>
      <w:r>
        <w:rPr>
          <w:sz w:val="28"/>
          <w:lang w:val="ru-RU"/>
        </w:rPr>
        <w:t xml:space="preserve"> неустранимых случайностей. Они свои для раз</w:t>
        <w:softHyphen/>
        <w:t>ных клас</w:t>
        <w:softHyphen/>
        <w:t>сов систем и процессов в них. Если превыше</w:t>
        <w:softHyphen/>
        <w:t>ние порогов произош</w:t>
        <w:softHyphen/>
        <w:t>ло, то будущее остаётся предсказуемым, однако оно стано</w:t>
        <w:softHyphen/>
        <w:t>вится другим, за</w:t>
        <w:softHyphen/>
        <w:t>ви</w:t>
        <w:softHyphen/>
        <w:t>ся</w:t>
        <w:softHyphen/>
        <w:t>щим от того, где и как произошёл выход за пре</w:t>
        <w:softHyphen/>
        <w:t>де</w:t>
        <w:softHyphen/>
        <w:t>лы порогов.</w:t>
      </w:r>
    </w:p>
    <w:p>
      <w:pPr>
        <w:pStyle w:val="Normal"/>
        <w:ind w:firstLine="720"/>
        <w:jc w:val="both"/>
        <w:rPr>
          <w:sz w:val="28"/>
          <w:lang w:val="ru-RU"/>
        </w:rPr>
      </w:pPr>
      <w:r>
        <w:rPr>
          <w:sz w:val="28"/>
          <w:lang w:val="ru-RU"/>
        </w:rPr>
        <w:t>Приведу наглядный пример. Ещё в начале семидесятых годов из</w:t>
        <w:softHyphen/>
        <w:t>вест</w:t>
        <w:softHyphen/>
        <w:t>ный российский учёный Но</w:t>
        <w:softHyphen/>
        <w:t>белевский лауреат П.Л. Капица опубли</w:t>
        <w:softHyphen/>
        <w:t>ко</w:t>
        <w:softHyphen/>
        <w:t>вал в журнале «Успехи фи</w:t>
        <w:softHyphen/>
        <w:t>зи</w:t>
        <w:softHyphen/>
        <w:t>ческих наук» статью об атомной энер</w:t>
        <w:softHyphen/>
        <w:t>ге</w:t>
        <w:softHyphen/>
        <w:t>ти</w:t>
        <w:softHyphen/>
        <w:t>ке. В ней он писал о том, что вероят</w:t>
        <w:softHyphen/>
        <w:t>ность катастрофической аварии на атомных станциях пренебрежи</w:t>
        <w:softHyphen/>
        <w:t>мо ма</w:t>
        <w:softHyphen/>
        <w:t>ла, если оценивать её на основе фи</w:t>
        <w:softHyphen/>
        <w:t>зи</w:t>
        <w:softHyphen/>
        <w:t>чес</w:t>
        <w:softHyphen/>
        <w:t>ких и технических фак</w:t>
        <w:softHyphen/>
        <w:t>то</w:t>
        <w:softHyphen/>
        <w:t>ров. Но одновременно он предупреждал, что атомные станции обслужи</w:t>
        <w:softHyphen/>
        <w:t>ва</w:t>
        <w:softHyphen/>
        <w:t>ют лю</w:t>
        <w:softHyphen/>
        <w:t>ди. Их са</w:t>
        <w:softHyphen/>
        <w:t>мые мелкие ошибки мо</w:t>
        <w:softHyphen/>
        <w:t>гут неизбежно привести к ката</w:t>
        <w:softHyphen/>
        <w:t>ст</w:t>
        <w:softHyphen/>
        <w:t>ро</w:t>
        <w:softHyphen/>
        <w:t xml:space="preserve">фе с непоправимыми последствиями. </w:t>
      </w:r>
    </w:p>
    <w:p>
      <w:pPr>
        <w:pStyle w:val="Normal"/>
        <w:ind w:firstLine="720"/>
        <w:jc w:val="both"/>
        <w:rPr/>
      </w:pPr>
      <w:r>
        <w:rPr>
          <w:sz w:val="28"/>
          <w:lang w:val="ru-RU"/>
        </w:rPr>
        <w:t>Капица привёл при этом пример незначительного инцидента на одной из американских атомных станций. Рабочие осматривали короб, в котором проходят вспомогательные электрические провода. В нём было темно. Кто-то из них зажёг спичку</w:t>
      </w:r>
      <w:r>
        <w:rPr>
          <w:rStyle w:val="FootnoteCharacters"/>
          <w:rStyle w:val="FootnoteAnchor"/>
          <w:sz w:val="28"/>
          <w:lang w:val="ru-RU"/>
        </w:rPr>
        <w:footnoteReference w:id="4"/>
      </w:r>
      <w:r>
        <w:rPr>
          <w:sz w:val="28"/>
          <w:lang w:val="ru-RU"/>
        </w:rPr>
        <w:t>. Загорелась пыль. Рабочие пытались потушить огонь сами, но не смогли. Время было потеряно. Огонь разго</w:t>
        <w:softHyphen/>
        <w:t>рал</w:t>
        <w:softHyphen/>
        <w:t>ся. Пошли вызывать пожарных. Оказалось, что не предусмотрено как и каких пожарных вызывать. Ещё ушло время. Вызвали первых попав</w:t>
        <w:softHyphen/>
        <w:t>ших</w:t>
        <w:softHyphen/>
        <w:t xml:space="preserve">ся. Они приехали, но не знали как надо тушить пожар на атомных станциях. Огонь разгорался дальше и они стали тушить по обычным правилам для пожаров электропроводки. К счастью оказалось, что это правильно. Потушили. Без катастрофических последствий. </w:t>
      </w:r>
    </w:p>
    <w:p>
      <w:pPr>
        <w:pStyle w:val="Normal"/>
        <w:ind w:firstLine="720"/>
        <w:jc w:val="both"/>
        <w:rPr>
          <w:sz w:val="28"/>
          <w:lang w:val="ru-RU"/>
        </w:rPr>
      </w:pPr>
      <w:r>
        <w:rPr>
          <w:sz w:val="28"/>
          <w:lang w:val="ru-RU"/>
        </w:rPr>
        <w:t>Это предупреждение-предсказание Капицы есть достоверный прог</w:t>
        <w:softHyphen/>
        <w:softHyphen/>
        <w:softHyphen/>
        <w:softHyphen/>
        <w:softHyphen/>
        <w:t>ноз будущего, каким стал Чернобыль. Он сделан авторитетным че</w:t>
        <w:softHyphen/>
        <w:t>ло</w:t>
        <w:softHyphen/>
        <w:softHyphen/>
        <w:t>ве</w:t>
        <w:softHyphen/>
        <w:softHyphen/>
        <w:t>ком, доведен до всех квалифицированных лиц публикацией в ве</w:t>
        <w:softHyphen/>
        <w:t>ду</w:t>
        <w:softHyphen/>
        <w:t>щем научном журнале. Как видите, знание настоящего позволяет досто</w:t>
        <w:softHyphen/>
        <w:t>верно предсказать будущее. Однако этот же пример показывает, что сос</w:t>
        <w:softHyphen/>
        <w:t>тоявшееся пред</w:t>
        <w:softHyphen/>
        <w:t xml:space="preserve">сказание будущего, отнюдь, не обязательно его меняет. </w:t>
      </w:r>
    </w:p>
    <w:p>
      <w:pPr>
        <w:pStyle w:val="Normal"/>
        <w:ind w:firstLine="720"/>
        <w:jc w:val="both"/>
        <w:rPr>
          <w:sz w:val="28"/>
          <w:lang w:val="ru-RU"/>
        </w:rPr>
      </w:pPr>
      <w:r>
        <w:rPr>
          <w:sz w:val="28"/>
          <w:lang w:val="ru-RU"/>
        </w:rPr>
        <w:t>Несмотря на то, что люди, от</w:t>
        <w:softHyphen/>
        <w:t>вет</w:t>
        <w:softHyphen/>
        <w:t>ственные за атомную энер</w:t>
        <w:softHyphen/>
        <w:softHyphen/>
        <w:t>гетику, обя</w:t>
        <w:softHyphen/>
        <w:t>заны были знать о примере Ка</w:t>
        <w:softHyphen/>
        <w:t>пицы, не были сделаны эле</w:t>
        <w:softHyphen/>
        <w:t>ментарные вы</w:t>
        <w:softHyphen/>
        <w:softHyphen/>
        <w:t>во</w:t>
        <w:softHyphen/>
        <w:t>ды из него (хотя бы о том, что должны быть пожар</w:t>
        <w:softHyphen/>
        <w:t>ные, прикреп</w:t>
        <w:softHyphen/>
        <w:t>лён</w:t>
        <w:softHyphen/>
        <w:t>ные к атом</w:t>
        <w:softHyphen/>
        <w:t>ным стан</w:t>
        <w:softHyphen/>
        <w:t>ци</w:t>
        <w:softHyphen/>
        <w:t>ям, обученные тушению пожаров имен</w:t>
        <w:softHyphen/>
        <w:t>но на них). К чему это привело – знают все.</w:t>
      </w:r>
    </w:p>
    <w:p>
      <w:pPr>
        <w:pStyle w:val="Normal"/>
        <w:ind w:firstLine="720"/>
        <w:jc w:val="both"/>
        <w:rPr>
          <w:sz w:val="28"/>
          <w:lang w:val="ru-RU"/>
        </w:rPr>
      </w:pPr>
      <w:r>
        <w:rPr>
          <w:sz w:val="28"/>
          <w:lang w:val="ru-RU"/>
        </w:rPr>
        <w:t>Ещё одна особенность этого примера в том, что предсказание бу</w:t>
        <w:softHyphen/>
        <w:t>дущего обязательно содержит неопределённость в де</w:t>
        <w:softHyphen/>
        <w:t>та</w:t>
        <w:softHyphen/>
        <w:t>лях. Не спич</w:t>
        <w:softHyphen/>
        <w:t>ка, а другая, но также людская и мелкая ошибка, ста</w:t>
        <w:softHyphen/>
        <w:t xml:space="preserve">ла последней соломинкой Чернобыля. </w:t>
      </w:r>
    </w:p>
    <w:p>
      <w:pPr>
        <w:pStyle w:val="Normal"/>
        <w:ind w:firstLine="720"/>
        <w:jc w:val="both"/>
        <w:rPr>
          <w:sz w:val="28"/>
          <w:lang w:val="ru-RU"/>
        </w:rPr>
      </w:pPr>
      <w:r>
        <w:rPr>
          <w:sz w:val="28"/>
          <w:lang w:val="ru-RU"/>
        </w:rPr>
        <w:t>Чернобыль случаен в конкретных подробностях и одновременно абсо</w:t>
        <w:softHyphen/>
        <w:t>лют</w:t>
        <w:softHyphen/>
        <w:t>но закономерен, предсказуем как неизбежность катастро</w:t>
        <w:softHyphen/>
        <w:t>фи</w:t>
        <w:softHyphen/>
        <w:t>чес</w:t>
        <w:softHyphen/>
        <w:t>кой ава</w:t>
        <w:softHyphen/>
        <w:t>рии. Причины этого давно из</w:t>
        <w:softHyphen/>
        <w:t>вестны людям, отвеча</w:t>
        <w:softHyphen/>
        <w:t>ю</w:t>
        <w:softHyphen/>
        <w:t>щим за атом</w:t>
        <w:softHyphen/>
        <w:softHyphen/>
        <w:t>ную энергетику, и многократно ими проигнорированы, не</w:t>
        <w:softHyphen/>
        <w:t>смо</w:t>
        <w:softHyphen/>
        <w:t>тря на пре</w:t>
        <w:softHyphen/>
        <w:t xml:space="preserve">дупреждения многих. </w:t>
      </w:r>
    </w:p>
    <w:p>
      <w:pPr>
        <w:pStyle w:val="Normal"/>
        <w:ind w:firstLine="720"/>
        <w:jc w:val="both"/>
        <w:rPr/>
      </w:pPr>
      <w:r>
        <w:rPr>
          <w:sz w:val="28"/>
          <w:lang w:val="ru-RU"/>
        </w:rPr>
        <w:t>Первая из них написана в обычном учебном пособии для инженер</w:t>
        <w:softHyphen/>
        <w:t>но-технических работников АЭС и студентов</w:t>
      </w:r>
      <w:r>
        <w:rPr>
          <w:rStyle w:val="FootnoteCharacters"/>
          <w:rStyle w:val="FootnoteAnchor"/>
          <w:sz w:val="28"/>
          <w:lang w:val="ru-RU"/>
        </w:rPr>
        <w:footnoteReference w:id="5"/>
      </w:r>
      <w:r>
        <w:rPr>
          <w:sz w:val="28"/>
          <w:lang w:val="ru-RU"/>
        </w:rPr>
        <w:t>, то есть общеизвестна на самом широком уровне. В разделе этой книги “Макси</w:t>
        <w:softHyphen/>
        <w:t>маль</w:t>
        <w:softHyphen/>
        <w:softHyphen/>
        <w:t>но воз</w:t>
        <w:softHyphen/>
        <w:t>мож</w:t>
        <w:softHyphen/>
        <w:t>ная авария на АЭС” написано: “Возможность разрыва кор</w:t>
        <w:softHyphen/>
        <w:softHyphen/>
        <w:t>пуса реак</w:t>
        <w:softHyphen/>
        <w:t>то</w:t>
        <w:softHyphen/>
        <w:t>ра и ком</w:t>
        <w:softHyphen/>
        <w:t>пенсатора объёма &lt;то есть катастрофическая ава</w:t>
        <w:softHyphen/>
        <w:t xml:space="preserve">рия&gt; </w:t>
      </w:r>
      <w:r>
        <w:rPr>
          <w:b/>
          <w:i/>
          <w:sz w:val="28"/>
          <w:lang w:val="ru-RU"/>
        </w:rPr>
        <w:t>не рас</w:t>
        <w:softHyphen/>
        <w:t>смат</w:t>
        <w:softHyphen/>
        <w:t>ривается</w:t>
      </w:r>
      <w:r>
        <w:rPr>
          <w:sz w:val="28"/>
          <w:lang w:val="ru-RU"/>
        </w:rPr>
        <w:t xml:space="preserve"> </w:t>
      </w:r>
      <w:r>
        <w:rPr>
          <w:b/>
          <w:i/>
          <w:sz w:val="28"/>
          <w:lang w:val="ru-RU"/>
        </w:rPr>
        <w:t>из-за очень малой ве</w:t>
        <w:softHyphen/>
        <w:t>ро</w:t>
        <w:softHyphen/>
        <w:t>ят</w:t>
        <w:softHyphen/>
        <w:t>но</w:t>
        <w:softHyphen/>
        <w:t>сти подобных событий</w:t>
      </w:r>
      <w:r>
        <w:rPr>
          <w:sz w:val="28"/>
          <w:lang w:val="ru-RU"/>
        </w:rPr>
        <w:t>. К тому же локализация по</w:t>
        <w:softHyphen/>
        <w:t>с</w:t>
        <w:softHyphen/>
        <w:t>лед</w:t>
        <w:softHyphen/>
        <w:t>ст</w:t>
        <w:softHyphen/>
        <w:t>вий та</w:t>
        <w:softHyphen/>
        <w:t>ких ава</w:t>
        <w:softHyphen/>
        <w:t>рий сопряжена с огромными тех</w:t>
        <w:softHyphen/>
        <w:t>ническими трудно</w:t>
        <w:softHyphen/>
        <w:t>с</w:t>
        <w:softHyphen/>
        <w:t xml:space="preserve">тями”. </w:t>
      </w:r>
    </w:p>
    <w:p>
      <w:pPr>
        <w:pStyle w:val="Normal"/>
        <w:ind w:firstLine="720"/>
        <w:jc w:val="both"/>
        <w:rPr>
          <w:sz w:val="28"/>
          <w:lang w:val="ru-RU"/>
        </w:rPr>
      </w:pPr>
      <w:r>
        <w:rPr>
          <w:sz w:val="28"/>
          <w:lang w:val="ru-RU"/>
        </w:rPr>
        <w:t>Азбука любого нормального инструктора стрельбы – предупреж</w:t>
        <w:softHyphen/>
        <w:t>дение курсан</w:t>
        <w:softHyphen/>
        <w:t>там – даже незаряженное ружье стреляет. Но в атомной энер</w:t>
        <w:softHyphen/>
        <w:t>гетики, вопреки всей человеческой логике, действовало (и, воз</w:t>
        <w:softHyphen/>
        <w:t>мож</w:t>
        <w:softHyphen/>
        <w:t>но, продолжает действовать) “правило страуса” – серьёзные аварии быть не могут потому, что … их последствия неустранимы. Конечно, если вос</w:t>
        <w:softHyphen/>
        <w:t>пи</w:t>
        <w:softHyphen/>
        <w:t>тывать обслуживающий персонал, исходя из принципа невозмож</w:t>
        <w:softHyphen/>
        <w:t>ности круп</w:t>
        <w:softHyphen/>
        <w:t>ной аварии, то это делает её неизбежной.</w:t>
      </w:r>
    </w:p>
    <w:p>
      <w:pPr>
        <w:pStyle w:val="Normal"/>
        <w:ind w:firstLine="720"/>
        <w:jc w:val="both"/>
        <w:rPr>
          <w:sz w:val="28"/>
          <w:lang w:val="ru-RU"/>
        </w:rPr>
      </w:pPr>
      <w:r>
        <w:rPr>
          <w:sz w:val="28"/>
          <w:lang w:val="ru-RU"/>
        </w:rPr>
        <w:t>Вторая причина, гарантировавшая неизбежность Чернобыля, была пред</w:t>
        <w:softHyphen/>
        <w:t>опре</w:t>
        <w:softHyphen/>
        <w:t>делена документами, которые относили к секретным сведениям все малые или крупные аварии, связан</w:t>
        <w:softHyphen/>
        <w:t>ные с атомной энергией (судя по всему, относят и сейчас). Было за десятилетия до Чернобыля предупреж</w:t>
        <w:softHyphen/>
        <w:t>де</w:t>
        <w:softHyphen/>
        <w:t>ние на Урале в Кыштыме, ког</w:t>
        <w:softHyphen/>
        <w:t>да элементарный перебой водопровода вызвал взрыв хранилища радиоактивных отходов. По этой ничтожной причине произошло радиоктивное зара</w:t>
        <w:softHyphen/>
        <w:t>же</w:t>
        <w:softHyphen/>
        <w:softHyphen/>
        <w:t>ние на тысячелетия огромной тер</w:t>
        <w:softHyphen/>
        <w:t>ритории. Людям, которые всего толь</w:t>
        <w:softHyphen/>
        <w:t>ко пытались об этом рассказать, изломали всю их жизнь. За месяцы до Чер</w:t>
        <w:softHyphen/>
        <w:t>нобыля были совсем не малые ава</w:t>
        <w:softHyphen/>
        <w:t>рии на других атомных стан</w:t>
        <w:softHyphen/>
        <w:t>циях – о них знали единицы людей. Скры</w:t>
        <w:softHyphen/>
        <w:softHyphen/>
        <w:softHyphen/>
        <w:t>вать аварии – это предопределить неизбежность новых.</w:t>
      </w:r>
    </w:p>
    <w:p>
      <w:pPr>
        <w:pStyle w:val="Normal"/>
        <w:ind w:firstLine="720"/>
        <w:jc w:val="both"/>
        <w:rPr>
          <w:sz w:val="28"/>
          <w:lang w:val="ru-RU"/>
        </w:rPr>
      </w:pPr>
      <w:r>
        <w:rPr>
          <w:sz w:val="28"/>
          <w:lang w:val="ru-RU"/>
        </w:rPr>
        <w:t>Чернобыль произошёл. В газетах возмущение – какие плохие мете</w:t>
        <w:softHyphen/>
        <w:t>о</w:t>
        <w:softHyphen/>
        <w:softHyphen/>
        <w:softHyphen/>
        <w:t>ро</w:t>
        <w:softHyphen/>
        <w:t>логи, что не сообщили немедленно подробности о распространении ра</w:t>
        <w:softHyphen/>
        <w:t>дио</w:t>
        <w:softHyphen/>
        <w:t>актив</w:t>
        <w:softHyphen/>
        <w:t>но</w:t>
        <w:softHyphen/>
        <w:t>го облака и защите от него. Но они не могли этого сделать – любые аварии на АЭС тогда были оп</w:t>
        <w:softHyphen/>
        <w:t>ре</w:t>
        <w:softHyphen/>
        <w:t>де</w:t>
        <w:softHyphen/>
        <w:t>лены доку</w:t>
        <w:softHyphen/>
        <w:t>мен</w:t>
        <w:softHyphen/>
        <w:t>тами как сек</w:t>
        <w:softHyphen/>
        <w:t>рет</w:t>
        <w:softHyphen/>
        <w:t>ные све</w:t>
        <w:softHyphen/>
        <w:t>де</w:t>
        <w:softHyphen/>
        <w:t>ния. Просто цензура не пропустит. Казалось бы, урок Чер</w:t>
        <w:softHyphen/>
        <w:t>но</w:t>
        <w:softHyphen/>
        <w:t>быля обязы</w:t>
        <w:softHyphen/>
        <w:t>ва</w:t>
        <w:softHyphen/>
        <w:t>ет Академию наук, руко</w:t>
        <w:softHyphen/>
        <w:t>во</w:t>
        <w:softHyphen/>
        <w:t>дителей атомной промышлен</w:t>
        <w:softHyphen/>
        <w:t>ности, пра</w:t>
        <w:softHyphen/>
        <w:softHyphen/>
        <w:softHyphen/>
        <w:t>ви</w:t>
        <w:softHyphen/>
        <w:t>тель</w:t>
        <w:softHyphen/>
        <w:t>ст</w:t>
        <w:softHyphen/>
        <w:t xml:space="preserve">во гарантировать отмену “секретности страуса”. </w:t>
      </w:r>
    </w:p>
    <w:p>
      <w:pPr>
        <w:pStyle w:val="Normal"/>
        <w:ind w:firstLine="720"/>
        <w:jc w:val="both"/>
        <w:rPr>
          <w:sz w:val="28"/>
          <w:lang w:val="ru-RU"/>
        </w:rPr>
      </w:pPr>
      <w:r>
        <w:rPr>
          <w:sz w:val="28"/>
          <w:lang w:val="ru-RU"/>
        </w:rPr>
        <w:t>Ничего подобного! Алексей Яблоков – гордость Рос</w:t>
        <w:softHyphen/>
        <w:t>сии. Это вам не “родина слонов”, а реальный, известный во всём мире науч</w:t>
        <w:softHyphen/>
        <w:t>ный работ</w:t>
        <w:softHyphen/>
        <w:t>ник, ответственный, не склонный к преувеличениям. В Нью-Йоркской газете «Новое руское слово» в 1998 г. (номер от 10 июня) в статье «Сек</w:t>
        <w:softHyphen/>
        <w:t>рет</w:t>
        <w:softHyphen/>
        <w:t>ные города России» он пишет о том, что в 1994 г.: “гриф «Не для пе</w:t>
        <w:softHyphen/>
        <w:t>ча</w:t>
        <w:softHyphen/>
        <w:t>ти» появляется на открытом с 1990 года ежегодном отчёте Госатом</w:t>
        <w:softHyphen/>
        <w:t>над</w:t>
        <w:softHyphen/>
        <w:softHyphen/>
        <w:t>зора. Основанием для этого послужило обращение в правительство Мин</w:t>
        <w:softHyphen/>
        <w:t>атома, сетовавшего на то, что данные, приводимые Госатомнадзо</w:t>
        <w:softHyphen/>
        <w:t xml:space="preserve">ром, попадающие из отчёта в открытую печать, осложняют ему жизнь”.   </w:t>
      </w:r>
    </w:p>
    <w:p>
      <w:pPr>
        <w:pStyle w:val="Normal"/>
        <w:ind w:firstLine="720"/>
        <w:jc w:val="both"/>
        <w:rPr>
          <w:sz w:val="28"/>
          <w:lang w:val="ru-RU"/>
        </w:rPr>
      </w:pPr>
      <w:r>
        <w:rPr>
          <w:sz w:val="28"/>
          <w:lang w:val="ru-RU"/>
        </w:rPr>
        <w:t>Будущее предсказуемо, но нужны юридические законы, кото</w:t>
        <w:softHyphen/>
        <w:t>рые за</w:t>
        <w:softHyphen/>
        <w:t>прещают превращать людей в страусов, прячущих голову в пе</w:t>
        <w:softHyphen/>
        <w:t xml:space="preserve">сок. </w:t>
      </w:r>
    </w:p>
    <w:p>
      <w:pPr>
        <w:pStyle w:val="Normal"/>
        <w:ind w:firstLine="720"/>
        <w:jc w:val="both"/>
        <w:rPr/>
      </w:pPr>
      <w:r>
        <w:rPr>
          <w:sz w:val="28"/>
          <w:lang w:val="ru-RU"/>
        </w:rPr>
        <w:t>Совершенно иное дело в отношении восстановления прошлого. При</w:t>
        <w:softHyphen/>
        <w:t>рода необратима. В физике классический пример необратимого про</w:t>
        <w:softHyphen/>
        <w:t>цес</w:t>
        <w:softHyphen/>
        <w:t>са – распространение тепла о горячего источника. Математика строго и точно предупреждает – для этого процесса существуют задачи, в ко</w:t>
        <w:softHyphen/>
        <w:t xml:space="preserve">торых по состоянию в данный момент времени </w:t>
      </w:r>
      <w:r>
        <w:rPr>
          <w:b/>
          <w:i/>
          <w:sz w:val="28"/>
          <w:lang w:val="ru-RU"/>
        </w:rPr>
        <w:t>невозможно</w:t>
      </w:r>
      <w:r>
        <w:rPr>
          <w:sz w:val="28"/>
          <w:lang w:val="ru-RU"/>
        </w:rPr>
        <w:t xml:space="preserve"> восста</w:t>
        <w:softHyphen/>
        <w:t>но</w:t>
        <w:softHyphen/>
        <w:t xml:space="preserve">вить прошлое. </w:t>
      </w:r>
    </w:p>
    <w:p>
      <w:pPr>
        <w:pStyle w:val="Normal"/>
        <w:ind w:firstLine="720"/>
        <w:jc w:val="both"/>
        <w:rPr>
          <w:sz w:val="28"/>
          <w:lang w:val="ru-RU"/>
        </w:rPr>
      </w:pPr>
      <w:r>
        <w:rPr>
          <w:sz w:val="28"/>
          <w:lang w:val="ru-RU"/>
        </w:rPr>
        <w:t>Необратимое развитие человеческого общества, ко</w:t>
        <w:softHyphen/>
        <w:t>нечно, намного сложнее, чем физическая задача о распространении теп</w:t>
        <w:softHyphen/>
        <w:t>ла. Но ог</w:t>
        <w:softHyphen/>
        <w:t>ра</w:t>
        <w:softHyphen/>
        <w:t>ни</w:t>
        <w:softHyphen/>
        <w:t>че</w:t>
        <w:softHyphen/>
        <w:t>ния остаются общими. Для того, чтобы это устранить, исполь</w:t>
        <w:softHyphen/>
        <w:t>зу</w:t>
        <w:softHyphen/>
        <w:t>ют до</w:t>
        <w:softHyphen/>
        <w:t>ку</w:t>
        <w:softHyphen/>
        <w:t>мен</w:t>
        <w:softHyphen/>
        <w:t>ты. Даже, если их сохранилось много, можно произ</w:t>
        <w:softHyphen/>
        <w:t>вольно учитывать только часть из них, игнорируя остальные. В ре</w:t>
        <w:softHyphen/>
        <w:t>зуль</w:t>
        <w:softHyphen/>
        <w:t>тате нас всех, на</w:t>
        <w:softHyphen/>
        <w:t>при</w:t>
        <w:softHyphen/>
        <w:t>мер, воспитали в твёрдом убеждении, что Октябрь</w:t>
        <w:softHyphen/>
        <w:t>с</w:t>
        <w:softHyphen/>
        <w:t>кая ре</w:t>
        <w:softHyphen/>
        <w:t>во</w:t>
        <w:softHyphen/>
        <w:t>лю</w:t>
        <w:softHyphen/>
        <w:t>ция сверг</w:t>
        <w:softHyphen/>
        <w:t>ла в России царизм. В старшем поко</w:t>
        <w:softHyphen/>
        <w:t>лении и се</w:t>
        <w:softHyphen/>
        <w:t>год</w:t>
        <w:softHyphen/>
        <w:t>ня так счи</w:t>
        <w:softHyphen/>
        <w:t>тают многие. Однако достоверный документальный факт за</w:t>
        <w:softHyphen/>
        <w:t>клю</w:t>
        <w:softHyphen/>
        <w:t>чается в том, что ре</w:t>
        <w:softHyphen/>
        <w:t>во</w:t>
        <w:softHyphen/>
        <w:t>лю</w:t>
        <w:softHyphen/>
        <w:t>ция большеви</w:t>
        <w:softHyphen/>
        <w:t>ков произошла в демокра</w:t>
        <w:softHyphen/>
        <w:t>ти</w:t>
        <w:softHyphen/>
        <w:t>чес</w:t>
        <w:softHyphen/>
        <w:t>ком государстве и свергла в России демо</w:t>
        <w:softHyphen/>
        <w:t>кра</w:t>
        <w:softHyphen/>
        <w:t xml:space="preserve">тию в пользу тоталитаризма. </w:t>
      </w:r>
    </w:p>
    <w:p>
      <w:pPr>
        <w:pStyle w:val="Normal"/>
        <w:ind w:firstLine="720"/>
        <w:jc w:val="both"/>
        <w:rPr>
          <w:sz w:val="28"/>
          <w:lang w:val="ru-RU"/>
        </w:rPr>
      </w:pPr>
      <w:r>
        <w:rPr>
          <w:sz w:val="28"/>
          <w:lang w:val="ru-RU"/>
        </w:rPr>
        <w:t>Ещё один пример. Экономические реформы, кооперативы при Ни</w:t>
        <w:softHyphen/>
        <w:t>ко</w:t>
        <w:softHyphen/>
        <w:t>лае Рыжкове сопровождались про</w:t>
        <w:softHyphen/>
        <w:t>пагандой в средствах массовой ин</w:t>
        <w:softHyphen/>
        <w:t>фор</w:t>
        <w:softHyphen/>
        <w:t>мации, сопос</w:t>
        <w:softHyphen/>
        <w:t>тав</w:t>
        <w:softHyphen/>
        <w:softHyphen/>
        <w:t>лявшей их НЭПу. “Народные массы” восприняли их всерьёз. Мгно</w:t>
        <w:softHyphen/>
        <w:t>венно, за недели и месяцы стал весомо, видимо реализо</w:t>
        <w:softHyphen/>
        <w:t>вать</w:t>
        <w:softHyphen/>
        <w:t>ся огромный потенциал тру</w:t>
        <w:softHyphen/>
        <w:t>до</w:t>
        <w:softHyphen/>
        <w:softHyphen/>
        <w:t>любия, про</w:t>
        <w:softHyphen/>
        <w:t>фес</w:t>
        <w:softHyphen/>
        <w:t>сиональной и техничес</w:t>
        <w:softHyphen/>
        <w:t>кой грамотности, ко</w:t>
        <w:softHyphen/>
        <w:t>торый харак</w:t>
        <w:softHyphen/>
        <w:t>те</w:t>
        <w:softHyphen/>
        <w:t>рен для подавляющего большинства на</w:t>
        <w:softHyphen/>
        <w:t>се</w:t>
        <w:softHyphen/>
        <w:t>ления России. Пустующий тран</w:t>
        <w:softHyphen/>
        <w:t>сформаторные будки оказались пре</w:t>
        <w:softHyphen/>
        <w:t>вра</w:t>
        <w:softHyphen/>
        <w:t>щёнными в авто</w:t>
        <w:softHyphen/>
        <w:t>мас</w:t>
        <w:softHyphen/>
        <w:t>терские. Кандидаты наук, а тем более ветери</w:t>
        <w:softHyphen/>
        <w:t>нар</w:t>
        <w:softHyphen/>
        <w:t>ных и сельско</w:t>
        <w:softHyphen/>
        <w:t>хо</w:t>
        <w:softHyphen/>
        <w:t>зяй</w:t>
        <w:softHyphen/>
        <w:t>ственных, дви</w:t>
        <w:softHyphen/>
        <w:softHyphen/>
        <w:t>нулись в деревню разводить овец и кур. Люди стали спи</w:t>
        <w:softHyphen/>
        <w:t>сан</w:t>
        <w:softHyphen/>
        <w:t>ными трак</w:t>
        <w:softHyphen/>
        <w:t>торами пахать землю, сами строить себе дома, не полагаясь на го</w:t>
        <w:softHyphen/>
        <w:t>сударство и так и не созданную программу “Жилье 2000”. Изоб</w:t>
        <w:softHyphen/>
        <w:t>ре</w:t>
        <w:softHyphen/>
        <w:t>та</w:t>
        <w:softHyphen/>
        <w:t>те</w:t>
        <w:softHyphen/>
        <w:t>ли, деся</w:t>
        <w:softHyphen/>
        <w:t>ти</w:t>
        <w:softHyphen/>
        <w:t>летиями мучавшиеся со внедрением своих изобретений, начали са</w:t>
        <w:softHyphen/>
        <w:t xml:space="preserve">ми создавать на их основе производства. </w:t>
      </w:r>
    </w:p>
    <w:p>
      <w:pPr>
        <w:pStyle w:val="Normal"/>
        <w:ind w:firstLine="720"/>
        <w:jc w:val="both"/>
        <w:rPr>
          <w:sz w:val="28"/>
          <w:lang w:val="ru-RU"/>
        </w:rPr>
      </w:pPr>
      <w:r>
        <w:rPr>
          <w:sz w:val="28"/>
          <w:lang w:val="ru-RU"/>
        </w:rPr>
        <w:t>Однако столь же мгновенно появились официальные заявления, из которых явно следовало, что никакого реального НЭПа не предвидится. Те, кто понаблюдательнее, сразу остановились. Те, кто больше верил в возможность лучшего – быстро и крупно финансово прогорели. Причи</w:t>
        <w:softHyphen/>
        <w:t>ны этого поворота назад заключены в сочетании истории страны с её современным продолжением.</w:t>
      </w:r>
    </w:p>
    <w:p>
      <w:pPr>
        <w:pStyle w:val="Normal"/>
        <w:ind w:firstLine="720"/>
        <w:jc w:val="both"/>
        <w:rPr>
          <w:sz w:val="28"/>
          <w:lang w:val="ru-RU"/>
        </w:rPr>
      </w:pPr>
      <w:r>
        <w:rPr>
          <w:sz w:val="28"/>
          <w:lang w:val="ru-RU"/>
        </w:rPr>
        <w:t>Известный современный историк, исследующий в своих работах пос</w:t>
        <w:softHyphen/>
        <w:t>лерево</w:t>
        <w:softHyphen/>
        <w:t>лю</w:t>
        <w:softHyphen/>
        <w:t>ционную Россию, Ю. Фельштинский (газета «Новое рус</w:t>
        <w:softHyphen/>
        <w:t>ское слово» 29 мая 1998 г.) точно оха</w:t>
        <w:softHyphen/>
        <w:t>рак</w:t>
        <w:softHyphen/>
        <w:t>те</w:t>
        <w:softHyphen/>
        <w:softHyphen/>
        <w:t>ризо</w:t>
        <w:softHyphen/>
        <w:t>вал период НЭПа, вве</w:t>
        <w:softHyphen/>
        <w:t>ден</w:t>
        <w:softHyphen/>
        <w:t>ный в 1921 году. Он пишет: “… про</w:t>
        <w:softHyphen/>
        <w:t>воз</w:t>
        <w:softHyphen/>
        <w:t>гла</w:t>
        <w:softHyphen/>
        <w:t>ше</w:t>
        <w:softHyphen/>
        <w:t>ние НЭПа бы</w:t>
        <w:softHyphen/>
        <w:t>ло со стороны Ле</w:t>
        <w:softHyphen/>
        <w:t>нина обманом и издевательством над партией. Ле</w:t>
        <w:softHyphen/>
        <w:t>нин соз</w:t>
        <w:softHyphen/>
        <w:t>давал сис</w:t>
        <w:softHyphen/>
        <w:t>те</w:t>
        <w:softHyphen/>
        <w:t>му, при которой всевластный, но го</w:t>
        <w:softHyphen/>
        <w:t>лод</w:t>
        <w:softHyphen/>
        <w:t>ный ком</w:t>
        <w:softHyphen/>
        <w:t>му</w:t>
        <w:softHyphen/>
        <w:t>нист, дол</w:t>
        <w:softHyphen/>
        <w:t>жен был мир</w:t>
        <w:softHyphen/>
        <w:t>но сосуществовать с бесправным, но сы</w:t>
        <w:softHyphen/>
        <w:t>тым нэпма</w:t>
        <w:softHyphen/>
        <w:t xml:space="preserve">ном”. </w:t>
      </w:r>
    </w:p>
    <w:p>
      <w:pPr>
        <w:pStyle w:val="Normal"/>
        <w:ind w:firstLine="720"/>
        <w:jc w:val="both"/>
        <w:rPr>
          <w:sz w:val="28"/>
          <w:lang w:val="ru-RU"/>
        </w:rPr>
      </w:pPr>
      <w:r>
        <w:rPr>
          <w:sz w:val="28"/>
          <w:lang w:val="ru-RU"/>
        </w:rPr>
        <w:t>Новый НЭП в начале перестройки противоречил интересам но</w:t>
        <w:softHyphen/>
        <w:t>менкла</w:t>
        <w:softHyphen/>
        <w:t>туры. Опять получалось, как при НЭПе прошлого – уг</w:t>
        <w:softHyphen/>
        <w:t>роза пре</w:t>
        <w:softHyphen/>
        <w:t>в</w:t>
        <w:softHyphen/>
        <w:t>ра</w:t>
        <w:softHyphen/>
        <w:softHyphen/>
        <w:t>тить всевластную номенклатуру в голодных, но сде</w:t>
        <w:softHyphen/>
        <w:t>лать сы</w:t>
        <w:softHyphen/>
        <w:softHyphen/>
        <w:softHyphen/>
        <w:t>тыми бес</w:t>
        <w:softHyphen/>
        <w:t>прав</w:t>
        <w:softHyphen/>
        <w:t>ных. Для номенклатуры всевластных и власть, и большие су</w:t>
        <w:softHyphen/>
        <w:t>губо лич</w:t>
        <w:softHyphen/>
        <w:softHyphen/>
        <w:t>ные деньги од</w:t>
        <w:softHyphen/>
        <w:t>новременно – вот в чём причина и цель пере</w:t>
        <w:softHyphen/>
        <w:t>ст</w:t>
        <w:softHyphen/>
        <w:t>ройки. Анд</w:t>
        <w:softHyphen/>
        <w:softHyphen/>
        <w:t>ро</w:t>
        <w:softHyphen/>
        <w:t>пов ис</w:t>
        <w:softHyphen/>
        <w:t>пу</w:t>
        <w:softHyphen/>
        <w:t>гал номенклатуру хлопковыми и прочими делами. Дис</w:t>
        <w:softHyphen/>
        <w:t>си</w:t>
        <w:softHyphen/>
        <w:t>ден</w:t>
        <w:softHyphen/>
        <w:softHyphen/>
        <w:t>ты, не само</w:t>
        <w:softHyphen/>
        <w:t>оболь</w:t>
        <w:softHyphen/>
        <w:t>щайтесь. Пе</w:t>
        <w:softHyphen/>
        <w:t>ре</w:t>
        <w:softHyphen/>
        <w:t>стройка под ваш аккомпанемент соз</w:t>
        <w:softHyphen/>
        <w:t>да</w:t>
        <w:softHyphen/>
        <w:t>на са</w:t>
        <w:softHyphen/>
        <w:t xml:space="preserve">мой </w:t>
        <w:softHyphen/>
        <w:t>номенклатурой. Потому её цели и результаты совсем не в том, че</w:t>
        <w:softHyphen/>
        <w:t>го вы добивались. Вольно или невольно, личные качества М. Гор</w:t>
        <w:softHyphen/>
        <w:t>ба</w:t>
        <w:softHyphen/>
        <w:softHyphen/>
        <w:softHyphen/>
        <w:t>чёва чуть было не создали счастье для народа России. Поэтому с ним про</w:t>
        <w:softHyphen/>
        <w:t>и</w:t>
        <w:softHyphen/>
        <w:t>зо</w:t>
        <w:softHyphen/>
        <w:t>ш</w:t>
        <w:softHyphen/>
        <w:t xml:space="preserve">ло в других формах то, что уже было при НЭПе 20-х годов. </w:t>
      </w:r>
    </w:p>
    <w:p>
      <w:pPr>
        <w:pStyle w:val="Normal"/>
        <w:ind w:firstLine="720"/>
        <w:jc w:val="both"/>
        <w:rPr>
          <w:sz w:val="28"/>
          <w:lang w:val="ru-RU"/>
        </w:rPr>
      </w:pPr>
      <w:r>
        <w:rPr>
          <w:sz w:val="28"/>
          <w:lang w:val="ru-RU"/>
        </w:rPr>
        <w:t>Способ, с помощью которого восстанавливают прошлое, па</w:t>
        <w:softHyphen/>
        <w:softHyphen/>
        <w:softHyphen/>
        <w:t>радок</w:t>
        <w:softHyphen/>
        <w:t>са</w:t>
        <w:softHyphen/>
        <w:t>лен. С помощью документов создают некоторое “настоящее вре</w:t>
        <w:softHyphen/>
        <w:t>мя” (хо</w:t>
        <w:softHyphen/>
        <w:t>тя оно и находится в далёком или не очень далёком прошлом). На основе этого “настоящего” производят то, что математика позволяет сде</w:t>
        <w:softHyphen/>
        <w:t>лать достоверно – “предсказывают будущее” в необратимо ушедшем прош</w:t>
        <w:softHyphen/>
        <w:softHyphen/>
        <w:softHyphen/>
        <w:t>лом (историки при этом математикой не пользуются). Именно так на</w:t>
        <w:softHyphen/>
        <w:t>писаны историчес</w:t>
        <w:softHyphen/>
        <w:t>кие романы Ю. Тынянова, Л. Фейхт</w:t>
        <w:softHyphen/>
        <w:t>ван</w:t>
        <w:softHyphen/>
        <w:t>ге</w:t>
        <w:softHyphen/>
        <w:t>ра и дру</w:t>
        <w:softHyphen/>
        <w:t>гих. Именно так в де</w:t>
        <w:softHyphen/>
        <w:t>тек</w:t>
        <w:softHyphen/>
        <w:t>тивах восстанавливают прошлое патер Браун, Шерлок Холмс, Эр</w:t>
        <w:softHyphen/>
        <w:t>кюль Пуаро, Ни</w:t>
        <w:softHyphen/>
        <w:t>ро Вульф. Именно в этом за</w:t>
        <w:softHyphen/>
        <w:t>клю</w:t>
        <w:softHyphen/>
        <w:t>чается метод истори</w:t>
        <w:softHyphen/>
        <w:t>чес</w:t>
        <w:softHyphen/>
        <w:t>ких исследо</w:t>
        <w:softHyphen/>
        <w:t>ва</w:t>
        <w:softHyphen/>
        <w:t xml:space="preserve">ний. </w:t>
      </w:r>
    </w:p>
    <w:p>
      <w:pPr>
        <w:pStyle w:val="Normal"/>
        <w:ind w:firstLine="720"/>
        <w:jc w:val="both"/>
        <w:rPr>
          <w:sz w:val="28"/>
          <w:lang w:val="ru-RU"/>
        </w:rPr>
      </w:pPr>
      <w:r>
        <w:rPr>
          <w:sz w:val="28"/>
          <w:lang w:val="ru-RU"/>
        </w:rPr>
        <w:t>Нет, не Маркс и не марксизм, не цель в виде коммунизма или со</w:t>
        <w:softHyphen/>
        <w:t>ци</w:t>
        <w:softHyphen/>
        <w:softHyphen/>
        <w:t>а</w:t>
        <w:softHyphen/>
        <w:t>лизма причина бед России в уходящем сто</w:t>
        <w:softHyphen/>
        <w:t>ле</w:t>
        <w:softHyphen/>
        <w:t>тии. Главная осо</w:t>
        <w:softHyphen/>
        <w:t>бен</w:t>
        <w:softHyphen/>
        <w:t>ность и беда последних 80-ти лет истории России в том, что всё это время до по</w:t>
        <w:softHyphen/>
        <w:t>с</w:t>
        <w:softHyphen/>
        <w:t>леднего дня обман своего народа как система есть особый российский путь, отличающий Россию от других стран ми</w:t>
        <w:softHyphen/>
        <w:t>ра. Пример двадцатых го</w:t>
        <w:softHyphen/>
        <w:t>дов и НЭПа даёт этому иллюстра</w:t>
        <w:softHyphen/>
        <w:t>цию.</w:t>
      </w:r>
    </w:p>
    <w:p>
      <w:pPr>
        <w:pStyle w:val="Normal"/>
        <w:ind w:firstLine="720"/>
        <w:jc w:val="both"/>
        <w:rPr>
          <w:sz w:val="28"/>
          <w:lang w:val="ru-RU"/>
        </w:rPr>
      </w:pPr>
      <w:r>
        <w:rPr>
          <w:sz w:val="28"/>
          <w:lang w:val="ru-RU"/>
        </w:rPr>
        <w:t>В то время на фоне богатства и проц</w:t>
        <w:softHyphen/>
        <w:t>ветания бесправных неиз</w:t>
        <w:softHyphen/>
        <w:t>беж</w:t>
        <w:softHyphen/>
        <w:t>но возникло недовольство против Ле</w:t>
        <w:softHyphen/>
        <w:t>ни</w:t>
        <w:softHyphen/>
        <w:t>на со стороны все</w:t>
        <w:softHyphen/>
        <w:t>вла</w:t>
        <w:softHyphen/>
        <w:t>стных, обре</w:t>
        <w:softHyphen/>
        <w:t>чён</w:t>
        <w:softHyphen/>
        <w:t>ных им быть нищими. И они свою власть использовали. Как под</w:t>
        <w:softHyphen/>
        <w:t>чёр</w:t>
        <w:softHyphen/>
        <w:t>ки</w:t>
        <w:softHyphen/>
        <w:t>вает</w:t>
        <w:softHyphen/>
        <w:t xml:space="preserve"> Ю. Фель</w:t>
        <w:softHyphen/>
        <w:t>ш</w:t>
        <w:softHyphen/>
        <w:t>тинский (на основе многих известных и конкретизации с помощью дополнительно найден</w:t>
        <w:softHyphen/>
        <w:t>ных в архивах докумен</w:t>
        <w:softHyphen/>
        <w:t>тов), произо</w:t>
        <w:softHyphen/>
        <w:t>шёл тихий государственный перево</w:t>
        <w:softHyphen/>
        <w:t>рот – послед</w:t>
        <w:softHyphen/>
        <w:t>ний период жизни Лени</w:t>
        <w:softHyphen/>
        <w:t>на был просто домашним арестом. Человек, ко</w:t>
        <w:softHyphen/>
        <w:t>то</w:t>
        <w:softHyphen/>
        <w:t>рого свергли, очень вов</w:t>
        <w:softHyphen/>
        <w:t>ре</w:t>
        <w:softHyphen/>
        <w:t>мя умер (сам или не сам – кто может утвер</w:t>
        <w:softHyphen/>
        <w:t>ж</w:t>
        <w:softHyphen/>
        <w:t>дать?). “Хороший” он или “плохой” реально – не имеет значения! Сверг</w:t>
        <w:softHyphen/>
        <w:t>нутого, предмет недоволь</w:t>
        <w:softHyphen/>
        <w:t>ст</w:t>
        <w:softHyphen/>
        <w:t>ва – канони</w:t>
        <w:softHyphen/>
        <w:t>зи</w:t>
        <w:softHyphen/>
        <w:t>ровал, сделал идолом со</w:t>
        <w:softHyphen/>
        <w:t>вер</w:t>
        <w:softHyphen/>
        <w:t>шен</w:t>
        <w:softHyphen/>
        <w:t>ства один из тех, кто … его свергал. Можно ли удивляться тому, что обман в идеологии, в прак</w:t>
        <w:softHyphen/>
        <w:t>ти</w:t>
        <w:softHyphen/>
        <w:t>ке законотворчества и исполнения законов, во всём без исключений стал самым характерным для “особого пути” России? Не повто</w:t>
        <w:softHyphen/>
        <w:t>ри</w:t>
        <w:softHyphen/>
        <w:t>лась ли с Горбачёвым в другой форме ситуация свержения по той же причине?</w:t>
      </w:r>
    </w:p>
    <w:p>
      <w:pPr>
        <w:pStyle w:val="Normal"/>
        <w:ind w:firstLine="720"/>
        <w:jc w:val="both"/>
        <w:rPr>
          <w:sz w:val="28"/>
          <w:lang w:val="ru-RU"/>
        </w:rPr>
      </w:pPr>
      <w:r>
        <w:rPr>
          <w:sz w:val="28"/>
          <w:lang w:val="ru-RU"/>
        </w:rPr>
        <w:t>Ещё пример. В Америке дежурная тема обсуждений в печати – дол</w:t>
        <w:softHyphen/>
        <w:t>жен или нет пре</w:t>
        <w:softHyphen/>
        <w:t>зидент Клинтон извиняться перед чёрным насе</w:t>
        <w:softHyphen/>
        <w:t>ле</w:t>
        <w:softHyphen/>
        <w:t>ни</w:t>
        <w:softHyphen/>
        <w:t>ем страны за то, что два сто</w:t>
        <w:softHyphen/>
        <w:t>ле</w:t>
        <w:softHyphen/>
        <w:t>тия назад в Америке существовало рабст</w:t>
        <w:softHyphen/>
        <w:t>во? Всего один год разделяет отме</w:t>
        <w:softHyphen/>
        <w:t>ну рабства в Америке и рабства по отношению к собст</w:t>
        <w:softHyphen/>
        <w:t>венному народу – крепостного права – в России. При перестройке и её гласности можно было прочесть о православии, о рус</w:t>
        <w:softHyphen/>
        <w:t xml:space="preserve">ской общинности и ещё о многом, что было и не было. Но о крепостном праве – ни слова. </w:t>
      </w:r>
    </w:p>
    <w:p>
      <w:pPr>
        <w:pStyle w:val="Normal"/>
        <w:ind w:firstLine="720"/>
        <w:jc w:val="both"/>
        <w:rPr>
          <w:sz w:val="28"/>
          <w:lang w:val="ru-RU"/>
        </w:rPr>
      </w:pPr>
      <w:r>
        <w:rPr>
          <w:sz w:val="28"/>
          <w:lang w:val="ru-RU"/>
        </w:rPr>
        <w:t>Будущее предсказуемо. Из прошлого при желании можно лепить всё, что угодно. Вопреки очевидному. Вопреки даже тем фактам, кото</w:t>
        <w:softHyphen/>
        <w:t>рые всем известны. Однако прошлое существовало реально. Несмотря ни на что оно даёт достоверные уроки. Нужно только не прятать голову в песок, не обманывать свой народ ни в предсказаниях будущего, ни в вос</w:t>
        <w:softHyphen/>
        <w:t>ста</w:t>
        <w:softHyphen/>
        <w:t>новлении прошлого. Ра</w:t>
        <w:softHyphen/>
        <w:t>зум человека тому судья. Есть ли он у че</w:t>
        <w:softHyphen/>
        <w:t>ло</w:t>
        <w:softHyphen/>
        <w:softHyphen/>
        <w:t xml:space="preserve">века в той мере, которая нужна для его выживания? – вот в чём вопрос.  </w:t>
      </w:r>
    </w:p>
    <w:p>
      <w:pPr>
        <w:pStyle w:val="Normal"/>
        <w:spacing w:before="240" w:after="120"/>
        <w:jc w:val="center"/>
        <w:rPr>
          <w:b/>
          <w:b/>
          <w:sz w:val="32"/>
          <w:lang w:val="ru-RU"/>
        </w:rPr>
      </w:pPr>
      <w:r>
        <w:rPr>
          <w:b/>
          <w:sz w:val="32"/>
          <w:lang w:val="ru-RU"/>
        </w:rPr>
        <w:t>Мораль</w:t>
      </w:r>
    </w:p>
    <w:p>
      <w:pPr>
        <w:pStyle w:val="Normal"/>
        <w:ind w:firstLine="720"/>
        <w:jc w:val="both"/>
        <w:rPr>
          <w:sz w:val="28"/>
          <w:lang w:val="ru-RU"/>
        </w:rPr>
      </w:pPr>
      <w:r>
        <w:rPr>
          <w:sz w:val="28"/>
          <w:lang w:val="ru-RU"/>
        </w:rPr>
        <w:t>Примеры, которые я привёл в этой главе, сильно упрощены. Физи</w:t>
        <w:softHyphen/>
        <w:t>ки, несомненно, узнали в них хорошо знакомые им распределения Макс</w:t>
        <w:softHyphen/>
        <w:t>вел</w:t>
        <w:softHyphen/>
        <w:t>ла, Бозе, Ферми. Конечно, для человеческого общества такие распре</w:t>
        <w:softHyphen/>
        <w:t>деления неприменимы в своём точном виде. Да в них для реаль</w:t>
        <w:softHyphen/>
        <w:t>ных эко</w:t>
        <w:softHyphen/>
        <w:t>номических и социальных задач нет необходимости. Как я под</w:t>
        <w:softHyphen/>
        <w:t>чер</w:t>
        <w:softHyphen/>
        <w:t>кивал в первой главе, современная математика позволяет построить точ</w:t>
        <w:softHyphen/>
        <w:t>ные и практически эффективные модели общества, которые описы</w:t>
        <w:softHyphen/>
        <w:t>ва</w:t>
        <w:softHyphen/>
        <w:t>ют свои кон</w:t>
        <w:softHyphen/>
        <w:t xml:space="preserve">кретные распределения. </w:t>
      </w:r>
    </w:p>
    <w:p>
      <w:pPr>
        <w:pStyle w:val="Normal"/>
        <w:ind w:firstLine="720"/>
        <w:jc w:val="both"/>
        <w:rPr>
          <w:sz w:val="28"/>
          <w:lang w:val="ru-RU"/>
        </w:rPr>
      </w:pPr>
      <w:r>
        <w:rPr>
          <w:sz w:val="28"/>
          <w:lang w:val="ru-RU"/>
        </w:rPr>
        <w:t>В истории только Америки шесть Нобелевских лауреатов по эко</w:t>
        <w:softHyphen/>
        <w:t>номике. Великолепная экономико-математическая школа была создана в России. Ведущие американские экономисты неоднократно подчерки</w:t>
        <w:softHyphen/>
        <w:t>ва</w:t>
        <w:softHyphen/>
        <w:t>ли, в частности, в московских газетах, что, например, С. Шаталин по сво</w:t>
        <w:softHyphen/>
        <w:t>ей квалификации был способен на самом лучшем уровне решить не</w:t>
        <w:softHyphen/>
        <w:t>ве</w:t>
        <w:softHyphen/>
        <w:softHyphen/>
        <w:t>роятно трудные задачи включения капиталистических начал в эконо</w:t>
        <w:softHyphen/>
        <w:t xml:space="preserve">мику России. Но, к сожалению (а скорее закономерно), при его жизни ему это сделать не дали. </w:t>
      </w:r>
    </w:p>
    <w:p>
      <w:pPr>
        <w:pStyle w:val="Normal"/>
        <w:ind w:firstLine="720"/>
        <w:jc w:val="both"/>
        <w:rPr>
          <w:sz w:val="28"/>
          <w:lang w:val="ru-RU"/>
        </w:rPr>
      </w:pPr>
      <w:r>
        <w:rPr>
          <w:sz w:val="28"/>
          <w:lang w:val="ru-RU"/>
        </w:rPr>
        <w:t>Опять всё тот же вопрос – как бы ни были сегодня совершенны на</w:t>
        <w:softHyphen/>
        <w:t>ши знания и математические методы человеческое общество существует под контролем разума самого человека. Общие для природы законы при взаимодействии людей корректируются разумом человека.</w:t>
      </w:r>
    </w:p>
    <w:p>
      <w:pPr>
        <w:pStyle w:val="Normal"/>
        <w:ind w:firstLine="720"/>
        <w:jc w:val="both"/>
        <w:rPr>
          <w:sz w:val="28"/>
          <w:lang w:val="ru-RU"/>
        </w:rPr>
      </w:pPr>
      <w:r>
        <w:rPr>
          <w:sz w:val="28"/>
          <w:lang w:val="ru-RU"/>
        </w:rPr>
        <w:t>Человек разумен. Но что такое его разум? Может ли его разум га</w:t>
        <w:softHyphen/>
        <w:t xml:space="preserve">рантировать ему неограниченное существование на Земле, пока она сама не изменится? </w:t>
      </w:r>
    </w:p>
    <w:p>
      <w:pPr>
        <w:pStyle w:val="Normal"/>
        <w:ind w:firstLine="720"/>
        <w:jc w:val="both"/>
        <w:rPr>
          <w:sz w:val="28"/>
          <w:lang w:val="ru-RU"/>
        </w:rPr>
      </w:pPr>
      <w:r>
        <w:rPr>
          <w:sz w:val="28"/>
          <w:lang w:val="ru-RU"/>
        </w:rPr>
        <w:t>Нет! Даже в таких вопросах как возможности пред</w:t>
        <w:softHyphen/>
        <w:t>ска</w:t>
        <w:softHyphen/>
        <w:t>зания буду</w:t>
        <w:softHyphen/>
        <w:t>ще</w:t>
        <w:softHyphen/>
        <w:t>го и достоверность в восстановлении про</w:t>
        <w:softHyphen/>
        <w:t>ш</w:t>
        <w:softHyphen/>
        <w:t>лого разум человека может плодить убийственные для людей измы</w:t>
        <w:softHyphen/>
        <w:t>ш</w:t>
        <w:softHyphen/>
        <w:t xml:space="preserve">ления. </w:t>
      </w:r>
    </w:p>
    <w:p>
      <w:pPr>
        <w:pStyle w:val="Normal"/>
        <w:ind w:firstLine="720"/>
        <w:jc w:val="both"/>
        <w:rPr>
          <w:sz w:val="28"/>
          <w:lang w:val="ru-RU"/>
        </w:rPr>
      </w:pPr>
      <w:r>
        <w:rPr>
          <w:sz w:val="28"/>
          <w:lang w:val="ru-RU"/>
        </w:rPr>
        <w:t>Дело не в победившем “-изме”. Например, капитализм сам по себе не есть гарантировано луч</w:t>
        <w:softHyphen/>
        <w:t>шее человеческое общество. Прин</w:t>
        <w:softHyphen/>
        <w:t>ципы откры</w:t>
        <w:softHyphen/>
        <w:t>то</w:t>
        <w:softHyphen/>
        <w:t>го общества сами по себе не способны обеспечить его со</w:t>
        <w:softHyphen/>
        <w:t>вер</w:t>
        <w:softHyphen/>
        <w:t>шенство. Лозунг – вперёд к победе капи</w:t>
        <w:softHyphen/>
        <w:t>тализма столь же убийствен</w:t>
        <w:softHyphen/>
        <w:t>нен, как и ло</w:t>
        <w:softHyphen/>
        <w:t>зунг – вперёд к победе социализ</w:t>
        <w:softHyphen/>
        <w:t>ма или коммунизма. Только сочетание положительных особенностей всех трёх главных идеализиро</w:t>
        <w:softHyphen/>
        <w:t>ван</w:t>
        <w:softHyphen/>
        <w:t>ных об</w:t>
        <w:softHyphen/>
        <w:t>ще</w:t>
        <w:softHyphen/>
        <w:softHyphen/>
        <w:t>ст</w:t>
        <w:softHyphen/>
        <w:softHyphen/>
        <w:t>венных систем может обес</w:t>
        <w:softHyphen/>
        <w:t>печить выживание человечест</w:t>
        <w:softHyphen/>
        <w:t xml:space="preserve">ва. </w:t>
      </w:r>
    </w:p>
    <w:p>
      <w:pPr>
        <w:pStyle w:val="Normal"/>
        <w:ind w:firstLine="720"/>
        <w:jc w:val="both"/>
        <w:rPr>
          <w:sz w:val="28"/>
          <w:lang w:val="ru-RU"/>
        </w:rPr>
      </w:pPr>
      <w:r>
        <w:rPr>
          <w:sz w:val="28"/>
          <w:lang w:val="ru-RU"/>
        </w:rPr>
        <w:t>Как отрегулировать точно, количественно, в малых подробностях открытое общество так, чтобы это обеспечить? Пока ответа на этот воп</w:t>
        <w:softHyphen/>
        <w:t>росы нет, но надо его искать. Однако бесспорно, что ложь во всех фор</w:t>
        <w:softHyphen/>
        <w:t>мах уничтожает как результаты любого “-изма”, так и са</w:t>
        <w:softHyphen/>
        <w:t>мо</w:t>
        <w:softHyphen/>
        <w:t>го оптималь</w:t>
        <w:softHyphen/>
        <w:t>но</w:t>
        <w:softHyphen/>
        <w:t>го их сочетания. Как заблокировать ложь? Хороший или плохой, но пока для этого известен только один способ – открытое общество, демократия.</w:t>
      </w:r>
    </w:p>
    <w:p>
      <w:pPr>
        <w:pStyle w:val="Normal"/>
        <w:rPr>
          <w:sz w:val="28"/>
          <w:lang w:val="ru-RU"/>
        </w:rPr>
      </w:pPr>
      <w:r>
        <w:rPr>
          <w:sz w:val="28"/>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rPr>
          <w:sz w:val="28"/>
          <w:lang w:val="ru-RU"/>
        </w:rPr>
      </w:pPr>
      <w:r>
        <w:rPr>
          <w:sz w:val="144"/>
          <w:lang w:val="ru-RU"/>
        </w:rPr>
        <w:t>III</w:t>
      </w:r>
    </w:p>
    <w:p>
      <w:pPr>
        <w:pStyle w:val="Normal"/>
        <w:jc w:val="center"/>
        <w:rPr>
          <w:sz w:val="28"/>
          <w:lang w:val="ru-RU" w:eastAsia="en-US"/>
        </w:rPr>
      </w:pPr>
      <w:r>
        <w:rPr>
          <w:sz w:val="28"/>
          <w:lang w:val="ru-RU" w:eastAsia="en-US"/>
        </w:rPr>
        <w:object w:dxaOrig="10078" w:dyaOrig="130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2.85pt;margin-top:-83.55pt;width:133pt;height:172.8pt;mso-wrap-distance-left:9.05pt;mso-wrap-distance-right:9.05pt;mso-position-horizontal-relative:text;mso-position-vertical-relative:text" filled="f" o:ole="">
            <v:imagedata r:id="rId10" o:title=""/>
            <w10:wrap type="square"/>
          </v:shape>
          <o:OLEObject Type="Embed" ProgID="" ShapeID="ole_rId9" DrawAspect="Content" ObjectID="_1575119141" r:id="rId9"/>
        </w:objec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right"/>
        <w:rPr>
          <w:b/>
          <w:b/>
          <w:sz w:val="44"/>
          <w:lang w:val="ru-RU"/>
        </w:rPr>
      </w:pPr>
      <w:r>
        <w:rPr>
          <w:b/>
          <w:sz w:val="44"/>
          <w:lang w:val="ru-RU"/>
        </w:rPr>
        <w:t>Какое отношение имеют размеры женских ягодиц и секс к проблеме выживания человечества?</w:t>
      </w:r>
    </w:p>
    <w:p>
      <w:pPr>
        <w:pStyle w:val="Normal"/>
        <w:jc w:val="center"/>
        <w:rPr>
          <w:b/>
          <w:b/>
          <w:i/>
          <w:i/>
          <w:sz w:val="44"/>
          <w:lang w:val="ru-RU"/>
        </w:rPr>
      </w:pPr>
      <w:r>
        <w:rPr>
          <w:b/>
          <w:i/>
          <w:sz w:val="44"/>
          <w:lang w:val="ru-RU"/>
        </w:rPr>
      </w:r>
    </w:p>
    <w:p>
      <w:pPr>
        <w:pStyle w:val="Normal"/>
        <w:jc w:val="center"/>
        <w:rPr>
          <w:i/>
          <w:i/>
          <w:sz w:val="28"/>
          <w:lang w:val="ru-RU"/>
        </w:rPr>
      </w:pPr>
      <w:r>
        <w:rPr>
          <w:i/>
          <w:sz w:val="28"/>
          <w:lang w:val="ru-RU"/>
        </w:rPr>
        <w:t>Недоношенность плода, вызванная изменениями скелета женщин при переходе к хождению на двух ногах, и случайность оплодотворения, требующая для человека избыточности полового поведения, известной как секс, есть главные причины возникновения собственно человеческого разума. Однако в росте мозга участвуют мужские половые гормоны, которые одновременно вносят существенный вклад в агрессивность человека. В сочетании с эфемерностью человеческой памяти поколений это может быть причиной невозможности выживания человека как биологического вида.</w:t>
      </w:r>
    </w:p>
    <w:p>
      <w:pPr>
        <w:pStyle w:val="Normal"/>
        <w:jc w:val="center"/>
        <w:rPr>
          <w:i/>
          <w:i/>
          <w:sz w:val="28"/>
          <w:lang w:val="ru-RU"/>
        </w:rPr>
      </w:pPr>
      <w:r>
        <w:rPr>
          <w:i/>
          <w:sz w:val="28"/>
          <w:lang w:val="ru-RU"/>
        </w:rPr>
      </w:r>
    </w:p>
    <w:p>
      <w:pPr>
        <w:pStyle w:val="Normal"/>
        <w:jc w:val="both"/>
        <w:rPr>
          <w:sz w:val="28"/>
          <w:lang w:val="ru-RU"/>
        </w:rPr>
      </w:pPr>
      <w:r>
        <w:rPr>
          <w:sz w:val="28"/>
          <w:lang w:val="ru-RU"/>
        </w:rPr>
        <w:tab/>
        <w:t>Человеческое общество потому так называется, что его образуют ра</w:t>
        <w:softHyphen/>
        <w:t>зумные люди. Поэтому, как бы не были прекрасны физические законы, для человеческого общества важнейшее есть понимание того, какие и как особенности разума человека должны быть учтены в качестве усло</w:t>
        <w:softHyphen/>
        <w:t>вий, дополняющих и ограничивающих физические законы при образова</w:t>
        <w:softHyphen/>
        <w:t>нии из хаоса порядка, каковым является человеческое общество и его за</w:t>
        <w:softHyphen/>
        <w:t xml:space="preserve">коны. </w:t>
      </w:r>
    </w:p>
    <w:p>
      <w:pPr>
        <w:pStyle w:val="Normal"/>
        <w:jc w:val="both"/>
        <w:rPr>
          <w:sz w:val="28"/>
          <w:lang w:val="ru-RU"/>
        </w:rPr>
      </w:pPr>
      <w:r>
        <w:rPr>
          <w:sz w:val="28"/>
          <w:lang w:val="ru-RU"/>
        </w:rPr>
        <w:tab/>
        <w:t>Это ужасно, непереносимо, но не боги или труд создали мозг че</w:t>
        <w:softHyphen/>
        <w:t>ловека. Человек, к сожалению, не есть цель эволюции Вселенной. Всего только изменения ягодичных мышц и скелета у женщин, вызванные хож</w:t>
        <w:softHyphen/>
        <w:softHyphen/>
        <w:t>дением на двух ногах; возможно этим же спровоцированные особен</w:t>
        <w:softHyphen/>
        <w:t>ности оплодотворения, которые приводят к появлению специфического для человека понятия – секс, несомненно, есть те шокирующие мелочи, которые стали решающей причиной возникновения гипертрофирован</w:t>
        <w:softHyphen/>
        <w:t>ного человеческого мозга и его разума. Эпатирующее название этой гла</w:t>
        <w:softHyphen/>
        <w:t>вы отражает суть дела. Глубокомысленным наукообразным за</w:t>
        <w:softHyphen/>
        <w:t>яв</w:t>
        <w:softHyphen/>
        <w:t>ле</w:t>
        <w:softHyphen/>
        <w:t>ниям о том, что человек есть цель мироздания, реальных осно</w:t>
        <w:softHyphen/>
        <w:t xml:space="preserve">ваний нет! </w:t>
        <w:tab/>
      </w:r>
    </w:p>
    <w:p>
      <w:pPr>
        <w:pStyle w:val="21"/>
        <w:spacing w:before="240" w:after="120"/>
        <w:rPr>
          <w:rFonts w:ascii="Times New Roman" w:hAnsi="Times New Roman" w:cs="Times New Roman"/>
          <w:sz w:val="32"/>
        </w:rPr>
      </w:pPr>
      <w:r>
        <w:rPr>
          <w:rFonts w:cs="Times New Roman" w:ascii="Times New Roman" w:hAnsi="Times New Roman"/>
          <w:sz w:val="32"/>
        </w:rPr>
        <w:t>О роли ягодиц в возникновении мозга человека</w:t>
      </w:r>
    </w:p>
    <w:p>
      <w:pPr>
        <w:pStyle w:val="Normal"/>
        <w:jc w:val="both"/>
        <w:rPr>
          <w:sz w:val="28"/>
          <w:lang w:val="ru-RU"/>
        </w:rPr>
      </w:pPr>
      <w:r>
        <w:rPr>
          <w:sz w:val="28"/>
          <w:lang w:val="ru-RU"/>
        </w:rPr>
        <w:tab/>
        <w:t>Почему эволюция млекопитающих включает в себя направление увеличения их мозга? – Такого вопроса обычно не задают. Считается само собой разумеющимся, что только так и должно быть. Однако этот вопрос имеет смысл и на него должен быть ответ.</w:t>
      </w:r>
    </w:p>
    <w:p>
      <w:pPr>
        <w:pStyle w:val="Normal"/>
        <w:jc w:val="both"/>
        <w:rPr/>
      </w:pPr>
      <w:r>
        <w:rPr>
          <w:sz w:val="28"/>
          <w:lang w:val="ru-RU"/>
        </w:rPr>
        <w:tab/>
        <w:t>Ростом тела и мозга управляют химические вещества – гормоны. Они для нервных систем и мозга отличаются от тех, которые ответствен</w:t>
        <w:softHyphen/>
        <w:t>ны, например, за размеры костей скелета. Ростом туловища управляет гор</w:t>
        <w:softHyphen/>
        <w:t>мон соматотропин, а ростом мозга – мужские половые гормоны (ан</w:t>
        <w:softHyphen/>
        <w:t>дрогены). Однако и размножение зависит от них же. Возникает взаимная связь – те, кто имеют повышенную концентрацию андрогенов, однов</w:t>
        <w:softHyphen/>
        <w:t>ре</w:t>
        <w:softHyphen/>
        <w:t>менно и лучше размножаются, и имеют б</w:t>
      </w:r>
      <w:r>
        <w:rPr>
          <w:sz w:val="28"/>
        </w:rPr>
        <w:t>o</w:t>
      </w:r>
      <w:r>
        <w:rPr>
          <w:sz w:val="28"/>
          <w:lang w:val="ru-RU"/>
        </w:rPr>
        <w:t>льший мозг. Естественный от</w:t>
        <w:softHyphen/>
        <w:t>бор это использует – рост мозга по мере эволюции (во всяком случае для млекопитающих) становится закономерным.</w:t>
      </w:r>
    </w:p>
    <w:p>
      <w:pPr>
        <w:pStyle w:val="Normal"/>
        <w:jc w:val="both"/>
        <w:rPr>
          <w:sz w:val="28"/>
          <w:lang w:val="ru-RU"/>
        </w:rPr>
      </w:pPr>
      <w:r>
        <w:rPr>
          <w:sz w:val="28"/>
          <w:lang w:val="ru-RU"/>
        </w:rPr>
        <w:tab/>
        <w:t>Как всем известно, андрогены есть и в организмах самок, и у детё</w:t>
        <w:softHyphen/>
        <w:t>нышей, независимо от пола, хотя и в разных концентрациях в разные пе</w:t>
        <w:softHyphen/>
        <w:t>риоды роста. У самок их действие на рост мозга плода проявляется преи</w:t>
        <w:softHyphen/>
        <w:t>мущественно в конце его вынашивания. У детёнышей (как показывают опыты, например, над крысами) после рождения есть периоды, когда концентрация андрогенов высока, независимо от пола. Именно в эти пе</w:t>
        <w:softHyphen/>
        <w:t>риоды у них происходит наиболее быстрый рост объёма мозга.</w:t>
      </w:r>
    </w:p>
    <w:p>
      <w:pPr>
        <w:pStyle w:val="Normal"/>
        <w:jc w:val="both"/>
        <w:rPr>
          <w:sz w:val="28"/>
          <w:lang w:val="ru-RU"/>
        </w:rPr>
      </w:pPr>
      <w:r>
        <w:rPr>
          <w:sz w:val="28"/>
          <w:lang w:val="ru-RU"/>
        </w:rPr>
        <w:tab/>
        <w:t>Энергетическая избыточность, свойственная всем формам жизни, делает увеличение объёма мозга самопроизвольным преимущественным процессом. Важно только, чтобы рост мозга не встречал препятствий, противоречащих требованиям естественного отбора.</w:t>
      </w:r>
    </w:p>
    <w:p>
      <w:pPr>
        <w:pStyle w:val="Normal"/>
        <w:jc w:val="both"/>
        <w:rPr>
          <w:sz w:val="28"/>
          <w:lang w:val="ru-RU"/>
        </w:rPr>
      </w:pPr>
      <w:r>
        <w:rPr>
          <w:sz w:val="28"/>
          <w:lang w:val="ru-RU"/>
        </w:rPr>
        <w:tab/>
        <w:t>Однако они есть и содержатся в том биохимическом факте, что от концентрации андрогенов зависит не только рост мозга, но и мы</w:t>
        <w:softHyphen/>
        <w:t>шечная сила.</w:t>
        <w:tab/>
        <w:t>Реализуют их особенности оплодотворения у животных.</w:t>
      </w:r>
    </w:p>
    <w:p>
      <w:pPr>
        <w:pStyle w:val="Normal"/>
        <w:ind w:firstLine="720"/>
        <w:jc w:val="both"/>
        <w:rPr>
          <w:sz w:val="28"/>
          <w:lang w:val="ru-RU"/>
        </w:rPr>
      </w:pPr>
      <w:r>
        <w:rPr>
          <w:sz w:val="28"/>
          <w:lang w:val="ru-RU"/>
        </w:rPr>
        <w:t>Размножение должно быть эффективным. Поэтому у боль</w:t>
        <w:softHyphen/>
        <w:t>шинства видов млекопитающих есть механизм, гарантирующий оп</w:t>
        <w:softHyphen/>
        <w:t>лодотворение и не редко задающий его биологическую сезонность. Это известная всем, кто держал в доме собак и прочих животных – течка – ко</w:t>
        <w:softHyphen/>
        <w:t>роткий  физио</w:t>
        <w:softHyphen/>
        <w:t>ло</w:t>
        <w:softHyphen/>
        <w:t>гический период для размножения. Его кратковременность выводит на первый план силовую конкуренцию меж</w:t>
        <w:softHyphen/>
        <w:t>ду самцами за право оплодотво</w:t>
        <w:softHyphen/>
        <w:t>рения. Этим предопре</w:t>
        <w:softHyphen/>
        <w:t>де</w:t>
        <w:softHyphen/>
        <w:t>ля</w:t>
        <w:softHyphen/>
        <w:t>ется, что потом</w:t>
        <w:softHyphen/>
        <w:t>ство оставляет тот, кто силь</w:t>
        <w:softHyphen/>
        <w:t>нее. В эволю</w:t>
        <w:softHyphen/>
        <w:t>ци</w:t>
        <w:softHyphen/>
        <w:t>он</w:t>
        <w:softHyphen/>
        <w:t>ном плане это тот, у кого влияние андрогенов на мы</w:t>
        <w:softHyphen/>
        <w:t>шеч</w:t>
        <w:softHyphen/>
        <w:t>ную силу ока</w:t>
        <w:softHyphen/>
        <w:t>залось больше, чем на рост мозга. Поэтому течка ока</w:t>
        <w:softHyphen/>
        <w:t>зы</w:t>
        <w:softHyphen/>
        <w:t>вает тор</w:t>
        <w:softHyphen/>
        <w:t>мо</w:t>
        <w:softHyphen/>
        <w:t>зящее влияние на эво</w:t>
        <w:softHyphen/>
        <w:t>лю</w:t>
        <w:softHyphen/>
        <w:t>ционное увеличение моз</w:t>
        <w:softHyphen/>
        <w:t>га.</w:t>
      </w:r>
    </w:p>
    <w:p>
      <w:pPr>
        <w:pStyle w:val="Normal"/>
        <w:ind w:firstLine="720"/>
        <w:jc w:val="both"/>
        <w:rPr/>
      </w:pPr>
      <w:r>
        <w:rPr>
          <w:sz w:val="28"/>
          <w:lang w:val="ru-RU"/>
        </w:rPr>
        <w:t>Оплодотворение у людей происходит принципиально иначе. У них нет биохимического сигнала-течки – гарантий оплодо</w:t>
        <w:softHyphen/>
        <w:t>т</w:t>
        <w:softHyphen/>
        <w:t>ворения. Поэтому сексу</w:t>
        <w:softHyphen/>
        <w:t>аль</w:t>
        <w:softHyphen/>
        <w:t>ный контакт мужчины и женщины может только слу</w:t>
        <w:softHyphen/>
        <w:t>чай</w:t>
        <w:softHyphen/>
        <w:t>но сов</w:t>
        <w:softHyphen/>
        <w:t>пасть с коротким интервалом времени, когда возможно оплодотво</w:t>
        <w:softHyphen/>
        <w:t>ре</w:t>
        <w:softHyphen/>
        <w:t>ние яйцеклет</w:t>
        <w:softHyphen/>
        <w:t>ки. От самых первых людей и до наших дней для чело</w:t>
        <w:softHyphen/>
        <w:t>века дей</w:t>
        <w:softHyphen/>
        <w:t>ст</w:t>
        <w:softHyphen/>
        <w:softHyphen/>
        <w:t>вует закон – сексуальные контакты муж</w:t>
        <w:softHyphen/>
        <w:t>чины и женщины долж</w:t>
        <w:softHyphen/>
        <w:softHyphen/>
        <w:t>ны быть многократ</w:t>
        <w:softHyphen/>
        <w:t>ны</w:t>
        <w:softHyphen/>
        <w:t>ми на протяжении не меньше месяца. Иначе потомства не будет. Этот закон находит своё фи</w:t>
        <w:softHyphen/>
        <w:t>зиоло</w:t>
        <w:softHyphen/>
        <w:t>ги</w:t>
        <w:softHyphen/>
        <w:t>ческое выра</w:t>
        <w:softHyphen/>
        <w:t>же</w:t>
        <w:softHyphen/>
        <w:t>ние в том, что секс человеку дос</w:t>
        <w:softHyphen/>
        <w:t>тав</w:t>
        <w:softHyphen/>
        <w:t>ляет удо</w:t>
        <w:softHyphen/>
        <w:t>воль</w:t>
        <w:softHyphen/>
        <w:t>ст</w:t>
        <w:softHyphen/>
        <w:t>вие, необходим ему как самоцель. Если бы этой особенно</w:t>
        <w:softHyphen/>
        <w:t xml:space="preserve">сти секса не существовало, то род людской давно бы исчез с лица Земли. </w:t>
      </w:r>
    </w:p>
    <w:p>
      <w:pPr>
        <w:pStyle w:val="Normal"/>
        <w:jc w:val="both"/>
        <w:rPr>
          <w:sz w:val="28"/>
          <w:lang w:val="ru-RU"/>
        </w:rPr>
      </w:pPr>
      <w:r>
        <w:rPr>
          <w:sz w:val="28"/>
          <w:lang w:val="ru-RU"/>
        </w:rPr>
        <w:tab/>
        <w:t>Вторая сугубо человеческая биологическая особенность человека, решающая для эволюционного роста его мозга, связана с изменением его скелета, вызванным хождением на двух ногах как преиму</w:t>
        <w:softHyphen/>
        <w:t>ществен</w:t>
        <w:softHyphen/>
        <w:t>ным спо</w:t>
        <w:softHyphen/>
        <w:t>собом передвижения. Она повлияла на возможности роста го</w:t>
        <w:softHyphen/>
        <w:t xml:space="preserve">ловы до и после рождения детёнышей. </w:t>
      </w:r>
    </w:p>
    <w:p>
      <w:pPr>
        <w:pStyle w:val="Normal"/>
        <w:jc w:val="both"/>
        <w:rPr>
          <w:sz w:val="28"/>
          <w:lang w:val="ru-RU"/>
        </w:rPr>
      </w:pPr>
      <w:r>
        <w:rPr>
          <w:sz w:val="28"/>
          <w:lang w:val="ru-RU"/>
        </w:rPr>
        <w:tab/>
        <w:t>Чем раньше детёныш самостоя</w:t>
        <w:softHyphen/>
        <w:t>те</w:t>
        <w:softHyphen/>
        <w:t>лен, тем более защищён и он, и его мать. Череп при рождении с отвер</w:t>
        <w:softHyphen/>
        <w:t>дев</w:t>
        <w:softHyphen/>
        <w:t>шими костями способствует это</w:t>
        <w:softHyphen/>
        <w:softHyphen/>
        <w:t>му. Случайность, поощряемая “энергетической избыточностью”, соз</w:t>
        <w:softHyphen/>
        <w:t>дала больших по размеру и весу обезьян, которым пришлось спуститься с деревьев на землю. Сортируя их, естественный отбор с “большими сом</w:t>
        <w:softHyphen/>
        <w:softHyphen/>
        <w:t>нениями” выделил ветвь эволюции, ко</w:t>
        <w:softHyphen/>
        <w:t>то</w:t>
        <w:softHyphen/>
        <w:t>рая “захотела” передви</w:t>
        <w:softHyphen/>
        <w:t>гать</w:t>
        <w:softHyphen/>
        <w:t xml:space="preserve">ся вертикально – только на двух ногах. </w:t>
      </w:r>
    </w:p>
    <w:p>
      <w:pPr>
        <w:pStyle w:val="Normal"/>
        <w:ind w:firstLine="720"/>
        <w:jc w:val="both"/>
        <w:rPr>
          <w:sz w:val="28"/>
          <w:lang w:val="ru-RU"/>
        </w:rPr>
      </w:pPr>
      <w:r>
        <w:rPr>
          <w:sz w:val="28"/>
          <w:lang w:val="ru-RU"/>
        </w:rPr>
        <w:t>Кратковременно стоять или даже ходить на двух ногах могут мно</w:t>
        <w:softHyphen/>
        <w:t>гие животные. Отличие от них человека в том, что прямохождение есть основной способ его движения. Главная механическая особенность пря</w:t>
        <w:softHyphen/>
        <w:t>мо</w:t>
        <w:softHyphen/>
        <w:t>хождения в том, что центр тяжести тела оказы</w:t>
        <w:softHyphen/>
        <w:t>вается высоко. Гиб</w:t>
        <w:softHyphen/>
        <w:t>кая “мачта”, которой становится позвоночник при прямохож</w:t>
        <w:softHyphen/>
        <w:t>де</w:t>
        <w:softHyphen/>
        <w:t>ние, сама по себе вертикально не удержится – согнётся или сломается. Понятно, что в этом случае её надо укрепить растяжками. Они в анатомическом стро</w:t>
        <w:softHyphen/>
        <w:t>ении животных есть – это мощные ягодичные мыш</w:t>
        <w:softHyphen/>
        <w:t>цы, необходимые для бега на четырёх ногах. Однако их функции при беге и при прямо</w:t>
        <w:softHyphen/>
        <w:t>хож</w:t>
        <w:softHyphen/>
        <w:t>дении различны. Для того, чтобы сохранять вер</w:t>
        <w:softHyphen/>
        <w:t>ти</w:t>
        <w:softHyphen/>
        <w:t>каль</w:t>
        <w:softHyphen/>
        <w:t>ное положение мало мощных яго</w:t>
        <w:softHyphen/>
        <w:t>дич</w:t>
        <w:softHyphen/>
        <w:t>ных мышц. Нужна относительно широкая перпен</w:t>
        <w:softHyphen/>
        <w:t>ди</w:t>
        <w:softHyphen/>
        <w:t>кулярная хребту площадка для крепления “растяжек”. Механика че</w:t>
        <w:softHyphen/>
        <w:t>ты</w:t>
        <w:softHyphen/>
        <w:t>рёх</w:t>
        <w:softHyphen/>
        <w:t>ногого бега иная – площадка не нужна и её в явном виде нет – кости скелета животных образуют арку над животом. Другая роль мышц тре</w:t>
        <w:softHyphen/>
        <w:t>бует другого их крепление к скелету иначе их оторвёт или будут узкие места, в которых мышцы будут слишком сильно уставать – вертикальное положение сможет быть только кратко</w:t>
        <w:softHyphen/>
        <w:t xml:space="preserve">временным. </w:t>
      </w:r>
    </w:p>
    <w:p>
      <w:pPr>
        <w:pStyle w:val="Normal"/>
        <w:ind w:firstLine="720"/>
        <w:jc w:val="both"/>
        <w:rPr>
          <w:sz w:val="28"/>
          <w:lang w:val="ru-RU"/>
        </w:rPr>
      </w:pPr>
      <w:r>
        <w:rPr>
          <w:sz w:val="28"/>
          <w:lang w:val="ru-RU"/>
        </w:rPr>
        <w:t>Такая площадка, несомненно, оказалась одной из высоковероят</w:t>
        <w:softHyphen/>
        <w:t>ных мутаций, допускающих широкий диапазон эволюционных измене</w:t>
        <w:softHyphen/>
        <w:t>ний, так как она присутствует в скелете многих обезьян. “Сом</w:t>
        <w:softHyphen/>
        <w:t>не</w:t>
        <w:softHyphen/>
        <w:t>ния” у ес</w:t>
        <w:softHyphen/>
        <w:t>тественного отбора именно в этом возникли потому, что из</w:t>
        <w:softHyphen/>
        <w:t>ме</w:t>
        <w:softHyphen/>
        <w:t>не</w:t>
        <w:softHyphen/>
        <w:t>ния тазовых костей у самок, необходимые при прямохождении, ста</w:t>
        <w:softHyphen/>
        <w:t>ли несов</w:t>
        <w:softHyphen/>
        <w:t>ме</w:t>
        <w:softHyphen/>
        <w:t>стимыми с рож</w:t>
        <w:softHyphen/>
        <w:t>дением детей хо</w:t>
        <w:softHyphen/>
        <w:t>тя бы с таким же, как у пред</w:t>
        <w:softHyphen/>
        <w:t>шествен</w:t>
        <w:softHyphen/>
        <w:t xml:space="preserve">ников, твёрдым черепом. </w:t>
      </w:r>
    </w:p>
    <w:p>
      <w:pPr>
        <w:pStyle w:val="Normal"/>
        <w:jc w:val="both"/>
        <w:rPr>
          <w:sz w:val="28"/>
          <w:lang w:val="ru-RU"/>
        </w:rPr>
      </w:pPr>
      <w:r>
        <w:rPr>
          <w:sz w:val="28"/>
          <w:lang w:val="ru-RU"/>
        </w:rPr>
        <w:tab/>
        <w:t>Отбор бы забраковал “прямоходящую обезьяну” как неспособную размножаться. Но для этого природе надо попробовать. Единст</w:t>
        <w:softHyphen/>
        <w:t>венный выход, когда в этой ситуации не гиб</w:t>
        <w:softHyphen/>
        <w:t>нет мать, это выкидыш недоношен</w:t>
        <w:softHyphen/>
        <w:t>ного ребён</w:t>
        <w:softHyphen/>
        <w:t>ка, у которого череп ещё не успел отвердеть. Это и прои</w:t>
        <w:softHyphen/>
        <w:t>зош</w:t>
        <w:softHyphen/>
        <w:t>ло. У предшественников человека существовал стадный образ жизни. За</w:t>
        <w:softHyphen/>
        <w:t>бо</w:t>
        <w:softHyphen/>
        <w:t>та о детях в него входит. В стаде смогли выращивать и уникально не</w:t>
        <w:softHyphen/>
        <w:t>доношенных “уродов”. И последующих уникумов. “Сомнения эволю</w:t>
        <w:softHyphen/>
        <w:t>ции” это рассеяло. Решающее было в совместимости мощных ягодичных мышц и “площадки” с возможность хоть какого-то размножения. Однако тут выяснилось, что мягкий череп открывает новые воз</w:t>
        <w:softHyphen/>
        <w:t>мож</w:t>
        <w:softHyphen/>
        <w:t>ности для эво</w:t>
        <w:softHyphen/>
        <w:softHyphen/>
        <w:t>люци</w:t>
        <w:softHyphen/>
        <w:t xml:space="preserve">онного давления андрогенов на рост мозга. </w:t>
      </w:r>
    </w:p>
    <w:p>
      <w:pPr>
        <w:pStyle w:val="Normal"/>
        <w:ind w:firstLine="720"/>
        <w:jc w:val="both"/>
        <w:rPr>
          <w:sz w:val="28"/>
          <w:lang w:val="ru-RU"/>
        </w:rPr>
      </w:pPr>
      <w:r>
        <w:rPr>
          <w:sz w:val="28"/>
          <w:lang w:val="ru-RU"/>
        </w:rPr>
        <w:t>Твёрдый череп у животных из-за костей-арки мог бы раз</w:t>
        <w:softHyphen/>
        <w:t>решить и большие размеры головы, чем она имеет у них обычно. Но в рос</w:t>
        <w:softHyphen/>
        <w:t>те мозга участвуют и внешние функциональные воздей</w:t>
        <w:softHyphen/>
        <w:t>ст</w:t>
        <w:softHyphen/>
        <w:softHyphen/>
        <w:t>вия на не</w:t>
        <w:softHyphen/>
        <w:t>го. В утробе они ограничены. При мягком черепе мозг может расти вне организма ма</w:t>
        <w:softHyphen/>
        <w:t>те</w:t>
        <w:softHyphen/>
        <w:t>ри. В этом случае поток внешних воздействий на мозг огромен, а в эво</w:t>
        <w:softHyphen/>
        <w:t>люционной истории мле</w:t>
        <w:softHyphen/>
        <w:t>ко</w:t>
        <w:softHyphen/>
        <w:t>питающих, повторю, уже давно у де</w:t>
        <w:softHyphen/>
        <w:t>тё</w:t>
        <w:softHyphen/>
        <w:t>ны</w:t>
        <w:softHyphen/>
        <w:t>шей была необходимая для интен</w:t>
        <w:softHyphen/>
        <w:t>сив</w:t>
        <w:softHyphen/>
        <w:t>ного роста мозга высокая кон</w:t>
        <w:softHyphen/>
        <w:t>цент</w:t>
        <w:softHyphen/>
        <w:t>ра</w:t>
        <w:softHyphen/>
        <w:t>ция андрогенов в пе</w:t>
        <w:softHyphen/>
        <w:t>риод после рож</w:t>
        <w:softHyphen/>
        <w:t>дения (не</w:t>
        <w:softHyphen/>
        <w:t>за</w:t>
        <w:softHyphen/>
        <w:t>висимо от пола).</w:t>
      </w:r>
    </w:p>
    <w:p>
      <w:pPr>
        <w:pStyle w:val="Normal"/>
        <w:ind w:firstLine="720"/>
        <w:jc w:val="both"/>
        <w:rPr>
          <w:sz w:val="28"/>
          <w:lang w:val="ru-RU"/>
        </w:rPr>
      </w:pPr>
      <w:r>
        <w:rPr>
          <w:sz w:val="28"/>
          <w:lang w:val="ru-RU"/>
        </w:rPr>
        <w:t>Мужские половые гормоны (андрогены) непосредственно влияют на плодови</w:t>
        <w:softHyphen/>
        <w:t>тость, то есть прямым образом участвуют в естествен</w:t>
        <w:softHyphen/>
        <w:t>ном от</w:t>
        <w:softHyphen/>
        <w:t>бо</w:t>
        <w:softHyphen/>
        <w:t>ре. Одновременно они управляют ростом мозга и мышечной силой. На пер</w:t>
        <w:softHyphen/>
        <w:t>вый план выходят тонкие эффекты конкуренции в последних двух процес</w:t>
        <w:softHyphen/>
        <w:t>сах. В частности, течка стимулирует давление андрогенов на эво</w:t>
        <w:softHyphen/>
        <w:t>люцион</w:t>
        <w:softHyphen/>
        <w:t xml:space="preserve">ные рост силы, а строение скелета сложным образом может быть как тормозящим, так и стимулирующим фактором в увеличении мозга. </w:t>
      </w:r>
    </w:p>
    <w:p>
      <w:pPr>
        <w:pStyle w:val="Normal"/>
        <w:jc w:val="both"/>
        <w:rPr>
          <w:sz w:val="28"/>
          <w:lang w:val="ru-RU"/>
        </w:rPr>
      </w:pPr>
      <w:r>
        <w:rPr>
          <w:sz w:val="28"/>
          <w:lang w:val="ru-RU"/>
        </w:rPr>
        <w:tab/>
        <w:t>Конкретный результат конкуренции при влиянии андрогенов на рост мозга и на рост силы в том, что прямоходящая “обезьяна” полу</w:t>
        <w:softHyphen/>
        <w:t>чи</w:t>
        <w:softHyphen/>
        <w:t>ла всего только воз</w:t>
        <w:softHyphen/>
        <w:t>можность вариантов гораз</w:t>
        <w:softHyphen/>
        <w:t>до большего мозг, чем у её эво</w:t>
        <w:softHyphen/>
        <w:t>лю</w:t>
        <w:softHyphen/>
        <w:t>ци</w:t>
        <w:softHyphen/>
        <w:t>он</w:t>
        <w:softHyphen/>
        <w:t>ных предшественников. Эволюционный путь от обезьяны к че</w:t>
        <w:softHyphen/>
        <w:t>лове</w:t>
        <w:softHyphen/>
        <w:t>ку – это случайные пробы и ошибки в тонких деталях баланса при влиянии андроге</w:t>
        <w:softHyphen/>
        <w:t>нов на рост мозга и силы. На этом пути “си</w:t>
        <w:softHyphen/>
        <w:t>ло</w:t>
        <w:softHyphen/>
        <w:t>вые” ветви привели в ту</w:t>
        <w:softHyphen/>
        <w:t>пики – вымерли. Это следует помнить всем. И тут в возник</w:t>
        <w:softHyphen/>
        <w:t>новении моз</w:t>
        <w:softHyphen/>
        <w:t>га человека разумного вышли на первый план особенности его способа про</w:t>
        <w:softHyphen/>
        <w:t>дол</w:t>
        <w:softHyphen/>
        <w:t>жения рода на основе секса – избыточного случай</w:t>
        <w:softHyphen/>
        <w:t>но</w:t>
        <w:softHyphen/>
        <w:t xml:space="preserve">го полового поведения. </w:t>
      </w:r>
    </w:p>
    <w:p>
      <w:pPr>
        <w:pStyle w:val="Normal"/>
        <w:spacing w:before="240" w:after="120"/>
        <w:jc w:val="center"/>
        <w:rPr>
          <w:b/>
          <w:b/>
          <w:sz w:val="32"/>
          <w:lang w:val="ru-RU"/>
        </w:rPr>
      </w:pPr>
      <w:r>
        <w:rPr>
          <w:b/>
          <w:sz w:val="32"/>
          <w:lang w:val="ru-RU"/>
        </w:rPr>
        <w:t>Вопрос – Что делает жена, когда мужа нет дома? – как фактор эволюционного роста мозга человека</w:t>
      </w:r>
    </w:p>
    <w:p>
      <w:pPr>
        <w:pStyle w:val="Normal"/>
        <w:jc w:val="both"/>
        <w:rPr>
          <w:sz w:val="28"/>
          <w:lang w:val="ru-RU"/>
        </w:rPr>
      </w:pPr>
      <w:r>
        <w:rPr>
          <w:sz w:val="28"/>
          <w:lang w:val="ru-RU"/>
        </w:rPr>
        <w:t xml:space="preserve"> </w:t>
      </w:r>
      <w:r>
        <w:rPr>
          <w:sz w:val="28"/>
          <w:lang w:val="ru-RU"/>
        </w:rPr>
        <w:tab/>
        <w:t>Изменения женского организма создали самых первых предков сов</w:t>
        <w:softHyphen/>
        <w:softHyphen/>
        <w:t>ременных людей. Их мозг был ещё относительно мал по сравнению с теперешним человеческим. Этих предков от нас наука ото</w:t>
        <w:softHyphen/>
        <w:t>дви</w:t>
        <w:softHyphen/>
        <w:t>гает боль</w:t>
        <w:softHyphen/>
        <w:t>ше чем на 3,5 миллиона лет в глубь веков. Путь от них к че</w:t>
        <w:softHyphen/>
        <w:t>ло</w:t>
        <w:softHyphen/>
        <w:t>ве</w:t>
        <w:softHyphen/>
        <w:t>ку наше</w:t>
        <w:softHyphen/>
        <w:t>го типа (как называют – разумному) имел много вымер</w:t>
        <w:softHyphen/>
        <w:t>ших тупиков. Всего 200 – 100 ты</w:t>
        <w:softHyphen/>
        <w:t>сяч лет назад, как считают учёные, поя</w:t>
        <w:softHyphen/>
        <w:t>вился прототип собственно сов</w:t>
        <w:softHyphen/>
        <w:t>ре</w:t>
        <w:softHyphen/>
        <w:t xml:space="preserve">менного человека. </w:t>
      </w:r>
    </w:p>
    <w:p>
      <w:pPr>
        <w:pStyle w:val="Normal"/>
        <w:ind w:firstLine="720"/>
        <w:jc w:val="both"/>
        <w:rPr>
          <w:sz w:val="28"/>
          <w:lang w:val="ru-RU"/>
        </w:rPr>
      </w:pPr>
      <w:r>
        <w:rPr>
          <w:sz w:val="28"/>
          <w:lang w:val="ru-RU"/>
        </w:rPr>
        <w:t>Возникновение мозга человека биологи относят к одному из самых быстрых процессов в истории эволюции жизни. Однако с учётом роли андроге</w:t>
        <w:softHyphen/>
        <w:t>нов в эволюционном росте мозга, естественный отбор скорее топ</w:t>
        <w:softHyphen/>
        <w:t>тался на месте. Причина была в том, что обязательно были случай</w:t>
        <w:softHyphen/>
        <w:t>ности в реализации системы оплодотворения у человека, которые соз</w:t>
        <w:softHyphen/>
        <w:t>да</w:t>
        <w:softHyphen/>
        <w:t>ва</w:t>
        <w:softHyphen/>
        <w:t>ли преимущества для эво</w:t>
        <w:softHyphen/>
        <w:t>люцион</w:t>
        <w:softHyphen/>
        <w:t>ного давления андрогенов на мышеч</w:t>
        <w:softHyphen/>
        <w:t>ную силу. Отбору иногда (как и многим параноидальным личностям всегда) “ка</w:t>
        <w:softHyphen/>
        <w:t>жет</w:t>
        <w:softHyphen/>
        <w:t>ся”, что для человека самое важное – сила. И ведь там в без</w:t>
        <w:softHyphen/>
        <w:t>донном ко</w:t>
        <w:softHyphen/>
        <w:t>лодце прошлого были мегантропы – двухметровые силачи, а также гигантопитеки. Все они вымерли (что должно было бы быть уро</w:t>
        <w:softHyphen/>
        <w:t>ком параноикам), но подтверждают, что в пре</w:t>
        <w:softHyphen/>
        <w:t>де</w:t>
        <w:softHyphen/>
        <w:t>лах сво</w:t>
        <w:softHyphen/>
        <w:t>их возмож</w:t>
        <w:softHyphen/>
        <w:t>ностей отбор работал по всем возможным для него слу</w:t>
        <w:softHyphen/>
        <w:t xml:space="preserve">чайным направлениям. </w:t>
      </w:r>
    </w:p>
    <w:p>
      <w:pPr>
        <w:pStyle w:val="Normal"/>
        <w:jc w:val="both"/>
        <w:rPr>
          <w:sz w:val="28"/>
          <w:lang w:val="ru-RU"/>
        </w:rPr>
      </w:pPr>
      <w:r>
        <w:rPr>
          <w:sz w:val="28"/>
          <w:lang w:val="ru-RU"/>
        </w:rPr>
        <w:tab/>
        <w:t>Нет, не руки, освобождённые для трудовой деятельности, как счи</w:t>
        <w:softHyphen/>
        <w:t>тали классики, были главными для эволюции разумного человека. Белка совершенно по человечески двумя “руками” держит при еде орехи и по</w:t>
        <w:softHyphen/>
        <w:t>доб</w:t>
        <w:softHyphen/>
        <w:t>ное. Многочисленными достоверными наблюдениями установлено, что многие животные используют “орудия труда”, если им это нужно. Ру</w:t>
        <w:softHyphen/>
        <w:t xml:space="preserve">ки современного пианиста и обезьяны практически тождественны. </w:t>
      </w:r>
    </w:p>
    <w:p>
      <w:pPr>
        <w:pStyle w:val="Normal"/>
        <w:ind w:firstLine="720"/>
        <w:jc w:val="both"/>
        <w:rPr>
          <w:sz w:val="28"/>
          <w:lang w:val="ru-RU"/>
        </w:rPr>
      </w:pPr>
      <w:r>
        <w:rPr>
          <w:sz w:val="28"/>
          <w:lang w:val="ru-RU"/>
        </w:rPr>
        <w:t>Глав</w:t>
        <w:softHyphen/>
        <w:t>ное было в том, что “двуногая обезьяна” напрочь испортила себе систему размножения. Оплодотворение стало случайным. Для рож</w:t>
        <w:softHyphen/>
        <w:t>дения детей понадобилось избыточное, как самоцель, половое поведе</w:t>
        <w:softHyphen/>
        <w:t>ние, которое сов</w:t>
        <w:softHyphen/>
        <w:t>ременники называют – секс. У некоторых (даже ещё обезьян) предшественников прачеловека исчезла биологическая обус</w:t>
        <w:softHyphen/>
        <w:t>ловленность в пределах года коротких перио</w:t>
        <w:softHyphen/>
        <w:t>дов раз</w:t>
        <w:softHyphen/>
        <w:t>мно</w:t>
        <w:softHyphen/>
        <w:t xml:space="preserve">жения. </w:t>
      </w:r>
    </w:p>
    <w:p>
      <w:pPr>
        <w:pStyle w:val="Normal"/>
        <w:ind w:firstLine="720"/>
        <w:jc w:val="both"/>
        <w:rPr>
          <w:sz w:val="28"/>
          <w:lang w:val="ru-RU"/>
        </w:rPr>
      </w:pPr>
      <w:r>
        <w:rPr>
          <w:sz w:val="28"/>
          <w:lang w:val="ru-RU"/>
        </w:rPr>
        <w:t>Однако тяжелая работа по обеспечению ста</w:t>
        <w:softHyphen/>
        <w:t>да едой за счёт охоты на крупных животных, собирательства неизбежно создавала социальную периодич</w:t>
        <w:softHyphen/>
        <w:t>ность размножения. Это позволяло да</w:t>
        <w:softHyphen/>
        <w:t>вать больше потомства (во</w:t>
        <w:softHyphen/>
        <w:t>преки “си</w:t>
        <w:softHyphen/>
        <w:t>ловой” социальной иерархии стада) тем индивидуумам, у которых генетически дав</w:t>
        <w:softHyphen/>
        <w:t>ление андрогенов на рост мозга было больше, чем на рост силы. Ведь более сильные в это время были заняты вдали от стада, им надо было обеспечивать стадо едой. Вопрос, который вечно волнует творцов всех анекдотов – Что делает жена, когда мужа нет до</w:t>
        <w:softHyphen/>
        <w:t xml:space="preserve">ма? – вмешался в эволюцию человеческого мозга. </w:t>
      </w:r>
    </w:p>
    <w:p>
      <w:pPr>
        <w:pStyle w:val="Normal"/>
        <w:ind w:firstLine="720"/>
        <w:jc w:val="both"/>
        <w:rPr>
          <w:sz w:val="28"/>
          <w:lang w:val="ru-RU"/>
        </w:rPr>
      </w:pPr>
      <w:r>
        <w:rPr>
          <w:sz w:val="28"/>
          <w:lang w:val="ru-RU"/>
        </w:rPr>
        <w:t xml:space="preserve">Мои читатели-женщины, не обижайтесь на меня. Я не думаю о вас так плохо, как может показаться некоторым. Наоборот. Ведь я ставлю именно вас на первое место в важнейшем вопросе об эволюции мозга человека. И этой эпатирующей ссылкой я только подчеркиваю это. </w:t>
      </w:r>
    </w:p>
    <w:p>
      <w:pPr>
        <w:pStyle w:val="Normal"/>
        <w:ind w:firstLine="720"/>
        <w:jc w:val="both"/>
        <w:rPr>
          <w:sz w:val="28"/>
          <w:lang w:val="ru-RU"/>
        </w:rPr>
      </w:pPr>
      <w:r>
        <w:rPr>
          <w:sz w:val="28"/>
          <w:lang w:val="ru-RU"/>
        </w:rPr>
        <w:t>Случайность, ограниченная условиями, является главным действу</w:t>
        <w:softHyphen/>
        <w:t>ю</w:t>
        <w:softHyphen/>
        <w:t>щим лицом в эволюции жизни и человеческого общества. Но чем выше на эволюционной лестнице биологический вид, тем больше условия су</w:t>
        <w:softHyphen/>
        <w:t>жают диапазон возможных случайностей. Всего один процент генов от</w:t>
        <w:softHyphen/>
        <w:t>личает человека от шимпанзе. В пределах этих единиц процентов естест</w:t>
        <w:softHyphen/>
        <w:t>венным отбором было испробовано множество вариантов физиологии размножения приматов. Многие из них существуют у тех или иных их видов до сегодняшнего дня. В частности, среди них есть разные продол</w:t>
        <w:softHyphen/>
        <w:t>жительности менструальных циклов у самок и сочетания разной (на</w:t>
        <w:softHyphen/>
        <w:t>чиная от нулевой) силы сигнала готовности к оплодотворению (сигнала течки) с самыми разны</w:t>
        <w:softHyphen/>
        <w:t>ми другими особенно</w:t>
        <w:softHyphen/>
        <w:t>стя</w:t>
        <w:softHyphen/>
        <w:t>ми видов. Среди всех су</w:t>
        <w:softHyphen/>
        <w:t>ществующих и вымерших ветвей эволюции приматов характерное для че</w:t>
        <w:softHyphen/>
        <w:t>ловека сочетание случайностей в давлении андрогенов на рост мозга привело к чело</w:t>
        <w:softHyphen/>
        <w:t>ве</w:t>
        <w:softHyphen/>
        <w:t>ку разумному как биологическому виду жизни. Это оз</w:t>
        <w:softHyphen/>
        <w:t>на</w:t>
        <w:softHyphen/>
        <w:softHyphen/>
        <w:t>чает только то, что возможна физиология организ</w:t>
        <w:softHyphen/>
        <w:t>мов, оптимальная для эволюционного роста мозга. Но человеческих мозга и разума как це</w:t>
        <w:softHyphen/>
        <w:t>лей эволюции нет и быть не может. Было много близких случайных ре</w:t>
        <w:softHyphen/>
        <w:t>а</w:t>
        <w:softHyphen/>
        <w:t>ли</w:t>
        <w:softHyphen/>
        <w:t>заций аппарата размножения. Одна из них (с большими другими из</w:t>
        <w:softHyphen/>
        <w:t>держками) оказалась уникально выгодной для роста мозга – и только.</w:t>
      </w:r>
    </w:p>
    <w:p>
      <w:pPr>
        <w:pStyle w:val="Normal"/>
        <w:jc w:val="both"/>
        <w:rPr>
          <w:sz w:val="28"/>
          <w:lang w:val="ru-RU"/>
        </w:rPr>
      </w:pPr>
      <w:r>
        <w:rPr>
          <w:sz w:val="28"/>
          <w:lang w:val="ru-RU"/>
        </w:rPr>
        <w:tab/>
        <w:t>В эволюции человека случайности с сигналом течки, его по</w:t>
        <w:softHyphen/>
        <w:t>терей и восстановлением (в том числе и в ослабленных формах) про</w:t>
        <w:softHyphen/>
        <w:t>ис</w:t>
        <w:softHyphen/>
        <w:softHyphen/>
        <w:t>хо</w:t>
        <w:softHyphen/>
        <w:t>ди</w:t>
        <w:softHyphen/>
        <w:t>ли неоднократно и слож</w:t>
        <w:softHyphen/>
        <w:softHyphen/>
        <w:t>ным образом. Одна из них, наверное, имела место на рубеже выми</w:t>
        <w:softHyphen/>
        <w:t>ра</w:t>
        <w:softHyphen/>
        <w:t>ния питекантропов – силь</w:t>
        <w:softHyphen/>
        <w:t>ных, высоко</w:t>
        <w:softHyphen/>
        <w:t>при</w:t>
        <w:softHyphen/>
        <w:t>способлен</w:t>
        <w:softHyphen/>
        <w:t>ных для охоты стад</w:t>
        <w:softHyphen/>
        <w:t>ных предков людей. Они охотились за крупной дичью. Быстро ис</w:t>
        <w:softHyphen/>
        <w:t>чер</w:t>
        <w:softHyphen/>
        <w:t>пывали её запасы в окрест</w:t>
        <w:softHyphen/>
        <w:t>но</w:t>
        <w:softHyphen/>
        <w:t>сти стойбищ стада. Это приводило к описанному выше удлинению охот</w:t>
        <w:softHyphen/>
        <w:t>ни</w:t>
        <w:softHyphen/>
        <w:t>чь</w:t>
        <w:softHyphen/>
        <w:t>их сезо</w:t>
        <w:softHyphen/>
        <w:t>нов и пре</w:t>
        <w:softHyphen/>
        <w:t>и</w:t>
        <w:softHyphen/>
        <w:t>му</w:t>
        <w:softHyphen/>
        <w:t xml:space="preserve">ществам в размножении для слабосильных, но более разумных. </w:t>
      </w:r>
    </w:p>
    <w:p>
      <w:pPr>
        <w:pStyle w:val="Normal"/>
        <w:ind w:firstLine="720"/>
        <w:jc w:val="both"/>
        <w:rPr>
          <w:sz w:val="28"/>
          <w:lang w:val="ru-RU"/>
        </w:rPr>
      </w:pPr>
      <w:r>
        <w:rPr>
          <w:sz w:val="28"/>
          <w:lang w:val="ru-RU"/>
        </w:rPr>
        <w:t>Сейчас очень много нового стало известно о неандертальцах. Их то счи</w:t>
        <w:softHyphen/>
        <w:t>тают непосредственными предками человека, то относят к боковой тупи</w:t>
        <w:softHyphen/>
        <w:t>ковой линии. Однако, независимо от этого, находки в пещере Каф</w:t>
        <w:softHyphen/>
        <w:t>зех в Израиле показали, что неандертальцы и биологически современный человек длительное время проживали совместно, имели много общего в культуре и обычаях. Но абсолютно достоверным является загадочный факт – между ними не было смешения!</w:t>
      </w:r>
    </w:p>
    <w:p>
      <w:pPr>
        <w:pStyle w:val="Normal"/>
        <w:jc w:val="both"/>
        <w:rPr>
          <w:sz w:val="28"/>
          <w:lang w:val="ru-RU"/>
        </w:rPr>
      </w:pPr>
      <w:r>
        <w:rPr>
          <w:sz w:val="28"/>
          <w:lang w:val="ru-RU"/>
        </w:rPr>
        <w:tab/>
        <w:t>Естественная возможность объяснить это – у неандертальцев был сигнал течки или его подобие, а у современных людей, как известно, его нет. В период действия сигнала женщин-неандерталок блокировали их мужчины и “чужакам” они были недоступны. Для мужчин-неандер</w:t>
        <w:softHyphen/>
        <w:t>таль</w:t>
        <w:softHyphen/>
        <w:t>цев “челове</w:t>
        <w:softHyphen/>
        <w:t>ческие” женщины без течки не представляли интереса. Это и гаранти</w:t>
        <w:softHyphen/>
        <w:t>ро</w:t>
        <w:softHyphen/>
        <w:t xml:space="preserve">вало отсутствие смешения. </w:t>
      </w:r>
    </w:p>
    <w:p>
      <w:pPr>
        <w:pStyle w:val="Normal"/>
        <w:jc w:val="both"/>
        <w:rPr>
          <w:sz w:val="28"/>
          <w:lang w:val="ru-RU"/>
        </w:rPr>
      </w:pPr>
      <w:r>
        <w:rPr>
          <w:sz w:val="28"/>
          <w:lang w:val="ru-RU"/>
        </w:rPr>
        <w:tab/>
        <w:t>Поэтому предположение о том, что именно очередная потеря сиг</w:t>
        <w:softHyphen/>
        <w:t>на</w:t>
        <w:softHyphen/>
        <w:t>ла теч</w:t>
        <w:softHyphen/>
        <w:t>ки стала источником решающего шага в переходе к современ</w:t>
        <w:softHyphen/>
        <w:t>но</w:t>
        <w:softHyphen/>
        <w:t>му че</w:t>
        <w:softHyphen/>
        <w:t>ловеку, вполне оправдано и соответствует истории эволюции пред</w:t>
        <w:softHyphen/>
        <w:t>ков человека. Конечно детали описанного выше можно и нужно уточ</w:t>
        <w:softHyphen/>
        <w:t>нять. Фактического материала в научной лите</w:t>
        <w:softHyphen/>
        <w:t>ра</w:t>
        <w:softHyphen/>
        <w:t xml:space="preserve">туре для этого много. </w:t>
      </w:r>
    </w:p>
    <w:p>
      <w:pPr>
        <w:pStyle w:val="Normal"/>
        <w:spacing w:before="240" w:after="120"/>
        <w:jc w:val="center"/>
        <w:rPr>
          <w:b/>
          <w:b/>
          <w:sz w:val="32"/>
          <w:lang w:val="ru-RU"/>
        </w:rPr>
      </w:pPr>
      <w:r>
        <w:rPr>
          <w:b/>
          <w:sz w:val="32"/>
          <w:lang w:val="ru-RU"/>
        </w:rPr>
        <w:t>Предание об Адаме и Еве как канонизированное описание древнего реального шага в эволюции мозга человека</w:t>
      </w:r>
    </w:p>
    <w:p>
      <w:pPr>
        <w:pStyle w:val="Normal"/>
        <w:jc w:val="both"/>
        <w:rPr>
          <w:sz w:val="28"/>
          <w:lang w:val="ru-RU"/>
        </w:rPr>
      </w:pPr>
      <w:r>
        <w:rPr>
          <w:sz w:val="28"/>
          <w:lang w:val="ru-RU"/>
        </w:rPr>
        <w:tab/>
        <w:t xml:space="preserve">Интересно сопоставить изложенное выше с библейским преданием об Адаме и Еве. </w:t>
      </w:r>
    </w:p>
    <w:p>
      <w:pPr>
        <w:pStyle w:val="Normal"/>
        <w:jc w:val="both"/>
        <w:rPr>
          <w:sz w:val="28"/>
          <w:lang w:val="ru-RU"/>
        </w:rPr>
      </w:pPr>
      <w:r>
        <w:rPr>
          <w:sz w:val="28"/>
          <w:lang w:val="ru-RU"/>
        </w:rPr>
        <w:tab/>
        <w:t>Фонетические человеческие языки более гибки и точны в отобра</w:t>
        <w:softHyphen/>
        <w:t>же</w:t>
        <w:softHyphen/>
        <w:t>нии информации, чем иероглифические. Но в отличие от иероглифи</w:t>
        <w:softHyphen/>
        <w:t>чес</w:t>
        <w:softHyphen/>
        <w:t>ких, фонетические языки не живут долго – они искажаются и видо</w:t>
        <w:softHyphen/>
        <w:t>изменяются за ничтожные времена порядка столетий. Сегодня прочесть «Сло</w:t>
        <w:softHyphen/>
        <w:t>во о полку Игореве» – это труднейшая научная задача, не содержа</w:t>
        <w:softHyphen/>
        <w:t xml:space="preserve">щая гарантий достоверности. </w:t>
      </w:r>
    </w:p>
    <w:p>
      <w:pPr>
        <w:pStyle w:val="Normal"/>
        <w:jc w:val="both"/>
        <w:rPr>
          <w:sz w:val="28"/>
          <w:lang w:val="ru-RU"/>
        </w:rPr>
      </w:pPr>
      <w:r>
        <w:rPr>
          <w:sz w:val="28"/>
          <w:lang w:val="ru-RU"/>
        </w:rPr>
        <w:tab/>
        <w:t>Важнейшие для человека предания (как запомненный его опыт, передаваемый через поколения)  имеют основу ещё в те времена, когда раз</w:t>
        <w:softHyphen/>
        <w:t>витой письменности не было. При устной передаче преданий, непре</w:t>
        <w:softHyphen/>
        <w:t>рывно продолжающаяся трансформация любого фонетического языка, так же непре</w:t>
        <w:softHyphen/>
        <w:t>рыв</w:t>
        <w:softHyphen/>
        <w:t>но корректируется. Ведь изменения смысла слов пере</w:t>
        <w:softHyphen/>
        <w:t>кры</w:t>
        <w:softHyphen/>
        <w:t>ваются в пре</w:t>
        <w:softHyphen/>
        <w:t>делах сосуществующих поколений. Носителям устных преданий они из</w:t>
        <w:softHyphen/>
        <w:t>вест</w:t>
        <w:softHyphen/>
        <w:t>ны. Поэтому предание автоматически ими пере</w:t>
        <w:softHyphen/>
        <w:t>ска</w:t>
        <w:softHyphen/>
        <w:t>зы</w:t>
        <w:softHyphen/>
        <w:t>вается в тер</w:t>
        <w:softHyphen/>
        <w:t>минах новых “словарей”. Что-то при этом теряется, так как из словар</w:t>
        <w:softHyphen/>
        <w:t>но</w:t>
        <w:softHyphen/>
        <w:t>го запаса выпадает его часть, а соответствующие ей об</w:t>
        <w:softHyphen/>
        <w:t>ра</w:t>
        <w:softHyphen/>
        <w:t>зы и процессы просто исчезают из обихода. Что-то канонизируется и поэтому постепен</w:t>
        <w:softHyphen/>
        <w:t xml:space="preserve">но теряет первичный смысл. </w:t>
      </w:r>
    </w:p>
    <w:p>
      <w:pPr>
        <w:pStyle w:val="Normal"/>
        <w:jc w:val="both"/>
        <w:rPr>
          <w:sz w:val="28"/>
          <w:lang w:val="ru-RU"/>
        </w:rPr>
      </w:pPr>
      <w:r>
        <w:rPr>
          <w:sz w:val="28"/>
          <w:lang w:val="ru-RU"/>
        </w:rPr>
        <w:tab/>
        <w:t>Сегодня ясно, что за большинством иносказаний Библии скры</w:t>
        <w:softHyphen/>
        <w:t>ваются реальные события и люди. Можно обоснованно полагать, что до появления записанных текстов, некоторые предания могли просу</w:t>
        <w:softHyphen/>
        <w:t>щест</w:t>
        <w:softHyphen/>
        <w:t>вовать устно даже десятки тысячелетий. Появление челове</w:t>
        <w:softHyphen/>
        <w:t>чес</w:t>
        <w:softHyphen/>
        <w:softHyphen/>
        <w:t>кого разу</w:t>
        <w:softHyphen/>
        <w:t>ма на фоне менее развитых территориальных и времен</w:t>
        <w:softHyphen/>
        <w:t>ных сожи</w:t>
        <w:softHyphen/>
        <w:t>те</w:t>
        <w:softHyphen/>
        <w:t>лей – факт настолько значительный, что устные предания об этом долж</w:t>
        <w:softHyphen/>
        <w:t>ны бы</w:t>
        <w:softHyphen/>
        <w:t>ли сохраняться в первую очередь. Именно рассказанный выше ва</w:t>
        <w:softHyphen/>
        <w:t>риант скачка в развитии разума человека относится к тому, что “понят</w:t>
        <w:softHyphen/>
        <w:t>но” – имеет простую цепоч</w:t>
        <w:softHyphen/>
        <w:t xml:space="preserve">ку фактов, которые легко передать устно. </w:t>
      </w:r>
    </w:p>
    <w:p>
      <w:pPr>
        <w:pStyle w:val="Normal"/>
        <w:jc w:val="both"/>
        <w:rPr>
          <w:sz w:val="28"/>
          <w:lang w:val="ru-RU"/>
        </w:rPr>
      </w:pPr>
      <w:r>
        <w:rPr>
          <w:sz w:val="28"/>
          <w:lang w:val="ru-RU"/>
        </w:rPr>
        <w:tab/>
        <w:t>После записи этих преданий в результате их канонизации расхож</w:t>
        <w:softHyphen/>
        <w:t>де</w:t>
        <w:softHyphen/>
        <w:t>ние языка и отображаемых им фактов стало нарастать. Слова меняли свой смысл и до их записи, но в устной передаче это корректировалось. После записи накопившиеся неточности канонизировались. Несомненно, что под ними, в глубине фак</w:t>
        <w:softHyphen/>
        <w:t>ты остались. Библия отображает реально су</w:t>
        <w:softHyphen/>
        <w:t>ще</w:t>
        <w:softHyphen/>
        <w:t>ствовавший факт рож</w:t>
        <w:softHyphen/>
        <w:t>дения ребёнка с большей недоношенностью, без сигнала течки, с боль</w:t>
        <w:softHyphen/>
        <w:t xml:space="preserve">шим мозгом. </w:t>
      </w:r>
    </w:p>
    <w:p>
      <w:pPr>
        <w:pStyle w:val="Normal"/>
        <w:jc w:val="both"/>
        <w:rPr>
          <w:sz w:val="28"/>
          <w:lang w:val="ru-RU"/>
        </w:rPr>
      </w:pPr>
      <w:r>
        <w:rPr>
          <w:sz w:val="28"/>
          <w:lang w:val="ru-RU"/>
        </w:rPr>
        <w:tab/>
        <w:t>Это подтверждают очень странные осо</w:t>
        <w:softHyphen/>
        <w:t>бенности в предании об Ада</w:t>
        <w:softHyphen/>
        <w:t>ме и Еве, ко</w:t>
        <w:softHyphen/>
        <w:t xml:space="preserve">торые выдумать “просто так” абсолютно невозможно. </w:t>
      </w:r>
    </w:p>
    <w:p>
      <w:pPr>
        <w:pStyle w:val="Normal"/>
        <w:jc w:val="both"/>
        <w:rPr>
          <w:sz w:val="28"/>
          <w:lang w:val="ru-RU"/>
        </w:rPr>
      </w:pPr>
      <w:r>
        <w:rPr>
          <w:sz w:val="28"/>
          <w:lang w:val="ru-RU"/>
        </w:rPr>
        <w:tab/>
        <w:t>Первая из них: как могло оказаться, что главнейшее для человека (как и любого биологического вида жизни) – оплодотворение с целью размно</w:t>
        <w:softHyphen/>
        <w:t>же</w:t>
        <w:softHyphen/>
        <w:t xml:space="preserve">ния – могло стать запретным, причиной наказания? </w:t>
      </w:r>
    </w:p>
    <w:p>
      <w:pPr>
        <w:pStyle w:val="Normal"/>
        <w:ind w:firstLine="720"/>
        <w:jc w:val="both"/>
        <w:rPr>
          <w:sz w:val="28"/>
          <w:lang w:val="ru-RU"/>
        </w:rPr>
      </w:pPr>
      <w:r>
        <w:rPr>
          <w:sz w:val="28"/>
          <w:lang w:val="ru-RU"/>
        </w:rPr>
        <w:t>Вторая:  где, что, как настолько поразило человека, что память о, казалось бы, не</w:t>
        <w:softHyphen/>
        <w:t>сопоставимом – связи познания и процессов размноже</w:t>
        <w:softHyphen/>
        <w:t xml:space="preserve">ния – пережила не менее десятков тысячелетий? </w:t>
      </w:r>
    </w:p>
    <w:p>
      <w:pPr>
        <w:pStyle w:val="Normal"/>
        <w:ind w:firstLine="720"/>
        <w:jc w:val="both"/>
        <w:rPr>
          <w:sz w:val="28"/>
          <w:lang w:val="ru-RU"/>
        </w:rPr>
      </w:pPr>
      <w:r>
        <w:rPr>
          <w:sz w:val="28"/>
          <w:lang w:val="ru-RU"/>
        </w:rPr>
        <w:t>Третья:  каким образом, по каким причинам в предании взаимо</w:t>
        <w:softHyphen/>
        <w:t>свя</w:t>
        <w:softHyphen/>
        <w:t xml:space="preserve">зано, опять-таки, абсолютно, казалось бы, несопоставимое – понятие зла и размножение? </w:t>
      </w:r>
    </w:p>
    <w:p>
      <w:pPr>
        <w:pStyle w:val="Normal"/>
        <w:ind w:firstLine="720"/>
        <w:jc w:val="both"/>
        <w:rPr>
          <w:sz w:val="28"/>
          <w:lang w:val="ru-RU"/>
        </w:rPr>
      </w:pPr>
      <w:r>
        <w:rPr>
          <w:sz w:val="28"/>
          <w:lang w:val="ru-RU"/>
        </w:rPr>
        <w:t>Проанализирую эти парадоксы подробнее.</w:t>
      </w:r>
    </w:p>
    <w:p>
      <w:pPr>
        <w:pStyle w:val="Normal"/>
        <w:jc w:val="both"/>
        <w:rPr>
          <w:sz w:val="28"/>
          <w:lang w:val="ru-RU"/>
        </w:rPr>
      </w:pPr>
      <w:r>
        <w:rPr>
          <w:sz w:val="28"/>
          <w:lang w:val="ru-RU"/>
        </w:rPr>
        <w:tab/>
        <w:t>Задумайтесь над библейским преданием, не забывая о том, что бы</w:t>
        <w:softHyphen/>
        <w:t>ло рассказано здесь раньше. Что фактически написано в Библии? Муж</w:t>
        <w:softHyphen/>
        <w:t>чи</w:t>
        <w:softHyphen/>
        <w:t xml:space="preserve">ны и женщины были нагими. Это им не мешало. Но ведь именно так ведут себя все животные в стадах вне периода течки! Разница в поле не создаёт помех при их совместных поисках пищи, охоте, играх. </w:t>
      </w:r>
    </w:p>
    <w:p>
      <w:pPr>
        <w:pStyle w:val="Normal"/>
        <w:ind w:firstLine="720"/>
        <w:jc w:val="both"/>
        <w:rPr>
          <w:sz w:val="28"/>
          <w:lang w:val="ru-RU"/>
        </w:rPr>
      </w:pPr>
      <w:r>
        <w:rPr>
          <w:sz w:val="28"/>
          <w:lang w:val="ru-RU"/>
        </w:rPr>
        <w:t>Предание констатирует – у женщины что-то скачком одномомент</w:t>
        <w:softHyphen/>
        <w:t>но изменилось. Она стала такой, как сегодня. Ведь именно это поэтичес</w:t>
        <w:softHyphen/>
        <w:t xml:space="preserve">ки описывает съедение ею запретного плода. Она и её потомки стали стесняться своей наготы. Эти слова могут иметь только единственный смысл – безразличие полов друг к другу вне времени действия сигнала течки стало невозможным, так как он исчез у людей-женщин. Появился секс как необходимость для продолжения рода. </w:t>
      </w:r>
    </w:p>
    <w:p>
      <w:pPr>
        <w:pStyle w:val="Normal"/>
        <w:ind w:firstLine="720"/>
        <w:jc w:val="both"/>
        <w:rPr>
          <w:sz w:val="28"/>
          <w:lang w:val="ru-RU"/>
        </w:rPr>
      </w:pPr>
      <w:r>
        <w:rPr>
          <w:sz w:val="28"/>
          <w:lang w:val="ru-RU"/>
        </w:rPr>
        <w:t>В процессе появления секса аппарат размно</w:t>
        <w:softHyphen/>
        <w:t>же</w:t>
        <w:softHyphen/>
        <w:t>ния у женщины-человека ещё больше испор</w:t>
        <w:softHyphen/>
        <w:t>тил</w:t>
        <w:softHyphen/>
        <w:t>ся. Увели</w:t>
        <w:softHyphen/>
        <w:t>че</w:t>
        <w:softHyphen/>
        <w:t>ние головы ребёнка в ут</w:t>
        <w:softHyphen/>
        <w:t>ро</w:t>
        <w:softHyphen/>
        <w:t>бе матери стало таким, что трудности при рождении даже недоношен</w:t>
        <w:softHyphen/>
        <w:t>ного ребён</w:t>
        <w:softHyphen/>
        <w:t>ка стали критическими. Это в легенде отражается упоми</w:t>
        <w:softHyphen/>
        <w:t>на</w:t>
        <w:softHyphen/>
        <w:t>ни</w:t>
        <w:softHyphen/>
        <w:t>ем о муках при рожде</w:t>
        <w:softHyphen/>
        <w:t xml:space="preserve">нии человека. </w:t>
      </w:r>
    </w:p>
    <w:p>
      <w:pPr>
        <w:pStyle w:val="Normal"/>
        <w:jc w:val="both"/>
        <w:rPr>
          <w:sz w:val="28"/>
          <w:lang w:val="ru-RU"/>
        </w:rPr>
      </w:pPr>
      <w:r>
        <w:rPr>
          <w:sz w:val="28"/>
          <w:lang w:val="ru-RU"/>
        </w:rPr>
        <w:tab/>
        <w:t>У животных в период течки одна самка полностью меняет пове</w:t>
        <w:softHyphen/>
        <w:t>де</w:t>
        <w:softHyphen/>
        <w:t>ние самцов иногда на площади во многие квадратные километры. В это время жизнь стада полностью дезорганизуется. Ослабляется чувство опасности, на второй план отходит обеспечение пищей, и многое другое хорошо из</w:t>
        <w:softHyphen/>
        <w:t xml:space="preserve">вестное на основе исследований разных видов животных. </w:t>
      </w:r>
    </w:p>
    <w:p>
      <w:pPr>
        <w:pStyle w:val="Normal"/>
        <w:jc w:val="both"/>
        <w:rPr>
          <w:sz w:val="28"/>
          <w:lang w:val="ru-RU"/>
        </w:rPr>
      </w:pPr>
      <w:r>
        <w:rPr>
          <w:sz w:val="28"/>
          <w:lang w:val="ru-RU"/>
        </w:rPr>
        <w:tab/>
        <w:t>У новой человеческой женщины нет сигнала течки. Столь боль</w:t>
        <w:softHyphen/>
        <w:t>шую дезорганиза</w:t>
        <w:softHyphen/>
        <w:t>цию она вносить не может. Но у человека уже не прос</w:t>
        <w:softHyphen/>
        <w:t>тей</w:t>
        <w:softHyphen/>
        <w:t>шее стадо, а за</w:t>
        <w:softHyphen/>
        <w:t>чатки общества. Оно не сможет существовать, если не ограничить во вре</w:t>
        <w:softHyphen/>
        <w:t>мени и в пространстве конкуренцию самцов при опло</w:t>
        <w:softHyphen/>
        <w:t>до</w:t>
        <w:softHyphen/>
        <w:t>творении. По</w:t>
        <w:softHyphen/>
        <w:t>является необходимость замены утраченного биоло</w:t>
        <w:softHyphen/>
        <w:t>ги</w:t>
        <w:softHyphen/>
        <w:t>чес</w:t>
        <w:softHyphen/>
        <w:softHyphen/>
        <w:softHyphen/>
        <w:t>кого сигнала на социальный. Таким сигналом становится одежда. В этом смысл библейского упоминания о появлении стыдливости. Жен</w:t>
        <w:softHyphen/>
        <w:softHyphen/>
        <w:t>щи</w:t>
        <w:softHyphen/>
        <w:t>на одета (пусть символически, ведь это только сигнал) – зани</w:t>
        <w:softHyphen/>
        <w:t>май</w:t>
        <w:softHyphen/>
        <w:t>ся охо</w:t>
        <w:softHyphen/>
        <w:t>той, собирай пло</w:t>
        <w:softHyphen/>
        <w:t>ды – работай и не мешай другим. Об этом поэти</w:t>
        <w:softHyphen/>
        <w:t>че</w:t>
        <w:softHyphen/>
        <w:t>ски, а не утилитарно, рассказывает легенда, отображая исторический опыт важ</w:t>
        <w:softHyphen/>
        <w:t>нейших запре</w:t>
        <w:softHyphen/>
        <w:t>тов в жизни общества.</w:t>
      </w:r>
    </w:p>
    <w:p>
      <w:pPr>
        <w:pStyle w:val="Normal"/>
        <w:jc w:val="both"/>
        <w:rPr>
          <w:sz w:val="28"/>
          <w:lang w:val="ru-RU"/>
        </w:rPr>
      </w:pPr>
      <w:r>
        <w:rPr>
          <w:sz w:val="28"/>
          <w:lang w:val="ru-RU"/>
        </w:rPr>
        <w:tab/>
        <w:t>Нудисты ошибаются, апеллируя к примерам из жизни животных. Человек биологически отличен от них. Обсуждение допустимой степени обнаженности женщин не зря сопровождает всю историю че</w:t>
        <w:softHyphen/>
        <w:t>ло</w:t>
        <w:softHyphen/>
        <w:t>ве</w:t>
        <w:softHyphen/>
        <w:t>чест</w:t>
        <w:softHyphen/>
        <w:t>ва.</w:t>
      </w:r>
    </w:p>
    <w:p>
      <w:pPr>
        <w:pStyle w:val="Normal"/>
        <w:jc w:val="both"/>
        <w:rPr>
          <w:sz w:val="28"/>
          <w:lang w:val="ru-RU"/>
        </w:rPr>
      </w:pPr>
      <w:r>
        <w:rPr>
          <w:sz w:val="28"/>
          <w:lang w:val="ru-RU"/>
        </w:rPr>
        <w:tab/>
        <w:t>Человек современного типа первоначально жил в окружении неан</w:t>
        <w:softHyphen/>
        <w:t>дер</w:t>
        <w:softHyphen/>
        <w:t>таль</w:t>
        <w:softHyphen/>
        <w:t>цев. Необходи</w:t>
        <w:softHyphen/>
        <w:t>мо должен был возникнуть сильный социальный запрет на половые кон</w:t>
        <w:softHyphen/>
        <w:t>такты с ними мужчин и женщин. Неандертальцы биологически отличны от человека. Согласно высказанной раннее гипо</w:t>
        <w:softHyphen/>
        <w:t>тезе имели явный или ослабленный сигнал течки. У них обязательно была иная восприимчивость к специфическим болезням, связанным с процессом оплодотворения. Медицина знает множество простейших ин</w:t>
        <w:softHyphen/>
        <w:t>фек</w:t>
        <w:softHyphen/>
        <w:t>ций органов размножения, которые одни люди не замечают, а у дру</w:t>
        <w:softHyphen/>
        <w:t>гих они приводят к тяжёлым последствиям. Тем более это могло су</w:t>
        <w:softHyphen/>
        <w:t>щест</w:t>
        <w:softHyphen/>
        <w:t>во</w:t>
        <w:softHyphen/>
        <w:t>вать для билологически отличных неандертальцев и их соседей по экологической нише – современных людей. Любые “мелочи” во всём, что связано с про</w:t>
        <w:softHyphen/>
        <w:t>дол</w:t>
        <w:softHyphen/>
        <w:t>жением рода, могут иметь последствием катаст</w:t>
        <w:softHyphen/>
        <w:t>ро</w:t>
        <w:softHyphen/>
        <w:t>фи</w:t>
        <w:softHyphen/>
        <w:t>ческое полное вы</w:t>
        <w:softHyphen/>
        <w:t>ми</w:t>
        <w:softHyphen/>
        <w:t>рание. Человек стал разумен. Он способен ус</w:t>
        <w:softHyphen/>
        <w:t>мот</w:t>
        <w:softHyphen/>
        <w:t>реть связь причин и следствий, сформулировать социальный запрет в том, что приводит к вымиранию из-за невоз</w:t>
        <w:softHyphen/>
        <w:t>мож</w:t>
        <w:softHyphen/>
        <w:t>ности продолжения рода.</w:t>
      </w:r>
    </w:p>
    <w:p>
      <w:pPr>
        <w:pStyle w:val="Normal"/>
        <w:jc w:val="both"/>
        <w:rPr>
          <w:sz w:val="28"/>
          <w:lang w:val="ru-RU"/>
        </w:rPr>
      </w:pPr>
      <w:r>
        <w:rPr>
          <w:sz w:val="28"/>
          <w:lang w:val="ru-RU"/>
        </w:rPr>
        <w:tab/>
        <w:t>Поэтому в легенде об Адаме и Еве осуждение, греховность того, что необходимо для про</w:t>
        <w:softHyphen/>
        <w:t>должения рода, это только искаженное канони</w:t>
        <w:softHyphen/>
        <w:t>зи</w:t>
        <w:softHyphen/>
        <w:t>рованное отображение реальных, когда-то жизненно важных запретов, имеющих совсем другие конкретные цели и содержание по отношению к библейским иноска</w:t>
        <w:softHyphen/>
        <w:t>за</w:t>
        <w:softHyphen/>
        <w:t>ни</w:t>
        <w:softHyphen/>
        <w:t>ям:  слова близкие, смысл – другой.</w:t>
      </w:r>
    </w:p>
    <w:p>
      <w:pPr>
        <w:pStyle w:val="Normal"/>
        <w:jc w:val="both"/>
        <w:rPr>
          <w:sz w:val="28"/>
          <w:lang w:val="ru-RU"/>
        </w:rPr>
      </w:pPr>
      <w:r>
        <w:rPr>
          <w:sz w:val="28"/>
          <w:lang w:val="ru-RU"/>
        </w:rPr>
        <w:tab/>
        <w:t>В последующие тысячелетия легенда не погибла потому, что стала теми же ино</w:t>
        <w:softHyphen/>
        <w:t>сказа</w:t>
        <w:softHyphen/>
        <w:t>ниями отображать иные социальные запреты и их при</w:t>
        <w:softHyphen/>
        <w:t>чи</w:t>
        <w:softHyphen/>
        <w:t>ны, хотя среди них осталась необходимость защиты от специфических болезней. На пер</w:t>
        <w:softHyphen/>
        <w:t>вый план в социальных функциях легенды вышла за</w:t>
        <w:softHyphen/>
        <w:t>щи</w:t>
        <w:softHyphen/>
        <w:t>та от вырож</w:t>
        <w:softHyphen/>
        <w:t>дения из-за неизбежного роста имбридинга при случайности половых связей в замкнутой группе лиц. Старое содержание легенды уте</w:t>
        <w:softHyphen/>
        <w:t>ряло первона</w:t>
        <w:softHyphen/>
        <w:t>чаль</w:t>
        <w:softHyphen/>
        <w:t>ный смысл и стало предметом сложных толкований. Но и неандертальцы как соседи человека к тому времени вымерли.</w:t>
      </w:r>
    </w:p>
    <w:p>
      <w:pPr>
        <w:pStyle w:val="Normal"/>
        <w:jc w:val="both"/>
        <w:rPr>
          <w:sz w:val="28"/>
          <w:lang w:val="ru-RU"/>
        </w:rPr>
      </w:pPr>
      <w:r>
        <w:rPr>
          <w:sz w:val="28"/>
          <w:lang w:val="ru-RU"/>
        </w:rPr>
        <w:tab/>
        <w:t>Всё это не изменяет главного – была  в глубине времени конк</w:t>
        <w:softHyphen/>
        <w:t>рет</w:t>
        <w:softHyphen/>
        <w:t>ная женщина и конкретный ребёнок (скорее всего – девочка), сильно отличный от других, рождавшихся в то время. Он рос и поразил сопле</w:t>
        <w:softHyphen/>
        <w:t>менников своим умом и способностями настолько, что вошло в предания – запретный плод сорван с дерева познания – “древо … вожделенно, по</w:t>
        <w:softHyphen/>
        <w:t>тому, что даёт знания”.</w:t>
      </w:r>
    </w:p>
    <w:p>
      <w:pPr>
        <w:pStyle w:val="Normal"/>
        <w:jc w:val="both"/>
        <w:rPr>
          <w:sz w:val="28"/>
          <w:lang w:val="ru-RU"/>
        </w:rPr>
      </w:pPr>
      <w:r>
        <w:rPr>
          <w:sz w:val="28"/>
          <w:lang w:val="ru-RU"/>
        </w:rPr>
        <w:tab/>
        <w:t>Интересно задать специалистам-токсикологам, знакомым с осо</w:t>
        <w:softHyphen/>
        <w:t>бен</w:t>
        <w:softHyphen/>
        <w:t>ностями африканской и ближневосточной флоры, вопрос – нет ли среди представителей этой флоры слабых мутагенов, которые способны воз</w:t>
        <w:softHyphen/>
        <w:t>действовать на гормональную систему? Может быть действительно су</w:t>
        <w:softHyphen/>
        <w:t>ще</w:t>
        <w:softHyphen/>
        <w:t>ствует плод или что-то подобное, что соблазнительно, но ядовито, хотя и не слишком. Обычаи запрещали употреблять это в пищу. Но ка</w:t>
        <w:softHyphen/>
        <w:t>кая-то праженщина во время беременности нарушила запрет. Не умер</w:t>
        <w:softHyphen/>
        <w:t>ла, но в гораздо больших муках, чем подружки, родила удивительную де</w:t>
        <w:softHyphen/>
        <w:t>воч</w:t>
        <w:softHyphen/>
        <w:softHyphen/>
        <w:t>ку, совсем безволо</w:t>
        <w:softHyphen/>
        <w:t>сую, очень умную, которой, когда она подросла, мужчины бы</w:t>
        <w:softHyphen/>
        <w:t>ли нужны всегда – каж</w:t>
        <w:softHyphen/>
        <w:t>дый день и не один раз в день. Насколько времени запомнил это чело</w:t>
        <w:softHyphen/>
        <w:t>век? Неизвестно. Важно, что воз</w:t>
        <w:softHyphen/>
        <w:t>мож</w:t>
        <w:softHyphen/>
        <w:t>ности запомнить на десятки тыся</w:t>
        <w:softHyphen/>
        <w:t xml:space="preserve">челетий были. </w:t>
      </w:r>
    </w:p>
    <w:p>
      <w:pPr>
        <w:pStyle w:val="Normal"/>
        <w:jc w:val="both"/>
        <w:rPr>
          <w:sz w:val="28"/>
          <w:lang w:val="ru-RU"/>
        </w:rPr>
      </w:pPr>
      <w:r>
        <w:rPr>
          <w:sz w:val="28"/>
          <w:lang w:val="ru-RU"/>
        </w:rPr>
        <w:tab/>
        <w:t>Задумайтесь и над тем, что рост волос на голове и теле человека, как всем известно, также зависит от мужских половых гормонов – андро</w:t>
        <w:softHyphen/>
        <w:t>генов. Облысение мужчин задаёт избыток у конкретных лиц андрогенов. Человек – единственная безволосая “обезьяна”. Это немаловажный фак</w:t>
        <w:softHyphen/>
        <w:t>тор, свидетельствующий о ведущей роли андрогенов в возникно</w:t>
        <w:softHyphen/>
        <w:t>ве</w:t>
        <w:softHyphen/>
        <w:t xml:space="preserve">нии собственно человеческого мозга. </w:t>
      </w:r>
    </w:p>
    <w:p>
      <w:pPr>
        <w:pStyle w:val="Normal"/>
        <w:jc w:val="both"/>
        <w:rPr>
          <w:sz w:val="28"/>
          <w:lang w:val="ru-RU"/>
        </w:rPr>
      </w:pPr>
      <w:r>
        <w:rPr>
          <w:sz w:val="28"/>
          <w:lang w:val="ru-RU"/>
        </w:rPr>
        <w:tab/>
        <w:t>Конечно, ряд подробностей я выше опустил, но теперь, когда ос</w:t>
        <w:softHyphen/>
        <w:t xml:space="preserve">новное рассказано, можно напомнить о некоторых из них. </w:t>
      </w:r>
    </w:p>
    <w:p>
      <w:pPr>
        <w:pStyle w:val="Normal"/>
        <w:jc w:val="both"/>
        <w:rPr>
          <w:sz w:val="28"/>
          <w:lang w:val="ru-RU"/>
        </w:rPr>
      </w:pPr>
      <w:r>
        <w:rPr>
          <w:sz w:val="28"/>
          <w:lang w:val="ru-RU"/>
        </w:rPr>
        <w:tab/>
        <w:t>Гормоны в организме влияют на рецепторы – “мишени”. Действие гормонов зависит не только от их концентрации в организме, но и от из</w:t>
        <w:softHyphen/>
        <w:t>менения чувствительности “мишеней”. Поэто</w:t>
        <w:softHyphen/>
        <w:t>му везде выше изменения концентрации гор</w:t>
        <w:softHyphen/>
        <w:t>мо</w:t>
        <w:softHyphen/>
        <w:t>нов понимаются совместно с изменениями чувстви</w:t>
        <w:softHyphen/>
        <w:t>тельности рецепторов. Вообще, слиш</w:t>
        <w:softHyphen/>
        <w:t>ком сильные и прямые корреляции быстро за</w:t>
        <w:softHyphen/>
        <w:t>во</w:t>
        <w:softHyphen/>
        <w:t>дят эволюцию в тупики. Так что эта и дру</w:t>
        <w:softHyphen/>
        <w:t>гие подобные ого</w:t>
        <w:softHyphen/>
        <w:t>ворки только повышают дос</w:t>
        <w:softHyphen/>
        <w:t>то</w:t>
        <w:softHyphen/>
        <w:t xml:space="preserve">верность изложенного. </w:t>
      </w:r>
    </w:p>
    <w:p>
      <w:pPr>
        <w:pStyle w:val="Normal"/>
        <w:jc w:val="both"/>
        <w:rPr>
          <w:sz w:val="28"/>
          <w:lang w:val="ru-RU"/>
        </w:rPr>
      </w:pPr>
      <w:r>
        <w:rPr>
          <w:sz w:val="28"/>
          <w:lang w:val="ru-RU"/>
        </w:rPr>
        <w:object w:dxaOrig="4860" w:dyaOrig="104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6.25pt;margin-top:127pt;width:149.35pt;height:321.75pt;mso-wrap-distance-left:9.05pt;mso-wrap-distance-right:9.05pt;mso-position-horizontal-relative:text;mso-position-vertical-relative:text" filled="f" o:ole="">
            <v:imagedata r:id="rId12" o:title=""/>
            <w10:wrap type="square"/>
          </v:shape>
          <o:OLEObject Type="Embed" ProgID="" ShapeID="ole_rId11" DrawAspect="Content" ObjectID="_716224566" r:id="rId11"/>
        </w:object>
        <w:tab/>
        <w:t>Сенсацией семидесятых годов были ис</w:t>
        <w:softHyphen/>
        <w:t>сле</w:t>
        <w:softHyphen/>
        <w:t>дования митохондриаль</w:t>
        <w:softHyphen/>
        <w:t>ной ДНК, насле</w:t>
        <w:softHyphen/>
        <w:t>ду</w:t>
        <w:softHyphen/>
        <w:t>емой только по женской линии. Они  показали, что че</w:t>
        <w:softHyphen/>
        <w:t>ловек разумный имел предка в виде единственной конкретной женщины. Потом, естественно, эти результаты стали ос</w:t>
        <w:softHyphen/>
        <w:t>па</w:t>
        <w:softHyphen/>
        <w:t>ривать и доказывать более сложные гене</w:t>
        <w:softHyphen/>
        <w:t>тические сме</w:t>
        <w:softHyphen/>
        <w:softHyphen/>
        <w:t>шения. Несомненно, что это так, но и столь же несомненно, что главного – су</w:t>
        <w:softHyphen/>
        <w:t>ще</w:t>
        <w:softHyphen/>
        <w:t>ствования праженщины как конкретно</w:t>
        <w:softHyphen/>
        <w:t>го ис</w:t>
        <w:softHyphen/>
        <w:t>точника рода людей – эти споры и аргу</w:t>
        <w:softHyphen/>
        <w:t>мен</w:t>
        <w:softHyphen/>
        <w:t>ты не только не опровер</w:t>
        <w:softHyphen/>
        <w:t>гают, а наоборот, ещё раз подтверж</w:t>
        <w:softHyphen/>
        <w:t>да</w:t>
        <w:softHyphen/>
        <w:t>ют. Во-первых, эта праженщи</w:t>
        <w:softHyphen/>
        <w:t>на мо</w:t>
        <w:softHyphen/>
        <w:t>гла и долж</w:t>
        <w:softHyphen/>
        <w:t>на была быть не единствен</w:t>
        <w:softHyphen/>
        <w:t>ной, а участником иерархии из</w:t>
        <w:softHyphen/>
        <w:t>менения мозга. Во-вторых, ещё раз под</w:t>
        <w:softHyphen/>
        <w:t>чёр</w:t>
        <w:softHyphen/>
        <w:t>киваю:  слишком прямые взаимосвязи при</w:t>
        <w:softHyphen/>
        <w:t>во</w:t>
        <w:softHyphen/>
        <w:t>дят к тупикам эволю</w:t>
        <w:softHyphen/>
        <w:t>ции. Необходим простор для случайно</w:t>
        <w:softHyphen/>
        <w:t>с</w:t>
        <w:softHyphen/>
        <w:t>тей.</w:t>
      </w:r>
      <w:r>
        <mc:AlternateContent>
          <mc:Choice Requires="wps">
            <w:drawing>
              <wp:anchor behindDoc="0" distT="0" distB="0" distL="114935" distR="114935" simplePos="0" locked="0" layoutInCell="0" allowOverlap="1" relativeHeight="14">
                <wp:simplePos x="0" y="0"/>
                <wp:positionH relativeFrom="column">
                  <wp:posOffset>5019675</wp:posOffset>
                </wp:positionH>
                <wp:positionV relativeFrom="paragraph">
                  <wp:posOffset>1583690</wp:posOffset>
                </wp:positionV>
                <wp:extent cx="1066800" cy="295275"/>
                <wp:effectExtent l="0" t="0" r="0" b="0"/>
                <wp:wrapSquare wrapText="bothSides"/>
                <wp:docPr id="4" name="Frame4"/>
                <a:graphic xmlns:a="http://schemas.openxmlformats.org/drawingml/2006/main">
                  <a:graphicData uri="http://schemas.microsoft.com/office/word/2010/wordprocessingShape">
                    <wps:wsp>
                      <wps:cNvSpPr txBox="1"/>
                      <wps:spPr>
                        <a:xfrm>
                          <a:off x="0" y="0"/>
                          <a:ext cx="1066800" cy="295275"/>
                        </a:xfrm>
                        <a:prstGeom prst="rect"/>
                        <a:solidFill>
                          <a:srgbClr val="FFFFFF"/>
                        </a:solidFill>
                      </wps:spPr>
                      <wps:txbx>
                        <w:txbxContent>
                          <w:p>
                            <w:pPr>
                              <w:pStyle w:val="Normal"/>
                              <w:rPr>
                                <w:rFonts w:ascii="Arial" w:hAnsi="Arial" w:cs="Arial"/>
                                <w:lang w:val="ru-RU"/>
                              </w:rPr>
                            </w:pPr>
                            <w:r>
                              <w:rPr>
                                <w:rFonts w:cs="Arial" w:ascii="Arial" w:hAnsi="Arial"/>
                                <w:lang w:val="ru-RU"/>
                              </w:rPr>
                              <w:t>Рис. 3.</w:t>
                            </w:r>
                          </w:p>
                        </w:txbxContent>
                      </wps:txbx>
                      <wps:bodyPr anchor="t" lIns="92075" tIns="46355" rIns="92075" bIns="46355">
                        <a:noAutofit/>
                      </wps:bodyPr>
                    </wps:wsp>
                  </a:graphicData>
                </a:graphic>
              </wp:anchor>
            </w:drawing>
          </mc:Choice>
          <mc:Fallback>
            <w:pict>
              <v:rect fillcolor="#FFFFFF" style="position:absolute;rotation:-0;width:84pt;height:23.25pt;mso-wrap-distance-left:9.05pt;mso-wrap-distance-right:9.05pt;mso-wrap-distance-top:0pt;mso-wrap-distance-bottom:0pt;margin-top:124.7pt;mso-position-vertical-relative:text;margin-left:395.25pt;mso-position-horizontal-relative:text">
                <v:textbox inset="0.100694444444444in,0.0506944444444444in,0.100694444444444in,0.0506944444444444in">
                  <w:txbxContent>
                    <w:p>
                      <w:pPr>
                        <w:pStyle w:val="Normal"/>
                        <w:rPr>
                          <w:rFonts w:ascii="Arial" w:hAnsi="Arial" w:cs="Arial"/>
                          <w:lang w:val="ru-RU"/>
                        </w:rPr>
                      </w:pPr>
                      <w:r>
                        <w:rPr>
                          <w:rFonts w:cs="Arial" w:ascii="Arial" w:hAnsi="Arial"/>
                          <w:lang w:val="ru-RU"/>
                        </w:rPr>
                        <w:t>Рис. 3.</w:t>
                      </w:r>
                    </w:p>
                  </w:txbxContent>
                </v:textbox>
                <w10:wrap type="square"/>
              </v:rect>
            </w:pict>
          </mc:Fallback>
        </mc:AlternateContent>
      </w:r>
    </w:p>
    <w:p>
      <w:pPr>
        <w:pStyle w:val="Normal"/>
        <w:jc w:val="both"/>
        <w:rPr>
          <w:sz w:val="28"/>
          <w:lang w:val="ru-RU"/>
        </w:rPr>
      </w:pPr>
      <w:r>
        <w:rPr>
          <w:sz w:val="28"/>
          <w:lang w:val="ru-RU"/>
        </w:rPr>
        <w:tab/>
        <w:t>Мой новый подход к палеонтоло</w:t>
        <w:softHyphen/>
        <w:t>ги</w:t>
        <w:softHyphen/>
        <w:t>чес</w:t>
        <w:softHyphen/>
        <w:t>кой истории формиро</w:t>
        <w:softHyphen/>
        <w:t>вания моз</w:t>
        <w:softHyphen/>
        <w:softHyphen/>
        <w:t>га чело</w:t>
        <w:softHyphen/>
        <w:t>ве</w:t>
        <w:softHyphen/>
        <w:t>ка вы</w:t>
        <w:softHyphen/>
        <w:t>ше преднамеренно дан утрированно упро</w:t>
        <w:softHyphen/>
        <w:t>щён</w:t>
        <w:softHyphen/>
        <w:t>но, чтобы выделить главное в нём – связь сек</w:t>
        <w:softHyphen/>
        <w:t>са и роли мужских половых гормонов в росте мозга. Достоверно, что предки человека имели пря</w:t>
        <w:softHyphen/>
        <w:softHyphen/>
        <w:softHyphen/>
        <w:t>мо</w:t>
        <w:softHyphen/>
        <w:t>хождение (как основной способ пе</w:t>
        <w:softHyphen/>
        <w:t>ре</w:t>
        <w:softHyphen/>
        <w:t>дви</w:t>
        <w:softHyphen/>
        <w:softHyphen/>
        <w:softHyphen/>
        <w:t>жения) 3 – 3,5 мил</w:t>
        <w:softHyphen/>
        <w:softHyphen/>
        <w:t>ли</w:t>
        <w:softHyphen/>
        <w:t>о</w:t>
        <w:softHyphen/>
        <w:t>на лет назад. Это австра</w:t>
        <w:softHyphen/>
        <w:t>ло</w:t>
        <w:softHyphen/>
        <w:t>пи</w:t>
        <w:softHyphen/>
        <w:t>тек “Люси”, кос</w:t>
        <w:softHyphen/>
        <w:t>ти ко</w:t>
        <w:softHyphen/>
        <w:t>то</w:t>
        <w:softHyphen/>
        <w:softHyphen/>
        <w:t>рой найде</w:t>
        <w:softHyphen/>
        <w:t>ны в Африке в 1974 г. Cоот</w:t>
        <w:softHyphen/>
        <w:t>но</w:t>
        <w:softHyphen/>
        <w:t>ше</w:t>
        <w:softHyphen/>
        <w:t>ние раз</w:t>
        <w:softHyphen/>
        <w:t>ме</w:t>
        <w:softHyphen/>
        <w:softHyphen/>
        <w:t>ров тела современ</w:t>
        <w:softHyphen/>
        <w:t>ной женщи</w:t>
        <w:softHyphen/>
        <w:t xml:space="preserve">ны и Люси показано на рис. 3. </w:t>
      </w:r>
    </w:p>
    <w:p>
      <w:pPr>
        <w:pStyle w:val="Normal"/>
        <w:ind w:firstLine="720"/>
        <w:jc w:val="both"/>
        <w:rPr/>
      </w:pPr>
      <w:r>
        <w:rPr>
          <w:sz w:val="28"/>
          <w:lang w:val="ru-RU"/>
        </w:rPr>
        <w:t>Анатомия Люси подтверждает важней</w:t>
        <w:softHyphen/>
        <w:t xml:space="preserve">шее. Для обезьян-приматов существует </w:t>
      </w:r>
      <w:r>
        <w:rPr>
          <w:b/>
          <w:i/>
          <w:sz w:val="28"/>
          <w:lang w:val="ru-RU"/>
        </w:rPr>
        <w:t>воз</w:t>
        <w:softHyphen/>
        <w:t>мож</w:t>
        <w:softHyphen/>
        <w:softHyphen/>
        <w:softHyphen/>
        <w:softHyphen/>
        <w:t>ность</w:t>
      </w:r>
      <w:r>
        <w:rPr>
          <w:sz w:val="28"/>
          <w:lang w:val="ru-RU"/>
        </w:rPr>
        <w:t xml:space="preserve"> прямохождения. Люси отличается от обезьяны чело</w:t>
        <w:softHyphen/>
        <w:t>ве</w:t>
        <w:softHyphen/>
        <w:t>чес</w:t>
        <w:softHyphen/>
        <w:t>ки</w:t>
        <w:softHyphen/>
        <w:t>ми мелкими деталями фор</w:t>
        <w:softHyphen/>
        <w:t>мы (рис. 4А) тазовых ко</w:t>
        <w:softHyphen/>
        <w:t>с</w:t>
        <w:softHyphen/>
        <w:t>тей.</w:t>
        <w:softHyphen/>
        <w:t xml:space="preserve"> Но для того, что</w:t>
        <w:softHyphen/>
        <w:t>бы выжить с таким скеле</w:t>
        <w:softHyphen/>
        <w:t>том, про</w:t>
        <w:softHyphen/>
        <w:t>ти</w:t>
        <w:softHyphen/>
        <w:t>во</w:t>
        <w:softHyphen/>
        <w:t>ес</w:t>
        <w:softHyphen/>
        <w:t>те</w:t>
        <w:softHyphen/>
        <w:t>ст</w:t>
        <w:softHyphen/>
        <w:t>вен</w:t>
        <w:softHyphen/>
        <w:t>ным для четвероногих, Лю</w:t>
        <w:softHyphen/>
        <w:t>си дол</w:t>
        <w:softHyphen/>
        <w:t>ж</w:t>
        <w:softHyphen/>
        <w:softHyphen/>
        <w:t>на сох</w:t>
        <w:softHyphen/>
        <w:t>ранить хоть как-то сопоста</w:t>
        <w:softHyphen/>
        <w:t>ви</w:t>
        <w:softHyphen/>
        <w:t>мую с ни</w:t>
        <w:softHyphen/>
        <w:t>ми ско</w:t>
        <w:softHyphen/>
        <w:t>рость бега. Тог</w:t>
        <w:softHyphen/>
        <w:t>да механика кос</w:t>
        <w:softHyphen/>
        <w:t>тей и крепления к ним мышц оставляет меньше</w:t>
        <w:softHyphen/>
        <w:t>е отверстие в них, необходи</w:t>
        <w:softHyphen/>
        <w:t>мое для воспро</w:t>
        <w:softHyphen/>
        <w:t>из</w:t>
        <w:softHyphen/>
        <w:t>ведения потом</w:t>
        <w:softHyphen/>
        <w:t>ства по схеме, общей для всех млекопи</w:t>
        <w:softHyphen/>
        <w:t>таю</w:t>
        <w:softHyphen/>
        <w:t>щих.</w:t>
      </w:r>
    </w:p>
    <w:p>
      <w:pPr>
        <w:pStyle w:val="Normal"/>
        <w:ind w:firstLine="720"/>
        <w:jc w:val="both"/>
        <w:rPr>
          <w:sz w:val="28"/>
          <w:lang w:val="ru-RU"/>
        </w:rPr>
      </w:pPr>
      <w:r>
        <w:rPr>
          <w:sz w:val="28"/>
          <w:lang w:val="ru-RU"/>
        </w:rPr>
        <w:t>Три миллиона лет (а по некоторым оцен</w:t>
        <w:softHyphen/>
        <w:t>кам и 4,5) понадобились Люси для того, чтобы с участием около десятка тупиковых ветвей эво</w:t>
        <w:softHyphen/>
        <w:softHyphen/>
        <w:t>люции предков человека прийти к совре</w:t>
        <w:softHyphen/>
        <w:t>мен</w:t>
        <w:softHyphen/>
        <w:t>ным тазовым костям жен</w:t>
        <w:softHyphen/>
        <w:t>щин (рис. 4Б). В результате они не могут бегать так быст</w:t>
        <w:softHyphen/>
        <w:t>ро, как Люси, но рожают детей с большими голо</w:t>
        <w:softHyphen/>
        <w:t>вами.</w:t>
      </w:r>
    </w:p>
    <w:p>
      <w:pPr>
        <w:pStyle w:val="Normal"/>
        <w:ind w:firstLine="720"/>
        <w:jc w:val="both"/>
        <w:rPr>
          <w:sz w:val="28"/>
          <w:lang w:val="ru-RU"/>
        </w:rPr>
      </w:pPr>
      <w:r>
        <w:rPr>
          <w:sz w:val="28"/>
          <w:lang w:val="ru-RU"/>
        </w:rPr>
        <w:t>Тупиковые ветви эволюции предков человека, как показывают ар</w:t>
        <w:softHyphen/>
        <w:t>хе</w:t>
        <w:softHyphen/>
        <w:t>о</w:t>
        <w:softHyphen/>
        <w:t>логические находки, были свя</w:t>
        <w:softHyphen/>
        <w:t>заны с большей, чем у человека, фи</w:t>
        <w:softHyphen/>
        <w:t>зической силой пред</w:t>
        <w:softHyphen/>
        <w:t>шественников людей. Сила для них оказалась не слиш</w:t>
        <w:softHyphen/>
        <w:t>ком эффективным преимуществом. Поэтому они и вымерли, а ра</w:t>
        <w:softHyphen/>
        <w:t>зум</w:t>
        <w:softHyphen/>
        <w:t xml:space="preserve">ные слабаки – выжили. </w:t>
      </w:r>
    </w:p>
    <w:p>
      <w:pPr>
        <w:pStyle w:val="Normal"/>
        <w:ind w:firstLine="720"/>
        <w:jc w:val="both"/>
        <w:rPr>
          <w:sz w:val="28"/>
          <w:lang w:val="ru-RU"/>
        </w:rPr>
      </w:pPr>
      <w:r>
        <w:rPr>
          <w:sz w:val="28"/>
          <w:lang w:val="ru-RU"/>
        </w:rPr>
        <w:t>Даже очень сильные руки, полностью освобождённые для трудо</w:t>
        <w:softHyphen/>
        <w:t>вой деятельности, недостаточны для того, чтобы “превратить обезьяну в человека”.</w:t>
        <w:tab/>
        <w:t>“Сидячая” обезьяна может заниматься “твор</w:t>
        <w:softHyphen/>
        <w:t>чеством” с по</w:t>
        <w:softHyphen/>
        <w:t>мо</w:t>
        <w:softHyphen/>
        <w:t>щью рук не хуже, чем прямохо</w:t>
        <w:softHyphen/>
        <w:t>дя</w:t>
        <w:softHyphen/>
        <w:t xml:space="preserve">щий человек. </w:t>
      </w:r>
    </w:p>
    <w:p>
      <w:pPr>
        <w:pStyle w:val="Normal"/>
        <w:ind w:firstLine="720"/>
        <w:jc w:val="both"/>
        <w:rPr>
          <w:sz w:val="28"/>
          <w:lang w:val="ru-RU"/>
        </w:rPr>
      </w:pPr>
      <w:r>
        <w:rPr>
          <w:sz w:val="28"/>
          <w:lang w:val="ru-RU"/>
        </w:rPr>
        <w:object w:dxaOrig="6931" w:dyaOrig="6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5pt;margin-top:32.8pt;width:183.45pt;height:176.35pt;mso-wrap-distance-left:9.05pt;mso-wrap-distance-right:9.05pt;mso-position-horizontal-relative:text;mso-position-vertical-relative:text" filled="f" o:ole="">
            <v:imagedata r:id="rId14" o:title=""/>
            <w10:wrap type="square"/>
          </v:shape>
          <o:OLEObject Type="Embed" ProgID="" ShapeID="ole_rId13" DrawAspect="Content" ObjectID="_1195417906" r:id="rId13"/>
        </w:object>
        <w:t>Получив “уродство” в строении тазо</w:t>
        <w:softHyphen/>
        <w:t>вых костей, человек более трёх миллионов лет при</w:t>
        <w:softHyphen/>
        <w:t>спо</w:t>
        <w:softHyphen/>
        <w:t>саб</w:t>
        <w:softHyphen/>
        <w:t>ливал</w:t>
        <w:softHyphen/>
        <w:t>ся к нему, не очень обращая внима</w:t>
        <w:softHyphen/>
        <w:t>ние на возмож</w:t>
        <w:softHyphen/>
        <w:t>но</w:t>
        <w:softHyphen/>
        <w:t>сти сво</w:t>
        <w:softHyphen/>
        <w:t>бодных рук. Отбор его совершенствовал и спе</w:t>
        <w:softHyphen/>
        <w:t>ци</w:t>
        <w:softHyphen/>
        <w:t>а</w:t>
        <w:softHyphen/>
        <w:t>лизировал в со</w:t>
        <w:softHyphen/>
        <w:softHyphen/>
        <w:t>рев</w:t>
        <w:softHyphen/>
        <w:softHyphen/>
        <w:t>новании с животными “на рав</w:t>
        <w:softHyphen/>
        <w:t>ных” прин</w:t>
        <w:softHyphen/>
        <w:t>ципах. Но дефекты человека были слиш</w:t>
        <w:softHyphen/>
        <w:softHyphen/>
        <w:softHyphen/>
        <w:t>ком большими и проигрыш “на рав</w:t>
        <w:softHyphen/>
        <w:t>ных” был неизбежен до тех пор, пока эво</w:t>
        <w:softHyphen/>
        <w:t>лю</w:t>
        <w:softHyphen/>
        <w:t>ция не “поняла”, что заведомо на</w:t>
        <w:softHyphen/>
        <w:t>до про</w:t>
        <w:softHyphen/>
        <w:t>игрывать жи</w:t>
        <w:softHyphen/>
        <w:t>вот</w:t>
        <w:softHyphen/>
        <w:t>ным в силе и скорости бега, но не пренебрегать теми корреляциями с ро</w:t>
        <w:softHyphen/>
        <w:t>с</w:t>
        <w:softHyphen/>
        <w:t>том мозга, которые существуют в гормо</w:t>
        <w:softHyphen/>
        <w:t>наль</w:t>
        <w:softHyphen/>
        <w:t>ных системах всех мле</w:t>
        <w:softHyphen/>
        <w:t>ко</w:t>
        <w:softHyphen/>
        <w:t>питающих. Тут-то осо</w:t>
        <w:softHyphen/>
        <w:t>бенности сек</w:t>
        <w:softHyphen/>
        <w:t>са приматов вышли на первый план и мате</w:t>
        <w:softHyphen/>
        <w:t>ри</w:t>
        <w:softHyphen/>
        <w:t>а</w:t>
        <w:softHyphen/>
        <w:t>ли</w:t>
        <w:softHyphen/>
        <w:t xml:space="preserve">зовали это “понимание”.  </w:t>
      </w:r>
      <w:r>
        <mc:AlternateContent>
          <mc:Choice Requires="wps">
            <w:drawing>
              <wp:anchor behindDoc="0" distT="0" distB="0" distL="114935" distR="114935" simplePos="0" locked="0" layoutInCell="0" allowOverlap="1" relativeHeight="10">
                <wp:simplePos x="0" y="0"/>
                <wp:positionH relativeFrom="column">
                  <wp:posOffset>1490980</wp:posOffset>
                </wp:positionH>
                <wp:positionV relativeFrom="paragraph">
                  <wp:posOffset>1076325</wp:posOffset>
                </wp:positionV>
                <wp:extent cx="380365" cy="332740"/>
                <wp:effectExtent l="0" t="0" r="0" b="0"/>
                <wp:wrapNone/>
                <wp:docPr id="5" name="Frame7"/>
                <a:graphic xmlns:a="http://schemas.openxmlformats.org/drawingml/2006/main">
                  <a:graphicData uri="http://schemas.microsoft.com/office/word/2010/wordprocessingShape">
                    <wps:wsp>
                      <wps:cNvSpPr txBox="1"/>
                      <wps:spPr>
                        <a:xfrm>
                          <a:off x="0" y="0"/>
                          <a:ext cx="380365" cy="332740"/>
                        </a:xfrm>
                        <a:prstGeom prst="rect"/>
                        <a:solidFill>
                          <a:srgbClr val="FFFFFF"/>
                        </a:solidFill>
                        <a:ln w="9525">
                          <a:solidFill>
                            <a:srgbClr val="FFFFFF"/>
                          </a:solidFill>
                        </a:ln>
                      </wps:spPr>
                      <wps:txbx>
                        <w:txbxContent>
                          <w:p>
                            <w:pPr>
                              <w:pStyle w:val="Normal"/>
                              <w:rPr>
                                <w:rFonts w:ascii="Arial" w:hAnsi="Arial" w:cs="Arial"/>
                                <w:sz w:val="28"/>
                                <w:lang w:val="ru-RU"/>
                              </w:rPr>
                            </w:pPr>
                            <w:r>
                              <w:rPr>
                                <w:rFonts w:cs="Arial" w:ascii="Arial" w:hAnsi="Arial"/>
                                <w:sz w:val="28"/>
                                <w:lang w:val="ru-RU"/>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6.2pt;mso-wrap-distance-left:9.05pt;mso-wrap-distance-right:9.05pt;mso-wrap-distance-top:0pt;mso-wrap-distance-bottom:0pt;margin-top:84.75pt;mso-position-vertical-relative:text;margin-left:117.4pt;mso-position-horizontal-relative:text">
                <v:textbox>
                  <w:txbxContent>
                    <w:p>
                      <w:pPr>
                        <w:pStyle w:val="Normal"/>
                        <w:rPr>
                          <w:rFonts w:ascii="Arial" w:hAnsi="Arial" w:cs="Arial"/>
                          <w:sz w:val="28"/>
                          <w:lang w:val="ru-RU"/>
                        </w:rPr>
                      </w:pPr>
                      <w:r>
                        <w:rPr>
                          <w:rFonts w:cs="Arial" w:ascii="Arial" w:hAnsi="Arial"/>
                          <w:sz w:val="28"/>
                          <w:lang w:val="ru-RU"/>
                        </w:rPr>
                        <w:t>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19555</wp:posOffset>
                </wp:positionH>
                <wp:positionV relativeFrom="paragraph">
                  <wp:posOffset>2284730</wp:posOffset>
                </wp:positionV>
                <wp:extent cx="370840" cy="361315"/>
                <wp:effectExtent l="0" t="0" r="0" b="0"/>
                <wp:wrapNone/>
                <wp:docPr id="6" name="Frame5"/>
                <a:graphic xmlns:a="http://schemas.openxmlformats.org/drawingml/2006/main">
                  <a:graphicData uri="http://schemas.microsoft.com/office/word/2010/wordprocessingShape">
                    <wps:wsp>
                      <wps:cNvSpPr txBox="1"/>
                      <wps:spPr>
                        <a:xfrm>
                          <a:off x="0" y="0"/>
                          <a:ext cx="370840" cy="361315"/>
                        </a:xfrm>
                        <a:prstGeom prst="rect"/>
                        <a:solidFill>
                          <a:srgbClr val="FFFFFF"/>
                        </a:solidFill>
                        <a:ln w="9525">
                          <a:solidFill>
                            <a:srgbClr val="FFFFFF"/>
                          </a:solidFill>
                        </a:ln>
                      </wps:spPr>
                      <wps:txbx>
                        <w:txbxContent>
                          <w:p>
                            <w:pPr>
                              <w:pStyle w:val="Normal"/>
                              <w:rPr>
                                <w:rFonts w:ascii="Arial" w:hAnsi="Arial" w:cs="Arial"/>
                                <w:sz w:val="28"/>
                                <w:lang w:val="ru-RU"/>
                              </w:rPr>
                            </w:pPr>
                            <w:r>
                              <w:rPr>
                                <w:rFonts w:cs="Arial" w:ascii="Arial" w:hAnsi="Arial"/>
                                <w:sz w:val="28"/>
                                <w:lang w:val="ru-RU"/>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9.2pt;height:28.45pt;mso-wrap-distance-left:9.05pt;mso-wrap-distance-right:9.05pt;mso-wrap-distance-top:0pt;mso-wrap-distance-bottom:0pt;margin-top:179.9pt;mso-position-vertical-relative:text;margin-left:119.65pt;mso-position-horizontal-relative:text">
                <v:textbox>
                  <w:txbxContent>
                    <w:p>
                      <w:pPr>
                        <w:pStyle w:val="Normal"/>
                        <w:rPr>
                          <w:rFonts w:ascii="Arial" w:hAnsi="Arial" w:cs="Arial"/>
                          <w:sz w:val="28"/>
                          <w:lang w:val="ru-RU"/>
                        </w:rPr>
                      </w:pPr>
                      <w:r>
                        <w:rPr>
                          <w:rFonts w:cs="Arial" w:ascii="Arial" w:hAnsi="Arial"/>
                          <w:sz w:val="28"/>
                          <w:lang w:val="ru-RU"/>
                        </w:rPr>
                        <w:t>Б</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80720</wp:posOffset>
                </wp:positionH>
                <wp:positionV relativeFrom="paragraph">
                  <wp:posOffset>1151255</wp:posOffset>
                </wp:positionV>
                <wp:extent cx="1256665" cy="285115"/>
                <wp:effectExtent l="0" t="0" r="0" b="0"/>
                <wp:wrapNone/>
                <wp:docPr id="7" name="Frame6"/>
                <a:graphic xmlns:a="http://schemas.openxmlformats.org/drawingml/2006/main">
                  <a:graphicData uri="http://schemas.microsoft.com/office/word/2010/wordprocessingShape">
                    <wps:wsp>
                      <wps:cNvSpPr txBox="1"/>
                      <wps:spPr>
                        <a:xfrm>
                          <a:off x="0" y="0"/>
                          <a:ext cx="1256665" cy="285115"/>
                        </a:xfrm>
                        <a:prstGeom prst="rect"/>
                        <a:solidFill>
                          <a:srgbClr val="FFFFFF"/>
                        </a:solidFill>
                        <a:ln w="9525">
                          <a:solidFill>
                            <a:srgbClr val="FFFFFF"/>
                          </a:solidFill>
                        </a:ln>
                      </wps:spPr>
                      <wps:txbx>
                        <w:txbxContent>
                          <w:p>
                            <w:pPr>
                              <w:pStyle w:val="Normal"/>
                              <w:jc w:val="right"/>
                              <w:rPr>
                                <w:rFonts w:ascii="Arial" w:hAnsi="Arial" w:cs="Arial"/>
                                <w:lang w:val="ru-RU"/>
                              </w:rPr>
                            </w:pPr>
                            <w:r>
                              <w:rPr>
                                <w:rFonts w:cs="Arial" w:ascii="Arial" w:hAnsi="Arial"/>
                                <w:lang w:val="ru-RU"/>
                              </w:rPr>
                              <w:t>Рис. 4.</w:t>
                            </w:r>
                          </w:p>
                        </w:txbxContent>
                      </wps:txbx>
                      <wps:bodyPr anchor="t" lIns="91440" tIns="45720" rIns="91440" bIns="45720">
                        <a:noAutofit/>
                      </wps:bodyPr>
                    </wps:wsp>
                  </a:graphicData>
                </a:graphic>
              </wp:anchor>
            </w:drawing>
          </mc:Choice>
          <mc:Fallback>
            <w:pict>
              <v:rect fillcolor="#FFFFFF" strokecolor="#FFFFFF" strokeweight="0pt" style="position:absolute;rotation:-0;width:98.95pt;height:22.45pt;mso-wrap-distance-left:9.05pt;mso-wrap-distance-right:9.05pt;mso-wrap-distance-top:0pt;mso-wrap-distance-bottom:0pt;margin-top:90.65pt;mso-position-vertical-relative:text;margin-left:-53.6pt;mso-position-horizontal-relative:text">
                <v:textbox>
                  <w:txbxContent>
                    <w:p>
                      <w:pPr>
                        <w:pStyle w:val="Normal"/>
                        <w:jc w:val="right"/>
                        <w:rPr>
                          <w:rFonts w:ascii="Arial" w:hAnsi="Arial" w:cs="Arial"/>
                          <w:lang w:val="ru-RU"/>
                        </w:rPr>
                      </w:pPr>
                      <w:r>
                        <w:rPr>
                          <w:rFonts w:cs="Arial" w:ascii="Arial" w:hAnsi="Arial"/>
                          <w:lang w:val="ru-RU"/>
                        </w:rPr>
                        <w:t>Рис. 4.</w:t>
                      </w:r>
                    </w:p>
                  </w:txbxContent>
                </v:textbox>
                <w10:wrap type="none"/>
              </v:rect>
            </w:pict>
          </mc:Fallback>
        </mc:AlternateContent>
      </w:r>
    </w:p>
    <w:p>
      <w:pPr>
        <w:pStyle w:val="Normal"/>
        <w:jc w:val="both"/>
        <w:rPr>
          <w:sz w:val="28"/>
          <w:lang w:val="ru-RU"/>
        </w:rPr>
      </w:pPr>
      <w:r>
        <w:rPr>
          <w:sz w:val="28"/>
          <w:lang w:val="ru-RU"/>
        </w:rPr>
        <w:tab/>
        <w:t>Замена классической поэтичности легенды об Адаме и Еве эпати</w:t>
        <w:softHyphen/>
        <w:t>рующими рациональными объяснениями звучит очень скучно, а для не</w:t>
        <w:softHyphen/>
        <w:t>которых – просто оскорбительно. Но не говорить об этом нельзя. Без</w:t>
        <w:softHyphen/>
        <w:t>оговорочно, как рефрен:  не боги и не руки, освобожденные для трудо</w:t>
        <w:softHyphen/>
        <w:t xml:space="preserve">вой деятельности, создали мозг человека! </w:t>
      </w:r>
    </w:p>
    <w:p>
      <w:pPr>
        <w:pStyle w:val="Normal"/>
        <w:ind w:firstLine="720"/>
        <w:jc w:val="both"/>
        <w:rPr>
          <w:sz w:val="28"/>
          <w:lang w:val="ru-RU"/>
        </w:rPr>
      </w:pPr>
      <w:r>
        <w:rPr>
          <w:sz w:val="28"/>
          <w:lang w:val="ru-RU"/>
        </w:rPr>
        <w:t>Хождение на двух ногах, вертикальное положение тела и свобод</w:t>
        <w:softHyphen/>
        <w:t>ные руки в этом уча</w:t>
        <w:softHyphen/>
        <w:t>ствовали, но главным ре</w:t>
        <w:softHyphen/>
        <w:t>зуль</w:t>
        <w:softHyphen/>
        <w:t>татом этого были из</w:t>
        <w:softHyphen/>
        <w:t>ме</w:t>
        <w:softHyphen/>
        <w:softHyphen/>
        <w:t>не</w:t>
        <w:softHyphen/>
        <w:t>ния не рук, а ягодиц и тазовых костей. Столь приземлённые причины подчеркивают, что в факте существования у человека мозга – самом по себе – нет и не может быть априорной гарантии блага и неограниченного процветания человечества. Не может мозг человека автоматически, фак</w:t>
        <w:softHyphen/>
        <w:t xml:space="preserve">том своего существования защитить человека от самоуничтожения. </w:t>
      </w:r>
    </w:p>
    <w:p>
      <w:pPr>
        <w:pStyle w:val="Normal"/>
        <w:jc w:val="both"/>
        <w:rPr>
          <w:sz w:val="28"/>
          <w:lang w:val="ru-RU"/>
        </w:rPr>
      </w:pPr>
      <w:r>
        <w:rPr>
          <w:sz w:val="28"/>
          <w:lang w:val="ru-RU"/>
        </w:rPr>
        <w:tab/>
        <w:t>Однако может быть разум, как продукт обученного мозга, содер</w:t>
        <w:softHyphen/>
        <w:t>жит такие гарантии? Разберёмся и в этом.</w:t>
      </w:r>
    </w:p>
    <w:p>
      <w:pPr>
        <w:pStyle w:val="Normal"/>
        <w:spacing w:before="240" w:after="120"/>
        <w:jc w:val="center"/>
        <w:rPr>
          <w:b/>
          <w:b/>
          <w:sz w:val="32"/>
          <w:lang w:val="ru-RU"/>
        </w:rPr>
      </w:pPr>
      <w:r>
        <w:rPr>
          <w:b/>
          <w:sz w:val="32"/>
          <w:lang w:val="ru-RU"/>
        </w:rPr>
        <w:t>“</w:t>
      </w:r>
      <w:r>
        <w:rPr>
          <w:b/>
          <w:sz w:val="32"/>
          <w:lang w:val="ru-RU"/>
        </w:rPr>
        <w:t>Религия – опиум для народа”</w:t>
      </w:r>
    </w:p>
    <w:p>
      <w:pPr>
        <w:pStyle w:val="Normal"/>
        <w:jc w:val="both"/>
        <w:rPr>
          <w:sz w:val="28"/>
          <w:lang w:val="ru-RU"/>
        </w:rPr>
      </w:pPr>
      <w:r>
        <w:rPr>
          <w:sz w:val="28"/>
          <w:lang w:val="ru-RU"/>
        </w:rPr>
        <w:tab/>
        <w:t>Те, кто когда-то изучал философию, помнят рассуждения о немате</w:t>
        <w:softHyphen/>
        <w:t>риальности мысли и высказывания классиков о том, что мысль – не жид</w:t>
        <w:softHyphen/>
        <w:t>кость, бултыхающаяся в мозге. Естественно, что подобный примитивизм даже в начале нашего века не заслуживал опровержений. Но привычка к подобному словотворчеству сделала почти сенсацией детективного тол</w:t>
        <w:softHyphen/>
        <w:t>ка опыты середины нашего века, когда у простейших водоплавающих чер</w:t>
        <w:softHyphen/>
        <w:t>вей – планариев введение определенных химических соединений в воду создавало эффекты, которые можно было трактовать как обучение. “Передача мыслей”  с помощью “капель из пипетки”?</w:t>
      </w:r>
    </w:p>
    <w:p>
      <w:pPr>
        <w:pStyle w:val="Normal"/>
        <w:jc w:val="both"/>
        <w:rPr>
          <w:sz w:val="28"/>
          <w:lang w:val="ru-RU"/>
        </w:rPr>
      </w:pPr>
      <w:r>
        <w:rPr>
          <w:sz w:val="28"/>
          <w:lang w:val="ru-RU"/>
        </w:rPr>
        <w:tab/>
        <w:t>Сегодня в этом сенсаций нет. Это эксперимен</w:t>
        <w:softHyphen/>
        <w:t>таль</w:t>
        <w:softHyphen/>
        <w:t>ный факт, отоб</w:t>
        <w:softHyphen/>
        <w:t>ра</w:t>
        <w:softHyphen/>
        <w:t>жа</w:t>
        <w:softHyphen/>
        <w:t>ю</w:t>
        <w:softHyphen/>
        <w:t>щий биохимические процессы в нерв</w:t>
        <w:softHyphen/>
        <w:t>ных системах и мозге всех форм жизни. Он воспроизведен в более сложных реализациях на многих видах живых организмов. Например, на пьявках. Это современная обы</w:t>
        <w:softHyphen/>
        <w:t>ден</w:t>
        <w:softHyphen/>
        <w:t>ность: существуют специфи</w:t>
        <w:softHyphen/>
        <w:t>ческие вещества – ней</w:t>
        <w:softHyphen/>
        <w:t>ро</w:t>
        <w:softHyphen/>
        <w:t>медиаторы и нейропептиды, которые участвуют в работе нервных сис</w:t>
        <w:softHyphen/>
        <w:t>тем и мозга, яв</w:t>
        <w:softHyphen/>
        <w:t>ля</w:t>
        <w:softHyphen/>
        <w:t>ясь главными как в формировании простейших услов</w:t>
        <w:softHyphen/>
        <w:t>ных и безус</w:t>
        <w:softHyphen/>
        <w:t>лов</w:t>
        <w:softHyphen/>
        <w:t>ных рефлексов, так и во всех шедеврах человеческого твор</w:t>
        <w:softHyphen/>
        <w:t>чества. Хо</w:t>
        <w:softHyphen/>
        <w:t>тя классики были правы – “жидкости”, которая содержит че</w:t>
        <w:softHyphen/>
        <w:t>ловеческие мы</w:t>
        <w:softHyphen/>
        <w:t>с</w:t>
        <w:softHyphen/>
        <w:t>ли, как какая-нибудь маг</w:t>
        <w:softHyphen/>
        <w:t>ни</w:t>
        <w:softHyphen/>
        <w:t>то</w:t>
        <w:softHyphen/>
        <w:t>фонная лента запись му</w:t>
        <w:softHyphen/>
        <w:t>зы</w:t>
        <w:softHyphen/>
        <w:t>ки, – нет и быть не может!  Всё гораз</w:t>
        <w:softHyphen/>
        <w:t>до сложнее и проще одновременно.</w:t>
      </w:r>
    </w:p>
    <w:p>
      <w:pPr>
        <w:pStyle w:val="Normal"/>
        <w:jc w:val="both"/>
        <w:rPr>
          <w:sz w:val="28"/>
          <w:lang w:val="ru-RU"/>
        </w:rPr>
      </w:pPr>
      <w:r>
        <w:rPr>
          <w:sz w:val="28"/>
          <w:lang w:val="ru-RU"/>
        </w:rPr>
        <w:tab/>
        <w:t>В работе мозга есть два первичных процесса. Первый из них есть соз</w:t>
        <w:softHyphen/>
        <w:softHyphen/>
        <w:t>да</w:t>
        <w:softHyphen/>
        <w:t>ние новых понятий – аксиом. Это – синтез информации, то есть за</w:t>
        <w:softHyphen/>
        <w:t>по</w:t>
        <w:softHyphen/>
        <w:t>ми</w:t>
        <w:softHyphen/>
        <w:t>нание случайного выбора. Как в стихотворении Мар</w:t>
        <w:softHyphen/>
        <w:t>шака – кошку наз</w:t>
        <w:softHyphen/>
        <w:t>вали кошкой потому, что она не туча, не ветер, не мыш</w:t>
        <w:softHyphen/>
        <w:t>ка. И всё! Никаких доказательств. Синтезируются аксиомы – понятия необъяс</w:t>
        <w:softHyphen/>
        <w:t>ни</w:t>
        <w:softHyphen/>
        <w:t>мые, не сводимые к более простым. Второй характерный процесс в мозге более привычен – это логи</w:t>
        <w:softHyphen/>
        <w:t>ческая обработка информации – действия по пра</w:t>
        <w:softHyphen/>
        <w:t xml:space="preserve">вилам с теми понятиями, которые определены с помощью аксиом. </w:t>
      </w:r>
    </w:p>
    <w:p>
      <w:pPr>
        <w:pStyle w:val="Normal"/>
        <w:jc w:val="both"/>
        <w:rPr>
          <w:sz w:val="28"/>
          <w:lang w:val="ru-RU"/>
        </w:rPr>
      </w:pPr>
      <w:r>
        <w:rPr>
          <w:sz w:val="28"/>
          <w:lang w:val="ru-RU"/>
        </w:rPr>
        <w:tab/>
        <w:t>Специфические химические соединения – нейромедиаторы (и ней</w:t>
        <w:softHyphen/>
        <w:t>ропептиды) – главные в этих процессах. В этих веществах нет ничего, что прямо или косвенно связано с той информацией, которая синте</w:t>
        <w:softHyphen/>
        <w:t>зиру</w:t>
        <w:softHyphen/>
        <w:t>ет</w:t>
        <w:softHyphen/>
        <w:t>ся с их участием. Изменение их концентрации, пространственного и временного распределения позволяет мозгу запомнить максимальный хаос, максимальный беспорядок, в которые случайность упаковки и свя</w:t>
        <w:softHyphen/>
        <w:t xml:space="preserve">зей нервных клеток превращают любой сигнал, от любого органа чувств. Как при капитализме всё дело в максимуме беспорядка, ограниченном условиями, так и при работе мозга всё его совершенство замыкается на такие же процессы, но физические и биохимические. </w:t>
      </w:r>
    </w:p>
    <w:p>
      <w:pPr>
        <w:pStyle w:val="Normal"/>
        <w:jc w:val="both"/>
        <w:rPr>
          <w:sz w:val="28"/>
          <w:lang w:val="ru-RU"/>
        </w:rPr>
      </w:pPr>
      <w:r>
        <w:rPr>
          <w:sz w:val="28"/>
          <w:lang w:val="ru-RU"/>
        </w:rPr>
        <w:tab/>
        <w:t>Конечный итог всей физики и биохимии мозга – выживание инди</w:t>
        <w:softHyphen/>
        <w:t>видуума, а с ним и биологического вида. Конкретно связь с выживанием проявляется в том, что эффективность решений мозга отображается чув</w:t>
        <w:softHyphen/>
        <w:t>ством удовлетворения, удовольствия. Пример таких чувств дают резуль</w:t>
        <w:softHyphen/>
        <w:t>таты насыщения едой, исполненных функций размножения и многого по</w:t>
        <w:softHyphen/>
        <w:t>добного и не совсем подобного. В частности, человек может получать чувство удовлетворения от результатов, полностью абстрагированных от функций выживания, – решений научной задачи, стихов, музыки и т.д.</w:t>
      </w:r>
    </w:p>
    <w:p>
      <w:pPr>
        <w:pStyle w:val="Normal"/>
        <w:jc w:val="both"/>
        <w:rPr>
          <w:sz w:val="28"/>
          <w:lang w:val="ru-RU"/>
        </w:rPr>
      </w:pPr>
      <w:r>
        <w:rPr>
          <w:sz w:val="28"/>
          <w:lang w:val="ru-RU"/>
        </w:rPr>
        <w:tab/>
        <w:t>Казалось бы, совсем недавно Зигмунд Фрейд создал удивительную науку о связях сознательного и бессознательного. Она завоевала мир. Но понимания биохимии нервных систем во времена Фрейда ещё не было. И прав был Фрейд, когда постоянно подчеркивал в своих работах, что избегает био</w:t>
        <w:softHyphen/>
        <w:t>хи</w:t>
        <w:softHyphen/>
        <w:t>мических объяснения своих результатов – не было для этого ещё не</w:t>
        <w:softHyphen/>
        <w:t>обходимой базы.</w:t>
      </w:r>
    </w:p>
    <w:p>
      <w:pPr>
        <w:pStyle w:val="Normal"/>
        <w:jc w:val="both"/>
        <w:rPr>
          <w:sz w:val="28"/>
          <w:lang w:val="ru-RU"/>
        </w:rPr>
      </w:pPr>
      <w:r>
        <w:rPr>
          <w:sz w:val="28"/>
          <w:lang w:val="ru-RU"/>
        </w:rPr>
        <w:tab/>
        <w:t>Сегодня ясно, что эмпирические открытия Фрейда имеют основу в общности состава и функций нейромедиаторов в коре головного мозга человека, ответственной за его творчество, и в вегетативной части нерв</w:t>
        <w:softHyphen/>
        <w:t>ной системы, управляющей примитивными функциями выживания.</w:t>
      </w:r>
    </w:p>
    <w:p>
      <w:pPr>
        <w:pStyle w:val="Normal"/>
        <w:jc w:val="both"/>
        <w:rPr>
          <w:sz w:val="28"/>
          <w:lang w:val="ru-RU"/>
        </w:rPr>
      </w:pPr>
      <w:r>
        <w:rPr>
          <w:sz w:val="28"/>
          <w:lang w:val="ru-RU"/>
        </w:rPr>
        <w:tab/>
        <w:t>Кстати, с открытиями Фрейда произошло то же самое, что и с ра</w:t>
        <w:softHyphen/>
        <w:t>бо</w:t>
        <w:softHyphen/>
        <w:t>тами Дарвина и Маркса. Вместо признания его результатов – мо</w:t>
        <w:softHyphen/>
        <w:t>делью и создания уточняющей и развивающей их биохимической базы, их про</w:t>
        <w:softHyphen/>
        <w:t>должали канонизировать без учёта новых данных и новых возмож</w:t>
        <w:softHyphen/>
        <w:t>но</w:t>
        <w:softHyphen/>
        <w:t>стей. Естественно, что сейчас находится много охотников противо</w:t>
        <w:softHyphen/>
        <w:t>по</w:t>
        <w:softHyphen/>
        <w:t>лож</w:t>
        <w:softHyphen/>
        <w:t>ной крайности – предания Фрейда “анафеме” подобно тому, как это делается в отношении Маркса и пробуется в отношении Дар</w:t>
        <w:softHyphen/>
        <w:t>вина.</w:t>
      </w:r>
    </w:p>
    <w:p>
      <w:pPr>
        <w:pStyle w:val="Normal"/>
        <w:jc w:val="both"/>
        <w:rPr>
          <w:sz w:val="28"/>
          <w:lang w:val="ru-RU"/>
        </w:rPr>
      </w:pPr>
      <w:r>
        <w:rPr>
          <w:sz w:val="28"/>
          <w:lang w:val="ru-RU"/>
        </w:rPr>
        <w:tab/>
        <w:t>Широкая группа нейромедиаторов (веществ, материализующих эм</w:t>
        <w:softHyphen/>
        <w:softHyphen/>
        <w:t>пи</w:t>
        <w:softHyphen/>
        <w:t>рические находки Фрейда) имеет химическую общность с опиумом. Их даже называют – эндогенные (внутренние) опиаты. Они уча</w:t>
        <w:softHyphen/>
        <w:t>ствуют в защите от боли, являются биохимическими аген</w:t>
        <w:softHyphen/>
        <w:t>тами, оп</w:t>
        <w:softHyphen/>
        <w:t xml:space="preserve">ределяющими завершение мозгом логической обработки информации.  </w:t>
      </w:r>
    </w:p>
    <w:p>
      <w:pPr>
        <w:pStyle w:val="Normal"/>
        <w:jc w:val="both"/>
        <w:rPr>
          <w:sz w:val="28"/>
          <w:lang w:val="ru-RU"/>
        </w:rPr>
      </w:pPr>
      <w:r>
        <w:rPr>
          <w:sz w:val="28"/>
          <w:lang w:val="ru-RU"/>
        </w:rPr>
        <w:tab/>
        <w:t>Выделение и перераспределение нейромедиаторов есть главный материальный процесс, определяющий истинность тех суждений чело</w:t>
        <w:softHyphen/>
        <w:t xml:space="preserve">века, которые не могут быть проверены логикой – аксиом. </w:t>
      </w:r>
    </w:p>
    <w:p>
      <w:pPr>
        <w:pStyle w:val="Normal"/>
        <w:jc w:val="both"/>
        <w:rPr>
          <w:sz w:val="28"/>
          <w:lang w:val="ru-RU"/>
        </w:rPr>
      </w:pPr>
      <w:r>
        <w:rPr>
          <w:sz w:val="28"/>
          <w:lang w:val="ru-RU"/>
        </w:rPr>
        <w:tab/>
        <w:t>Попросту эти аксиомы известны как … вера! Именно поэтому вера первична для работы мозга человека, не может быть доказана или опро</w:t>
        <w:softHyphen/>
        <w:t>вергнута, лежит в основе человеческого творчества, включая все его на</w:t>
        <w:softHyphen/>
        <w:t>уч</w:t>
        <w:softHyphen/>
        <w:t>ные достижения. Совершенство, поразительная способность челове</w:t>
        <w:softHyphen/>
        <w:t>чест</w:t>
        <w:softHyphen/>
        <w:t>ва к все</w:t>
        <w:softHyphen/>
        <w:t>знайству основаны … на произволе! Материально этот про</w:t>
        <w:softHyphen/>
        <w:t>из</w:t>
        <w:softHyphen/>
        <w:softHyphen/>
        <w:t>вол замы</w:t>
        <w:softHyphen/>
        <w:t>кается на то, что “яблоко Ньютона” вызвало у него в мозге перерас</w:t>
        <w:softHyphen/>
        <w:t>пре</w:t>
        <w:softHyphen/>
        <w:t>де</w:t>
        <w:softHyphen/>
        <w:t xml:space="preserve">ление эндогенных опиатов. </w:t>
      </w:r>
    </w:p>
    <w:p>
      <w:pPr>
        <w:pStyle w:val="Normal"/>
        <w:ind w:firstLine="720"/>
        <w:jc w:val="both"/>
        <w:rPr>
          <w:sz w:val="28"/>
          <w:lang w:val="ru-RU"/>
        </w:rPr>
      </w:pPr>
      <w:r>
        <w:rPr>
          <w:sz w:val="28"/>
          <w:lang w:val="ru-RU"/>
        </w:rPr>
        <w:t>Наука в своей первооснове – это такая же вера, как и вера в любых богов. Вера в механику Ньютона, которая сегодня является абсолютной истиной потому, что точно известна её … ошибочность, но одновремен</w:t>
        <w:softHyphen/>
        <w:t>но точно известны причины и границы работоспособности. Вера в меха</w:t>
        <w:softHyphen/>
        <w:t>ни</w:t>
        <w:softHyphen/>
        <w:t>ку Лагранжа-Гамильтона-Якоби, в уравнения Максвелла и Шрё</w:t>
        <w:softHyphen/>
        <w:t>дин</w:t>
        <w:softHyphen/>
        <w:t>ге</w:t>
        <w:softHyphen/>
        <w:t>ра, по отношению к которым границы справедливости ещё уточ</w:t>
        <w:softHyphen/>
        <w:t>ня</w:t>
        <w:softHyphen/>
        <w:t xml:space="preserve">ются. </w:t>
      </w:r>
    </w:p>
    <w:p>
      <w:pPr>
        <w:pStyle w:val="Normal"/>
        <w:ind w:firstLine="720"/>
        <w:jc w:val="both"/>
        <w:rPr>
          <w:sz w:val="28"/>
          <w:lang w:val="ru-RU"/>
        </w:rPr>
      </w:pPr>
      <w:r>
        <w:rPr>
          <w:sz w:val="28"/>
          <w:lang w:val="ru-RU"/>
        </w:rPr>
        <w:t>Законы экономики и социального устройства человеческого обще</w:t>
        <w:softHyphen/>
        <w:t xml:space="preserve">ства порождают аксиомы с такими же свойствами. </w:t>
      </w:r>
    </w:p>
    <w:p>
      <w:pPr>
        <w:pStyle w:val="Normal"/>
        <w:ind w:firstLine="720"/>
        <w:jc w:val="both"/>
        <w:rPr>
          <w:sz w:val="28"/>
          <w:lang w:val="ru-RU"/>
        </w:rPr>
      </w:pPr>
      <w:r>
        <w:rPr>
          <w:sz w:val="28"/>
          <w:lang w:val="ru-RU"/>
        </w:rPr>
        <w:t>Наука выросла из ре</w:t>
        <w:softHyphen/>
        <w:t>лигий. Общеизвестно, что начальные этапы её ис</w:t>
        <w:softHyphen/>
        <w:t>то</w:t>
        <w:softHyphen/>
        <w:softHyphen/>
        <w:t>рии связаны с созда</w:t>
        <w:softHyphen/>
        <w:t>теля</w:t>
        <w:softHyphen/>
        <w:t>ми и хранителями религий. История веры в та</w:t>
        <w:softHyphen/>
        <w:t>ком обобщённом смысле, включающем в себя науку, – это  история умень</w:t>
        <w:softHyphen/>
        <w:t>шения числа исходных аксиом, принимаемых за основу веры;  исто</w:t>
        <w:softHyphen/>
        <w:t>рия увеличения доли ло</w:t>
        <w:softHyphen/>
        <w:t>ги</w:t>
        <w:softHyphen/>
        <w:t xml:space="preserve">ческих доказательств на базе этих аксиом. </w:t>
      </w:r>
    </w:p>
    <w:p>
      <w:pPr>
        <w:pStyle w:val="Normal"/>
        <w:jc w:val="both"/>
        <w:rPr>
          <w:sz w:val="28"/>
          <w:lang w:val="ru-RU"/>
        </w:rPr>
      </w:pPr>
      <w:r>
        <w:rPr>
          <w:sz w:val="28"/>
          <w:lang w:val="ru-RU"/>
        </w:rPr>
        <w:tab/>
        <w:t>Язычество – одни аксиомы без участия логики. Каждый важ</w:t>
        <w:softHyphen/>
        <w:t>ный для человека процесс, явление природы имеет своего ответст</w:t>
        <w:softHyphen/>
        <w:t>вен</w:t>
        <w:softHyphen/>
        <w:t>ного бо</w:t>
        <w:softHyphen/>
        <w:t>га – свои независимые друг от друга аксиомы. Проходит вре</w:t>
        <w:softHyphen/>
        <w:t>мя. Растёт запас логических построений. Это позволяет в разных, но по</w:t>
        <w:softHyphen/>
        <w:t>хо</w:t>
        <w:softHyphen/>
        <w:t>жих вари</w:t>
        <w:softHyphen/>
        <w:t>ан</w:t>
        <w:softHyphen/>
        <w:t>тах, оставить одного бога – огромный шаг в развитии че</w:t>
        <w:softHyphen/>
        <w:t>ловеческого общества. Он настолько важен, что для многих людей вера осталась не</w:t>
        <w:softHyphen/>
        <w:t>из</w:t>
        <w:softHyphen/>
        <w:t>менной по сей день. Но в современном понимании боги разных кон</w:t>
        <w:softHyphen/>
        <w:t>фес</w:t>
        <w:softHyphen/>
        <w:t>сий принципиально отличаются от первично возникшего величайше</w:t>
        <w:softHyphen/>
        <w:t>го единого Бога. Он не имел изображения, символа. Он был комплексом целей и запретов внутри самого человека. Он утверждал, что для сох</w:t>
        <w:softHyphen/>
        <w:t>ра</w:t>
        <w:softHyphen/>
        <w:t>не</w:t>
        <w:softHyphen/>
        <w:t>ния человечества необходимы внутри него самого категорические са</w:t>
        <w:softHyphen/>
        <w:t>нитарные запреты, социальные ограничения эксплоатации людского тру</w:t>
        <w:softHyphen/>
        <w:t>да, исключение войн из практики человечества. Но в таком своём ис</w:t>
        <w:softHyphen/>
        <w:t>тин</w:t>
        <w:softHyphen/>
        <w:t>ном виде он оказался труден для понимания людьми и не смог сох</w:t>
        <w:softHyphen/>
        <w:t>ра</w:t>
        <w:softHyphen/>
        <w:t>ниться. Запоминание требует существования символики. Однако тогда неизбежно символы начинают жить собственной жизнью, теряя свое первоначальное содержание или даже изменяя его на противоположное.</w:t>
      </w:r>
    </w:p>
    <w:p>
      <w:pPr>
        <w:pStyle w:val="Normal"/>
        <w:ind w:firstLine="720"/>
        <w:jc w:val="both"/>
        <w:rPr>
          <w:sz w:val="28"/>
          <w:lang w:val="ru-RU"/>
        </w:rPr>
      </w:pPr>
      <w:r>
        <w:rPr>
          <w:sz w:val="28"/>
          <w:lang w:val="ru-RU"/>
        </w:rPr>
        <w:t>Следующим шагом в развитии веры стало воз</w:t>
        <w:softHyphen/>
        <w:t>ник</w:t>
        <w:softHyphen/>
        <w:t>но</w:t>
        <w:softHyphen/>
        <w:t>вение … нау</w:t>
        <w:softHyphen/>
        <w:t xml:space="preserve">ки, атеизма. Атеисты – такие же верующие, только “боги”  у них иные. </w:t>
      </w:r>
    </w:p>
    <w:p>
      <w:pPr>
        <w:pStyle w:val="Normal"/>
        <w:jc w:val="both"/>
        <w:rPr/>
      </w:pPr>
      <w:r>
        <w:rPr>
          <w:sz w:val="28"/>
          <w:lang w:val="ru-RU"/>
        </w:rPr>
        <w:tab/>
        <w:t>Профессор С.А. Яновская, в трудные годы добившаяся создания в Московском университете кафедры математической логики, оказавшей</w:t>
        <w:softHyphen/>
        <w:t>ся важной для подготовки специалистов, участвовавших в последующей ком</w:t>
        <w:softHyphen/>
        <w:t>пьютеризации науки и техники, в своих работах по методологии нау</w:t>
        <w:softHyphen/>
        <w:t>ки подчеркивала, что без схоластики Средневековья, ги</w:t>
        <w:softHyphen/>
        <w:t>пербо</w:t>
        <w:softHyphen/>
        <w:t>лизи</w:t>
        <w:softHyphen/>
        <w:t>ро</w:t>
        <w:softHyphen/>
        <w:t>вав</w:t>
        <w:softHyphen/>
        <w:t>шей роль логики, современная наук</w:t>
      </w:r>
      <w:r>
        <w:rPr>
          <w:sz w:val="28"/>
        </w:rPr>
        <w:t>a</w:t>
      </w:r>
      <w:r>
        <w:rPr>
          <w:sz w:val="28"/>
          <w:lang w:val="ru-RU"/>
        </w:rPr>
        <w:t xml:space="preserve"> был</w:t>
      </w:r>
      <w:r>
        <w:rPr>
          <w:sz w:val="28"/>
        </w:rPr>
        <w:t>a</w:t>
      </w:r>
      <w:r>
        <w:rPr>
          <w:sz w:val="28"/>
          <w:lang w:val="ru-RU"/>
        </w:rPr>
        <w:t xml:space="preserve"> бы невозмож</w:t>
        <w:softHyphen/>
        <w:t>н</w:t>
      </w:r>
      <w:r>
        <w:rPr>
          <w:sz w:val="28"/>
        </w:rPr>
        <w:t>a</w:t>
      </w:r>
      <w:r>
        <w:rPr>
          <w:sz w:val="28"/>
          <w:lang w:val="ru-RU"/>
        </w:rPr>
        <w:t>.</w:t>
      </w:r>
    </w:p>
    <w:p>
      <w:pPr>
        <w:pStyle w:val="Normal"/>
        <w:jc w:val="both"/>
        <w:rPr>
          <w:sz w:val="28"/>
          <w:lang w:val="ru-RU"/>
        </w:rPr>
      </w:pPr>
      <w:r>
        <w:rPr>
          <w:sz w:val="28"/>
          <w:lang w:val="ru-RU"/>
        </w:rPr>
        <w:tab/>
        <w:t>Несмотря на почти полтысячелетия, прошедшие после Коперника, сегодня общим как для религий, так и для атеизма, является утверж</w:t>
        <w:softHyphen/>
        <w:t>дение о центральной роли человека в общей картине природы. Человек – венец творения в религиях и остается целью эволюции жизни для атеи</w:t>
        <w:softHyphen/>
        <w:t xml:space="preserve">стов. </w:t>
      </w:r>
    </w:p>
    <w:p>
      <w:pPr>
        <w:pStyle w:val="Normal"/>
        <w:ind w:firstLine="720"/>
        <w:jc w:val="both"/>
        <w:rPr>
          <w:sz w:val="28"/>
          <w:lang w:val="ru-RU"/>
        </w:rPr>
      </w:pPr>
      <w:r>
        <w:rPr>
          <w:sz w:val="28"/>
          <w:lang w:val="ru-RU"/>
        </w:rPr>
        <w:t>Это категорически не так! Человек лишь один из видов жиз</w:t>
        <w:softHyphen/>
        <w:t>ни, воз</w:t>
        <w:softHyphen/>
        <w:t>ни</w:t>
        <w:softHyphen/>
        <w:t>кавшей и возникающей многократно во Все</w:t>
        <w:softHyphen/>
        <w:t>ленной законо</w:t>
        <w:softHyphen/>
        <w:t>мерно, на аналогичной физико-химической основе, в сопоставимых фор</w:t>
        <w:softHyphen/>
        <w:t>мах.</w:t>
      </w:r>
    </w:p>
    <w:p>
      <w:pPr>
        <w:pStyle w:val="Normal"/>
        <w:jc w:val="both"/>
        <w:rPr/>
      </w:pPr>
      <w:r>
        <w:rPr>
          <w:sz w:val="28"/>
          <w:lang w:val="ru-RU"/>
        </w:rPr>
        <w:tab/>
        <w:t>Как пояснено в моих работах, главной движущей силой возникно</w:t>
        <w:softHyphen/>
        <w:t xml:space="preserve">вения и эволюции жизни, разума и человеческих сообществ является </w:t>
      </w:r>
      <w:r>
        <w:rPr>
          <w:b/>
          <w:i/>
          <w:sz w:val="28"/>
          <w:lang w:val="ru-RU"/>
        </w:rPr>
        <w:t>стремление к максимальному беспорядку</w:t>
      </w:r>
      <w:r>
        <w:rPr>
          <w:sz w:val="28"/>
          <w:lang w:val="ru-RU"/>
        </w:rPr>
        <w:t xml:space="preserve">, который возможен </w:t>
      </w:r>
      <w:r>
        <w:rPr>
          <w:b/>
          <w:i/>
          <w:sz w:val="28"/>
          <w:lang w:val="ru-RU"/>
        </w:rPr>
        <w:t>в данных</w:t>
      </w:r>
      <w:r>
        <w:rPr>
          <w:i/>
          <w:sz w:val="28"/>
          <w:lang w:val="ru-RU"/>
        </w:rPr>
        <w:t xml:space="preserve"> </w:t>
      </w:r>
      <w:r>
        <w:rPr>
          <w:b/>
          <w:i/>
          <w:sz w:val="28"/>
          <w:lang w:val="ru-RU"/>
        </w:rPr>
        <w:t>внутренних и внешних условиях</w:t>
      </w:r>
      <w:r>
        <w:rPr>
          <w:sz w:val="28"/>
          <w:lang w:val="ru-RU"/>
        </w:rPr>
        <w:t>.</w:t>
      </w:r>
    </w:p>
    <w:p>
      <w:pPr>
        <w:pStyle w:val="Normal"/>
        <w:jc w:val="both"/>
        <w:rPr>
          <w:sz w:val="28"/>
          <w:lang w:val="ru-RU"/>
        </w:rPr>
      </w:pPr>
      <w:r>
        <w:rPr>
          <w:sz w:val="28"/>
          <w:lang w:val="ru-RU"/>
        </w:rPr>
        <w:tab/>
        <w:t>Если сравнивать между собой существующие на Земле формы жиз</w:t>
        <w:softHyphen/>
        <w:t>ни, то по способности создавать беспорядок – превращать всё в му</w:t>
        <w:softHyphen/>
        <w:t>сор – человек превосходит всех. Это создаёт некое подобие обос</w:t>
        <w:softHyphen/>
        <w:t xml:space="preserve">нования постулата о центральном месте человека во Вселенной. </w:t>
      </w:r>
    </w:p>
    <w:p>
      <w:pPr>
        <w:pStyle w:val="Normal"/>
        <w:ind w:firstLine="720"/>
        <w:jc w:val="both"/>
        <w:rPr>
          <w:sz w:val="28"/>
          <w:lang w:val="ru-RU"/>
        </w:rPr>
      </w:pPr>
      <w:r>
        <w:rPr>
          <w:sz w:val="28"/>
          <w:lang w:val="ru-RU"/>
        </w:rPr>
        <w:t>Однако это же создаёт и предупреждение. Человек – берегись! При</w:t>
        <w:softHyphen/>
        <w:softHyphen/>
        <w:t>рода создала тебя как чемпиона разрушения. Не слишком азарт</w:t>
        <w:softHyphen/>
        <w:t>ни</w:t>
        <w:softHyphen/>
        <w:t>чай! Не уничтожь сам себя – законы природы тебя от этого не охраняют!</w:t>
      </w:r>
    </w:p>
    <w:p>
      <w:pPr>
        <w:pStyle w:val="Normal"/>
        <w:ind w:firstLine="720"/>
        <w:jc w:val="both"/>
        <w:rPr>
          <w:sz w:val="28"/>
          <w:lang w:val="ru-RU"/>
        </w:rPr>
      </w:pPr>
      <w:r>
        <w:rPr>
          <w:sz w:val="28"/>
          <w:lang w:val="ru-RU"/>
        </w:rPr>
        <w:t>Вера в религиозном смысле имеет конечную цель – материализо</w:t>
        <w:softHyphen/>
        <w:t>вать эти предупреждения, запомнить прошлые ошибки, защитить от них человека. Но, как часто бывает, она парадоксально создаёт и опасности для выживания человечества.</w:t>
      </w:r>
    </w:p>
    <w:p>
      <w:pPr>
        <w:pStyle w:val="Normal"/>
        <w:ind w:firstLine="720"/>
        <w:jc w:val="both"/>
        <w:rPr>
          <w:sz w:val="28"/>
          <w:lang w:val="ru-RU"/>
        </w:rPr>
      </w:pPr>
      <w:r>
        <w:rPr>
          <w:sz w:val="28"/>
          <w:lang w:val="ru-RU"/>
        </w:rPr>
        <w:t>Первая из них в подсознательном убеждении, что если человек – венец творения, то боги не должны, не могут допустить его самоуничто</w:t>
        <w:softHyphen/>
        <w:t xml:space="preserve">жения. Это притупляет бдительность человека в защите от себя самого. </w:t>
      </w:r>
    </w:p>
    <w:p>
      <w:pPr>
        <w:pStyle w:val="Normal"/>
        <w:ind w:firstLine="720"/>
        <w:jc w:val="both"/>
        <w:rPr>
          <w:sz w:val="28"/>
          <w:lang w:val="ru-RU"/>
        </w:rPr>
      </w:pPr>
      <w:r>
        <w:rPr>
          <w:sz w:val="28"/>
          <w:lang w:val="ru-RU"/>
        </w:rPr>
        <w:t>Вторая опасность в том, что на протяжении всей истории чело</w:t>
        <w:softHyphen/>
        <w:t>ве</w:t>
        <w:softHyphen/>
        <w:t>чества вера сопровождалась религиозным фанатизмом. Он не только ир</w:t>
        <w:softHyphen/>
        <w:t>ра</w:t>
        <w:softHyphen/>
        <w:t>ци</w:t>
        <w:softHyphen/>
        <w:t>онален, но провоцирует взаимное самоуничтожение людей. Очень пе</w:t>
        <w:softHyphen/>
        <w:t>чально, но разум человека только самим фактом своего суще</w:t>
        <w:softHyphen/>
        <w:t>ст</w:t>
        <w:softHyphen/>
        <w:t>вования не может гарантировать выживание человечества!</w:t>
      </w:r>
    </w:p>
    <w:p>
      <w:pPr>
        <w:pStyle w:val="Normal"/>
        <w:ind w:left="720" w:hanging="0"/>
        <w:jc w:val="both"/>
        <w:rPr>
          <w:sz w:val="28"/>
          <w:lang w:val="ru-RU"/>
        </w:rPr>
      </w:pPr>
      <w:r>
        <w:rPr>
          <w:sz w:val="28"/>
          <w:lang w:val="ru-RU"/>
        </w:rPr>
        <w:t>Вернусь к нейромедиаторам.</w:t>
      </w:r>
    </w:p>
    <w:p>
      <w:pPr>
        <w:pStyle w:val="Normal"/>
        <w:ind w:firstLine="720"/>
        <w:jc w:val="both"/>
        <w:rPr>
          <w:sz w:val="28"/>
          <w:lang w:val="ru-RU"/>
        </w:rPr>
      </w:pPr>
      <w:r>
        <w:rPr>
          <w:sz w:val="28"/>
          <w:lang w:val="ru-RU"/>
        </w:rPr>
        <w:t>В простейших нервных системах, как у червей, единственное ве</w:t>
        <w:softHyphen/>
        <w:t>ще</w:t>
        <w:softHyphen/>
        <w:t>ство-посредник, формирует обучение и критерии его “истинности”. Вещество управляет запоминанием хаоса, максимального в данных усло</w:t>
        <w:softHyphen/>
        <w:t>ви</w:t>
        <w:softHyphen/>
        <w:t>ях. Поэтому даже очень сложное обучение червей можно имити</w:t>
        <w:softHyphen/>
        <w:t>ро</w:t>
        <w:softHyphen/>
        <w:t>вать “с помощью пипетки”. Капнувшее из неё вещество не должно со</w:t>
        <w:softHyphen/>
        <w:t>дер</w:t>
        <w:softHyphen/>
        <w:t>жать в себе конкретных программ, команд. Оно только немного изменяет за</w:t>
        <w:softHyphen/>
        <w:t>по</w:t>
        <w:softHyphen/>
        <w:t xml:space="preserve">минаемое состояние максимального хаоса. </w:t>
      </w:r>
    </w:p>
    <w:p>
      <w:pPr>
        <w:pStyle w:val="Normal"/>
        <w:ind w:firstLine="720"/>
        <w:jc w:val="both"/>
        <w:rPr/>
      </w:pPr>
      <w:r>
        <w:rPr>
          <w:sz w:val="28"/>
          <w:lang w:val="ru-RU"/>
        </w:rPr>
        <w:t>Принципиально работа мозга от насекомых и животных до дель</w:t>
        <w:softHyphen/>
        <w:t>фи</w:t>
        <w:softHyphen/>
        <w:t>нов и человека управляется нейроме</w:t>
        <w:softHyphen/>
        <w:t>ди</w:t>
        <w:softHyphen/>
        <w:t>а</w:t>
        <w:softHyphen/>
        <w:t>торами аналогичными спосо</w:t>
        <w:softHyphen/>
        <w:t xml:space="preserve">бами. </w:t>
      </w:r>
      <w:r>
        <w:rPr>
          <w:b/>
          <w:i/>
          <w:sz w:val="28"/>
          <w:lang w:val="ru-RU"/>
        </w:rPr>
        <w:t>Для мозга человека</w:t>
      </w:r>
      <w:r>
        <w:rPr>
          <w:sz w:val="28"/>
          <w:lang w:val="ru-RU"/>
        </w:rPr>
        <w:t xml:space="preserve"> количественно эффекты разнообраз</w:t>
        <w:softHyphen/>
        <w:t>нее и слож</w:t>
        <w:softHyphen/>
        <w:t xml:space="preserve">нее, а, главное, наиболее </w:t>
      </w:r>
      <w:r>
        <w:rPr>
          <w:b/>
          <w:i/>
          <w:sz w:val="28"/>
          <w:lang w:val="ru-RU"/>
        </w:rPr>
        <w:t>многоступенчато иерархичны</w:t>
      </w:r>
      <w:r>
        <w:rPr>
          <w:sz w:val="28"/>
          <w:lang w:val="ru-RU"/>
        </w:rPr>
        <w:t xml:space="preserve">. </w:t>
      </w:r>
    </w:p>
    <w:p>
      <w:pPr>
        <w:pStyle w:val="Normal"/>
        <w:ind w:firstLine="720"/>
        <w:jc w:val="both"/>
        <w:rPr>
          <w:sz w:val="28"/>
          <w:lang w:val="ru-RU"/>
        </w:rPr>
      </w:pPr>
      <w:r>
        <w:rPr>
          <w:sz w:val="28"/>
          <w:lang w:val="ru-RU"/>
        </w:rPr>
        <w:t>Опиа</w:t>
        <w:softHyphen/>
        <w:t>ты, которые создают удовлетворение как биохимический кри</w:t>
        <w:softHyphen/>
        <w:t>терий истин</w:t>
        <w:softHyphen/>
        <w:t>но</w:t>
        <w:softHyphen/>
        <w:t>сти при работе мозга, можно ввести в организм извне – вды</w:t>
        <w:softHyphen/>
        <w:t>хая с дымом, с помощью шприца в вену или другим путём. Нарко</w:t>
        <w:softHyphen/>
        <w:t>ти</w:t>
        <w:softHyphen/>
        <w:t>ческие препараты есть преимущественно природные или синтетические аналоги эндоген</w:t>
        <w:softHyphen/>
        <w:t>ных опи</w:t>
        <w:softHyphen/>
        <w:t>а</w:t>
        <w:softHyphen/>
        <w:t>тов. Поэтому наркомания в конечном счёте есть замена удов</w:t>
        <w:softHyphen/>
        <w:t>лет</w:t>
        <w:softHyphen/>
        <w:t>ворения, кото</w:t>
        <w:softHyphen/>
        <w:t>рое должна получить личность в ре</w:t>
        <w:softHyphen/>
        <w:t>зуль</w:t>
        <w:softHyphen/>
        <w:t>тате процессов выжива</w:t>
        <w:softHyphen/>
        <w:t>ния, рабо</w:t>
        <w:softHyphen/>
        <w:t>ты, творчества, прямой инъекцией “веществ удовлетво</w:t>
        <w:softHyphen/>
        <w:t>ре</w:t>
        <w:softHyphen/>
        <w:t xml:space="preserve">ния” в кровь. </w:t>
      </w:r>
    </w:p>
    <w:p>
      <w:pPr>
        <w:pStyle w:val="Normal"/>
        <w:ind w:firstLine="720"/>
        <w:jc w:val="both"/>
        <w:rPr>
          <w:sz w:val="28"/>
          <w:lang w:val="ru-RU"/>
        </w:rPr>
      </w:pPr>
      <w:r>
        <w:rPr>
          <w:sz w:val="28"/>
          <w:lang w:val="ru-RU"/>
        </w:rPr>
        <w:t>Сигналы удовлетворения, которые создают эндогенные опиаты, в конечном счёте замыкаются на функции выживания. Поэтому процессы, в которых они участвуют, должны гарантировать самое быстрое для че</w:t>
        <w:softHyphen/>
        <w:t>ло</w:t>
        <w:softHyphen/>
        <w:t>века запоминание – с одного  раза и на всю жизнь. Это задал естест</w:t>
        <w:softHyphen/>
        <w:t>вен</w:t>
        <w:softHyphen/>
        <w:t xml:space="preserve">ный отбор многомиллионолетними пробами и ошибками – один раз оплошал и второго не будет – индивидуум погиб. </w:t>
      </w:r>
    </w:p>
    <w:p>
      <w:pPr>
        <w:pStyle w:val="Normal"/>
        <w:ind w:firstLine="720"/>
        <w:jc w:val="both"/>
        <w:rPr>
          <w:sz w:val="28"/>
          <w:lang w:val="ru-RU"/>
        </w:rPr>
      </w:pPr>
      <w:r>
        <w:rPr>
          <w:sz w:val="28"/>
          <w:lang w:val="ru-RU"/>
        </w:rPr>
        <w:t>Наркомания (неустранимая зависимость от введение в ор</w:t>
        <w:softHyphen/>
        <w:t>га</w:t>
        <w:softHyphen/>
        <w:t>низм извне определённых веществ) должна возникать (и возникает прак</w:t>
        <w:softHyphen/>
        <w:t>ти</w:t>
        <w:softHyphen/>
        <w:t>чески для многих препаратов) от буквально одноразовых при</w:t>
        <w:softHyphen/>
        <w:t>ме</w:t>
        <w:softHyphen/>
        <w:t>не</w:t>
        <w:softHyphen/>
        <w:t>ний наркотиков. Но наркотики есть аналоги веществ, гарантирующих и са</w:t>
        <w:softHyphen/>
        <w:t>мое прочное за</w:t>
        <w:softHyphen/>
        <w:t>по</w:t>
        <w:softHyphen/>
        <w:t>минание в мозге. Поэтому по самым эволюционно важ</w:t>
        <w:softHyphen/>
        <w:t>ней</w:t>
        <w:softHyphen/>
        <w:t>шим биохи</w:t>
        <w:softHyphen/>
        <w:t>ми</w:t>
        <w:softHyphen/>
        <w:t>ческим принципам наркомания не должна и не мо</w:t>
        <w:softHyphen/>
        <w:t>жет быть излечимой простыми средствами. Наркомания – это не просто, как водка, источник медленной деградации личности и общества.  Нар</w:t>
        <w:softHyphen/>
        <w:t>ко</w:t>
        <w:softHyphen/>
        <w:t>ма</w:t>
        <w:softHyphen/>
        <w:t>ния посягает на са</w:t>
        <w:softHyphen/>
        <w:t>мые главные принципы существования человека как биологического ви</w:t>
        <w:softHyphen/>
        <w:t xml:space="preserve">да и, тем более, как члена общества. </w:t>
      </w:r>
    </w:p>
    <w:p>
      <w:pPr>
        <w:pStyle w:val="Normal"/>
        <w:ind w:firstLine="720"/>
        <w:jc w:val="both"/>
        <w:rPr/>
      </w:pPr>
      <w:r>
        <w:rPr>
          <w:sz w:val="28"/>
          <w:lang w:val="ru-RU"/>
        </w:rPr>
        <w:t>Удовлетворение от веры в конечном итоге основано на выделении внутри мозга эндогенных опиатов. Вера, как успокоение человека, ис</w:t>
        <w:softHyphen/>
        <w:t>точ</w:t>
        <w:softHyphen/>
        <w:t>ник понимания им своей жизни, и вера, как источник фанатизма, био</w:t>
        <w:softHyphen/>
        <w:t xml:space="preserve">химически тождественна мягкой </w:t>
      </w:r>
      <w:r>
        <w:rPr>
          <w:b/>
          <w:i/>
          <w:sz w:val="28"/>
          <w:lang w:val="ru-RU"/>
        </w:rPr>
        <w:t>эндогенной</w:t>
      </w:r>
      <w:r>
        <w:rPr>
          <w:sz w:val="28"/>
          <w:lang w:val="ru-RU"/>
        </w:rPr>
        <w:t xml:space="preserve"> нарко</w:t>
        <w:softHyphen/>
        <w:t>мании. Поэтому, на</w:t>
        <w:softHyphen/>
        <w:t>бившие оскомину слова – религия есть опиум для на</w:t>
        <w:softHyphen/>
        <w:t>рода – нео</w:t>
        <w:softHyphen/>
        <w:t>жи</w:t>
        <w:softHyphen/>
        <w:t>дан</w:t>
        <w:softHyphen/>
        <w:t>но получили прямой биохимический смысл:  вера есть удовлетворение пот</w:t>
        <w:softHyphen/>
        <w:t>реб</w:t>
        <w:softHyphen/>
        <w:t xml:space="preserve">ности человека в снабжении его мозга эндогенными опиатами. </w:t>
      </w:r>
    </w:p>
    <w:p>
      <w:pPr>
        <w:pStyle w:val="Normal"/>
        <w:ind w:firstLine="720"/>
        <w:jc w:val="both"/>
        <w:rPr>
          <w:sz w:val="28"/>
          <w:lang w:val="ru-RU"/>
        </w:rPr>
      </w:pPr>
      <w:r>
        <w:rPr>
          <w:sz w:val="28"/>
          <w:lang w:val="ru-RU"/>
        </w:rPr>
        <w:t>Человек может искренне фанатично считать истиной, от</w:t>
        <w:softHyphen/>
        <w:t>крове</w:t>
        <w:softHyphen/>
        <w:t>ни</w:t>
        <w:softHyphen/>
        <w:t>ем, целью своего существования, причиной для самопожертвова</w:t>
        <w:softHyphen/>
        <w:t>ния са</w:t>
        <w:softHyphen/>
        <w:t>мый бесспорно параноидальный бред (в пря</w:t>
        <w:softHyphen/>
        <w:t>мом медицинском смы</w:t>
        <w:softHyphen/>
        <w:t>сле). Это происходило и происходит в истории че</w:t>
        <w:softHyphen/>
        <w:t>ло</w:t>
        <w:softHyphen/>
        <w:t>вечества как сис</w:t>
        <w:softHyphen/>
        <w:t>тема, мно</w:t>
        <w:softHyphen/>
        <w:t>гократно, без надежд на запоминание недо</w:t>
        <w:softHyphen/>
        <w:t>пу</w:t>
        <w:softHyphen/>
        <w:t>стимости подобного.</w:t>
      </w:r>
    </w:p>
    <w:p>
      <w:pPr>
        <w:pStyle w:val="Normal"/>
        <w:ind w:firstLine="720"/>
        <w:jc w:val="both"/>
        <w:rPr>
          <w:sz w:val="28"/>
          <w:lang w:val="ru-RU"/>
        </w:rPr>
      </w:pPr>
      <w:r>
        <w:rPr>
          <w:sz w:val="28"/>
          <w:lang w:val="ru-RU"/>
        </w:rPr>
        <w:t>Важные для человечества результаты есть итог трудной для пони</w:t>
        <w:softHyphen/>
        <w:t>мания квалифицированной работы обученного разума человека. Их мо</w:t>
        <w:softHyphen/>
        <w:t>жет понять и понимает весьма ограниченная группа людей. Немного боль</w:t>
        <w:softHyphen/>
        <w:softHyphen/>
        <w:t>шее количество людей привыкает к ним и это становится для них эквивалентом понимания. Все остальные не могут получить от квали</w:t>
        <w:softHyphen/>
        <w:t>фи</w:t>
        <w:softHyphen/>
        <w:t>ци</w:t>
        <w:softHyphen/>
        <w:t>рованного знания свою, необходимую им порцию “эндогенных опи</w:t>
        <w:softHyphen/>
        <w:t>а</w:t>
        <w:softHyphen/>
        <w:t>тов”. Однако эти опиаты выделяются в ответ на любую ложь, если она сформулирована привычными словами. Поэтому очень легко заставить лю</w:t>
        <w:softHyphen/>
        <w:t>дей поверить в самую неправдоподобную ложь – даже многократно, даже если она в прошлом доказала свою вредонос</w:t>
        <w:softHyphen/>
        <w:t>ность гибелью милли</w:t>
        <w:softHyphen/>
        <w:t>о</w:t>
        <w:softHyphen/>
        <w:t>нов и десятков миллионов людей. Шаманские при</w:t>
        <w:softHyphen/>
        <w:softHyphen/>
        <w:t>ёмы первобытного человека основаны на этом и продолжают оставаться действенными и сегодня, но в мире атомной энергии, генной инженерии и компьютеров. Они легче вызывают выделение эндогенных опиатов, чем жизненно важ</w:t>
        <w:softHyphen/>
        <w:t>ные для человечества сложные общественные и научные результаты. Се</w:t>
        <w:softHyphen/>
        <w:t>год</w:t>
        <w:softHyphen/>
        <w:t>ня шаманство пещерного человека имеет в своём распоряжении газе</w:t>
        <w:softHyphen/>
        <w:t>ты, кни</w:t>
        <w:softHyphen/>
        <w:t>ги, журна</w:t>
        <w:softHyphen/>
        <w:t>лы, радио, всемирную спутниковую систему телеви</w:t>
        <w:softHyphen/>
        <w:t>де</w:t>
        <w:softHyphen/>
        <w:t>ния, интернет, а в не малом количестве государств ещё и мощь органов вла</w:t>
        <w:softHyphen/>
        <w:t xml:space="preserve">сти и средств насильного подавления воли индивидуумов. </w:t>
      </w:r>
    </w:p>
    <w:p>
      <w:pPr>
        <w:pStyle w:val="Normal"/>
        <w:ind w:firstLine="720"/>
        <w:jc w:val="both"/>
        <w:rPr/>
      </w:pPr>
      <w:r>
        <w:rPr>
          <w:sz w:val="28"/>
          <w:lang w:val="ru-RU"/>
        </w:rPr>
        <w:t>Не случайно номенклатура в своей очередной борьбе против соб</w:t>
        <w:softHyphen/>
        <w:t>ст</w:t>
        <w:softHyphen/>
        <w:t>вен</w:t>
        <w:softHyphen/>
        <w:t>ного народа в первую очередь срочно, не считаясь со средствами ста</w:t>
        <w:softHyphen/>
        <w:t>ла внедрять в России религию. Поразительна услужливость людей, ко</w:t>
        <w:softHyphen/>
        <w:t>то</w:t>
        <w:softHyphen/>
        <w:t>рые, казалось бы, в этом процессе не должны быть в первых рядах. Как по дисциплине директив Идеологического отдела ЦК, срочно посре</w:t>
        <w:softHyphen/>
        <w:t>ди Московско</w:t>
        <w:softHyphen/>
        <w:t xml:space="preserve">го </w:t>
      </w:r>
      <w:r>
        <w:rPr>
          <w:b/>
          <w:i/>
          <w:sz w:val="28"/>
          <w:lang w:val="ru-RU"/>
        </w:rPr>
        <w:t>государственного</w:t>
      </w:r>
      <w:r>
        <w:rPr>
          <w:sz w:val="28"/>
          <w:lang w:val="ru-RU"/>
        </w:rPr>
        <w:t xml:space="preserve"> университета появилась церковь, а выс</w:t>
        <w:softHyphen/>
        <w:t>ту</w:t>
        <w:softHyphen/>
        <w:t>пления Пре</w:t>
        <w:softHyphen/>
        <w:t xml:space="preserve">зидента Российской академии наук создают вопрос – не собирается ли он в своей </w:t>
      </w:r>
      <w:r>
        <w:rPr>
          <w:b/>
          <w:i/>
          <w:sz w:val="28"/>
          <w:lang w:val="ru-RU"/>
        </w:rPr>
        <w:t>государственной</w:t>
      </w:r>
      <w:r>
        <w:rPr>
          <w:sz w:val="28"/>
          <w:lang w:val="ru-RU"/>
        </w:rPr>
        <w:t xml:space="preserve"> академии открыть Отделение богословия?</w:t>
      </w:r>
    </w:p>
    <w:p>
      <w:pPr>
        <w:pStyle w:val="Normal"/>
        <w:ind w:firstLine="720"/>
        <w:jc w:val="both"/>
        <w:rPr>
          <w:sz w:val="28"/>
          <w:lang w:val="ru-RU"/>
        </w:rPr>
      </w:pPr>
      <w:r>
        <w:rPr>
          <w:sz w:val="28"/>
          <w:lang w:val="ru-RU"/>
        </w:rPr>
        <w:t>Всё, рассказанное выше, показывает, что не только нет оснований делать ставку на положительный вклад веры, религий в проблему вы</w:t>
        <w:softHyphen/>
        <w:t>жи</w:t>
        <w:softHyphen/>
        <w:t>ва</w:t>
        <w:softHyphen/>
        <w:t>ния человечества, но от веры, как свойства чело</w:t>
        <w:softHyphen/>
        <w:t>ве</w:t>
        <w:softHyphen/>
        <w:t>ческого разума, всег</w:t>
        <w:softHyphen/>
        <w:t>да можно ожидать побочных неприятных последст</w:t>
        <w:softHyphen/>
        <w:t>вий.</w:t>
      </w:r>
    </w:p>
    <w:p>
      <w:pPr>
        <w:pStyle w:val="Normal"/>
        <w:spacing w:before="240" w:after="120"/>
        <w:jc w:val="center"/>
        <w:rPr>
          <w:b/>
          <w:b/>
          <w:sz w:val="32"/>
          <w:lang w:val="ru-RU"/>
        </w:rPr>
      </w:pPr>
      <w:r>
        <w:rPr>
          <w:b/>
          <w:sz w:val="32"/>
          <w:lang w:val="ru-RU"/>
        </w:rPr>
        <w:t>“</w:t>
      </w:r>
      <w:r>
        <w:rPr>
          <w:b/>
          <w:sz w:val="32"/>
          <w:lang w:val="ru-RU"/>
        </w:rPr>
        <w:t>Колодец прошлого” – бездонный</w:t>
      </w:r>
    </w:p>
    <w:p>
      <w:pPr>
        <w:pStyle w:val="Normal"/>
        <w:ind w:firstLine="720"/>
        <w:jc w:val="both"/>
        <w:rPr>
          <w:sz w:val="28"/>
          <w:lang w:val="ru-RU"/>
        </w:rPr>
      </w:pPr>
      <w:r>
        <w:rPr>
          <w:sz w:val="28"/>
          <w:lang w:val="ru-RU"/>
        </w:rPr>
        <w:t>Наука описывает процессы во Вселенной, которые человек никог</w:t>
        <w:softHyphen/>
        <w:t xml:space="preserve">да, ни при каких условиях не сможет проверить своим прямым участием. И, как это не странно, наверное, описывает их правильно. </w:t>
      </w:r>
    </w:p>
    <w:p>
      <w:pPr>
        <w:pStyle w:val="Normal"/>
        <w:ind w:firstLine="720"/>
        <w:jc w:val="both"/>
        <w:rPr>
          <w:sz w:val="28"/>
          <w:lang w:val="ru-RU"/>
        </w:rPr>
      </w:pPr>
      <w:r>
        <w:rPr>
          <w:sz w:val="28"/>
          <w:lang w:val="ru-RU"/>
        </w:rPr>
        <w:t xml:space="preserve">Науки о человеческом обществе в современном математическом виде не менее совершенные. Но при научном описании окружающей нас природы и человеческого общества существует неустранимое отличие. </w:t>
      </w:r>
    </w:p>
    <w:p>
      <w:pPr>
        <w:pStyle w:val="Normal"/>
        <w:ind w:firstLine="720"/>
        <w:jc w:val="both"/>
        <w:rPr>
          <w:sz w:val="28"/>
          <w:lang w:val="ru-RU"/>
        </w:rPr>
      </w:pPr>
      <w:r>
        <w:rPr>
          <w:sz w:val="28"/>
          <w:lang w:val="ru-RU"/>
        </w:rPr>
        <w:t>Камень на дороге существовал и существует независимо от того, что о нём знает человек. Законы, которые его создали и сохра</w:t>
        <w:softHyphen/>
        <w:t>няют, не из</w:t>
        <w:softHyphen/>
        <w:t>ме</w:t>
        <w:softHyphen/>
        <w:t>нятся от того, что будет изобретать о них мозг че</w:t>
        <w:softHyphen/>
        <w:t>ло</w:t>
        <w:softHyphen/>
        <w:t>века. Человек мо</w:t>
        <w:softHyphen/>
        <w:t>жет раздавить этот камень колесом автомобиля, мо</w:t>
        <w:softHyphen/>
        <w:t>жет истереть его камнедробилками, но он не властен над физическими законами.</w:t>
      </w:r>
    </w:p>
    <w:p>
      <w:pPr>
        <w:pStyle w:val="Normal"/>
        <w:ind w:firstLine="720"/>
        <w:jc w:val="both"/>
        <w:rPr>
          <w:sz w:val="28"/>
          <w:lang w:val="ru-RU"/>
        </w:rPr>
      </w:pPr>
      <w:r>
        <w:rPr>
          <w:sz w:val="28"/>
          <w:lang w:val="ru-RU"/>
        </w:rPr>
        <w:t>Иное для человеческого общества. Оно будет иначе разви</w:t>
        <w:softHyphen/>
        <w:t>ваться в за</w:t>
        <w:softHyphen/>
        <w:t>висимости от того, какие юридические законы, какие правила эконо</w:t>
        <w:softHyphen/>
        <w:t>ми</w:t>
        <w:softHyphen/>
        <w:t>ческих и социальных отношений установит для себя человек. При этом всё будет изменяться и в зависимости от того, какими средст</w:t>
        <w:softHyphen/>
        <w:t>ва</w:t>
        <w:softHyphen/>
        <w:t>ми обеспечивается выполнение даже неизменных человеческих зако</w:t>
        <w:softHyphen/>
        <w:t>нов.</w:t>
      </w:r>
    </w:p>
    <w:p>
      <w:pPr>
        <w:pStyle w:val="Normal"/>
        <w:jc w:val="both"/>
        <w:rPr>
          <w:sz w:val="28"/>
          <w:lang w:val="ru-RU"/>
        </w:rPr>
      </w:pPr>
      <w:r>
        <w:rPr>
          <w:sz w:val="28"/>
          <w:lang w:val="ru-RU"/>
        </w:rPr>
        <w:tab/>
        <w:t xml:space="preserve">В неживой природе память, накопление опыта, синтез информации опираются на независимые от человека физические законы, например, объединяющие атомы в тот самый камень на дороге. </w:t>
        <w:tab/>
        <w:t>Для биологической эволюции память не столь прочна в смысле диапазона условий по тем</w:t>
        <w:softHyphen/>
        <w:t>пе</w:t>
        <w:softHyphen/>
        <w:t>ра</w:t>
        <w:softHyphen/>
        <w:t>туре и дав</w:t>
        <w:softHyphen/>
        <w:t>лению, в которых она может работать, но она объектив</w:t>
        <w:softHyphen/>
        <w:t>но материализована в виде ДНК и связанных с ней физических и хими</w:t>
        <w:softHyphen/>
        <w:t>чес</w:t>
        <w:softHyphen/>
        <w:t xml:space="preserve">ких процессов. Для мозга и человеческих сообществ память эфемерна. </w:t>
      </w:r>
    </w:p>
    <w:p>
      <w:pPr>
        <w:pStyle w:val="Normal"/>
        <w:jc w:val="both"/>
        <w:rPr>
          <w:sz w:val="28"/>
          <w:lang w:val="ru-RU"/>
        </w:rPr>
      </w:pPr>
      <w:r>
        <w:rPr>
          <w:sz w:val="28"/>
          <w:lang w:val="ru-RU"/>
        </w:rPr>
        <w:tab/>
        <w:t>Даже если записать достижения и ошибки человеческого разума на каменных плитах, сохраняющихся тысячелетия (что было проделано в ис</w:t>
        <w:softHyphen/>
        <w:t>тории человечества неод</w:t>
        <w:softHyphen/>
        <w:t>нократно), то, как показывает та же история, это не гаран</w:t>
        <w:softHyphen/>
        <w:t>тирует человечество от тождественного повторения прош</w:t>
        <w:softHyphen/>
        <w:t>лых ошибок. Достоверный факт, что сегодня находится не мало людей, кото</w:t>
        <w:softHyphen/>
        <w:t>рые не только забыли недавнюю историю двух мировых войн, но го</w:t>
        <w:softHyphen/>
        <w:t>то</w:t>
        <w:softHyphen/>
        <w:t>вы заново обожествлять те личности, злая воля и ошибки которых привели к бес</w:t>
        <w:softHyphen/>
        <w:t>смыс</w:t>
        <w:softHyphen/>
        <w:t>ленной смерти много десятков миллионов людей.</w:t>
      </w:r>
    </w:p>
    <w:p>
      <w:pPr>
        <w:pStyle w:val="Normal"/>
        <w:jc w:val="both"/>
        <w:rPr>
          <w:sz w:val="28"/>
          <w:lang w:val="ru-RU"/>
        </w:rPr>
      </w:pPr>
      <w:r>
        <w:rPr>
          <w:sz w:val="28"/>
          <w:lang w:val="ru-RU"/>
        </w:rPr>
        <w:tab/>
        <w:t>Конечно, в отдельных случаях эфемерность памяти человечества парадоксально сочетается с такой долговременностью, которая сопо</w:t>
        <w:softHyphen/>
        <w:t>ста</w:t>
        <w:softHyphen/>
        <w:t>вима с возможностями каменных плит. Механизм этого я пояснял выше в связи с легендой об Адаме и Еве. Приведу ещё один интересный факт долговременности человеческой памяти. Извест</w:t>
        <w:softHyphen/>
        <w:t>ный генетик М. Голу</w:t>
        <w:softHyphen/>
        <w:t>бов</w:t>
        <w:softHyphen/>
        <w:t>с</w:t>
        <w:softHyphen/>
        <w:t>кий исследовал на основе современных гене</w:t>
        <w:softHyphen/>
        <w:t>ти</w:t>
        <w:softHyphen/>
        <w:t>ческих методов класси</w:t>
        <w:softHyphen/>
        <w:t>чес</w:t>
        <w:softHyphen/>
        <w:t>кую историю библейской семьи Авраама. Он доказал, что описанное в ней наследование признаков её членов нельзя было придумать – это сохранённая тысячелетия история реально суще</w:t>
        <w:softHyphen/>
        <w:t>ствовавшей семьи. Но слова и смысл слов не вечны. Предупреждения, содержащиеся даже в дошедших до нас преданиях, неизбежно надо тол</w:t>
        <w:softHyphen/>
        <w:t>ко</w:t>
        <w:softHyphen/>
        <w:t>вать, восстанав</w:t>
        <w:softHyphen/>
        <w:t>ли</w:t>
        <w:softHyphen/>
        <w:t xml:space="preserve">вать их смысл в современных условиях. </w:t>
      </w:r>
    </w:p>
    <w:p>
      <w:pPr>
        <w:pStyle w:val="Normal"/>
        <w:jc w:val="both"/>
        <w:rPr>
          <w:sz w:val="28"/>
          <w:lang w:val="ru-RU"/>
        </w:rPr>
      </w:pPr>
      <w:r>
        <w:rPr>
          <w:sz w:val="28"/>
          <w:lang w:val="ru-RU"/>
        </w:rPr>
        <w:tab/>
        <w:t>Поэтому эфемерность памяти, всё-таки, преобладает. История че</w:t>
        <w:softHyphen/>
        <w:t>ловечества, к сожалению, –  это история повторения прошлых ошибок во всё увеличивающихся масштабах. Ни что не учит человечество в такой мере, чтобы можно было говорить о прошлом опыте как гарантии вы</w:t>
        <w:softHyphen/>
        <w:t>жи</w:t>
        <w:softHyphen/>
        <w:t>вания в будущем.</w:t>
      </w:r>
    </w:p>
    <w:p>
      <w:pPr>
        <w:pStyle w:val="Normal"/>
        <w:jc w:val="both"/>
        <w:rPr/>
      </w:pPr>
      <w:r>
        <w:rPr>
          <w:sz w:val="28"/>
          <w:lang w:val="ru-RU"/>
        </w:rPr>
        <w:tab/>
        <w:t>В предыдущих главах я подчеркивал неоднократно, что хаос пове</w:t>
        <w:softHyphen/>
        <w:t xml:space="preserve">дения отдельных элементов системы (людей в человеческом обществе) создаёт строгий детерминизм результата – развития общества в целом. Но для того, чтобы детерминизм возник, необходимы </w:t>
      </w:r>
      <w:r>
        <w:rPr>
          <w:b/>
          <w:i/>
          <w:sz w:val="28"/>
          <w:lang w:val="ru-RU"/>
        </w:rPr>
        <w:t>условия</w:t>
      </w:r>
      <w:r>
        <w:rPr>
          <w:sz w:val="28"/>
          <w:lang w:val="ru-RU"/>
        </w:rPr>
        <w:t>. В данном случае – это моральные и юридические законы взаимодействия людей ме</w:t>
        <w:softHyphen/>
        <w:t>жду собой. Их запоминание должно быть долговременным. Их вы</w:t>
        <w:softHyphen/>
        <w:t>пол</w:t>
        <w:softHyphen/>
        <w:t>нения должно быть безупречным. Если этого нет, если законы непрерыв</w:t>
        <w:softHyphen/>
        <w:t>но изменяются, не выполняются, то вместо хаоса, созидающего порядок, детерминизм, – возникает истинный хаос в виде разрухи и ущерба на</w:t>
        <w:softHyphen/>
        <w:t>се</w:t>
        <w:softHyphen/>
        <w:t xml:space="preserve">лению (что и наблюдается сегодня в России). </w:t>
      </w:r>
    </w:p>
    <w:p>
      <w:pPr>
        <w:pStyle w:val="Normal"/>
        <w:jc w:val="both"/>
        <w:rPr/>
      </w:pPr>
      <w:r>
        <w:rPr>
          <w:sz w:val="28"/>
          <w:lang w:val="ru-RU"/>
        </w:rPr>
        <w:tab/>
        <w:t>Природа необратима, поэтому существуют объек</w:t>
        <w:softHyphen/>
        <w:t>тив</w:t>
        <w:softHyphen/>
        <w:t>ные физико-матема</w:t>
        <w:softHyphen/>
        <w:t>ти</w:t>
        <w:softHyphen/>
        <w:t>чес</w:t>
        <w:softHyphen/>
        <w:t>кие ограничения достоверности восстановления про</w:t>
        <w:softHyphen/>
        <w:t>цессов во времени, прои</w:t>
        <w:softHyphen/>
        <w:t>зо</w:t>
        <w:softHyphen/>
        <w:t>шед</w:t>
        <w:softHyphen/>
        <w:t>ших в прошлом. Они были раньше поясне</w:t>
        <w:softHyphen/>
        <w:t>ны. Од</w:t>
        <w:softHyphen/>
        <w:t xml:space="preserve">нако близкие к равновесным </w:t>
      </w:r>
      <w:r>
        <w:rPr>
          <w:b/>
          <w:i/>
          <w:sz w:val="28"/>
          <w:lang w:val="ru-RU"/>
        </w:rPr>
        <w:t>состояния</w:t>
      </w:r>
      <w:r>
        <w:rPr>
          <w:sz w:val="28"/>
          <w:lang w:val="ru-RU"/>
        </w:rPr>
        <w:t>, то есть результаты про</w:t>
        <w:softHyphen/>
        <w:t>цес</w:t>
        <w:softHyphen/>
        <w:t>сов, могут запоминаться без ограничений. Поэтому память поколений мо</w:t>
        <w:softHyphen/>
        <w:t>жет всё-таки существовать объективно.</w:t>
      </w:r>
    </w:p>
    <w:p>
      <w:pPr>
        <w:pStyle w:val="Normal"/>
        <w:jc w:val="both"/>
        <w:rPr>
          <w:sz w:val="28"/>
          <w:lang w:val="ru-RU"/>
        </w:rPr>
      </w:pPr>
      <w:r>
        <w:rPr>
          <w:sz w:val="28"/>
          <w:lang w:val="ru-RU"/>
        </w:rPr>
        <w:tab/>
        <w:t>Три важнейшие составляющие общественных процессов – законы, память, исполнение – определяют детерминизм общества, его стабиль</w:t>
        <w:softHyphen/>
        <w:t>ность и процветание. Но ведь они формируются разумом человека, а как я подчеркивал выше, в устройстве и работе разума человека слишком много иррационального. Опять, в работе разума человека гарантий вы</w:t>
        <w:softHyphen/>
        <w:t>живания человечества пока не обнаруживается.</w:t>
      </w:r>
    </w:p>
    <w:p>
      <w:pPr>
        <w:pStyle w:val="Normal"/>
        <w:spacing w:before="240" w:after="120"/>
        <w:jc w:val="center"/>
        <w:rPr>
          <w:b/>
          <w:b/>
          <w:sz w:val="32"/>
          <w:lang w:val="ru-RU"/>
        </w:rPr>
      </w:pPr>
      <w:r>
        <w:rPr>
          <w:b/>
          <w:sz w:val="32"/>
          <w:lang w:val="ru-RU"/>
        </w:rPr>
        <w:t>Политика – неустранимо, всегда обман!</w:t>
      </w:r>
    </w:p>
    <w:p>
      <w:pPr>
        <w:pStyle w:val="Normal"/>
        <w:jc w:val="both"/>
        <w:rPr>
          <w:sz w:val="28"/>
          <w:lang w:val="ru-RU"/>
        </w:rPr>
      </w:pPr>
      <w:r>
        <w:rPr>
          <w:sz w:val="28"/>
          <w:lang w:val="ru-RU"/>
        </w:rPr>
        <w:tab/>
        <w:t xml:space="preserve">Управление государством вообще и, особенно, демократическим государством – есть род профессиональной человеческой деятельности. </w:t>
        <w:tab/>
        <w:t>Как я подчеркивал во второй главе, руководители государства на всех уровнях – от его главы до рядовых членов выборных органов уп</w:t>
        <w:softHyphen/>
        <w:t>рав</w:t>
        <w:softHyphen/>
        <w:t>ления и обслуживающих управление чиновников – должны иметь про</w:t>
        <w:softHyphen/>
        <w:t>фес</w:t>
        <w:softHyphen/>
        <w:t>сиональную подготовку, опыт работы. То есть удовлетворять тем тре</w:t>
        <w:softHyphen/>
        <w:t>бованиям, которые элементарно необходимы для любого вида чело</w:t>
        <w:softHyphen/>
        <w:t>ве</w:t>
        <w:softHyphen/>
        <w:t xml:space="preserve">ческой деятельности. </w:t>
      </w:r>
    </w:p>
    <w:p>
      <w:pPr>
        <w:pStyle w:val="Normal"/>
        <w:jc w:val="both"/>
        <w:rPr>
          <w:sz w:val="28"/>
          <w:lang w:val="ru-RU"/>
        </w:rPr>
      </w:pPr>
      <w:r>
        <w:rPr>
          <w:sz w:val="28"/>
          <w:lang w:val="ru-RU"/>
        </w:rPr>
        <w:tab/>
        <w:t>Граждане демократической страны, каждый из которых лично уча</w:t>
        <w:softHyphen/>
        <w:t>ст</w:t>
        <w:softHyphen/>
        <w:t>вует в управлении ею своим голосованием на выборах руководителей разных иерархических ступеней, в своём большинстве не могут быть про</w:t>
        <w:softHyphen/>
        <w:t>фессионалами в задачах управления. Возникают парадоксальные за</w:t>
        <w:softHyphen/>
        <w:t>дачи:  “неграмотный” должен контролировать профессионала, профес</w:t>
        <w:softHyphen/>
        <w:t>си</w:t>
        <w:softHyphen/>
        <w:t>онал должен отчитываться перед “неграмотными” о результатах своей высококвалифицированной работы. Даже, казалось бы, в сугубо профес</w:t>
        <w:softHyphen/>
        <w:t>сиональных аудиториях парламентов и подобных демократических орга</w:t>
        <w:softHyphen/>
        <w:t>нов всё равно ос</w:t>
        <w:softHyphen/>
        <w:t>таётся элемент взаимообъяснений “неграмотных”.</w:t>
      </w:r>
    </w:p>
    <w:p>
      <w:pPr>
        <w:pStyle w:val="Normal"/>
        <w:jc w:val="both"/>
        <w:rPr>
          <w:sz w:val="28"/>
          <w:lang w:val="ru-RU"/>
        </w:rPr>
      </w:pPr>
      <w:r>
        <w:rPr>
          <w:sz w:val="28"/>
          <w:lang w:val="ru-RU"/>
        </w:rPr>
        <w:tab/>
        <w:t>Эти задачи с теми или иными издержками оказываются, всё-таки, решёнными по двум причинам. Первая из них в том, что “неграмотный” избиратель в понятных ему терминах испытывает на себе удачи и про</w:t>
        <w:softHyphen/>
        <w:t>с</w:t>
        <w:softHyphen/>
        <w:t>чё</w:t>
        <w:softHyphen/>
        <w:t>ты руководства госу</w:t>
        <w:softHyphen/>
        <w:t>дарством. В условиях нормальной демократии это даёт ему возможность контроля над своими руководителями. Вторая причина в том, что в задачи уп</w:t>
        <w:softHyphen/>
        <w:t>рав</w:t>
        <w:softHyphen/>
        <w:t>ления и профессию руко</w:t>
        <w:softHyphen/>
        <w:t>водителей вхо</w:t>
        <w:softHyphen/>
        <w:t>дит искусство популяризации, то есть искусство изложе</w:t>
        <w:softHyphen/>
        <w:t>ния на понят</w:t>
        <w:softHyphen/>
        <w:t>ном “неграмотным” уровне суще</w:t>
        <w:softHyphen/>
        <w:t>ст</w:t>
        <w:softHyphen/>
        <w:t>ва сложных профессио</w:t>
        <w:softHyphen/>
        <w:t>наль</w:t>
        <w:softHyphen/>
        <w:t>ных мето</w:t>
        <w:softHyphen/>
        <w:t>дов и решений. В этом важно и актёрское искус</w:t>
        <w:softHyphen/>
        <w:t>ст</w:t>
        <w:softHyphen/>
        <w:t>во (про</w:t>
        <w:softHyphen/>
        <w:t>фес</w:t>
        <w:softHyphen/>
        <w:t>си</w:t>
        <w:softHyphen/>
        <w:t>о</w:t>
        <w:softHyphen/>
        <w:t>нальное или интуитив</w:t>
        <w:softHyphen/>
        <w:t>ное) руководителей. Оно может оказаться для гла</w:t>
        <w:softHyphen/>
        <w:t>вы стра</w:t>
        <w:softHyphen/>
        <w:t>ны более важным, чем его экономическая или историческая гра</w:t>
        <w:softHyphen/>
        <w:t>мот</w:t>
        <w:softHyphen/>
        <w:softHyphen/>
        <w:t>ность. История нашего века подтверждает это примерами актёров, которые ста</w:t>
        <w:softHyphen/>
        <w:t xml:space="preserve">новились правителями, и в этой роли были очень известны. </w:t>
      </w:r>
    </w:p>
    <w:p>
      <w:pPr>
        <w:pStyle w:val="Normal"/>
        <w:ind w:firstLine="720"/>
        <w:jc w:val="both"/>
        <w:rPr>
          <w:sz w:val="28"/>
          <w:lang w:val="ru-RU"/>
        </w:rPr>
      </w:pPr>
      <w:r>
        <w:rPr>
          <w:sz w:val="28"/>
          <w:lang w:val="ru-RU"/>
        </w:rPr>
        <w:t>Искусство популя</w:t>
        <w:softHyphen/>
        <w:t>ри</w:t>
        <w:softHyphen/>
        <w:t>зации и актёрской игры при управлении госу</w:t>
        <w:softHyphen/>
        <w:t>дарством есть то, что объединяется сло</w:t>
        <w:softHyphen/>
        <w:t>вом – политика.</w:t>
      </w:r>
    </w:p>
    <w:p>
      <w:pPr>
        <w:pStyle w:val="Normal"/>
        <w:jc w:val="both"/>
        <w:rPr>
          <w:sz w:val="28"/>
          <w:lang w:val="ru-RU"/>
        </w:rPr>
      </w:pPr>
      <w:r>
        <w:rPr>
          <w:sz w:val="28"/>
          <w:lang w:val="ru-RU"/>
        </w:rPr>
        <w:tab/>
        <w:t>Популяризация всегда основана на доверии к тому, кто излагает за</w:t>
        <w:softHyphen/>
        <w:t>да</w:t>
        <w:softHyphen/>
        <w:t>чу и решения. В её основе постулат – пропущенные, упро</w:t>
        <w:softHyphen/>
        <w:t>щен</w:t>
        <w:softHyphen/>
        <w:t>ные, описанные нестрогими терминами подробности автор популяр</w:t>
        <w:softHyphen/>
        <w:t>ного из</w:t>
        <w:softHyphen/>
        <w:t>ло</w:t>
        <w:softHyphen/>
        <w:t>же</w:t>
        <w:softHyphen/>
        <w:t>ния знает хорошо и профессионально правильно. В силу это</w:t>
        <w:softHyphen/>
        <w:t>го допу</w:t>
        <w:softHyphen/>
        <w:t>ще</w:t>
        <w:softHyphen/>
        <w:t>ния популяризатор неустранимо и сугубо доб</w:t>
        <w:softHyphen/>
        <w:t>рокачественно всег</w:t>
        <w:softHyphen/>
        <w:t>да обманывает того, кому он что-либо рассказывает. Этим же добро</w:t>
        <w:softHyphen/>
        <w:t>ка</w:t>
        <w:softHyphen/>
        <w:t>чественный обман – обман во благо – вводится как обя</w:t>
        <w:softHyphen/>
        <w:t>зательный про</w:t>
        <w:softHyphen/>
        <w:t>фес</w:t>
        <w:softHyphen/>
        <w:t>сиональный инструмент политики.</w:t>
      </w:r>
    </w:p>
    <w:p>
      <w:pPr>
        <w:pStyle w:val="Normal"/>
        <w:jc w:val="both"/>
        <w:rPr>
          <w:sz w:val="28"/>
          <w:lang w:val="ru-RU"/>
        </w:rPr>
      </w:pPr>
      <w:r>
        <w:rPr>
          <w:sz w:val="28"/>
          <w:lang w:val="ru-RU"/>
        </w:rPr>
        <w:tab/>
        <w:t>Ещё одна причина, по которой обман неустраним в политике – обязательность существования такой информации, которая принципи</w:t>
        <w:softHyphen/>
        <w:t>аль</w:t>
        <w:softHyphen/>
        <w:t>но не может быть доступной всем, так как она воздействует на про</w:t>
        <w:softHyphen/>
        <w:t>цес</w:t>
        <w:softHyphen/>
        <w:t>сы в человеческом обществе, изменяя его будущее развитие. Эта ин</w:t>
        <w:softHyphen/>
        <w:t>формация известна как государственные, экономические и военные се</w:t>
        <w:softHyphen/>
        <w:t>креты. Их политикам раскрывать нельзя. Им надо их заменять обманом. Да ещё великолепно артистическим. Ведь заминка, какое-то движение буквально бровью главы государства при ответе на бестактный в данных условиях вопрос журналиста может вызвать, например, панику на бирже и разорение миллионов ни в чём не повинных самых средних людей. Пре</w:t>
        <w:softHyphen/>
        <w:t>зидент страны, который всегда режет только правду-матку, может стать разорительным стихийным бедствием для своего народа, почище лю</w:t>
        <w:softHyphen/>
        <w:t xml:space="preserve">бого урагана или землетрясения. </w:t>
      </w:r>
    </w:p>
    <w:p>
      <w:pPr>
        <w:pStyle w:val="Normal"/>
        <w:jc w:val="both"/>
        <w:rPr>
          <w:sz w:val="28"/>
          <w:lang w:val="ru-RU"/>
        </w:rPr>
      </w:pPr>
      <w:r>
        <w:rPr>
          <w:sz w:val="28"/>
          <w:lang w:val="ru-RU"/>
        </w:rPr>
        <w:tab/>
        <w:t>Парадоксальным образом секретно, не доступно членам общества (то есть избирателям, в конечном счёте управляющим обществом) всё то, от чего зависит самое главное – будущее общества. Политик должен сам, практически бесконтрольно решать, что есть обман во благо, а что – элементарно преступная по отношению к сооте</w:t>
        <w:softHyphen/>
        <w:t xml:space="preserve">чественникам ложь. </w:t>
      </w:r>
    </w:p>
    <w:p>
      <w:pPr>
        <w:pStyle w:val="Normal"/>
        <w:jc w:val="both"/>
        <w:rPr>
          <w:sz w:val="28"/>
          <w:lang w:val="ru-RU"/>
        </w:rPr>
      </w:pPr>
      <w:r>
        <w:rPr>
          <w:sz w:val="28"/>
          <w:lang w:val="ru-RU"/>
        </w:rPr>
        <w:tab/>
        <w:t>Если президент в вопросах управления лжёт из личных сообра</w:t>
        <w:softHyphen/>
        <w:t>же</w:t>
        <w:softHyphen/>
        <w:t>ний, то это также страшнее для его страны, чем стихийное бедствие.</w:t>
      </w:r>
    </w:p>
    <w:p>
      <w:pPr>
        <w:pStyle w:val="Normal"/>
        <w:jc w:val="both"/>
        <w:rPr>
          <w:sz w:val="28"/>
          <w:lang w:val="ru-RU"/>
        </w:rPr>
      </w:pPr>
      <w:r>
        <w:rPr>
          <w:sz w:val="28"/>
          <w:lang w:val="ru-RU"/>
        </w:rPr>
        <w:tab/>
        <w:t>Априорного способа гарантировано исключить последствия этой па</w:t>
        <w:softHyphen/>
        <w:softHyphen/>
        <w:t>радоксальной особенности любой формы управления обществом – нет, хотя демокра</w:t>
        <w:softHyphen/>
        <w:t>тия остается формой управления, для которой исто</w:t>
        <w:softHyphen/>
        <w:t>ри</w:t>
        <w:softHyphen/>
        <w:t>ческий опыт сви</w:t>
        <w:softHyphen/>
        <w:t>детельствует о минимизации издержек такого рода. Америка на примере Никсона показала, что ложь президента из личных соображений по профес</w:t>
        <w:softHyphen/>
        <w:t>сиональным вопросам управления мо</w:t>
        <w:softHyphen/>
        <w:t xml:space="preserve">жет быть выявлена и наказана его импичментом.  </w:t>
      </w:r>
    </w:p>
    <w:p>
      <w:pPr>
        <w:pStyle w:val="Normal"/>
        <w:spacing w:before="240" w:after="120"/>
        <w:jc w:val="center"/>
        <w:rPr>
          <w:b/>
          <w:b/>
          <w:sz w:val="32"/>
          <w:lang w:val="ru-RU"/>
        </w:rPr>
      </w:pPr>
      <w:r>
        <w:rPr>
          <w:b/>
          <w:sz w:val="32"/>
          <w:lang w:val="ru-RU"/>
        </w:rPr>
        <w:t>Что такое – мораль – в отношениях мужчин и женщин?</w:t>
      </w:r>
    </w:p>
    <w:p>
      <w:pPr>
        <w:pStyle w:val="Normal"/>
        <w:jc w:val="both"/>
        <w:rPr/>
      </w:pPr>
      <w:r>
        <w:rPr>
          <w:sz w:val="28"/>
          <w:lang w:val="ru-RU"/>
        </w:rPr>
        <w:tab/>
        <w:t>Секс как удовольствие создал для выживания человечества опас</w:t>
        <w:softHyphen/>
        <w:t>ности. Например, венерические заболевания передаются во время сек</w:t>
        <w:softHyphen/>
        <w:t>суальных контактов. В результате продолжение рода оказывается связан</w:t>
        <w:softHyphen/>
        <w:t>ным с угрозой выживанию. Такой способ передачи инфекций до возник</w:t>
        <w:softHyphen/>
        <w:t>но</w:t>
        <w:softHyphen/>
        <w:t>вения меди</w:t>
        <w:softHyphen/>
        <w:t>цины был способен быстро прекратить существование че</w:t>
        <w:softHyphen/>
        <w:t>ло</w:t>
        <w:softHyphen/>
        <w:t>вечест</w:t>
        <w:softHyphen/>
        <w:t>ва. Это было замечено ещё в глубокой древности и стало одной из при</w:t>
        <w:softHyphen/>
        <w:t>чин тому, что</w:t>
        <w:softHyphen/>
        <w:t>бы ввести социальные ограничения на физиоло</w:t>
        <w:softHyphen/>
        <w:t>ги</w:t>
        <w:softHyphen/>
        <w:t>чес</w:t>
        <w:softHyphen/>
        <w:t xml:space="preserve">кие сексуальные контакты. </w:t>
      </w:r>
    </w:p>
    <w:p>
      <w:pPr>
        <w:pStyle w:val="Normal"/>
        <w:jc w:val="both"/>
        <w:rPr>
          <w:sz w:val="28"/>
          <w:lang w:val="ru-RU"/>
        </w:rPr>
      </w:pPr>
      <w:r>
        <w:rPr>
          <w:sz w:val="28"/>
          <w:lang w:val="ru-RU"/>
        </w:rPr>
        <w:tab/>
        <w:t>Кроме того, важнейшим для всех высших животных является за</w:t>
        <w:softHyphen/>
        <w:t>щи</w:t>
        <w:softHyphen/>
        <w:softHyphen/>
        <w:t>та от вырождения в результате близкородственных связей – имб</w:t>
        <w:softHyphen/>
        <w:t>ри</w:t>
        <w:softHyphen/>
        <w:t>динга. Его у животных часто ограничивает физиология – более позднее созревание детёны</w:t>
        <w:softHyphen/>
        <w:t>шей-самцов по отношению к самкам. Немаловажно в защите от последствий имбридинга и то, что по отношению к животным давлеют пря</w:t>
        <w:softHyphen/>
        <w:t>мые си</w:t>
        <w:softHyphen/>
        <w:t>ло</w:t>
        <w:softHyphen/>
        <w:t>вые факторы как основа естественного отбора – вырожденые особи отбраковывается им быстро. Разница в сроках соз</w:t>
        <w:softHyphen/>
        <w:t>ре</w:t>
        <w:softHyphen/>
        <w:t>ва</w:t>
        <w:softHyphen/>
        <w:t>нии харак</w:t>
        <w:softHyphen/>
        <w:t>тер</w:t>
        <w:softHyphen/>
        <w:t>на и для человеческих детей. Но сами эти сроки у че</w:t>
        <w:softHyphen/>
        <w:t>ловека настолько велики, что она теряет решающую силу как защит</w:t>
        <w:softHyphen/>
        <w:t>ный фактор. Длитель</w:t>
        <w:softHyphen/>
        <w:t>ное воспитание детей, взаимопомощь в челове</w:t>
        <w:softHyphen/>
        <w:t>ческих сообществах осла</w:t>
        <w:softHyphen/>
        <w:t>би</w:t>
        <w:softHyphen/>
        <w:t>ли по отношению к животным давление на человека естест</w:t>
        <w:softHyphen/>
        <w:t>венного отбора (в его примитивном силовом понимании). Человек, обладающий наблюдательностью как проявлением разума, вы</w:t>
        <w:softHyphen/>
        <w:t>нужден был формули</w:t>
        <w:softHyphen/>
        <w:t>ро</w:t>
        <w:softHyphen/>
        <w:t>вать социальные запреты, ограничивающие им</w:t>
        <w:softHyphen/>
        <w:t>б</w:t>
        <w:softHyphen/>
        <w:t>ридинг. Первейший из них – запрет на случайные половые связи, ко</w:t>
        <w:softHyphen/>
        <w:t>то</w:t>
        <w:softHyphen/>
        <w:t>рые в замк</w:t>
        <w:softHyphen/>
        <w:t>нутых человеческих сообщест</w:t>
        <w:softHyphen/>
        <w:t xml:space="preserve">вах повышали вероятность имбридинга. </w:t>
      </w:r>
    </w:p>
    <w:p>
      <w:pPr>
        <w:pStyle w:val="Normal"/>
        <w:ind w:firstLine="720"/>
        <w:jc w:val="both"/>
        <w:rPr>
          <w:sz w:val="28"/>
          <w:lang w:val="ru-RU"/>
        </w:rPr>
      </w:pPr>
      <w:r>
        <w:rPr>
          <w:sz w:val="28"/>
          <w:lang w:val="ru-RU"/>
        </w:rPr>
        <w:t>Вы</w:t>
        <w:softHyphen/>
        <w:t>мер</w:t>
        <w:softHyphen/>
        <w:t>ли те племена и народы, которые это не поняли или пре</w:t>
        <w:softHyphen/>
        <w:t>не</w:t>
        <w:softHyphen/>
        <w:t>брегли этими двумя факторами. У всех выживших народов возникли со</w:t>
        <w:softHyphen/>
        <w:t>ци</w:t>
        <w:softHyphen/>
        <w:t>альные запреты в форме тре</w:t>
        <w:softHyphen/>
        <w:t>бо</w:t>
        <w:softHyphen/>
        <w:softHyphen/>
        <w:t>ваний морали, регламентирующих сек</w:t>
        <w:softHyphen/>
        <w:t>су</w:t>
        <w:softHyphen/>
        <w:t>альные отношения муж</w:t>
        <w:softHyphen/>
        <w:t>чин и женщин. Главным их выражением яви</w:t>
        <w:softHyphen/>
        <w:t>лось понятие разных (в зависимости от природных и социальных ус</w:t>
        <w:softHyphen/>
        <w:t>ло</w:t>
        <w:softHyphen/>
        <w:t xml:space="preserve">вий) форм семьи и супружеской верности в рамках этих форм. </w:t>
      </w:r>
    </w:p>
    <w:p>
      <w:pPr>
        <w:pStyle w:val="Normal"/>
        <w:ind w:firstLine="720"/>
        <w:jc w:val="both"/>
        <w:rPr>
          <w:sz w:val="28"/>
          <w:lang w:val="ru-RU"/>
        </w:rPr>
      </w:pPr>
      <w:r>
        <w:rPr>
          <w:sz w:val="28"/>
          <w:lang w:val="ru-RU"/>
        </w:rPr>
        <w:t>Однако как бы не были важны требования морали, они всегда на</w:t>
        <w:softHyphen/>
        <w:t>хо</w:t>
        <w:softHyphen/>
        <w:t>дятся в про</w:t>
        <w:softHyphen/>
        <w:t>ти</w:t>
        <w:softHyphen/>
        <w:t>во</w:t>
        <w:softHyphen/>
        <w:t>ре</w:t>
        <w:softHyphen/>
        <w:t>чии с простейшими проявлениями физиологии. Поэ</w:t>
        <w:softHyphen/>
        <w:t>то</w:t>
        <w:softHyphen/>
        <w:t>му в истории человечества не было, нет се</w:t>
        <w:softHyphen/>
        <w:t>год</w:t>
        <w:softHyphen/>
        <w:t>ня и не будет в будущем такого обще</w:t>
        <w:softHyphen/>
        <w:t>ст</w:t>
        <w:softHyphen/>
        <w:t>ва, в котором требования морали дан</w:t>
        <w:softHyphen/>
        <w:t>но</w:t>
        <w:softHyphen/>
        <w:t>го общества о сек</w:t>
        <w:softHyphen/>
        <w:t>суальных отношениях выпол</w:t>
        <w:softHyphen/>
        <w:t>ня</w:t>
        <w:softHyphen/>
        <w:t>лись бы без исклю</w:t>
        <w:softHyphen/>
        <w:t>че</w:t>
        <w:softHyphen/>
        <w:t>ний. Природу пере</w:t>
        <w:softHyphen/>
        <w:t>де</w:t>
        <w:softHyphen/>
        <w:t>лать нельзя. Можно только бороть</w:t>
        <w:softHyphen/>
        <w:t>ся за снижение количества ис</w:t>
        <w:softHyphen/>
        <w:t>к</w:t>
        <w:softHyphen/>
        <w:t>лю</w:t>
        <w:softHyphen/>
        <w:t>че</w:t>
        <w:softHyphen/>
        <w:t>ний, уровень которого зависит от уровня жизни в обществе.</w:t>
      </w:r>
    </w:p>
    <w:p>
      <w:pPr>
        <w:pStyle w:val="Normal"/>
        <w:jc w:val="both"/>
        <w:rPr>
          <w:sz w:val="28"/>
          <w:lang w:val="ru-RU"/>
        </w:rPr>
      </w:pPr>
      <w:r>
        <w:rPr>
          <w:sz w:val="28"/>
          <w:lang w:val="ru-RU"/>
        </w:rPr>
        <w:tab/>
        <w:t>Для защиты общес</w:t>
        <w:softHyphen/>
        <w:t>т</w:t>
        <w:softHyphen/>
        <w:t>ва от вредного влияния на его мораль этих ис</w:t>
        <w:softHyphen/>
        <w:t>клю</w:t>
        <w:softHyphen/>
        <w:t>чений человечество давно придумало и проверило спо</w:t>
        <w:softHyphen/>
        <w:t>соб, ко</w:t>
        <w:softHyphen/>
        <w:t>торый есть право человека на неприкосновенность личной жизни и его сек</w:t>
        <w:softHyphen/>
        <w:t>су</w:t>
        <w:softHyphen/>
        <w:t>аль</w:t>
        <w:softHyphen/>
        <w:t>ных от</w:t>
        <w:softHyphen/>
        <w:t>но</w:t>
        <w:softHyphen/>
        <w:t>шений. Даже специальные слова есть – ин</w:t>
        <w:softHyphen/>
        <w:t>тимные от</w:t>
        <w:softHyphen/>
        <w:t>ноше</w:t>
        <w:softHyphen/>
        <w:t>ния лю</w:t>
        <w:softHyphen/>
        <w:t>дей. Интимность сексуальных отношений затрудняет возмож</w:t>
        <w:softHyphen/>
        <w:t>ность исключе</w:t>
        <w:softHyphen/>
        <w:t>ни</w:t>
        <w:softHyphen/>
        <w:t xml:space="preserve">ям стать примером для подражания. </w:t>
      </w:r>
    </w:p>
    <w:p>
      <w:pPr>
        <w:pStyle w:val="Normal"/>
        <w:jc w:val="both"/>
        <w:rPr>
          <w:sz w:val="28"/>
          <w:lang w:val="ru-RU"/>
        </w:rPr>
      </w:pPr>
      <w:r>
        <w:rPr>
          <w:sz w:val="28"/>
          <w:lang w:val="ru-RU"/>
        </w:rPr>
        <w:tab/>
        <w:t>Существуют производственные и творческие профессии, которые вынуж</w:t>
        <w:softHyphen/>
        <w:t>ден</w:t>
        <w:softHyphen/>
        <w:softHyphen/>
        <w:t>но изменяют сексуальное поведение людей. Например, актёр или актриса долж</w:t>
        <w:softHyphen/>
        <w:t>ны изобра</w:t>
        <w:softHyphen/>
        <w:t>зить перед миллионами зрителей театров, ки</w:t>
        <w:softHyphen/>
        <w:t>но, телевидения любовь по отно</w:t>
        <w:softHyphen/>
        <w:t>шению к другим актёрам, которые абсо</w:t>
        <w:softHyphen/>
        <w:t>лют</w:t>
        <w:softHyphen/>
        <w:t>но чужие для них мужчины или женщи</w:t>
        <w:softHyphen/>
        <w:t>ны. Да ещё крупным планом: в мимике лица, выражении глаз, тончайших инто</w:t>
        <w:softHyphen/>
        <w:t>на</w:t>
        <w:softHyphen/>
        <w:t>циях голоса, включая сцены в кровати. Всё откровенно неприличное при этом не показано, но позы, движения, вы</w:t>
        <w:softHyphen/>
        <w:t>ра</w:t>
        <w:softHyphen/>
        <w:t>жения лиц должны передать самые интимные от</w:t>
        <w:softHyphen/>
        <w:t>тен</w:t>
        <w:softHyphen/>
        <w:t>ки любви. Может ли это для самого высокоморального человека прой</w:t>
        <w:softHyphen/>
        <w:softHyphen/>
        <w:t xml:space="preserve">ти бесследно?  Конечно нет. </w:t>
      </w:r>
    </w:p>
    <w:p>
      <w:pPr>
        <w:pStyle w:val="Normal"/>
        <w:ind w:firstLine="720"/>
        <w:jc w:val="both"/>
        <w:rPr>
          <w:sz w:val="28"/>
          <w:lang w:val="ru-RU"/>
        </w:rPr>
      </w:pPr>
      <w:r>
        <w:rPr>
          <w:sz w:val="28"/>
          <w:lang w:val="ru-RU"/>
        </w:rPr>
        <w:t>Для одних это заканчивается законным браком с партнёром по сце</w:t>
        <w:softHyphen/>
        <w:t>не. Жизнь актёра требует новых ролей, новых партнёров. При этом ста</w:t>
        <w:softHyphen/>
        <w:t>рые браки рушатся и возникают новые. Для других актеров лю</w:t>
        <w:softHyphen/>
        <w:t>бовь в тех нормальных формах, в которых они её сыграли на сцене, в жиз</w:t>
        <w:softHyphen/>
        <w:t>ни оказы</w:t>
        <w:softHyphen/>
        <w:t>вает</w:t>
        <w:softHyphen/>
        <w:t>ся невозможной из-за наси</w:t>
        <w:softHyphen/>
        <w:t>лия, произве</w:t>
        <w:softHyphen/>
        <w:t>ден</w:t>
        <w:softHyphen/>
        <w:t>ного над собой перед ки</w:t>
        <w:softHyphen/>
        <w:t>но</w:t>
        <w:softHyphen/>
        <w:t>аппаратом или телекамерой. Можно ли за это осуждать людей, кото</w:t>
        <w:softHyphen/>
        <w:t>рые биоло</w:t>
        <w:softHyphen/>
        <w:t>гически, физиологически такие же, как и все остальные?</w:t>
      </w:r>
    </w:p>
    <w:p>
      <w:pPr>
        <w:pStyle w:val="Normal"/>
        <w:ind w:firstLine="720"/>
        <w:jc w:val="both"/>
        <w:rPr>
          <w:sz w:val="28"/>
          <w:lang w:val="ru-RU"/>
        </w:rPr>
      </w:pPr>
      <w:r>
        <w:rPr>
          <w:sz w:val="28"/>
          <w:lang w:val="ru-RU"/>
        </w:rPr>
        <w:t>Ещё есть группа людей, которая чаще других вынужденно нару</w:t>
        <w:softHyphen/>
        <w:t>шает мораль. Руководитель в политике, бизнесе или промышленности несёт ответственность за жизнь тех людей, которыми он управляет. В условиях современного производства, тор</w:t>
        <w:softHyphen/>
        <w:t>гов</w:t>
        <w:softHyphen/>
        <w:t>ли, финансовых операций это требует от него быть занятым этим постоянно, днём и ночью, в празд</w:t>
        <w:softHyphen/>
        <w:t>ник и на отдыхе. Может ли он быть таким же образцовым семья</w:t>
        <w:softHyphen/>
        <w:t>нином, как те из его подчинённых, ответственность которых ограничива</w:t>
        <w:softHyphen/>
        <w:t>ет</w:t>
        <w:softHyphen/>
        <w:t>ся процветанием их собственной семьи? Конеч</w:t>
        <w:softHyphen/>
        <w:t>но нет! Он вынужденно платит за свои успехи неизбежно возникающими связями с теми из жен</w:t>
        <w:softHyphen/>
        <w:t>щин, которые по произ</w:t>
        <w:softHyphen/>
        <w:t>вод</w:t>
        <w:softHyphen/>
        <w:t>ст</w:t>
        <w:softHyphen/>
        <w:softHyphen/>
        <w:t>вен</w:t>
        <w:softHyphen/>
        <w:t>ным причинам могут быть с ним ря</w:t>
        <w:softHyphen/>
        <w:t>дом боль</w:t>
        <w:softHyphen/>
        <w:t xml:space="preserve">ше и чаще, чем жена. </w:t>
      </w:r>
    </w:p>
    <w:p>
      <w:pPr>
        <w:pStyle w:val="Normal"/>
        <w:ind w:firstLine="720"/>
        <w:jc w:val="both"/>
        <w:rPr>
          <w:sz w:val="28"/>
          <w:lang w:val="ru-RU"/>
        </w:rPr>
      </w:pPr>
      <w:r>
        <w:rPr>
          <w:sz w:val="28"/>
          <w:lang w:val="ru-RU"/>
        </w:rPr>
        <w:t>Как подчеркивалось неоднократно выше в этой книге, мужские по</w:t>
        <w:softHyphen/>
        <w:t>ло</w:t>
        <w:softHyphen/>
        <w:t>вые гормоны – андрогены участвуют в формировании разумности, твор</w:t>
        <w:softHyphen/>
        <w:t>ческого потенциала людей, их моральной и физической силы. Из-за этого хо</w:t>
        <w:softHyphen/>
        <w:t>ро</w:t>
        <w:softHyphen/>
        <w:t>ший актёр, творческий работник, руководитель должен быть по внутренним биохи</w:t>
        <w:softHyphen/>
        <w:t>ми</w:t>
        <w:softHyphen/>
        <w:t>ческим и физиологическим причинам более ак</w:t>
        <w:softHyphen/>
        <w:t>тив</w:t>
        <w:softHyphen/>
        <w:t>ным с женщинами. Аналогичное (хоть иногда внешне и менее за</w:t>
        <w:softHyphen/>
        <w:t>мет</w:t>
        <w:softHyphen/>
        <w:t>но) спра</w:t>
        <w:softHyphen/>
        <w:t>вед</w:t>
        <w:softHyphen/>
        <w:t>ливо и по отношению к женщинам в их отношениях с муж</w:t>
        <w:softHyphen/>
        <w:t>чи</w:t>
        <w:softHyphen/>
        <w:t>на</w:t>
        <w:softHyphen/>
        <w:t>ми. История даёт тому систематические и множественные подтверж</w:t>
        <w:softHyphen/>
        <w:t>де</w:t>
        <w:softHyphen/>
        <w:t>ния, а известные исключения при внимательном анализе только под</w:t>
        <w:softHyphen/>
        <w:t>чёр</w:t>
        <w:softHyphen/>
        <w:t>кивают правило. Поэтому социальные условия, провоцирующие от</w:t>
        <w:softHyphen/>
        <w:t>кло</w:t>
        <w:softHyphen/>
        <w:t>нения от общепринятой морали, в которых оказываются наиболее за</w:t>
        <w:softHyphen/>
        <w:t>мет</w:t>
        <w:softHyphen/>
        <w:t>ные чле</w:t>
        <w:softHyphen/>
        <w:t>ны общества, коррелируют с физиологическими отличия</w:t>
        <w:softHyphen/>
        <w:t xml:space="preserve">ми. </w:t>
      </w:r>
    </w:p>
    <w:p>
      <w:pPr>
        <w:pStyle w:val="Normal"/>
        <w:jc w:val="both"/>
        <w:rPr>
          <w:sz w:val="28"/>
          <w:lang w:val="ru-RU"/>
        </w:rPr>
      </w:pPr>
      <w:r>
        <w:rPr>
          <w:sz w:val="28"/>
          <w:lang w:val="ru-RU"/>
        </w:rPr>
        <w:tab/>
        <w:t>Возникает парадокс. Актёры своей игрой на сцене, крупные руко</w:t>
        <w:softHyphen/>
        <w:t>во</w:t>
        <w:softHyphen/>
        <w:t>ди</w:t>
        <w:softHyphen/>
        <w:t>тели своей производственной работой защищают общепринятую мо</w:t>
        <w:softHyphen/>
        <w:softHyphen/>
        <w:softHyphen/>
        <w:t>раль или создают материальную основу для её реализации другими. Но сами они платят за это дорогую цену в виде невозможно</w:t>
        <w:softHyphen/>
        <w:t>сти для себя следовать этой морали. Творческая ответственная работа неизбежно ме</w:t>
        <w:softHyphen/>
        <w:t>няет нормы сек</w:t>
        <w:softHyphen/>
        <w:t>су</w:t>
        <w:softHyphen/>
        <w:t xml:space="preserve">ального поведения людей. </w:t>
      </w:r>
    </w:p>
    <w:p>
      <w:pPr>
        <w:pStyle w:val="Normal"/>
        <w:ind w:firstLine="720"/>
        <w:jc w:val="both"/>
        <w:rPr>
          <w:sz w:val="28"/>
          <w:lang w:val="ru-RU"/>
        </w:rPr>
      </w:pPr>
      <w:r>
        <w:rPr>
          <w:sz w:val="28"/>
          <w:lang w:val="ru-RU"/>
        </w:rPr>
        <w:t>Не каждого из них можно за это осуждать. Они люди и платят сво</w:t>
        <w:softHyphen/>
        <w:t>ей жизнью за радость, доставленную другим. Прочтите их биографии. В любой вы найдёте вы</w:t>
        <w:softHyphen/>
        <w:t>ра</w:t>
        <w:softHyphen/>
        <w:t>жение того, как высока эта плата, хотя есть не ма</w:t>
        <w:softHyphen/>
        <w:softHyphen/>
        <w:t>ло людей, готовых трактовать их поведение как амо</w:t>
        <w:softHyphen/>
        <w:t xml:space="preserve">ральность. </w:t>
      </w:r>
    </w:p>
    <w:p>
      <w:pPr>
        <w:pStyle w:val="Normal"/>
        <w:jc w:val="both"/>
        <w:rPr>
          <w:sz w:val="28"/>
          <w:lang w:val="ru-RU"/>
        </w:rPr>
      </w:pPr>
      <w:r>
        <w:rPr>
          <w:sz w:val="28"/>
          <w:lang w:val="ru-RU"/>
        </w:rPr>
        <w:tab/>
        <w:t>Выше в этом параграфе я писал об ис</w:t>
        <w:softHyphen/>
        <w:t>клю</w:t>
        <w:softHyphen/>
        <w:t>чениях. Мораль не зря существовала, существует и будет сущес</w:t>
        <w:softHyphen/>
        <w:t>т</w:t>
        <w:softHyphen/>
        <w:t>во</w:t>
        <w:softHyphen/>
        <w:t>вать в человеческом общест</w:t>
        <w:softHyphen/>
        <w:t>ве. Она остаётся главнейшей, а оценка ис</w:t>
        <w:softHyphen/>
        <w:t>клю</w:t>
        <w:softHyphen/>
        <w:t>чений, как всяких исклю</w:t>
        <w:softHyphen/>
        <w:t>чений, требует разумности людей. При этом надо отметить, что мораль отражает особенности биологии и внешних условий для конкретных групп людей. Она, как условие, необходимое для выживания социальных сообществ, может быть диаметрально про</w:t>
        <w:softHyphen/>
        <w:t>тиво</w:t>
        <w:softHyphen/>
        <w:t xml:space="preserve">положной. </w:t>
      </w:r>
    </w:p>
    <w:p>
      <w:pPr>
        <w:pStyle w:val="Normal"/>
        <w:jc w:val="both"/>
        <w:rPr>
          <w:sz w:val="28"/>
          <w:lang w:val="ru-RU"/>
        </w:rPr>
      </w:pPr>
      <w:r>
        <w:rPr>
          <w:sz w:val="28"/>
          <w:lang w:val="ru-RU"/>
        </w:rPr>
        <w:tab/>
        <w:t>Существуют современные примитивные племена, живущие изоли</w:t>
        <w:softHyphen/>
        <w:t>ро</w:t>
        <w:softHyphen/>
        <w:t>ван</w:t>
        <w:softHyphen/>
        <w:t>но, в которых мораль (как отражение защиты от вы</w:t>
        <w:softHyphen/>
        <w:t>рож</w:t>
        <w:softHyphen/>
        <w:t>дения) раз</w:t>
        <w:softHyphen/>
        <w:t>ре</w:t>
        <w:softHyphen/>
        <w:t>шает девушке образовать семью с парнем из своего племени только пос</w:t>
        <w:softHyphen/>
        <w:t xml:space="preserve">ле того, как она забеременеет от мужчины из чужого племени. </w:t>
      </w:r>
    </w:p>
    <w:p>
      <w:pPr>
        <w:pStyle w:val="Normal"/>
        <w:ind w:firstLine="720"/>
        <w:jc w:val="both"/>
        <w:rPr>
          <w:sz w:val="28"/>
          <w:lang w:val="ru-RU"/>
        </w:rPr>
      </w:pPr>
      <w:r>
        <w:rPr>
          <w:sz w:val="28"/>
          <w:lang w:val="ru-RU"/>
        </w:rPr>
        <w:t>В странах с жарким климатом высока детская смертность. Общеиз</w:t>
        <w:softHyphen/>
        <w:t>вест</w:t>
        <w:softHyphen/>
        <w:t>но, что для мальчиков она выше. Возникает дефицит взрослых муж</w:t>
        <w:softHyphen/>
        <w:t>чин по отношению к женщинам. Социальная мораль закре</w:t>
        <w:softHyphen/>
        <w:t>п</w:t>
        <w:softHyphen/>
        <w:t>ляет много</w:t>
        <w:softHyphen/>
        <w:t>жёнство как форму семьи. В северных странах, где холоднее, традици</w:t>
        <w:softHyphen/>
        <w:t>он</w:t>
        <w:softHyphen/>
        <w:t>но многожён</w:t>
        <w:softHyphen/>
        <w:t xml:space="preserve">ство запрещено законодательно. </w:t>
      </w:r>
    </w:p>
    <w:p>
      <w:pPr>
        <w:pStyle w:val="Normal"/>
        <w:ind w:firstLine="720"/>
        <w:jc w:val="both"/>
        <w:rPr>
          <w:sz w:val="28"/>
          <w:lang w:val="ru-RU"/>
        </w:rPr>
      </w:pPr>
      <w:r>
        <w:rPr>
          <w:sz w:val="28"/>
          <w:lang w:val="ru-RU"/>
        </w:rPr>
        <w:t>В ещё более суровых внешних усло</w:t>
        <w:softHyphen/>
        <w:t>виях по биологическим при</w:t>
        <w:softHyphen/>
        <w:t>чи</w:t>
        <w:softHyphen/>
        <w:t>нам повы</w:t>
        <w:softHyphen/>
        <w:t>ша</w:t>
        <w:softHyphen/>
        <w:t>ется частота рождения маль</w:t>
        <w:softHyphen/>
        <w:t>чиков, что давно известно чело</w:t>
        <w:softHyphen/>
        <w:t>ве</w:t>
        <w:softHyphen/>
        <w:t>честву по опыту затяжных войн. Там, где это решающее – мораль из</w:t>
        <w:softHyphen/>
        <w:t>ме</w:t>
        <w:softHyphen/>
        <w:t>няется. Например, в труднодоступных районах Тибета с суровы</w:t>
        <w:softHyphen/>
        <w:t>ми при</w:t>
        <w:softHyphen/>
        <w:t>родными условиями есть социальные сообщества, в которых се</w:t>
        <w:softHyphen/>
        <w:t>мья состоит из одной женщины и трёх мужчин. Число именно 3 воз</w:t>
        <w:softHyphen/>
        <w:t>ни</w:t>
        <w:softHyphen/>
        <w:t>ка</w:t>
        <w:softHyphen/>
        <w:t>ет потому, что основные средства к существованию поставляет там ско</w:t>
        <w:softHyphen/>
        <w:t>то</w:t>
        <w:softHyphen/>
        <w:t>вод</w:t>
        <w:softHyphen/>
        <w:t>ство. В горах пасти стада приходится на больших расстояниях от дома. Одному человеку это непосильно – стадо должно иметь, как ми</w:t>
        <w:softHyphen/>
        <w:t>нимум, два пастуха одновременно. Но женщина не может нахо</w:t>
        <w:softHyphen/>
        <w:t>диться до</w:t>
        <w:softHyphen/>
        <w:t>ма беззащитной одна с детьми в те месяцы, которые тратят мужчины на стада. В семье оказывается необходим третий мужчина. Все трое цикли</w:t>
        <w:softHyphen/>
        <w:t>чес</w:t>
        <w:softHyphen/>
        <w:t>ки ме</w:t>
        <w:softHyphen/>
        <w:t>няют свою роль в семье. В своих условиях такая семья естест</w:t>
        <w:softHyphen/>
        <w:t>вен</w:t>
        <w:softHyphen/>
        <w:softHyphen/>
        <w:t>на и по</w:t>
        <w:softHyphen/>
        <w:t>ощ</w:t>
        <w:softHyphen/>
        <w:t>ряется обычаями и моралью, хотя для европейца это кажется ди</w:t>
        <w:softHyphen/>
        <w:t>ко</w:t>
        <w:softHyphen/>
        <w:t xml:space="preserve">стью. </w:t>
      </w:r>
    </w:p>
    <w:p>
      <w:pPr>
        <w:pStyle w:val="Normal"/>
        <w:ind w:firstLine="720"/>
        <w:jc w:val="both"/>
        <w:rPr>
          <w:sz w:val="28"/>
          <w:lang w:val="ru-RU"/>
        </w:rPr>
      </w:pPr>
      <w:r>
        <w:rPr>
          <w:sz w:val="28"/>
          <w:lang w:val="ru-RU"/>
        </w:rPr>
        <w:t>Современная сексуальная революция в западных странах стала от</w:t>
        <w:softHyphen/>
        <w:t>ветом на успехи ме</w:t>
        <w:softHyphen/>
        <w:t>ди</w:t>
        <w:softHyphen/>
        <w:t>цины, победившей венерические болезни. Но по</w:t>
        <w:softHyphen/>
        <w:t>я</w:t>
        <w:softHyphen/>
        <w:t>вился СПИД, который самым серьезным образом требует возврата к стро</w:t>
        <w:softHyphen/>
        <w:t>гостям традиционной морали.</w:t>
      </w:r>
    </w:p>
    <w:p>
      <w:pPr>
        <w:pStyle w:val="Normal"/>
        <w:ind w:firstLine="720"/>
        <w:jc w:val="both"/>
        <w:rPr>
          <w:sz w:val="28"/>
          <w:lang w:val="ru-RU"/>
        </w:rPr>
      </w:pPr>
      <w:r>
        <w:rPr>
          <w:sz w:val="28"/>
          <w:lang w:val="ru-RU"/>
        </w:rPr>
        <w:t>Когда-то Хрущёв привёз в Россию из Америки кукурузу, проиг</w:t>
        <w:softHyphen/>
        <w:t>но</w:t>
        <w:softHyphen/>
        <w:t>ри</w:t>
        <w:softHyphen/>
        <w:t>ровав разницу в климате. Он же стал насаждать совмещённые сануз</w:t>
        <w:softHyphen/>
        <w:t>лы. Действительно, в Америке только совмещённые санузлы. Но Хрущёв не заметил или забыл при этом, что туалетов в домах и квартирах аме</w:t>
        <w:softHyphen/>
        <w:t>ри</w:t>
        <w:softHyphen/>
        <w:t>канцев (сред</w:t>
        <w:softHyphen/>
        <w:t>него социального класса, как само со</w:t>
        <w:softHyphen/>
        <w:t>бой разумею</w:t>
        <w:softHyphen/>
        <w:t>ще</w:t>
        <w:softHyphen/>
        <w:t>еся) не менее двух-трёх. И об этом не пишут в газетах, как о разложении заж</w:t>
        <w:softHyphen/>
        <w:t>рав</w:t>
        <w:softHyphen/>
        <w:t>шихся коррупционеров. Речь идёт о жилье для се</w:t>
        <w:softHyphen/>
        <w:t>мей, которые содер</w:t>
        <w:softHyphen/>
        <w:t>жат кроме родителей ещё двух-трёх ма</w:t>
        <w:softHyphen/>
        <w:t>лень</w:t>
        <w:softHyphen/>
        <w:softHyphen/>
        <w:t>ких детей (но бабушки и деду</w:t>
        <w:softHyphen/>
        <w:t xml:space="preserve">шки, как правило, живут отдельно от детей и внуков). </w:t>
      </w:r>
    </w:p>
    <w:p>
      <w:pPr>
        <w:pStyle w:val="Normal"/>
        <w:ind w:firstLine="720"/>
        <w:jc w:val="both"/>
        <w:rPr>
          <w:sz w:val="28"/>
          <w:lang w:val="ru-RU"/>
        </w:rPr>
      </w:pPr>
      <w:r>
        <w:rPr>
          <w:sz w:val="28"/>
          <w:lang w:val="ru-RU"/>
        </w:rPr>
        <w:t>Сейчас, когда на Западе на смену сексуальной революции прихо</w:t>
        <w:softHyphen/>
        <w:t>дит подчеркнуто традиционная мораль атрибутов невинности, волна сек</w:t>
        <w:softHyphen/>
        <w:t>су</w:t>
        <w:softHyphen/>
        <w:t xml:space="preserve">альной раскрепощённости дошла до России. Но опять “хрущевское” незнание или забывчивость условий. </w:t>
      </w:r>
    </w:p>
    <w:p>
      <w:pPr>
        <w:pStyle w:val="Normal"/>
        <w:ind w:firstLine="720"/>
        <w:jc w:val="both"/>
        <w:rPr>
          <w:sz w:val="28"/>
          <w:lang w:val="ru-RU"/>
        </w:rPr>
      </w:pPr>
      <w:r>
        <w:rPr>
          <w:sz w:val="28"/>
          <w:lang w:val="ru-RU"/>
        </w:rPr>
        <w:t>О несопоставимости фармацевти</w:t>
        <w:softHyphen/>
        <w:t>ческого и меди</w:t>
        <w:softHyphen/>
        <w:t>цин</w:t>
        <w:softHyphen/>
        <w:t>ского обеспе</w:t>
        <w:softHyphen/>
        <w:t>че</w:t>
        <w:softHyphen/>
        <w:t>ния сексуальной революции в России и на западе даже не говорю. В Аме</w:t>
        <w:softHyphen/>
        <w:t>рике отдельная спальня для каждого ребёнка, начиная от недельного возраста – элементарная норма. А чтобы не потерять из виду маленьких детей и не прозевать их плач, родители ста</w:t>
        <w:softHyphen/>
        <w:t>вят в их спальнях телекамеры, а себе в удобном месте их мониторы.</w:t>
      </w:r>
    </w:p>
    <w:p>
      <w:pPr>
        <w:pStyle w:val="Normal"/>
        <w:ind w:firstLine="720"/>
        <w:jc w:val="both"/>
        <w:rPr>
          <w:sz w:val="28"/>
          <w:lang w:val="ru-RU"/>
        </w:rPr>
      </w:pPr>
      <w:r>
        <w:rPr>
          <w:sz w:val="28"/>
          <w:lang w:val="ru-RU"/>
        </w:rPr>
        <w:t>Взрослые дети с родителями, как правило, не живут. У них отдель</w:t>
        <w:softHyphen/>
        <w:t>ные квартиры. Кроме того, обще</w:t>
        <w:softHyphen/>
        <w:t>до</w:t>
        <w:softHyphen/>
        <w:t>ступ</w:t>
        <w:softHyphen/>
        <w:t>ны по цене и количеству благоус</w:t>
        <w:softHyphen/>
        <w:t>т</w:t>
        <w:softHyphen/>
        <w:t>роенные гостиницы, ко</w:t>
        <w:softHyphen/>
        <w:t>то</w:t>
        <w:softHyphen/>
        <w:t>рые не мыслятся без душа в номере. Не забы</w:t>
        <w:softHyphen/>
        <w:t>вай</w:t>
        <w:softHyphen/>
        <w:t>те при этом, что в Одноэтажной Америке (определённой так И. Иль</w:t>
        <w:softHyphen/>
        <w:t>фом и Е. Пет</w:t>
        <w:softHyphen/>
        <w:t>ро</w:t>
        <w:softHyphen/>
        <w:t>вым ещё полстолетия назад, составляющей и сегодня значительную часть Аме</w:t>
        <w:softHyphen/>
        <w:t>рики), для детей с 17-18 лет собственная маши</w:t>
        <w:softHyphen/>
        <w:t xml:space="preserve">на – норма. Нет проблемы, что не ходит метро или автобус. </w:t>
      </w:r>
    </w:p>
    <w:p>
      <w:pPr>
        <w:pStyle w:val="Normal"/>
        <w:ind w:firstLine="720"/>
        <w:jc w:val="both"/>
        <w:rPr>
          <w:sz w:val="28"/>
          <w:lang w:val="ru-RU"/>
        </w:rPr>
      </w:pPr>
      <w:r>
        <w:rPr>
          <w:sz w:val="28"/>
          <w:lang w:val="ru-RU"/>
        </w:rPr>
        <w:t>Эта, отсутствующая в России, приземлённая про</w:t>
        <w:softHyphen/>
        <w:t>за снаб</w:t>
        <w:softHyphen/>
        <w:t>жа</w:t>
        <w:softHyphen/>
        <w:t>ет сексу</w:t>
        <w:softHyphen/>
        <w:t>аль</w:t>
        <w:softHyphen/>
        <w:t>ную революцию в России всеми особенностями пресловутого внед</w:t>
        <w:softHyphen/>
        <w:t>ре</w:t>
        <w:softHyphen/>
        <w:t>ния “царицы полей”, что и отражает общеизвестная угрожающая стати</w:t>
        <w:softHyphen/>
        <w:t>стика роста СПИДа и венерических заболеваний в России. Кстати, по официальным сообщениям в Америке покончено с сифилисом, несмотря на сексуальную революцию и современные потоки людей между страна</w:t>
        <w:softHyphen/>
        <w:t>ми и континентами.</w:t>
      </w:r>
    </w:p>
    <w:p>
      <w:pPr>
        <w:pStyle w:val="Normal"/>
        <w:ind w:firstLine="720"/>
        <w:jc w:val="both"/>
        <w:rPr>
          <w:sz w:val="28"/>
          <w:lang w:val="ru-RU"/>
        </w:rPr>
      </w:pPr>
      <w:r>
        <w:rPr>
          <w:sz w:val="28"/>
          <w:lang w:val="ru-RU"/>
        </w:rPr>
        <w:t>В Америке дети с месячного возраста привыкают к достаточно го</w:t>
        <w:softHyphen/>
        <w:t>лым женщинам на экранах телевизоров. Тем более, трудно их этим уди</w:t>
        <w:softHyphen/>
        <w:t>вить, когда они подрастают. Сегодня в России кинофильм без голой жен</w:t>
        <w:softHyphen/>
        <w:t>щи</w:t>
        <w:softHyphen/>
        <w:t>ны (по существу сюжета или просто так) – не фильм. И опять “ца</w:t>
        <w:softHyphen/>
        <w:t>ри</w:t>
        <w:softHyphen/>
        <w:t>ца полей” во всей своей красе:  женщина в сытом процветающем об</w:t>
        <w:softHyphen/>
        <w:t>щест</w:t>
        <w:softHyphen/>
        <w:t>ве (в голом или одетом виде – не важно) принципиально иная, чем озабоченная про</w:t>
        <w:softHyphen/>
        <w:t>б</w:t>
        <w:softHyphen/>
        <w:t>ле</w:t>
        <w:softHyphen/>
        <w:softHyphen/>
        <w:t>ма</w:t>
        <w:softHyphen/>
        <w:t xml:space="preserve">ми еды и “постирушки” россиянка. </w:t>
      </w:r>
    </w:p>
    <w:p>
      <w:pPr>
        <w:pStyle w:val="Normal"/>
        <w:ind w:firstLine="720"/>
        <w:jc w:val="both"/>
        <w:rPr>
          <w:sz w:val="28"/>
          <w:lang w:val="ru-RU"/>
        </w:rPr>
      </w:pPr>
      <w:r>
        <w:rPr>
          <w:sz w:val="28"/>
          <w:lang w:val="ru-RU"/>
        </w:rPr>
        <w:t>Свобода регулирует мораль гораздо более эффективно, чем запре</w:t>
        <w:softHyphen/>
        <w:t>ты. В крупнотиражных газетах и журналах на западе наблюдается тен</w:t>
        <w:softHyphen/>
        <w:t>ден</w:t>
        <w:softHyphen/>
        <w:softHyphen/>
        <w:t>ция к сокращению доли в той или иной мере голых женщин на пер</w:t>
        <w:softHyphen/>
        <w:t xml:space="preserve">вых полосах и титульных листах. Причина? – Это перестало играть роль в увеличении тиражей. </w:t>
      </w:r>
    </w:p>
    <w:p>
      <w:pPr>
        <w:pStyle w:val="Normal"/>
        <w:ind w:firstLine="720"/>
        <w:jc w:val="both"/>
        <w:rPr>
          <w:sz w:val="28"/>
          <w:lang w:val="ru-RU"/>
        </w:rPr>
      </w:pPr>
      <w:r>
        <w:rPr>
          <w:sz w:val="28"/>
          <w:lang w:val="ru-RU"/>
        </w:rPr>
        <w:t>Люди, образующие общество, разные. В самом процветающем об</w:t>
        <w:softHyphen/>
        <w:t>ще</w:t>
        <w:softHyphen/>
        <w:t>стве у них разные характеры, возраст, физиология, интересы. Мораль не су</w:t>
        <w:softHyphen/>
        <w:t>ществует отдельно от конкретного общества. Здоро</w:t>
        <w:softHyphen/>
        <w:t>вая мораль об</w:t>
        <w:softHyphen/>
        <w:t>ще</w:t>
        <w:softHyphen/>
        <w:t>ст</w:t>
        <w:softHyphen/>
        <w:t>ва – это счастье образующих его людей. Отклонения от этого прин</w:t>
        <w:softHyphen/>
        <w:t xml:space="preserve">ципа превращают мораль в ханжество или того хуже. </w:t>
      </w:r>
    </w:p>
    <w:p>
      <w:pPr>
        <w:pStyle w:val="Normal"/>
        <w:spacing w:before="240" w:after="120"/>
        <w:jc w:val="center"/>
        <w:rPr>
          <w:b/>
          <w:b/>
          <w:sz w:val="32"/>
          <w:lang w:val="ru-RU"/>
        </w:rPr>
      </w:pPr>
      <w:r>
        <w:rPr>
          <w:b/>
          <w:sz w:val="32"/>
          <w:lang w:val="ru-RU"/>
        </w:rPr>
        <w:t>Заслужил ли голубь право быть символом мира?</w:t>
      </w:r>
    </w:p>
    <w:p>
      <w:pPr>
        <w:pStyle w:val="Normal"/>
        <w:jc w:val="both"/>
        <w:rPr>
          <w:sz w:val="28"/>
          <w:lang w:val="ru-RU"/>
        </w:rPr>
      </w:pPr>
      <w:r>
        <w:rPr>
          <w:sz w:val="28"/>
          <w:lang w:val="ru-RU"/>
        </w:rPr>
        <w:tab/>
        <w:t>Остался не выясненным ещё один вопрос, поставленный в начале этой главы – какое отно</w:t>
        <w:softHyphen/>
        <w:t>ше</w:t>
        <w:softHyphen/>
        <w:t>ние имеет зло к проблемам размножения че</w:t>
        <w:softHyphen/>
        <w:t>ло</w:t>
        <w:softHyphen/>
        <w:t>века и к возникновению его разума? Ответ в том, что мужские половые гормоны, как биохимическая при</w:t>
        <w:softHyphen/>
        <w:t>чина эволюции в направлении роста мозга, наделяют человека уни</w:t>
        <w:softHyphen/>
        <w:t>каль</w:t>
        <w:softHyphen/>
        <w:t>ной и весьма неприятной особенно</w:t>
        <w:softHyphen/>
        <w:t>стью. Именно она, а не труд или душа, есть главное отличие человека от животных. Поясню.</w:t>
      </w:r>
    </w:p>
    <w:p>
      <w:pPr>
        <w:pStyle w:val="Normal"/>
        <w:jc w:val="both"/>
        <w:rPr>
          <w:sz w:val="28"/>
          <w:lang w:val="ru-RU"/>
        </w:rPr>
      </w:pPr>
      <w:r>
        <w:rPr>
          <w:sz w:val="28"/>
          <w:lang w:val="ru-RU"/>
        </w:rPr>
        <w:tab/>
        <w:t>В природе встречается жестокость, кажущаяся человеку невероят</w:t>
        <w:softHyphen/>
        <w:t>ной. Но она выглядит таковой, если распространять человечес</w:t>
        <w:softHyphen/>
        <w:t>кую мо</w:t>
        <w:softHyphen/>
        <w:t>раль на объекты, для которых она неприменима.</w:t>
      </w:r>
    </w:p>
    <w:p>
      <w:pPr>
        <w:pStyle w:val="Normal"/>
        <w:jc w:val="both"/>
        <w:rPr>
          <w:sz w:val="28"/>
          <w:lang w:val="ru-RU"/>
        </w:rPr>
      </w:pPr>
      <w:r>
        <w:rPr>
          <w:sz w:val="28"/>
          <w:lang w:val="ru-RU"/>
        </w:rPr>
        <w:tab/>
        <w:t>Например. Некоторые редкие виды рыб настолько несовершенны, что не могут отличить собственных мальков и пожирают их, когда они попадаются на пути. Естественный отбор это терпит и, возможно, для не</w:t>
        <w:softHyphen/>
        <w:t>го это есть положительная особенность, способствующая выживанию этих видов рыб в периоды ограничений количества пищи. Самка на</w:t>
        <w:softHyphen/>
        <w:t>се</w:t>
        <w:softHyphen/>
        <w:t>ко</w:t>
        <w:softHyphen/>
        <w:t>мо</w:t>
        <w:softHyphen/>
        <w:t>го – богомола, если голодная, съедает оплодотво</w:t>
        <w:softHyphen/>
        <w:t>ряющего её сам</w:t>
        <w:softHyphen/>
        <w:t>ца – “мужа” в процессе этого акта. Да ещё, что</w:t>
        <w:softHyphen/>
        <w:t>бы не ме</w:t>
        <w:softHyphen/>
        <w:t>шать ему завер</w:t>
        <w:softHyphen/>
        <w:t>шить выполнение своих функций, начинает его есть с го</w:t>
        <w:softHyphen/>
        <w:t xml:space="preserve">ловы. </w:t>
      </w:r>
    </w:p>
    <w:p>
      <w:pPr>
        <w:pStyle w:val="Normal"/>
        <w:jc w:val="both"/>
        <w:rPr>
          <w:sz w:val="28"/>
          <w:lang w:val="ru-RU"/>
        </w:rPr>
      </w:pPr>
      <w:r>
        <w:rPr>
          <w:sz w:val="28"/>
          <w:lang w:val="ru-RU"/>
        </w:rPr>
        <w:tab/>
        <w:t>Это только кажется жестокостью за счёт обобщения (явно непра</w:t>
        <w:softHyphen/>
        <w:t>во</w:t>
        <w:softHyphen/>
        <w:t>мерного) особенностей человеческой семьи на насекомых. С точ</w:t>
        <w:softHyphen/>
        <w:t>ки зре</w:t>
        <w:softHyphen/>
        <w:softHyphen/>
        <w:t>ния природы, естественного отбора – самец своё дело сделал. Годится ли он другим после этого – неясно. Зачем добру пропадать? Своевре</w:t>
        <w:softHyphen/>
        <w:t>мен</w:t>
        <w:softHyphen/>
        <w:t>ный гарантированный завтрак полезен самке для воспроизведения по</w:t>
        <w:softHyphen/>
        <w:t>томства.</w:t>
        <w:tab/>
      </w:r>
    </w:p>
    <w:p>
      <w:pPr>
        <w:pStyle w:val="Normal"/>
        <w:ind w:firstLine="720"/>
        <w:jc w:val="both"/>
        <w:rPr>
          <w:sz w:val="28"/>
          <w:lang w:val="ru-RU"/>
        </w:rPr>
      </w:pPr>
      <w:r>
        <w:rPr>
          <w:sz w:val="28"/>
          <w:lang w:val="ru-RU"/>
        </w:rPr>
        <w:t>Нет! В мире “неодушевлённых” форм жизни жестокость только ка</w:t>
        <w:softHyphen/>
        <w:t>жу</w:t>
        <w:softHyphen/>
        <w:t>щаяся. Всё наоборот.</w:t>
      </w:r>
    </w:p>
    <w:p>
      <w:pPr>
        <w:pStyle w:val="Normal"/>
        <w:jc w:val="both"/>
        <w:rPr>
          <w:sz w:val="28"/>
          <w:lang w:val="ru-RU"/>
        </w:rPr>
      </w:pPr>
      <w:r>
        <w:rPr>
          <w:sz w:val="28"/>
          <w:lang w:val="ru-RU"/>
        </w:rPr>
        <w:tab/>
        <w:t>Для животных, особенно когда появляются их стада, ведущим эво</w:t>
        <w:softHyphen/>
        <w:t>люционно выгодным признаком становится взаимопомощь. У животных нет бесцельной агрессивности. За малыми исключениями, к которым па</w:t>
        <w:softHyphen/>
        <w:t xml:space="preserve">радоксально относятся голуби – символ мира, животные одного вида не дерутся между собой насмерть. </w:t>
      </w:r>
    </w:p>
    <w:p>
      <w:pPr>
        <w:pStyle w:val="Normal"/>
        <w:jc w:val="both"/>
        <w:rPr/>
      </w:pPr>
      <w:r>
        <w:rPr>
          <w:sz w:val="28"/>
          <w:lang w:val="ru-RU"/>
        </w:rPr>
        <w:tab/>
        <w:t xml:space="preserve">Известный российский генетик профессор В. Эфраимсон в 1971 г. опубликовал в московском журнале </w:t>
      </w:r>
      <w:r>
        <w:rPr>
          <w:i/>
          <w:sz w:val="28"/>
          <w:lang w:val="ru-RU"/>
        </w:rPr>
        <w:t>Новый мир</w:t>
      </w:r>
      <w:r>
        <w:rPr>
          <w:sz w:val="28"/>
          <w:lang w:val="ru-RU"/>
        </w:rPr>
        <w:t xml:space="preserve"> (№ 10) статью «Родо</w:t>
        <w:softHyphen/>
        <w:t>словная альтруизма». В ней он показывает, что альтруизм в защите всех ценой да</w:t>
        <w:softHyphen/>
        <w:t>же собственной жизни существует у высокоразвитых животных. Он под</w:t>
        <w:softHyphen/>
        <w:t>черкивает, что длительная забота о детях, о ста</w:t>
        <w:softHyphen/>
        <w:t>риках есть главное в эволюции человека как биологического вида жизни. Именно альтру</w:t>
        <w:softHyphen/>
        <w:t>изм, как синоним понятия – добро, был тем главным, что позволило вы</w:t>
        <w:softHyphen/>
        <w:t>жить человеку разумному.</w:t>
      </w:r>
    </w:p>
    <w:p>
      <w:pPr>
        <w:pStyle w:val="Normal"/>
        <w:jc w:val="both"/>
        <w:rPr>
          <w:sz w:val="28"/>
          <w:lang w:val="ru-RU"/>
        </w:rPr>
      </w:pPr>
      <w:r>
        <w:rPr>
          <w:sz w:val="28"/>
          <w:lang w:val="ru-RU"/>
        </w:rPr>
        <w:tab/>
        <w:t>Мозг человека возник на основе гипертрофии ягодиц и секса, це</w:t>
        <w:softHyphen/>
        <w:t>ной беспомощности потомства при рождении. Эволюция смогла его сох</w:t>
        <w:softHyphen/>
        <w:t>ранить только потому, что, существующая у всех стадных животных кол</w:t>
        <w:softHyphen/>
        <w:t>лективная забота о потомстве, вышла на первый план. Ведь челове</w:t>
        <w:softHyphen/>
        <w:t>ческий детёныш только к 9 – 15 годам становится самостоятельным, а жирафёнок через пятнадцать минут после рождения способен удирать от хищников почти так же быстро, как его мать. Социально детей считают созревшими по существующим законам к 18 годам, а иногда и позже. Это дополняет альтруизм в заботе о стари</w:t>
        <w:softHyphen/>
        <w:t>ках, бесполезных для стад жи</w:t>
        <w:softHyphen/>
        <w:t>вот</w:t>
        <w:softHyphen/>
        <w:t>ных, но необходимый человеку потому, что обучение мозга невоз</w:t>
        <w:softHyphen/>
        <w:t>мож</w:t>
        <w:softHyphen/>
        <w:softHyphen/>
        <w:t>но без преемственности поколений.</w:t>
      </w:r>
    </w:p>
    <w:p>
      <w:pPr>
        <w:pStyle w:val="Normal"/>
        <w:jc w:val="both"/>
        <w:rPr>
          <w:sz w:val="28"/>
          <w:lang w:val="ru-RU"/>
        </w:rPr>
      </w:pPr>
      <w:r>
        <w:rPr>
          <w:sz w:val="28"/>
          <w:lang w:val="ru-RU"/>
        </w:rPr>
        <w:tab/>
        <w:t>Альтруизм, как эволюционная составляющая, развит из наследст</w:t>
        <w:softHyphen/>
        <w:t>ва, которое оставили человеку животные. По свойственной человеку спо</w:t>
        <w:softHyphen/>
        <w:softHyphen/>
        <w:softHyphen/>
        <w:softHyphen/>
        <w:t>собности и необходимости создания мозгом абстракций он приводит к возникновению понятия – добро. “И вы будете как боги, знающие до</w:t>
        <w:softHyphen/>
        <w:t>бро и зло” – так отображает история Адама и Евы тот факт, что решаю</w:t>
        <w:softHyphen/>
        <w:t>щий эволюционный шаг, вызванный случайностью оплодотворения, при</w:t>
        <w:softHyphen/>
        <w:softHyphen/>
        <w:softHyphen/>
        <w:softHyphen/>
        <w:t>вёл к превращению инстинктивного альтруизма животных в гла</w:t>
        <w:softHyphen/>
        <w:t>вен</w:t>
        <w:softHyphen/>
        <w:t>ст</w:t>
        <w:softHyphen/>
        <w:softHyphen/>
        <w:t>вующее для человека понятия – добро.</w:t>
      </w:r>
    </w:p>
    <w:p>
      <w:pPr>
        <w:pStyle w:val="Normal"/>
        <w:jc w:val="both"/>
        <w:rPr/>
      </w:pPr>
      <w:r>
        <w:rPr>
          <w:sz w:val="28"/>
          <w:lang w:val="ru-RU"/>
        </w:rPr>
        <w:tab/>
        <w:t>Но при чём здесь – зло? Почему оно в преданиях оказалось связан</w:t>
        <w:softHyphen/>
        <w:t>ным с размножением? Почему это понятие появляется в процессе реша</w:t>
        <w:softHyphen/>
        <w:t>ю</w:t>
        <w:softHyphen/>
        <w:t xml:space="preserve">щего эволюционного шага в развитии человеческого мозга? Почему </w:t>
      </w:r>
      <w:r>
        <w:rPr>
          <w:sz w:val="28"/>
        </w:rPr>
        <w:t>c</w:t>
      </w:r>
      <w:r>
        <w:rPr>
          <w:sz w:val="28"/>
          <w:lang w:val="ru-RU"/>
        </w:rPr>
        <w:t>вязано с понятием добро в одном из фундаментальных преда</w:t>
        <w:softHyphen/>
        <w:t>ний?</w:t>
      </w:r>
    </w:p>
    <w:p>
      <w:pPr>
        <w:pStyle w:val="Normal"/>
        <w:jc w:val="both"/>
        <w:rPr/>
      </w:pPr>
      <w:r>
        <w:rPr>
          <w:sz w:val="28"/>
          <w:lang w:val="ru-RU"/>
        </w:rPr>
        <w:tab/>
        <w:t>У животных понятия “зло” нет! Подзакусить кем-то из другого би</w:t>
        <w:softHyphen/>
        <w:t>о</w:t>
        <w:softHyphen/>
        <w:t>логического вида. Ухватить жертву так, чтобы быстрее добиться её гибели, не обращая внимание на то, как это выглядит с точки зрения человека, – пожалуйста! Как я подчерк</w:t>
        <w:softHyphen/>
        <w:t xml:space="preserve">нул в первой главе, живой мир занят </w:t>
      </w:r>
      <w:r>
        <w:rPr>
          <w:b/>
          <w:i/>
          <w:sz w:val="28"/>
          <w:lang w:val="ru-RU"/>
        </w:rPr>
        <w:t>глобально</w:t>
      </w:r>
      <w:r>
        <w:rPr>
          <w:b/>
          <w:sz w:val="28"/>
          <w:lang w:val="ru-RU"/>
        </w:rPr>
        <w:t xml:space="preserve"> </w:t>
      </w:r>
      <w:r>
        <w:rPr>
          <w:sz w:val="28"/>
          <w:lang w:val="ru-RU"/>
        </w:rPr>
        <w:t>“услужливостью во вза</w:t>
        <w:softHyphen/>
        <w:t>имном поедании”. Однако ни кто не хочет быть услужливым при охоте на него лично. Хищник для того, чтобы поесть, не церемонится с жерт</w:t>
        <w:softHyphen/>
        <w:t xml:space="preserve">вой. </w:t>
      </w:r>
      <w:r>
        <w:rPr>
          <w:b/>
          <w:i/>
          <w:sz w:val="28"/>
          <w:lang w:val="ru-RU"/>
        </w:rPr>
        <w:t>Локальный</w:t>
      </w:r>
      <w:r>
        <w:rPr>
          <w:sz w:val="28"/>
          <w:lang w:val="ru-RU"/>
        </w:rPr>
        <w:t xml:space="preserve"> закон борьбы за существование не может быть “отме</w:t>
        <w:softHyphen/>
        <w:t>нён”. Однако он не есть зло как та</w:t>
        <w:softHyphen/>
        <w:t>ко</w:t>
        <w:softHyphen/>
        <w:t>вое – это жизнь. Зло – когда как са</w:t>
        <w:softHyphen/>
        <w:t>моцель причиняют вред себе по</w:t>
        <w:softHyphen/>
        <w:t>доб</w:t>
        <w:softHyphen/>
        <w:t>ным. Такого как система, как прин</w:t>
        <w:softHyphen/>
        <w:t>цип – нет у животных.</w:t>
      </w:r>
    </w:p>
    <w:p>
      <w:pPr>
        <w:pStyle w:val="Normal"/>
        <w:jc w:val="both"/>
        <w:rPr>
          <w:sz w:val="28"/>
          <w:lang w:val="ru-RU"/>
        </w:rPr>
      </w:pPr>
      <w:r>
        <w:rPr>
          <w:sz w:val="28"/>
          <w:lang w:val="ru-RU"/>
        </w:rPr>
        <w:tab/>
        <w:t>Нет!  Не от животных человек унаследовал зло.</w:t>
        <w:tab/>
        <w:t xml:space="preserve"> Биохимия млеко</w:t>
        <w:softHyphen/>
        <w:t>пи</w:t>
        <w:softHyphen/>
        <w:softHyphen/>
        <w:t>тающих приготовила человечеству мало прият</w:t>
        <w:softHyphen/>
        <w:t>ный сюрприз. Сугубо че</w:t>
        <w:softHyphen/>
        <w:t>ловеческим свойством, отличающим наше об</w:t>
        <w:softHyphen/>
        <w:t>щество от стад живот</w:t>
        <w:softHyphen/>
        <w:t>ных, является взаимная агрессивность. Это совер</w:t>
        <w:softHyphen/>
        <w:t>шенно ужасный, хотя и бесспорный факт! Он не является случайным – андрогены не только стимулируют рост мозга, но одновременно ответ</w:t>
        <w:softHyphen/>
        <w:t>ственны за челове</w:t>
        <w:softHyphen/>
        <w:t>чес</w:t>
        <w:softHyphen/>
        <w:t xml:space="preserve">кую агрессивность. </w:t>
      </w:r>
    </w:p>
    <w:p>
      <w:pPr>
        <w:pStyle w:val="Normal"/>
        <w:jc w:val="both"/>
        <w:rPr>
          <w:sz w:val="28"/>
          <w:lang w:val="ru-RU"/>
        </w:rPr>
      </w:pPr>
      <w:r>
        <w:rPr>
          <w:sz w:val="28"/>
          <w:lang w:val="ru-RU"/>
        </w:rPr>
        <w:tab/>
        <w:t>Роль андрогенов в росте мозга даёт человеку впридачу к преиму</w:t>
        <w:softHyphen/>
        <w:t>ще</w:t>
        <w:softHyphen/>
        <w:t>ствам своего мозга место чем</w:t>
        <w:softHyphen/>
        <w:t>пиона взаимного самоуничтожения. Вот по</w:t>
        <w:softHyphen/>
        <w:t>чему в предании об Адаме и Еве добро и зло появляются вме</w:t>
        <w:softHyphen/>
        <w:t>сте – вза</w:t>
        <w:softHyphen/>
        <w:t>и</w:t>
        <w:softHyphen/>
        <w:t xml:space="preserve">мосвязаны с вопросами размножения, отображают факт возникновения собственно человеческого мозга! </w:t>
      </w:r>
    </w:p>
    <w:p>
      <w:pPr>
        <w:pStyle w:val="Normal"/>
        <w:ind w:firstLine="720"/>
        <w:jc w:val="both"/>
        <w:rPr>
          <w:sz w:val="28"/>
          <w:lang w:val="ru-RU"/>
        </w:rPr>
      </w:pPr>
      <w:r>
        <w:rPr>
          <w:sz w:val="28"/>
          <w:lang w:val="ru-RU"/>
        </w:rPr>
        <w:t>Но ведь у человека есть разум! Оказывается, что особенности разу</w:t>
        <w:softHyphen/>
        <w:t>ма вместо того, чтобы блокировать биохимические следствия, приводя</w:t>
        <w:softHyphen/>
        <w:t>щие к агрессивности, могут, наоборот – усиливать их.</w:t>
      </w:r>
    </w:p>
    <w:p>
      <w:pPr>
        <w:pStyle w:val="Normal"/>
        <w:ind w:firstLine="720"/>
        <w:jc w:val="both"/>
        <w:rPr>
          <w:sz w:val="28"/>
          <w:lang w:val="ru-RU"/>
        </w:rPr>
      </w:pPr>
      <w:r>
        <w:rPr>
          <w:sz w:val="28"/>
          <w:lang w:val="ru-RU"/>
        </w:rPr>
        <w:t>Как уже подчеркивалось, формирование аксиом – иррациональный процесс. Альтруизм, понятие добра, свойственные человеку разумному, делают его способным к самопожертвованию. Но не сам акт самопо</w:t>
        <w:softHyphen/>
        <w:t>жерт</w:t>
        <w:softHyphen/>
        <w:t>вования есть исключительная привилегия человека. Как показывает В. Эфраимсон, подобное есть, например, в стадах павианов. Сущест</w:t>
        <w:softHyphen/>
        <w:t>во</w:t>
        <w:softHyphen/>
        <w:t>ва</w:t>
        <w:softHyphen/>
        <w:t>ние понятий добра и зла как абстракций, задание путём обучения крите</w:t>
        <w:softHyphen/>
        <w:t>ри</w:t>
        <w:softHyphen/>
        <w:t>ев, определяющих добро и зло – вот отличие человека от животных.</w:t>
      </w:r>
    </w:p>
    <w:p>
      <w:pPr>
        <w:pStyle w:val="Normal"/>
        <w:ind w:firstLine="720"/>
        <w:jc w:val="both"/>
        <w:rPr>
          <w:sz w:val="28"/>
          <w:lang w:val="ru-RU"/>
        </w:rPr>
      </w:pPr>
      <w:r>
        <w:rPr>
          <w:sz w:val="28"/>
          <w:lang w:val="ru-RU"/>
        </w:rPr>
        <w:t>Однако в результате возникает сугубо человеческая особенность – че</w:t>
        <w:softHyphen/>
        <w:t>ловек под влиянием обучения, психологического давления может ре</w:t>
        <w:softHyphen/>
        <w:t>а</w:t>
        <w:softHyphen/>
        <w:t>ли</w:t>
        <w:softHyphen/>
        <w:t>зовать свою способность к самопожертвованию так, что опасения за соб</w:t>
        <w:softHyphen/>
        <w:t>ст</w:t>
        <w:softHyphen/>
        <w:t>вен</w:t>
        <w:softHyphen/>
        <w:t>ную жизнь перестают быть … тормозом для взаимной агрессив</w:t>
        <w:softHyphen/>
        <w:t>но</w:t>
        <w:softHyphen/>
        <w:softHyphen/>
        <w:t>сти. В част</w:t>
        <w:softHyphen/>
        <w:t>ности религии, первичная причина возникновения которых содер</w:t>
        <w:softHyphen/>
        <w:t>жит в себе развитие, воспитание у человека понятия добра и осу</w:t>
        <w:softHyphen/>
        <w:t>ждение понятия зла, становятся источником агрессивности лю</w:t>
        <w:softHyphen/>
        <w:t>дей.</w:t>
      </w:r>
    </w:p>
    <w:p>
      <w:pPr>
        <w:pStyle w:val="Normal"/>
        <w:ind w:firstLine="720"/>
        <w:jc w:val="both"/>
        <w:rPr>
          <w:sz w:val="28"/>
          <w:lang w:val="ru-RU"/>
        </w:rPr>
      </w:pPr>
      <w:r>
        <w:rPr>
          <w:sz w:val="28"/>
          <w:lang w:val="ru-RU"/>
        </w:rPr>
        <w:t>Более того. Вера в жизнь после смерти присутствует во всех рели</w:t>
        <w:softHyphen/>
        <w:t>гиях. Её главная социальная, моральная цель и причина – сформировать преемственную ответственность поколений – исключительно важная, ис</w:t>
        <w:softHyphen/>
        <w:t>к</w:t>
        <w:softHyphen/>
        <w:t>лючительно благая цель. Индивидуум с его хорошими и плохими по</w:t>
        <w:softHyphen/>
        <w:t>ступками может за них нести ответственность вечно и “наблюдать” за тем, как потомки учитывают его хороший или плохой опыт. Однако в результате такая вера становится основой беспредела агрессивности. Взрослые люди позволяют себе сознательно обманывать молодежь среди своих же соплеменников, формируя из них фанатиков уничтожения ради уничтожения, да ещё ценой собственной жизни – если жизнь после смер</w:t>
        <w:softHyphen/>
        <w:t>ти возможна, то зачем беречь ту, что есть сегодня?</w:t>
      </w:r>
    </w:p>
    <w:p>
      <w:pPr>
        <w:pStyle w:val="Normal"/>
        <w:ind w:firstLine="720"/>
        <w:jc w:val="both"/>
        <w:rPr>
          <w:sz w:val="28"/>
          <w:lang w:val="ru-RU"/>
        </w:rPr>
      </w:pPr>
      <w:r>
        <w:rPr>
          <w:sz w:val="28"/>
          <w:lang w:val="ru-RU"/>
        </w:rPr>
        <w:t>Правда мозг, обучение не всегда сильнее инстинкта самосохране</w:t>
        <w:softHyphen/>
        <w:t>ния. Для тех, у кого это так, агрессивность человека находит такие спо</w:t>
        <w:softHyphen/>
        <w:t>собы реализации, которые гарантируют безопасность исполнителям аг</w:t>
        <w:softHyphen/>
        <w:t xml:space="preserve">рессии. Для них сегодня главными оказались два способа. </w:t>
      </w:r>
    </w:p>
    <w:p>
      <w:pPr>
        <w:pStyle w:val="TextBodyIndent"/>
        <w:rPr/>
      </w:pPr>
      <w:r>
        <w:rPr/>
        <w:t>Один восходит к Герострату – подленько разрушить то, что пре</w:t>
        <w:softHyphen/>
        <w:t>кра</w:t>
        <w:softHyphen/>
        <w:t>с</w:t>
        <w:softHyphen/>
        <w:softHyphen/>
        <w:t>но, и этим прославиться. По решению жителей ионийских городов имя Герострата было предано вечному забвению. Но это нарушил древ</w:t>
        <w:softHyphen/>
        <w:t>не</w:t>
        <w:softHyphen/>
        <w:softHyphen/>
        <w:t>греческий историк Феопомп в 4 в. до н. э. Последующая история раз за ра</w:t>
        <w:softHyphen/>
        <w:t>зом показывает, что творцов забывают чаще, чем разрушителей. Воп</w:t>
        <w:softHyphen/>
        <w:t>ро</w:t>
        <w:softHyphen/>
        <w:t>сы “на засыпку” – Какой храм сжёг Герострат? Кто творцы этого хра</w:t>
        <w:softHyphen/>
        <w:t>ма? Не ответили? Действительно, Герострат прославился больше, чем тво</w:t>
        <w:softHyphen/>
        <w:t>рцы одного из семи чудес света – храма Артемиды Эфесской, кото</w:t>
        <w:softHyphen/>
        <w:t xml:space="preserve">рый он сжёг в 356 до н. э. Имена создавших это чудо света скульпторов – Херзифрон и Метаген – известны только узким специалистам. </w:t>
      </w:r>
    </w:p>
    <w:p>
      <w:pPr>
        <w:pStyle w:val="Normal"/>
        <w:ind w:firstLine="720"/>
        <w:jc w:val="both"/>
        <w:rPr>
          <w:sz w:val="28"/>
          <w:lang w:val="ru-RU"/>
        </w:rPr>
      </w:pPr>
      <w:r>
        <w:rPr>
          <w:sz w:val="28"/>
          <w:lang w:val="ru-RU"/>
        </w:rPr>
        <w:t>Второй способ реализовать безнаказанность – гипертрофированная агрессивность как самоцель. В сов</w:t>
        <w:softHyphen/>
        <w:t>ременном мире убить, например, кон</w:t>
        <w:softHyphen/>
        <w:t>кретного государственного или по</w:t>
        <w:softHyphen/>
        <w:t>литического деятеля, бизнесмена сов</w:t>
        <w:softHyphen/>
        <w:t>сем не просто. Ещё сложнее уйти при этом от ответственности. Квали</w:t>
        <w:softHyphen/>
        <w:t>фи</w:t>
        <w:softHyphen/>
        <w:t>кация, техническая оснащён</w:t>
        <w:softHyphen/>
        <w:t>ность криминалистов сегодня таковы, что не поймать убийцу можно толь</w:t>
        <w:softHyphen/>
        <w:t>ко под прикрытием политических моти</w:t>
        <w:softHyphen/>
        <w:t>вов или мафиозной цепной реакции убийств самих исполнителей и слу</w:t>
        <w:softHyphen/>
        <w:t>чай</w:t>
        <w:softHyphen/>
        <w:t xml:space="preserve">ных очевидцев. </w:t>
      </w:r>
    </w:p>
    <w:p>
      <w:pPr>
        <w:pStyle w:val="Normal"/>
        <w:jc w:val="both"/>
        <w:rPr>
          <w:sz w:val="28"/>
          <w:lang w:val="ru-RU"/>
        </w:rPr>
      </w:pPr>
      <w:r>
        <w:rPr>
          <w:sz w:val="28"/>
          <w:lang w:val="ru-RU"/>
        </w:rPr>
        <w:tab/>
        <w:t>Совсем иное дело не мотивированное по отношению к конкретным личностям убийство ни в чём не повинных – терроризм. Современную жизнь характеризуют большие скопления людей, их зависимость от тех</w:t>
        <w:softHyphen/>
        <w:t>ни</w:t>
        <w:softHyphen/>
        <w:t>ки. В любом городе есть сложнейшие коммуникации, их узловые точ</w:t>
        <w:softHyphen/>
        <w:t>ки, которые невозможно постоянно охранять и разрушение которых неиз</w:t>
        <w:softHyphen/>
        <w:t xml:space="preserve">бежно даёт катастрофические последствия. </w:t>
      </w:r>
    </w:p>
    <w:p>
      <w:pPr>
        <w:pStyle w:val="Normal"/>
        <w:ind w:firstLine="720"/>
        <w:jc w:val="both"/>
        <w:rPr>
          <w:sz w:val="28"/>
          <w:lang w:val="ru-RU"/>
        </w:rPr>
      </w:pPr>
      <w:r>
        <w:rPr>
          <w:sz w:val="28"/>
          <w:lang w:val="ru-RU"/>
        </w:rPr>
        <w:t>Посмотрите во Внуково на заходящие на посадку с интервалами в минуты самолеты. Или в Америке. Посадочная полоса аэропорта Нью-Арка в пригороде Нью-Йорка идёт параллельно многополосному хай</w:t>
        <w:softHyphen/>
        <w:t>вэю. Вечером из окна ма</w:t>
        <w:softHyphen/>
        <w:t>ши</w:t>
        <w:softHyphen/>
        <w:t>ны видно, как посадочная глиссада длиной око</w:t>
        <w:softHyphen/>
        <w:t>ло двух десят</w:t>
        <w:softHyphen/>
        <w:t>ков километров вы</w:t>
        <w:softHyphen/>
        <w:t>черчена в небе пятнами фар не менее десяти само</w:t>
        <w:softHyphen/>
        <w:t>лё</w:t>
        <w:softHyphen/>
        <w:t>тов, которые бук</w:t>
        <w:softHyphen/>
        <w:t>валь</w:t>
        <w:softHyphen/>
        <w:t>но летят в хвост друг другу – удиви</w:t>
        <w:softHyphen/>
        <w:t>тель</w:t>
        <w:softHyphen/>
        <w:t>ны не ред</w:t>
        <w:softHyphen/>
        <w:t xml:space="preserve">кие аварии, а то, что их так мало. </w:t>
      </w:r>
    </w:p>
    <w:p>
      <w:pPr>
        <w:pStyle w:val="Normal"/>
        <w:ind w:firstLine="720"/>
        <w:jc w:val="both"/>
        <w:rPr>
          <w:sz w:val="28"/>
          <w:lang w:val="ru-RU"/>
        </w:rPr>
      </w:pPr>
      <w:r>
        <w:rPr>
          <w:sz w:val="28"/>
          <w:lang w:val="ru-RU"/>
        </w:rPr>
        <w:t>Терроризм – трусливое убийство себе подобных ради самого факта убийства, произведенное там, где удобнее убивать, где выше гарантии без</w:t>
        <w:softHyphen/>
        <w:t xml:space="preserve">наказанности, где больше будет убитых и искалеченных – в природе нет столь омерзительных животных, которые были бы способны на это! </w:t>
      </w:r>
    </w:p>
    <w:p>
      <w:pPr>
        <w:pStyle w:val="Normal"/>
        <w:ind w:firstLine="720"/>
        <w:jc w:val="both"/>
        <w:rPr>
          <w:sz w:val="28"/>
          <w:lang w:val="ru-RU"/>
        </w:rPr>
      </w:pPr>
      <w:r>
        <w:rPr>
          <w:sz w:val="28"/>
          <w:lang w:val="ru-RU"/>
        </w:rPr>
        <w:t>Однако находятся люди, которые заявляют – никакой это не тер</w:t>
        <w:softHyphen/>
        <w:t>ро</w:t>
        <w:softHyphen/>
        <w:t>ризм, это освободительная война. И даже партизан Отечественной вой</w:t>
        <w:softHyphen/>
        <w:t xml:space="preserve">ны упоминают при этом. </w:t>
      </w:r>
    </w:p>
    <w:p>
      <w:pPr>
        <w:pStyle w:val="Normal"/>
        <w:ind w:firstLine="720"/>
        <w:jc w:val="both"/>
        <w:rPr>
          <w:sz w:val="28"/>
          <w:lang w:val="ru-RU"/>
        </w:rPr>
      </w:pPr>
      <w:r>
        <w:rPr>
          <w:sz w:val="28"/>
          <w:lang w:val="ru-RU"/>
        </w:rPr>
        <w:t>Уже больше полустолетия назад, когда фашистские войска оказа</w:t>
        <w:softHyphen/>
        <w:t>лись в дачном Подмосковье, газеты и журналы всего мира обошла фото</w:t>
        <w:softHyphen/>
        <w:t>гра</w:t>
        <w:softHyphen/>
        <w:t xml:space="preserve">фия убитой фашистами на виселице девушки, почти девочки, которая лежала замерзшая на замерзшей земле. Это была Зоя Космодемьянская. </w:t>
      </w:r>
    </w:p>
    <w:p>
      <w:pPr>
        <w:pStyle w:val="Normal"/>
        <w:ind w:firstLine="720"/>
        <w:jc w:val="both"/>
        <w:rPr>
          <w:sz w:val="28"/>
          <w:lang w:val="ru-RU"/>
        </w:rPr>
      </w:pPr>
      <w:r>
        <w:rPr>
          <w:sz w:val="28"/>
          <w:lang w:val="ru-RU"/>
        </w:rPr>
        <w:t>Хотя в той войне погибли десятки миллионов, эта фотография тог</w:t>
        <w:softHyphen/>
        <w:t>да по</w:t>
        <w:softHyphen/>
        <w:t>трясала всех. И она такой останется на века. Потом пошло сиропное славословие. Потом – разоблачения передержек в славословии. И пер</w:t>
        <w:softHyphen/>
        <w:t>вое, и второе – пустое. Фотография и страшный смысл её – вот непре</w:t>
        <w:softHyphen/>
        <w:t>хо</w:t>
        <w:softHyphen/>
        <w:t>дя</w:t>
        <w:softHyphen/>
        <w:t xml:space="preserve">щее. Но время сделало её смысл ещё страшнее, чем он был исходно. </w:t>
      </w:r>
    </w:p>
    <w:p>
      <w:pPr>
        <w:pStyle w:val="Normal"/>
        <w:ind w:firstLine="720"/>
        <w:jc w:val="both"/>
        <w:rPr>
          <w:sz w:val="28"/>
          <w:lang w:val="ru-RU"/>
        </w:rPr>
      </w:pPr>
      <w:r>
        <w:rPr>
          <w:sz w:val="28"/>
          <w:lang w:val="ru-RU"/>
        </w:rPr>
        <w:t>Единоличный правитель 1/6 части суши продал свою страну, свой на</w:t>
        <w:softHyphen/>
        <w:t>род. Люди его страны, люди в стране готовящегося к нападению аг</w:t>
        <w:softHyphen/>
        <w:t>рес</w:t>
        <w:softHyphen/>
        <w:t>сора хотели, чтобы утопия “справедливого общества” стала реально</w:t>
        <w:softHyphen/>
        <w:t>стью. Ценой во многих случаях своей жизни многие люди много раз пре</w:t>
        <w:softHyphen/>
        <w:t>ду</w:t>
        <w:softHyphen/>
        <w:t>преж</w:t>
        <w:softHyphen/>
        <w:t>да</w:t>
        <w:softHyphen/>
        <w:t>ли его, называя даже конкретную дату нападения. Даже, если бы он только привёл в состояние боевой готовности войска, даже в пос</w:t>
        <w:softHyphen/>
        <w:t>ледние дни и часы перед агрессией – изменилось бы многое. Напа</w:t>
        <w:softHyphen/>
        <w:t>дение бы</w:t>
        <w:softHyphen/>
        <w:t>ло вероломным и внезапным только для него лично. Его купил Гит</w:t>
        <w:softHyphen/>
        <w:softHyphen/>
        <w:t>лер за взятку – предложение о разделе мирового господства. Из ис</w:t>
        <w:softHyphen/>
        <w:t>то</w:t>
        <w:softHyphen/>
        <w:t>рии мож</w:t>
        <w:softHyphen/>
        <w:t>но лепить всё, что угодно. Но её события существовали объек</w:t>
        <w:softHyphen/>
        <w:t>ти</w:t>
        <w:softHyphen/>
        <w:t>вно. Проч</w:t>
        <w:softHyphen/>
        <w:t>тите воспо</w:t>
        <w:softHyphen/>
        <w:t>ми</w:t>
        <w:softHyphen/>
        <w:t>нания правительственного переводчика тех лет – Бе</w:t>
        <w:softHyphen/>
        <w:t>реж</w:t>
        <w:softHyphen/>
        <w:t>кова, на</w:t>
        <w:softHyphen/>
        <w:t>пи</w:t>
        <w:softHyphen/>
        <w:t>сан</w:t>
        <w:softHyphen/>
        <w:t>ные ещё под цензурой советской власти – фашист</w:t>
        <w:softHyphen/>
        <w:t>ские войска пере</w:t>
        <w:softHyphen/>
        <w:t>хо</w:t>
        <w:softHyphen/>
        <w:t>ди</w:t>
        <w:softHyphen/>
        <w:t>ли гра</w:t>
        <w:softHyphen/>
        <w:t>ницу, а в Берлине ждала переговоров о разде</w:t>
        <w:softHyphen/>
        <w:t>ле ми</w:t>
        <w:softHyphen/>
        <w:t>ра его правительственная делегация. Это он считал веролом</w:t>
        <w:softHyphen/>
        <w:t>ст</w:t>
        <w:softHyphen/>
        <w:t xml:space="preserve">вом. </w:t>
      </w:r>
    </w:p>
    <w:p>
      <w:pPr>
        <w:pStyle w:val="Normal"/>
        <w:ind w:firstLine="720"/>
        <w:jc w:val="both"/>
        <w:rPr>
          <w:sz w:val="28"/>
          <w:lang w:val="ru-RU"/>
        </w:rPr>
      </w:pPr>
      <w:r>
        <w:rPr>
          <w:sz w:val="28"/>
          <w:lang w:val="ru-RU"/>
        </w:rPr>
        <w:t xml:space="preserve">  </w:t>
      </w:r>
      <w:r>
        <w:rPr>
          <w:sz w:val="28"/>
          <w:lang w:val="ru-RU"/>
        </w:rPr>
        <w:t>Но Россия искренне не хотела фашизма. Ведь мгновенно были оку</w:t>
        <w:softHyphen/>
        <w:t>пированы огромные территории. Поэтому не пропаганда, а собст</w:t>
        <w:softHyphen/>
        <w:t>вен</w:t>
        <w:softHyphen/>
        <w:t>ный опыт людей решил это. Как и миллионы других, самая обычная де</w:t>
        <w:softHyphen/>
        <w:t>вушка пришла и сказала – я отдаю свою непрожитую жизнь за свою страну. Ис</w:t>
        <w:softHyphen/>
        <w:t>поль</w:t>
        <w:softHyphen/>
        <w:t>зуйте её. И в ответ на это её послали поджигать в лютый мороз конюшни, скотные дворы, дома своих же граж</w:t>
        <w:softHyphen/>
        <w:t>дан. Цель – лишить удобств ночлега в тёплых домах солдат армии врага (армии, имевшей тыловое обеспечение, рассчи</w:t>
        <w:softHyphen/>
        <w:t>танное на автономную бытовую жизнь, но не подготовленное к боль</w:t>
        <w:softHyphen/>
        <w:t>шим морозам). Во имя этого девушка должна была отдать свою жизнь и оставить в мороз без крова стариков и детей, не имевших такого обеспечения, как солдаты. За девушку распорядились её жизнью и сделали её террористкой – убивающей вопреки эле</w:t>
        <w:softHyphen/>
        <w:t>мен</w:t>
        <w:softHyphen/>
        <w:t>тар</w:t>
        <w:softHyphen/>
        <w:t>но</w:t>
        <w:softHyphen/>
        <w:t>му здравому смыслу случайных людей. Поэтому разговоры о терро</w:t>
        <w:softHyphen/>
        <w:t>риз</w:t>
        <w:softHyphen/>
        <w:t xml:space="preserve">ме как средстве освободительных войн всегда означают только одно – руководители, не выполнившие свой элементарный профессиональный и моральный долг, предающие и продающие свой народ, спасают прежде всего сами себя ценой жизни самой лучшей своей молодёжи и ценой жизней случайных людей. </w:t>
      </w:r>
    </w:p>
    <w:p>
      <w:pPr>
        <w:pStyle w:val="Normal"/>
        <w:ind w:firstLine="720"/>
        <w:jc w:val="both"/>
        <w:rPr>
          <w:sz w:val="28"/>
          <w:lang w:val="ru-RU"/>
        </w:rPr>
      </w:pPr>
      <w:r>
        <w:rPr>
          <w:sz w:val="28"/>
          <w:lang w:val="ru-RU"/>
        </w:rPr>
        <w:t>А память партизан – не трогайте! Это были добровольные военные отряды. Они воевали чем и как могли, отвечая на беспредел той страш</w:t>
        <w:softHyphen/>
        <w:t>ной войны. К терроризму они отношения не имеют.</w:t>
      </w:r>
    </w:p>
    <w:p>
      <w:pPr>
        <w:pStyle w:val="Normal"/>
        <w:ind w:firstLine="720"/>
        <w:jc w:val="both"/>
        <w:rPr>
          <w:sz w:val="28"/>
          <w:lang w:val="ru-RU"/>
        </w:rPr>
      </w:pPr>
      <w:r>
        <w:rPr>
          <w:sz w:val="28"/>
          <w:lang w:val="ru-RU"/>
        </w:rPr>
        <w:t>Неужели способность к терроризму есть главное отличие чело</w:t>
        <w:softHyphen/>
        <w:t>века от животных?  Похоже, что это так, ибо “петь арии” умеют даже киты.</w:t>
      </w:r>
    </w:p>
    <w:p>
      <w:pPr>
        <w:pStyle w:val="Normal"/>
        <w:tabs>
          <w:tab w:val="clear" w:pos="708"/>
          <w:tab w:val="left" w:pos="0" w:leader="none"/>
        </w:tabs>
        <w:jc w:val="both"/>
        <w:rPr>
          <w:sz w:val="28"/>
          <w:lang w:val="ru-RU"/>
        </w:rPr>
      </w:pPr>
      <w:r>
        <w:rPr>
          <w:sz w:val="28"/>
          <w:lang w:val="ru-RU"/>
        </w:rPr>
        <w:tab/>
        <w:t>Добро есть ведущее понятие, эволюционно унаследованное чело</w:t>
        <w:softHyphen/>
        <w:t>веком у животных. Как нейтрализовать вновь приобретенную в придачу к мозгу человека, собственно человеческую особенность – зло?</w:t>
      </w:r>
    </w:p>
    <w:p>
      <w:pPr>
        <w:pStyle w:val="Normal"/>
        <w:spacing w:before="240" w:after="120"/>
        <w:jc w:val="center"/>
        <w:rPr>
          <w:b/>
          <w:b/>
          <w:sz w:val="32"/>
          <w:lang w:val="ru-RU"/>
        </w:rPr>
      </w:pPr>
      <w:r>
        <w:rPr>
          <w:b/>
          <w:sz w:val="32"/>
          <w:lang w:val="ru-RU"/>
        </w:rPr>
        <w:t>О социал дарвинизме</w:t>
      </w:r>
    </w:p>
    <w:p>
      <w:pPr>
        <w:pStyle w:val="Normal"/>
        <w:ind w:firstLine="720"/>
        <w:jc w:val="both"/>
        <w:rPr>
          <w:sz w:val="28"/>
          <w:lang w:val="ru-RU"/>
        </w:rPr>
      </w:pPr>
      <w:r>
        <w:rPr>
          <w:sz w:val="28"/>
          <w:lang w:val="ru-RU"/>
        </w:rPr>
        <w:t>Человек подчинён законам биологии в той же мере, что и весь ос</w:t>
        <w:softHyphen/>
        <w:t>таль</w:t>
        <w:softHyphen/>
        <w:t>ной мир живого. Дарвиновские законы естественного отбо</w:t>
        <w:softHyphen/>
        <w:t>ра спра</w:t>
        <w:softHyphen/>
        <w:t>вед</w:t>
        <w:softHyphen/>
        <w:t xml:space="preserve">ливы для него и в условиях, когда преимущества и недостатки для действия естественного отбора диктуются социальными причинами. </w:t>
      </w:r>
    </w:p>
    <w:p>
      <w:pPr>
        <w:pStyle w:val="Normal"/>
        <w:ind w:firstLine="720"/>
        <w:jc w:val="both"/>
        <w:rPr>
          <w:sz w:val="28"/>
          <w:lang w:val="ru-RU"/>
        </w:rPr>
      </w:pPr>
      <w:r>
        <w:rPr>
          <w:sz w:val="28"/>
          <w:lang w:val="ru-RU"/>
        </w:rPr>
        <w:t>Например. Америка населена иммигрантами в том или ином поко</w:t>
        <w:softHyphen/>
        <w:t>лении. Для того, чтобы подняться с насиженного места и поехать в но</w:t>
        <w:softHyphen/>
        <w:t>вую страну, выжить в ней и дать потомство, человек должен быть хоть чуть-чуть более способным к разным видам работы, быть более актив</w:t>
        <w:softHyphen/>
        <w:t>ным – отличаться талантами и социально. В Америке реально сущест</w:t>
        <w:softHyphen/>
        <w:t>вует и бросается в глаза высокий процент левшей. В точных цифрах их 40 миллионов. Все</w:t>
        <w:softHyphen/>
        <w:t>го населения в Америке примерно 269 миллионов, то есть левши сос</w:t>
        <w:softHyphen/>
        <w:t>тавляют около 15%. Для сравнения в Центральной России левшей 7%. В Бра</w:t>
        <w:softHyphen/>
        <w:t xml:space="preserve">зилии их рождается 10%. </w:t>
      </w:r>
    </w:p>
    <w:p>
      <w:pPr>
        <w:pStyle w:val="Normal"/>
        <w:ind w:firstLine="720"/>
        <w:jc w:val="both"/>
        <w:rPr>
          <w:sz w:val="28"/>
          <w:lang w:val="ru-RU"/>
        </w:rPr>
      </w:pPr>
      <w:r>
        <w:rPr>
          <w:sz w:val="28"/>
          <w:lang w:val="ru-RU"/>
        </w:rPr>
        <w:t>Леворукость или праворукость задаются несимметрией функций по</w:t>
        <w:softHyphen/>
        <w:t>лушарий мозга. Достоверно, что от попугаев до человека речь суще</w:t>
        <w:softHyphen/>
        <w:t>ст</w:t>
        <w:softHyphen/>
        <w:t>вует тогда, когда есть несимметрия моз</w:t>
        <w:softHyphen/>
        <w:t>га. Лево</w:t>
        <w:softHyphen/>
        <w:t>ру</w:t>
        <w:softHyphen/>
        <w:t>кость, судя по всему, возникает в результате чуть большей концентрации андрогенов (мужс</w:t>
        <w:softHyphen/>
        <w:t>ких половых гормонов) в ор</w:t>
        <w:softHyphen/>
        <w:t>га</w:t>
        <w:softHyphen/>
        <w:t>низме матери и в плоде на этапах его раз</w:t>
        <w:softHyphen/>
        <w:t>ви</w:t>
        <w:softHyphen/>
        <w:t>тия, когда формируется мозг. Как подчеркивалось вы</w:t>
        <w:softHyphen/>
        <w:t>ше, творческие способности индивидуума зависят от концентрации андро</w:t>
        <w:softHyphen/>
        <w:softHyphen/>
        <w:t>генов в период интенсивного роста его мозга. Не удиви</w:t>
        <w:softHyphen/>
        <w:t>тельно поэ</w:t>
        <w:softHyphen/>
        <w:t>то</w:t>
        <w:softHyphen/>
        <w:t>му, что среди лев</w:t>
        <w:softHyphen/>
        <w:t>шей много выдающихся личностей. Лев</w:t>
        <w:softHyphen/>
        <w:t>ша</w:t>
        <w:softHyphen/>
        <w:t>ми были Римские императоры Тиберий и Юлий Цезарь, Алек</w:t>
        <w:softHyphen/>
        <w:t>сандр Македонский, Наполеон, Леонардо да Винчи, Микеланджело, Чар</w:t>
        <w:softHyphen/>
        <w:t>ли Чап</w:t>
        <w:softHyphen/>
        <w:t>лин, Пабло Пи</w:t>
        <w:softHyphen/>
        <w:t>кассо, Жанна д’Арк. Среди известных современных аме</w:t>
        <w:softHyphen/>
        <w:t>риканцев лев</w:t>
        <w:softHyphen/>
        <w:t>ши миллиардер-компью</w:t>
        <w:softHyphen/>
        <w:t>тер</w:t>
        <w:softHyphen/>
        <w:t>щик Билл Гейтс и президент Америки Билл Клинтон. Левша в рус</w:t>
        <w:softHyphen/>
        <w:t>ских народных сказках – синоним таланта. У гораздо боль</w:t>
        <w:softHyphen/>
        <w:t>шего коли</w:t>
        <w:softHyphen/>
        <w:t>че</w:t>
        <w:softHyphen/>
        <w:t>ст</w:t>
        <w:softHyphen/>
        <w:t>ва лю</w:t>
        <w:softHyphen/>
        <w:t>дей ле</w:t>
        <w:softHyphen/>
        <w:t>во</w:t>
        <w:softHyphen/>
        <w:t>рукость или право</w:t>
        <w:softHyphen/>
        <w:t>рукость соз</w:t>
        <w:softHyphen/>
        <w:t>да</w:t>
        <w:softHyphen/>
        <w:t>ют ма</w:t>
        <w:softHyphen/>
        <w:t>лые, но замечае</w:t>
        <w:softHyphen/>
        <w:t>мые, физио</w:t>
        <w:softHyphen/>
        <w:t>ло</w:t>
        <w:softHyphen/>
        <w:t>ги</w:t>
        <w:softHyphen/>
        <w:t>ческие от</w:t>
        <w:softHyphen/>
        <w:t>ли</w:t>
        <w:softHyphen/>
        <w:t>чия, имеющие пове</w:t>
        <w:softHyphen/>
        <w:t>ден</w:t>
        <w:softHyphen/>
        <w:t>ческое и професси</w:t>
        <w:softHyphen/>
        <w:t>ональ</w:t>
        <w:softHyphen/>
        <w:t xml:space="preserve">ное отражение. </w:t>
      </w:r>
    </w:p>
    <w:p>
      <w:pPr>
        <w:pStyle w:val="Normal"/>
        <w:ind w:firstLine="720"/>
        <w:jc w:val="both"/>
        <w:rPr/>
      </w:pPr>
      <w:r>
        <w:rPr>
          <w:sz w:val="28"/>
          <w:lang w:val="ru-RU"/>
        </w:rPr>
        <w:t>Леворукость задаётся рецессивным геном. Правору</w:t>
        <w:softHyphen/>
        <w:t>кость – его до</w:t>
        <w:softHyphen/>
        <w:t>ми</w:t>
        <w:softHyphen/>
        <w:t>нантным вариантом. Аномалия б</w:t>
      </w:r>
      <w:r>
        <w:rPr>
          <w:rFonts w:cs="Times New Roman Special G1;Wingdings 2" w:ascii="Times New Roman Special G1;Wingdings 2" w:hAnsi="Times New Roman Special G1;Wingdings 2"/>
          <w:sz w:val="28"/>
          <w:lang w:val="ru-RU"/>
        </w:rPr>
        <w:t></w:t>
      </w:r>
      <w:r>
        <w:rPr>
          <w:sz w:val="28"/>
          <w:lang w:val="ru-RU"/>
        </w:rPr>
        <w:t>льшего количества левшей в стра</w:t>
        <w:softHyphen/>
        <w:t>не с преимущественно иммигрантским наслением для возникнове</w:t>
        <w:softHyphen/>
        <w:t>ния и су</w:t>
        <w:softHyphen/>
        <w:t>ще</w:t>
        <w:softHyphen/>
        <w:t>ствования требует притока носителей рецессивного гена извне. По</w:t>
        <w:softHyphen/>
        <w:t>э</w:t>
        <w:softHyphen/>
        <w:t>то</w:t>
        <w:softHyphen/>
        <w:t>му ясно, что социальный отбор людей, неизбежно производимый ре</w:t>
        <w:softHyphen/>
        <w:t>ши</w:t>
        <w:softHyphen/>
        <w:t>мо</w:t>
        <w:softHyphen/>
        <w:t>стью эмигрировать из родной страны, сыграл роль обычных ус</w:t>
        <w:softHyphen/>
        <w:t>ло</w:t>
        <w:softHyphen/>
        <w:t>вий дар</w:t>
        <w:softHyphen/>
        <w:softHyphen/>
        <w:t>виновского естественного отбора и дал биологический ре</w:t>
        <w:softHyphen/>
        <w:t>зуль</w:t>
        <w:softHyphen/>
        <w:t xml:space="preserve">тат. </w:t>
      </w:r>
    </w:p>
    <w:p>
      <w:pPr>
        <w:pStyle w:val="Normal"/>
        <w:ind w:firstLine="720"/>
        <w:jc w:val="both"/>
        <w:rPr>
          <w:sz w:val="28"/>
          <w:lang w:val="ru-RU"/>
        </w:rPr>
      </w:pPr>
      <w:r>
        <w:rPr>
          <w:sz w:val="28"/>
          <w:lang w:val="ru-RU"/>
        </w:rPr>
        <w:t>Другой пример. Пос</w:t>
        <w:softHyphen/>
        <w:t>лереволюционные репрессии в России, гибель более 20 милли</w:t>
        <w:softHyphen/>
        <w:t>о</w:t>
        <w:softHyphen/>
        <w:t>нов людей во время Отечественной вой</w:t>
        <w:softHyphen/>
        <w:t>ны, несомненно, при</w:t>
        <w:softHyphen/>
        <w:t>ве</w:t>
        <w:softHyphen/>
        <w:t>ли к генетическим изменениям общества – в обоих этих слу</w:t>
        <w:softHyphen/>
        <w:t>чаях выше веро</w:t>
        <w:softHyphen/>
        <w:t>ят</w:t>
        <w:softHyphen/>
        <w:softHyphen/>
        <w:t>ность гибели альтру</w:t>
        <w:softHyphen/>
        <w:t>истов и людей, которые творчески более талант</w:t>
        <w:softHyphen/>
        <w:t xml:space="preserve">ливы, а потому более активны и более уязвимы. </w:t>
      </w:r>
    </w:p>
    <w:p>
      <w:pPr>
        <w:pStyle w:val="Normal"/>
        <w:ind w:firstLine="720"/>
        <w:jc w:val="both"/>
        <w:rPr>
          <w:sz w:val="28"/>
          <w:lang w:val="ru-RU"/>
        </w:rPr>
      </w:pPr>
      <w:r>
        <w:rPr>
          <w:sz w:val="28"/>
          <w:lang w:val="ru-RU"/>
        </w:rPr>
        <w:t>Социальные причины могут приводить к биологическим послед</w:t>
        <w:softHyphen/>
        <w:t>ст</w:t>
        <w:softHyphen/>
        <w:t>виям, закреплённым дарвиновским естественным отбором. Однако соци</w:t>
        <w:softHyphen/>
        <w:t>ал дарвинизм понимается иначе, чем было проиллюстрировано выше. Один из примеров неверного понимания социал дарвинизма  связан с част</w:t>
        <w:softHyphen/>
        <w:t>ной собственностью.</w:t>
      </w:r>
    </w:p>
    <w:p>
      <w:pPr>
        <w:pStyle w:val="Normal"/>
        <w:ind w:firstLine="720"/>
        <w:jc w:val="both"/>
        <w:rPr>
          <w:sz w:val="28"/>
          <w:lang w:val="ru-RU"/>
        </w:rPr>
      </w:pPr>
      <w:r>
        <w:rPr>
          <w:sz w:val="28"/>
          <w:lang w:val="ru-RU"/>
        </w:rPr>
        <w:t>Мелкий частный собственник (особенно в глазах россиян) сино</w:t>
        <w:softHyphen/>
        <w:t>ним экспло</w:t>
        <w:softHyphen/>
        <w:t>а</w:t>
        <w:softHyphen/>
        <w:t>татора, который обязательно должен быть безжалостным к своим ра</w:t>
        <w:softHyphen/>
        <w:t>ботникам, который получает богатство за счёт их бедствий. В ре</w:t>
        <w:softHyphen/>
        <w:t>аль</w:t>
        <w:softHyphen/>
        <w:t>ном капиталистическом мире это не так. Мелкий частный собст</w:t>
        <w:softHyphen/>
        <w:t>вен</w:t>
        <w:softHyphen/>
        <w:softHyphen/>
        <w:t>ник отвечает по обязательствам всем своим личным имуществом. Хо</w:t>
        <w:softHyphen/>
        <w:t>тя законы оговаривают для него сохранение жилья и некоего прожиточ</w:t>
        <w:softHyphen/>
        <w:t>но</w:t>
        <w:softHyphen/>
        <w:t>го минимума, реально он теряет всё. Поэтому частный соб</w:t>
        <w:softHyphen/>
        <w:t>ст</w:t>
        <w:softHyphen/>
        <w:t>вен</w:t>
        <w:softHyphen/>
        <w:t>ник за</w:t>
        <w:softHyphen/>
        <w:t>ви</w:t>
        <w:softHyphen/>
        <w:t>сит от своих наёмных рабочих, иногда, да</w:t>
        <w:softHyphen/>
        <w:t>же в большей сте</w:t>
        <w:softHyphen/>
        <w:t>пе</w:t>
        <w:softHyphen/>
        <w:t>ни, чем они от него. Особенно, если его бизнес связан с квалифи</w:t>
        <w:softHyphen/>
        <w:t>циро</w:t>
        <w:softHyphen/>
        <w:t>ван</w:t>
        <w:softHyphen/>
        <w:t>ным тру</w:t>
        <w:softHyphen/>
        <w:t>дом. Такой собственник не может болеть, боль</w:t>
        <w:softHyphen/>
        <w:t>ше ограничен в отпус</w:t>
        <w:softHyphen/>
        <w:t>ках, чем его работники – он отвечает за всё. То, что это ответ</w:t>
        <w:softHyphen/>
        <w:t>ст</w:t>
        <w:softHyphen/>
        <w:t xml:space="preserve">венность перед самим собой и своей  семьей – только повышает её. </w:t>
      </w:r>
    </w:p>
    <w:p>
      <w:pPr>
        <w:pStyle w:val="Normal"/>
        <w:ind w:firstLine="720"/>
        <w:jc w:val="both"/>
        <w:rPr>
          <w:sz w:val="28"/>
          <w:lang w:val="ru-RU"/>
        </w:rPr>
      </w:pPr>
      <w:r>
        <w:rPr>
          <w:sz w:val="28"/>
          <w:lang w:val="ru-RU"/>
        </w:rPr>
        <w:t>Естественно, во всём этом проявляется широкий диапазон случай</w:t>
        <w:softHyphen/>
        <w:t>ных и неслучайных условий. Если бизнес требует неквалифицированных рабочих, а рынок труда ими переполнен, может возник</w:t>
        <w:softHyphen/>
        <w:t>нуть эксплоатация рабочих. Но средним является именно отмеченное выше.</w:t>
      </w:r>
    </w:p>
    <w:p>
      <w:pPr>
        <w:pStyle w:val="Normal"/>
        <w:ind w:firstLine="720"/>
        <w:jc w:val="both"/>
        <w:rPr>
          <w:sz w:val="28"/>
          <w:lang w:val="ru-RU"/>
        </w:rPr>
      </w:pPr>
      <w:r>
        <w:rPr>
          <w:sz w:val="28"/>
          <w:lang w:val="ru-RU"/>
        </w:rPr>
        <w:t>Как подчёр</w:t>
        <w:softHyphen/>
        <w:t>ки</w:t>
        <w:softHyphen/>
        <w:t>валось в первой главе, дарвинизм есть научная мо</w:t>
        <w:softHyphen/>
        <w:t>дель, справедливая в рамках её предпосылок. Вне этих посылок дарви</w:t>
        <w:softHyphen/>
        <w:t>низм, как и всякая науч</w:t>
        <w:softHyphen/>
        <w:t xml:space="preserve">ная модель, ошибочен. Граница справедливости предпосылок дарвинизма проходит не по признакам – одушевлённые или нет формы жизни, не по классификации – человек или животные. </w:t>
      </w:r>
    </w:p>
    <w:p>
      <w:pPr>
        <w:pStyle w:val="Normal"/>
        <w:ind w:firstLine="720"/>
        <w:jc w:val="both"/>
        <w:rPr>
          <w:sz w:val="28"/>
          <w:lang w:val="ru-RU"/>
        </w:rPr>
      </w:pPr>
      <w:r>
        <w:rPr>
          <w:sz w:val="28"/>
          <w:lang w:val="ru-RU"/>
        </w:rPr>
        <w:t>Главная предпосылка дарвинизма в том, что он описывает переход системы к равновесию, оптимизацию существующей системы, возникно</w:t>
        <w:softHyphen/>
        <w:t>вение нового в процессах приближения к равновесию. Конкретно это вы</w:t>
        <w:softHyphen/>
        <w:t>ра</w:t>
        <w:softHyphen/>
        <w:t>жается тем, что в дарвинизме задано количество ресурсов и их надо рас</w:t>
        <w:softHyphen/>
        <w:t xml:space="preserve">пределит между конкурентами. </w:t>
      </w:r>
    </w:p>
    <w:p>
      <w:pPr>
        <w:pStyle w:val="Normal"/>
        <w:ind w:firstLine="720"/>
        <w:jc w:val="both"/>
        <w:rPr>
          <w:sz w:val="28"/>
          <w:lang w:val="ru-RU"/>
        </w:rPr>
      </w:pPr>
      <w:r>
        <w:rPr>
          <w:sz w:val="28"/>
          <w:lang w:val="ru-RU"/>
        </w:rPr>
        <w:t>В вопросах дарвинизма даже по отношению к микробам или чере</w:t>
        <w:softHyphen/>
        <w:t>пахам пока ещё полной ясности нет. Но в этих условиях к дарвинизму до</w:t>
        <w:softHyphen/>
        <w:t>бавляют ещё определение – социал, а уж тогда и вовсе возникает про</w:t>
        <w:softHyphen/>
        <w:t>из</w:t>
        <w:softHyphen/>
        <w:t>вол. В результате социал дарвинизм понимается в смысле советского профкома: сверху “спущено” некое малое количество “дефицита”, по</w:t>
        <w:softHyphen/>
        <w:t>лу</w:t>
        <w:softHyphen/>
        <w:t>чить который можно только вырвав его изо рта у сослуживца. Любое упо</w:t>
        <w:softHyphen/>
        <w:t>ми</w:t>
        <w:softHyphen/>
        <w:t>нание дарвинизма по отношению к человеческому об</w:t>
        <w:softHyphen/>
        <w:t>ществу ста</w:t>
        <w:softHyphen/>
        <w:t>но</w:t>
        <w:softHyphen/>
        <w:t>вится тавтологией утверждения, что богатство, процветание личности может быть получено только за счёт ущерба кому-то из окружающих. Па</w:t>
        <w:softHyphen/>
        <w:t>разитируй за счёт своей силы на окружающих, дави их – синонимы со</w:t>
        <w:softHyphen/>
        <w:t xml:space="preserve">циал дарвинизма в его современном понимании. </w:t>
      </w:r>
    </w:p>
    <w:p>
      <w:pPr>
        <w:pStyle w:val="Normal"/>
        <w:ind w:firstLine="720"/>
        <w:jc w:val="both"/>
        <w:rPr>
          <w:sz w:val="28"/>
          <w:lang w:val="ru-RU"/>
        </w:rPr>
      </w:pPr>
      <w:r>
        <w:rPr>
          <w:sz w:val="28"/>
          <w:lang w:val="ru-RU"/>
        </w:rPr>
        <w:t>Такое понимание социал дарвинизма есть принципиальная ошиб</w:t>
        <w:softHyphen/>
        <w:t>ка. Законы природы, в частности, законы биологии обязательны и для человека. Конкуренция в человеческом об</w:t>
        <w:softHyphen/>
        <w:t>ще</w:t>
        <w:softHyphen/>
        <w:t>ст</w:t>
        <w:softHyphen/>
        <w:softHyphen/>
        <w:t>ве обяза</w:t>
        <w:softHyphen/>
        <w:t>тель</w:t>
        <w:softHyphen/>
        <w:t>но сущест</w:t>
        <w:softHyphen/>
        <w:t>ву</w:t>
        <w:softHyphen/>
        <w:t>ет при всех формах об</w:t>
        <w:softHyphen/>
        <w:t>щест</w:t>
        <w:softHyphen/>
        <w:t>венного устройства. Но, как многократно под</w:t>
        <w:softHyphen/>
        <w:t>чёрк</w:t>
        <w:softHyphen/>
        <w:t>нуто выше, её “доброжелательная” сос</w:t>
        <w:softHyphen/>
        <w:t xml:space="preserve">тавляющая гораздо более существенна, чем антагонистическая. </w:t>
      </w:r>
    </w:p>
    <w:p>
      <w:pPr>
        <w:pStyle w:val="Normal"/>
        <w:spacing w:before="240" w:after="120"/>
        <w:jc w:val="center"/>
        <w:rPr>
          <w:b/>
          <w:b/>
          <w:sz w:val="32"/>
          <w:lang w:val="ru-RU"/>
        </w:rPr>
      </w:pPr>
      <w:r>
        <w:rPr>
          <w:b/>
          <w:sz w:val="32"/>
          <w:lang w:val="ru-RU"/>
        </w:rPr>
        <w:t>Про идеологии</w:t>
      </w:r>
    </w:p>
    <w:p>
      <w:pPr>
        <w:pStyle w:val="Normal"/>
        <w:jc w:val="both"/>
        <w:rPr>
          <w:sz w:val="28"/>
          <w:lang w:val="ru-RU"/>
        </w:rPr>
      </w:pPr>
      <w:r>
        <w:rPr>
          <w:sz w:val="28"/>
          <w:lang w:val="ru-RU"/>
        </w:rPr>
        <w:tab/>
        <w:t>Главным в возникновении и сущест</w:t>
        <w:softHyphen/>
        <w:t>во</w:t>
        <w:softHyphen/>
        <w:t>ва</w:t>
        <w:softHyphen/>
        <w:t>нии человека явля</w:t>
        <w:softHyphen/>
        <w:t>ют</w:t>
        <w:softHyphen/>
        <w:t>ся слу</w:t>
        <w:softHyphen/>
        <w:softHyphen/>
        <w:t>чайности, ограниченные условиями. Развитие человеческого общест</w:t>
        <w:softHyphen/>
        <w:t>ва управляется не целями, а процессами, реализующими максимум бес</w:t>
        <w:softHyphen/>
        <w:t>по</w:t>
        <w:softHyphen/>
        <w:t>рядка и возможностей его роста при заданных ограничивающих усло</w:t>
        <w:softHyphen/>
        <w:t>ви</w:t>
        <w:softHyphen/>
        <w:t xml:space="preserve">ях – максимум способности к превращениям. </w:t>
      </w:r>
    </w:p>
    <w:p>
      <w:pPr>
        <w:pStyle w:val="Normal"/>
        <w:ind w:firstLine="720"/>
        <w:jc w:val="both"/>
        <w:rPr>
          <w:sz w:val="28"/>
          <w:lang w:val="ru-RU"/>
        </w:rPr>
      </w:pPr>
      <w:r>
        <w:rPr>
          <w:sz w:val="28"/>
          <w:lang w:val="ru-RU"/>
        </w:rPr>
        <w:t>Однако история лю</w:t>
        <w:softHyphen/>
        <w:t>дей по</w:t>
        <w:softHyphen/>
        <w:t>ка</w:t>
        <w:softHyphen/>
        <w:t>зывает, что для их выживания необ</w:t>
        <w:softHyphen/>
        <w:t>хо</w:t>
        <w:softHyphen/>
        <w:t>ди</w:t>
        <w:softHyphen/>
        <w:t>ма форму</w:t>
        <w:softHyphen/>
        <w:t>ли</w:t>
        <w:softHyphen/>
        <w:t>ровка яв</w:t>
        <w:softHyphen/>
        <w:t>ных целей и запретов. В чело</w:t>
        <w:softHyphen/>
        <w:t>веческом обще</w:t>
        <w:softHyphen/>
        <w:t>ст</w:t>
        <w:softHyphen/>
        <w:t>ве это известно как иде</w:t>
        <w:softHyphen/>
        <w:t>о</w:t>
        <w:softHyphen/>
        <w:t>ло</w:t>
        <w:softHyphen/>
        <w:t>гия. В первобытных племенах её выражают фор</w:t>
        <w:softHyphen/>
        <w:t>мы ша</w:t>
        <w:softHyphen/>
        <w:t>ма</w:t>
        <w:softHyphen/>
        <w:t>н</w:t>
        <w:softHyphen/>
        <w:softHyphen/>
        <w:t>ст</w:t>
        <w:softHyphen/>
        <w:t>ва. В более развитом обществе – религии. При современ</w:t>
        <w:softHyphen/>
        <w:t>ном на</w:t>
        <w:softHyphen/>
        <w:t>уч</w:t>
        <w:softHyphen/>
        <w:t>но-тех</w:t>
        <w:softHyphen/>
        <w:t>ни</w:t>
        <w:softHyphen/>
        <w:t>ческом и культурном уров</w:t>
        <w:softHyphen/>
        <w:t>не идео</w:t>
        <w:softHyphen/>
        <w:t>ло</w:t>
        <w:softHyphen/>
        <w:t>гия су</w:t>
        <w:softHyphen/>
        <w:t>ще</w:t>
        <w:softHyphen/>
        <w:t>ствует и не</w:t>
        <w:softHyphen/>
        <w:t>об</w:t>
        <w:softHyphen/>
        <w:t>хо</w:t>
        <w:softHyphen/>
        <w:t>дима как таковая. Процвета</w:t>
        <w:softHyphen/>
        <w:t>ние или ущерб</w:t>
        <w:softHyphen/>
        <w:t>ность общества зависят от то</w:t>
        <w:softHyphen/>
        <w:t>го соот</w:t>
        <w:softHyphen/>
        <w:t>вет</w:t>
        <w:softHyphen/>
        <w:t>ст</w:t>
        <w:softHyphen/>
        <w:t>вует или нет его идео</w:t>
        <w:softHyphen/>
        <w:t>ло</w:t>
        <w:softHyphen/>
        <w:t>гия законам природы, а запреты в ней – обязатель</w:t>
        <w:softHyphen/>
        <w:t>ной для че</w:t>
        <w:softHyphen/>
        <w:t>ловека памяти оши</w:t>
        <w:softHyphen/>
        <w:t xml:space="preserve">бок прошлого. </w:t>
      </w:r>
    </w:p>
    <w:p>
      <w:pPr>
        <w:pStyle w:val="Normal"/>
        <w:jc w:val="both"/>
        <w:rPr>
          <w:sz w:val="28"/>
          <w:lang w:val="ru-RU"/>
        </w:rPr>
      </w:pPr>
      <w:r>
        <w:rPr>
          <w:sz w:val="28"/>
          <w:lang w:val="ru-RU"/>
        </w:rPr>
        <w:tab/>
        <w:t>Возникает парадоксальное противоречие. Люди хотят знать явную цель развития общества, чтобы разумно стремиться к ней. Но формули</w:t>
        <w:softHyphen/>
        <w:t>ров</w:t>
        <w:softHyphen/>
        <w:t>ки этих целей в виде – “наше поколение будет жить при коммуниз</w:t>
        <w:softHyphen/>
        <w:t>ме”, или по принципам наша нация лучшая – дави инородцев, или в виде коли</w:t>
        <w:softHyphen/>
        <w:t>чест</w:t>
        <w:softHyphen/>
        <w:t>ва тонн вы</w:t>
        <w:softHyphen/>
        <w:t>п</w:t>
        <w:softHyphen/>
        <w:t>лавки стали, гектаров кукурузы и подобного дос</w:t>
        <w:softHyphen/>
        <w:t>то</w:t>
        <w:softHyphen/>
        <w:t>верно приводят к неиз</w:t>
        <w:softHyphen/>
        <w:t>беж</w:t>
        <w:softHyphen/>
        <w:t xml:space="preserve">ному краху общества.  </w:t>
      </w:r>
    </w:p>
    <w:p>
      <w:pPr>
        <w:pStyle w:val="Normal"/>
        <w:jc w:val="both"/>
        <w:rPr>
          <w:sz w:val="28"/>
          <w:lang w:val="ru-RU"/>
        </w:rPr>
      </w:pPr>
      <w:r>
        <w:rPr>
          <w:sz w:val="28"/>
          <w:lang w:val="ru-RU"/>
        </w:rPr>
        <w:tab/>
        <w:t>Так что же, выходов нет? Невозможно сформулировать ра</w:t>
        <w:softHyphen/>
        <w:t>зум</w:t>
        <w:softHyphen/>
        <w:t xml:space="preserve">ную цель, а потому и разумную идеологию? </w:t>
      </w:r>
    </w:p>
    <w:p>
      <w:pPr>
        <w:pStyle w:val="Normal"/>
        <w:ind w:firstLine="720"/>
        <w:jc w:val="both"/>
        <w:rPr/>
      </w:pPr>
      <w:r>
        <w:rPr>
          <w:sz w:val="28"/>
          <w:lang w:val="ru-RU"/>
        </w:rPr>
        <w:t>Неправда! Просто идеология должна отвечать той “цели”, которая единственно возможна в природе, а не каким-то измышлениям. Это означает, что целью в идеологии должна быть демократия как таковая, а не будущая жизнь при коммунизме или “обгон Америки” с нарушением авто</w:t>
        <w:softHyphen/>
        <w:t>до</w:t>
        <w:softHyphen/>
        <w:softHyphen/>
        <w:t>рож</w:t>
        <w:softHyphen/>
        <w:t>ного прави</w:t>
        <w:softHyphen/>
        <w:t>ла “не уверен – не обгоняй”. Такая идеология, в ко</w:t>
        <w:softHyphen/>
        <w:t>то</w:t>
        <w:softHyphen/>
        <w:t>рой цель именно демократия, су</w:t>
        <w:softHyphen/>
        <w:t>ще</w:t>
        <w:softHyphen/>
        <w:t>ствует и проверена опы</w:t>
        <w:softHyphen/>
        <w:t>том чело</w:t>
        <w:softHyphen/>
        <w:t>ве</w:t>
        <w:softHyphen/>
        <w:t>че</w:t>
        <w:softHyphen/>
        <w:t>ства. В ней на первом месте счастье и сво</w:t>
        <w:softHyphen/>
        <w:t>бо</w:t>
        <w:softHyphen/>
        <w:t>да всех людей! Она есть идеология для людей и минимально является технологи</w:t>
        <w:softHyphen/>
        <w:t>чес</w:t>
        <w:softHyphen/>
        <w:t>ким инстру</w:t>
        <w:softHyphen/>
        <w:t>мен</w:t>
        <w:softHyphen/>
        <w:t>том вла</w:t>
        <w:softHyphen/>
        <w:t>с</w:t>
        <w:softHyphen/>
        <w:t>ти. За</w:t>
        <w:softHyphen/>
        <w:t>то она максимально соответ</w:t>
        <w:softHyphen/>
        <w:t>ст</w:t>
        <w:softHyphen/>
        <w:t>вует прин</w:t>
        <w:softHyphen/>
        <w:t>ципам природы – при</w:t>
        <w:softHyphen/>
        <w:t>ма</w:t>
        <w:softHyphen/>
        <w:t>ту слу</w:t>
        <w:softHyphen/>
        <w:t>чай</w:t>
        <w:softHyphen/>
        <w:t>но</w:t>
        <w:softHyphen/>
        <w:t>сти, ограни</w:t>
        <w:softHyphen/>
        <w:t>чен</w:t>
        <w:softHyphen/>
        <w:t>ной усло</w:t>
        <w:softHyphen/>
        <w:t>ви</w:t>
        <w:softHyphen/>
        <w:t>ями. Эта идеология сфор</w:t>
        <w:softHyphen/>
        <w:t>му</w:t>
        <w:softHyphen/>
        <w:t>ли</w:t>
        <w:softHyphen/>
        <w:t>ро</w:t>
        <w:softHyphen/>
        <w:t>вана в 1876 г., то есть 222 го</w:t>
        <w:softHyphen/>
        <w:t>да назад, Тома</w:t>
        <w:softHyphen/>
        <w:t>сом Джеф</w:t>
        <w:softHyphen/>
        <w:t>ферсоном в аме</w:t>
        <w:softHyphen/>
        <w:t>риканской Дек</w:t>
        <w:softHyphen/>
        <w:t>ла</w:t>
        <w:softHyphen/>
        <w:t>рации незави</w:t>
        <w:softHyphen/>
        <w:t>си</w:t>
        <w:softHyphen/>
        <w:t>мос</w:t>
        <w:softHyphen/>
        <w:t xml:space="preserve">ти:  “… </w:t>
      </w:r>
      <w:r>
        <w:rPr>
          <w:b/>
          <w:i/>
          <w:sz w:val="28"/>
          <w:lang w:val="ru-RU"/>
        </w:rPr>
        <w:t>все люди созданы равными и наделены Творцом опреде</w:t>
        <w:softHyphen/>
        <w:t>лёнными не</w:t>
        <w:softHyphen/>
        <w:t>отъемлемыми правами, к чис</w:t>
        <w:softHyphen/>
        <w:t xml:space="preserve">лу которых относятся </w:t>
      </w:r>
      <w:r>
        <w:rPr>
          <w:b/>
          <w:i/>
          <w:sz w:val="28"/>
          <w:u w:val="single"/>
          <w:lang w:val="ru-RU"/>
        </w:rPr>
        <w:t>право на жизнь, свобода и стремление к сча</w:t>
        <w:softHyphen/>
        <w:t>стью</w:t>
      </w:r>
      <w:r>
        <w:rPr>
          <w:b/>
          <w:i/>
          <w:sz w:val="28"/>
          <w:lang w:val="ru-RU"/>
        </w:rPr>
        <w:t>. Для обеспечения этих прав люди создают правительства, чер</w:t>
        <w:softHyphen/>
        <w:t>па</w:t>
        <w:softHyphen/>
        <w:t>ю</w:t>
        <w:softHyphen/>
        <w:t>щие свои законные полномочия из согласия управляемых</w:t>
      </w:r>
      <w:r>
        <w:rPr>
          <w:sz w:val="28"/>
          <w:lang w:val="ru-RU"/>
        </w:rPr>
        <w:t>”. Право на жизнь, свобода и стремление к сча</w:t>
        <w:softHyphen/>
        <w:t>стью и есть та главная цель, достижение ко</w:t>
        <w:softHyphen/>
        <w:t>то</w:t>
        <w:softHyphen/>
        <w:t>рой гарантирует, что об</w:t>
        <w:softHyphen/>
        <w:t>щест</w:t>
        <w:softHyphen/>
        <w:t>во будет спра</w:t>
        <w:softHyphen/>
        <w:t>ведливым об</w:t>
        <w:softHyphen/>
        <w:t>ще</w:t>
        <w:softHyphen/>
        <w:t>ством в той высшей мере, в какой это достижимо в рамках обя</w:t>
        <w:softHyphen/>
        <w:t>за</w:t>
        <w:softHyphen/>
        <w:t>тель</w:t>
        <w:softHyphen/>
        <w:t>ных законов природы. Особый путь Рос</w:t>
        <w:softHyphen/>
        <w:t>сии в истории ми</w:t>
        <w:softHyphen/>
        <w:t>ра в том, что имен</w:t>
        <w:softHyphen/>
        <w:t>но в этих правах систематически от</w:t>
        <w:softHyphen/>
        <w:t>ка</w:t>
        <w:softHyphen/>
        <w:t>зывают сво</w:t>
        <w:softHyphen/>
        <w:t>е</w:t>
        <w:softHyphen/>
        <w:t>му народу её пра</w:t>
        <w:softHyphen/>
        <w:t>вители, начиная от времён крепостного права и до сов</w:t>
        <w:softHyphen/>
        <w:t>ре</w:t>
        <w:softHyphen/>
        <w:t>менной неопре</w:t>
        <w:softHyphen/>
        <w:t>де</w:t>
        <w:softHyphen/>
        <w:t>лён</w:t>
        <w:softHyphen/>
        <w:t xml:space="preserve">ности власти. Прямо или косвенно все идеологии в России сводятся к утверждению, что русским людям право на жизнь, свобода и стремление к счастью – чужды, что и есть истинно русский национальный путь в мировой истории. Удивительно, но сегодня такие идеологии создают и поддерживают не “инородцы”, а именно русские. </w:t>
      </w:r>
    </w:p>
    <w:p>
      <w:pPr>
        <w:pStyle w:val="Normal"/>
        <w:jc w:val="both"/>
        <w:rPr>
          <w:sz w:val="28"/>
          <w:lang w:val="ru-RU"/>
        </w:rPr>
      </w:pPr>
      <w:r>
        <w:rPr>
          <w:sz w:val="28"/>
          <w:lang w:val="ru-RU"/>
        </w:rPr>
        <w:tab/>
        <w:t>Пока я пишу этот параграф по телевизору в прямой трансляции по</w:t>
        <w:softHyphen/>
        <w:t>ка</w:t>
        <w:softHyphen/>
        <w:softHyphen/>
        <w:t>зывают из столицы Америки Вашингтона торжество, посвященное Дню независимости – главному американскому празднику, ежегодно на</w:t>
        <w:softHyphen/>
        <w:t>по</w:t>
        <w:softHyphen/>
        <w:t>ми</w:t>
        <w:softHyphen/>
        <w:t>нающему именно о Декларации независимости, именно об основах идео</w:t>
        <w:softHyphen/>
        <w:softHyphen/>
        <w:softHyphen/>
        <w:t>ло</w:t>
        <w:softHyphen/>
        <w:t xml:space="preserve">гии страны. Это праздник свободы. </w:t>
      </w:r>
    </w:p>
    <w:p>
      <w:pPr>
        <w:pStyle w:val="Normal"/>
        <w:ind w:firstLine="720"/>
        <w:jc w:val="both"/>
        <w:rPr>
          <w:sz w:val="28"/>
          <w:lang w:val="ru-RU"/>
        </w:rPr>
      </w:pPr>
      <w:r>
        <w:rPr>
          <w:sz w:val="28"/>
          <w:lang w:val="ru-RU"/>
        </w:rPr>
        <w:t>Нет официальных лиц и тягучих речей. На большой тщательно под</w:t>
        <w:softHyphen/>
        <w:softHyphen/>
        <w:t>стриженной лужайке перед Капитолием прямо на траве группами, семьями с детьми всех возрастов непринуждённо сидят люди – граждане единой стра</w:t>
        <w:softHyphen/>
        <w:t>ны, представляющие практически все существу</w:t>
        <w:softHyphen/>
        <w:t>ю</w:t>
        <w:softHyphen/>
        <w:t>щие на Зем</w:t>
        <w:softHyphen/>
        <w:t>ле расы и наро</w:t>
        <w:softHyphen/>
        <w:t>ды. Перед ними эстрада, которую продолжает многокило</w:t>
        <w:softHyphen/>
        <w:t>мет</w:t>
        <w:softHyphen/>
        <w:t>ровая “ось” Вашингтона, проходящая через видные вдали мемори</w:t>
        <w:softHyphen/>
        <w:t>а</w:t>
        <w:softHyphen/>
        <w:t>лы Джефферсона и Линкольна к замыкающему её высокому обелиску в честь Вашингтона (рядом с которым сбоку – Белый Дом). Эта “ось” сое</w:t>
        <w:softHyphen/>
        <w:t>ди</w:t>
        <w:softHyphen/>
        <w:t>няет главное в истории Америки:  независимость, связанную с именем Вашингтона, идеологию страны, которую создал Джеффер</w:t>
        <w:softHyphen/>
        <w:t>сон, от</w:t>
        <w:softHyphen/>
        <w:t>мену раб</w:t>
        <w:softHyphen/>
        <w:t>ства, символизируемую Линкольном, и стабильную столетия консти</w:t>
        <w:softHyphen/>
        <w:t>ту</w:t>
        <w:softHyphen/>
        <w:softHyphen/>
        <w:t>цию, которую за спинами людей гарантирует Капитолий. На эстраде по</w:t>
        <w:softHyphen/>
        <w:t>пу</w:t>
        <w:softHyphen/>
        <w:t>лярный телеведущий, симфонический оркестр. Ар</w:t>
        <w:softHyphen/>
        <w:t>ти</w:t>
        <w:softHyphen/>
        <w:t>сты радостно, по домаш</w:t>
        <w:softHyphen/>
        <w:t>нему поют известные всем песни, арии из опер американского композитора Гершвина. Им непринуждённо подпе</w:t>
        <w:softHyphen/>
        <w:t>ва</w:t>
        <w:softHyphen/>
        <w:t xml:space="preserve">ют зрители. </w:t>
      </w:r>
    </w:p>
    <w:p>
      <w:pPr>
        <w:pStyle w:val="Normal"/>
        <w:jc w:val="both"/>
        <w:rPr>
          <w:sz w:val="28"/>
          <w:lang w:val="ru-RU"/>
        </w:rPr>
      </w:pPr>
      <w:r>
        <w:rPr>
          <w:sz w:val="28"/>
          <w:lang w:val="ru-RU"/>
        </w:rPr>
        <w:tab/>
        <w:t>Но вот наступает кульминация праздника. Вдали за обелиском Ва</w:t>
        <w:softHyphen/>
        <w:t>шинг</w:t>
        <w:softHyphen/>
        <w:softHyphen/>
        <w:t>тона вспыхивает грандиозный фейерверк. И апофеоз самого глав</w:t>
        <w:softHyphen/>
        <w:t>но</w:t>
        <w:softHyphen/>
        <w:t>го американского национального праздника идёт под звуки сугубо рус</w:t>
        <w:softHyphen/>
        <w:t>ской патриотической увертюры Петра Ильича Чайковс</w:t>
        <w:softHyphen/>
        <w:t>кого «1812 год», под её пра</w:t>
        <w:softHyphen/>
        <w:t>во</w:t>
        <w:softHyphen/>
        <w:t xml:space="preserve">славный звон колоколов и хор на русском языке.  </w:t>
      </w:r>
    </w:p>
    <w:p>
      <w:pPr>
        <w:pStyle w:val="Normal"/>
        <w:jc w:val="both"/>
        <w:rPr>
          <w:sz w:val="28"/>
          <w:lang w:val="ru-RU"/>
        </w:rPr>
      </w:pPr>
      <w:r>
        <w:rPr>
          <w:sz w:val="28"/>
          <w:lang w:val="ru-RU"/>
        </w:rPr>
        <w:tab/>
        <w:t>Так, может быть, пора прекратить доказывать, что Россия должна быть именно “родиной слонов”, а потому иметь свой осо</w:t>
        <w:softHyphen/>
        <w:t>бый путь, обяза</w:t>
        <w:softHyphen/>
        <w:t>тельно устланный трупами сограждан? Пора признать, что идеоло</w:t>
        <w:softHyphen/>
        <w:t>гия Дек</w:t>
        <w:softHyphen/>
        <w:t>ла</w:t>
        <w:softHyphen/>
        <w:t>рации независимости, соответствующая законам природы, прове</w:t>
        <w:softHyphen/>
        <w:t>рен</w:t>
        <w:softHyphen/>
        <w:t>ная истори</w:t>
        <w:softHyphen/>
        <w:t>ей очень похожей на Россию страны – Америки, может и должна быть идео</w:t>
        <w:softHyphen/>
        <w:t>ло</w:t>
        <w:softHyphen/>
        <w:t>гией России.</w:t>
      </w:r>
    </w:p>
    <w:p>
      <w:pPr>
        <w:pStyle w:val="Normal"/>
        <w:ind w:firstLine="720"/>
        <w:jc w:val="both"/>
        <w:rPr>
          <w:sz w:val="28"/>
          <w:lang w:val="ru-RU"/>
        </w:rPr>
      </w:pPr>
      <w:r>
        <w:rPr>
          <w:sz w:val="28"/>
          <w:lang w:val="ru-RU"/>
        </w:rPr>
        <w:t>Очень жалко, но такое решение – простое, исчерпывающее, несу</w:t>
        <w:softHyphen/>
        <w:t>щее счастье, про</w:t>
        <w:softHyphen/>
        <w:t>цве</w:t>
        <w:softHyphen/>
        <w:t>тание всем народам России – утопия. Кому-то очень нужно, чтобы Россия всё-таки была “родиной слонов”, претендующих на изна</w:t>
        <w:softHyphen/>
        <w:t>силование законов Природы, даже если за это приходится пла</w:t>
        <w:softHyphen/>
        <w:t>тить па</w:t>
        <w:softHyphen/>
        <w:t>дением уровня жизни народа, рос</w:t>
        <w:softHyphen/>
        <w:t>том смерт</w:t>
        <w:softHyphen/>
        <w:t>но</w:t>
        <w:softHyphen/>
        <w:t>сти такими, ко</w:t>
        <w:softHyphen/>
        <w:t>торые бы</w:t>
        <w:softHyphen/>
        <w:t>ва</w:t>
        <w:softHyphen/>
        <w:softHyphen/>
        <w:t>ли в странах мира только в периоды их самых страш</w:t>
        <w:softHyphen/>
        <w:softHyphen/>
        <w:t>ных войн.</w:t>
      </w:r>
    </w:p>
    <w:p>
      <w:pPr>
        <w:pStyle w:val="Normal"/>
        <w:ind w:firstLine="720"/>
        <w:jc w:val="both"/>
        <w:rPr/>
      </w:pPr>
      <w:r>
        <w:rPr>
          <w:sz w:val="28"/>
          <w:lang w:val="ru-RU"/>
        </w:rPr>
        <w:t>Поразительна та обыденность, ординарность, с которой, казалось бы, разумные люди исключают демократию из возможных це</w:t>
        <w:softHyphen/>
        <w:t>лей рос</w:t>
        <w:softHyphen/>
        <w:t>сийс</w:t>
        <w:softHyphen/>
        <w:t>кой идеологии. Например, Михаил Кругов в «Из</w:t>
        <w:softHyphen/>
        <w:t>вестиях» обсужда</w:t>
        <w:softHyphen/>
        <w:t>ет, в част</w:t>
        <w:softHyphen/>
        <w:t>ности, вопросы иде</w:t>
        <w:softHyphen/>
        <w:t>о</w:t>
        <w:softHyphen/>
        <w:t>логий. Он отмечает, что идеологии есть тех</w:t>
        <w:softHyphen/>
        <w:t>но</w:t>
        <w:softHyphen/>
        <w:t>ло</w:t>
        <w:softHyphen/>
        <w:t>гический инструмент власти. Дальше объяс</w:t>
        <w:softHyphen/>
        <w:t>ня</w:t>
        <w:softHyphen/>
        <w:t>ет</w:t>
        <w:softHyphen/>
        <w:t>ся, что идео</w:t>
        <w:softHyphen/>
        <w:t>ло</w:t>
        <w:softHyphen/>
        <w:t>гию мож</w:t>
        <w:softHyphen/>
        <w:softHyphen/>
        <w:t>но строить двумя альтернативными способами – формулируя цель, к которой долж</w:t>
        <w:softHyphen/>
        <w:t>но стремиться общество, или указывая врага обще</w:t>
        <w:softHyphen/>
        <w:t>ст</w:t>
        <w:softHyphen/>
        <w:t>ва. “Идеология врага” раз</w:t>
        <w:softHyphen/>
        <w:t>ру</w:t>
        <w:softHyphen/>
        <w:t>шительна для общества, а “иде</w:t>
        <w:softHyphen/>
        <w:t>о</w:t>
        <w:softHyphen/>
        <w:softHyphen/>
        <w:t>логию це</w:t>
        <w:softHyphen/>
        <w:t>лей” сформировать правитель</w:t>
        <w:softHyphen/>
        <w:t>ст</w:t>
        <w:softHyphen/>
        <w:t>ву не удалось. Он пишет: “Увы, за во</w:t>
        <w:softHyphen/>
        <w:t>семь лет присутствия нынешних субъектов власти на поли</w:t>
        <w:softHyphen/>
        <w:t>ти</w:t>
        <w:softHyphen/>
        <w:t>ческой сце</w:t>
        <w:softHyphen/>
        <w:t xml:space="preserve">не не было сформулировано ни одной цели для общества. Та же </w:t>
      </w:r>
      <w:r>
        <w:rPr>
          <w:b/>
          <w:i/>
          <w:sz w:val="28"/>
          <w:lang w:val="ru-RU"/>
        </w:rPr>
        <w:t>демо</w:t>
        <w:softHyphen/>
        <w:t>кра</w:t>
        <w:softHyphen/>
        <w:softHyphen/>
        <w:t>тия и рыночная экономика к целям не относятся</w:t>
      </w:r>
      <w:r>
        <w:rPr>
          <w:sz w:val="28"/>
          <w:lang w:val="ru-RU"/>
        </w:rPr>
        <w:t xml:space="preserve">” (курсив мой). </w:t>
      </w:r>
    </w:p>
    <w:p>
      <w:pPr>
        <w:pStyle w:val="Normal"/>
        <w:ind w:firstLine="720"/>
        <w:jc w:val="both"/>
        <w:rPr>
          <w:sz w:val="28"/>
          <w:lang w:val="ru-RU"/>
        </w:rPr>
      </w:pPr>
      <w:r>
        <w:rPr>
          <w:sz w:val="28"/>
          <w:lang w:val="ru-RU"/>
        </w:rPr>
        <w:t>Оценивать сегодняшнее правительство России не берусь, тем бо</w:t>
        <w:softHyphen/>
        <w:t>лее, что не ясно в какой мере страной управляет её правитель</w:t>
        <w:softHyphen/>
        <w:t>ст</w:t>
        <w:softHyphen/>
        <w:t>во, а в ка</w:t>
        <w:softHyphen/>
        <w:t>кой апологеты “родины слонов”. Ни в коей мере не могу от</w:t>
        <w:softHyphen/>
        <w:t>не</w:t>
        <w:softHyphen/>
        <w:t>с</w:t>
        <w:softHyphen/>
        <w:t>ти к ним Кру</w:t>
        <w:softHyphen/>
        <w:t>гова. Именно поэтому особо удручающе читается то, что он пишет в обоснование своего подхода к идеологии целей: “… разные технологии &lt;идеологии как технологии власти&gt; требуют разного ин</w:t>
        <w:softHyphen/>
        <w:t>тел</w:t>
        <w:softHyphen/>
        <w:t>лектуального обеспечения … для обеспечения технологии цели тре</w:t>
        <w:softHyphen/>
        <w:t>бу</w:t>
        <w:softHyphen/>
        <w:t>ет</w:t>
        <w:softHyphen/>
        <w:t>ся мощная ин</w:t>
        <w:softHyphen/>
        <w:t>тел</w:t>
        <w:softHyphen/>
        <w:t>лектуальная поддержка. Потому что цели надо пра</w:t>
        <w:softHyphen/>
        <w:t>виль</w:t>
        <w:softHyphen/>
        <w:t>но формули</w:t>
        <w:softHyphen/>
        <w:t>ро</w:t>
        <w:softHyphen/>
        <w:t>вать на основе анализа огромного числа внешних и внут</w:t>
        <w:softHyphen/>
        <w:t>рен</w:t>
        <w:softHyphen/>
        <w:t>них факто</w:t>
        <w:softHyphen/>
        <w:t>ров. Потом надо искать маршруты достижения цели. … За</w:t>
        <w:softHyphen/>
        <w:t>тем нужно ор</w:t>
        <w:softHyphen/>
        <w:t>га</w:t>
        <w:softHyphen/>
        <w:t>низовывать деятельность всего общества на дости</w:t>
        <w:softHyphen/>
        <w:t>же</w:t>
        <w:softHyphen/>
        <w:t xml:space="preserve">ние цели”. </w:t>
      </w:r>
    </w:p>
    <w:p>
      <w:pPr>
        <w:pStyle w:val="Normal"/>
        <w:ind w:firstLine="720"/>
        <w:jc w:val="both"/>
        <w:rPr>
          <w:sz w:val="28"/>
          <w:lang w:val="ru-RU"/>
        </w:rPr>
      </w:pPr>
      <w:r>
        <w:rPr>
          <w:sz w:val="28"/>
          <w:lang w:val="ru-RU"/>
        </w:rPr>
        <w:t>Но ведь всё это в истории России последнего столетия уже было неоднократно! Ценой жизни десятков миллионов людей многократно до</w:t>
        <w:softHyphen/>
        <w:t>ка</w:t>
        <w:softHyphen/>
        <w:t>зано – навязывание людям “правильных формулировок целей”, диктат “маршрутов”, “организация деятельности всего общества” – всё это уже было неоднократно, всё это противоречит законам природы, а потому не</w:t>
        <w:softHyphen/>
        <w:t>осуществимо даже са</w:t>
        <w:softHyphen/>
        <w:t>мыми честными и гениальными интеллектуа</w:t>
        <w:softHyphen/>
        <w:t>ла</w:t>
        <w:softHyphen/>
        <w:t>ми. Лучший вари</w:t>
        <w:softHyphen/>
        <w:t>ант неизбежного краха – это повторение внедрения какой-нибудь “цари</w:t>
        <w:softHyphen/>
        <w:t>цы полей”. Худший, но в дан</w:t>
        <w:softHyphen/>
        <w:t>ных условиях наиболее ве</w:t>
        <w:softHyphen/>
        <w:t>роятный, – это “ро</w:t>
        <w:softHyphen/>
        <w:t>ди</w:t>
        <w:softHyphen/>
        <w:t>на слонов” из “тарелки супа на Северном по</w:t>
        <w:softHyphen/>
        <w:t>люсе”, в которой фа</w:t>
        <w:softHyphen/>
        <w:t>шиз</w:t>
        <w:softHyphen/>
        <w:t xml:space="preserve">м и “коммунизм” плавают вместе неотличимые.   </w:t>
      </w:r>
    </w:p>
    <w:p>
      <w:pPr>
        <w:pStyle w:val="Normal"/>
        <w:ind w:firstLine="720"/>
        <w:jc w:val="both"/>
        <w:rPr/>
      </w:pPr>
      <w:r>
        <w:rPr>
          <w:sz w:val="28"/>
          <w:lang w:val="ru-RU"/>
        </w:rPr>
        <w:t>Цель для реализации устойчивого существования общества необ</w:t>
        <w:softHyphen/>
        <w:t>хо</w:t>
        <w:softHyphen/>
        <w:t>дима. Поэтому необходима и идеология цели. Но законы природы ус</w:t>
        <w:softHyphen/>
        <w:t>танавливают (и человечество это проверило собственным положитель</w:t>
        <w:softHyphen/>
        <w:t>ным и отрицательным опытом), что цель для человека может быть толь</w:t>
        <w:softHyphen/>
        <w:t>ко од</w:t>
        <w:softHyphen/>
        <w:t xml:space="preserve">на –  </w:t>
      </w:r>
      <w:r>
        <w:rPr>
          <w:b/>
          <w:i/>
          <w:sz w:val="28"/>
          <w:u w:val="single"/>
          <w:lang w:val="ru-RU"/>
        </w:rPr>
        <w:t>право на жизнь, свобода и стремление к сча</w:t>
        <w:softHyphen/>
        <w:t>стью</w:t>
      </w:r>
      <w:r>
        <w:rPr>
          <w:sz w:val="28"/>
          <w:lang w:val="ru-RU"/>
        </w:rPr>
        <w:t>. Анализ “ог</w:t>
        <w:softHyphen/>
        <w:t>ром</w:t>
        <w:softHyphen/>
        <w:t>ного числа внешних и внутренних факторов”, которые гаран</w:t>
        <w:softHyphen/>
        <w:t>ти</w:t>
        <w:softHyphen/>
        <w:t>ру</w:t>
        <w:softHyphen/>
        <w:t>ют достижение такой цели в тех формах, в которых это считает нужным каждый человек для себя лично, может и должен делать каждый человек также для себя лично. Иного в природе нет и быть не может. Госу</w:t>
        <w:softHyphen/>
        <w:t>дар</w:t>
        <w:softHyphen/>
        <w:t>ст</w:t>
        <w:softHyphen/>
        <w:t>во, законы ог</w:t>
        <w:softHyphen/>
        <w:t>раничивает в этом каждого человека только тем, что он не имеет права и не мо</w:t>
        <w:softHyphen/>
        <w:t xml:space="preserve">жет мешать жить другим людям. </w:t>
      </w:r>
    </w:p>
    <w:p>
      <w:pPr>
        <w:pStyle w:val="Normal"/>
        <w:ind w:firstLine="720"/>
        <w:jc w:val="both"/>
        <w:rPr/>
      </w:pPr>
      <w:r>
        <w:rPr>
          <w:sz w:val="28"/>
          <w:lang w:val="ru-RU"/>
        </w:rPr>
        <w:t xml:space="preserve">Когда </w:t>
      </w:r>
      <w:r>
        <w:rPr>
          <w:b/>
          <w:i/>
          <w:sz w:val="28"/>
          <w:lang w:val="ru-RU"/>
        </w:rPr>
        <w:t>разумные</w:t>
      </w:r>
      <w:r>
        <w:rPr>
          <w:sz w:val="28"/>
          <w:lang w:val="ru-RU"/>
        </w:rPr>
        <w:t xml:space="preserve"> люди пишут “демократия и рыночная экономика к целям &lt;идеологий&gt; не относятся”, то это страшно, безысходно на столе</w:t>
        <w:softHyphen/>
        <w:t>тия вперёд. Однако целью должна быть демократия, а не кари</w:t>
        <w:softHyphen/>
        <w:t>ка</w:t>
        <w:softHyphen/>
        <w:t>ту</w:t>
        <w:softHyphen/>
        <w:t>ра на неё в виде действующей сегодня в России дерьмократии, и дейст</w:t>
        <w:softHyphen/>
        <w:t>ви</w:t>
        <w:softHyphen/>
        <w:t>тельно рыночные отношения, а не базарное воровство и мошен</w:t>
        <w:softHyphen/>
        <w:t xml:space="preserve">ничество.  </w:t>
      </w:r>
    </w:p>
    <w:p>
      <w:pPr>
        <w:pStyle w:val="Normal"/>
        <w:spacing w:before="240" w:after="120"/>
        <w:jc w:val="center"/>
        <w:rPr>
          <w:b/>
          <w:b/>
          <w:sz w:val="32"/>
          <w:lang w:val="ru-RU"/>
        </w:rPr>
      </w:pPr>
      <w:r>
        <w:rPr>
          <w:b/>
          <w:sz w:val="32"/>
          <w:lang w:val="ru-RU"/>
        </w:rPr>
        <w:t>Мораль</w:t>
      </w:r>
    </w:p>
    <w:p>
      <w:pPr>
        <w:pStyle w:val="Normal"/>
        <w:ind w:firstLine="720"/>
        <w:jc w:val="both"/>
        <w:rPr>
          <w:sz w:val="28"/>
          <w:lang w:val="ru-RU"/>
        </w:rPr>
      </w:pPr>
      <w:r>
        <w:rPr>
          <w:sz w:val="28"/>
          <w:lang w:val="ru-RU"/>
        </w:rPr>
        <w:t>Традиционно считается, что весь живой мир неодушевлённый и только человек имеет то, что называют душой, а потому не подчиняется физическим, химическим и биологическим законам полностью. К сожа</w:t>
        <w:softHyphen/>
        <w:t>ле</w:t>
        <w:softHyphen/>
        <w:t>нию, это не так! Общие для всех форм жизни законы природы обяза</w:t>
        <w:softHyphen/>
        <w:t>тельны и для человека. Именно они первично определя</w:t>
        <w:softHyphen/>
        <w:t>ют особенности че</w:t>
        <w:softHyphen/>
        <w:t>ловеческого общества, социальных взаимоотношений людей.</w:t>
      </w:r>
    </w:p>
    <w:p>
      <w:pPr>
        <w:pStyle w:val="Normal"/>
        <w:ind w:firstLine="720"/>
        <w:jc w:val="both"/>
        <w:rPr>
          <w:sz w:val="28"/>
          <w:lang w:val="ru-RU"/>
        </w:rPr>
      </w:pPr>
      <w:r>
        <w:rPr>
          <w:sz w:val="28"/>
          <w:lang w:val="ru-RU"/>
        </w:rPr>
        <w:t>Биохимия организма, правила механики, которым обязаны подчи</w:t>
        <w:softHyphen/>
        <w:t>няться ягодичные мышцы и скелет человека, дополнительная случай</w:t>
        <w:softHyphen/>
        <w:t>ность, внесенная в оплодотворение сексом, – вот то первичное, что стало решающим шагом в возникновении собственно человеческого мозга и разума. Однако разум не освобождает человека от подчинённости за</w:t>
        <w:softHyphen/>
        <w:t>ко</w:t>
        <w:softHyphen/>
        <w:t>нам природы. Он может их узнать, обязан уважать и имеет право исполь</w:t>
        <w:softHyphen/>
        <w:t>зовать себе на благо.</w:t>
      </w:r>
    </w:p>
    <w:p>
      <w:pPr>
        <w:pStyle w:val="Normal"/>
        <w:ind w:firstLine="720"/>
        <w:jc w:val="both"/>
        <w:rPr>
          <w:sz w:val="28"/>
          <w:lang w:val="ru-RU"/>
        </w:rPr>
      </w:pPr>
      <w:r>
        <w:rPr>
          <w:sz w:val="28"/>
          <w:lang w:val="ru-RU"/>
        </w:rPr>
        <w:t>Предсказателей апокалипсиса хватало во все времена и у всех на</w:t>
        <w:softHyphen/>
        <w:t>родов. Но существует объективная физическая реальность. Развитие жи</w:t>
        <w:softHyphen/>
        <w:t>вых систем идёт так, что накапливается “энергетическая” избыточность, растут ошибки. Живые системы, в частности, человеческое общество стремятся к устойчивому равновесию. Вечное равновесие невоз</w:t>
        <w:softHyphen/>
        <w:t>мож</w:t>
        <w:softHyphen/>
        <w:t>но. В ре</w:t>
        <w:softHyphen/>
        <w:t>зультате система обязательно теряет равновесие, “опрокидывает</w:t>
        <w:softHyphen/>
        <w:t>ся”. Стро</w:t>
        <w:softHyphen/>
        <w:t>го это описывает введенный мною в предыдущих работах прин</w:t>
        <w:softHyphen/>
        <w:t>цип максимума производства энтропии.</w:t>
      </w:r>
    </w:p>
    <w:p>
      <w:pPr>
        <w:pStyle w:val="Normal"/>
        <w:ind w:firstLine="720"/>
        <w:jc w:val="both"/>
        <w:rPr>
          <w:sz w:val="28"/>
          <w:lang w:val="ru-RU"/>
        </w:rPr>
      </w:pPr>
      <w:r>
        <w:rPr>
          <w:sz w:val="28"/>
          <w:lang w:val="ru-RU"/>
        </w:rPr>
        <w:t>Именно так происходят крупные скачки при видообразовании на основе дарвиновского естественного отбора, именно так развивается че</w:t>
        <w:softHyphen/>
        <w:t>ло</w:t>
        <w:softHyphen/>
        <w:t>веческое общество. Примеров самоуничтожения как видов живых ор</w:t>
        <w:softHyphen/>
        <w:t>ганизмов, так и государств и народов, в истории – предостаточно. Из всех видов жизни, существовавших на Земле, 99% вымерло.</w:t>
      </w:r>
    </w:p>
    <w:p>
      <w:pPr>
        <w:pStyle w:val="Normal"/>
        <w:ind w:firstLine="720"/>
        <w:jc w:val="both"/>
        <w:rPr>
          <w:sz w:val="28"/>
          <w:lang w:val="ru-RU"/>
        </w:rPr>
      </w:pPr>
      <w:r>
        <w:rPr>
          <w:sz w:val="28"/>
          <w:lang w:val="ru-RU"/>
        </w:rPr>
        <w:t>Когда-то на заре развития жизни на Земле её простейшие анаэроб</w:t>
        <w:softHyphen/>
        <w:t>ные формы выделяли как отход своей жизнедеятельности кислород. Это было тогда проявлением свойственной всем формам жизни энергетичес</w:t>
        <w:softHyphen/>
        <w:t>кой избыточности. Именно они создали современную кислородную ат</w:t>
        <w:softHyphen/>
        <w:t>мо</w:t>
        <w:softHyphen/>
        <w:t>сферу Земли и открыли этим пути дальнейшей эволюции жизни. Но себя они этим уничтожили почти полностью. Разумен ли человек в боль</w:t>
        <w:softHyphen/>
        <w:t>шей степени, чем эти простейшие бактерии? Вопрос не празд</w:t>
        <w:softHyphen/>
        <w:t xml:space="preserve">ный! </w:t>
      </w:r>
    </w:p>
    <w:p>
      <w:pPr>
        <w:pStyle w:val="Normal"/>
        <w:ind w:firstLine="720"/>
        <w:jc w:val="both"/>
        <w:rPr>
          <w:sz w:val="28"/>
          <w:lang w:val="ru-RU"/>
        </w:rPr>
      </w:pPr>
      <w:r>
        <w:rPr>
          <w:sz w:val="28"/>
          <w:lang w:val="ru-RU"/>
        </w:rPr>
        <w:t>На сегодняшний день глобальный итог участия разума в эволюции человека в том, что он накопил огромные запасы энергетической избы</w:t>
        <w:softHyphen/>
        <w:t>точ</w:t>
        <w:softHyphen/>
        <w:t>ности, материализованные в виде атомных и водородных бомб. Лю</w:t>
        <w:softHyphen/>
        <w:t>бой человек на Земле – богач или бедняк, умный или не очень, грудной младенец или глубокий старец – сидит на трёх тоннах (!) лично для него запасённого тротилового эквивалента этих бомб. Вдобавок для каждого где-то складированы стократно и тысячекратно смертельные дозы неви</w:t>
        <w:softHyphen/>
        <w:t>дан</w:t>
        <w:softHyphen/>
        <w:t>ных в природе бактерий, вирусов и ядовитых газов. А бизнесмены тор</w:t>
        <w:softHyphen/>
        <w:t>гуют этим, по</w:t>
        <w:softHyphen/>
        <w:t>ли</w:t>
        <w:softHyphen/>
        <w:t>тики спорят о дележе территорий, как у со</w:t>
        <w:softHyphen/>
        <w:t>бак, под</w:t>
        <w:softHyphen/>
        <w:t>ни</w:t>
        <w:softHyphen/>
        <w:t>ма</w:t>
        <w:softHyphen/>
        <w:t>ющих ногу, что</w:t>
        <w:softHyphen/>
        <w:t>бы “застолбить” своё. Среди них есть и та</w:t>
        <w:softHyphen/>
        <w:t>кие, которые убеждены, что уж их-то лично спасут запасливо приго</w:t>
        <w:softHyphen/>
        <w:t>тов</w:t>
        <w:softHyphen/>
        <w:t>ленные под</w:t>
        <w:softHyphen/>
        <w:t>зем</w:t>
        <w:softHyphen/>
        <w:t>ные убежища, пересидев в которых они свою долю “тро</w:t>
        <w:softHyphen/>
        <w:t>тила”, бак</w:t>
        <w:softHyphen/>
        <w:t>терий, вирусов, газов щедро кому-то подарят. Заблуждение! Эйфория безграмотности!</w:t>
      </w:r>
    </w:p>
    <w:p>
      <w:pPr>
        <w:pStyle w:val="Normal"/>
        <w:ind w:firstLine="720"/>
        <w:jc w:val="both"/>
        <w:rPr>
          <w:sz w:val="28"/>
          <w:lang w:val="ru-RU"/>
        </w:rPr>
      </w:pPr>
      <w:r>
        <w:rPr>
          <w:sz w:val="28"/>
          <w:lang w:val="ru-RU"/>
        </w:rPr>
        <w:t>Разумен ли человек настолько, чтобы создать для себя процветаю</w:t>
        <w:softHyphen/>
        <w:t>щее общество? С богатыми и бедными. С вызывающей зависть роско</w:t>
        <w:softHyphen/>
        <w:t>шью, но без голодных и умирающих от отсутствия медицинской помо</w:t>
        <w:softHyphen/>
        <w:t>щи. С ворами и жуликами, но без наркотиков, террористов и паранои</w:t>
        <w:softHyphen/>
        <w:t>дальных правителей, посылающих на смерть миллионы сограждан. Не</w:t>
        <w:softHyphen/>
        <w:t>ужели даже такое – утопия? Ответа на этот вопрос нет! В самом чело</w:t>
        <w:softHyphen/>
        <w:t>ве</w:t>
        <w:softHyphen/>
        <w:t>чес</w:t>
        <w:softHyphen/>
        <w:t>ком разуме, материализованном в мозге, в принципах его работы, в мно</w:t>
        <w:softHyphen/>
        <w:t>готысячелетней истории обучения мозга человека нет априорных, заданных законами природы гарантий выживания челове</w:t>
        <w:softHyphen/>
        <w:t>че</w:t>
        <w:softHyphen/>
        <w:t>ст</w:t>
        <w:softHyphen/>
        <w:t>ва.</w:t>
      </w:r>
    </w:p>
    <w:p>
      <w:pPr>
        <w:pStyle w:val="Normal"/>
        <w:ind w:firstLine="720"/>
        <w:jc w:val="both"/>
        <w:rPr>
          <w:sz w:val="28"/>
          <w:lang w:val="ru-RU"/>
        </w:rPr>
      </w:pPr>
      <w:r>
        <w:rPr>
          <w:sz w:val="28"/>
          <w:lang w:val="ru-RU"/>
        </w:rPr>
        <w:t>Однако человечеству известно, проверено опытом, что гарантии лю</w:t>
        <w:softHyphen/>
        <w:t>дям права на жизнь, свобода и стремление к счастью пока оста</w:t>
        <w:softHyphen/>
        <w:t>ются единственными средствами, которые создают для разума человека пути не просто выживания, а процветания на Земле, которая не станет никог</w:t>
        <w:softHyphen/>
        <w:t>да тесной для человека дей</w:t>
        <w:softHyphen/>
        <w:t>ст</w:t>
        <w:softHyphen/>
        <w:t xml:space="preserve">вительно разумного. </w:t>
      </w:r>
    </w:p>
    <w:p>
      <w:pPr>
        <w:pStyle w:val="Normal"/>
        <w:ind w:firstLine="720"/>
        <w:jc w:val="both"/>
        <w:rPr>
          <w:sz w:val="28"/>
          <w:lang w:val="ru-RU"/>
        </w:rPr>
      </w:pPr>
      <w:r>
        <w:rPr>
          <w:sz w:val="28"/>
          <w:lang w:val="ru-RU"/>
        </w:rPr>
        <w:t>К сожалению даже в реализации такого простого рецепта всё дале</w:t>
        <w:softHyphen/>
        <w:t>ко не просто. Математика и естественные науки могут помочь создать и использовать сколь угод</w:t>
        <w:softHyphen/>
        <w:t>но точную и совершенную модель общества. Ком</w:t>
        <w:softHyphen/>
        <w:softHyphen/>
        <w:t>пьютер на этой основе спосо</w:t>
        <w:softHyphen/>
        <w:t>бен избавить человечество от экспе</w:t>
        <w:softHyphen/>
        <w:t>ри</w:t>
        <w:softHyphen/>
        <w:t>мен</w:t>
        <w:softHyphen/>
        <w:t>тирования над народами. Одна</w:t>
        <w:softHyphen/>
        <w:t>ко всё это работает в пределах тех предпосылок, которые в них заклады</w:t>
        <w:softHyphen/>
        <w:t>вает человек. При их форму</w:t>
        <w:softHyphen/>
        <w:t>ли</w:t>
        <w:softHyphen/>
        <w:t>ровке человеческий мозг не имеет априорных гарантов истинности. Но мало этого. Исторический опыт че</w:t>
        <w:softHyphen/>
        <w:t>ловечества, его разум, а сегодня ещё и стро</w:t>
        <w:softHyphen/>
        <w:t>гие математические решения, несмотря на все трудности, да</w:t>
        <w:softHyphen/>
        <w:t>ют конкрет</w:t>
        <w:softHyphen/>
        <w:t>ные витальные предупрежде</w:t>
        <w:softHyphen/>
        <w:t>ния и точные указания как их избежать. Их правильность и необхо</w:t>
        <w:softHyphen/>
        <w:t>ди</w:t>
        <w:softHyphen/>
        <w:t>мость понимает не малая часть общест</w:t>
        <w:softHyphen/>
        <w:t>ва. Од</w:t>
        <w:softHyphen/>
        <w:t>на</w:t>
        <w:softHyphen/>
        <w:t>ко их невозможно сделать руководством к действию. И главное пре</w:t>
        <w:softHyphen/>
        <w:t>пят</w:t>
        <w:softHyphen/>
        <w:t>ствие к этому … особенности разума человека! Будущее предсказуемо. Как научить человека помнить ошибки прошлого? Ответа нет.</w:t>
      </w:r>
    </w:p>
    <w:p>
      <w:pPr>
        <w:pStyle w:val="Normal"/>
        <w:ind w:firstLine="720"/>
        <w:jc w:val="both"/>
        <w:rPr>
          <w:sz w:val="28"/>
          <w:lang w:val="ru-RU"/>
        </w:rPr>
      </w:pPr>
      <w:r>
        <w:rPr>
          <w:sz w:val="28"/>
          <w:lang w:val="ru-RU"/>
        </w:rPr>
        <w:t>Потому-то и нет пока (а может быть и вообще?) хеппи энда в соз</w:t>
        <w:softHyphen/>
        <w:t xml:space="preserve">дании справедливого общества. </w:t>
      </w:r>
    </w:p>
    <w:p>
      <w:pPr>
        <w:pStyle w:val="Normal"/>
        <w:rPr>
          <w:lang w:val="ru-RU"/>
        </w:rPr>
      </w:pPr>
      <w:r>
        <w:rPr>
          <w:sz w:val="28"/>
          <w:lang w:val="ru-RU"/>
        </w:rPr>
        <w:t>Разумен ли человек?  Ответа нет!  Конечно, очень хочется верить, что разу</w:t>
        <w:softHyphen/>
        <w:t xml:space="preserve">мен!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left="720" w:hanging="0"/>
        <w:rPr>
          <w:sz w:val="28"/>
          <w:lang w:val="ru-RU"/>
        </w:rPr>
      </w:pPr>
      <w:r>
        <w:rPr>
          <w:sz w:val="144"/>
          <w:lang w:val="ru-RU"/>
        </w:rPr>
        <w:t>IV</w:t>
      </w:r>
    </w:p>
    <w:p>
      <w:pPr>
        <w:pStyle w:val="Normal"/>
        <w:ind w:left="720" w:hanging="0"/>
        <w:rPr>
          <w:sz w:val="28"/>
          <w:lang w:val="ru-RU" w:eastAsia="en-US"/>
        </w:rPr>
      </w:pPr>
      <w:r>
        <w:rPr>
          <w:sz w:val="28"/>
          <w:lang w:val="ru-RU" w:eastAsia="en-US"/>
        </w:rPr>
        <w:object w:dxaOrig="13588" w:dyaOrig="13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71.8pt;margin-top:-84.3pt;width:165.6pt;height:160.15pt;mso-wrap-distance-left:9.05pt;mso-wrap-distance-right:9.05pt;mso-position-horizontal-relative:text;mso-position-vertical-relative:text" filled="f" o:ole="">
            <v:imagedata r:id="rId16" o:title=""/>
            <w10:wrap type="square"/>
          </v:shape>
          <o:OLEObject Type="Embed" ProgID="" ShapeID="ole_rId15" DrawAspect="Content" ObjectID="_1747703157" r:id="rId15"/>
        </w:object>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ind w:left="720" w:hanging="0"/>
        <w:rPr>
          <w:sz w:val="28"/>
          <w:lang w:val="ru-RU"/>
        </w:rPr>
      </w:pPr>
      <w:r>
        <w:rPr>
          <w:sz w:val="28"/>
          <w:lang w:val="ru-RU"/>
        </w:rPr>
      </w:r>
    </w:p>
    <w:p>
      <w:pPr>
        <w:pStyle w:val="Normal"/>
        <w:jc w:val="right"/>
        <w:rPr>
          <w:b/>
          <w:b/>
          <w:sz w:val="44"/>
          <w:lang w:val="ru-RU"/>
        </w:rPr>
      </w:pPr>
      <w:r>
        <w:rPr>
          <w:b/>
          <w:sz w:val="44"/>
          <w:lang w:val="ru-RU"/>
        </w:rPr>
        <w:t>О свободе слова в науке</w:t>
      </w:r>
    </w:p>
    <w:p>
      <w:pPr>
        <w:pStyle w:val="Normal"/>
        <w:jc w:val="center"/>
        <w:rPr>
          <w:b/>
          <w:b/>
          <w:i/>
          <w:i/>
          <w:sz w:val="44"/>
          <w:lang w:val="ru-RU"/>
        </w:rPr>
      </w:pPr>
      <w:r>
        <w:rPr>
          <w:b/>
          <w:i/>
          <w:sz w:val="44"/>
          <w:lang w:val="ru-RU"/>
        </w:rPr>
      </w:r>
    </w:p>
    <w:p>
      <w:pPr>
        <w:pStyle w:val="Normal"/>
        <w:jc w:val="center"/>
        <w:rPr>
          <w:i/>
          <w:i/>
          <w:sz w:val="28"/>
          <w:lang w:val="ru-RU"/>
        </w:rPr>
      </w:pPr>
      <w:r>
        <w:rPr>
          <w:i/>
          <w:sz w:val="28"/>
          <w:lang w:val="ru-RU"/>
        </w:rPr>
        <w:t>Парадоксальным образом в науке сегодня не существует свободы слова. Но будущее человечества зависит от того, сможет ли оно использовать себе на благо свой разум, то есть науку. Поэтому восстановление в науке прав и свобод, общепризнанных для всех остальных форм человеческой деятельности, становится первостепенно важной проблемой.</w:t>
      </w:r>
    </w:p>
    <w:p>
      <w:pPr>
        <w:pStyle w:val="Normal"/>
        <w:jc w:val="center"/>
        <w:rPr>
          <w:i/>
          <w:i/>
          <w:sz w:val="28"/>
          <w:lang w:val="ru-RU"/>
        </w:rPr>
      </w:pPr>
      <w:r>
        <w:rPr>
          <w:i/>
          <w:sz w:val="28"/>
          <w:lang w:val="ru-RU"/>
        </w:rPr>
      </w:r>
    </w:p>
    <w:p>
      <w:pPr>
        <w:pStyle w:val="Normal"/>
        <w:ind w:firstLine="720"/>
        <w:jc w:val="both"/>
        <w:rPr/>
      </w:pPr>
      <w:r>
        <w:rPr>
          <w:sz w:val="28"/>
          <w:lang w:val="ru-RU"/>
        </w:rPr>
        <w:t>В предыдущих трёх главах я показал, что фундаментальные зако</w:t>
        <w:softHyphen/>
        <w:t xml:space="preserve">ны природы не содержат </w:t>
      </w:r>
      <w:r>
        <w:rPr>
          <w:i/>
          <w:sz w:val="28"/>
        </w:rPr>
        <w:t>a</w:t>
      </w:r>
      <w:r>
        <w:rPr>
          <w:i/>
          <w:sz w:val="28"/>
          <w:lang w:val="ru-RU"/>
        </w:rPr>
        <w:t xml:space="preserve"> </w:t>
      </w:r>
      <w:r>
        <w:rPr>
          <w:i/>
          <w:sz w:val="28"/>
        </w:rPr>
        <w:t>priori</w:t>
      </w:r>
      <w:r>
        <w:rPr>
          <w:i/>
          <w:sz w:val="28"/>
          <w:lang w:val="ru-RU"/>
        </w:rPr>
        <w:t xml:space="preserve"> </w:t>
      </w:r>
      <w:r>
        <w:rPr>
          <w:sz w:val="28"/>
          <w:lang w:val="ru-RU"/>
        </w:rPr>
        <w:t>гарантий выживания человека как био</w:t>
        <w:softHyphen/>
        <w:t xml:space="preserve">логического вида. Его существование на Земле зависит от того, как он сможет использовать свой разум. </w:t>
      </w:r>
    </w:p>
    <w:p>
      <w:pPr>
        <w:pStyle w:val="Normal"/>
        <w:ind w:firstLine="720"/>
        <w:jc w:val="both"/>
        <w:rPr>
          <w:sz w:val="28"/>
          <w:lang w:val="ru-RU"/>
        </w:rPr>
      </w:pPr>
      <w:r>
        <w:rPr>
          <w:sz w:val="28"/>
          <w:lang w:val="ru-RU"/>
        </w:rPr>
        <w:t>В человеческом обществе существует устойчивая профессиональ</w:t>
        <w:softHyphen/>
        <w:t>ная специализация его членов. Сегодня заметную часть населения Земли составляют научные работники – профессионалы в использовании разу</w:t>
        <w:softHyphen/>
        <w:t>ма в качестве “орудия производства”. При этом доля их вклада в процве</w:t>
        <w:softHyphen/>
        <w:t>тание человечества намного больше, чем доля их численности на Земле.</w:t>
      </w:r>
    </w:p>
    <w:p>
      <w:pPr>
        <w:pStyle w:val="Normal"/>
        <w:ind w:firstLine="720"/>
        <w:jc w:val="both"/>
        <w:rPr>
          <w:sz w:val="28"/>
          <w:lang w:val="ru-RU"/>
        </w:rPr>
      </w:pPr>
      <w:r>
        <w:rPr>
          <w:sz w:val="28"/>
          <w:lang w:val="ru-RU"/>
        </w:rPr>
        <w:t>К ним как профессионалам примыкает более широкая группа лю</w:t>
        <w:softHyphen/>
        <w:t>дей, для которых научная работа узко сконцентрирована вокруг частных конкретных практических задач, например, инженеры, программисты, вра</w:t>
        <w:softHyphen/>
        <w:t xml:space="preserve">чи, адвокаты. </w:t>
      </w:r>
    </w:p>
    <w:p>
      <w:pPr>
        <w:pStyle w:val="Normal"/>
        <w:ind w:firstLine="720"/>
        <w:jc w:val="both"/>
        <w:rPr>
          <w:sz w:val="28"/>
          <w:lang w:val="ru-RU"/>
        </w:rPr>
      </w:pPr>
      <w:r>
        <w:rPr>
          <w:sz w:val="28"/>
          <w:lang w:val="ru-RU"/>
        </w:rPr>
        <w:t>Научные работники и примыкающие к ним специалисты – это лю</w:t>
        <w:softHyphen/>
        <w:t>ди, которые учились много лет и получили высокую квалификацию. Про</w:t>
        <w:softHyphen/>
        <w:softHyphen/>
        <w:t>дол</w:t>
        <w:softHyphen/>
        <w:t xml:space="preserve">жение обучения всю жизнь до глубокой старости определяет их успехи. Они имеют свои специфические языки, иногда настолько узкие, что специалисты даже смежных областей с трудом понимают друг друга. </w:t>
      </w:r>
    </w:p>
    <w:p>
      <w:pPr>
        <w:pStyle w:val="Normal"/>
        <w:ind w:firstLine="720"/>
        <w:jc w:val="both"/>
        <w:rPr>
          <w:sz w:val="28"/>
          <w:lang w:val="ru-RU"/>
        </w:rPr>
      </w:pPr>
      <w:r>
        <w:rPr>
          <w:sz w:val="28"/>
          <w:lang w:val="ru-RU"/>
        </w:rPr>
        <w:t>Научные работники в таком широком смысле есть те люди, с по</w:t>
        <w:softHyphen/>
        <w:t>мо</w:t>
        <w:softHyphen/>
        <w:t>щью которых разум, как биологическая принадлежность человека, дол</w:t>
        <w:softHyphen/>
        <w:t>жен влиять на существование и процветание человечества. Как гло</w:t>
        <w:softHyphen/>
        <w:t xml:space="preserve">бально, так и в тысячах повседневных мелочей, которые не менее важны, чем глобальные достижения. </w:t>
      </w:r>
    </w:p>
    <w:p>
      <w:pPr>
        <w:pStyle w:val="Normal"/>
        <w:ind w:firstLine="720"/>
        <w:jc w:val="both"/>
        <w:rPr>
          <w:sz w:val="28"/>
          <w:lang w:val="ru-RU"/>
        </w:rPr>
      </w:pPr>
      <w:r>
        <w:rPr>
          <w:sz w:val="28"/>
          <w:lang w:val="ru-RU"/>
        </w:rPr>
        <w:t>Научные работники живут в среде людей с более практическими специализациями, которые их наук не знают. В частности, они должны общаться с чиновниками государственных служб, с руководителями част</w:t>
        <w:softHyphen/>
        <w:t>ных или государственных фирм, с сотрудниками издательств книг и ре</w:t>
        <w:softHyphen/>
        <w:t xml:space="preserve">дакций журналов. </w:t>
      </w:r>
    </w:p>
    <w:p>
      <w:pPr>
        <w:pStyle w:val="Normal"/>
        <w:ind w:firstLine="720"/>
        <w:jc w:val="both"/>
        <w:rPr>
          <w:sz w:val="28"/>
          <w:lang w:val="ru-RU"/>
        </w:rPr>
      </w:pPr>
      <w:r>
        <w:rPr>
          <w:sz w:val="28"/>
          <w:lang w:val="ru-RU"/>
        </w:rPr>
        <w:t>Для того, чтобы эти категории людей могли доверять научным ра</w:t>
        <w:softHyphen/>
        <w:t>ботникам в том, чего они сами не знают и не понимают, “на лоб” науч</w:t>
        <w:softHyphen/>
        <w:t>ных работников “ставят” видное издалека “клеймо” – они должны вы</w:t>
        <w:softHyphen/>
        <w:t>полнить “экзаменационные” работы (разные виды диссертаций), на ос</w:t>
        <w:softHyphen/>
        <w:t>но</w:t>
        <w:softHyphen/>
        <w:t xml:space="preserve">ве которых им присваивают пожизненные научные степени и звания – чиновник, раскрывай пошире рот, но не особенно вякай, а поглядывай на “клеймо” – с тобой говорят кандидат, доктор наук, академик! </w:t>
      </w:r>
    </w:p>
    <w:p>
      <w:pPr>
        <w:pStyle w:val="Normal"/>
        <w:ind w:firstLine="720"/>
        <w:jc w:val="both"/>
        <w:rPr>
          <w:sz w:val="28"/>
          <w:lang w:val="ru-RU"/>
        </w:rPr>
      </w:pPr>
      <w:r>
        <w:rPr>
          <w:sz w:val="28"/>
          <w:lang w:val="ru-RU"/>
        </w:rPr>
        <w:t>У одного известного московского профессора на момент запуска пер</w:t>
        <w:softHyphen/>
        <w:t>вого Спутника была издана сугубо научная книга «Космическая газо</w:t>
        <w:softHyphen/>
        <w:t>ди</w:t>
        <w:softHyphen/>
        <w:t>на</w:t>
        <w:softHyphen/>
        <w:t>ми</w:t>
        <w:softHyphen/>
        <w:t xml:space="preserve">ка» и не было квартиры, где жить с семьёй. Он взял свою книгу, свои профессорские “корочки”, подтверждающие факт его “клеймения”, и пошёл к чиновникам в Моссовет. Сочетание повторения на разные лады слова “космос” голосом диктора из радиоприёмника в кабинете одного из них с названием книги и “клеймом” – сработало. </w:t>
      </w:r>
    </w:p>
    <w:p>
      <w:pPr>
        <w:pStyle w:val="Normal"/>
        <w:ind w:firstLine="720"/>
        <w:jc w:val="both"/>
        <w:rPr>
          <w:sz w:val="28"/>
          <w:lang w:val="ru-RU"/>
        </w:rPr>
      </w:pPr>
      <w:r>
        <w:rPr>
          <w:sz w:val="28"/>
          <w:lang w:val="ru-RU"/>
        </w:rPr>
        <w:t>В своей профессиональной среде научные работники стараются оце</w:t>
        <w:softHyphen/>
        <w:t>нивать друг друга не на основе степеней и званий, а по конкретному содержанию работ. Эта оценка опирается на опубликованные в научных журналах статьи, на изданные книги.</w:t>
      </w:r>
    </w:p>
    <w:p>
      <w:pPr>
        <w:pStyle w:val="Normal"/>
        <w:ind w:firstLine="720"/>
        <w:jc w:val="both"/>
        <w:rPr>
          <w:sz w:val="28"/>
          <w:lang w:val="ru-RU"/>
        </w:rPr>
      </w:pPr>
      <w:r>
        <w:rPr>
          <w:sz w:val="28"/>
          <w:lang w:val="ru-RU"/>
        </w:rPr>
        <w:t>Поэтому свобода научных публикаций есть важнейшая первоосно</w:t>
        <w:softHyphen/>
        <w:t xml:space="preserve">ва существования науки и самого понятия – научный работник. </w:t>
      </w:r>
    </w:p>
    <w:p>
      <w:pPr>
        <w:pStyle w:val="Normal"/>
        <w:ind w:firstLine="720"/>
        <w:jc w:val="both"/>
        <w:rPr>
          <w:sz w:val="28"/>
          <w:lang w:val="ru-RU"/>
        </w:rPr>
      </w:pPr>
      <w:r>
        <w:rPr>
          <w:sz w:val="28"/>
          <w:lang w:val="ru-RU"/>
        </w:rPr>
        <w:t>Как я показал во второй главе, понятие свободы слова и печати, от</w:t>
        <w:softHyphen/>
        <w:t xml:space="preserve">нюдь, не столь просто, как это кажется. Ещё более сложно это понятие реализуется по отношению к научным публикациям. Фундаментальная причина этого – невозможность достигнуть абсолютной истины, а как следствие – метод моделей как основа науки. </w:t>
      </w:r>
    </w:p>
    <w:p>
      <w:pPr>
        <w:pStyle w:val="Normal"/>
        <w:ind w:firstLine="720"/>
        <w:jc w:val="both"/>
        <w:rPr>
          <w:sz w:val="28"/>
          <w:lang w:val="ru-RU"/>
        </w:rPr>
      </w:pPr>
      <w:r>
        <w:rPr>
          <w:sz w:val="28"/>
          <w:lang w:val="ru-RU"/>
        </w:rPr>
        <w:t>В результате, как я уже отмечал неоднократно в этой книге, абсо</w:t>
        <w:softHyphen/>
        <w:t>лютная истина становится возможной, но только в виде заведомой ошиб</w:t>
        <w:softHyphen/>
        <w:t>ки, для которой точно и строго известна область применимости.</w:t>
      </w:r>
    </w:p>
    <w:p>
      <w:pPr>
        <w:pStyle w:val="Normal"/>
        <w:spacing w:before="240" w:after="120"/>
        <w:jc w:val="center"/>
        <w:rPr>
          <w:b/>
          <w:b/>
          <w:sz w:val="32"/>
          <w:lang w:val="ru-RU"/>
        </w:rPr>
      </w:pPr>
      <w:r>
        <w:rPr>
          <w:b/>
          <w:sz w:val="32"/>
          <w:lang w:val="ru-RU"/>
        </w:rPr>
        <w:t>Забытое или “ошибки”</w:t>
      </w:r>
    </w:p>
    <w:p>
      <w:pPr>
        <w:pStyle w:val="Normal"/>
        <w:jc w:val="both"/>
        <w:rPr>
          <w:sz w:val="28"/>
          <w:lang w:val="ru-RU"/>
        </w:rPr>
      </w:pPr>
      <w:r>
        <w:rPr>
          <w:sz w:val="28"/>
          <w:lang w:val="ru-RU"/>
        </w:rPr>
        <w:tab/>
        <w:t>Наука основана на методе моделей. Существенно новое в науке – это то, что выходит за рамки модели, общепринятой в данный момент. Ошибки в общепризнанных моделях в силу самых фундаменталь</w:t>
        <w:softHyphen/>
        <w:t>ных принципов существования моделей есть обязательно. Более того, ещё раз подчеркну, когда известны точные границы ошибок, то модель приоб</w:t>
        <w:softHyphen/>
        <w:t>ре</w:t>
        <w:softHyphen/>
        <w:t>та</w:t>
        <w:softHyphen/>
        <w:t>ет статус абсолютной истины. Поэтому об этих ошибках забы</w:t>
        <w:softHyphen/>
        <w:t>вают и нор</w:t>
        <w:softHyphen/>
        <w:softHyphen/>
        <w:t>мой по отношению к самому новому, самому продуктивному в науке становится вопрос – А зачем это нужно? И так всё прекрасно! – Это обыч</w:t>
        <w:softHyphen/>
        <w:t>ный вопрос профессора-рецензента, привыкшего к привычному и рассматривающего выход за привычное как личное оскорб</w:t>
        <w:softHyphen/>
        <w:t>ле</w:t>
        <w:softHyphen/>
        <w:t xml:space="preserve">ние. </w:t>
      </w:r>
    </w:p>
    <w:p>
      <w:pPr>
        <w:pStyle w:val="Normal"/>
        <w:ind w:firstLine="720"/>
        <w:jc w:val="both"/>
        <w:rPr>
          <w:sz w:val="28"/>
          <w:lang w:val="ru-RU"/>
        </w:rPr>
      </w:pPr>
      <w:r>
        <w:rPr>
          <w:sz w:val="28"/>
          <w:lang w:val="ru-RU"/>
        </w:rPr>
        <w:t xml:space="preserve">Но, как правило, оказывается, что “это” не только нужно, но есть самое главное в науке. </w:t>
      </w:r>
    </w:p>
    <w:p>
      <w:pPr>
        <w:pStyle w:val="Normal"/>
        <w:ind w:firstLine="720"/>
        <w:jc w:val="both"/>
        <w:rPr>
          <w:sz w:val="28"/>
          <w:lang w:val="ru-RU"/>
        </w:rPr>
      </w:pPr>
      <w:r>
        <w:rPr>
          <w:sz w:val="28"/>
          <w:lang w:val="ru-RU"/>
        </w:rPr>
        <w:t>Грегор Мендель тщательными количественными исследованиями ус</w:t>
        <w:softHyphen/>
        <w:t>тановил законы наследственности, триумфом которых является гене</w:t>
        <w:softHyphen/>
        <w:t>тика наших дней. Он опубликовал их. Журнал с его статьей лежал на пол</w:t>
        <w:softHyphen/>
        <w:t>ках не менее 120 библиотек 35 лет без внимания до тех пор, пока в 1900 г. законы Менделя не оказались открыты заново одновременно и не</w:t>
        <w:softHyphen/>
        <w:t>зависимо Гуго де Фризом и Карлом Корренсом. К чести авторов пов</w:t>
        <w:softHyphen/>
        <w:t>тор</w:t>
        <w:softHyphen/>
        <w:softHyphen/>
        <w:t xml:space="preserve">ного открытия, они вспомнили о статье Менделя. </w:t>
      </w:r>
    </w:p>
    <w:p>
      <w:pPr>
        <w:pStyle w:val="Normal"/>
        <w:jc w:val="both"/>
        <w:rPr>
          <w:sz w:val="28"/>
          <w:lang w:val="ru-RU"/>
        </w:rPr>
      </w:pPr>
      <w:r>
        <w:rPr>
          <w:sz w:val="28"/>
          <w:lang w:val="ru-RU"/>
        </w:rPr>
        <w:tab/>
        <w:t>Мемуар Сади Карно «Размышления о движущей силе огня и о ма</w:t>
        <w:softHyphen/>
        <w:t>шинах, способных развивать эту силу» относится к выдающимся непре</w:t>
        <w:softHyphen/>
        <w:t>хо</w:t>
        <w:softHyphen/>
        <w:t>дящим достижениям мировой науки. Он был издан в 1824 г. в Па</w:t>
        <w:softHyphen/>
        <w:t>риже и оставался абсолютно не замеченным десять лет. Только в 1834 г. на не</w:t>
        <w:softHyphen/>
        <w:t>го обратил внимание Клапейрон и после этого экспонента развития тер</w:t>
        <w:softHyphen/>
        <w:t>мо</w:t>
        <w:softHyphen/>
        <w:t xml:space="preserve">динамики стала быстро расти. </w:t>
      </w:r>
    </w:p>
    <w:p>
      <w:pPr>
        <w:pStyle w:val="Normal"/>
        <w:jc w:val="both"/>
        <w:rPr>
          <w:sz w:val="28"/>
          <w:lang w:val="ru-RU"/>
        </w:rPr>
      </w:pPr>
      <w:r>
        <w:rPr>
          <w:sz w:val="28"/>
          <w:lang w:val="ru-RU"/>
        </w:rPr>
        <w:tab/>
        <w:t>Одно из непреходящих достижений мировой науки – планетарная модель атома Бора. Но ведь она в момент публикации про</w:t>
        <w:softHyphen/>
        <w:t>тиворечила (то</w:t>
        <w:softHyphen/>
        <w:t>г</w:t>
        <w:softHyphen/>
        <w:t>да триумфально признанной) теории электромаг</w:t>
        <w:softHyphen/>
        <w:t>не</w:t>
        <w:softHyphen/>
        <w:t>тизма Макс</w:t>
        <w:softHyphen/>
        <w:t>вел</w:t>
        <w:softHyphen/>
        <w:t>ла со всеми её экспериментальными подтверждениями вплоть до уже суще</w:t>
        <w:softHyphen/>
        <w:t>ст</w:t>
        <w:softHyphen/>
        <w:t>вовавшего радио. Модель Бора бесспорно ошибочна и в свете сов</w:t>
        <w:softHyphen/>
        <w:t>ре</w:t>
        <w:softHyphen/>
        <w:t>мен</w:t>
        <w:softHyphen/>
        <w:t>ной науки. Но это не умаляет её значения как научной и прак</w:t>
        <w:softHyphen/>
        <w:t>ти</w:t>
        <w:softHyphen/>
        <w:t>чес</w:t>
        <w:softHyphen/>
        <w:t xml:space="preserve">кой модели. </w:t>
      </w:r>
    </w:p>
    <w:p>
      <w:pPr>
        <w:pStyle w:val="Normal"/>
        <w:jc w:val="both"/>
        <w:rPr>
          <w:sz w:val="28"/>
          <w:lang w:val="ru-RU"/>
        </w:rPr>
      </w:pPr>
      <w:r>
        <w:rPr>
          <w:sz w:val="28"/>
          <w:lang w:val="ru-RU"/>
        </w:rPr>
        <w:tab/>
        <w:t>Список подобного можно продолжать очень долго. В основном в нём будут работы XIX и начала XX века. Причина в том, что сегодня журналы работы типа Менделя, Карно, Бора не опубликуют вообще. Кан</w:t>
        <w:softHyphen/>
        <w:t xml:space="preserve">дидаты, доктора, чл.-корр., академики будут наперебой доказывать в своих рецензиях (по действующим в науке правилам – анонимных), что это всё бред, медицинская аномалия и чудовищная безграмотность. </w:t>
      </w:r>
    </w:p>
    <w:p>
      <w:pPr>
        <w:pStyle w:val="Normal"/>
        <w:jc w:val="both"/>
        <w:rPr>
          <w:sz w:val="28"/>
          <w:lang w:val="ru-RU"/>
        </w:rPr>
      </w:pPr>
      <w:r>
        <w:rPr>
          <w:sz w:val="28"/>
          <w:lang w:val="ru-RU"/>
        </w:rPr>
        <w:tab/>
        <w:t>Кризис системы научных публикаций сегодня есть свершившийся факт, но не замечаемый – предвзято, в упор.</w:t>
      </w:r>
    </w:p>
    <w:p>
      <w:pPr>
        <w:pStyle w:val="Normal"/>
        <w:jc w:val="both"/>
        <w:rPr>
          <w:sz w:val="28"/>
          <w:lang w:val="ru-RU"/>
        </w:rPr>
      </w:pPr>
      <w:r>
        <w:rPr>
          <w:sz w:val="28"/>
          <w:lang w:val="ru-RU"/>
        </w:rPr>
        <w:tab/>
        <w:t>Непреходящий классик мировой науки П. Дирак был одной из “пер</w:t>
        <w:softHyphen/>
        <w:t>вых ласточек”, почувствовавшей признаки кризиса системы науч</w:t>
        <w:softHyphen/>
        <w:t>ных публикаций на примере необходимости опубликовать свои (теперь знаменитые) работы по квантовой механики. Они ввели в науку (суще</w:t>
        <w:softHyphen/>
        <w:t>ствующий до сего дня) не понятный никому, но исключительно эф</w:t>
        <w:softHyphen/>
        <w:t>фек</w:t>
        <w:softHyphen/>
        <w:t>тивный, формализм квантовой механики.</w:t>
      </w:r>
    </w:p>
    <w:p>
      <w:pPr>
        <w:pStyle w:val="Normal"/>
        <w:jc w:val="both"/>
        <w:rPr>
          <w:sz w:val="28"/>
          <w:lang w:val="ru-RU"/>
        </w:rPr>
      </w:pPr>
      <w:r>
        <w:rPr>
          <w:sz w:val="28"/>
          <w:lang w:val="ru-RU"/>
        </w:rPr>
        <w:tab/>
        <w:t>Дело в том, что, как Дирак сам говорил на старости лет, он нашел законы квантовой механики совсем не тем способом и не на тех основах, исходя из которых он изложил их. Дирак сам и указывает причину этого. Он, тогда ещё совсем молодой научный работник (первично получивший инженерное образование), боялся более маститого Гейзенберга, ко</w:t>
        <w:softHyphen/>
        <w:t>то</w:t>
        <w:softHyphen/>
        <w:t>рый неизбежно должен был быть рецензентом его статьи. Поэтому он понял, что не должен упоминать о не совсем понятных ему соображе</w:t>
        <w:softHyphen/>
        <w:t>ни</w:t>
        <w:softHyphen/>
        <w:t>ях, на ос</w:t>
        <w:softHyphen/>
        <w:t>нове которых он получил свои результаты, а должен использо</w:t>
        <w:softHyphen/>
        <w:t>вать свой инженерный опыт и сосредоточиться на эффективных обоз</w:t>
        <w:softHyphen/>
        <w:t>на</w:t>
        <w:softHyphen/>
        <w:t>че</w:t>
        <w:softHyphen/>
        <w:t>ниях без каких-либо обоснований. Что он с успехом и сделал. Естест</w:t>
        <w:softHyphen/>
        <w:t>вен</w:t>
        <w:softHyphen/>
        <w:t>но, потом ему не очень хотелось торпедировать свою же славу, хотя к кон</w:t>
        <w:softHyphen/>
        <w:t>цу жизни он уже не мог стерпеть и рассказал как всё было реально. Современники предпочли пропустить это мимо своих ушей.</w:t>
      </w:r>
    </w:p>
    <w:p>
      <w:pPr>
        <w:pStyle w:val="Normal"/>
        <w:ind w:firstLine="720"/>
        <w:jc w:val="both"/>
        <w:rPr>
          <w:sz w:val="28"/>
          <w:lang w:val="ru-RU"/>
        </w:rPr>
      </w:pPr>
      <w:r>
        <w:rPr>
          <w:sz w:val="28"/>
          <w:lang w:val="ru-RU"/>
        </w:rPr>
        <w:t>Работа Дирака, под знаком которой в существенной степени про</w:t>
        <w:softHyphen/>
        <w:t>шёл весь ХХ век, все достижения электроники, компьютеров, атомных и водородных бомб и многого, многого другого, по существу есть вели</w:t>
        <w:softHyphen/>
        <w:t>чай</w:t>
        <w:softHyphen/>
        <w:t>шая мистификация в истории человечества, продиктованная боязнью, что рецензент не поймёт автора и работа не будет опубли</w:t>
        <w:softHyphen/>
        <w:t>кова</w:t>
        <w:softHyphen/>
        <w:t>на.</w:t>
        <w:tab/>
      </w:r>
    </w:p>
    <w:p>
      <w:pPr>
        <w:pStyle w:val="Normal"/>
        <w:ind w:firstLine="720"/>
        <w:jc w:val="both"/>
        <w:rPr>
          <w:sz w:val="28"/>
          <w:lang w:val="ru-RU"/>
        </w:rPr>
      </w:pPr>
      <w:r>
        <w:rPr>
          <w:sz w:val="28"/>
          <w:lang w:val="ru-RU"/>
        </w:rPr>
        <w:t>Сегодня в квантовой механике существует запрет на обсуждения её основ, на попытки сделать её понятной. Основание всё то же – за</w:t>
        <w:softHyphen/>
        <w:t>чем это нужно? И так всё прекрасно работает!</w:t>
      </w:r>
    </w:p>
    <w:p>
      <w:pPr>
        <w:pStyle w:val="Normal"/>
        <w:ind w:firstLine="720"/>
        <w:jc w:val="both"/>
        <w:rPr>
          <w:sz w:val="28"/>
          <w:lang w:val="ru-RU"/>
        </w:rPr>
      </w:pPr>
      <w:r>
        <w:rPr>
          <w:sz w:val="28"/>
          <w:lang w:val="ru-RU"/>
        </w:rPr>
        <w:t>Все знают, что люди очень не любят правду.  Р.А. Муди – автор одиозной книги "Жизнь после смерти", известной больше, чем выдаю</w:t>
        <w:softHyphen/>
        <w:t>щиеся достижения науки последней четверти века, три-четыре года на</w:t>
        <w:softHyphen/>
        <w:t>зад в массовой печати, со всеми подробностями признался, что его книга – чистейшей воды розыгрыш, наукообразная мистификация. Ну и что? Это замалчивается – почти никому не известно. Как следует из газетных публикаций, какие-то полуграмотные санитары на одной из московских станций «Скорой помощи» доводят своих друзей-добровольцев до кли</w:t>
        <w:softHyphen/>
        <w:t>нической смерти, а потом кустарно воскрешают и обсуждают результаты в терминологии Муди. Без видимых последствий воскресили не всех. Один или два остались явными калеками. В этом примере речь идёт об одиозном, а чем лучше выглядит строгая наука?</w:t>
      </w:r>
    </w:p>
    <w:p>
      <w:pPr>
        <w:pStyle w:val="Heading1"/>
        <w:spacing w:before="240" w:after="120"/>
        <w:rPr>
          <w:rFonts w:ascii="Times New Roman" w:hAnsi="Times New Roman" w:cs="Times New Roman"/>
          <w:sz w:val="32"/>
        </w:rPr>
      </w:pPr>
      <w:r>
        <w:rPr>
          <w:rFonts w:cs="Times New Roman" w:ascii="Times New Roman" w:hAnsi="Times New Roman"/>
          <w:sz w:val="32"/>
        </w:rPr>
        <w:t>Для чего рецензируют научные статьи?</w:t>
      </w:r>
    </w:p>
    <w:p>
      <w:pPr>
        <w:pStyle w:val="Normal"/>
        <w:jc w:val="both"/>
        <w:rPr>
          <w:sz w:val="28"/>
          <w:lang w:val="ru-RU"/>
        </w:rPr>
      </w:pPr>
      <w:r>
        <w:rPr>
          <w:sz w:val="28"/>
          <w:lang w:val="ru-RU"/>
        </w:rPr>
        <w:tab/>
        <w:t>Свобода слова и печати сейчас общепризнана в мире. Исключений из этого становится всё меньше.  Но остается не понятым многими, что в науке свободы слова и печати нет (даже в считающихся самыми свобод</w:t>
        <w:softHyphen/>
        <w:t>ными странах).  Причина этого в принципиальных особенностях науч</w:t>
        <w:softHyphen/>
        <w:t xml:space="preserve">ных публикаций, непонимании роли рецензирования и ошибок в науке. </w:t>
      </w:r>
    </w:p>
    <w:p>
      <w:pPr>
        <w:pStyle w:val="Normal"/>
        <w:jc w:val="both"/>
        <w:rPr>
          <w:sz w:val="28"/>
          <w:lang w:val="ru-RU"/>
        </w:rPr>
      </w:pPr>
      <w:r>
        <w:rPr>
          <w:sz w:val="28"/>
          <w:lang w:val="ru-RU"/>
        </w:rPr>
        <w:tab/>
        <w:t>В прошлом, в период наиболее революционного развития науки не было рецензирования научных публикаций в современном его виде. Мно</w:t>
        <w:softHyphen/>
        <w:softHyphen/>
        <w:softHyphen/>
        <w:t>гие Великие прошлого ожесточённо и язвительно дрались между собой, но по научным вопросам и после того, как их результаты уже бы</w:t>
        <w:softHyphen/>
        <w:t>ли опубликованы (даже если это всего только были письма к колле</w:t>
        <w:softHyphen/>
        <w:t>гам). Кстати, при тогдашней численности научных работников одно пись</w:t>
        <w:softHyphen/>
        <w:t>мо было большим “тиражом”, чем тираж современного научного журнала.</w:t>
      </w:r>
    </w:p>
    <w:p>
      <w:pPr>
        <w:pStyle w:val="Normal"/>
        <w:ind w:firstLine="720"/>
        <w:jc w:val="both"/>
        <w:rPr>
          <w:sz w:val="28"/>
          <w:lang w:val="ru-RU"/>
        </w:rPr>
      </w:pPr>
      <w:r>
        <w:rPr>
          <w:sz w:val="28"/>
          <w:lang w:val="ru-RU"/>
        </w:rPr>
        <w:t>Во второй половине нашего века нарастающая массовость публи</w:t>
        <w:softHyphen/>
        <w:t>каций и, особенно, подсчёты их числа, введенные как составляющая в формальный процесс аттестации научных работников, придали научным публикациям характер некоего “дефицита”, который необходимо “спра</w:t>
        <w:softHyphen/>
        <w:t>вед</w:t>
        <w:softHyphen/>
        <w:t>ливо делить”. А то, что же получится? Человек по критериям парт</w:t>
        <w:softHyphen/>
        <w:t>бю</w:t>
        <w:softHyphen/>
        <w:t>ро не ведёт общественной работы, а научных работ у него много. Непо</w:t>
        <w:softHyphen/>
        <w:t>ря</w:t>
        <w:softHyphen/>
        <w:t>док. В России теперь (и за её рубежами давно) пусть и в меньшей сте</w:t>
        <w:softHyphen/>
        <w:t>пени, аналогичный вклад в характер процесса научных публикаций стала определять отчётность за деньги, полученные по грантам. Есть статьи в серьезных журналах – деньги потрачены не зря. Нет – дави жуликов-оч</w:t>
        <w:softHyphen/>
        <w:t>ко</w:t>
        <w:softHyphen/>
        <w:t>втирателей. Поэтому в на</w:t>
        <w:softHyphen/>
        <w:t>уке сегодня рецензент, редколлегия научного журнала неизбежно по</w:t>
        <w:softHyphen/>
        <w:t>лучают особенности, подобные функциям глав</w:t>
        <w:softHyphen/>
        <w:t>ных распределителей “де</w:t>
        <w:softHyphen/>
        <w:t>фи</w:t>
        <w:softHyphen/>
        <w:t>цита” в профкомах. Возникло противоречие с теми функциями и ответственностью рецензентов научных журналов, которые вытекают из существа науки.</w:t>
        <w:tab/>
      </w:r>
    </w:p>
    <w:p>
      <w:pPr>
        <w:pStyle w:val="Normal"/>
        <w:jc w:val="both"/>
        <w:rPr>
          <w:sz w:val="28"/>
          <w:lang w:val="ru-RU"/>
        </w:rPr>
      </w:pPr>
      <w:r>
        <w:rPr>
          <w:sz w:val="28"/>
          <w:lang w:val="ru-RU"/>
        </w:rPr>
        <w:tab/>
        <w:t>Рецензент есть обязательный творческий, а не формальный, участ</w:t>
        <w:softHyphen/>
        <w:t>ник научного процесса. Это ведущий специалист в области данной ста</w:t>
        <w:softHyphen/>
        <w:t>тьи, который проверяет соответствие использованных “строймате</w:t>
        <w:softHyphen/>
        <w:t>риа</w:t>
        <w:softHyphen/>
        <w:t>лов” и “инструментов” принятым нормам. Он получает мо</w:t>
        <w:softHyphen/>
        <w:t>ральное воз</w:t>
        <w:softHyphen/>
        <w:t>наг</w:t>
        <w:softHyphen/>
        <w:t>раждение в виде того, что его признали достойным этой роли. Он получает право раньше других ознакомиться с новой ра</w:t>
        <w:softHyphen/>
        <w:t>ботой в своей об</w:t>
        <w:softHyphen/>
        <w:t>ласти. За это он расплачивается творческим вкла</w:t>
        <w:softHyphen/>
        <w:t>дом в публикуемую ра</w:t>
        <w:softHyphen/>
        <w:t>бо</w:t>
        <w:softHyphen/>
        <w:t>ту в виде замечаний разумного квалифициро</w:t>
        <w:softHyphen/>
        <w:t>ван</w:t>
        <w:softHyphen/>
        <w:t>ного чело</w:t>
        <w:softHyphen/>
        <w:t xml:space="preserve">века. </w:t>
      </w:r>
    </w:p>
    <w:p>
      <w:pPr>
        <w:pStyle w:val="Normal"/>
        <w:ind w:firstLine="720"/>
        <w:jc w:val="both"/>
        <w:rPr>
          <w:sz w:val="28"/>
          <w:lang w:val="ru-RU"/>
        </w:rPr>
      </w:pPr>
      <w:r>
        <w:rPr>
          <w:sz w:val="28"/>
          <w:lang w:val="ru-RU"/>
        </w:rPr>
        <w:t>Неизбежная краткость, неполнота научной публикации приводит к “сторожевым” функциям рецензентов, защищающих “потребителей” на</w:t>
        <w:softHyphen/>
        <w:t>учных результатов от случайных или намеренных ошибок при исполь</w:t>
        <w:softHyphen/>
        <w:t xml:space="preserve">зовании “стройматериалов” и “инструментов”. </w:t>
      </w:r>
    </w:p>
    <w:p>
      <w:pPr>
        <w:pStyle w:val="Normal"/>
        <w:jc w:val="both"/>
        <w:rPr>
          <w:sz w:val="28"/>
          <w:lang w:val="ru-RU"/>
        </w:rPr>
      </w:pPr>
      <w:r>
        <w:rPr>
          <w:sz w:val="28"/>
          <w:lang w:val="ru-RU"/>
        </w:rPr>
        <w:tab/>
        <w:t>Этот, единственно соответствующий методологии науки, смысл ре</w:t>
        <w:softHyphen/>
        <w:softHyphen/>
        <w:t xml:space="preserve">цензирования настолько утерян, что далеко не все читатели поймут саму необходимость вопросов, поставленных в этой главе. </w:t>
      </w:r>
    </w:p>
    <w:p>
      <w:pPr>
        <w:pStyle w:val="Normal"/>
        <w:ind w:firstLine="720"/>
        <w:jc w:val="both"/>
        <w:rPr/>
      </w:pPr>
      <w:r>
        <w:rPr>
          <w:sz w:val="28"/>
          <w:lang w:val="ru-RU"/>
        </w:rPr>
        <w:t>К сожалению, сегодня рецензент понимается как анонимный “цеп</w:t>
        <w:softHyphen/>
        <w:t>ной пёс”, который должен сторожить научные журналы, редколлегии ко</w:t>
        <w:softHyphen/>
        <w:t>то</w:t>
        <w:softHyphen/>
        <w:t xml:space="preserve">рых убеждены, что публикация именно в их журнале  </w:t>
      </w:r>
      <w:r>
        <w:rPr>
          <w:i/>
          <w:sz w:val="28"/>
        </w:rPr>
        <w:t>a</w:t>
      </w:r>
      <w:r>
        <w:rPr>
          <w:i/>
          <w:sz w:val="28"/>
          <w:lang w:val="ru-RU"/>
        </w:rPr>
        <w:t xml:space="preserve"> </w:t>
      </w:r>
      <w:r>
        <w:rPr>
          <w:i/>
          <w:sz w:val="28"/>
        </w:rPr>
        <w:t>priori</w:t>
      </w:r>
      <w:r>
        <w:rPr>
          <w:i/>
          <w:sz w:val="28"/>
          <w:lang w:val="ru-RU"/>
        </w:rPr>
        <w:t xml:space="preserve">  </w:t>
      </w:r>
      <w:r>
        <w:rPr>
          <w:sz w:val="28"/>
          <w:lang w:val="ru-RU"/>
        </w:rPr>
        <w:t>прис</w:t>
        <w:softHyphen/>
        <w:t>ва</w:t>
        <w:softHyphen/>
        <w:t>и</w:t>
        <w:softHyphen/>
        <w:t>вает материалу статус абсолютной истины в конечной ин</w:t>
        <w:softHyphen/>
        <w:t>стан</w:t>
        <w:softHyphen/>
        <w:t xml:space="preserve">ции. </w:t>
      </w:r>
    </w:p>
    <w:p>
      <w:pPr>
        <w:pStyle w:val="Normal"/>
        <w:ind w:firstLine="720"/>
        <w:jc w:val="both"/>
        <w:rPr>
          <w:sz w:val="28"/>
          <w:lang w:val="ru-RU"/>
        </w:rPr>
      </w:pPr>
      <w:r>
        <w:rPr>
          <w:sz w:val="28"/>
          <w:lang w:val="ru-RU"/>
        </w:rPr>
        <w:t>Если бы абсолютная истина существовала бы, а перечень научных степеней и званий мог бы гарантировать, что данный человек есть бого</w:t>
        <w:softHyphen/>
        <w:t>подобный оракул, знающий её, тогда анонимность рецензирования была бы нужна в роли защиты (как обычного цепного пса, так и оракула) от ис</w:t>
        <w:softHyphen/>
        <w:t xml:space="preserve">кушений. </w:t>
      </w:r>
    </w:p>
    <w:p>
      <w:pPr>
        <w:pStyle w:val="Normal"/>
        <w:ind w:firstLine="720"/>
        <w:jc w:val="both"/>
        <w:rPr>
          <w:sz w:val="28"/>
          <w:lang w:val="ru-RU"/>
        </w:rPr>
      </w:pPr>
      <w:r>
        <w:rPr>
          <w:sz w:val="28"/>
          <w:lang w:val="ru-RU"/>
        </w:rPr>
        <w:t>Но ведь абсолютная истина существует только в пределах конкрет</w:t>
        <w:softHyphen/>
        <w:t>ных моделей, для которых исходные предположения всегда приближен</w:t>
        <w:softHyphen/>
        <w:t>ные, то есть в строгом смысле – ошибочные. Поэтому парадоксальным образом именно научные статьи отличает обязательность доброкачест</w:t>
        <w:softHyphen/>
        <w:t>вен</w:t>
        <w:softHyphen/>
        <w:t>ной, неустранимой ошибки в чём-то. Они абсолютной истинной быть не могут. Отсюда особенность научных статей – они пуб</w:t>
        <w:softHyphen/>
        <w:t>ликуются для обсуждения и частной формы обсуждения в виде исполь</w:t>
        <w:softHyphen/>
        <w:t>зования их ре</w:t>
        <w:softHyphen/>
        <w:t>зуль</w:t>
        <w:softHyphen/>
        <w:t>татов. Рецензент – всего только первый читатель, первый участник обсуждения, а не цепной пёс или ора</w:t>
        <w:softHyphen/>
        <w:t xml:space="preserve">кул! </w:t>
      </w:r>
    </w:p>
    <w:p>
      <w:pPr>
        <w:pStyle w:val="Normal"/>
        <w:jc w:val="both"/>
        <w:rPr>
          <w:sz w:val="28"/>
          <w:lang w:val="ru-RU"/>
        </w:rPr>
      </w:pPr>
      <w:r>
        <w:rPr>
          <w:sz w:val="28"/>
          <w:lang w:val="ru-RU"/>
        </w:rPr>
        <w:tab/>
        <w:t>Реакция читателей на опубликованную статью, а не анонимные до</w:t>
        <w:softHyphen/>
        <w:t xml:space="preserve">мыслы рецензентов, определяет — Кто есть кто в науке?  </w:t>
      </w:r>
    </w:p>
    <w:p>
      <w:pPr>
        <w:pStyle w:val="Normal"/>
        <w:ind w:firstLine="720"/>
        <w:jc w:val="both"/>
        <w:rPr>
          <w:sz w:val="28"/>
          <w:lang w:val="ru-RU"/>
        </w:rPr>
      </w:pPr>
      <w:r>
        <w:rPr>
          <w:sz w:val="28"/>
          <w:lang w:val="ru-RU"/>
        </w:rPr>
        <w:t>Во всех областях человеческой деятельности анонимщиков осуж</w:t>
        <w:softHyphen/>
        <w:t>дают. Но в науке, где истинно научная оценка обязательно и неустрани</w:t>
        <w:softHyphen/>
        <w:t>мо содержит в себе личность рецензента, где главное “орудие труда” и глав</w:t>
        <w:softHyphen/>
        <w:t>ный результат – обсуждение, анонимность возводится в принцип. Этим, кстати, научные работники дают сами себе исчерпывающую оцен</w:t>
        <w:softHyphen/>
        <w:t>ку как пато</w:t>
        <w:softHyphen/>
        <w:t>ло</w:t>
        <w:softHyphen/>
        <w:t>ги</w:t>
        <w:softHyphen/>
        <w:t>чес</w:t>
        <w:softHyphen/>
        <w:t>ким неустранимым трусам, которые сказать правду даже по своим сугубо науч</w:t>
        <w:softHyphen/>
        <w:t>ным вопросам могут толь</w:t>
        <w:softHyphen/>
        <w:t>ко на основе при</w:t>
        <w:softHyphen/>
        <w:t>ви</w:t>
        <w:softHyphen/>
        <w:t>ле</w:t>
        <w:softHyphen/>
        <w:t>гий ано</w:t>
        <w:softHyphen/>
        <w:t>ним</w:t>
        <w:softHyphen/>
        <w:t>ных “стукачей”.</w:t>
      </w:r>
    </w:p>
    <w:p>
      <w:pPr>
        <w:pStyle w:val="Normal"/>
        <w:ind w:firstLine="720"/>
        <w:jc w:val="both"/>
        <w:rPr>
          <w:sz w:val="28"/>
          <w:lang w:val="ru-RU"/>
        </w:rPr>
      </w:pPr>
      <w:r>
        <w:rPr>
          <w:sz w:val="28"/>
          <w:lang w:val="ru-RU"/>
        </w:rPr>
        <w:t>Автор, а не журнал, несёт ответственность за содержание научной статьи. Автор, а не анонимные рецензенты! Автор публикует то, что счи</w:t>
        <w:softHyphen/>
        <w:t>тает правильным. Журнал может ограничить право автора опубликовать свои результаты только в случае заведомо некачественных “строймате</w:t>
        <w:softHyphen/>
        <w:t>риа</w:t>
        <w:softHyphen/>
        <w:t xml:space="preserve">лов” и “инструментов”. Но вместо этого судьбы научных результатов решают анонимные “клеймённые цепные псы” и “оракулы”. </w:t>
      </w:r>
    </w:p>
    <w:p>
      <w:pPr>
        <w:pStyle w:val="Normal"/>
        <w:ind w:left="720" w:hanging="0"/>
        <w:rPr>
          <w:sz w:val="28"/>
          <w:lang w:val="ru-RU"/>
        </w:rPr>
      </w:pPr>
      <w:r>
        <w:rPr>
          <w:sz w:val="28"/>
          <w:lang w:val="ru-RU"/>
        </w:rPr>
        <w:t xml:space="preserve">Я хотел бы привести один пример. </w:t>
      </w:r>
    </w:p>
    <w:p>
      <w:pPr>
        <w:pStyle w:val="Normal"/>
        <w:spacing w:before="240" w:after="120"/>
        <w:jc w:val="center"/>
        <w:rPr>
          <w:b/>
          <w:b/>
          <w:sz w:val="32"/>
          <w:lang w:val="ru-RU"/>
        </w:rPr>
      </w:pPr>
      <w:r>
        <w:rPr>
          <w:b/>
          <w:sz w:val="32"/>
          <w:lang w:val="ru-RU"/>
        </w:rPr>
        <w:t>Формула Б.А. Шиллерова</w:t>
      </w:r>
    </w:p>
    <w:p>
      <w:pPr>
        <w:pStyle w:val="Normal"/>
        <w:ind w:firstLine="720"/>
        <w:jc w:val="both"/>
        <w:rPr/>
      </w:pPr>
      <w:r>
        <w:rPr>
          <w:sz w:val="28"/>
          <w:lang w:val="ru-RU"/>
        </w:rPr>
        <w:t>Задача о квадратуре круга и появлении в результате попыток её ре</w:t>
        <w:softHyphen/>
        <w:t xml:space="preserve">шения иррационального числа  </w:t>
      </w:r>
      <w:r>
        <w:rPr>
          <w:rFonts w:cs="Symbol" w:ascii="Symbol" w:hAnsi="Symbol"/>
          <w:i/>
          <w:sz w:val="28"/>
        </w:rPr>
        <w:t></w:t>
      </w:r>
      <w:r>
        <w:rPr>
          <w:sz w:val="28"/>
          <w:lang w:val="ru-RU"/>
        </w:rPr>
        <w:t xml:space="preserve">  относится к одним из самых фунда</w:t>
        <w:softHyphen/>
        <w:t>мен</w:t>
        <w:softHyphen/>
        <w:t xml:space="preserve">тальных достижений науки всех времён и народов. Не менее длинная и значительная история и роль в науке иррационального числа  </w:t>
      </w:r>
      <w:r>
        <w:rPr>
          <w:i/>
          <w:sz w:val="28"/>
        </w:rPr>
        <w:t>e</w:t>
      </w:r>
      <w:r>
        <w:rPr>
          <w:i/>
          <w:sz w:val="28"/>
          <w:lang w:val="ru-RU"/>
        </w:rPr>
        <w:t xml:space="preserve">  </w:t>
      </w:r>
      <w:r>
        <w:rPr>
          <w:sz w:val="28"/>
          <w:lang w:val="ru-RU"/>
        </w:rPr>
        <w:t>– осно</w:t>
        <w:softHyphen/>
        <w:t>вания натуральных логарифмов.</w:t>
      </w:r>
    </w:p>
    <w:p>
      <w:pPr>
        <w:pStyle w:val="Normal"/>
        <w:ind w:firstLine="720"/>
        <w:jc w:val="both"/>
        <w:rPr/>
      </w:pPr>
      <w:r>
        <w:rPr>
          <w:sz w:val="28"/>
          <w:lang w:val="ru-RU"/>
        </w:rPr>
        <w:t>Сугубо математические закономерности в системах со случайным по</w:t>
        <w:softHyphen/>
        <w:t>ведением, которые, в конечном итоге дают вклад и в задачи описания человеческого общества, в последние время составляют быстро расту</w:t>
        <w:softHyphen/>
        <w:t>щую передовую область науки. В частности, один из значительных ре</w:t>
        <w:softHyphen/>
        <w:t>зультатов в этой области получен в семидесятые годы американским ис</w:t>
        <w:softHyphen/>
        <w:t>сле</w:t>
        <w:softHyphen/>
        <w:t>дователем М. Фейгенбаумом. Он установил, что поведение неко</w:t>
        <w:softHyphen/>
        <w:t>то</w:t>
        <w:softHyphen/>
        <w:t>ро</w:t>
        <w:softHyphen/>
        <w:t>го достаточно широкого класса таких систем можно описать, зная два универсальных иррациональных числа. В аннотационном подза</w:t>
        <w:softHyphen/>
        <w:t>го</w:t>
        <w:softHyphen/>
        <w:t xml:space="preserve">ловке одной из первых своих работ об этом он подчеркивает, что открыл два новых иррациональных числа, роль которых может быть сравнима с ролью чисел  </w:t>
      </w:r>
      <w:r>
        <w:rPr>
          <w:rFonts w:cs="Symbol" w:ascii="Symbol" w:hAnsi="Symbol"/>
          <w:i/>
          <w:sz w:val="28"/>
        </w:rPr>
        <w:t></w:t>
      </w:r>
      <w:r>
        <w:rPr>
          <w:rFonts w:cs="Symbol" w:ascii="Symbol" w:hAnsi="Symbol"/>
          <w:sz w:val="28"/>
          <w:lang w:val="ru-RU"/>
        </w:rPr>
        <w:t></w:t>
      </w:r>
      <w:r>
        <w:rPr>
          <w:sz w:val="28"/>
          <w:lang w:val="ru-RU"/>
        </w:rPr>
        <w:t xml:space="preserve">  и  </w:t>
      </w:r>
      <w:r>
        <w:rPr>
          <w:i/>
          <w:sz w:val="28"/>
        </w:rPr>
        <w:t>e</w:t>
      </w:r>
      <w:r>
        <w:rPr>
          <w:sz w:val="28"/>
          <w:lang w:val="ru-RU"/>
        </w:rPr>
        <w:t xml:space="preserve">. </w:t>
      </w:r>
      <w:r>
        <w:rPr>
          <w:i/>
          <w:sz w:val="28"/>
          <w:lang w:val="ru-RU"/>
        </w:rPr>
        <w:t xml:space="preserve"> </w:t>
      </w:r>
      <w:r>
        <w:rPr>
          <w:sz w:val="28"/>
          <w:lang w:val="ru-RU"/>
        </w:rPr>
        <w:t xml:space="preserve"> </w:t>
      </w:r>
    </w:p>
    <w:p>
      <w:pPr>
        <w:pStyle w:val="Normal"/>
        <w:ind w:firstLine="720"/>
        <w:jc w:val="both"/>
        <w:rPr>
          <w:sz w:val="28"/>
          <w:lang w:val="ru-RU"/>
        </w:rPr>
      </w:pPr>
      <w:r>
        <w:rPr>
          <w:sz w:val="28"/>
          <w:lang w:val="ru-RU"/>
        </w:rPr>
        <w:t>В своей книге о методе моделей в науке и истинности суждений в науке "О возможном и невозможном в науке" я упомянул об этом. Сразу после выхода книги в свет в 1988 г. мне написал письмо из Армавира пре</w:t>
        <w:softHyphen/>
        <w:softHyphen/>
        <w:t>подаватель кафедры арифметики и геометрии местного педагоги</w:t>
        <w:softHyphen/>
        <w:t>чес</w:t>
        <w:softHyphen/>
        <w:t>кого института Б.А. Шиллеров.</w:t>
      </w:r>
    </w:p>
    <w:p>
      <w:pPr>
        <w:pStyle w:val="Normal"/>
        <w:ind w:firstLine="720"/>
        <w:jc w:val="both"/>
        <w:rPr/>
      </w:pPr>
      <w:r>
        <w:rPr>
          <w:sz w:val="28"/>
          <w:lang w:val="ru-RU"/>
        </w:rPr>
        <w:t xml:space="preserve">В своём письме Б.А. Шиллеров привёл формулу, которая выражает одно из чисел Фейгенбаума как функцию от  </w:t>
      </w:r>
      <w:r>
        <w:rPr>
          <w:i/>
          <w:sz w:val="28"/>
        </w:rPr>
        <w:t>e</w:t>
      </w:r>
      <w:r>
        <w:rPr>
          <w:sz w:val="28"/>
          <w:lang w:val="ru-RU"/>
        </w:rPr>
        <w:t xml:space="preserve">  и  </w:t>
      </w:r>
      <w:r>
        <w:rPr>
          <w:rFonts w:cs="Symbol" w:ascii="Symbol" w:hAnsi="Symbol"/>
          <w:i/>
          <w:sz w:val="28"/>
        </w:rPr>
        <w:t></w:t>
      </w:r>
      <w:r>
        <w:rPr>
          <w:sz w:val="28"/>
          <w:lang w:val="ru-RU"/>
        </w:rPr>
        <w:t xml:space="preserve">  с точностью до всех известных сегодня знаков этого числа. Структура формулы показывает, что она не случайна, а имеет глубокий физический и математический смысл и, несомненно, имеет то фундаментальное значение, которое мо</w:t>
        <w:softHyphen/>
        <w:t>гут иметь только крупные результаты в науке.</w:t>
      </w:r>
      <w:r>
        <w:rPr>
          <w:rStyle w:val="FootnoteCharacters"/>
          <w:rStyle w:val="FootnoteAnchor"/>
          <w:sz w:val="28"/>
          <w:lang w:val="ru-RU"/>
        </w:rPr>
        <w:footnoteReference w:id="6"/>
      </w:r>
      <w:r>
        <w:rPr>
          <w:sz w:val="28"/>
          <w:lang w:val="ru-RU"/>
        </w:rPr>
        <w:t xml:space="preserve"> </w:t>
      </w:r>
    </w:p>
    <w:p>
      <w:pPr>
        <w:pStyle w:val="Normal"/>
        <w:ind w:firstLine="720"/>
        <w:jc w:val="both"/>
        <w:rPr/>
      </w:pPr>
      <w:r>
        <w:rPr>
          <w:sz w:val="28"/>
          <w:lang w:val="ru-RU"/>
        </w:rPr>
        <w:t>Я написал об этом Б.А. Шиллерову и порекомендовал ему послать статью с этой формулой в журнал срочных научных пуб</w:t>
        <w:softHyphen/>
        <w:t xml:space="preserve">ликаций – </w:t>
      </w:r>
      <w:r>
        <w:rPr>
          <w:i/>
          <w:sz w:val="28"/>
          <w:lang w:val="ru-RU"/>
        </w:rPr>
        <w:t>Письма в ЖТФ</w:t>
      </w:r>
      <w:r>
        <w:rPr>
          <w:sz w:val="28"/>
          <w:lang w:val="ru-RU"/>
        </w:rPr>
        <w:t>. Он это сделал в виде машинописной рукописи статьи на полторы стра</w:t>
        <w:softHyphen/>
        <w:t xml:space="preserve">нички текста. </w:t>
      </w:r>
    </w:p>
    <w:p>
      <w:pPr>
        <w:pStyle w:val="Normal"/>
        <w:ind w:firstLine="720"/>
        <w:jc w:val="both"/>
        <w:rPr/>
      </w:pPr>
      <w:r>
        <w:rPr>
          <w:sz w:val="28"/>
          <w:lang w:val="ru-RU"/>
        </w:rPr>
        <w:t xml:space="preserve">Анонимный рецензент дал отзыв, что формула Б.А. Шиллерова может быть будет представлять интерес для журнала </w:t>
      </w:r>
      <w:r>
        <w:rPr>
          <w:i/>
          <w:sz w:val="28"/>
          <w:lang w:val="ru-RU"/>
        </w:rPr>
        <w:t>Техника – моло</w:t>
        <w:softHyphen/>
        <w:t>де</w:t>
        <w:softHyphen/>
        <w:t>жи</w:t>
      </w:r>
      <w:r>
        <w:rPr>
          <w:sz w:val="28"/>
          <w:lang w:val="ru-RU"/>
        </w:rPr>
        <w:t xml:space="preserve">, а в научном журнале её публиковать нельзя. Явно, что рецензент не знает область, в которой он взялся рецензировать статью, даже на уровне школьника. Этот отзыв и отказ в публикации послали Б.А. Шиллерову. </w:t>
      </w:r>
    </w:p>
    <w:p>
      <w:pPr>
        <w:pStyle w:val="Normal"/>
        <w:ind w:firstLine="720"/>
        <w:jc w:val="both"/>
        <w:rPr>
          <w:sz w:val="28"/>
          <w:lang w:val="ru-RU"/>
        </w:rPr>
      </w:pPr>
      <w:r>
        <w:rPr>
          <w:sz w:val="28"/>
          <w:lang w:val="ru-RU"/>
        </w:rPr>
        <w:t>Когда Б.А. Шиллеров переслал мне полторы странички своей ста</w:t>
        <w:softHyphen/>
        <w:t>тьи с отзывом из журнала, я обратил внимание, что первую пару ввод</w:t>
        <w:softHyphen/>
        <w:t>ных фраз его статьи стилистически полезно подредактировать – он напи</w:t>
        <w:softHyphen/>
        <w:t>сал их без скучного наукообразия, хотя формально вполне строго, с полагающимися ссылками на отвечающую задаче научную литературу. Это мог сделать ре</w:t>
        <w:softHyphen/>
        <w:t>цен</w:t>
        <w:softHyphen/>
        <w:softHyphen/>
        <w:t>зент. Или он мог, рекомендуя статью в печать, посове</w:t>
        <w:softHyphen/>
        <w:t>то</w:t>
        <w:softHyphen/>
        <w:t xml:space="preserve">вать сделать это автору. </w:t>
      </w:r>
    </w:p>
    <w:p>
      <w:pPr>
        <w:pStyle w:val="Normal"/>
        <w:ind w:firstLine="720"/>
        <w:jc w:val="both"/>
        <w:rPr>
          <w:sz w:val="28"/>
          <w:lang w:val="ru-RU"/>
        </w:rPr>
      </w:pPr>
      <w:r>
        <w:rPr>
          <w:sz w:val="28"/>
          <w:lang w:val="ru-RU"/>
        </w:rPr>
        <w:t>Я внёс эти поправки, перепечатал статью Б.А. Шиллерова и со сво</w:t>
        <w:softHyphen/>
        <w:t>им подробным отзывом повторно послал её в журнал. Меня ответом не удостоили, но Шиллерову прислали второй отказ в публикации за под</w:t>
        <w:softHyphen/>
        <w:t>писью зам. главного редактора журнала. Ещё одно моё письмо с под</w:t>
        <w:softHyphen/>
        <w:t>робным анализом статьи Шиллерова и прось</w:t>
        <w:softHyphen/>
        <w:t>бой опубликовать её – оста</w:t>
        <w:softHyphen/>
        <w:t xml:space="preserve">лось вообще без ответа. </w:t>
      </w:r>
    </w:p>
    <w:p>
      <w:pPr>
        <w:pStyle w:val="Normal"/>
        <w:ind w:firstLine="720"/>
        <w:jc w:val="both"/>
        <w:rPr>
          <w:sz w:val="28"/>
          <w:lang w:val="ru-RU"/>
        </w:rPr>
      </w:pPr>
      <w:r>
        <w:rPr>
          <w:sz w:val="28"/>
          <w:lang w:val="ru-RU"/>
        </w:rPr>
        <w:t>Со времени описанных приключений формулы Шиллерова про</w:t>
        <w:softHyphen/>
        <w:t>ш</w:t>
        <w:softHyphen/>
        <w:t>ло десятилетие. За это время о задачах Фейгенбаума и смежных вопро</w:t>
        <w:softHyphen/>
        <w:t>сах изданы сотни статей и десятки книг. О личном ущербе, нанесенном Б.А. Шиллерову отказом напечатать его формулу, я даже не говорю. Са</w:t>
        <w:softHyphen/>
        <w:t>мое далеко идущее последствие этого отказа в том, что высоко квали</w:t>
        <w:softHyphen/>
        <w:t>фици</w:t>
        <w:softHyphen/>
        <w:t>рованные научные работники, работающие в области задач Фейген</w:t>
        <w:softHyphen/>
        <w:t>баума, не получили тех своих важных результатов, возможности кото</w:t>
        <w:softHyphen/>
        <w:t>рые им открыла бы формула Шиллерова.</w:t>
      </w:r>
    </w:p>
    <w:p>
      <w:pPr>
        <w:pStyle w:val="Normal"/>
        <w:ind w:firstLine="720"/>
        <w:jc w:val="both"/>
        <w:rPr>
          <w:sz w:val="28"/>
          <w:lang w:val="ru-RU"/>
        </w:rPr>
      </w:pPr>
      <w:r>
        <w:rPr>
          <w:sz w:val="28"/>
          <w:lang w:val="ru-RU"/>
        </w:rPr>
        <w:t>Кто этот рецензент, нанесший столь значительный ущерб науке? – Узнать его имя законным путём невозможно. Анонимность ре</w:t>
        <w:softHyphen/>
        <w:t>цен</w:t>
        <w:softHyphen/>
        <w:t>зирова</w:t>
        <w:softHyphen/>
        <w:t>ния в научных журналах возведена в принцип. Почему скорняк в науке, каковым являлся доктор каких-то наук, исполнявший тогда должность зам. глав</w:t>
        <w:softHyphen/>
        <w:t>ного редактора журнала, мог остаться безнаказанным за пре</w:t>
        <w:softHyphen/>
        <w:t>небрежение к элемен</w:t>
        <w:softHyphen/>
        <w:t>тарным формальным нормам переписки, не говоря о его безграмот</w:t>
        <w:softHyphen/>
        <w:t>ности в той области, в которой журнал публикует статьи?</w:t>
      </w:r>
    </w:p>
    <w:p>
      <w:pPr>
        <w:pStyle w:val="Normal"/>
        <w:ind w:firstLine="720"/>
        <w:jc w:val="both"/>
        <w:rPr>
          <w:sz w:val="28"/>
          <w:lang w:val="ru-RU"/>
        </w:rPr>
      </w:pPr>
      <w:r>
        <w:rPr>
          <w:sz w:val="28"/>
          <w:lang w:val="ru-RU"/>
        </w:rPr>
        <w:t>Анонимности рецензирования в науке быть не может. Но она су</w:t>
        <w:softHyphen/>
        <w:t>ществует. Это однозначно, безоговорочно означает, что за отправленный автору анонимным отзыв взяли на себя персонально научную и админи</w:t>
        <w:softHyphen/>
        <w:t>стративную ответственность лично члены редколлегии без исклю</w:t>
        <w:softHyphen/>
        <w:t xml:space="preserve">чений и Главный редактор данного журнала как научное и юридическое лицо. Эта ответственность должна иметь юридическое выражение, как и всё в человеческой деятельности, что связано с ответственностью. </w:t>
      </w:r>
    </w:p>
    <w:p>
      <w:pPr>
        <w:pStyle w:val="Normal"/>
        <w:ind w:firstLine="720"/>
        <w:jc w:val="both"/>
        <w:rPr>
          <w:sz w:val="28"/>
          <w:lang w:val="ru-RU"/>
        </w:rPr>
      </w:pPr>
      <w:r>
        <w:rPr>
          <w:sz w:val="28"/>
          <w:lang w:val="ru-RU"/>
        </w:rPr>
        <w:t>Опубликованная в научном журнале статья – подписана её авто</w:t>
        <w:softHyphen/>
        <w:t>ром. Он лично, и только он, несёт всю полноту ответственности за то, что в ней написано. Рецензент, редколлегия, Главный редактор научного журнала в этом случае свой долг творческой помощи автору статьи вы</w:t>
        <w:softHyphen/>
        <w:t>полнили. Подпись автора на опубликованной статье есть та знаменитая “расписка” о состоявшемся инструктаже по “технике безопасности”, ко</w:t>
        <w:softHyphen/>
        <w:t>торая в промышленности юридически освобождает руководителей от от</w:t>
        <w:softHyphen/>
        <w:t xml:space="preserve">ветственности за её нарушения рабочими. </w:t>
      </w:r>
    </w:p>
    <w:p>
      <w:pPr>
        <w:pStyle w:val="Normal"/>
        <w:ind w:firstLine="720"/>
        <w:jc w:val="both"/>
        <w:rPr>
          <w:sz w:val="28"/>
          <w:lang w:val="ru-RU"/>
        </w:rPr>
      </w:pPr>
      <w:r>
        <w:rPr>
          <w:sz w:val="28"/>
          <w:lang w:val="ru-RU"/>
        </w:rPr>
        <w:t>Но если статья не опубликована и в качестве основы этого отправ</w:t>
        <w:softHyphen/>
        <w:t>лен из редакции автору безграмотный отзыв – это значит, что ученые с мировым именем (а такие в редколлегиях академических научных жур</w:t>
        <w:softHyphen/>
        <w:t>налов есть всегда) лично подписались под безграмотностью рецензента, уни</w:t>
        <w:softHyphen/>
        <w:t>зили, оскорбили сами себя. В этом случае позор и унижение лени, без</w:t>
        <w:softHyphen/>
        <w:t>грамотности, предвзятости конкретного рецензента подписан лично крупнейшими учеными, поименованными на титуле журнала в составе редколлегии, даже в том случае, если они ни спорной статьи, ни отзыва на неё из-за загруженности, командировки, болезни или других причин в глаза не видали. Это элементарно и бесспорно.</w:t>
      </w:r>
    </w:p>
    <w:p>
      <w:pPr>
        <w:pStyle w:val="Normal"/>
        <w:ind w:firstLine="720"/>
        <w:jc w:val="both"/>
        <w:rPr>
          <w:sz w:val="28"/>
          <w:lang w:val="ru-RU"/>
        </w:rPr>
      </w:pPr>
      <w:r>
        <w:rPr>
          <w:sz w:val="28"/>
          <w:lang w:val="ru-RU"/>
        </w:rPr>
        <w:t>Признают за собой такую ответственность члены редколлегий на</w:t>
        <w:softHyphen/>
        <w:t>учных журналов? Нет! Попробуйте такое сказать или написать – вас соч</w:t>
        <w:softHyphen/>
        <w:t>тут сумасшедшим.</w:t>
      </w:r>
    </w:p>
    <w:p>
      <w:pPr>
        <w:pStyle w:val="Normal"/>
        <w:ind w:firstLine="720"/>
        <w:jc w:val="both"/>
        <w:rPr/>
      </w:pPr>
      <w:r>
        <w:rPr>
          <w:sz w:val="28"/>
          <w:lang w:val="ru-RU"/>
        </w:rPr>
        <w:t xml:space="preserve">Кто из собственно научных работников, входящих в редколлегию </w:t>
      </w:r>
      <w:r>
        <w:rPr>
          <w:i/>
          <w:sz w:val="28"/>
          <w:lang w:val="ru-RU"/>
        </w:rPr>
        <w:t xml:space="preserve">Журнала технической физики </w:t>
      </w:r>
      <w:r>
        <w:rPr>
          <w:sz w:val="28"/>
          <w:lang w:val="ru-RU"/>
        </w:rPr>
        <w:t>и</w:t>
      </w:r>
      <w:r>
        <w:rPr>
          <w:i/>
          <w:sz w:val="28"/>
          <w:lang w:val="ru-RU"/>
        </w:rPr>
        <w:t xml:space="preserve"> Писем в ЖТФ </w:t>
      </w:r>
      <w:r>
        <w:rPr>
          <w:sz w:val="28"/>
          <w:lang w:val="ru-RU"/>
        </w:rPr>
        <w:t>(в научные и админи</w:t>
        <w:softHyphen/>
        <w:t>ст</w:t>
        <w:softHyphen/>
        <w:t>ра</w:t>
        <w:softHyphen/>
        <w:t>тив</w:t>
        <w:softHyphen/>
        <w:t>ные обязанности которых входит оценить соответствие от</w:t>
        <w:softHyphen/>
        <w:t>зыва и на</w:t>
        <w:softHyphen/>
        <w:t>прав</w:t>
        <w:softHyphen/>
        <w:t>ленной для публикации статьи), несёт ответственность за то, что на</w:t>
        <w:softHyphen/>
        <w:t>учный академический журнал унизил, опозорил себя, а также Россий</w:t>
        <w:softHyphen/>
        <w:t>скую Академию наук, признав документом отзыв на ста</w:t>
        <w:softHyphen/>
        <w:t>тью Б.А. Шил</w:t>
        <w:softHyphen/>
        <w:t>ле</w:t>
        <w:softHyphen/>
        <w:t>ро</w:t>
        <w:softHyphen/>
        <w:t>ва, который ошеломительно некомпетентен и без</w:t>
        <w:softHyphen/>
        <w:t>гра</w:t>
        <w:softHyphen/>
        <w:t xml:space="preserve">мотен? Для чего в научном журнале существует главный редактор, как правило крупный научный работник, если подобное возможно? </w:t>
      </w:r>
    </w:p>
    <w:p>
      <w:pPr>
        <w:pStyle w:val="Normal"/>
        <w:ind w:firstLine="720"/>
        <w:jc w:val="both"/>
        <w:rPr>
          <w:sz w:val="28"/>
          <w:lang w:val="ru-RU"/>
        </w:rPr>
      </w:pPr>
      <w:r>
        <w:rPr>
          <w:sz w:val="28"/>
          <w:lang w:val="ru-RU"/>
        </w:rPr>
        <w:t>Даже сама постановка таких вопросов главными редакторами и членами редколлегий мно</w:t>
        <w:softHyphen/>
        <w:t>гих научных журналов будет не понята. Отри</w:t>
        <w:softHyphen/>
        <w:t>ца</w:t>
        <w:softHyphen/>
        <w:t>тельный отзыв есть? Есть! Какие-то научные степени и звания у ре</w:t>
        <w:softHyphen/>
        <w:t>цен</w:t>
        <w:softHyphen/>
        <w:t>зента есть? Автору ста</w:t>
        <w:softHyphen/>
        <w:t>тьи они не известны, но надо думать, что есть! Научные степени и звания автора статьи, возможно, ниже. А очень заня</w:t>
        <w:softHyphen/>
        <w:t>тые ти</w:t>
        <w:softHyphen/>
        <w:t>туло</w:t>
        <w:softHyphen/>
        <w:t>ванные члены редколлегии не считают, что обязаны нести от</w:t>
        <w:softHyphen/>
        <w:t>вет</w:t>
        <w:softHyphen/>
        <w:softHyphen/>
        <w:t>ст</w:t>
        <w:softHyphen/>
        <w:t>вен</w:t>
        <w:softHyphen/>
        <w:t>ность перед авто</w:t>
        <w:softHyphen/>
        <w:t>ра</w:t>
        <w:softHyphen/>
        <w:t>ми. Они великодушно снисходят до них или про</w:t>
        <w:softHyphen/>
        <w:t>сы</w:t>
        <w:softHyphen/>
        <w:t>па</w:t>
        <w:softHyphen/>
        <w:t>ются и ожесто</w:t>
        <w:softHyphen/>
        <w:t>чён</w:t>
        <w:softHyphen/>
        <w:t>но бросаются в бой, если речь идёт о склоках конкури</w:t>
        <w:softHyphen/>
        <w:t>рующих группировок и лиц. Конечно, в порядке исключения чу</w:t>
        <w:softHyphen/>
        <w:t>до воз</w:t>
        <w:softHyphen/>
        <w:t>можно и кто-то из членов редколлегии может случайно дать важ</w:t>
        <w:softHyphen/>
        <w:t>ные для науки оцен</w:t>
        <w:softHyphen/>
        <w:t>ки статей, написанных не известными ещё в науке авторами и по воп</w:t>
        <w:softHyphen/>
        <w:softHyphen/>
        <w:t>ро</w:t>
        <w:softHyphen/>
        <w:t>сам, затрагивающим основы общепризнанных моде</w:t>
        <w:softHyphen/>
        <w:t>лей, но ответст</w:t>
        <w:softHyphen/>
        <w:t>вен</w:t>
        <w:softHyphen/>
        <w:softHyphen/>
        <w:t>ности, обязывающей их добросовестно выполнять свои научные и долж</w:t>
        <w:softHyphen/>
        <w:softHyphen/>
        <w:t xml:space="preserve">ностные функции, – нет! </w:t>
      </w:r>
    </w:p>
    <w:p>
      <w:pPr>
        <w:pStyle w:val="Normal"/>
        <w:ind w:firstLine="720"/>
        <w:jc w:val="both"/>
        <w:rPr>
          <w:sz w:val="28"/>
          <w:lang w:val="ru-RU"/>
        </w:rPr>
      </w:pPr>
      <w:r>
        <w:rPr>
          <w:sz w:val="28"/>
          <w:lang w:val="ru-RU"/>
        </w:rPr>
        <w:t>Прораба на стройке, измотанного повседневной работой, состоя</w:t>
        <w:softHyphen/>
        <w:t>щей из унижений при необходимости получить дефицитные материалы, из опасностей беды для десятков и сотен людей низкой квалификации и подобными проблемами, отдадут под суд, если он допустит, что рабочие не заложили в фундамент здания нужный камень или плиту. То, что про</w:t>
        <w:softHyphen/>
        <w:t>изошло со статьей Б.А Шиллерова, в терминах юридических законов, рег</w:t>
        <w:softHyphen/>
        <w:t>ламентирующих в человеческом обществе ответственную деятель</w:t>
        <w:softHyphen/>
        <w:t>ность, квалифицируется как опасное уголовное преступление. Но наука, к сожалению, находится вне человеческих юридических законов.</w:t>
      </w:r>
    </w:p>
    <w:p>
      <w:pPr>
        <w:pStyle w:val="Normal"/>
        <w:ind w:firstLine="720"/>
        <w:jc w:val="both"/>
        <w:rPr/>
      </w:pPr>
      <w:r>
        <w:rPr>
          <w:sz w:val="28"/>
          <w:lang w:val="ru-RU"/>
        </w:rPr>
        <w:t>Было бы неправильным понимать рассказанное о формуле Шилле</w:t>
        <w:softHyphen/>
        <w:t>рова только как иллюстрацию отношения к результатам ещё неизвест</w:t>
        <w:softHyphen/>
        <w:t>ных научных работников. Крупный математик современности Я.Г. Си</w:t>
        <w:softHyphen/>
        <w:t>най – доктор фи</w:t>
        <w:softHyphen/>
        <w:softHyphen/>
        <w:t>зико-математических наук, сегодня профессор Московс</w:t>
        <w:softHyphen/>
        <w:t>ко</w:t>
        <w:softHyphen/>
        <w:t>го госу</w:t>
        <w:softHyphen/>
        <w:t>дар</w:t>
        <w:softHyphen/>
        <w:t>ственного университета, академик Российской академии на</w:t>
        <w:softHyphen/>
        <w:t>ук, Ино</w:t>
        <w:softHyphen/>
        <w:t>ст</w:t>
        <w:softHyphen/>
        <w:t>ран</w:t>
        <w:softHyphen/>
        <w:t>ный член Американской академии искусств и наук, Ино</w:t>
        <w:softHyphen/>
        <w:t>ст</w:t>
        <w:softHyphen/>
        <w:t>ранный член Венгерской академии наук, Почётный доктор Вар</w:t>
        <w:softHyphen/>
        <w:t>шав</w:t>
        <w:softHyphen/>
        <w:t>с</w:t>
        <w:softHyphen/>
        <w:t>ко</w:t>
        <w:softHyphen/>
        <w:t>го универ</w:t>
        <w:softHyphen/>
        <w:t>ситета, Почётный член Лондонского математического общест</w:t>
        <w:softHyphen/>
        <w:t>ва, профес</w:t>
        <w:softHyphen/>
        <w:t>сор Принстонского университета (США) – в самом начале се</w:t>
        <w:softHyphen/>
        <w:t>ми</w:t>
        <w:softHyphen/>
        <w:t>десятых годов написал книгу «Введение в эргодическую теорию» о вопросах, одним из частных случаев которых являются задачи Фейген</w:t>
        <w:softHyphen/>
        <w:t>баума. Издать он её не смог из-за сопротивления академика Л.С. Понт</w:t>
        <w:softHyphen/>
        <w:t>ря</w:t>
        <w:softHyphen/>
        <w:t>ги</w:t>
        <w:softHyphen/>
        <w:t>на, широко известного своими научными работами, а в более узком кругу научных работников известном одиозностью. Книга Я.Г. Синая, ис</w:t>
        <w:softHyphen/>
        <w:softHyphen/>
        <w:t>ключительно важная (без преувеличений) в масштабах всей современ</w:t>
        <w:softHyphen/>
        <w:t>ной науки, была издана в 1973 г. в виде размноженного машинописного текста с формулами, вписанными от руки – фактически “самиздатом” –  в Ереванском университете. В Америке её опубликовали в 1977, а на рус</w:t>
        <w:softHyphen/>
        <w:softHyphen/>
        <w:t>ском языке в виде нормальной научной книги она вышла только в 1996 г. Если бы формула Шиллерова была опубликована, то это су</w:t>
        <w:softHyphen/>
        <w:t>щест</w:t>
        <w:softHyphen/>
        <w:t>вен</w:t>
        <w:softHyphen/>
        <w:t>но бы сказалось на последующих работах Я.Г. Синая</w:t>
      </w:r>
      <w:r>
        <w:rPr>
          <w:rStyle w:val="FootnoteCharacters"/>
          <w:rStyle w:val="FootnoteAnchor"/>
          <w:sz w:val="28"/>
          <w:lang w:val="ru-RU"/>
        </w:rPr>
        <w:footnoteReference w:id="7"/>
      </w:r>
      <w:r>
        <w:rPr>
          <w:sz w:val="28"/>
          <w:lang w:val="ru-RU"/>
        </w:rPr>
        <w:t xml:space="preserve"> и дру</w:t>
        <w:softHyphen/>
        <w:t>гих не ме</w:t>
        <w:softHyphen/>
        <w:t xml:space="preserve">нее крупных научных работников. </w:t>
      </w:r>
    </w:p>
    <w:p>
      <w:pPr>
        <w:pStyle w:val="Normal"/>
        <w:ind w:firstLine="720"/>
        <w:jc w:val="both"/>
        <w:rPr>
          <w:sz w:val="28"/>
          <w:lang w:val="ru-RU"/>
        </w:rPr>
      </w:pPr>
      <w:r>
        <w:rPr>
          <w:sz w:val="28"/>
          <w:lang w:val="ru-RU"/>
        </w:rPr>
        <w:t>К сожалению, за такими фактами очень часто стоит поразительное и смешное явление. Титулованные академики, профессора настолько уз</w:t>
        <w:softHyphen/>
        <w:t>кие спе</w:t>
        <w:softHyphen/>
        <w:t>ци</w:t>
        <w:softHyphen/>
        <w:t>а</w:t>
        <w:softHyphen/>
        <w:t>листы, что они иногда не помнят или не понимают работы, да</w:t>
        <w:softHyphen/>
        <w:softHyphen/>
        <w:t>же близкие к их специа</w:t>
        <w:softHyphen/>
        <w:t>лизации, даже, если они клас</w:t>
        <w:softHyphen/>
        <w:t>си</w:t>
        <w:softHyphen/>
        <w:t>чес</w:t>
        <w:softHyphen/>
        <w:t>кие, а пото</w:t>
        <w:softHyphen/>
        <w:t>му ста</w:t>
        <w:softHyphen/>
        <w:t xml:space="preserve">рые. </w:t>
      </w:r>
    </w:p>
    <w:p>
      <w:pPr>
        <w:pStyle w:val="Normal"/>
        <w:spacing w:before="240" w:after="120"/>
        <w:jc w:val="center"/>
        <w:rPr>
          <w:b/>
          <w:b/>
          <w:sz w:val="32"/>
          <w:lang w:val="ru-RU"/>
        </w:rPr>
      </w:pPr>
      <w:r>
        <w:rPr>
          <w:b/>
          <w:sz w:val="32"/>
          <w:lang w:val="ru-RU"/>
        </w:rPr>
        <w:t>Вместо бриллиантов – бижутерия!</w:t>
      </w:r>
    </w:p>
    <w:p>
      <w:pPr>
        <w:pStyle w:val="Normal"/>
        <w:ind w:firstLine="720"/>
        <w:jc w:val="both"/>
        <w:rPr>
          <w:sz w:val="28"/>
          <w:lang w:val="ru-RU"/>
        </w:rPr>
      </w:pPr>
      <w:r>
        <w:rPr>
          <w:sz w:val="28"/>
          <w:lang w:val="ru-RU"/>
        </w:rPr>
        <w:t>Заслуженно высоко уважаемый профессор, имеющий выдающую</w:t>
        <w:softHyphen/>
        <w:t>ся математическую квалификацию, подтверждённую многими его науч</w:t>
        <w:softHyphen/>
        <w:t xml:space="preserve">ными статьями и книгами, как часто бывает, на собственные новые идеи в науке был не богат. </w:t>
      </w:r>
    </w:p>
    <w:p>
      <w:pPr>
        <w:pStyle w:val="Normal"/>
        <w:ind w:firstLine="720"/>
        <w:jc w:val="both"/>
        <w:rPr>
          <w:sz w:val="28"/>
          <w:lang w:val="ru-RU"/>
        </w:rPr>
      </w:pPr>
      <w:r>
        <w:rPr>
          <w:sz w:val="28"/>
          <w:lang w:val="ru-RU"/>
        </w:rPr>
        <w:t>Последнее не есть критическое замечание в его ад</w:t>
        <w:softHyphen/>
        <w:t>рес, а отобра</w:t>
        <w:softHyphen/>
        <w:t>жа</w:t>
        <w:softHyphen/>
        <w:t>ет собой какие-то ещё не исследованные особенности фи</w:t>
        <w:softHyphen/>
        <w:t>зиологии и био</w:t>
        <w:softHyphen/>
        <w:t>хи</w:t>
        <w:softHyphen/>
        <w:t>мии работы мозга человека (кстати, подобные отличия  людей хорошо известны для упомянутых в предыдущих главах групп – левшей и прав</w:t>
        <w:softHyphen/>
        <w:t>шей). Естественно, что ему посылали на рецензирование статьи. В част</w:t>
        <w:softHyphen/>
        <w:t>ности, из одного не московского авторитетного научного журнала. Сре</w:t>
        <w:softHyphen/>
        <w:t xml:space="preserve">ди его рецензий было много отрицательных. </w:t>
      </w:r>
    </w:p>
    <w:p>
      <w:pPr>
        <w:pStyle w:val="Normal"/>
        <w:ind w:firstLine="720"/>
        <w:jc w:val="both"/>
        <w:rPr>
          <w:sz w:val="28"/>
          <w:lang w:val="ru-RU"/>
        </w:rPr>
      </w:pPr>
      <w:r>
        <w:rPr>
          <w:sz w:val="28"/>
          <w:lang w:val="ru-RU"/>
        </w:rPr>
        <w:t>Анонимность рецензирования не совместима с понятием – наука ещё и потому, что она возможна только в тех случаях, когда рецензент не имеет отношения к тематике данных статей, то есть принципиально не может быть их рецензентом. В современных условиях узкой специа</w:t>
        <w:softHyphen/>
        <w:t>лизации наук содержание рецензии почти однозначно указывает либо конкретно рецензента, либо группу, к которой он относится. В этих слу</w:t>
        <w:softHyphen/>
        <w:t xml:space="preserve">чаях анонимность только исключает возможность для авторов статей назвать в своих ответах фамилию рецензента. </w:t>
      </w:r>
    </w:p>
    <w:p>
      <w:pPr>
        <w:pStyle w:val="Normal"/>
        <w:ind w:firstLine="720"/>
        <w:jc w:val="both"/>
        <w:rPr>
          <w:sz w:val="28"/>
          <w:lang w:val="ru-RU"/>
        </w:rPr>
      </w:pPr>
      <w:r>
        <w:rPr>
          <w:sz w:val="28"/>
          <w:lang w:val="ru-RU"/>
        </w:rPr>
        <w:t>Авторы статей, отклоненных рецензентом, о котором я писал вы</w:t>
        <w:softHyphen/>
        <w:t>ше, конечно, достаточно явно догадывались, кто он был. Поэ</w:t>
        <w:softHyphen/>
        <w:t>тому они обратили внимание на то, что через некоторое время после от</w:t>
        <w:softHyphen/>
        <w:t>клонения их статей в журналах появлялись статьи за подписью того, кто их рецен</w:t>
        <w:softHyphen/>
        <w:t xml:space="preserve">зировал, на ту же тему, что и отклоненные статьи, основанные на их идеях, но с более детальной математической разработкой. </w:t>
      </w:r>
    </w:p>
    <w:p>
      <w:pPr>
        <w:pStyle w:val="Normal"/>
        <w:ind w:firstLine="720"/>
        <w:jc w:val="both"/>
        <w:rPr>
          <w:sz w:val="28"/>
          <w:lang w:val="ru-RU"/>
        </w:rPr>
      </w:pPr>
      <w:r>
        <w:rPr>
          <w:sz w:val="28"/>
          <w:lang w:val="ru-RU"/>
        </w:rPr>
        <w:t>Можно ли в этом случае подать на рецензента в суд за плагиат при отягчающих обстоятельствах? Конечно, нет! В суде плагиат можно дока</w:t>
        <w:softHyphen/>
        <w:t>зать только в случае дословного заимствования крупных кусков текста, да и то с большим трудом. А тут вся статья – новая и реально более со</w:t>
        <w:softHyphen/>
        <w:t xml:space="preserve">вершенная. </w:t>
      </w:r>
    </w:p>
    <w:p>
      <w:pPr>
        <w:pStyle w:val="Normal"/>
        <w:ind w:firstLine="720"/>
        <w:jc w:val="both"/>
        <w:rPr>
          <w:sz w:val="28"/>
          <w:lang w:val="ru-RU"/>
        </w:rPr>
      </w:pPr>
      <w:r>
        <w:rPr>
          <w:sz w:val="28"/>
          <w:lang w:val="ru-RU"/>
        </w:rPr>
        <w:t>Авторы обратились в редколлегию журнала. К чести редколлегии данного журнала она не оставила их обращение без внимания и было при</w:t>
        <w:softHyphen/>
        <w:t>нято решение – впредь не использовать этого профессора в качестве рецензента.  Но споры о приоритете, к тому же в условиях, когда исход</w:t>
        <w:softHyphen/>
        <w:t xml:space="preserve">ная работа вовремя не опубликована и есть более полная публикация, реально первоначальному автору уже ничего дать не могут.  </w:t>
      </w:r>
    </w:p>
    <w:p>
      <w:pPr>
        <w:pStyle w:val="Normal"/>
        <w:ind w:firstLine="720"/>
        <w:jc w:val="both"/>
        <w:rPr>
          <w:sz w:val="28"/>
          <w:lang w:val="ru-RU"/>
        </w:rPr>
      </w:pPr>
      <w:r>
        <w:rPr>
          <w:sz w:val="28"/>
          <w:lang w:val="ru-RU"/>
        </w:rPr>
        <w:t>Любая научная работа, сугубо теоретическая или конкретно прак</w:t>
        <w:softHyphen/>
        <w:t>тическая, в силу самых фундаментальных принципов науки обязательно кем-то улучшается, дополняется. Читателям – научным работникам при</w:t>
        <w:softHyphen/>
        <w:t xml:space="preserve">надлежит право на основе состоявшихся публикаций давать свои оценки вклада автора идеи и тех, кто её улучшал и дополнял. Отклонить статью потому, что рецензент может сделать её лучше – в терминах обычного уголовного законодательства есть элементарное мошенничество. Даже в том случае, если сам рецензент своих статей на тему отклоненных им статей не посылает. </w:t>
      </w:r>
    </w:p>
    <w:p>
      <w:pPr>
        <w:pStyle w:val="Normal"/>
        <w:ind w:firstLine="720"/>
        <w:jc w:val="both"/>
        <w:rPr>
          <w:sz w:val="28"/>
          <w:lang w:val="ru-RU"/>
        </w:rPr>
      </w:pPr>
      <w:r>
        <w:rPr>
          <w:sz w:val="28"/>
          <w:lang w:val="ru-RU"/>
        </w:rPr>
        <w:t>Для тех, кто с этим не согласен, приведу элементар</w:t>
        <w:softHyphen/>
        <w:t xml:space="preserve">ный пример. </w:t>
      </w:r>
    </w:p>
    <w:p>
      <w:pPr>
        <w:pStyle w:val="Normal"/>
        <w:ind w:firstLine="720"/>
        <w:jc w:val="both"/>
        <w:rPr>
          <w:sz w:val="28"/>
          <w:lang w:val="ru-RU"/>
        </w:rPr>
      </w:pPr>
      <w:r>
        <w:rPr>
          <w:sz w:val="28"/>
          <w:lang w:val="ru-RU"/>
        </w:rPr>
        <w:t>Кому-то необходимо продать дорогие бриллиантовые украшения. Серьезный покупатель, рекламирующий свою ответственность, подт</w:t>
        <w:softHyphen/>
        <w:t>вер</w:t>
        <w:softHyphen/>
        <w:t>ждённую документами, говорит – мне надо провести проверку ваших брил</w:t>
        <w:softHyphen/>
        <w:softHyphen/>
        <w:t>лиантов. Вот вам расписка, отдайте мне их для проверки. После это</w:t>
        <w:softHyphen/>
        <w:t>го покупка по причинам, связанным с покупателем, не состоялась. Брил</w:t>
        <w:softHyphen/>
        <w:t xml:space="preserve">лианты возвращены. Продавец обнаруживает, что возвращена подделка – бижутерия. Это уголовное преступление и суд это легко установит. </w:t>
      </w:r>
    </w:p>
    <w:p>
      <w:pPr>
        <w:pStyle w:val="Normal"/>
        <w:ind w:firstLine="720"/>
        <w:jc w:val="both"/>
        <w:rPr/>
      </w:pPr>
      <w:r>
        <w:rPr>
          <w:sz w:val="28"/>
          <w:lang w:val="ru-RU"/>
        </w:rPr>
        <w:t>Но автор научной работы отдаёт ещё никому не известные резуль</w:t>
        <w:softHyphen/>
        <w:t>та</w:t>
        <w:softHyphen/>
        <w:t>ты, не зная кому именно, не зная, кто знакомился с его результатами. До отправления статьи в журнал – его результат был бриллиантом. Воз</w:t>
        <w:softHyphen/>
        <w:t>вращённый автору без публикации – он стал бижутерией, так как да</w:t>
        <w:softHyphen/>
        <w:t>же самым порядочным людям нельзя запретить думать о том, что им стало известно, а сослаться на первоначального автора они не могут – нет пуб</w:t>
        <w:softHyphen/>
        <w:t>ликации. О непорядочных людя</w:t>
      </w:r>
      <w:r>
        <w:rPr>
          <w:sz w:val="28"/>
        </w:rPr>
        <w:t>x</w:t>
      </w:r>
      <w:r>
        <w:rPr>
          <w:sz w:val="28"/>
          <w:lang w:val="ru-RU"/>
        </w:rPr>
        <w:t xml:space="preserve"> даже не говорю. То, что в обычных че</w:t>
        <w:softHyphen/>
        <w:t>ловеческих отношениях есть мошенничество, наказуемое уголовно, в на</w:t>
        <w:softHyphen/>
        <w:t>уч</w:t>
        <w:softHyphen/>
        <w:softHyphen/>
        <w:softHyphen/>
        <w:t>ной работе есть норма, о недопустимости которой даже упоминать нель</w:t>
        <w:softHyphen/>
        <w:t xml:space="preserve">зя. </w:t>
      </w:r>
    </w:p>
    <w:p>
      <w:pPr>
        <w:pStyle w:val="Normal"/>
        <w:ind w:firstLine="720"/>
        <w:jc w:val="both"/>
        <w:rPr>
          <w:sz w:val="28"/>
          <w:lang w:val="ru-RU"/>
        </w:rPr>
      </w:pPr>
      <w:r>
        <w:rPr>
          <w:sz w:val="28"/>
          <w:lang w:val="ru-RU"/>
        </w:rPr>
        <w:t>Дело не в самолюбии авторов неопубликованных статей, дело не в призрачной славе и приоритетах – саму жизнь, средства к существова</w:t>
        <w:softHyphen/>
        <w:t>нию конкретных научных работников, развитие направлений науки, про</w:t>
        <w:softHyphen/>
        <w:t>мышленные результаты уничтожает необоснованный отказ в публика</w:t>
        <w:softHyphen/>
        <w:t>ции научной работы. Жизнь, средства к существованию научных работ</w:t>
        <w:softHyphen/>
        <w:t>ни</w:t>
        <w:softHyphen/>
        <w:t>ков, зависящие от пуб</w:t>
        <w:softHyphen/>
        <w:t>ли</w:t>
        <w:softHyphen/>
        <w:t>ка</w:t>
        <w:softHyphen/>
        <w:t>ции их ра</w:t>
        <w:softHyphen/>
        <w:t>бот, не имеют даже намёка на воз</w:t>
        <w:softHyphen/>
        <w:t>мож</w:t>
        <w:softHyphen/>
        <w:t>ность юридической за</w:t>
        <w:softHyphen/>
        <w:t xml:space="preserve">щиты. </w:t>
      </w:r>
    </w:p>
    <w:p>
      <w:pPr>
        <w:pStyle w:val="Normal"/>
        <w:ind w:firstLine="720"/>
        <w:jc w:val="both"/>
        <w:rPr>
          <w:sz w:val="28"/>
          <w:lang w:val="ru-RU"/>
        </w:rPr>
      </w:pPr>
      <w:r>
        <w:rPr>
          <w:sz w:val="28"/>
          <w:lang w:val="ru-RU"/>
        </w:rPr>
        <w:t>Отклонена в научном журнале научная статья, пусть по самым вес</w:t>
        <w:softHyphen/>
        <w:t>ким и бесспорным причинам, – к ней в обязательном порядке должна быть приложена справка:  рецензент – такой-то, знакомились в порядке консультаций рецензента или по другим причинам – такие-то. Этого в практике научных журналов нет даже в зачатке, даже в порядке обсуж</w:t>
        <w:softHyphen/>
        <w:t xml:space="preserve">дений, что свидетельствует только об одном – о неуважении научных работников прежде всего к самим себе. </w:t>
      </w:r>
    </w:p>
    <w:p>
      <w:pPr>
        <w:pStyle w:val="Normal"/>
        <w:spacing w:before="240" w:after="120"/>
        <w:jc w:val="center"/>
        <w:rPr>
          <w:b/>
          <w:b/>
          <w:sz w:val="32"/>
          <w:lang w:val="ru-RU"/>
        </w:rPr>
      </w:pPr>
      <w:r>
        <w:rPr>
          <w:b/>
          <w:sz w:val="32"/>
          <w:lang w:val="ru-RU"/>
        </w:rPr>
        <w:t>Об изобретателях “вечных двигателей”</w:t>
      </w:r>
    </w:p>
    <w:p>
      <w:pPr>
        <w:pStyle w:val="Normal"/>
        <w:ind w:firstLine="720"/>
        <w:jc w:val="both"/>
        <w:rPr>
          <w:sz w:val="28"/>
          <w:lang w:val="ru-RU"/>
        </w:rPr>
      </w:pPr>
      <w:r>
        <w:rPr>
          <w:sz w:val="28"/>
          <w:lang w:val="ru-RU"/>
        </w:rPr>
        <w:t>К сожалению, изобретатели “вечных двигателей” всех видов и ро</w:t>
        <w:softHyphen/>
        <w:t xml:space="preserve">дов есть многовековая реальность. Однако это не может использоваться как оправдание того нарушения принципов всех человеческих законов и того неуважения научных работников к самим себе, каковым является современная практика публикации научных работ. Поясню примером. </w:t>
      </w:r>
    </w:p>
    <w:p>
      <w:pPr>
        <w:pStyle w:val="Normal"/>
        <w:ind w:firstLine="720"/>
        <w:jc w:val="both"/>
        <w:rPr>
          <w:sz w:val="28"/>
          <w:lang w:val="ru-RU"/>
        </w:rPr>
      </w:pPr>
      <w:r>
        <w:rPr>
          <w:sz w:val="28"/>
          <w:lang w:val="ru-RU"/>
        </w:rPr>
        <w:t>Я описал в своей книге «О возможном и невозможном в науке» ис</w:t>
        <w:softHyphen/>
        <w:t>то</w:t>
        <w:softHyphen/>
        <w:t>рию с машинкой – инерцоидом, которая, якобы, нарушает закон сох</w:t>
        <w:softHyphen/>
        <w:t>ранения импульса. Автор этого “открытия” В. Толчин – наблюда</w:t>
        <w:softHyphen/>
        <w:t>тель</w:t>
        <w:softHyphen/>
        <w:t>ный грамотный инженер, рукастый экспери</w:t>
        <w:softHyphen/>
        <w:t>мен</w:t>
        <w:softHyphen/>
        <w:t>татор. Он сам изме</w:t>
        <w:softHyphen/>
        <w:t>рил в экс</w:t>
        <w:softHyphen/>
        <w:t>пе</w:t>
        <w:softHyphen/>
        <w:t>рименте и назвал важнейшую цифру, исчерпывающе объяс</w:t>
        <w:softHyphen/>
        <w:t>няющую работу своего устройства без необходи</w:t>
        <w:softHyphen/>
        <w:t>мо</w:t>
        <w:softHyphen/>
        <w:t>сти пересмат</w:t>
        <w:softHyphen/>
        <w:t>ри</w:t>
        <w:softHyphen/>
        <w:t>вать за</w:t>
        <w:softHyphen/>
        <w:t>коны при</w:t>
        <w:softHyphen/>
        <w:t>роды – силу трения между инерцоидом и поверх</w:t>
        <w:softHyphen/>
        <w:t>но</w:t>
        <w:softHyphen/>
        <w:t>стью, по которой он движется. Опровержение законов при</w:t>
        <w:softHyphen/>
        <w:t>роды в его экспери</w:t>
        <w:softHyphen/>
        <w:t>мен</w:t>
        <w:softHyphen/>
        <w:t>тах воз</w:t>
        <w:softHyphen/>
        <w:t>никло потому, что он счёл её пренеб</w:t>
        <w:softHyphen/>
        <w:t>ре</w:t>
        <w:softHyphen/>
        <w:t>жи</w:t>
        <w:softHyphen/>
        <w:t xml:space="preserve">мо малой. Подобные ошибки не редкость в самой строгой науке. </w:t>
      </w:r>
    </w:p>
    <w:p>
      <w:pPr>
        <w:pStyle w:val="Normal"/>
        <w:ind w:firstLine="720"/>
        <w:jc w:val="both"/>
        <w:rPr>
          <w:sz w:val="28"/>
          <w:lang w:val="ru-RU"/>
        </w:rPr>
      </w:pPr>
      <w:r>
        <w:rPr>
          <w:sz w:val="28"/>
          <w:lang w:val="ru-RU"/>
        </w:rPr>
        <w:t>Инерцоид Толчина не открытие, а задача для школь</w:t>
        <w:softHyphen/>
        <w:t>ного или инсти</w:t>
        <w:softHyphen/>
        <w:t>тутского учебника механики и физи</w:t>
        <w:softHyphen/>
        <w:t>ки. Он есть за</w:t>
        <w:softHyphen/>
        <w:t>кон</w:t>
        <w:softHyphen/>
        <w:t>ный объект для производства в качестве интересного для школь</w:t>
        <w:softHyphen/>
        <w:t>ни</w:t>
        <w:softHyphen/>
        <w:t xml:space="preserve">ков или студентов наглядного пособия. </w:t>
      </w:r>
    </w:p>
    <w:p>
      <w:pPr>
        <w:pStyle w:val="Normal"/>
        <w:ind w:firstLine="720"/>
        <w:jc w:val="both"/>
        <w:rPr>
          <w:sz w:val="28"/>
          <w:lang w:val="ru-RU"/>
        </w:rPr>
      </w:pPr>
      <w:r>
        <w:rPr>
          <w:sz w:val="28"/>
          <w:lang w:val="ru-RU"/>
        </w:rPr>
        <w:t>Почему вокруг этой работы возникла напряженность непризнания, “самиздатская” публикация вместо элементарно понятных ответов изо</w:t>
        <w:softHyphen/>
        <w:t>б</w:t>
        <w:softHyphen/>
        <w:t>ре</w:t>
        <w:softHyphen/>
        <w:t xml:space="preserve">тателю и заслуженной публикации рациональной части работы? </w:t>
      </w:r>
    </w:p>
    <w:p>
      <w:pPr>
        <w:pStyle w:val="Normal"/>
        <w:ind w:firstLine="720"/>
        <w:jc w:val="both"/>
        <w:rPr>
          <w:sz w:val="28"/>
          <w:lang w:val="ru-RU"/>
        </w:rPr>
      </w:pPr>
      <w:r>
        <w:rPr>
          <w:sz w:val="28"/>
          <w:lang w:val="ru-RU"/>
        </w:rPr>
        <w:t>От</w:t>
        <w:softHyphen/>
        <w:t>вет элементарен и не к чести научных работников. Рецензенты, несомненно, отвечали изобретателю “вообще” – закон сохранения им</w:t>
        <w:softHyphen/>
        <w:t>пуль</w:t>
        <w:softHyphen/>
        <w:t>са нару</w:t>
        <w:softHyphen/>
        <w:t>шать</w:t>
        <w:softHyphen/>
        <w:t>ся не может и не морочьте голову. Формально их можно оп</w:t>
        <w:softHyphen/>
        <w:t>равдать. Но по существу их морального долга как научных работников – нет. Чего стоит научный работник, который не может понятно, кон</w:t>
        <w:softHyphen/>
        <w:t>крет</w:t>
        <w:softHyphen/>
        <w:t xml:space="preserve">но объяснить элементарное? </w:t>
      </w:r>
    </w:p>
    <w:p>
      <w:pPr>
        <w:pStyle w:val="Normal"/>
        <w:ind w:firstLine="720"/>
        <w:jc w:val="both"/>
        <w:rPr/>
      </w:pPr>
      <w:r>
        <w:rPr>
          <w:sz w:val="28"/>
          <w:lang w:val="ru-RU"/>
        </w:rPr>
        <w:t>Как правило, рецензирование конфликтных изобретений, “наруша</w:t>
        <w:softHyphen/>
        <w:t>ю</w:t>
        <w:softHyphen/>
        <w:t>щих” законы природы (типа инер</w:t>
        <w:softHyphen/>
        <w:t>цоида), выхо</w:t>
        <w:softHyphen/>
        <w:t>дит на уровень круп</w:t>
        <w:softHyphen/>
        <w:t>ных научных работников. Они заняты. Однако у них есть (в подав</w:t>
        <w:softHyphen/>
        <w:t>ля</w:t>
        <w:softHyphen/>
        <w:t>ю</w:t>
        <w:softHyphen/>
        <w:t>щем большинстве случаев) студенты, аспиранты. Что, кро</w:t>
        <w:softHyphen/>
        <w:t>ме пользы для них, может возникнут от чётко сформулированного поруче</w:t>
        <w:softHyphen/>
        <w:t>ния. Даю вам ма</w:t>
        <w:softHyphen/>
        <w:t>те</w:t>
        <w:softHyphen/>
        <w:t>риал. Из него виден уровень грамотности его автора. В нём содер</w:t>
        <w:softHyphen/>
        <w:t>жит</w:t>
        <w:softHyphen/>
        <w:t xml:space="preserve">ся ошибка. Найдите эту ошибку </w:t>
      </w:r>
      <w:r>
        <w:rPr>
          <w:b/>
          <w:i/>
          <w:sz w:val="28"/>
          <w:lang w:val="ru-RU"/>
        </w:rPr>
        <w:t>конкретно</w:t>
      </w:r>
      <w:r>
        <w:rPr>
          <w:sz w:val="28"/>
          <w:lang w:val="ru-RU"/>
        </w:rPr>
        <w:t xml:space="preserve"> и ответьте ав</w:t>
        <w:softHyphen/>
        <w:t>то</w:t>
        <w:softHyphen/>
        <w:t>ру так, чтобы он понял даже на своём уровне грамотности, а я проверю насколько хо</w:t>
        <w:softHyphen/>
        <w:t>рошо это сделано. И за вами ответ на его воз</w:t>
        <w:softHyphen/>
        <w:t>ра</w:t>
        <w:softHyphen/>
        <w:t>жения, если он не пой</w:t>
        <w:softHyphen/>
        <w:t>мёт вас. Не сомне</w:t>
        <w:softHyphen/>
        <w:t>ваюсь, что студенту или аспи</w:t>
        <w:softHyphen/>
        <w:t>ран</w:t>
        <w:softHyphen/>
        <w:t>ту (и даже академику) на всю жизнь урок сос</w:t>
        <w:softHyphen/>
        <w:t>тавления такого понятного ответа окажется полезен не менее, чем ав</w:t>
        <w:softHyphen/>
        <w:t>то</w:t>
        <w:softHyphen/>
        <w:t>ру изобретения. Такой конкретный ответ в случае ин</w:t>
        <w:softHyphen/>
        <w:t>же</w:t>
        <w:softHyphen/>
        <w:softHyphen/>
        <w:t>не</w:t>
        <w:softHyphen/>
        <w:t xml:space="preserve">ра Толчина (и не только его одного) был бы понят им. </w:t>
      </w:r>
    </w:p>
    <w:p>
      <w:pPr>
        <w:pStyle w:val="Normal"/>
        <w:ind w:firstLine="720"/>
        <w:jc w:val="both"/>
        <w:rPr>
          <w:sz w:val="28"/>
          <w:lang w:val="ru-RU"/>
        </w:rPr>
      </w:pPr>
      <w:r>
        <w:rPr>
          <w:sz w:val="28"/>
          <w:lang w:val="ru-RU"/>
        </w:rPr>
        <w:t>Однако сказанное выше в защиту изобретателей не относится к размножившимся сегодня мошенникам в науке. С ними надо поступать так, как и положено с мошенниками. К сожалению, существуют и такие не вполне грамотные изобретатели, которых не может переубедить са</w:t>
        <w:softHyphen/>
        <w:t>мое понятное объяснение. Они нередко скатываются в болото недостой</w:t>
        <w:softHyphen/>
        <w:t>ных методов полемики. Поэтому проблема изобретателей сложнее, чем кажется – она в конечном итоге замыкается на очень серьёзный мето</w:t>
        <w:softHyphen/>
        <w:t>до</w:t>
        <w:softHyphen/>
        <w:t>ло</w:t>
        <w:softHyphen/>
        <w:t>гический вопрос – что есть истина в науке? В первых главах я пояс</w:t>
        <w:softHyphen/>
        <w:t>нил, что ответ на этот вопрос в науке обеспечивает метод аксиома</w:t>
        <w:softHyphen/>
        <w:t>ти</w:t>
        <w:softHyphen/>
        <w:t>чес</w:t>
        <w:softHyphen/>
        <w:t xml:space="preserve">ких моделей. </w:t>
      </w:r>
    </w:p>
    <w:p>
      <w:pPr>
        <w:pStyle w:val="Normal"/>
        <w:ind w:firstLine="720"/>
        <w:jc w:val="both"/>
        <w:rPr>
          <w:sz w:val="28"/>
          <w:lang w:val="ru-RU"/>
        </w:rPr>
      </w:pPr>
      <w:r>
        <w:rPr>
          <w:sz w:val="28"/>
          <w:lang w:val="ru-RU"/>
        </w:rPr>
        <w:t>Кстати, следует под</w:t>
        <w:softHyphen/>
        <w:t>черк</w:t>
        <w:softHyphen/>
        <w:t>нуть то, что написанно в учеб</w:t>
        <w:softHyphen/>
        <w:t>ни</w:t>
        <w:softHyphen/>
        <w:t>ках и в мо</w:t>
        <w:softHyphen/>
        <w:t>ей упомянутой выше книге, но далеко не всегда понимается да</w:t>
        <w:softHyphen/>
        <w:t>же про</w:t>
        <w:softHyphen/>
        <w:t>фес</w:t>
        <w:softHyphen/>
        <w:t>сорами и академиками – законы сохра</w:t>
        <w:softHyphen/>
        <w:t>не</w:t>
        <w:softHyphen/>
        <w:t>ния импульса или энер</w:t>
        <w:softHyphen/>
        <w:t>гии  мо</w:t>
        <w:softHyphen/>
        <w:t>гут “нарушаться” в экспериментах или теориях.  Однако это не озна</w:t>
        <w:softHyphen/>
        <w:t>ча</w:t>
        <w:softHyphen/>
        <w:softHyphen/>
        <w:t>ет ошибочность этих законов. Если “нарушение” произошло, то это пре</w:t>
        <w:softHyphen/>
        <w:t>дупреждает, что в постановке задачи есть неполнота – неучтённые фор</w:t>
        <w:softHyphen/>
        <w:softHyphen/>
        <w:softHyphen/>
        <w:t>мы изменения энергии или импульса. Именно такое использование за</w:t>
        <w:softHyphen/>
        <w:t>ко</w:t>
        <w:softHyphen/>
        <w:t>нов сохранения энергии и импульса стало основой открытия нейт</w:t>
        <w:softHyphen/>
        <w:t>ри</w:t>
        <w:softHyphen/>
        <w:t>но.  “Нарушения” этих законов не исключены и в будущем, так как сох</w:t>
        <w:softHyphen/>
        <w:t>ра</w:t>
        <w:softHyphen/>
        <w:softHyphen/>
        <w:t>не</w:t>
        <w:softHyphen/>
        <w:t>ние импульса есть следствие однородности пространства, а сохране</w:t>
        <w:softHyphen/>
        <w:t>ние энергии – однородности времени. И то, и другое относится к аксио</w:t>
        <w:softHyphen/>
        <w:t>ма</w:t>
        <w:softHyphen/>
        <w:t>тике Вселенной как целого и при всей самонадеянности человека ра</w:t>
        <w:softHyphen/>
        <w:t>зум</w:t>
        <w:softHyphen/>
        <w:t>ного утверждать, что эта аксиоматика окончательна и уточняться впредь не будет – оснований нет. Разно</w:t>
        <w:softHyphen/>
        <w:t>об</w:t>
        <w:softHyphen/>
        <w:t>раз</w:t>
        <w:softHyphen/>
        <w:t>ных “инерцоидов” это, ес</w:t>
        <w:softHyphen/>
        <w:t>тест</w:t>
        <w:softHyphen/>
        <w:t>венно, не касается. Но, ещё раз повторю, в относительно не</w:t>
        <w:softHyphen/>
        <w:t>дав</w:t>
        <w:softHyphen/>
        <w:t>ней и пока ещё не оконченной истории открытия найтрино важней</w:t>
        <w:softHyphen/>
        <w:t>шим было рациональное объяснение досто</w:t>
        <w:softHyphen/>
        <w:t>вер</w:t>
        <w:softHyphen/>
        <w:t>но обнаруженных в экс</w:t>
        <w:softHyphen/>
        <w:t>пе</w:t>
        <w:softHyphen/>
        <w:t>рименте на</w:t>
        <w:softHyphen/>
        <w:t>ру</w:t>
        <w:softHyphen/>
        <w:softHyphen/>
        <w:t>ше</w:t>
        <w:softHyphen/>
        <w:softHyphen/>
        <w:softHyphen/>
        <w:t>ний зако</w:t>
        <w:softHyphen/>
        <w:t>нов сохранения энергии, им</w:t>
        <w:softHyphen/>
        <w:t>пульса, момента импульса.</w:t>
      </w:r>
    </w:p>
    <w:p>
      <w:pPr>
        <w:pStyle w:val="Normal"/>
        <w:ind w:firstLine="720"/>
        <w:jc w:val="both"/>
        <w:rPr>
          <w:sz w:val="28"/>
          <w:lang w:val="ru-RU"/>
        </w:rPr>
      </w:pPr>
      <w:r>
        <w:rPr>
          <w:sz w:val="28"/>
          <w:lang w:val="ru-RU"/>
        </w:rPr>
        <w:t>Хуже с энтузиастами “летающих тарелок”. Дело в том, что сегодня во всём мире производится множество испытаний военной тех</w:t>
        <w:softHyphen/>
        <w:t>ники, а последние десятилетия ещё и лазерной. Естественно, что при этом воз</w:t>
        <w:softHyphen/>
        <w:t>ни</w:t>
        <w:softHyphen/>
        <w:t>кают в атмосфере видимые издалека штат</w:t>
        <w:softHyphen/>
        <w:t>ные эф</w:t>
        <w:softHyphen/>
        <w:t>фек</w:t>
        <w:softHyphen/>
        <w:t>ты. Не мало при этом и разнообраз</w:t>
        <w:softHyphen/>
        <w:t>ных вполне наблюдаемых ин</w:t>
        <w:softHyphen/>
        <w:t>ци</w:t>
        <w:softHyphen/>
        <w:t>дентов. Не менее ес</w:t>
        <w:softHyphen/>
        <w:t>тест</w:t>
        <w:softHyphen/>
        <w:t>венно, что все та</w:t>
        <w:softHyphen/>
        <w:t>кие испытания, как и полигоны, на которых они про</w:t>
        <w:softHyphen/>
        <w:softHyphen/>
        <w:t>водятся, засек</w:t>
        <w:softHyphen/>
        <w:t>ре</w:t>
        <w:softHyphen/>
        <w:t>че</w:t>
        <w:softHyphen/>
        <w:t>ны. В силу последнего разнооб</w:t>
        <w:softHyphen/>
        <w:t>раз</w:t>
        <w:softHyphen/>
        <w:t>ным очевидцам “летающих тарелок” не только не объясняют реальных при</w:t>
        <w:softHyphen/>
        <w:t>чин того, что они видели, но иногда даже провоцируют “тарелоч</w:t>
        <w:softHyphen/>
        <w:t>ные” объясне</w:t>
        <w:softHyphen/>
        <w:t>ния хо</w:t>
        <w:softHyphen/>
        <w:t>ро</w:t>
        <w:softHyphen/>
        <w:t>шо известного и понятного.</w:t>
      </w:r>
    </w:p>
    <w:p>
      <w:pPr>
        <w:pStyle w:val="Normal"/>
        <w:ind w:firstLine="720"/>
        <w:jc w:val="both"/>
        <w:rPr>
          <w:sz w:val="28"/>
          <w:lang w:val="ru-RU"/>
        </w:rPr>
      </w:pPr>
      <w:r>
        <w:rPr>
          <w:sz w:val="28"/>
          <w:lang w:val="ru-RU"/>
        </w:rPr>
        <w:t>Повторю предупреждение из предыдущего. Конечно, останутся немно</w:t>
        <w:softHyphen/>
        <w:t>гочисленные исключения, когда любые объясне</w:t>
        <w:softHyphen/>
        <w:t>ния “изо</w:t>
        <w:softHyphen/>
        <w:t>б</w:t>
        <w:softHyphen/>
        <w:t>ре</w:t>
        <w:softHyphen/>
        <w:t>тате</w:t>
        <w:softHyphen/>
        <w:t>лю” будут бесполезны. Однако, если после</w:t>
        <w:softHyphen/>
        <w:t>до</w:t>
        <w:softHyphen/>
        <w:t>ва</w:t>
        <w:softHyphen/>
        <w:t>тель</w:t>
        <w:softHyphen/>
        <w:softHyphen/>
        <w:t>но исходить из того, что понятное объяснение – обязательно, их чис</w:t>
        <w:softHyphen/>
        <w:t xml:space="preserve">ло окажется малым. </w:t>
      </w:r>
    </w:p>
    <w:p>
      <w:pPr>
        <w:pStyle w:val="Normal"/>
        <w:ind w:firstLine="720"/>
        <w:jc w:val="both"/>
        <w:rPr>
          <w:sz w:val="28"/>
          <w:lang w:val="ru-RU"/>
        </w:rPr>
      </w:pPr>
      <w:r>
        <w:rPr>
          <w:sz w:val="28"/>
          <w:lang w:val="ru-RU"/>
        </w:rPr>
        <w:t>В этих примерах речь шла о добросовестных заблуждениях. Одна</w:t>
        <w:softHyphen/>
        <w:t>ко жулики существуют и в науке. В самом начале 90-х годов мне дове</w:t>
        <w:softHyphen/>
        <w:t>лось присутствовать на конференции в Институте философии РАН по вопросу о каких-то “торсионных полях” и возможности их использова</w:t>
        <w:softHyphen/>
        <w:t>ния для влияния на психику людей. С блестящим артистизмом “за</w:t>
        <w:softHyphen/>
        <w:t>бой</w:t>
        <w:softHyphen/>
        <w:t>ный” докладчик наукообразно жонглировал наукообразными словами. Именно жонглировал, сознательно произнося преднамеренную бес</w:t>
        <w:softHyphen/>
        <w:t>смыс</w:t>
        <w:softHyphen/>
        <w:softHyphen/>
        <w:t>лицу. Он точно знал, что специалисты в аудитории промолчат, так как его терминология им известна, но к их узкой специализации не отно</w:t>
        <w:softHyphen/>
        <w:t>сится. А тех, кто всё-таки пытался возразить, он с базарным професси</w:t>
        <w:softHyphen/>
        <w:t>о</w:t>
        <w:softHyphen/>
        <w:t>на</w:t>
        <w:softHyphen/>
        <w:t>лиз</w:t>
        <w:softHyphen/>
        <w:t>мом столь же наукообразно об</w:t>
        <w:softHyphen/>
        <w:t>ры</w:t>
        <w:softHyphen/>
        <w:t xml:space="preserve">вал. </w:t>
      </w:r>
    </w:p>
    <w:p>
      <w:pPr>
        <w:pStyle w:val="Normal"/>
        <w:ind w:firstLine="720"/>
        <w:jc w:val="both"/>
        <w:rPr>
          <w:sz w:val="28"/>
          <w:lang w:val="ru-RU"/>
        </w:rPr>
      </w:pPr>
      <w:r>
        <w:rPr>
          <w:sz w:val="28"/>
          <w:lang w:val="ru-RU"/>
        </w:rPr>
        <w:t>Из последующих газетных публикаций выяснилось, что этот чело</w:t>
        <w:softHyphen/>
        <w:t>век, как и полагается ярмарочному профессионалу в науке, свою работу за</w:t>
        <w:softHyphen/>
        <w:t>секретил. На этой основе выцыганил под неё 500 миллионов допере</w:t>
        <w:softHyphen/>
        <w:t>ст</w:t>
        <w:softHyphen/>
        <w:t>ро</w:t>
        <w:softHyphen/>
        <w:t>ечных рублей, растратил их. Финансирование по закрытым кана</w:t>
        <w:softHyphen/>
        <w:t>лам при перестройке стали сокращать, поэтому он занялся поисками бо</w:t>
        <w:softHyphen/>
        <w:t>лее мод</w:t>
        <w:softHyphen/>
        <w:softHyphen/>
        <w:t>ных в новое время коммерческих каналов, для чего ему и понадо</w:t>
        <w:softHyphen/>
        <w:t>би</w:t>
        <w:softHyphen/>
        <w:t>лась срочно публичность для работ, которые раньше выгодно было иметь секретными. Защита от профессионального жульничества, даже ес</w:t>
        <w:softHyphen/>
        <w:softHyphen/>
        <w:softHyphen/>
        <w:t>ли оно происходит в науке, регламентируется общими законами и пра</w:t>
        <w:softHyphen/>
        <w:t xml:space="preserve">вилами. Анонимность и безответственность рецензирования ему только наруку. </w:t>
      </w:r>
    </w:p>
    <w:p>
      <w:pPr>
        <w:pStyle w:val="Normal"/>
        <w:ind w:firstLine="720"/>
        <w:jc w:val="both"/>
        <w:rPr>
          <w:sz w:val="28"/>
          <w:lang w:val="ru-RU"/>
        </w:rPr>
      </w:pPr>
      <w:r>
        <w:rPr>
          <w:sz w:val="28"/>
          <w:lang w:val="ru-RU"/>
        </w:rPr>
        <w:t>Ещё раз подчеркну. В науке рецензирова</w:t>
        <w:softHyphen/>
        <w:t>ние есть сос</w:t>
        <w:softHyphen/>
        <w:t>тавляющая на</w:t>
        <w:softHyphen/>
        <w:softHyphen/>
        <w:softHyphen/>
        <w:t>уки как таковой. Оспаривать необходимость и огромную пользу ре</w:t>
        <w:softHyphen/>
        <w:t>цен</w:t>
        <w:softHyphen/>
        <w:softHyphen/>
        <w:t>зирования, прежде всего, для самих авторов – неправильно. Вопрос в ином. Правила, определяющие свободу печати в науке, устанавливают са</w:t>
        <w:softHyphen/>
        <w:softHyphen/>
        <w:t>ми научные работники. Кем они сами считают самих себя – трусли</w:t>
        <w:softHyphen/>
        <w:t>вы</w:t>
        <w:softHyphen/>
        <w:t>ми стукачами-анонимщиками или разумной элитой разумного челове</w:t>
        <w:softHyphen/>
        <w:t>чес</w:t>
        <w:softHyphen/>
        <w:softHyphen/>
        <w:t>кого общества? Действующие сегодня в науке правила публикации научных работ такие, какие должны были бы создать безграмотные не</w:t>
        <w:softHyphen/>
        <w:t>по</w:t>
        <w:softHyphen/>
        <w:t>рядочные стукачи-ано</w:t>
        <w:softHyphen/>
        <w:t>ним</w:t>
        <w:softHyphen/>
        <w:t>щики, зна</w:t>
        <w:softHyphen/>
        <w:t>ю</w:t>
        <w:softHyphen/>
        <w:t>щие об омерзении, которое они вызывают у ок</w:t>
        <w:softHyphen/>
        <w:t>ру</w:t>
        <w:softHyphen/>
        <w:t>жающих. Именно этим пользуются жулики всех сор</w:t>
        <w:softHyphen/>
        <w:t xml:space="preserve">тов и мастей, которые есть и в науке. </w:t>
      </w:r>
    </w:p>
    <w:p>
      <w:pPr>
        <w:pStyle w:val="Normal"/>
        <w:spacing w:before="240" w:after="120"/>
        <w:jc w:val="center"/>
        <w:rPr>
          <w:b/>
          <w:b/>
          <w:sz w:val="32"/>
          <w:lang w:val="ru-RU"/>
        </w:rPr>
      </w:pPr>
      <w:r>
        <w:rPr>
          <w:b/>
          <w:sz w:val="32"/>
          <w:lang w:val="ru-RU"/>
        </w:rPr>
        <w:t>Мораль</w:t>
      </w:r>
    </w:p>
    <w:p>
      <w:pPr>
        <w:pStyle w:val="Normal"/>
        <w:jc w:val="both"/>
        <w:rPr>
          <w:sz w:val="28"/>
          <w:lang w:val="ru-RU"/>
        </w:rPr>
      </w:pPr>
      <w:r>
        <w:rPr>
          <w:sz w:val="28"/>
          <w:lang w:val="ru-RU"/>
        </w:rPr>
        <w:tab/>
        <w:t>В современном обществе всех стран почти не осталось пожизнен</w:t>
        <w:softHyphen/>
        <w:t>ных кастовых титулов и званий, возникших в прошлые исторические периоды. Продолжающие существовать исключения из этого только подчеркивают это правило. Однако на протяжении ХХ века сформирова</w:t>
        <w:softHyphen/>
        <w:t>лась заметная по численности, растущая, продолжающая известные ис</w:t>
        <w:softHyphen/>
        <w:t>то</w:t>
        <w:softHyphen/>
        <w:t>рические традиции религиозных жрецов прошлого, но, тем не менее, принципиально новая в истории человечества, группа людей с пожиз</w:t>
        <w:softHyphen/>
        <w:t>нен</w:t>
        <w:softHyphen/>
        <w:t>ной аттестацией, отде</w:t>
        <w:softHyphen/>
        <w:t>ля</w:t>
        <w:softHyphen/>
        <w:t>ю</w:t>
        <w:softHyphen/>
        <w:t>щей их от прочих – научные работники.</w:t>
      </w:r>
    </w:p>
    <w:p>
      <w:pPr>
        <w:pStyle w:val="Normal"/>
        <w:jc w:val="both"/>
        <w:rPr>
          <w:sz w:val="28"/>
          <w:lang w:val="ru-RU"/>
        </w:rPr>
      </w:pPr>
      <w:r>
        <w:rPr>
          <w:sz w:val="28"/>
          <w:lang w:val="ru-RU"/>
        </w:rPr>
        <w:tab/>
        <w:t>Человек на Земле не есть цель мироздания. Природе, Вселенной безразлично его существование или гибель – природа "заботится" только о том, чтобы не прекращался рост беспорядка. "Справедливое общест</w:t>
        <w:softHyphen/>
        <w:t>во", процветание человечества есть забота только самого человека, его разума, в частности, в значительной степени конкретных людей, "ору</w:t>
        <w:softHyphen/>
        <w:t>дием производства" которых является разум – научных работников. Толь</w:t>
        <w:softHyphen/>
        <w:t>ко они могут квалифицированно обращаться с законами природы, использовать их на благо людей. От их ответственности в значительной степени зависит защита людей от невиданных в истории всех форм жиз</w:t>
        <w:softHyphen/>
        <w:t>ни на Земле возможностей самоуничтожения жизни средствами, произ</w:t>
        <w:softHyphen/>
        <w:t>ве</w:t>
        <w:softHyphen/>
        <w:t xml:space="preserve">денными ею самой. </w:t>
      </w:r>
    </w:p>
    <w:p>
      <w:pPr>
        <w:pStyle w:val="Normal"/>
        <w:jc w:val="both"/>
        <w:rPr>
          <w:sz w:val="28"/>
          <w:lang w:val="ru-RU"/>
        </w:rPr>
      </w:pPr>
      <w:r>
        <w:rPr>
          <w:sz w:val="28"/>
          <w:lang w:val="ru-RU"/>
        </w:rPr>
        <w:tab/>
        <w:t xml:space="preserve">Однако сегодня научные работники находятся вне юридических законов, регламентирующих деятельность разумных жителей Земли. </w:t>
      </w:r>
    </w:p>
    <w:p>
      <w:pPr>
        <w:pStyle w:val="Normal"/>
        <w:jc w:val="both"/>
        <w:rPr>
          <w:sz w:val="28"/>
          <w:lang w:val="ru-RU"/>
        </w:rPr>
      </w:pPr>
      <w:r>
        <w:rPr>
          <w:sz w:val="28"/>
          <w:lang w:val="ru-RU"/>
        </w:rPr>
        <w:tab/>
        <w:t>Да, существуют, действующие и для них, законы о труде. Да, су</w:t>
        <w:softHyphen/>
        <w:t>ще</w:t>
        <w:softHyphen/>
        <w:t>ствуют законы авторского права. Но по отношению к научным работ</w:t>
        <w:softHyphen/>
        <w:t>никам их реализация почти невозможна. Причина заключается в том, что нет таких форм и состава судов, которые могли бы понимать тонкости на</w:t>
        <w:softHyphen/>
        <w:t>учных результатов в узких областях науки. Попытки научных работ</w:t>
        <w:softHyphen/>
        <w:t>ников образовать свои “суды”, например, типа ВАКа в России или ред</w:t>
        <w:softHyphen/>
        <w:t>коллегий научных журналов, как видно, в частности, из приведенных в этой книге примеров, нельзя назвать универсально решающими эти за</w:t>
        <w:softHyphen/>
        <w:t>да</w:t>
        <w:softHyphen/>
        <w:t>чи. Причина в том, что нормы действия этих организаций (как чисто формальные, так и по существу) противоречат всем известным человеку принципам ус</w:t>
        <w:softHyphen/>
        <w:t>та</w:t>
        <w:softHyphen/>
        <w:softHyphen/>
        <w:t>но</w:t>
        <w:softHyphen/>
        <w:t xml:space="preserve">вления истинности. </w:t>
      </w:r>
    </w:p>
    <w:p>
      <w:pPr>
        <w:pStyle w:val="Normal"/>
        <w:jc w:val="both"/>
        <w:rPr>
          <w:sz w:val="28"/>
          <w:lang w:val="ru-RU"/>
        </w:rPr>
      </w:pPr>
      <w:r>
        <w:rPr>
          <w:sz w:val="28"/>
          <w:lang w:val="ru-RU"/>
        </w:rPr>
        <w:tab/>
        <w:t>Остаётся общий путь решения подобных задач в практике челове</w:t>
        <w:softHyphen/>
        <w:t>чества, в частности и главным образом, свобода печати. Однако, как бы</w:t>
        <w:softHyphen/>
        <w:t xml:space="preserve">ло показано выше, в силу современных особенностей работы научных журналов её сегодня в науке нет. </w:t>
      </w:r>
    </w:p>
    <w:p>
      <w:pPr>
        <w:pStyle w:val="Normal"/>
        <w:jc w:val="both"/>
        <w:rPr>
          <w:sz w:val="28"/>
          <w:lang w:val="ru-RU"/>
        </w:rPr>
      </w:pPr>
      <w:r>
        <w:rPr>
          <w:sz w:val="28"/>
          <w:lang w:val="ru-RU"/>
        </w:rPr>
        <w:tab/>
        <w:t>Разумно ли человечество? Разумна ли его элита – науч</w:t>
        <w:softHyphen/>
        <w:t>ные работ</w:t>
        <w:softHyphen/>
        <w:t>ни</w:t>
        <w:softHyphen/>
        <w:t xml:space="preserve">ки и политики?  Ответа нет!  Но есть настораживающий факт. </w:t>
      </w:r>
    </w:p>
    <w:p>
      <w:pPr>
        <w:pStyle w:val="Normal"/>
        <w:ind w:firstLine="720"/>
        <w:jc w:val="both"/>
        <w:rPr>
          <w:sz w:val="28"/>
          <w:lang w:val="ru-RU"/>
        </w:rPr>
      </w:pPr>
      <w:r>
        <w:rPr>
          <w:sz w:val="28"/>
          <w:lang w:val="ru-RU"/>
        </w:rPr>
        <w:t>Как показано в моих работах, возник</w:t>
        <w:softHyphen/>
        <w:t>но</w:t>
        <w:softHyphen/>
        <w:t>ве</w:t>
        <w:softHyphen/>
        <w:t>ние жизни и её эволюция в сто</w:t>
        <w:softHyphen/>
        <w:t>рону разума происходят во Вселенной как высо</w:t>
        <w:softHyphen/>
        <w:t>ко</w:t>
        <w:softHyphen/>
        <w:t>вероятные про</w:t>
        <w:softHyphen/>
        <w:t>цес</w:t>
        <w:softHyphen/>
        <w:t>сы. Формы жизни при этом должны быть со</w:t>
        <w:softHyphen/>
        <w:t>по</w:t>
        <w:softHyphen/>
        <w:softHyphen/>
        <w:t>ста</w:t>
        <w:softHyphen/>
        <w:t>ви</w:t>
        <w:softHyphen/>
        <w:softHyphen/>
        <w:softHyphen/>
        <w:t>мы с Земны</w:t>
        <w:softHyphen/>
        <w:t xml:space="preserve">ми. </w:t>
      </w:r>
    </w:p>
    <w:p>
      <w:pPr>
        <w:pStyle w:val="Normal"/>
        <w:ind w:firstLine="720"/>
        <w:jc w:val="both"/>
        <w:rPr>
          <w:sz w:val="28"/>
          <w:lang w:val="ru-RU"/>
        </w:rPr>
      </w:pPr>
      <w:r>
        <w:rPr>
          <w:sz w:val="28"/>
          <w:lang w:val="ru-RU"/>
        </w:rPr>
        <w:t>Не та</w:t>
        <w:softHyphen/>
        <w:t>кие уж хилые возможности сегодня у человечества в пои</w:t>
        <w:softHyphen/>
        <w:t>с</w:t>
        <w:softHyphen/>
        <w:softHyphen/>
        <w:t>ках разумной жизни во Вселенной. Однако пока в этом нет даже намёков на резуль</w:t>
        <w:softHyphen/>
        <w:t>таты. Не означает ли это, что самоуничтожение разум</w:t>
        <w:softHyphen/>
        <w:t>ных цивили</w:t>
        <w:softHyphen/>
        <w:t>за</w:t>
        <w:softHyphen/>
        <w:t xml:space="preserve">ций есть закон природы?  Ответа нет! </w:t>
      </w:r>
    </w:p>
    <w:p>
      <w:pPr>
        <w:pStyle w:val="Normal"/>
        <w:rPr>
          <w:sz w:val="28"/>
          <w:lang w:val="ru-RU"/>
        </w:rPr>
      </w:pPr>
      <w:r>
        <w:rPr>
          <w:sz w:val="28"/>
          <w:lang w:val="ru-RU"/>
        </w:rPr>
      </w:r>
      <w:r>
        <w:br w:type="page"/>
      </w:r>
    </w:p>
    <w:p>
      <w:pPr>
        <w:pStyle w:val="Normal"/>
        <w:rPr>
          <w:b/>
          <w:b/>
          <w:i/>
          <w:i/>
          <w:sz w:val="36"/>
          <w:lang w:val="ru-RU"/>
        </w:rPr>
      </w:pPr>
      <w:r>
        <w:rPr>
          <w:b/>
          <w:i/>
          <w:sz w:val="36"/>
          <w:lang w:val="ru-RU"/>
        </w:rPr>
        <w:t>Список предыдущих публикаций автора по тематике этой книги</w:t>
      </w:r>
    </w:p>
    <w:p>
      <w:pPr>
        <w:pStyle w:val="Normal"/>
        <w:tabs>
          <w:tab w:val="clear" w:pos="708"/>
          <w:tab w:val="left" w:pos="0" w:leader="none"/>
        </w:tabs>
        <w:rPr>
          <w:b/>
          <w:b/>
          <w:i/>
          <w:i/>
          <w:sz w:val="36"/>
          <w:lang w:val="ru-RU"/>
        </w:rPr>
      </w:pPr>
      <w:r>
        <w:object w:dxaOrig="8117" w:dyaOrig="618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2.2pt;margin-top:-38.4pt;width:150.65pt;height:132.9pt;mso-wrap-distance-left:9.05pt;mso-wrap-distance-right:9.05pt;mso-position-horizontal-relative:text;mso-position-vertical-relative:text" filled="f" o:ole="">
            <v:imagedata r:id="rId18" o:title=""/>
            <w10:wrap type="square"/>
          </v:shape>
          <o:OLEObject Type="Embed" ProgID="" ShapeID="ole_rId17" DrawAspect="Content" ObjectID="_1906494065" r:id="rId17"/>
        </w:object>
      </w:r>
      <w:r>
        <w:rPr>
          <w:b/>
          <w:i/>
          <w:sz w:val="36"/>
          <w:lang w:val="ru-RU"/>
        </w:rPr>
        <w:t>и смежным вопросам</w:t>
      </w:r>
    </w:p>
    <w:p>
      <w:pPr>
        <w:pStyle w:val="Normal"/>
        <w:tabs>
          <w:tab w:val="clear" w:pos="708"/>
          <w:tab w:val="left" w:pos="0" w:leader="none"/>
        </w:tabs>
        <w:jc w:val="center"/>
        <w:rPr>
          <w:b/>
          <w:b/>
          <w:i/>
          <w:i/>
          <w:sz w:val="28"/>
          <w:lang w:val="ru-RU"/>
        </w:rPr>
      </w:pPr>
      <w:r>
        <w:rPr>
          <w:b/>
          <w:i/>
          <w:sz w:val="28"/>
          <w:lang w:val="ru-RU"/>
        </w:rPr>
      </w:r>
    </w:p>
    <w:p>
      <w:pPr>
        <w:pStyle w:val="Normal"/>
        <w:tabs>
          <w:tab w:val="clear" w:pos="708"/>
          <w:tab w:val="left" w:pos="0" w:leader="none"/>
        </w:tabs>
        <w:jc w:val="center"/>
        <w:rPr>
          <w:b/>
          <w:b/>
          <w:i/>
          <w:i/>
          <w:sz w:val="28"/>
          <w:lang w:val="ru-RU"/>
        </w:rPr>
      </w:pPr>
      <w:r>
        <w:rPr>
          <w:b/>
          <w:i/>
          <w:sz w:val="28"/>
          <w:lang w:val="ru-RU"/>
        </w:rPr>
      </w:r>
    </w:p>
    <w:p>
      <w:pPr>
        <w:pStyle w:val="Normal"/>
        <w:tabs>
          <w:tab w:val="clear" w:pos="708"/>
          <w:tab w:val="left" w:pos="0" w:leader="none"/>
        </w:tabs>
        <w:rPr>
          <w:i/>
          <w:i/>
          <w:sz w:val="28"/>
          <w:lang w:val="ru-RU"/>
        </w:rPr>
      </w:pPr>
      <w:r>
        <w:rPr>
          <w:i/>
          <w:sz w:val="28"/>
          <w:lang w:val="ru-RU"/>
        </w:rPr>
        <w:tab/>
      </w:r>
    </w:p>
    <w:p>
      <w:pPr>
        <w:pStyle w:val="Normal"/>
        <w:tabs>
          <w:tab w:val="clear" w:pos="708"/>
          <w:tab w:val="left" w:pos="0" w:leader="none"/>
        </w:tabs>
        <w:rPr>
          <w:i/>
          <w:i/>
          <w:sz w:val="28"/>
          <w:lang w:val="ru-RU"/>
        </w:rPr>
      </w:pPr>
      <w:r>
        <w:rPr>
          <w:i/>
          <w:sz w:val="28"/>
          <w:lang w:val="ru-RU"/>
        </w:rPr>
      </w:r>
    </w:p>
    <w:p>
      <w:pPr>
        <w:pStyle w:val="Normal"/>
        <w:tabs>
          <w:tab w:val="clear" w:pos="708"/>
          <w:tab w:val="left" w:pos="0" w:leader="none"/>
        </w:tabs>
        <w:rPr>
          <w:i/>
          <w:i/>
          <w:sz w:val="28"/>
          <w:lang w:val="ru-RU"/>
        </w:rPr>
      </w:pPr>
      <w:r>
        <w:rPr>
          <w:i/>
          <w:sz w:val="28"/>
          <w:lang w:val="ru-RU"/>
        </w:rPr>
      </w:r>
    </w:p>
    <w:p>
      <w:pPr>
        <w:pStyle w:val="Normal"/>
        <w:tabs>
          <w:tab w:val="clear" w:pos="708"/>
          <w:tab w:val="left" w:pos="0" w:leader="none"/>
        </w:tabs>
        <w:rPr>
          <w:i/>
          <w:i/>
          <w:sz w:val="28"/>
          <w:lang w:val="ru-RU"/>
        </w:rPr>
      </w:pPr>
      <w:r>
        <w:rPr>
          <w:i/>
          <w:sz w:val="28"/>
          <w:lang w:val="ru-RU"/>
        </w:rPr>
      </w:r>
    </w:p>
    <w:p>
      <w:pPr>
        <w:pStyle w:val="Normal"/>
        <w:tabs>
          <w:tab w:val="clear" w:pos="708"/>
          <w:tab w:val="left" w:pos="0" w:leader="none"/>
        </w:tabs>
        <w:rPr>
          <w:lang w:val="ru-RU"/>
        </w:rPr>
      </w:pPr>
      <w:r>
        <w:rPr>
          <w:lang w:val="ru-RU"/>
        </w:rPr>
        <w:tab/>
        <w:t>А.М. Хазен. Введение меры информации в аксиоматическую базу механики. М.: Изд. ПАИМС. 1996. (Второе дополненное издание. Изд. РАУБ. 1998.)</w:t>
      </w:r>
    </w:p>
    <w:p>
      <w:pPr>
        <w:pStyle w:val="Normal"/>
        <w:tabs>
          <w:tab w:val="clear" w:pos="708"/>
          <w:tab w:val="left" w:pos="0" w:leader="none"/>
        </w:tabs>
        <w:rPr>
          <w:lang w:val="ru-RU"/>
        </w:rPr>
      </w:pPr>
      <w:r>
        <w:rPr>
          <w:lang w:val="ru-RU"/>
        </w:rPr>
        <w:tab/>
        <w:t>А.М. Хазен. Законы эволюции жизни и “справедливое общество”. М.: 1997.</w:t>
      </w:r>
    </w:p>
    <w:p>
      <w:pPr>
        <w:pStyle w:val="Normal"/>
        <w:tabs>
          <w:tab w:val="clear" w:pos="708"/>
          <w:tab w:val="left" w:pos="0" w:leader="none"/>
        </w:tabs>
        <w:rPr/>
      </w:pPr>
      <w:r>
        <w:rPr>
          <w:i/>
          <w:lang w:val="ru-RU"/>
        </w:rPr>
        <w:tab/>
      </w:r>
      <w:r>
        <w:rPr>
          <w:lang w:val="ru-RU"/>
        </w:rPr>
        <w:t xml:space="preserve">А.М. Хазен. О возможном и невозможном в науке или где границы моделирования интеллекта. М.: Наука. 1988.   </w:t>
      </w:r>
    </w:p>
    <w:p>
      <w:pPr>
        <w:pStyle w:val="Normal"/>
        <w:tabs>
          <w:tab w:val="clear" w:pos="708"/>
          <w:tab w:val="left" w:pos="0" w:leader="none"/>
        </w:tabs>
        <w:spacing w:before="240" w:after="120"/>
        <w:jc w:val="center"/>
        <w:rPr/>
      </w:pPr>
      <w:r>
        <w:rPr>
          <w:i/>
          <w:sz w:val="28"/>
          <w:lang w:val="ru-RU"/>
        </w:rPr>
        <w:t>Статьи в журнале "Биофизика" РАН  и в английском его переиздании "</w:t>
      </w:r>
      <w:r>
        <w:rPr>
          <w:i/>
          <w:sz w:val="28"/>
        </w:rPr>
        <w:t>Biophysics</w:t>
      </w:r>
      <w:r>
        <w:rPr>
          <w:i/>
          <w:sz w:val="28"/>
          <w:lang w:val="ru-RU"/>
        </w:rPr>
        <w:t>"  (</w:t>
      </w:r>
      <w:r>
        <w:rPr>
          <w:i/>
          <w:sz w:val="28"/>
        </w:rPr>
        <w:t>Pergamon</w:t>
      </w:r>
      <w:r>
        <w:rPr>
          <w:i/>
          <w:sz w:val="28"/>
          <w:lang w:val="ru-RU"/>
        </w:rPr>
        <w:t xml:space="preserve"> </w:t>
      </w:r>
      <w:r>
        <w:rPr>
          <w:i/>
          <w:sz w:val="28"/>
        </w:rPr>
        <w:t>Press</w:t>
      </w:r>
      <w:r>
        <w:rPr>
          <w:i/>
          <w:sz w:val="28"/>
          <w:lang w:val="ru-RU"/>
        </w:rPr>
        <w:t>):</w:t>
      </w:r>
    </w:p>
    <w:p>
      <w:pPr>
        <w:pStyle w:val="Normal"/>
        <w:tabs>
          <w:tab w:val="clear" w:pos="708"/>
          <w:tab w:val="left" w:pos="0" w:leader="none"/>
        </w:tabs>
        <w:rPr/>
      </w:pPr>
      <w:r>
        <w:rPr>
          <w:lang w:val="ru-RU"/>
        </w:rPr>
        <w:tab/>
        <w:t xml:space="preserve">А.М. Хазен. Принцип максимума производства энтропии и движущая сила прогрессивной эволюции. Т.38. </w:t>
      </w:r>
      <w:r>
        <w:rPr/>
        <w:t xml:space="preserve">№3. </w:t>
      </w:r>
      <w:r>
        <w:rPr>
          <w:lang w:val="ru-RU"/>
        </w:rPr>
        <w:t>С</w:t>
      </w:r>
      <w:r>
        <w:rPr/>
        <w:t>. 531-551. (A. Kha</w:t>
        <w:softHyphen/>
        <w:t>zen. Maximum Entropy Production as a Motive Force of Progressive Biological Evolution. V</w:t>
      </w:r>
      <w:r>
        <w:rPr>
          <w:lang w:val="ru-RU"/>
        </w:rPr>
        <w:t xml:space="preserve">. 38. </w:t>
      </w:r>
      <w:r>
        <w:rPr/>
        <w:t>N</w:t>
      </w:r>
      <w:r>
        <w:rPr>
          <w:lang w:val="ru-RU"/>
        </w:rPr>
        <w:t xml:space="preserve">. 3,  </w:t>
      </w:r>
      <w:r>
        <w:rPr/>
        <w:t>pp</w:t>
      </w:r>
      <w:r>
        <w:rPr>
          <w:lang w:val="ru-RU"/>
        </w:rPr>
        <w:t>. 537 - 565. 1993).</w:t>
      </w:r>
    </w:p>
    <w:p>
      <w:pPr>
        <w:pStyle w:val="Normal"/>
        <w:tabs>
          <w:tab w:val="clear" w:pos="708"/>
          <w:tab w:val="left" w:pos="0" w:leader="none"/>
        </w:tabs>
        <w:rPr/>
      </w:pPr>
      <w:r>
        <w:rPr>
          <w:lang w:val="ru-RU"/>
        </w:rPr>
        <w:tab/>
        <w:t>А.М. Хазен. Происхождение и эволюция жизни и разума с точки зрения синтеза информации. Т</w:t>
      </w:r>
      <w:r>
        <w:rPr/>
        <w:t xml:space="preserve">.37. №1. </w:t>
      </w:r>
      <w:r>
        <w:rPr>
          <w:lang w:val="ru-RU"/>
        </w:rPr>
        <w:t>С</w:t>
      </w:r>
      <w:r>
        <w:rPr/>
        <w:t>. 105-122. (A. Khazen. Origin and Evolution of Life and Reason in Terms of  Information Synthesis. V</w:t>
      </w:r>
      <w:r>
        <w:rPr>
          <w:lang w:val="ru-RU"/>
        </w:rPr>
        <w:t xml:space="preserve">. 37. </w:t>
      </w:r>
      <w:r>
        <w:rPr/>
        <w:t>N</w:t>
      </w:r>
      <w:r>
        <w:rPr>
          <w:lang w:val="ru-RU"/>
        </w:rPr>
        <w:t xml:space="preserve">. 1,  </w:t>
      </w:r>
      <w:r>
        <w:rPr/>
        <w:t>pp</w:t>
      </w:r>
      <w:r>
        <w:rPr>
          <w:lang w:val="ru-RU"/>
        </w:rPr>
        <w:t>.  88 - 103.  1992).</w:t>
      </w:r>
    </w:p>
    <w:p>
      <w:pPr>
        <w:pStyle w:val="Normal"/>
        <w:tabs>
          <w:tab w:val="clear" w:pos="708"/>
          <w:tab w:val="left" w:pos="0" w:leader="none"/>
        </w:tabs>
        <w:rPr/>
      </w:pPr>
      <w:r>
        <w:rPr>
          <w:lang w:val="ru-RU"/>
        </w:rPr>
        <w:tab/>
        <w:t>А.М. Хазен. Особенности применения второго начала термодинамики к описанию работы мозга. Т</w:t>
      </w:r>
      <w:r>
        <w:rPr/>
        <w:t xml:space="preserve">.36. №4. </w:t>
      </w:r>
      <w:r>
        <w:rPr>
          <w:lang w:val="ru-RU"/>
        </w:rPr>
        <w:t>С</w:t>
      </w:r>
      <w:r>
        <w:rPr/>
        <w:t>. 714-724. 1991. (A. Khazen. Peculiarities of the Second Principle of  Thermodynamics Application for the Description of the Brain Work. V. 36. N</w:t>
      </w:r>
      <w:r>
        <w:rPr>
          <w:lang w:val="ru-RU"/>
        </w:rPr>
        <w:t xml:space="preserve">. 4,  </w:t>
      </w:r>
      <w:r>
        <w:rPr/>
        <w:t>pp</w:t>
      </w:r>
      <w:r>
        <w:rPr>
          <w:lang w:val="ru-RU"/>
        </w:rPr>
        <w:t>. 717 - 728. 1991).</w:t>
      </w:r>
    </w:p>
    <w:p>
      <w:pPr>
        <w:pStyle w:val="Normal"/>
        <w:tabs>
          <w:tab w:val="clear" w:pos="708"/>
          <w:tab w:val="left" w:pos="0" w:leader="none"/>
        </w:tabs>
        <w:rPr/>
      </w:pPr>
      <w:r>
        <w:rPr>
          <w:lang w:val="ru-RU"/>
        </w:rPr>
        <w:tab/>
        <w:t>А.М. Хазен. Дифференцировка клеток и органов с точки зрения второго начала термодинамики и концепция «Белок-машина». Т</w:t>
      </w:r>
      <w:r>
        <w:rPr/>
        <w:t xml:space="preserve">.35. №5. </w:t>
      </w:r>
      <w:r>
        <w:rPr>
          <w:lang w:val="ru-RU"/>
        </w:rPr>
        <w:t>С</w:t>
      </w:r>
      <w:r>
        <w:rPr/>
        <w:t>. 864-869. 1990.  (A. Khazen. Differentiation of Gels and Organs in Terms of the Second Thermodynamics Principle. V</w:t>
      </w:r>
      <w:r>
        <w:rPr>
          <w:lang w:val="ru-RU"/>
        </w:rPr>
        <w:t xml:space="preserve">. 35. </w:t>
      </w:r>
      <w:r>
        <w:rPr/>
        <w:t>N</w:t>
      </w:r>
      <w:r>
        <w:rPr>
          <w:lang w:val="ru-RU"/>
        </w:rPr>
        <w:t xml:space="preserve">. 5,  </w:t>
      </w:r>
      <w:r>
        <w:rPr/>
        <w:t>pp</w:t>
      </w:r>
      <w:r>
        <w:rPr>
          <w:lang w:val="ru-RU"/>
        </w:rPr>
        <w:t>. 864 - 869. 1990).</w:t>
      </w:r>
    </w:p>
    <w:p>
      <w:pPr>
        <w:pStyle w:val="Normal"/>
        <w:tabs>
          <w:tab w:val="clear" w:pos="708"/>
          <w:tab w:val="left" w:pos="0" w:leader="none"/>
        </w:tabs>
        <w:rPr/>
      </w:pPr>
      <w:r>
        <w:rPr>
          <w:lang w:val="ru-RU"/>
        </w:rPr>
        <w:tab/>
        <w:t>А.М. Хазен. О возможности радиационной передачи нервных импульсов. Т</w:t>
      </w:r>
      <w:r>
        <w:rPr/>
        <w:t xml:space="preserve">.35. №1. </w:t>
      </w:r>
      <w:r>
        <w:rPr>
          <w:lang w:val="ru-RU"/>
        </w:rPr>
        <w:t>С</w:t>
      </w:r>
      <w:r>
        <w:rPr/>
        <w:t>. 168-171. 1990. (A. Khazen. Possibility of Radiation Transmission of  Nerve Impulses. V</w:t>
      </w:r>
      <w:r>
        <w:rPr>
          <w:lang w:val="ru-RU"/>
        </w:rPr>
        <w:t xml:space="preserve">. 35. </w:t>
      </w:r>
      <w:r>
        <w:rPr/>
        <w:t>N</w:t>
      </w:r>
      <w:r>
        <w:rPr>
          <w:lang w:val="ru-RU"/>
        </w:rPr>
        <w:t xml:space="preserve">. 1,  </w:t>
      </w:r>
      <w:r>
        <w:rPr/>
        <w:t>pp</w:t>
      </w:r>
      <w:r>
        <w:rPr>
          <w:lang w:val="ru-RU"/>
        </w:rPr>
        <w:t>. 177 - 180. 1990).</w:t>
      </w:r>
    </w:p>
    <w:p>
      <w:pPr>
        <w:pStyle w:val="Normal"/>
        <w:tabs>
          <w:tab w:val="clear" w:pos="708"/>
          <w:tab w:val="left" w:pos="0" w:leader="none"/>
        </w:tabs>
        <w:rPr/>
      </w:pPr>
      <w:r>
        <w:rPr>
          <w:lang w:val="ru-RU"/>
        </w:rPr>
        <w:tab/>
        <w:t>А.М. Хазен. Детализация механизма радиационной передачи нервных импульсов. Т</w:t>
      </w:r>
      <w:r>
        <w:rPr/>
        <w:t xml:space="preserve">.35. №2. </w:t>
      </w:r>
      <w:r>
        <w:rPr>
          <w:lang w:val="ru-RU"/>
        </w:rPr>
        <w:t>С</w:t>
      </w:r>
      <w:r>
        <w:rPr/>
        <w:t>. 343-346. 1990. (A. Khazen. Detailing the Mechanism of Radiation Transmission of  Nerve Impulses.  V. 35. N. 2,  pp. 349 - 352. 1990).</w:t>
      </w:r>
    </w:p>
    <w:p>
      <w:pPr>
        <w:pStyle w:val="Normal"/>
        <w:tabs>
          <w:tab w:val="clear" w:pos="708"/>
          <w:tab w:val="left" w:pos="0" w:leader="none"/>
        </w:tabs>
        <w:spacing w:before="240" w:after="120"/>
        <w:jc w:val="center"/>
        <w:rPr/>
      </w:pPr>
      <w:r>
        <w:rPr>
          <w:i/>
          <w:sz w:val="28"/>
          <w:lang w:val="ru-RU"/>
        </w:rPr>
        <w:t>Доклад</w:t>
      </w:r>
      <w:r>
        <w:rPr>
          <w:i/>
          <w:sz w:val="28"/>
        </w:rPr>
        <w:t>:</w:t>
      </w:r>
    </w:p>
    <w:p>
      <w:pPr>
        <w:pStyle w:val="Normal"/>
        <w:tabs>
          <w:tab w:val="clear" w:pos="708"/>
          <w:tab w:val="left" w:pos="0" w:leader="none"/>
        </w:tabs>
        <w:rPr/>
      </w:pPr>
      <w:r>
        <w:rPr/>
        <w:tab/>
        <w:t xml:space="preserve">A. Khazen "The Conception of  Oriqin &amp; Evolution of Life &amp; Reason Founded on the Principle of Maximum of Production of Entropy".  Gordon Research Conference </w:t>
      </w:r>
      <w:r>
        <w:rPr>
          <w:i/>
        </w:rPr>
        <w:t xml:space="preserve">Frontiers of Science </w:t>
      </w:r>
      <w:r>
        <w:rPr/>
        <w:t>"Modern Developments in Thermodynamics".  Oktober</w:t>
      </w:r>
      <w:r>
        <w:rPr>
          <w:lang w:val="ru-RU"/>
        </w:rPr>
        <w:t xml:space="preserve"> 6. 1994.  </w:t>
      </w:r>
      <w:r>
        <w:rPr/>
        <w:t>Irsee</w:t>
      </w:r>
      <w:r>
        <w:rPr>
          <w:lang w:val="ru-RU"/>
        </w:rPr>
        <w:t xml:space="preserve">, </w:t>
      </w:r>
      <w:r>
        <w:rPr/>
        <w:t>Bavaria</w:t>
      </w:r>
      <w:r>
        <w:rPr>
          <w:lang w:val="ru-RU"/>
        </w:rPr>
        <w:t xml:space="preserve">, </w:t>
      </w:r>
      <w:r>
        <w:rPr/>
        <w:t>Germany</w:t>
      </w:r>
      <w:r>
        <w:rPr>
          <w:lang w:val="ru-RU"/>
        </w:rPr>
        <w:t xml:space="preserve">. </w:t>
      </w:r>
    </w:p>
    <w:p>
      <w:pPr>
        <w:pStyle w:val="Normal"/>
        <w:spacing w:before="240" w:after="120"/>
        <w:jc w:val="center"/>
        <w:rPr>
          <w:i/>
          <w:i/>
          <w:sz w:val="28"/>
          <w:lang w:val="ru-RU"/>
        </w:rPr>
      </w:pPr>
      <w:r>
        <w:rPr>
          <w:i/>
          <w:sz w:val="28"/>
          <w:lang w:val="ru-RU"/>
        </w:rPr>
        <w:t>Статьи:</w:t>
      </w:r>
    </w:p>
    <w:p>
      <w:pPr>
        <w:pStyle w:val="Normal"/>
        <w:rPr>
          <w:lang w:val="ru-RU"/>
        </w:rPr>
      </w:pPr>
      <w:r>
        <w:rPr>
          <w:lang w:val="ru-RU"/>
        </w:rPr>
        <w:tab/>
        <w:t>А.М. Хазен. О свободе слова и ошибках в науке. Вестник Российской Академии наук. Т.67. №6. С. 554-556. 1997.</w:t>
      </w:r>
    </w:p>
    <w:p>
      <w:pPr>
        <w:pStyle w:val="Normal"/>
        <w:ind w:firstLine="720"/>
        <w:rPr>
          <w:lang w:val="ru-RU"/>
        </w:rPr>
      </w:pPr>
      <w:r>
        <w:rPr>
          <w:lang w:val="ru-RU"/>
        </w:rPr>
        <w:t>А.М. Хазен.  Предание об Адаме и Еве:  истоки и следствия. Знание-Сила. №4, стр. 35 - 43. 1995.</w:t>
      </w:r>
    </w:p>
    <w:p>
      <w:pPr>
        <w:pStyle w:val="Normal"/>
        <w:rPr>
          <w:lang w:val="ru-RU"/>
        </w:rPr>
      </w:pPr>
      <w:r>
        <w:rPr>
          <w:lang w:val="ru-RU"/>
        </w:rPr>
        <w:tab/>
        <w:t xml:space="preserve">А.М. Хазен. Интеллект как иерархия синтеза информации. Часть 1 и 2. Новости искусственного интеллекта. №1. Стр. 71 - 98. 1994 (М.: Журнал ассоциации искусственного интеллекта. Издается с 1991 г.). </w:t>
      </w:r>
    </w:p>
    <w:p>
      <w:pPr>
        <w:pStyle w:val="Normal"/>
        <w:rPr>
          <w:lang w:val="ru-RU"/>
        </w:rPr>
      </w:pPr>
      <w:r>
        <w:rPr>
          <w:lang w:val="ru-RU"/>
        </w:rPr>
        <w:tab/>
        <w:t>А.М. Хазен. В чем заключалась главная ошибка Дарвина и Маркса? Новое русское слово.  Нью-Йорк.  Стр. 29 - 30.   24 сентября 1993.</w:t>
      </w:r>
    </w:p>
    <w:p>
      <w:pPr>
        <w:pStyle w:val="Normal"/>
        <w:spacing w:before="240" w:after="0"/>
        <w:jc w:val="center"/>
        <w:rPr>
          <w:sz w:val="28"/>
          <w:lang w:val="ru-RU"/>
        </w:rPr>
      </w:pPr>
      <w:r>
        <w:rPr>
          <w:i/>
          <w:sz w:val="28"/>
          <w:lang w:val="ru-RU"/>
        </w:rPr>
        <w:t>Сборники</w:t>
      </w:r>
      <w:r>
        <w:rPr>
          <w:sz w:val="28"/>
          <w:lang w:val="ru-RU"/>
        </w:rPr>
        <w:t xml:space="preserve"> </w:t>
      </w:r>
      <w:r>
        <w:rPr>
          <w:i/>
          <w:sz w:val="28"/>
          <w:lang w:val="ru-RU"/>
        </w:rPr>
        <w:t>"Теоретическая биология".</w:t>
      </w:r>
    </w:p>
    <w:p>
      <w:pPr>
        <w:pStyle w:val="Normal"/>
        <w:spacing w:before="0" w:after="120"/>
        <w:jc w:val="center"/>
        <w:rPr>
          <w:i/>
          <w:i/>
          <w:sz w:val="28"/>
          <w:lang w:val="ru-RU"/>
        </w:rPr>
      </w:pPr>
      <w:r>
        <w:rPr>
          <w:i/>
          <w:sz w:val="28"/>
          <w:lang w:val="ru-RU"/>
        </w:rPr>
        <w:t>(Подписная серия переизданий из журналов РАН и оригинальных публикаций)</w:t>
      </w:r>
    </w:p>
    <w:p>
      <w:pPr>
        <w:pStyle w:val="Normal"/>
        <w:rPr/>
      </w:pPr>
      <w:r>
        <w:rPr>
          <w:i/>
          <w:lang w:val="ru-RU"/>
        </w:rPr>
        <w:tab/>
        <w:t>Выпуск</w:t>
      </w:r>
      <w:r>
        <w:rPr>
          <w:lang w:val="ru-RU"/>
        </w:rPr>
        <w:t xml:space="preserve"> </w:t>
      </w:r>
      <w:r>
        <w:rPr>
          <w:i/>
          <w:lang w:val="ru-RU"/>
        </w:rPr>
        <w:t>1</w:t>
      </w:r>
      <w:r>
        <w:rPr>
          <w:lang w:val="ru-RU"/>
        </w:rPr>
        <w:t>. А.М. Хазен. Происхождение и эволюция жизни и разума с точки зрения синтеза информации. М.: КЭНДИ. 1993.</w:t>
      </w:r>
    </w:p>
    <w:p>
      <w:pPr>
        <w:pStyle w:val="Normal"/>
        <w:rPr/>
      </w:pPr>
      <w:r>
        <w:rPr>
          <w:i/>
          <w:lang w:val="ru-RU"/>
        </w:rPr>
        <w:tab/>
        <w:t>Выпуск</w:t>
      </w:r>
      <w:r>
        <w:rPr>
          <w:lang w:val="ru-RU"/>
        </w:rPr>
        <w:t xml:space="preserve"> </w:t>
      </w:r>
      <w:r>
        <w:rPr>
          <w:i/>
          <w:lang w:val="ru-RU"/>
        </w:rPr>
        <w:t>2.</w:t>
      </w:r>
      <w:r>
        <w:rPr>
          <w:lang w:val="ru-RU"/>
        </w:rPr>
        <w:t xml:space="preserve"> А.М. Хазен. Особенности применения второго начала термодинамики к описанию работы мозга. О возможности радиационной передачи нервных импульсов. Детализация механизма радиационной передачи нервных импульсов. М.: КЭНДИ. 1993.</w:t>
      </w:r>
    </w:p>
    <w:p>
      <w:pPr>
        <w:pStyle w:val="Normal"/>
        <w:rPr/>
      </w:pPr>
      <w:r>
        <w:rPr>
          <w:i/>
          <w:lang w:val="ru-RU"/>
        </w:rPr>
        <w:tab/>
        <w:t>Выпуск</w:t>
      </w:r>
      <w:r>
        <w:rPr>
          <w:lang w:val="ru-RU"/>
        </w:rPr>
        <w:t xml:space="preserve"> </w:t>
      </w:r>
      <w:r>
        <w:rPr>
          <w:i/>
          <w:lang w:val="ru-RU"/>
        </w:rPr>
        <w:t>3</w:t>
      </w:r>
      <w:r>
        <w:rPr>
          <w:lang w:val="ru-RU"/>
        </w:rPr>
        <w:t>. А.М. Хазен. Формализация описания эволюции жизни и разума на основе принципа максимума производства энтропии и обобщенных сил аналитической механики. М.: КЭНДИ. 1993.</w:t>
      </w:r>
    </w:p>
    <w:p>
      <w:pPr>
        <w:pStyle w:val="Normal"/>
        <w:rPr/>
      </w:pPr>
      <w:r>
        <w:rPr>
          <w:i/>
          <w:lang w:val="ru-RU"/>
        </w:rPr>
        <w:tab/>
        <w:t>Выпуск</w:t>
      </w:r>
      <w:r>
        <w:rPr>
          <w:lang w:val="ru-RU"/>
        </w:rPr>
        <w:t xml:space="preserve"> </w:t>
      </w:r>
      <w:r>
        <w:rPr>
          <w:i/>
          <w:lang w:val="ru-RU"/>
        </w:rPr>
        <w:t>4</w:t>
      </w:r>
      <w:r>
        <w:rPr>
          <w:lang w:val="ru-RU"/>
        </w:rPr>
        <w:t>. А.М. Хазен. Принцип максимума производства энтропии и движущая сила прогрессивной эволюции жизни и разума. М.: РУСИНА. 1993.</w:t>
      </w:r>
    </w:p>
    <w:p>
      <w:pPr>
        <w:pStyle w:val="Normal"/>
        <w:rPr/>
      </w:pPr>
      <w:r>
        <w:rPr>
          <w:lang w:val="ru-RU"/>
        </w:rPr>
        <w:tab/>
      </w:r>
      <w:r>
        <w:rPr>
          <w:i/>
          <w:lang w:val="ru-RU"/>
        </w:rPr>
        <w:t>Выпуск</w:t>
      </w:r>
      <w:r>
        <w:rPr>
          <w:lang w:val="ru-RU"/>
        </w:rPr>
        <w:t xml:space="preserve"> </w:t>
      </w:r>
      <w:r>
        <w:rPr>
          <w:i/>
          <w:lang w:val="ru-RU"/>
        </w:rPr>
        <w:t>5</w:t>
      </w:r>
      <w:r>
        <w:rPr>
          <w:lang w:val="ru-RU"/>
        </w:rPr>
        <w:t>. А.М. Хазен. Почему самопроизвольно возникает и прочитывается генетическая информация. М.: КЭНДИ. 1993.</w:t>
      </w:r>
    </w:p>
    <w:p>
      <w:pPr>
        <w:pStyle w:val="Normal"/>
        <w:rPr/>
      </w:pPr>
      <w:r>
        <w:rPr>
          <w:i/>
          <w:lang w:val="ru-RU"/>
        </w:rPr>
        <w:tab/>
        <w:t>Выпуск</w:t>
      </w:r>
      <w:r>
        <w:rPr>
          <w:lang w:val="ru-RU"/>
        </w:rPr>
        <w:t xml:space="preserve"> </w:t>
      </w:r>
      <w:r>
        <w:rPr>
          <w:i/>
          <w:lang w:val="ru-RU"/>
        </w:rPr>
        <w:t>6</w:t>
      </w:r>
      <w:r>
        <w:rPr>
          <w:lang w:val="ru-RU"/>
        </w:rPr>
        <w:t>. А.М. Хазен. Особенности синтеза информации при действии электромагнитного излучения на биосистемы и их практические следствия.            М.: РАУБ. 1994.</w:t>
      </w:r>
    </w:p>
    <w:p>
      <w:pPr>
        <w:pStyle w:val="Normal"/>
        <w:rPr/>
      </w:pPr>
      <w:r>
        <w:rPr>
          <w:i/>
          <w:lang w:val="ru-RU"/>
        </w:rPr>
        <w:tab/>
        <w:t>Выпуск 7</w:t>
      </w:r>
      <w:r>
        <w:rPr>
          <w:lang w:val="ru-RU"/>
        </w:rPr>
        <w:t>. А.М. Хазен.  Интеллект как иерархия синтеза информации I. (Обобщенная энергия и информация). М.: РАУБ. 1993.</w:t>
      </w:r>
    </w:p>
    <w:p>
      <w:pPr>
        <w:pStyle w:val="Normal"/>
        <w:rPr/>
      </w:pPr>
      <w:r>
        <w:rPr>
          <w:i/>
          <w:lang w:val="ru-RU"/>
        </w:rPr>
        <w:tab/>
        <w:t>Выпуск 8.</w:t>
      </w:r>
      <w:r>
        <w:rPr>
          <w:lang w:val="ru-RU"/>
        </w:rPr>
        <w:t xml:space="preserve"> А.М. Хазен.  Интеллект как иерархия синтеза информации  II. (Принцип максимума производства энтропии и формализация понятия истинности аксиом). М.: РАУБ.  1993.</w:t>
      </w:r>
    </w:p>
    <w:p>
      <w:pPr>
        <w:pStyle w:val="Normal"/>
        <w:rPr/>
      </w:pPr>
      <w:r>
        <w:rPr>
          <w:lang w:val="ru-RU"/>
        </w:rPr>
        <w:tab/>
      </w:r>
      <w:r>
        <w:rPr>
          <w:i/>
          <w:lang w:val="ru-RU"/>
        </w:rPr>
        <w:t>Выпуск 9.</w:t>
      </w:r>
      <w:r>
        <w:rPr>
          <w:lang w:val="ru-RU"/>
        </w:rPr>
        <w:t xml:space="preserve"> А.М. Хазен.  Парадоксы случайностей в дарвинизме с точки зрения синтеза информации и принципа максимума производства энтропии.                         М.: КЭНДИ. 1993.</w:t>
        <w:tab/>
      </w:r>
    </w:p>
    <w:p>
      <w:pPr>
        <w:pStyle w:val="Normal"/>
        <w:rPr/>
      </w:pPr>
      <w:r>
        <w:rPr>
          <w:i/>
          <w:lang w:val="ru-RU"/>
        </w:rPr>
        <w:tab/>
        <w:t>Выпуск 10</w:t>
      </w:r>
      <w:r>
        <w:rPr>
          <w:lang w:val="ru-RU"/>
        </w:rPr>
        <w:t>. А.М. Хазен.  Электромагнитное излучение в роли нейромедиатора. М.: 1994.</w:t>
      </w:r>
    </w:p>
    <w:p>
      <w:pPr>
        <w:pStyle w:val="Normal"/>
        <w:ind w:left="720" w:hanging="0"/>
        <w:rPr>
          <w:lang w:val="ru-RU"/>
        </w:rPr>
      </w:pPr>
      <w:r>
        <w:rPr>
          <w:lang w:val="ru-RU"/>
        </w:rPr>
      </w:r>
    </w:p>
    <w:p>
      <w:pPr>
        <w:pStyle w:val="Normal"/>
        <w:ind w:firstLine="720"/>
        <w:jc w:val="right"/>
        <w:rPr>
          <w:i/>
          <w:i/>
          <w:sz w:val="28"/>
          <w:lang w:val="ru-RU"/>
        </w:rPr>
      </w:pPr>
      <w:r>
        <w:rPr>
          <w:i/>
          <w:sz w:val="28"/>
          <w:lang w:val="ru-RU"/>
        </w:rPr>
        <w:t>1 августа 1998 г.</w:t>
      </w:r>
    </w:p>
    <w:p>
      <w:pPr>
        <w:pStyle w:val="Footer"/>
        <w:tabs>
          <w:tab w:val="clear" w:pos="4320"/>
          <w:tab w:val="clear" w:pos="8640"/>
        </w:tabs>
        <w:rPr>
          <w:i/>
          <w:i/>
          <w:sz w:val="28"/>
          <w:szCs w:val="24"/>
          <w:lang w:val="ru-RU"/>
        </w:rPr>
      </w:pPr>
      <w:r>
        <w:rPr>
          <w:i/>
          <w:sz w:val="28"/>
          <w:szCs w:val="24"/>
          <w:lang w:val="ru-RU"/>
        </w:rPr>
      </w:r>
      <w:r>
        <w:br w:type="page"/>
      </w:r>
    </w:p>
    <w:p>
      <w:pPr>
        <w:pStyle w:val="Normal"/>
        <w:rPr>
          <w:rFonts w:ascii="Arial" w:hAnsi="Arial" w:cs="Arial"/>
          <w:sz w:val="36"/>
          <w:lang w:val="ru-RU"/>
        </w:rPr>
      </w:pPr>
      <w:r>
        <w:rPr>
          <w:rFonts w:cs="Arial" w:ascii="Arial" w:hAnsi="Arial"/>
          <w:sz w:val="36"/>
          <w:lang w:val="ru-RU"/>
        </w:rPr>
        <w:t>Цикл книг:</w:t>
      </w:r>
    </w:p>
    <w:p>
      <w:pPr>
        <w:pStyle w:val="Normal"/>
        <w:rPr>
          <w:rFonts w:ascii="Arial" w:hAnsi="Arial" w:cs="Arial"/>
          <w:sz w:val="36"/>
          <w:lang w:val="ru-RU"/>
        </w:rPr>
      </w:pPr>
      <w:r>
        <w:rPr>
          <w:rFonts w:cs="Arial" w:ascii="Arial" w:hAnsi="Arial"/>
          <w:sz w:val="36"/>
          <w:lang w:val="ru-RU"/>
        </w:rPr>
      </w:r>
    </w:p>
    <w:p>
      <w:pPr>
        <w:pStyle w:val="Normal"/>
        <w:jc w:val="right"/>
        <w:rPr>
          <w:sz w:val="72"/>
          <w:lang w:val="ru-RU"/>
        </w:rPr>
      </w:pPr>
      <w:r>
        <w:rPr>
          <w:sz w:val="72"/>
          <w:lang w:val="ru-RU"/>
        </w:rPr>
        <w:t>Разум природы и разум человека</w:t>
      </w:r>
    </w:p>
    <w:p>
      <w:pPr>
        <w:pStyle w:val="Normal"/>
        <w:jc w:val="both"/>
        <w:rPr>
          <w:sz w:val="28"/>
          <w:lang w:val="ru-RU"/>
        </w:rPr>
      </w:pPr>
      <w:r>
        <w:rPr>
          <w:sz w:val="28"/>
          <w:lang w:val="ru-RU"/>
        </w:rPr>
      </w:r>
    </w:p>
    <w:p>
      <w:pPr>
        <w:pStyle w:val="Normal"/>
        <w:rPr>
          <w:sz w:val="28"/>
          <w:lang w:val="ru-RU"/>
        </w:rPr>
      </w:pPr>
      <w:r>
        <w:rPr>
          <w:sz w:val="28"/>
          <w:lang w:val="ru-RU"/>
        </w:rPr>
        <w:tab/>
      </w:r>
    </w:p>
    <w:p>
      <w:pPr>
        <w:pStyle w:val="Normal"/>
        <w:ind w:firstLine="720"/>
        <w:rPr/>
      </w:pPr>
      <w:r>
        <w:rPr>
          <w:rFonts w:cs="Arial" w:ascii="Arial" w:hAnsi="Arial"/>
          <w:sz w:val="28"/>
          <w:lang w:val="ru-RU"/>
        </w:rPr>
        <w:t>Книга 1.</w:t>
      </w:r>
      <w:r>
        <w:rPr>
          <w:sz w:val="28"/>
          <w:lang w:val="ru-RU"/>
        </w:rPr>
        <w:t xml:space="preserve"> </w:t>
      </w:r>
    </w:p>
    <w:p>
      <w:pPr>
        <w:pStyle w:val="Normal"/>
        <w:jc w:val="center"/>
        <w:rPr/>
      </w:pPr>
      <w:r>
        <w:rPr>
          <w:sz w:val="28"/>
          <w:lang w:val="ru-RU"/>
        </w:rPr>
        <w:t xml:space="preserve">А.М. Хазен. </w:t>
      </w:r>
      <w:r>
        <w:rPr>
          <w:sz w:val="40"/>
          <w:lang w:val="ru-RU"/>
        </w:rPr>
        <w:t>«Введение меры информации в аксиоматическую базу механики»</w:t>
      </w:r>
    </w:p>
    <w:p>
      <w:pPr>
        <w:pStyle w:val="TextBodyIndent"/>
        <w:ind w:hanging="0"/>
        <w:jc w:val="center"/>
        <w:rPr>
          <w:rFonts w:ascii="Arial" w:hAnsi="Arial" w:cs="Arial"/>
        </w:rPr>
      </w:pPr>
      <w:r>
        <w:rPr>
          <w:rFonts w:cs="Arial" w:ascii="Arial" w:hAnsi="Arial"/>
        </w:rPr>
        <w:t>Неужели в основах современной классической механики, которой больше 150-ти лет, мож</w:t>
        <w:softHyphen/>
        <w:t>но найти что-то новое? Неужели квантовая механика может быть объеди</w:t>
        <w:softHyphen/>
        <w:t>не</w:t>
        <w:softHyphen/>
        <w:t>на с классической? Неужели таинственная необратимость проста как колум</w:t>
        <w:softHyphen/>
        <w:t>бово яйцо?</w:t>
      </w:r>
    </w:p>
    <w:p>
      <w:pPr>
        <w:pStyle w:val="TextBodyIndent"/>
        <w:ind w:hanging="0"/>
        <w:jc w:val="center"/>
        <w:rPr>
          <w:rFonts w:ascii="Arial" w:hAnsi="Arial" w:cs="Arial"/>
        </w:rPr>
      </w:pPr>
      <w:r>
        <w:rPr>
          <w:rFonts w:cs="Arial" w:ascii="Arial" w:hAnsi="Arial"/>
        </w:rPr>
        <w:t>Да! Можно! Как сказал Ньютон – Природа проста. Она не роскошествует излишними причинами. Информация и энергия – главные понятия для всех процессов и объектов природы, но их надо использовать не интуитивно, а строго. Всё это вы поймёте, прочитав эту книгу.</w:t>
      </w:r>
    </w:p>
    <w:p>
      <w:pPr>
        <w:pStyle w:val="TextBodyIndent"/>
        <w:ind w:hanging="0"/>
        <w:jc w:val="center"/>
        <w:rPr>
          <w:rFonts w:ascii="Arial" w:hAnsi="Arial" w:cs="Arial"/>
        </w:rPr>
      </w:pPr>
      <w:r>
        <w:rPr>
          <w:rFonts w:cs="Arial" w:ascii="Arial" w:hAnsi="Arial"/>
        </w:rPr>
      </w:r>
    </w:p>
    <w:p>
      <w:pPr>
        <w:pStyle w:val="Normal"/>
        <w:ind w:firstLine="720"/>
        <w:jc w:val="both"/>
        <w:rPr>
          <w:rFonts w:ascii="Arial" w:hAnsi="Arial" w:cs="Arial"/>
          <w:sz w:val="28"/>
          <w:lang w:val="ru-RU"/>
        </w:rPr>
      </w:pPr>
      <w:r>
        <w:rPr>
          <w:rFonts w:cs="Arial" w:ascii="Arial" w:hAnsi="Arial"/>
          <w:sz w:val="28"/>
          <w:lang w:val="ru-RU"/>
        </w:rPr>
        <w:t xml:space="preserve">Книга 2. </w:t>
      </w:r>
    </w:p>
    <w:p>
      <w:pPr>
        <w:pStyle w:val="Normal"/>
        <w:jc w:val="center"/>
        <w:rPr/>
      </w:pPr>
      <w:r>
        <w:rPr>
          <w:sz w:val="28"/>
          <w:lang w:val="ru-RU"/>
        </w:rPr>
        <w:t xml:space="preserve">А.М. Хазен. </w:t>
      </w:r>
      <w:r>
        <w:rPr>
          <w:sz w:val="40"/>
          <w:lang w:val="ru-RU"/>
        </w:rPr>
        <w:t>«Что такое – время?»</w:t>
      </w:r>
    </w:p>
    <w:p>
      <w:pPr>
        <w:pStyle w:val="Normal"/>
        <w:jc w:val="center"/>
        <w:rPr>
          <w:rFonts w:ascii="Arial" w:hAnsi="Arial" w:cs="Arial"/>
          <w:lang w:val="ru-RU"/>
        </w:rPr>
      </w:pPr>
      <w:r>
        <w:rPr>
          <w:rFonts w:cs="Arial" w:ascii="Arial" w:hAnsi="Arial"/>
          <w:lang w:val="ru-RU"/>
        </w:rPr>
        <w:t xml:space="preserve">Что должно быть первичным в математическом аппарате при отображении необратимости времени? </w:t>
      </w:r>
    </w:p>
    <w:p>
      <w:pPr>
        <w:pStyle w:val="Normal"/>
        <w:jc w:val="center"/>
        <w:rPr>
          <w:rFonts w:ascii="Arial" w:hAnsi="Arial" w:cs="Arial"/>
          <w:lang w:val="ru-RU"/>
        </w:rPr>
      </w:pPr>
      <w:r>
        <w:rPr>
          <w:rFonts w:cs="Arial" w:ascii="Arial" w:hAnsi="Arial"/>
          <w:lang w:val="ru-RU"/>
        </w:rPr>
        <w:t>Как определить производную при необратимом времени?</w:t>
      </w:r>
    </w:p>
    <w:p>
      <w:pPr>
        <w:pStyle w:val="Normal"/>
        <w:jc w:val="center"/>
        <w:rPr>
          <w:rFonts w:ascii="Arial" w:hAnsi="Arial" w:cs="Arial"/>
          <w:lang w:val="ru-RU"/>
        </w:rPr>
      </w:pPr>
      <w:r>
        <w:rPr>
          <w:rFonts w:cs="Arial" w:ascii="Arial" w:hAnsi="Arial"/>
          <w:lang w:val="ru-RU"/>
        </w:rPr>
        <w:t>Что такое – температура и как она связана со свойствами времени?</w:t>
      </w:r>
    </w:p>
    <w:p>
      <w:pPr>
        <w:pStyle w:val="Normal"/>
        <w:jc w:val="center"/>
        <w:rPr>
          <w:rFonts w:ascii="Arial" w:hAnsi="Arial" w:cs="Arial"/>
          <w:lang w:val="ru-RU"/>
        </w:rPr>
      </w:pPr>
      <w:r>
        <w:rPr>
          <w:rFonts w:cs="Arial" w:ascii="Arial" w:hAnsi="Arial"/>
          <w:lang w:val="ru-RU"/>
        </w:rPr>
        <w:t>Каков критерий перехода по ступеням иерархии на основе принципа максимума производства энтропии?</w:t>
      </w:r>
    </w:p>
    <w:p>
      <w:pPr>
        <w:pStyle w:val="Normal"/>
        <w:jc w:val="center"/>
        <w:rPr>
          <w:rFonts w:ascii="Arial" w:hAnsi="Arial" w:cs="Arial"/>
          <w:lang w:val="ru-RU"/>
        </w:rPr>
      </w:pPr>
      <w:r>
        <w:rPr>
          <w:rFonts w:cs="Arial" w:ascii="Arial" w:hAnsi="Arial"/>
          <w:lang w:val="ru-RU"/>
        </w:rPr>
        <w:t>Ответы на эти нетривиальные вопросы вы найдёте в книге.</w:t>
      </w:r>
    </w:p>
    <w:p>
      <w:pPr>
        <w:pStyle w:val="Normal"/>
        <w:jc w:val="center"/>
        <w:rPr>
          <w:rFonts w:ascii="Arial" w:hAnsi="Arial" w:cs="Arial"/>
          <w:lang w:val="ru-RU"/>
        </w:rPr>
      </w:pPr>
      <w:r>
        <w:rPr>
          <w:rFonts w:cs="Arial" w:ascii="Arial" w:hAnsi="Arial"/>
          <w:lang w:val="ru-RU"/>
        </w:rPr>
      </w:r>
    </w:p>
    <w:p>
      <w:pPr>
        <w:pStyle w:val="Footer"/>
        <w:tabs>
          <w:tab w:val="clear" w:pos="4320"/>
          <w:tab w:val="clear" w:pos="8640"/>
        </w:tabs>
        <w:ind w:firstLine="720"/>
        <w:rPr>
          <w:rFonts w:ascii="Arial" w:hAnsi="Arial" w:cs="Arial"/>
          <w:sz w:val="28"/>
          <w:lang w:val="ru-RU"/>
        </w:rPr>
      </w:pPr>
      <w:r>
        <w:rPr>
          <w:rFonts w:cs="Arial" w:ascii="Arial" w:hAnsi="Arial"/>
          <w:sz w:val="28"/>
          <w:lang w:val="ru-RU"/>
        </w:rPr>
        <w:t xml:space="preserve">Книга 3. </w:t>
      </w:r>
    </w:p>
    <w:p>
      <w:pPr>
        <w:pStyle w:val="Footer"/>
        <w:tabs>
          <w:tab w:val="clear" w:pos="4320"/>
          <w:tab w:val="clear" w:pos="8640"/>
        </w:tabs>
        <w:jc w:val="center"/>
        <w:rPr>
          <w:rFonts w:ascii="Arial" w:hAnsi="Arial" w:cs="Arial"/>
          <w:lang w:val="ru-RU"/>
        </w:rPr>
      </w:pPr>
      <w:r>
        <w:rPr>
          <w:sz w:val="28"/>
          <w:lang w:val="ru-RU"/>
        </w:rPr>
        <w:t xml:space="preserve">А.М. Хазен. </w:t>
      </w:r>
      <w:r>
        <w:rPr>
          <w:sz w:val="40"/>
          <w:lang w:val="ru-RU"/>
        </w:rPr>
        <w:t>«Разум природы и разум человека»</w:t>
      </w:r>
    </w:p>
    <w:p>
      <w:pPr>
        <w:pStyle w:val="Normal"/>
        <w:jc w:val="center"/>
        <w:rPr>
          <w:rFonts w:ascii="Arial" w:hAnsi="Arial" w:cs="Arial"/>
          <w:lang w:val="ru-RU"/>
        </w:rPr>
      </w:pPr>
      <w:r>
        <w:rPr>
          <w:rFonts w:cs="Arial" w:ascii="Arial" w:hAnsi="Arial"/>
          <w:lang w:val="ru-RU"/>
        </w:rPr>
        <w:t>Почему суще</w:t>
        <w:softHyphen/>
        <w:t>ст</w:t>
        <w:softHyphen/>
        <w:t>вует чудо – жизнь, человек, его ра</w:t>
        <w:softHyphen/>
        <w:t>зум – если стремление к максимальному беспо</w:t>
        <w:softHyphen/>
        <w:t xml:space="preserve">рядку есть основной закон природы? </w:t>
      </w:r>
    </w:p>
    <w:p>
      <w:pPr>
        <w:pStyle w:val="Normal"/>
        <w:jc w:val="center"/>
        <w:rPr>
          <w:rFonts w:ascii="Arial" w:hAnsi="Arial" w:cs="Arial"/>
          <w:lang w:val="ru-RU"/>
        </w:rPr>
      </w:pPr>
      <w:r>
        <w:rPr>
          <w:rFonts w:cs="Arial" w:ascii="Arial" w:hAnsi="Arial"/>
          <w:lang w:val="ru-RU"/>
        </w:rPr>
        <w:t xml:space="preserve">Что общее в разуме природы и разуме человека? </w:t>
      </w:r>
    </w:p>
    <w:p>
      <w:pPr>
        <w:pStyle w:val="Normal"/>
        <w:jc w:val="center"/>
        <w:rPr>
          <w:rFonts w:ascii="Arial" w:hAnsi="Arial" w:cs="Arial"/>
          <w:lang w:val="ru-RU"/>
        </w:rPr>
      </w:pPr>
      <w:r>
        <w:rPr>
          <w:rFonts w:cs="Arial" w:ascii="Arial" w:hAnsi="Arial"/>
          <w:lang w:val="ru-RU"/>
        </w:rPr>
        <w:t xml:space="preserve">Почему мир познаваем человеком? </w:t>
      </w:r>
    </w:p>
    <w:p>
      <w:pPr>
        <w:pStyle w:val="Normal"/>
        <w:rPr>
          <w:lang w:val="ru-RU"/>
        </w:rPr>
      </w:pPr>
      <w:r>
        <w:rPr>
          <w:rFonts w:cs="Arial" w:ascii="Arial" w:hAnsi="Arial"/>
          <w:lang w:val="ru-RU"/>
        </w:rPr>
        <w:t>В этой книге впер</w:t>
        <w:softHyphen/>
        <w:t>вые даны строгие, понятные, непро</w:t>
        <w:softHyphen/>
        <w:t>тиворе</w:t>
        <w:softHyphen/>
        <w:t>чи</w:t>
        <w:softHyphen/>
        <w:t>вые ответы на сформулированные выше "вечные“ вопросы.</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sectPr>
      <w:headerReference w:type="default" r:id="rId19"/>
      <w:footerReference w:type="default" r:id="rId20"/>
      <w:footnotePr>
        <w:numFmt w:val="decimal"/>
      </w:footnotePr>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DL">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imes New Roman Special G1">
    <w:altName w:val="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lang w:val="ru-RU"/>
        </w:rPr>
        <w:t xml:space="preserve"> </w:t>
      </w:r>
      <w:r>
        <w:rPr>
          <w:sz w:val="24"/>
          <w:lang w:val="ru-RU"/>
        </w:rPr>
        <w:t>В.А. Лисичкин, Л.А. Шелепин, Б.В. Боев. “Закат цивилизации или движение к ноо</w:t>
        <w:softHyphen/>
        <w:t>сфере”.   М.: ИЦ-ГАРАНТ. 1997.</w:t>
      </w:r>
    </w:p>
  </w:footnote>
  <w:footnote w:id="3">
    <w:p>
      <w:pPr>
        <w:pStyle w:val="Footnote"/>
        <w:jc w:val="both"/>
        <w:rPr/>
      </w:pPr>
      <w:r>
        <w:rPr>
          <w:rStyle w:val="FootnoteCharacters"/>
        </w:rPr>
        <w:footnoteRef/>
      </w:r>
      <w:r>
        <w:rPr>
          <w:sz w:val="24"/>
          <w:lang w:val="ru-RU"/>
        </w:rPr>
        <w:t xml:space="preserve"> </w:t>
      </w:r>
      <w:r>
        <w:rPr>
          <w:sz w:val="24"/>
          <w:lang w:val="ru-RU"/>
        </w:rPr>
        <w:t xml:space="preserve">Хазен А.М. «Введение меры информации в аксиоматическую базу механики».       М.: изд. РАУБ. 1998. </w:t>
      </w:r>
    </w:p>
  </w:footnote>
  <w:footnote w:id="4">
    <w:p>
      <w:pPr>
        <w:pStyle w:val="Footnote"/>
        <w:jc w:val="both"/>
        <w:rPr/>
      </w:pPr>
      <w:r>
        <w:rPr>
          <w:rStyle w:val="FootnoteCharacters"/>
        </w:rPr>
        <w:footnoteRef/>
      </w:r>
      <w:r>
        <w:rPr>
          <w:sz w:val="24"/>
          <w:lang w:val="ru-RU"/>
        </w:rPr>
        <w:t xml:space="preserve"> </w:t>
      </w:r>
      <w:r>
        <w:rPr>
          <w:sz w:val="24"/>
          <w:lang w:val="ru-RU"/>
        </w:rPr>
        <w:t>В России это в подобной ситуации совершенно естественно, а в Америке скорее нонсенс, так как электрические фонарики на поясе у ремонтников – система. Спички, наоборот, в Америке не распространены, выпускаются преимущественно в виде кар</w:t>
        <w:softHyphen/>
        <w:t>тонных книжечек (как было в годы Отечественной Войны в России) и раздаются бес</w:t>
        <w:softHyphen/>
        <w:t>плат</w:t>
        <w:softHyphen/>
        <w:t xml:space="preserve">но как носители какой-нибудь рекламы. </w:t>
      </w:r>
    </w:p>
  </w:footnote>
  <w:footnote w:id="5">
    <w:p>
      <w:pPr>
        <w:pStyle w:val="Footnote"/>
        <w:rPr/>
      </w:pPr>
      <w:r>
        <w:rPr>
          <w:rStyle w:val="FootnoteCharacters"/>
        </w:rPr>
        <w:footnoteRef/>
      </w:r>
      <w:r>
        <w:rPr>
          <w:sz w:val="24"/>
          <w:lang w:val="ru-RU"/>
        </w:rPr>
        <w:t xml:space="preserve"> </w:t>
      </w:r>
      <w:r>
        <w:rPr>
          <w:sz w:val="24"/>
          <w:lang w:val="ru-RU"/>
        </w:rPr>
        <w:t>Дорощук В.Е. «Ядерные реакторы на электростанциях». М.: Атомиздат. 1977.</w:t>
      </w:r>
    </w:p>
  </w:footnote>
  <w:footnote w:id="6">
    <w:p>
      <w:pPr>
        <w:pStyle w:val="Footnote"/>
        <w:jc w:val="both"/>
        <w:rPr/>
      </w:pPr>
      <w:r>
        <w:rPr>
          <w:rStyle w:val="FootnoteCharacters"/>
        </w:rPr>
        <w:footnoteRef/>
      </w:r>
      <w:r>
        <w:rPr>
          <w:sz w:val="24"/>
          <w:lang w:val="ru-RU"/>
        </w:rPr>
        <w:t xml:space="preserve"> </w:t>
      </w:r>
      <w:r>
        <w:rPr>
          <w:sz w:val="24"/>
          <w:lang w:val="ru-RU"/>
        </w:rPr>
        <w:t>Формула угадана, но это не умаляет ни её значения, ни роли её автора. Далеко не все (даже очень квалифицированные математики и физики) понимают, что квант дей</w:t>
        <w:softHyphen/>
        <w:softHyphen/>
        <w:t>ст</w:t>
        <w:softHyphen/>
        <w:softHyphen/>
        <w:t>вия в основополагающей для всего нашего столетия (и на ты</w:t>
        <w:softHyphen/>
        <w:t>сяче</w:t>
        <w:softHyphen/>
        <w:t>летия вперёд, если человек просуществует столько) работе Макса Планка 1900 года появился как уга</w:t>
        <w:softHyphen/>
        <w:t>дан</w:t>
        <w:softHyphen/>
        <w:t>ная константа в апроксимационной (попросту говоря – “подгоночной”) форму</w:t>
        <w:softHyphen/>
        <w:t>ле, описывающей весьма неточные экс</w:t>
        <w:softHyphen/>
        <w:t>пе</w:t>
        <w:softHyphen/>
        <w:t>риментальные данные.</w:t>
      </w:r>
    </w:p>
  </w:footnote>
  <w:footnote w:id="7">
    <w:p>
      <w:pPr>
        <w:pStyle w:val="Footnote"/>
        <w:jc w:val="both"/>
        <w:rPr/>
      </w:pPr>
      <w:r>
        <w:rPr>
          <w:rStyle w:val="FootnoteCharacters"/>
        </w:rPr>
        <w:footnoteRef/>
      </w:r>
      <w:r>
        <w:rPr>
          <w:sz w:val="24"/>
          <w:lang w:val="ru-RU"/>
        </w:rPr>
        <w:t xml:space="preserve"> </w:t>
      </w:r>
      <w:r>
        <w:rPr>
          <w:sz w:val="24"/>
          <w:lang w:val="ru-RU"/>
        </w:rPr>
        <w:t>Именно ему принадлежат основополагающие работы про накопление ошибок в за</w:t>
        <w:softHyphen/>
        <w:t>дачах о бильярдах, о которых упоминалось во второй гла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75"/>
        </w:tabs>
        <w:ind w:left="375" w:hanging="375"/>
      </w:pPr>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TimesDL;Times New Roman" w:hAnsi="TimesDL;Times New Roman" w:cs="TimesDL;Times New Roman"/>
      <w:b/>
      <w:sz w:val="28"/>
      <w:szCs w:val="20"/>
      <w:lang w:val="ru-RU"/>
    </w:rPr>
  </w:style>
  <w:style w:type="paragraph" w:styleId="Heading7">
    <w:name w:val="Heading 7"/>
    <w:basedOn w:val="Normal"/>
    <w:next w:val="Normal"/>
    <w:qFormat/>
    <w:pPr>
      <w:keepNext w:val="true"/>
      <w:numPr>
        <w:ilvl w:val="6"/>
        <w:numId w:val="1"/>
      </w:numPr>
      <w:jc w:val="center"/>
      <w:outlineLvl w:val="6"/>
    </w:pPr>
    <w:rPr>
      <w:rFonts w:ascii="TimesDL;Times New Roman" w:hAnsi="TimesDL;Times New Roman" w:cs="TimesDL;Times New Roman"/>
      <w:sz w:val="52"/>
      <w:szCs w:val="20"/>
      <w:lang w:val="ru-RU"/>
    </w:rPr>
  </w:style>
  <w:style w:type="paragraph" w:styleId="Heading8">
    <w:name w:val="Heading 8"/>
    <w:basedOn w:val="Normal"/>
    <w:next w:val="Normal"/>
    <w:qFormat/>
    <w:pPr>
      <w:keepNext w:val="true"/>
      <w:numPr>
        <w:ilvl w:val="7"/>
        <w:numId w:val="1"/>
      </w:numPr>
      <w:tabs>
        <w:tab w:val="clear" w:pos="708"/>
        <w:tab w:val="left" w:pos="8460" w:leader="none"/>
      </w:tabs>
      <w:ind w:left="720" w:hanging="0"/>
      <w:outlineLvl w:val="7"/>
    </w:pPr>
    <w:rPr>
      <w:sz w:val="28"/>
      <w:szCs w:val="20"/>
      <w:lang w:val="ru-RU"/>
    </w:rPr>
  </w:style>
  <w:style w:type="paragraph" w:styleId="Heading9">
    <w:name w:val="Heading 9"/>
    <w:basedOn w:val="Normal"/>
    <w:next w:val="Normal"/>
    <w:qFormat/>
    <w:pPr>
      <w:keepNext w:val="true"/>
      <w:numPr>
        <w:ilvl w:val="8"/>
        <w:numId w:val="1"/>
      </w:numPr>
      <w:spacing w:before="240" w:after="0"/>
      <w:ind w:left="720" w:hanging="720"/>
      <w:outlineLvl w:val="8"/>
    </w:pPr>
    <w:rPr>
      <w:b/>
      <w:sz w:val="32"/>
      <w:szCs w:val="20"/>
      <w:lang w:val="ru-RU"/>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440" w:hanging="0"/>
      <w:jc w:val="both"/>
    </w:pPr>
    <w:rPr>
      <w:rFonts w:ascii="TimesDL;Times New Roman" w:hAnsi="TimesDL;Times New Roman" w:cs="TimesDL;Times New Roman"/>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rPr>
  </w:style>
  <w:style w:type="paragraph" w:styleId="21">
    <w:name w:val="Основной текст 2"/>
    <w:basedOn w:val="Normal"/>
    <w:qFormat/>
    <w:pPr>
      <w:spacing w:before="0" w:after="120"/>
      <w:jc w:val="center"/>
    </w:pPr>
    <w:rPr>
      <w:rFonts w:ascii="TimesDL;Times New Roman" w:hAnsi="TimesDL;Times New Roman" w:cs="TimesDL;Times New Roman"/>
      <w:b/>
      <w:sz w:val="28"/>
      <w:szCs w:val="20"/>
      <w:lang w:val="ru-RU"/>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lang w:val="ru-RU"/>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soft.com.ru/intell"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bmp"/><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3:05:00Z</dcterms:created>
  <dc:creator>Ихтик</dc:creator>
  <dc:description/>
  <cp:keywords/>
  <dc:language>en-US</dc:language>
  <cp:lastModifiedBy>home</cp:lastModifiedBy>
  <dcterms:modified xsi:type="dcterms:W3CDTF">2007-08-26T11:04:00Z</dcterms:modified>
  <cp:revision>3</cp:revision>
  <dc:subject/>
  <dc:title/>
</cp:coreProperties>
</file>