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вгений Алексеевич Торчинов, Михаил Яковлевич Корнеев</w:t>
      </w:r>
    </w:p>
    <w:p>
      <w:pPr>
        <w:pStyle w:val="Heading1"/>
        <w:ind w:hanging="0"/>
        <w:rPr/>
      </w:pPr>
      <w:r>
        <w:rPr/>
        <w:t>Хайдеггер и восточная философия: поиски взаимодополнительности культур</w:t>
      </w:r>
    </w:p>
    <w:p>
      <w:pPr>
        <w:pStyle w:val="Normal"/>
        <w:rPr/>
      </w:pPr>
      <w:r>
        <w:rPr/>
      </w:r>
    </w:p>
    <w:p>
      <w:pPr>
        <w:pStyle w:val="Normal"/>
        <w:ind w:hanging="0"/>
        <w:jc w:val="center"/>
        <w:rPr/>
      </w:pPr>
      <w:r>
        <w:rPr/>
        <w:drawing>
          <wp:inline distT="0" distB="0" distL="0" distR="0">
            <wp:extent cx="15240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24000" cy="2219325"/>
                    </a:xfrm>
                    <a:prstGeom prst="rect">
                      <a:avLst/>
                    </a:prstGeom>
                  </pic:spPr>
                </pic:pic>
              </a:graphicData>
            </a:graphic>
          </wp:inline>
        </w:drawing>
      </w:r>
    </w:p>
    <w:p>
      <w:pPr>
        <w:pStyle w:val="Normal"/>
        <w:jc w:val="right"/>
        <w:rPr>
          <w:i/>
          <w:i/>
          <w:iCs/>
          <w:sz w:val="20"/>
          <w:szCs w:val="20"/>
        </w:rPr>
      </w:pPr>
      <w:r>
        <w:rPr>
          <w:i/>
          <w:iCs/>
          <w:sz w:val="20"/>
          <w:szCs w:val="20"/>
        </w:rPr>
        <w:t xml:space="preserve"> </w:t>
      </w:r>
      <w:r>
        <w:rPr>
          <w:i/>
          <w:iCs/>
          <w:sz w:val="20"/>
          <w:szCs w:val="20"/>
        </w:rPr>
        <w:t>http://anthropology.ru</w:t>
      </w:r>
    </w:p>
    <w:p>
      <w:pPr>
        <w:pStyle w:val="Normal"/>
        <w:jc w:val="right"/>
        <w:rPr>
          <w:i/>
          <w:i/>
          <w:iCs/>
          <w:sz w:val="20"/>
          <w:szCs w:val="20"/>
        </w:rPr>
      </w:pPr>
      <w:r>
        <w:rPr>
          <w:i/>
          <w:iCs/>
          <w:sz w:val="20"/>
          <w:szCs w:val="20"/>
        </w:rPr>
        <w:t>«Хайдеггер и восточная философия: поиски взаимодополнительности культур»: Санкт</w:t>
        <w:noBreakHyphen/>
        <w:t>Петербургское философское общество; СПб.; 2001</w:t>
      </w:r>
    </w:p>
    <w:p>
      <w:pPr>
        <w:pStyle w:val="Normal"/>
        <w:jc w:val="right"/>
        <w:rPr>
          <w:i/>
          <w:i/>
          <w:iCs/>
          <w:sz w:val="20"/>
          <w:szCs w:val="20"/>
        </w:rPr>
      </w:pPr>
      <w:r>
        <w:rPr>
          <w:i/>
          <w:iCs/>
          <w:sz w:val="20"/>
          <w:szCs w:val="20"/>
        </w:rPr>
        <w:t>ISBN 5</w:t>
        <w:noBreakHyphen/>
        <w:t>93597</w:t>
        <w:noBreakHyphen/>
        <w:t>007</w:t>
        <w:noBreakHyphen/>
        <w:t>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оллективная монография представляет первую в отечественной историко</w:t>
        <w:noBreakHyphen/>
        <w:t>философской мысли попытку прочтения М. Хайдеггера в диалоге и сравнении с философскими традициями Востока.</w:t>
      </w:r>
    </w:p>
    <w:p>
      <w:pPr>
        <w:pStyle w:val="Annotation"/>
        <w:rPr/>
      </w:pPr>
      <w:r>
        <w:rPr/>
        <w:t>Для всех интересующихся философской мыслью Запада и Востока и компративистикой.</w:t>
      </w:r>
    </w:p>
    <w:p>
      <w:pPr>
        <w:pStyle w:val="Normal"/>
        <w:rPr/>
      </w:pPr>
      <w:r>
        <w:rPr/>
      </w:r>
    </w:p>
    <w:p>
      <w:pPr>
        <w:pStyle w:val="Heading1"/>
        <w:ind w:hanging="0"/>
        <w:rPr/>
      </w:pPr>
      <w:r>
        <w:rPr/>
        <w:t>Михаил Яковлевич Корнеев</w:t>
      </w:r>
    </w:p>
    <w:p>
      <w:pPr>
        <w:pStyle w:val="Heading1"/>
        <w:ind w:hanging="0"/>
        <w:rPr/>
      </w:pPr>
      <w:r>
        <w:rPr/>
        <w:t>Евгений Алексеевич Торчинов</w:t>
      </w:r>
    </w:p>
    <w:p>
      <w:pPr>
        <w:pStyle w:val="Heading1"/>
        <w:ind w:hanging="0"/>
        <w:rPr/>
      </w:pPr>
      <w:r>
        <w:rPr/>
        <w:t>Хайдеггер и восточная философия: поиски взаимодополнительности культур</w:t>
      </w:r>
    </w:p>
    <w:p>
      <w:pPr>
        <w:pStyle w:val="Normal"/>
        <w:rPr/>
      </w:pPr>
      <w:r>
        <w:rPr/>
      </w:r>
    </w:p>
    <w:p>
      <w:pPr>
        <w:pStyle w:val="Heading2"/>
        <w:ind w:hanging="0"/>
        <w:rPr/>
      </w:pPr>
      <w:r>
        <w:rPr/>
        <w:t>Часть первая</w:t>
      </w:r>
    </w:p>
    <w:p>
      <w:pPr>
        <w:pStyle w:val="Heading2"/>
        <w:ind w:hanging="0"/>
        <w:rPr/>
      </w:pPr>
      <w:r>
        <w:rPr/>
        <w:t>Философия Мартина Хайдеггера в ее «открытости» к восточной философии</w:t>
      </w:r>
    </w:p>
    <w:p>
      <w:pPr>
        <w:pStyle w:val="Normal"/>
        <w:rPr/>
      </w:pPr>
      <w:r>
        <w:rPr/>
      </w:r>
    </w:p>
    <w:p>
      <w:pPr>
        <w:pStyle w:val="Heading3"/>
        <w:ind w:hanging="0"/>
        <w:rPr/>
      </w:pPr>
      <w:r>
        <w:rPr/>
        <w:t>Раздел первый</w:t>
      </w:r>
    </w:p>
    <w:p>
      <w:pPr>
        <w:pStyle w:val="Heading3"/>
        <w:ind w:hanging="0"/>
        <w:rPr/>
      </w:pPr>
      <w:r>
        <w:rPr/>
        <w:t>Введение в хайдеггеровскую философию</w:t>
      </w:r>
    </w:p>
    <w:p>
      <w:pPr>
        <w:pStyle w:val="Normal"/>
        <w:rPr/>
      </w:pPr>
      <w:r>
        <w:rPr/>
      </w:r>
    </w:p>
    <w:p>
      <w:pPr>
        <w:pStyle w:val="Heading4"/>
        <w:ind w:hanging="0"/>
        <w:rPr/>
      </w:pPr>
      <w:r>
        <w:rPr/>
        <w:t>Глава 1</w:t>
      </w:r>
    </w:p>
    <w:p>
      <w:pPr>
        <w:pStyle w:val="Heading4"/>
        <w:ind w:hanging="0"/>
        <w:rPr/>
      </w:pPr>
      <w:r>
        <w:rPr/>
        <w:t>Творчество Мартина Хайдеггера в зарубежной сравнительной философии</w:t>
      </w:r>
    </w:p>
    <w:p>
      <w:pPr>
        <w:pStyle w:val="Heading4"/>
        <w:ind w:hanging="0"/>
        <w:rPr/>
      </w:pPr>
      <w:r>
        <w:rPr/>
        <w:t>(М.Я. Корнеев)</w:t>
      </w:r>
    </w:p>
    <w:p>
      <w:pPr>
        <w:pStyle w:val="Normal"/>
        <w:rPr/>
      </w:pPr>
      <w:r>
        <w:rPr/>
      </w:r>
    </w:p>
    <w:p>
      <w:pPr>
        <w:pStyle w:val="Heading5"/>
        <w:ind w:hanging="0"/>
        <w:rPr/>
      </w:pPr>
      <w:r>
        <w:rPr/>
        <w:t>§1. Хайдеггер в сопоставлении с западными мыслителями. Хайдеггер – экзистенциалист</w:t>
      </w:r>
    </w:p>
    <w:p>
      <w:pPr>
        <w:pStyle w:val="Normal"/>
        <w:rPr/>
      </w:pPr>
      <w:r>
        <w:rPr/>
      </w:r>
    </w:p>
    <w:p>
      <w:pPr>
        <w:pStyle w:val="Normal"/>
        <w:rPr/>
      </w:pPr>
      <w:r>
        <w:rPr/>
        <w:t>Исследованию творчества Хайдеггера еще при его жизни было посвящено немало книг, статей, многие из которых писались в контексте сравнительной философии. И, как правило, он рассматривался как экзистенциалистский мыслитель. Приведем несколько названий монографий и сборников, вышедших в 50</w:t>
        <w:noBreakHyphen/>
        <w:t>е – начале 70</w:t>
        <w:noBreakHyphen/>
        <w:t>х гг. Например, в книге Блэкхема Г.Дж. «Шесть экзистенциалистов (Кьеркегор, Ницше, Ясперс, Марсель, Хайдеггер, Сартр)»</w:t>
      </w:r>
      <w:r>
        <w:rPr>
          <w:rStyle w:val="FootnoteAnchor"/>
          <w:position w:val="6"/>
        </w:rPr>
        <w:footnoteReference w:id="2"/>
      </w:r>
      <w:r>
        <w:rPr/>
        <w:t>, не только Хайдеггер, но и Кьеркегор и что еще более удивительно – Ницше. Их рассмотрение идет в плане понимания ими категории «экзистенция» и других экзистенциалов. Но известно, что сам Хайдеггер никогда не считал себя экзистенциалистом. В работе Мориса Корвеза «Философия Хайдеггера»</w:t>
      </w:r>
      <w:r>
        <w:rPr>
          <w:rStyle w:val="FootnoteAnchor"/>
          <w:position w:val="6"/>
        </w:rPr>
        <w:footnoteReference w:id="3"/>
      </w:r>
      <w:r>
        <w:rPr/>
        <w:t xml:space="preserve"> уже была предпринята попытка представить его и как экзистенциалиста и как представителя феноменологической философии. Сходную мысль можно обнаружить и в книге Томаса Лэнгема «Значение Хайдеггера. Критическое изучение экзистенциалистской феноменологии»</w:t>
      </w:r>
      <w:r>
        <w:rPr>
          <w:rStyle w:val="FootnoteAnchor"/>
          <w:position w:val="6"/>
        </w:rPr>
        <w:footnoteReference w:id="4"/>
      </w:r>
      <w:r>
        <w:rPr/>
        <w:t>. И хотя в названиях последних двух работ имя Хайдеггера не сопрягается с именами других современных западных философов, но в самом содержании исследование ведется в компаративистском духе. И несмотря на то, что мы ограничили себя анализом отражения творчества Хайдеггера в зарубежной сравнительной философии, все же упомянем, что в нашей стране в 50</w:t>
        <w:noBreakHyphen/>
        <w:t>e – 70</w:t>
        <w:noBreakHyphen/>
        <w:t>е гг. Хайдеггер рассматривался в контексте экзистенциализма.</w:t>
      </w:r>
    </w:p>
    <w:p>
      <w:pPr>
        <w:pStyle w:val="Normal"/>
        <w:rPr/>
      </w:pPr>
      <w:r>
        <w:rPr/>
        <w:t>Схожая ситуация была как в восточной философской литературе, так и латиноамериканской. К обзору последней мы вернемся в конце нашего очерка, а что касается восточных восприятий творчества Хайдеггера в духе сравнительной философии, то следует для начала упомянуть прежде всего работу индийского философа Гуру Датта, который в 1960 г. выпустил книгу «Экзистенциализм и индийская мысль»</w:t>
      </w:r>
      <w:r>
        <w:rPr>
          <w:rStyle w:val="FootnoteAnchor"/>
          <w:position w:val="6"/>
        </w:rPr>
        <w:footnoteReference w:id="5"/>
      </w:r>
      <w:r>
        <w:rPr/>
        <w:t>, в ней Хайдеггер фигурирует в качестве экзистенциалиста наряду с Кьеркегором (и даже с Паскалем), Ясперсом, Сартром, в определенной мере с Мунье. Один из известных японских экзистенциалистов Танабэ Хадзиме в своей книге «Онтология жизни или диалектика смерти» (1962) писал, что Хайдеггер, чьи лекции он слушал в 1922–23 гг. в Германии, объяснил ему дорогу в философию – дорогу в экзистенциализм</w:t>
      </w:r>
      <w:r>
        <w:rPr>
          <w:rStyle w:val="FootnoteAnchor"/>
          <w:position w:val="6"/>
        </w:rPr>
        <w:footnoteReference w:id="6"/>
      </w:r>
      <w:r>
        <w:rPr/>
        <w:t>. Нет нужды перечислять другие работы западных и незападных авторов, в которых Хайдеггер представлен экзистенциалистом в той или иной степени. Возможно, стоит упомянуть лишь имя известного арабского философа абд</w:t>
        <w:noBreakHyphen/>
        <w:t>ар Рахмана Бадави, автора нескольких</w:t>
      </w:r>
      <w:r>
        <w:rPr>
          <w:rStyle w:val="FootnoteAnchor"/>
          <w:position w:val="6"/>
        </w:rPr>
        <w:footnoteReference w:id="7"/>
      </w:r>
      <w:r>
        <w:rPr/>
        <w:t xml:space="preserve"> монографий об экзистенциализме (40–50</w:t>
        <w:noBreakHyphen/>
        <w:t>е гг.), который рассматривал Хайдеггера в ряду других западных экзистенциалистов.</w:t>
      </w:r>
    </w:p>
    <w:p>
      <w:pPr>
        <w:pStyle w:val="Normal"/>
        <w:rPr/>
      </w:pPr>
      <w:r>
        <w:rPr/>
      </w:r>
    </w:p>
    <w:p>
      <w:pPr>
        <w:pStyle w:val="Heading6"/>
        <w:ind w:hanging="0"/>
        <w:rPr/>
      </w:pPr>
      <w:r>
        <w:rPr/>
        <w:t>От экзистенциалистского образа Хайдеггера к феноменологическому и к образу создателя фундаментальной онтологии.</w:t>
      </w:r>
    </w:p>
    <w:p>
      <w:pPr>
        <w:pStyle w:val="Normal"/>
        <w:rPr/>
      </w:pPr>
      <w:r>
        <w:rPr/>
      </w:r>
    </w:p>
    <w:p>
      <w:pPr>
        <w:pStyle w:val="Normal"/>
        <w:rPr/>
      </w:pPr>
      <w:r>
        <w:rPr/>
        <w:t>Анализ зарубежных работ 70</w:t>
        <w:noBreakHyphen/>
        <w:t>х и более позднего периода дает основание сделать вывод о том, что произошло смещение акцентов в трактовке философского творчества Хайдеггера в сторону феноменологического и герменевтического прочтения его трудов. В этом контексте появляется целая серия работ компаративистского плана. И вновь дискуссия разворачивается вокруг работы Хайдеггера «Кант и проблема метафизики». Например, Анри Деклев в своей книге «Хайдеггер и Кант» (1970)</w:t>
      </w:r>
      <w:r>
        <w:rPr>
          <w:rStyle w:val="FootnoteAnchor"/>
          <w:position w:val="6"/>
        </w:rPr>
        <w:footnoteReference w:id="8"/>
      </w:r>
      <w:r>
        <w:rPr/>
        <w:t xml:space="preserve"> прослеживает начало интереса Хайдеггера к Канту еще в период 1912–1916 гг., затем интерес возрастает в «Бытии и времени» и, наконец, в его труде «Кант и проблема метафизики» (1929) автор завершает своими ремарками оценку Хайдеггером Канта уже после «Поворота» (Kehre). Попытка герменевтического прочтения Хайдеггера легко обнаруживается в работе Л. Патрика и Ф. Шелоу «Следы понимания: Очертания герменевтики Хайдеггера и Риккера»</w:t>
      </w:r>
      <w:r>
        <w:rPr>
          <w:rStyle w:val="FootnoteAnchor"/>
          <w:position w:val="6"/>
        </w:rPr>
        <w:footnoteReference w:id="9"/>
      </w:r>
      <w:r>
        <w:rPr/>
        <w:t>. В этой работе проводится мысль, что оба этих мыслителя искали пути к так называемой пост</w:t>
        <w:noBreakHyphen/>
        <w:t>критической философии. Речь идет о специфике реинтерпретации кантовского проекта деконструкции метафизики и вообще об интерпретации, трактовке сути языка.</w:t>
      </w:r>
    </w:p>
    <w:p>
      <w:pPr>
        <w:pStyle w:val="Normal"/>
        <w:rPr/>
      </w:pPr>
      <w:r>
        <w:rPr/>
      </w:r>
    </w:p>
    <w:p>
      <w:pPr>
        <w:pStyle w:val="Heading6"/>
        <w:ind w:hanging="0"/>
        <w:rPr/>
      </w:pPr>
      <w:r>
        <w:rPr/>
        <w:t>Хайдеггер и Гуссерль – центр сопоставлений</w:t>
      </w:r>
    </w:p>
    <w:p>
      <w:pPr>
        <w:pStyle w:val="Normal"/>
        <w:rPr/>
      </w:pPr>
      <w:r>
        <w:rPr/>
      </w:r>
    </w:p>
    <w:p>
      <w:pPr>
        <w:pStyle w:val="Normal"/>
        <w:rPr/>
      </w:pPr>
      <w:r>
        <w:rPr/>
        <w:t>В последние десятилетия в центр сравнительной философии, фокусирующей свое особое внимание на творчестве Хайдеггера в ранний и поздние периоды, выходит тема, даже своеобразное проблемное поле, которое условно может быть названо местом, где происходит сопоставление взглядов на понимание сути феноменологической философии и ее основных атрибутов между Хайдеггером и Гуссерлем. Одним из первых зачинателей подобного сопоставительного анализа, на наш взгляд, следует рассматривать Эрнста Тюгендхата, который еще в 1967 г. опубликовал работу (курс его лекций) «Понятие истины у Гуссерля и Хайдеггера»</w:t>
      </w:r>
      <w:r>
        <w:rPr>
          <w:rStyle w:val="FootnoteAnchor"/>
          <w:position w:val="6"/>
        </w:rPr>
        <w:footnoteReference w:id="10"/>
      </w:r>
      <w:r>
        <w:rPr/>
        <w:t>. Первая часть книги посвящена рассмотрению взгляда (учения) Гуссерля на истину в «Логических исследованиях» в контексте широкого историко</w:t>
        <w:noBreakHyphen/>
        <w:t>философского экскурса, обращения к Платону, Канту, во второй же части исследуется взгляд на истину Хайдеггера. При этом особое внимание обращается на трактовку истины Хайдеггером сначала в его книге «Бытие и время», а затем в работах после «Поворота». Сопоставлению взглядов и подходов к понятию «интенциональность» посвящена работа Хопкинса В.С. «Интенциональность у Гуссерля и Хайдеггера» (1993)</w:t>
      </w:r>
      <w:r>
        <w:rPr>
          <w:rStyle w:val="FootnoteAnchor"/>
          <w:position w:val="6"/>
        </w:rPr>
        <w:footnoteReference w:id="11"/>
      </w:r>
      <w:r>
        <w:rPr/>
        <w:t>. В первой части дается оценка гуссерлевского представления об интенциональности, его феноменологическом методе, логических, психологических и трансцендентальных аспектах феноменологии. Во второй же части рассматривается хайдеггеровское феноменологическое исследование бытия интенциональности в контексте Dasein. Вся третья часть посвящена сопоставлению гуссерлевской и хайдеггеровской трактовок интенциональности. В последующих двенадцати главах представлены взгляды Гадамера, Рикера, Моханти и некоторых других на содержание и процедуру иных возможных сопоставлений по данной проблеме.</w:t>
      </w:r>
    </w:p>
    <w:p>
      <w:pPr>
        <w:pStyle w:val="Normal"/>
        <w:rPr/>
      </w:pPr>
      <w:r>
        <w:rPr/>
        <w:t>Тема «Время и временность у Гуссерля и Хайдеггера» нашла отражение в сборнике трудов под руководством Эрнста Вольфанга Орта (1983)</w:t>
      </w:r>
      <w:r>
        <w:rPr>
          <w:rStyle w:val="FootnoteAnchor"/>
          <w:position w:val="6"/>
        </w:rPr>
        <w:footnoteReference w:id="12"/>
      </w:r>
      <w:r>
        <w:rPr/>
        <w:t>. Здесь дается оценка гуссерлевского анализа «Время – сознание», сопряженности времени и истории в его феноменологии, времени и бытия у Хайдеггера, понятия времени у раннего (1925) Хайдеггера. Это довольно интересное сравнительное исследование, но правда, без итогового резюме. Попыткой рассмотреть в сравнительном плане Гуссерля и Хайдеггера может служить книга Беркли Р.Ф. «Гуссерль, Хайдеггер и кризис философской ответственности (1992)</w:t>
      </w:r>
      <w:r>
        <w:rPr>
          <w:rStyle w:val="FootnoteAnchor"/>
          <w:position w:val="6"/>
        </w:rPr>
        <w:footnoteReference w:id="13"/>
      </w:r>
      <w:r>
        <w:rPr/>
        <w:t>. Гуссерлевское описание кризиса как утраты начинается с его тезиса о сути кризиса естественных и гуманитарных наук, философии и культуры, продолжается описанием генезиса этого кризиса, подчеркиванием того, что «Кризис» является лейтмотивом его мысли и завершается указанием на то, как Гуссерль представлял себе выход из этого кризиса. Во второй части идет разбор взгляда Хайдеггера на кризис, причина последнего в философии – «забывание» вопроса о бытии сущего. Далее идет рассмотрение временной структуры Dasein как основы для его «историчности». Хайдеггеровские «деструкция» и «воспоминание» (о бытии) оцениваются как выход из кризиса. Последние части книги посвящены проблеме философской ответственности в технологический век с позиции Хайдеггера и Гуссерля. Таков общий лейтмотив книги. В ней имеются и интересные экскурсы автора. Например, по его мнению, важное значение для понимания раннего Хайдеггера имеют его лекции в Марбурге с 1923 по 1928 гг., в которых не отрицается гуссерлевская феноменология, а наблюдается некоторое восхождение от нее. Отсюда необходимо пересмотреть отношение между Гуссерлем и Хайдеггером, в новом контексте исследовать гуссерлевский «диалог» с текстом «Бытия и времени». Хайдеггер делает акцент на кризис «оснований», полагая, что он может быть преодолен. По мнению автора, материалы для будущего «Поворота» (Kehre) Хайдеггера могут быть обнаружены уже в «Бытии и времени»</w:t>
      </w:r>
      <w:r>
        <w:rPr>
          <w:rStyle w:val="FootnoteAnchor"/>
          <w:position w:val="6"/>
        </w:rPr>
        <w:footnoteReference w:id="14"/>
      </w:r>
      <w:r>
        <w:rPr/>
        <w:t>.</w:t>
      </w:r>
    </w:p>
    <w:p>
      <w:pPr>
        <w:pStyle w:val="Normal"/>
        <w:rPr/>
      </w:pPr>
      <w:r>
        <w:rPr/>
        <w:t>В рамках первого проблемного поля сопоставления Хайдеггера с современниками следует заметить, что философское творчество Хайдеггера в контексте западной философии сравнивается не только с философией Гуссерля, хотя это и центральный узел, но и в связке Гуссерль, Шелер, Хайдеггер</w:t>
      </w:r>
      <w:r>
        <w:rPr>
          <w:rStyle w:val="FootnoteAnchor"/>
          <w:position w:val="6"/>
        </w:rPr>
        <w:footnoteReference w:id="15"/>
      </w:r>
      <w:r>
        <w:rPr/>
        <w:t>, с философией Сартра.</w:t>
      </w:r>
    </w:p>
    <w:p>
      <w:pPr>
        <w:pStyle w:val="Normal"/>
        <w:rPr/>
      </w:pPr>
      <w:r>
        <w:rPr/>
      </w:r>
    </w:p>
    <w:p>
      <w:pPr>
        <w:pStyle w:val="Heading6"/>
        <w:ind w:hanging="0"/>
        <w:rPr/>
      </w:pPr>
      <w:r>
        <w:rPr/>
        <w:t>Хайдеггер и Сартр</w:t>
      </w:r>
    </w:p>
    <w:p>
      <w:pPr>
        <w:pStyle w:val="Normal"/>
        <w:rPr/>
      </w:pPr>
      <w:r>
        <w:rPr/>
      </w:r>
    </w:p>
    <w:p>
      <w:pPr>
        <w:pStyle w:val="Normal"/>
        <w:rPr/>
      </w:pPr>
      <w:r>
        <w:rPr/>
        <w:t>В книге Фелла Дж.Р. «Хайдеггер и Сартр. Очерк о бытии и месте» (1979)</w:t>
      </w:r>
      <w:r>
        <w:rPr>
          <w:rStyle w:val="FootnoteAnchor"/>
          <w:position w:val="6"/>
        </w:rPr>
        <w:footnoteReference w:id="16"/>
      </w:r>
      <w:r>
        <w:rPr/>
        <w:t xml:space="preserve"> автор ставит цель прояснить проблему феноменологической онтологии у обоих мыслителей. Для этого автором книги выделяются четыре основные сюжетные линии исследования:</w:t>
      </w:r>
    </w:p>
    <w:p>
      <w:pPr>
        <w:pStyle w:val="Normal"/>
        <w:rPr/>
      </w:pPr>
      <w:r>
        <w:rPr/>
        <w:t>1. определение природы бытия у Хайдеггера (Dasein, почва и время в «Бытии и времени») и у Сартра (Бытие</w:t>
        <w:noBreakHyphen/>
        <w:t>для</w:t>
        <w:noBreakHyphen/>
        <w:t>себя, почва и время в «Бытии и ничто»);</w:t>
      </w:r>
    </w:p>
    <w:p>
      <w:pPr>
        <w:pStyle w:val="Normal"/>
        <w:rPr/>
      </w:pPr>
      <w:r>
        <w:rPr/>
        <w:t>2. жизнь с ничто (ничто и мир: необходимость поворота, этика игры и свободы в их обращенности друг в друга, гуманизм: лекция Сартра, письмо Хайдеггера);</w:t>
      </w:r>
    </w:p>
    <w:p>
      <w:pPr>
        <w:pStyle w:val="Normal"/>
        <w:rPr/>
      </w:pPr>
      <w:r>
        <w:rPr/>
        <w:t>3. переориентация (природа места: почва и язык у Хайдеггера, человеческое место в четырехкратном: по ту сторону перемещения у Сартра);</w:t>
      </w:r>
    </w:p>
    <w:p>
      <w:pPr>
        <w:pStyle w:val="Normal"/>
        <w:rPr/>
      </w:pPr>
      <w:r>
        <w:rPr/>
        <w:t>4. сопоставление и перспектива (почва и истина бытия, направление феноменологической онтологии).</w:t>
      </w:r>
    </w:p>
    <w:p>
      <w:pPr>
        <w:pStyle w:val="Normal"/>
        <w:rPr/>
      </w:pPr>
      <w:r>
        <w:rPr/>
        <w:t>В этой многоплановой книге предпринята по сути попытка прочтения интеллектуальных биографий Хайдеггера и Сартра в сопоставительном плане прояснения концептуального аппарата обоих выдающихся мыслителей ХХ века.</w:t>
      </w:r>
    </w:p>
    <w:p>
      <w:pPr>
        <w:pStyle w:val="Normal"/>
        <w:rPr/>
      </w:pPr>
      <w:r>
        <w:rPr/>
        <w:t>Второе проблемное поле, на котором в современной западной философии разворачивается исследование творчества Хайдеггера в сравнительном плане, это анализ его отношения к предшественникам, начиная от греков и кончая Къеркегором и Ницше. Это во многом обусловлено и тем, что сам Хайдеггер создал целую серию блестящих работ по данной проблеме, широко известных в современном мировом философском сообществе. В рамках нашего тематико</w:t>
        <w:noBreakHyphen/>
        <w:t>библиографического обзора проследим лишь основные направления, по которым идет исследование отношения Хайдеггера к предшествующей философской мысли, к различным философским традициям. Проблемы Хайдеггера и греческой философии широко обсуждаются в западной философии. Поискам потаенных корней хайдеггеровской фундаментальной онтологии посвящен ряд трудов. В книге Фарсина Банки «Дорога в мышление. Платон, Мартин Хайдеггер, Теодор Баллауер» (1986)</w:t>
      </w:r>
      <w:r>
        <w:rPr>
          <w:rStyle w:val="FootnoteAnchor"/>
          <w:position w:val="6"/>
        </w:rPr>
        <w:footnoteReference w:id="17"/>
      </w:r>
      <w:r>
        <w:rPr/>
        <w:t xml:space="preserve"> в первой части рассматривается платоновское учение о метафизике, во второй – хайдеггеровский скачок» в мышлении через «воспоминание» о бытие путем преодоления «забытости» бытия, его критику учения Платона по проблеме истины. В интересной работе Вернера Бейервальтеса «Хайдеггеровское возвращение к грекам» (1995)</w:t>
      </w:r>
      <w:r>
        <w:rPr>
          <w:rStyle w:val="FootnoteAnchor"/>
          <w:position w:val="6"/>
        </w:rPr>
        <w:footnoteReference w:id="18"/>
      </w:r>
      <w:r>
        <w:rPr/>
        <w:t xml:space="preserve"> мотивы его большого интереса к грекам (Парменид, Гераклит, Платон, Аристотель) заключены в поисках им нового способа философствования через «деструкцию» новоевропейской метафизики. В досократиках он находит созвучие своим идеям фундаментальной онтологии. Автор проводит разбор фрагментов из Гераклита, Парменида в интерпретации Хайдеггера. В работе Роузена Стенли «Вопрос о бытии. Перемена направления Хайдеггером» (1993) эволюция его взглядов прослеживается в контексте исторической судьбы метафизики от платонизма, аристотелизма до ницшеанства.</w:t>
      </w:r>
    </w:p>
    <w:p>
      <w:pPr>
        <w:pStyle w:val="Normal"/>
        <w:rPr/>
      </w:pPr>
      <w:r>
        <w:rPr/>
        <w:t>Проблемы отношения Хайдеггера к традициям не только греческой философии, но и более поздней западной философии в сравнительном плане также занимает важное место в хайдеггероведении. Примером этому может служить прежде всего книга Дилайя Дж.Н. «Хайдеггер через традицию. Очерк о значении бытия в философии Мартина Хайдеггера» (1971)</w:t>
      </w:r>
      <w:r>
        <w:rPr>
          <w:rStyle w:val="FootnoteAnchor"/>
          <w:position w:val="6"/>
        </w:rPr>
        <w:footnoteReference w:id="19"/>
      </w:r>
      <w:r>
        <w:rPr/>
        <w:t>. В ней автор рассматривает Хайдеггера в контексте соотнесенности его взглядов на бытие со взглядами Фомы Аквинского и затем некоторых видных представителей неотомизма (Ж. Маритен, Э. Жильсон), равно как и со взглядами позднесредневекового схоласта Дунса Скота. Итак, уже стало традицией сопоставление взглядов на бытие Хайдеггера и Гуссерля. Здесь же ставится проблема раннего и позднего Хайдеггера, к рассмотрению которой мы еще вернемся в последующих разделах нашего коллективного исследования «Хайдеггер и восточная философия: поиски взаимодополнительности культур». По вопросу соотношения Хайдеггера со схоластикой имеется серьезная в сравнительном плане работа Линдбледа И.М. «Интеллигибильность бытия согласно Фомы Аквинского и Мартина Хайдеггера»</w:t>
      </w:r>
      <w:r>
        <w:rPr>
          <w:rStyle w:val="FootnoteAnchor"/>
          <w:position w:val="6"/>
        </w:rPr>
        <w:footnoteReference w:id="20"/>
      </w:r>
      <w:r>
        <w:rPr/>
        <w:t>.</w:t>
      </w:r>
    </w:p>
    <w:p>
      <w:pPr>
        <w:pStyle w:val="Normal"/>
        <w:rPr/>
      </w:pPr>
      <w:r>
        <w:rPr/>
        <w:t>Попытка выявить влияние древнееврейского наследия на творчество Хайдеггера предпринята в книге Марлен Царадер «Непредвиденный долг. Хайдеггер и древнееврейское наследие» (1995)</w:t>
      </w:r>
      <w:r>
        <w:rPr>
          <w:rStyle w:val="FootnoteAnchor"/>
          <w:position w:val="6"/>
        </w:rPr>
        <w:footnoteReference w:id="21"/>
      </w:r>
      <w:r>
        <w:rPr/>
        <w:t>. В первой части книги рассматриваются хайдеггеровское прочтение истории метафизики и существенные различия в ее трактовке у раннего и позднего Хайдеггера. Затем идет сопоставление взглядов Хайдеггера на язык и взглядов на язык в еврейской традиции, завершается первая часть сопоставлением в этом контексте взглядов на мышление. Вторая часть, обозначенная как непосредственно проблемная, посвящена хайдеггеровскому пониманию бытия и поиску потаенных корней его учения о бытии не только в греческой, но и в иудейско</w:t>
        <w:noBreakHyphen/>
        <w:t>христианской традиции. Деконструктивизм Хайдеггера сопоставляется также со взглядами таких современных философов как Э. Левинас и Ж. Деррида.</w:t>
      </w:r>
    </w:p>
    <w:p>
      <w:pPr>
        <w:pStyle w:val="Normal"/>
        <w:rPr/>
      </w:pPr>
      <w:r>
        <w:rPr/>
        <w:t>В историко</w:t>
        <w:noBreakHyphen/>
        <w:t>философском плане за последние десятилетия на Западе вышел ряд исследований, в которых творчество Хайдеггера сопоставляется с философией Кьергегора</w:t>
      </w:r>
      <w:r>
        <w:rPr>
          <w:rStyle w:val="FootnoteAnchor"/>
          <w:position w:val="6"/>
        </w:rPr>
        <w:footnoteReference w:id="22"/>
      </w:r>
      <w:r>
        <w:rPr/>
        <w:t>, философией Ницше и поэзией Гельдерлина</w:t>
      </w:r>
      <w:r>
        <w:rPr>
          <w:rStyle w:val="FootnoteAnchor"/>
          <w:position w:val="6"/>
        </w:rPr>
        <w:footnoteReference w:id="23"/>
      </w:r>
      <w:r>
        <w:rPr/>
        <w:t>, с философско</w:t>
        <w:noBreakHyphen/>
        <w:t>логическими концепциями Фреге и Витгенштейна</w:t>
      </w:r>
      <w:r>
        <w:rPr>
          <w:rStyle w:val="FootnoteAnchor"/>
          <w:position w:val="6"/>
        </w:rPr>
        <w:footnoteReference w:id="24"/>
      </w:r>
      <w:r>
        <w:rPr/>
        <w:t>. Во всех этих сравнительных исследованиях проводится по сути одна мысль, это мысль о попытках «реконструкции» философии. И вновь философское творчество Хайдеггера сопрягается с именем Гуссерля</w:t>
      </w:r>
      <w:r>
        <w:rPr>
          <w:rStyle w:val="FootnoteAnchor"/>
          <w:position w:val="6"/>
        </w:rPr>
        <w:footnoteReference w:id="25"/>
      </w:r>
      <w:r>
        <w:rPr/>
        <w:t>. Во всех рассмотренных или просто обозначенных нами трудах западных авторов о философском творчестве Хайдеггера в сравнительном контексте исследование ведется только в данных западной философии. Однако даже из этих трудов можно извлечь некоторые важные идеи и методологические указания для решения основной проблемы нашего исследовательского проекта «Хайдеггер и восточная философия: поиски взаимодополнительности культур».</w:t>
      </w:r>
    </w:p>
    <w:p>
      <w:pPr>
        <w:pStyle w:val="Normal"/>
        <w:rPr/>
      </w:pPr>
      <w:r>
        <w:rPr/>
      </w:r>
    </w:p>
    <w:p>
      <w:pPr>
        <w:pStyle w:val="Heading5"/>
        <w:ind w:hanging="0"/>
        <w:rPr/>
      </w:pPr>
      <w:r>
        <w:rPr/>
        <w:t>§2. Хайдеггер в контексте историко</w:t>
        <w:noBreakHyphen/>
        <w:t>философских исследований мысли Востока и Запада</w:t>
      </w:r>
    </w:p>
    <w:p>
      <w:pPr>
        <w:pStyle w:val="Normal"/>
        <w:rPr/>
      </w:pPr>
      <w:r>
        <w:rPr/>
      </w:r>
    </w:p>
    <w:p>
      <w:pPr>
        <w:pStyle w:val="Normal"/>
        <w:rPr/>
      </w:pPr>
      <w:r>
        <w:rPr/>
        <w:t>В рамках данного проблемного поля, на наш взгляд, полнее может быть раскрыто как значение его философского творчества для мировой философской науки, так и обнаружены моменты сходства и различия взглядов Хайдеггера со взглядами выдающихся мыслителей прошлого и настоящего. Более того, в этом контексте ярче проявится и специфика восприятия Хайдеггера в восточной мысли вообще, в рамках отдельных национальных философских культур в особенности. В рамках нашего тематико</w:t>
        <w:noBreakHyphen/>
        <w:t>библиографического обзора новейшей зарубежной философской литературы, касающейся проблемы Хайдеггера и восточной философии в контексте сравнения и диалога с целью нахождения путей к осуществлению взаимодополнительности философских культур Запада и Востока, мы коснемся пока только обзорно аналитическим порядком трех исследовательских подтем: 1) Хайдеггер и индийская мысль; 2) Хайдеггер и китайская мысль; 3) Хайдеггер и японская мысль. Акцент нами будет сделан на зарубежные сравнительные историко</w:t>
        <w:noBreakHyphen/>
        <w:t>философские исследования, в которых Хайдеггер является либо непременным участником мысленного диалога и сравнения с тем или иным восточным мыслителем прошлого и настоящего, либо объектом концептуального восприятия его творчества тем или иным современным восточным философом.</w:t>
      </w:r>
    </w:p>
    <w:p>
      <w:pPr>
        <w:pStyle w:val="Normal"/>
        <w:rPr/>
      </w:pPr>
      <w:r>
        <w:rPr/>
      </w:r>
    </w:p>
    <w:p>
      <w:pPr>
        <w:pStyle w:val="Heading6"/>
        <w:ind w:hanging="0"/>
        <w:rPr/>
      </w:pPr>
      <w:r>
        <w:rPr/>
        <w:t>Хайдеггер и индийская философия</w:t>
      </w:r>
    </w:p>
    <w:p>
      <w:pPr>
        <w:pStyle w:val="Normal"/>
        <w:rPr/>
      </w:pPr>
      <w:r>
        <w:rPr/>
      </w:r>
    </w:p>
    <w:p>
      <w:pPr>
        <w:pStyle w:val="Normal"/>
        <w:rPr/>
      </w:pPr>
      <w:r>
        <w:rPr/>
        <w:t>В рамках этой подтемы остановимся на нескольких наиболее важных, на наш взгляд, работах западных и индийских философов. В труде американского философа Джона А. Табера «Преобразующая философия. Изучение Шанкары, Фихте и Хайдеггера»</w:t>
      </w:r>
      <w:r>
        <w:rPr>
          <w:rStyle w:val="FootnoteAnchor"/>
          <w:position w:val="6"/>
        </w:rPr>
        <w:footnoteReference w:id="26"/>
      </w:r>
      <w:r>
        <w:rPr/>
        <w:t xml:space="preserve"> предпринята попытка осуществить межкультурное сравнительное историко</w:t>
        <w:noBreakHyphen/>
        <w:t>философское исследование, провести своеобразный мысленный диалог между выдающимся индийским философом, адвайта</w:t>
        <w:noBreakHyphen/>
        <w:t>ведантистом восьмого века Шанкарой, видным представителем немецкой классической философии XVIII – начала XIX веков Фихте и Хайдеггером, чье реноме в мировой философии ХХ века исключительно высоко в контексте так называемой преобразующей философии. Автор делит всех философов в контексте истории философии условно на две группы: 1) ищущие истинные идеи и 2) стремящиеся к преобразованию сознания, подъему его на новый высокий, самый высший уровень через преобразование облика философии, создание нового стиля философствования, нового отношения к метафизике. К числу таких мыслителей автор относит Платона, Спинозу, Фихте, Шанкару и Хайдеггера, хотя последний, по его словам, не развил полностью оформленной преобразующей философии. Кроме Хайдеггера на Западе в рамках своеобразного ответвления от классической преобразующей философии в ХХ веке автор выделяет Р. Рорти и некоторых французских философов. Сопоставительный анализ взглядов Шанкары, Фихте и Хайдеггера автором ведется по следующим направлениям:</w:t>
      </w:r>
    </w:p>
    <w:p>
      <w:pPr>
        <w:pStyle w:val="Normal"/>
        <w:rPr/>
      </w:pPr>
      <w:r>
        <w:rPr/>
        <w:t>1. трактовки самих структур философских систем трех вышеобозначенных мыслителей;</w:t>
      </w:r>
    </w:p>
    <w:p>
      <w:pPr>
        <w:pStyle w:val="Normal"/>
        <w:rPr/>
      </w:pPr>
      <w:r>
        <w:rPr/>
        <w:t>2. трактовки сознания, самосознания, познания и бытия;</w:t>
      </w:r>
    </w:p>
    <w:p>
      <w:pPr>
        <w:pStyle w:val="Normal"/>
        <w:rPr/>
      </w:pPr>
      <w:r>
        <w:rPr/>
        <w:t>3. трактовки соотношения теоретического и практическо</w:t>
        <w:noBreakHyphen/>
        <w:t>прикладного уровней.</w:t>
      </w:r>
    </w:p>
    <w:p>
      <w:pPr>
        <w:pStyle w:val="Normal"/>
        <w:rPr/>
      </w:pPr>
      <w:r>
        <w:rPr/>
        <w:t>По всем этим уровням Табер находит сходства, параллели, что позволяет ему представить их как наиболее ярких представителей преобразующей философии.</w:t>
      </w:r>
    </w:p>
    <w:p>
      <w:pPr>
        <w:pStyle w:val="Normal"/>
        <w:rPr/>
      </w:pPr>
      <w:r>
        <w:rPr/>
        <w:t>Табер посвящает Шанкаре первую главу «Преобразующая структура адвайта</w:t>
        <w:noBreakHyphen/>
        <w:t>веданты Шанкары», в которой доказывается, что в своей радикально</w:t>
        <w:noBreakHyphen/>
        <w:t>монистической интерпретации мистических текстов Вед, Упанишад Шанкара стремится создать новый тип философии – философии, способной оказать преобразующее влияние на все сферы бытия, жизни человека. Он за новый уровень философского дискурса. Этому служат и выдвигаемые им предварительные необходимые условия, требования к познанию Брахмана, Атмана, изложенные им в «Брахма</w:t>
        <w:noBreakHyphen/>
        <w:t>сутре». Он считает карму важной в сфере практических целей, но в целях освобождения сознания мокша стоит выше. Высшее познание – это целостное познание Я. Два уровня дискурса – путь к просветлению через знание и путь к практической цели через религиозную практику. Первый путь в конечном счете выше второго. Во второй главе «Индийская философия, западная философия и проблема интеллигибельности» вся первая часть посвящена описанию теории сознания Шанкары, его спору с представителями санкхьи относительно понимания Брахмана. Для Шанкары Брахман – это сознание, высший его уровень. Брахман – это Я как чистое сознание, существующее совместно с телом, но его просветляющее. Просвещая интеллект, Я становится схожим с ним. Табер отрицает мнение тех современных исследователей, которые усматривают противоречивость утверждений Шанкары о природе Брахмана как истины, знания и как чистого сознания. Табер пишет, что теорию сознания Шанкары надо воспринимать в контексте того, что она имела не только чисто теоретический, но и практический аспект. Путь к тотальному преобразованию он видел через освобождение сознания от искажающих его условий и факторов и познание природы Я в переходе от докогнитивного уровня к философскому</w:t>
      </w:r>
      <w:r>
        <w:rPr>
          <w:rStyle w:val="FootnoteAnchor"/>
          <w:position w:val="6"/>
        </w:rPr>
        <w:footnoteReference w:id="27"/>
      </w:r>
      <w:r>
        <w:rPr/>
        <w:t>. Шанкара не есть чистый, созерцательный мыслитель. Мистические и парадоксальные его утверждения вполне могут быть объяснимы в контексте учета его интенции к преобразующей функции философии – радикальному изменению способа философствования. Схожие моменты Табер находит и в философии Фихте.</w:t>
      </w:r>
    </w:p>
    <w:p>
      <w:pPr>
        <w:pStyle w:val="Normal"/>
        <w:rPr/>
      </w:pPr>
      <w:r>
        <w:rPr/>
        <w:t>Вся третья глава «Фихте как преобразующий философ» нацелена на то, чтобы найти некоторые сходства в его философии с идеями Шанкары. Он отмечает особое место Фихте в немецкой классической философии как связующего звена между «критической философией» Канта и «абсолютным идеалистом» Гегеля. Фихте создает свою систему абсолютного идеализма, существенно преобразовывает сам образ философского мышления в своем «Наукоучении» как истинном образе философии, правда, употребляя выражение «так называемой философии». Сходные элементы с преобразующей философией Шанкары Табер обнаруживает в следующих направлениях:</w:t>
      </w:r>
    </w:p>
    <w:p>
      <w:pPr>
        <w:pStyle w:val="Normal"/>
        <w:rPr/>
      </w:pPr>
      <w:r>
        <w:rPr/>
        <w:t>1. опыт – высший уровень сознания, важнейшее условие интеллегибильности системы;</w:t>
      </w:r>
    </w:p>
    <w:p>
      <w:pPr>
        <w:pStyle w:val="Normal"/>
        <w:rPr/>
      </w:pPr>
      <w:r>
        <w:rPr/>
        <w:t>2. практика как метод для развития этого высшего сознания;</w:t>
      </w:r>
    </w:p>
    <w:p>
      <w:pPr>
        <w:pStyle w:val="Normal"/>
        <w:rPr/>
      </w:pPr>
      <w:r>
        <w:rPr/>
        <w:t>3. познание – основная тема системы в компоненте опыта;</w:t>
      </w:r>
    </w:p>
    <w:p>
      <w:pPr>
        <w:pStyle w:val="Normal"/>
        <w:rPr/>
      </w:pPr>
      <w:r>
        <w:rPr/>
        <w:t>4. особое место интеллектуальной интуиции в развитии самосознания.</w:t>
      </w:r>
    </w:p>
    <w:p>
      <w:pPr>
        <w:pStyle w:val="Normal"/>
        <w:rPr/>
      </w:pPr>
      <w:r>
        <w:rPr/>
        <w:t>Табер не считает, что интеллектуальная интуиция Фихте есть проявление состояния транса или вид йогической самадхи</w:t>
      </w:r>
      <w:r>
        <w:rPr>
          <w:rStyle w:val="FootnoteAnchor"/>
          <w:position w:val="6"/>
        </w:rPr>
        <w:footnoteReference w:id="28"/>
      </w:r>
      <w:r>
        <w:rPr/>
        <w:t>. Но одновременно он отмечает, что понятию интеллектуальной интуиции в определенной мере созвучно ведантистское понятие самадхи. И Шанкара, и Фихте полагали, что без высокой зрелости сознания и самосознания невозможно адекватное познание Я. Табер пишет, что «наукоучение» Фихте – это не коллекция постулатов и тезисов, а программа преобразования жизни и ориентирована на практическую реализацию</w:t>
      </w:r>
      <w:r>
        <w:rPr>
          <w:rStyle w:val="FootnoteAnchor"/>
          <w:position w:val="6"/>
        </w:rPr>
        <w:footnoteReference w:id="29"/>
      </w:r>
      <w:r>
        <w:rPr/>
        <w:t>. Для подтверждения тезиса он анализирует образовательную программу Фихте.</w:t>
      </w:r>
    </w:p>
    <w:p>
      <w:pPr>
        <w:pStyle w:val="Normal"/>
        <w:rPr/>
      </w:pPr>
      <w:r>
        <w:rPr/>
        <w:t>В четвертой главе «Ответвления преобразующей философии» Табер главное внимание уделяет Хайдеггеру как преобразователю философии. Он пишет, что Хайдеггер – наиболее важный современный мыслитель, чья философия озабочена переоткрытием обновления первоначальной точки зрения на суть мышления, философию, метафизику в контексте европейской, шире – западной мысли. Табер специально анализирует работу Хайдеггера «Что значит мыслить?», исходя из утверждения Хайдеггера, что истинная философия зависит от развития истинного мышления. Без умения правильно мыслить нельзя получить ответа на вопрос о том, что такое бытие, вокруг которого по сути вращается вся дискуссия. По мнению Табера, эссе «Что значит мыслить?» не является научным исследованием мышления, а это скорее упражнение в мышлении. Для Хайдеггера, особенно позднего, суть философского мышления, ее основная задача – не описание природы вещей, не исследование аппарата познания, а пробуждение потенциала сознания, мышления, что и роднит его с Шанкарой и Фихте. Путем различных приемов упрашивания, убеждения, склонения нас к исполнению «подлинного мышления» Хайдеггер стремится достигнуть того, что значит мыслить действительно по</w:t>
        <w:noBreakHyphen/>
        <w:t>философски, т.е. по</w:t>
        <w:noBreakHyphen/>
        <w:t>другому, чем традиционно. Хайдеггеровской системе подлинного мышления соответствует фихтеанский необусловленный принцип всего познания. Однако, по мнению Табера, трудно однозначно определить цель (назначение) философствования, ибо в его эссе «Что значит мыслить?» много метафорических выражений, логически нестрого оформленных суждений</w:t>
      </w:r>
      <w:r>
        <w:rPr>
          <w:rStyle w:val="FootnoteAnchor"/>
          <w:position w:val="6"/>
        </w:rPr>
        <w:footnoteReference w:id="30"/>
      </w:r>
      <w:r>
        <w:rPr/>
        <w:t>. Табер много внимания уделяет разъяснению утверждения Хайдеггера, что традиционная философия – метафизика еще не помыслила сущности бытия сущего. Он (Хайдеггер) в этом плане, по словам Табера, объявляет «войну метафизике» и стремится разрушить такие ее понятия как материя, форма, субъективность, субстанция, причина, время, истина. В Ницше Хайдеггер видел философа, который осознавал необходимость изменения традиционного способа мышления. Особое внимание Хайдеггер обращал к Пармениду, надеясь найти в нем предтечу искомого им подлинного способа философствования. Табер завершает рассмотрение философии Хайдеггера указанием на то, что в трудах позднего Хайдеггера, в его обращенности к поэтике, языку наиболее полно обнаруживаются элементы преобразующей философии, хотя развернутой программы этой философии он не представил. В отечественной литературе на некоторые аналогии в философии Шанкары и Хайдеггера указано в работе Н.В. Исаевой</w:t>
      </w:r>
      <w:r>
        <w:rPr>
          <w:rStyle w:val="FootnoteAnchor"/>
          <w:position w:val="6"/>
        </w:rPr>
        <w:footnoteReference w:id="31"/>
      </w:r>
      <w:r>
        <w:rPr/>
        <w:t>.</w:t>
      </w:r>
    </w:p>
    <w:p>
      <w:pPr>
        <w:pStyle w:val="Normal"/>
        <w:rPr/>
      </w:pPr>
      <w:r>
        <w:rPr/>
        <w:t>В начале нашего вводного очерка мы уже упоминали имя известного индийского философа и культуролога Гуру Датта, который в своей работе «Экзистенциализм и индийская мысль» определял Хайдеггера как экзистенциалиста. Родословную экзистенциализма он ведет от Сократовского «Познай себя», находя определенные аналогии в Упанишадах, раннем ведантизме и санкхье</w:t>
      </w:r>
      <w:r>
        <w:rPr>
          <w:rStyle w:val="FootnoteAnchor"/>
          <w:position w:val="6"/>
        </w:rPr>
        <w:footnoteReference w:id="32"/>
      </w:r>
      <w:r>
        <w:rPr/>
        <w:t>. Не вдаваясь в оценку подобного утверждения, проследим за ходом мысли Гуру Датта. Он протягивает экзистенциалистскую линию далее к Августину, Паскалю, Кьеркегору и наконец, к европейским философам XX века: Сартру, Марселю во Франции, Ясперсу и Хайдеггеру в Германии. Коснемся только Хайдеггера. Он его рассматривает в определенной мере в сопоставительном анализе со всеми другими вышеобозначенными европейскими экзистенциалистами, прежде всего в цепочке «Кьеркегор – Ясперс». Исследуются понятия трансценденция, экзистенция, тревога, Dasein и некоторые эквиваленты им в индийской мысли. Хайдеггер</w:t>
      </w:r>
      <w:r>
        <w:rPr>
          <w:rStyle w:val="FootnoteAnchor"/>
          <w:position w:val="6"/>
        </w:rPr>
        <w:footnoteReference w:id="33"/>
      </w:r>
      <w:r>
        <w:rPr/>
        <w:t xml:space="preserve"> различает незрелый тип экзистенции «Seiende». Под ним он полагал вещь, сводимую к констатации: «она есть», вещь, которая не обладает способностью выбора (Jada). Для него опыт я (самости) выходит за границы рутинного эго. Он пытается рассматривать поле действия восприятия и интеллекта, аналогично тому, как это предусматривалось в Упанишадах. Далее Гуру Датта описывает, что Хайдеггер имел в виду, когда говорил, что наше сознание испытывает влияние неуловимых тонких реальностей, познание которых иногда превосходит возможности обычного восприятия. Однако, несмотря на затуманенность этого сознания оно получает своеобразную интерпретацию. Эти восприятия развиваются, проясняются разумом (Buddhi). Хайдеггер простирает опыт я в пространство и время. Сходная идея может быть обнаружена и в Шива</w:t>
        <w:noBreakHyphen/>
        <w:t>сутре. Для Хайдеггера Seiende – неподлинное бытие, это сфера неподлинной жизни, сравнимой с индийской сансарой (Samsara). Гуру Датта подчеркивает специфичность философского языка экзистенциалистов, особенно Хайдеггера, понимает особенность понимания последним экзистенциалистской онтологии и вообще задачи, цели философствования. Гуру Датта подчеркивает, что Хайдеггер априорно проектирует облик философии.</w:t>
      </w:r>
    </w:p>
    <w:p>
      <w:pPr>
        <w:pStyle w:val="Normal"/>
        <w:rPr/>
      </w:pPr>
      <w:r>
        <w:rPr/>
        <w:t>Выдающийся индийский философ XX века Сарвепалли Радхакришнан также рассматривает Хайдеггера в рамках экзистенциализма</w:t>
      </w:r>
      <w:r>
        <w:rPr>
          <w:rStyle w:val="FootnoteAnchor"/>
          <w:position w:val="6"/>
        </w:rPr>
        <w:footnoteReference w:id="34"/>
      </w:r>
      <w:r>
        <w:rPr/>
        <w:t>, считая последний «новым именем для древнего метода» Упанишад и буддизма. Для Хайдеггера все существование подвержено влиянию времени, историчности. Время, несмотря на свою онтологическую структуру и следствия, из нее вытекающие, составляют почву для нашего существования, спокойствия души. Встает вопрос о некоем мистическом ничто, являющемся не столько метафизическим понятием, сколько психологическим состоянием. Хайдеггеровское понятие тревоги сходно с идеями Кьеркегора и находит аналогии в Унанишадах. Проведение Хайдеггером различия между бытием и существованием может найти созвучие в учении буддийской мадхьямики о мире Сансары, о пустоте (шунья).</w:t>
      </w:r>
    </w:p>
    <w:p>
      <w:pPr>
        <w:pStyle w:val="Normal"/>
        <w:rPr/>
      </w:pPr>
      <w:r>
        <w:rPr/>
      </w:r>
    </w:p>
    <w:p>
      <w:pPr>
        <w:pStyle w:val="Heading6"/>
        <w:ind w:hanging="0"/>
        <w:rPr/>
      </w:pPr>
      <w:r>
        <w:rPr/>
        <w:t>Хайдеггер и китайская философия</w:t>
      </w:r>
    </w:p>
    <w:p>
      <w:pPr>
        <w:pStyle w:val="Normal"/>
        <w:rPr/>
      </w:pPr>
      <w:r>
        <w:rPr/>
      </w:r>
    </w:p>
    <w:p>
      <w:pPr>
        <w:pStyle w:val="Normal"/>
        <w:rPr/>
      </w:pPr>
      <w:r>
        <w:rPr/>
        <w:t>Мы не будем касаться этой подтемы во всех ее аспектах, коснемся лишь тех работ, в которых Хайдеггер сопоставляется с тем или иным китайским философом в историко</w:t>
        <w:noBreakHyphen/>
        <w:t>философском ракурсе. В этом отношении значительный интерес представляет статья</w:t>
        <w:noBreakHyphen/>
        <w:t>эссе Чюн</w:t>
        <w:noBreakHyphen/>
        <w:t>ин Чэна «Конфуций, Хайдеггер и философия И</w:t>
        <w:noBreakHyphen/>
        <w:t>цзин: сравнительное изучение в истине человеческого бытия»</w:t>
      </w:r>
      <w:r>
        <w:rPr>
          <w:rStyle w:val="FootnoteAnchor"/>
          <w:position w:val="6"/>
        </w:rPr>
        <w:footnoteReference w:id="35"/>
      </w:r>
      <w:r>
        <w:rPr/>
        <w:t>. В структурном плане она состоит из одиннадцати разделов:</w:t>
      </w:r>
    </w:p>
    <w:p>
      <w:pPr>
        <w:pStyle w:val="Normal"/>
        <w:rPr/>
      </w:pPr>
      <w:r>
        <w:rPr/>
        <w:t>1. Вводные замечания;</w:t>
      </w:r>
    </w:p>
    <w:p>
      <w:pPr>
        <w:pStyle w:val="Normal"/>
        <w:rPr/>
      </w:pPr>
      <w:r>
        <w:rPr/>
        <w:t>2. От конфуцианского неба к хайдеггеровскому Бытию/Dasein;</w:t>
      </w:r>
    </w:p>
    <w:p>
      <w:pPr>
        <w:pStyle w:val="Normal"/>
        <w:rPr/>
      </w:pPr>
      <w:r>
        <w:rPr/>
        <w:t>3. Различие между Хайдеггером и Конфуцием: экзистенциальность вещь/имя;</w:t>
      </w:r>
    </w:p>
    <w:p>
      <w:pPr>
        <w:pStyle w:val="Normal"/>
        <w:rPr/>
      </w:pPr>
      <w:r>
        <w:rPr/>
        <w:t>4. Конфуцианская интерпретация Dasein;</w:t>
      </w:r>
    </w:p>
    <w:p>
      <w:pPr>
        <w:pStyle w:val="Normal"/>
        <w:rPr/>
      </w:pPr>
      <w:r>
        <w:rPr/>
        <w:t>5. Забота и временность;</w:t>
      </w:r>
    </w:p>
    <w:p>
      <w:pPr>
        <w:pStyle w:val="Normal"/>
        <w:rPr/>
      </w:pPr>
      <w:r>
        <w:rPr/>
        <w:t>6. Единство будущего и единство времени;</w:t>
      </w:r>
    </w:p>
    <w:p>
      <w:pPr>
        <w:pStyle w:val="Normal"/>
        <w:rPr/>
      </w:pPr>
      <w:r>
        <w:rPr/>
        <w:t>7. Возможность первоначального времени (темпоральность: от Хайдеггера к И</w:t>
        <w:noBreakHyphen/>
        <w:t>цзин);</w:t>
      </w:r>
    </w:p>
    <w:p>
      <w:pPr>
        <w:pStyle w:val="Normal"/>
        <w:rPr/>
      </w:pPr>
      <w:r>
        <w:rPr/>
        <w:t>8. Время как выбор времени и время как своевременность;</w:t>
      </w:r>
    </w:p>
    <w:p>
      <w:pPr>
        <w:pStyle w:val="Normal"/>
        <w:rPr/>
      </w:pPr>
      <w:r>
        <w:rPr/>
        <w:t>9. Время преобразования в И</w:t>
        <w:noBreakHyphen/>
        <w:t>цзине;</w:t>
      </w:r>
    </w:p>
    <w:p>
      <w:pPr>
        <w:pStyle w:val="Normal"/>
        <w:rPr/>
      </w:pPr>
      <w:r>
        <w:rPr/>
        <w:t>10. Время творчества в И</w:t>
        <w:noBreakHyphen/>
        <w:t>цзине;</w:t>
      </w:r>
    </w:p>
    <w:p>
      <w:pPr>
        <w:pStyle w:val="Normal"/>
        <w:rPr/>
      </w:pPr>
      <w:r>
        <w:rPr/>
        <w:t>11. Заключительные замечания.</w:t>
      </w:r>
    </w:p>
    <w:p>
      <w:pPr>
        <w:pStyle w:val="Normal"/>
        <w:rPr/>
      </w:pPr>
      <w:r>
        <w:rPr/>
        <w:t>Уже одно перечисление основных проблемных полей в этой очеркового характера статье свидетельствует о намерении автора охватить по сути дела необъятное. Но анализ статьи показывает, что ему многое удалось.</w:t>
      </w:r>
    </w:p>
    <w:p>
      <w:pPr>
        <w:pStyle w:val="Normal"/>
        <w:rPr/>
      </w:pPr>
      <w:r>
        <w:rPr/>
        <w:t>Наше краткое резюме начнем с Предварительных замечаний, в которых автор ставит два вопроса, требующих ответа. Первый относится к тому, как человек приходит к пониманию своего бытия, а второй – как бытие человека доставляет истину к его само</w:t>
        <w:noBreakHyphen/>
        <w:t>пониманию и как самопонимание доставляет истину к его бытию? По мнению автора оба этих экзистенциальных вопроса, касающихся соответственно природы и основания человеческого существования, были предметом значительного философского размышления как на Востоке, так и на Западе и таковыми остаются во многом и сегодня. Хайдеггер в рамках западной философии, Конфуций – китайской, несмотря на то, что в классическом конфуцианстве метафизика никогда не была господствующей в мышлении, а западная философия имела длительные и устойчивые метафизические традиции, сходятся в ряде пунктов своего философствования. Главный пункт – это их акцент не на Бытие вообще, а на человеческое бытие. Интеллектуальным полем, на котором автор статьи стремится выявить общее и различное в их взглядах на человеческое бытие, является китайская классическая книга Перемен (И</w:t>
        <w:noBreakHyphen/>
        <w:t>цзин).</w:t>
      </w:r>
    </w:p>
    <w:p>
      <w:pPr>
        <w:pStyle w:val="Normal"/>
        <w:rPr/>
      </w:pPr>
      <w:r>
        <w:rPr/>
        <w:t>Два основных понятия в трудах классиков конфуцианства: человеческая природа и небо. Это легко можно обнаружить в труде «Учение (доктрина) о середине». Понятия человеческого бытия (Dasein) и бытия (Sein) у Хайдеггера и понятия человеческой природы у ранних конфуцианцев в определенном отношении сходны. В конфуцианской философии экзистенциальность человека воспринимается как дело само</w:t>
        <w:noBreakHyphen/>
        <w:t>утверждения и само</w:t>
        <w:noBreakHyphen/>
        <w:t>совершенствования. У Хайдеггера связь между Бытием и Dasein осуществляется пониманием Бытия через Dasein. Существенное различие между Хайдеггером и конфуцианцами: первый делает акцент на тревогу перед смертью, ничто и конечность бытия, вторые делают акцент на человеческие потенции к совершенствованию, развитию добродетелей. Конфуцианцы делают акцент на детерминированность человеческой природы, о чем ярко говорит Конфуций в своих «Беседах и суждениях». Автор пишет, что Хайдеггер сознательно сопрягает понятие Бытия с понятием время, выделяя в последнем различные градации. В И</w:t>
        <w:noBreakHyphen/>
        <w:t>цзине можно обнаружить некоторые сходные моменты. Интерес для сравнительного анализа, по мнению автора статьи, представляет хайдеггеровская характеристика времени как «горизонта бытия». У Лао</w:t>
        <w:noBreakHyphen/>
        <w:t>цзы относительно Дао есть некоторые сходные мысли. Проблема первоначального времени занимает важное место как в И</w:t>
        <w:noBreakHyphen/>
        <w:t>цзин, так и в экзистециально</w:t>
        <w:noBreakHyphen/>
        <w:t>онтологическом составе бытия Dasein. Тема преобразования и творчества – одна из важнейших в И</w:t>
        <w:noBreakHyphen/>
        <w:t>цзине, и у Хайдеггера (см. его работу «Вещь») эта тема фигурирует. Проблема тревоги/заботы и временности у Хайдеггера имеет сходства в И</w:t>
        <w:noBreakHyphen/>
        <w:t>цзине. Статья заканчивается положением о важности сравнительного анализа онтологий различных философских традиций и культур.</w:t>
      </w:r>
    </w:p>
    <w:p>
      <w:pPr>
        <w:pStyle w:val="Normal"/>
        <w:rPr/>
      </w:pPr>
      <w:r>
        <w:rPr/>
        <w:t>Интересное перекрестное сравнительное исследование в историко</w:t>
        <w:noBreakHyphen/>
        <w:t>философском плане представлено Хиао</w:t>
        <w:noBreakHyphen/>
        <w:t>Мин Ву</w:t>
      </w:r>
      <w:r>
        <w:rPr>
          <w:rStyle w:val="FootnoteAnchor"/>
          <w:position w:val="6"/>
        </w:rPr>
        <w:footnoteReference w:id="36"/>
      </w:r>
      <w:r>
        <w:rPr/>
        <w:t xml:space="preserve"> в весьма объемной статье «Философия, философия и Чжесюэ».Статья композиционно построена своеобразно: в ней прослеживаются взгляды на суть философии четырех философов, трех европейских (Гегель, Гуссерль и Хайдеггер) и одного китайского (Фэн Юланя). Очерк о каждом из этих философов начинается с подзаголовка, в котором отражено отношение западных философов к китайской, шире – восточной, а китайского философа к западной. Подраздел «Гегель: „Говорить „Китайская философия“ с целью не говорить о ней“; „Гуссерль: философская Европа и нефилософский другой (Бесконечность Европы через конечность другого“; „Хайдеггер: слушать „Философию“ греческим ухом“; „Фэн Юлань: желать прикасаться к западной философии“. Отметим несколько моментов в авторской трактовке этих четырех подходов к философии вообще, к китайской и западной в частности. Для Гегеля философия – это мысль, которая мыслит себя. Его отношение к китайской философии, выраженное им в своих „Лекциях по истории философии“ – негативное. Она не вписывается в его схему развития абсолютного духа в среде философии, осознания свободы. Для него Восток нефилософичен в западном понимании слова „философия“. Для Гуссерля, стремившегося превратить философию в строгую науку на основе феноменологического метода, философия родилась в Греции, а о восточной философии он упоминает вскользь как о нечто случайном, не – теоретическом. Для него характерно заявить, что если даже существуют, кроме греческой другие философии, то все они, включая индийскую и китайскую, являются философиями в кавычках. Для всех них характерно „религиозно</w:t>
        <w:noBreakHyphen/>
        <w:t>мистическое отношение“ к миру, а для греческой (шире – западной) „теоретическое отношение“. Хайдеггер, как и Гуссерль, стремится доказать, что философия единственно в своем роде явление греческое и европейское. В статье „Что есть философия?“ он пытается осуществить деструкцию метафизической традиции западной философии как вопрошание, разговор. У греков досократиков он ищет образы подобного стиля философствования. Фэн Юлань, оставаясь в рамках тысячелетних традиций китайской философии, одновременно обращает свои взоры и к западной философии, особенно аналитической. Это особенно заметно в последней главе его „Истории китайской философии“.</w:t>
      </w:r>
    </w:p>
    <w:p>
      <w:pPr>
        <w:pStyle w:val="Normal"/>
        <w:rPr/>
      </w:pPr>
      <w:r>
        <w:rPr/>
      </w:r>
    </w:p>
    <w:p>
      <w:pPr>
        <w:pStyle w:val="Heading6"/>
        <w:ind w:hanging="0"/>
        <w:rPr/>
      </w:pPr>
      <w:r>
        <w:rPr/>
        <w:t>Хайдеггер и японская философия: сравнения его с двумя японскими мыслителями прошлого</w:t>
      </w:r>
    </w:p>
    <w:p>
      <w:pPr>
        <w:pStyle w:val="Normal"/>
        <w:rPr/>
      </w:pPr>
      <w:r>
        <w:rPr/>
      </w:r>
    </w:p>
    <w:p>
      <w:pPr>
        <w:pStyle w:val="Normal"/>
        <w:rPr/>
      </w:pPr>
      <w:r>
        <w:rPr/>
        <w:t>Одним из этих мыслителей Японии является Догэн, основатель направления Сото в японском дзэн</w:t>
        <w:noBreakHyphen/>
        <w:t>буддизме. Принято считать, что из западных мыслителей – это только Хайдеггер, которого можно сравнить с Догэном. Об этом можно судить по двум изданиям, вышедшим на Западе в 1985 году. В первой работе «Догэн/Хайдеггер – журнал исследований»</w:t>
      </w:r>
      <w:r>
        <w:rPr>
          <w:rStyle w:val="FootnoteAnchor"/>
          <w:position w:val="6"/>
        </w:rPr>
        <w:footnoteReference w:id="37"/>
      </w:r>
      <w:r>
        <w:rPr/>
        <w:t xml:space="preserve"> отмечается трудность прочтения текстов Догэна. Подчеркивается, что он не только учитель Дзэна высшего класса, но и глубокий философский мыслитель, а также психолог, стилист. Сопоставления взглядов Догэна и Хайдеггера следует проводить по линии трактовки ими онтологии. Разбор идет в контексте сопоставления трудов Догэна, прежде всего его главного фундаментального труда «Драгоценная зеница истинного закона» и трудов Хайдеггера, прежде всего его «Бытия и времени», а также некоторых других его работ как раннего, так и позднего периодов. В центре внимания обоих мыслителей вопрос о сущности – бытии истины. Каждый из них создавал свой философский язык, широко использовал неологизмы. Во второй работе «Экзистенциальные и онтологические измерения времени у Хайдеггера и Догэна»</w:t>
      </w:r>
      <w:r>
        <w:rPr>
          <w:rStyle w:val="FootnoteAnchor"/>
          <w:position w:val="6"/>
        </w:rPr>
        <w:footnoteReference w:id="38"/>
      </w:r>
      <w:r>
        <w:rPr/>
        <w:t xml:space="preserve"> в каждой из четырех глав изложения проблем ведется в сопоставительном плане. Так, в первой главе, в которой разъясняется значение вопроса о времени для понимания философий Хайдеггера и Догэна, описываются образующие элементы сначала в хайдеггеровской, а затем в догэновской «философии времени». Точно также во второй главе прослеживаются соответственно взгляды Хайдеггера и Догэна на происхождение производного времени, в третьей – предельного и непостоянного, а в четвертой – изначального (исконного) времени. В конце дается перевод догэновской работы «Бытийствующее время». Таков эскиз данной работы о Догэне и Хайдеггере, детальный же ее разбор потребовал бы от нас специального исследования. Важно, что автору удалось сконструировать интересный мысленный диалог между ними, хотя, как мы знаем, Хайдеггер никогда не упоминал даже имени Догэна.</w:t>
      </w:r>
    </w:p>
    <w:p>
      <w:pPr>
        <w:pStyle w:val="Normal"/>
        <w:rPr/>
      </w:pPr>
      <w:r>
        <w:rPr/>
        <w:t>Вторая интересная работа, первостатийного порядка, Роберта С. Гэлла «Ками и демон: межкультурное размышление о божественном»</w:t>
      </w:r>
      <w:r>
        <w:rPr>
          <w:rStyle w:val="FootnoteAnchor"/>
          <w:position w:val="6"/>
        </w:rPr>
        <w:footnoteReference w:id="39"/>
      </w:r>
      <w:r>
        <w:rPr/>
        <w:t>. В статье сравниваются взгляды крупнейшего представителя школы «кокучакуха» Мотоори Норинага, разработавшего специальную теорию «потрясения души», «выявления скрытого существования вещей». Для обоих мыслителей – Мотоори и Хайдеггера древнее мышление не архаично, оно является жизненным источником для обновления мышления. У Мотоори речь идет о ками, о двух божествах неба и земли, богах</w:t>
        <w:noBreakHyphen/>
        <w:t>созидателях, об их деяниях открытых и закрытых (потаенных). Хайдеггер греческую демонию трактует как определенную связь человека с богом.</w:t>
      </w:r>
    </w:p>
    <w:p>
      <w:pPr>
        <w:pStyle w:val="Normal"/>
        <w:rPr/>
      </w:pPr>
      <w:r>
        <w:rPr/>
      </w:r>
    </w:p>
    <w:p>
      <w:pPr>
        <w:pStyle w:val="Heading5"/>
        <w:ind w:hanging="0"/>
        <w:rPr/>
      </w:pPr>
      <w:r>
        <w:rPr/>
        <w:t>§3. Хайдеггер и латиноамериканская философия. Восприятия философии Хайдеггера в Латинской Америке</w:t>
      </w:r>
    </w:p>
    <w:p>
      <w:pPr>
        <w:pStyle w:val="Normal"/>
        <w:rPr/>
      </w:pPr>
      <w:r>
        <w:rPr/>
      </w:r>
    </w:p>
    <w:p>
      <w:pPr>
        <w:pStyle w:val="Normal"/>
        <w:rPr/>
      </w:pPr>
      <w:r>
        <w:rPr/>
        <w:t>Приступая к рассмотрению этого вопроса, имеющего важное значение для понимания как места и роли философии Хайдеггера в панораме мировой философии ХХ века, так и для определения специфики ее восприятия латиноамериканскими мыслителями, мы должны сделать несколько предварительных замечаний. Во</w:t>
        <w:noBreakHyphen/>
        <w:t>первых, специфика восприятия его своеобразного «деконструктивизма» в сфере метафизики рядом известных латиноамериканских философов лучше всего проясняется, если учитывать и такое обстоятельство как их отношение к немецкой философии не только ХХ века, но и более ранних периодов, а также если брать в целом немецкую философию в контексте выявления ее места и роли в становлении и дальнейшем развитии философии в странах Латинской Америки; во</w:t>
        <w:noBreakHyphen/>
        <w:t>вторых, сам Хайдеггер, насколько можно судить по его трудам и обширной, даже громадной комментаторской литературе о них, а также по различным очеркам о его интеллектуальной биографии, не проявлял сколько</w:t>
        <w:noBreakHyphen/>
        <w:t>нибудь явного интереса к латиноамериканской философской мысли, тогда как интерес к его творчеству растет, о чем и пойдет речь немного позднее; в</w:t>
        <w:noBreakHyphen/>
        <w:t>третьих, в восприятиях философии Хайдеггера на латиноамериканском континенте за последние десятилетия заметна явная тенденция перехода от экзистенциалистского прочтения его трудов к философско</w:t>
        <w:noBreakHyphen/>
        <w:t>антропологическому, а от него – к экзистенциально</w:t>
        <w:noBreakHyphen/>
        <w:t>феноменологическому их осмыслению; в</w:t>
        <w:noBreakHyphen/>
        <w:t>четвертых, латиноамериканские рецепции как раннего, так и позднего Хайдеггера идут в русле поисков латиноамериканскими мыслителями ХХ века философии «латиноамериканской сущности», выдвижения различных вариантов «национальной» философии; в</w:t>
        <w:noBreakHyphen/>
        <w:t>пятых, хайдеггеровская тема в современной латиноамериканской философии наиболее четко обнаруживается в контексте сравнительной философии, идет ли это по линии историко</w:t>
        <w:noBreakHyphen/>
        <w:t>философского прочтения и перепрочтения его трудов, особенно «Бытие и время», «Кант и проблема метафизики», «Введение в метафизику», «О существе и понятии физис Аристотель „Физика“ В</w:t>
        <w:noBreakHyphen/>
        <w:t>1, целой серии других его работ по античной философии, а также его сочинений о поэзии, художественном творчестве в целом, или непосредственно в сравнении его с другими мыслителями современности и прошлого, о чем речь уже шла у нас выше.</w:t>
      </w:r>
    </w:p>
    <w:p>
      <w:pPr>
        <w:pStyle w:val="Normal"/>
        <w:rPr/>
      </w:pPr>
      <w:r>
        <w:rPr/>
        <w:t>Проясним прежде всего наше первое предварительное замечание относительно места немецкой философии в истории латиноамериканской философии вообще, в тех или иных странах в особенности. Известный исследователь истории философской мысли в Бразилии Круз Коста, отмечая сильное португальское идейное влияние в колониальный период, пишет, что: «Мы, бразильцы, стремились всеми силами отождествиться с европейской культурой… Наша философская культура была… в основном просто толкованием европейского образа мышления. Однако в этом толковании представляется возможным, хотя это и не легкая задача, распознать известные оригинальные аспекты процесса, образования национальной мысли»</w:t>
      </w:r>
      <w:r>
        <w:rPr>
          <w:rStyle w:val="FootnoteAnchor"/>
          <w:position w:val="6"/>
        </w:rPr>
        <w:footnoteReference w:id="40"/>
      </w:r>
      <w:r>
        <w:rPr/>
        <w:t>. Прослеживая формирование философской культуры в Бразилии в XVII веке, Круз Коста особо отмечает факт проникновения и ассимиляции бразильцами течений схоластического мышления Запада в португальском его толковании</w:t>
      </w:r>
      <w:r>
        <w:rPr>
          <w:rStyle w:val="FootnoteAnchor"/>
          <w:position w:val="6"/>
        </w:rPr>
        <w:footnoteReference w:id="41"/>
      </w:r>
      <w:r>
        <w:rPr/>
        <w:t>. «Начиная с XVIII века, по его словам, бразильцы постепенно изживают интеллектуальную опеку Португалии. С этого момента в Бразилии берет верх влияние французской мысли»</w:t>
      </w:r>
      <w:r>
        <w:rPr>
          <w:rStyle w:val="FootnoteAnchor"/>
          <w:position w:val="6"/>
        </w:rPr>
        <w:footnoteReference w:id="42"/>
      </w:r>
      <w:r>
        <w:rPr/>
        <w:t>.</w:t>
      </w:r>
    </w:p>
    <w:p>
      <w:pPr>
        <w:pStyle w:val="Normal"/>
        <w:rPr/>
      </w:pPr>
      <w:r>
        <w:rPr/>
        <w:t>XIX век характеризуется не только дальнейшим распространением французской философии, прежде всего в лице Кондильяка и Кузена, но и началом проникновения немецкой философии. «В Бразилии, – пишет Круз Коста, – идеи немецкой философии впервые появляются начиная с Силвестра Пинейру Феррейра. В его сочинении приводятся имена немецких философов Канта, Фихте, Шеллинга, Гегеля. Однако из высказываний самого Пинейру Феррейра видно, что он не принимает основных положений этих мыслителей»</w:t>
      </w:r>
      <w:r>
        <w:rPr>
          <w:rStyle w:val="FootnoteAnchor"/>
          <w:position w:val="6"/>
        </w:rPr>
        <w:footnoteReference w:id="43"/>
      </w:r>
      <w:r>
        <w:rPr/>
        <w:t>. Прервем рассмотрение его высказываний о немецких философах напоминанием читателю о том, что Силвестру Феррейра волей судеб был вынужден на время эмигрировать из Бразилии и путешествовать по Англии, Голландии, Франции и Германии, а по возвращению на родину стать, по словам Коста Круза, вдохновителем философских чтений, проходивших в колледже святого Жуакина в Рио</w:t>
        <w:noBreakHyphen/>
        <w:t>де</w:t>
        <w:noBreakHyphen/>
        <w:t>Жанейро, вероятно, между 1811–1812 гг. и опубликованных позднее под названиями «Философские лекции по теории ораторского искусства и стиля языка», «Эстетика», «Дикеосина» и «Космология»</w:t>
      </w:r>
      <w:r>
        <w:rPr>
          <w:rStyle w:val="FootnoteAnchor"/>
          <w:position w:val="6"/>
        </w:rPr>
        <w:footnoteReference w:id="44"/>
      </w:r>
      <w:r>
        <w:rPr/>
        <w:t>.</w:t>
      </w:r>
    </w:p>
    <w:p>
      <w:pPr>
        <w:pStyle w:val="Normal"/>
        <w:rPr/>
      </w:pPr>
      <w:r>
        <w:rPr/>
        <w:t>Круз Коста подтверждает фактами негативное отношение Силвестра Пинейру Феррейра ко взглядам представителей немецкой классической философии. Так, например, он ссылается на следующее высказывание последнего о них: «Мы слышали очень часто выступления самых знаменитых философов Германии, первые из них – Фихте и Шеллинг (ученики Канта) – спорили о разуме своего учителя и его предсказаниях. Среди этих философов не было ни одного, который не утверждал бы, что только он понимает Канта. Таким образом, все сошлись на том, что никто его не понял. То же происходит с упомянутыми Фихте, Шеллингом и знаменитым Гегелем, отказавшимися не только от Канта, но и неоднократно отрекавшимися от собственных систем, которые они раньше проповедывали как основатели своих школ». Это высказывание Силвестра Пинейру Феррейра опубликовано в его труде «Элементарные понятия о философии и их применение к наукам о морали и политике», изданном в Париже в 1839 г.</w:t>
      </w:r>
    </w:p>
    <w:p>
      <w:pPr>
        <w:pStyle w:val="Normal"/>
        <w:rPr/>
      </w:pPr>
      <w:r>
        <w:rPr/>
        <w:t>И хотя этот бразильский мыслитель не написал своего труда ни о Канте, ни о других представителях немецкой классической философии, но его саркастическое высказывание о «почти бесплодных» усилиях каждого представителя немецкой классической философии представить свое, единственно верное определение кантовского наследия, может вызывать отдаленные ассоциации и с многократными последующимим попытками более поздних немецких мыслителей преуспеть на этом поприще. Здесь на ум приходит и работа Хайдеггера «Кант и проблема метафизики» (1929), основную задачу которой он формулирует таким образом: это истолкование кантовской «Критики чистого разума» как обоснования метафизики, чтобы тем самым представить «проблему метафизики» в качестве проблемы фундаментальной онтологии</w:t>
      </w:r>
      <w:r>
        <w:rPr>
          <w:rStyle w:val="FootnoteAnchor"/>
          <w:position w:val="6"/>
        </w:rPr>
        <w:footnoteReference w:id="45"/>
      </w:r>
      <w:r>
        <w:rPr/>
        <w:t>. Разумеется, что упоминание нами вышеуказанной работы Хайдеггера не означает того, что мы хотя бы в малейшей степени считаем данный труд бесплодным, не выявляющим подлинного понимания Хайдеггером метафизики Канта как в данном сочинении, так и в ряде других, в которых он касается философии Канта в целом. Из сочинений Хайдеггера не видно, чтобы он был знаком с вышеупомянутым высказыванием Силвестра Пинейру Феррейра. Если бы он был знаком, то, наверняка, оспорил утверждение бразильца.</w:t>
      </w:r>
    </w:p>
    <w:p>
      <w:pPr>
        <w:pStyle w:val="Normal"/>
        <w:rPr/>
      </w:pPr>
      <w:r>
        <w:rPr/>
        <w:t>Круз Коста объясняет сомнения у Силвестра Пинейру Феррера в плодотворности споров философов Германии XVIII</w:t>
        <w:noBreakHyphen/>
        <w:t>начале XIX веков о Канте двумя обстоятельствами. Прежде всего тем, что сам Пинейру Феррейра, несмотря на свои обращения к различным европейским мыслителям, из них на первое место по значимости для формирования своего философского мировоззрения выдвигал «Аристотеля и его продолжателей Бэкона, Лейбница, Локка и Кондильяка» и одновременно «смотрел без уважения на мрачный варваризм гераклитов Германии и на пышную фантасмагорию эклектиков Франции»</w:t>
      </w:r>
      <w:r>
        <w:rPr>
          <w:rStyle w:val="FootnoteAnchor"/>
          <w:position w:val="6"/>
        </w:rPr>
        <w:footnoteReference w:id="46"/>
      </w:r>
      <w:r>
        <w:rPr/>
        <w:t>. Касаясь новых тенденций философии в Бразилии во второй половине XIX века, Круз Коста отмечает, что, наряду с позитивизмом и английским эволюционизмом Спенсера, в Бразилии получили свое распространение философские течения немецкого эволюционизма в лице «философствующих поборников Молешотта, Фогта, Бохнера и Геккеля». Он пишет, что «тогда Бразилия переживала свою первую эпидемию германизма», но «германизма второго разряда», имея под последним как раз резко возросший интерес, как он пишет, бразильских бакалавров, лишенных историко</w:t>
        <w:noBreakHyphen/>
        <w:t>философской подготовки» не к философии Канта, Шеллинга, Фихте или Гегеля, а к немецкому эволюционизму</w:t>
      </w:r>
      <w:r>
        <w:rPr>
          <w:rStyle w:val="FootnoteAnchor"/>
          <w:position w:val="6"/>
        </w:rPr>
        <w:footnoteReference w:id="47"/>
      </w:r>
      <w:r>
        <w:rPr/>
        <w:t>.</w:t>
      </w:r>
    </w:p>
    <w:p>
      <w:pPr>
        <w:pStyle w:val="Normal"/>
        <w:rPr/>
      </w:pPr>
      <w:r>
        <w:rPr/>
        <w:t>Одновременно Круз Коста пытается дать оценку германизма, но уже не бакалавра</w:t>
        <w:noBreakHyphen/>
        <w:t>самоучки, а выдающегося бразильского мыслителя второй половины XIX века Тобиаса Баррету ди Менезиса (1839–1889), автора «Немецких очерков» (1883), которого он, вслед за Ортега</w:t>
        <w:noBreakHyphen/>
        <w:t>и</w:t>
        <w:noBreakHyphen/>
        <w:t>Гассетом, к сожалению, несправедливо называет дилетантом в философии, отказывает ему в оригинальности. «Бесспорно, – пишет Круз Коста, – на долю Тобиаса Баррету выпала честь открыть дорогу немецким философским идеям в интеллектуальную историю Бразилии, дать начало новой истории бразильской мысли, которую мы называем странным словом „германизм“. Эта мания, наивное восприятие, изумление и восхищение исключительно Германией отдалили его от общего духа родной литературы… Людвиг Нуаре и Эдуард Гартман, вдохновившие этот возврат к Канту, были главным арсеналом авторитетных мнений в трудах Тобиаса Баррету»</w:t>
      </w:r>
      <w:r>
        <w:rPr>
          <w:rStyle w:val="FootnoteAnchor"/>
          <w:position w:val="6"/>
        </w:rPr>
        <w:footnoteReference w:id="48"/>
      </w:r>
      <w:r>
        <w:rPr/>
        <w:t>.</w:t>
      </w:r>
    </w:p>
    <w:p>
      <w:pPr>
        <w:pStyle w:val="Normal"/>
        <w:rPr/>
      </w:pPr>
      <w:r>
        <w:rPr/>
        <w:t>Идеи немецкой философии находили свое отражение в трудах бразильских мыслителей конца XIX</w:t>
        <w:noBreakHyphen/>
        <w:t>начала ХХ веков, как правило, в симбиозе с идеями других европейских философских культур. В работах Раймунду ди Фариас Бриту (1862–1917) заметно влияние разных европейских философских течений. Особенно это проглядывает в его трудах, посвященных историко</w:t>
        <w:noBreakHyphen/>
        <w:t>философским, общефилософским и морально</w:t>
        <w:noBreakHyphen/>
        <w:t>философским вопросам, в которых комментируются взгляды Шопенгауэра, Эдуарда Гартмана, Ланге, Куно Фишера, Гратьи, Ренувье, Спенсера, Бергсона и ряда других</w:t>
      </w:r>
      <w:r>
        <w:rPr>
          <w:rStyle w:val="FootnoteAnchor"/>
          <w:position w:val="6"/>
        </w:rPr>
        <w:footnoteReference w:id="49"/>
      </w:r>
      <w:r>
        <w:rPr/>
        <w:t>, они составляют важный источниковедческий материал для построения им своей философской системы. Эуклидес да Кунья, не занимаясь систематически философией, считал возможным давать нелестные оценки ряду философов, в том числе и Канту. В первой половине ХХ века влияние Гартмана и Макса Шелера испытал видный представитель бразильского института философии Мигель Раели. Особо следует, считая его лишь испорченным Аристотелем</w:t>
      </w:r>
      <w:r>
        <w:rPr>
          <w:rStyle w:val="FootnoteAnchor"/>
          <w:position w:val="6"/>
        </w:rPr>
        <w:footnoteReference w:id="50"/>
      </w:r>
      <w:r>
        <w:rPr/>
        <w:t>, упомянуть имя Висенте Ферейра да Силва, который в сороковые годы перешел от логистики к экзистенциализму Хайдеггера, что нашло отражение в его трудах этого периода: «Элементы математической логики» (1940), «Философские очерки» (1948), «Толкование действия» (1950)</w:t>
      </w:r>
      <w:r>
        <w:rPr>
          <w:rStyle w:val="FootnoteAnchor"/>
          <w:position w:val="6"/>
        </w:rPr>
        <w:footnoteReference w:id="51"/>
      </w:r>
      <w:r>
        <w:rPr/>
        <w:t>.</w:t>
      </w:r>
    </w:p>
    <w:p>
      <w:pPr>
        <w:pStyle w:val="Normal"/>
        <w:rPr/>
      </w:pPr>
      <w:r>
        <w:rPr/>
        <w:t>Переходя непосредственно к вопросу о восприятии Хайдеггера в латиноамериканской философии, отметим два подхода:</w:t>
      </w:r>
    </w:p>
    <w:p>
      <w:pPr>
        <w:pStyle w:val="Normal"/>
        <w:rPr/>
      </w:pPr>
      <w:r>
        <w:rPr/>
        <w:t>1. попутное обращение к его творчеству при описании взглядов латиноамериканских феноменологов и экзистенциалистов и</w:t>
      </w:r>
    </w:p>
    <w:p>
      <w:pPr>
        <w:pStyle w:val="Normal"/>
        <w:rPr/>
      </w:pPr>
      <w:r>
        <w:rPr/>
        <w:t>2. непосредственное обращение к его творчеству.</w:t>
      </w:r>
    </w:p>
    <w:p>
      <w:pPr>
        <w:pStyle w:val="Normal"/>
        <w:rPr/>
      </w:pPr>
      <w:r>
        <w:rPr/>
        <w:t>В первом плане здесь следует отметить труды Карлоса Астрада, известного аргентинского философа, автора таких работ, как «Экзистенциальная игра» (1933), «Феноменологический идеализм и экзистенциальная метафизика» (1936), «Временность» (1943), «Бытие, гуманизм, экзистенциализм» (1949), в которых он придерживался взглядов Хайдеггера. Но в своей работе «Экзистенциальная революция» (1952) он отходит не только от взглядов Хайдеггера, но и Ясперса и Сартра, т.е. от европейского экзистенциализма, в рамках которой он их рассматривал в вышеуказанных эссе. Некоторые обращения ко взглядам Хайдеггера можно обнаружить в таких трудах известного аргентинского философа Висенте Фантоне, как «Экзистенциализм и творческая свобода» (1948), «Человеческое существование и его философы» (1953), «Введение в экзистенциализм» (1953). Заметное влияние немецкой философии вообще, хайдеггеровской в частности, испытал один из крупнейших аргентинских философов Франциско Ромеро (1891–1962), уроженец Испании, но с трех лет живший в Аргентине. Он известен не только как автор «Истории философии Нового времени», но и такими своими трудами, как «Философия логичности» (1944), «Философские записки» (1945), «Философия вчера и сегодня» (1947), «Человек и культура», (1950), «Теория человека». Широко известны его размышления о гуманизме. В контексте нашей темы отметим, что он находился под сильным влиянием немецкого мышления, особенно таких его представителей, как Макс Шелер и Николай Гартман. В его творчестве понятие трансценденции играет ключевую роль. В его работе «Программа философии. Структура и трансцендения» трансценденция рассматривается как «реализация экспансии» имманентности», ступенька бытия. Размышления о хайдеггеровском бытии</w:t>
        <w:noBreakHyphen/>
        <w:t>в</w:t>
        <w:noBreakHyphen/>
        <w:t>мире он увязывает со своей идеей повышения роли структуры (структурации) в современной мысли, а также с ролью связки «трансценденция и бытие». Понятие трансценденции им рассматривается также в связке «личность и трансценденция»</w:t>
      </w:r>
      <w:r>
        <w:rPr>
          <w:rStyle w:val="FootnoteAnchor"/>
          <w:position w:val="6"/>
        </w:rPr>
        <w:footnoteReference w:id="52"/>
      </w:r>
      <w:r>
        <w:rPr/>
        <w:t>. Концепция метафизическо</w:t>
        <w:noBreakHyphen/>
        <w:t>антропологического интегрализма» мексиканского философа Аугусто Базаве Фернандеса, получившего европейское и латиноамериканское философское образование, создана под сильным влиянием немецкой философии ХХ века, в том числе и Хайдеггера. Это заметно по его взглядам на сущность и существование, сознание, трансценденцию, время и временность, страх, надежду, бога. Правда, у него в трактовке этих вопросов наблюдается и методологический плюрализм, смесь экзистенциалистского, феноменологического, спиритуалистического подходов</w:t>
      </w:r>
      <w:r>
        <w:rPr>
          <w:rStyle w:val="FootnoteAnchor"/>
          <w:position w:val="6"/>
        </w:rPr>
        <w:footnoteReference w:id="53"/>
      </w:r>
      <w:r>
        <w:rPr/>
        <w:t>.</w:t>
      </w:r>
    </w:p>
    <w:p>
      <w:pPr>
        <w:pStyle w:val="Normal"/>
        <w:rPr/>
      </w:pPr>
      <w:r>
        <w:rPr/>
        <w:t>В отечественной литературе, посвященной латиноамериканской философии ХХ века, можно найти определенный материал для новых размышлений относительно сходств или несходств экзистенциализма Хайдеггера (в целом европейского экзистенциализма, независимо от того, признавали ли отдельные его представители себя экзистенциалистами) с латиноамериканским экзистенциализмом. Н.И. Петякшева в статье «Хосе Васконселос и философия „иберо</w:t>
        <w:noBreakHyphen/>
        <w:t>американской расы“</w:t>
      </w:r>
      <w:r>
        <w:rPr>
          <w:rStyle w:val="FootnoteAnchor"/>
          <w:position w:val="6"/>
        </w:rPr>
        <w:footnoteReference w:id="54"/>
      </w:r>
      <w:r>
        <w:rPr/>
        <w:t>, давая анализ работы Васконселоса «Трактат о метафизике» (1929), показывает, что в учении Васконселоса возникает понятие «экзистенция», которое затем им конкретизируется в таких его работах, как «Этика» (1932), «Эстетика» (1935) и, наконец, «Тодология» (1952). По мнению Васконселоса, только эмоция проникает в глубины экзистенции». Н.И. Петякшева отмечает, что в философии Васконселоса «присутствуют идеи, родственные экзистенциализму – стремление понять экзистенциальную эмоцию как снимающую субъект</w:t>
        <w:noBreakHyphen/>
        <w:t>объектную позицию человека по отношению к миру», но в итоге ссылается на мнение мексиканского философа</w:t>
        <w:noBreakHyphen/>
        <w:t>неотомиста А. Басаве, утверждающего, что «экзистенциализм Васконселоса не имеет ничего общего с пессимистически настроенным экзистенциализмом Сартра, Ясперса и Хайдеггера». В своем акценте на эмоциональную интуицию эстетического характера, Васконселос, пишет Н.И. Петякшева, доходит до противопоставления эмоции как рациональной, так и чувственной ступеням познания. Он критикует не только рационализм, но и феноменологию за «убийство» частного, конкретного, специфического». Н.И. Петякшева отмечает также влияние Бергсона и Шелера на обращение Васконселоса к эмоциональной сфере.</w:t>
      </w:r>
    </w:p>
    <w:p>
      <w:pPr>
        <w:pStyle w:val="Normal"/>
        <w:rPr/>
      </w:pPr>
      <w:r>
        <w:rPr/>
        <w:t>Уругвайский мыслитель Ваз Феррейра в поисках новой философии, по словам Э.В. Деменченок, выступал за замену прежнего метафизического мышления «живой логикой», или «истинной метафизикой», которая единственно способна отразить явления в их противоречивости и динамике», выразить адекватно проблему мышления и языка</w:t>
      </w:r>
      <w:r>
        <w:rPr>
          <w:rStyle w:val="FootnoteAnchor"/>
          <w:position w:val="6"/>
        </w:rPr>
        <w:footnoteReference w:id="55"/>
      </w:r>
      <w:r>
        <w:rPr/>
        <w:t>. Рассматривая «этическую философию» Энрике Дусселя, идущую в русле философии и теологии освобождения, Н.И. Петякшева замечает, что представители этого интеллектуального движения испытывают «сильное влияние экзистенциализма Хайдеггера, Сартра, Ортеги</w:t>
        <w:noBreakHyphen/>
        <w:t>и</w:t>
        <w:noBreakHyphen/>
        <w:t>Гассета, христианской философии, главным образом неотомизма и христианского экзистенциализма (Э. Мунье, Г. Марсель, Тейяр де Шарден)». В своей работе по «деструкции», т.е., демонтажу, по словам Н.И. Петякшевой, рассмотрению основополагающих положений европейской философии»</w:t>
      </w:r>
      <w:r>
        <w:rPr>
          <w:rStyle w:val="FootnoteAnchor"/>
          <w:position w:val="6"/>
        </w:rPr>
        <w:footnoteReference w:id="56"/>
      </w:r>
      <w:r>
        <w:rPr/>
        <w:t>, Дуссель делает, тем не менее, учения М. Хайдеггера и Э. Левинаса методологической базой своих философских размышлений, вопрошаний о Другом», т.е. для него Европой, европейским способом мышления, европейской философией. Отношение его к Хайдеггеру двойственное. С одной стороны, Хайдеггер ему импонирует тем, что тот, европеец, в своей «деструкции» метафизики «за помощью» обращается к древнегреческому наследию, равно как и он сам, латиноамериканец, ищет в греческой философии корни, начало несправедливого «отношения к другому и, что Хайдеггер, обращаясь к онтологической этике, пытается преодолеть „тотальности“ европейского мышления. И все же, несмотря на эти положительные моменты, учение Хайдеггера, по мнению Дусселя, останавливается на полпути, т.е. лишь на намерении осуществить „деструкцию“ старой метафизики через учение о фундаментальной онтологии, которое раскрывает лишь „онтологическую открытость“, не „этическую открытость“, которую Дуссель пропагандирует в трех томах „Латиноамериканской этической философии“. На место хайдеггеровской онтологической этики он выдвигает свою концепцию „этического бытия“, хотя видит в первой определенную ценность для понимания сущности латиноамериканского человека и одновременно единой онтологической структуры бытия человека вообще.</w:t>
      </w:r>
    </w:p>
    <w:p>
      <w:pPr>
        <w:pStyle w:val="Normal"/>
        <w:rPr/>
      </w:pPr>
      <w:r>
        <w:rPr/>
        <w:t>Первое, по нашему мнению, специальное рассмотрение философской антропологии М. Хайдеггера мы находим у известного венесуэльского философа Хуан Давида Гарсиа Бакка в его работе «Современная философская антропология (Десять лекций)» (Каракас, 1957)</w:t>
      </w:r>
      <w:r>
        <w:rPr>
          <w:rStyle w:val="FootnoteAnchor"/>
          <w:position w:val="6"/>
        </w:rPr>
        <w:footnoteReference w:id="57"/>
      </w:r>
      <w:r>
        <w:rPr/>
        <w:t>. Этот философ, эмигрант из Испании, известный своими трудами еще с тридцатых годов («Введение в современную логику» и «Введение в логистику»), а также работами по проблемам метафизики, главной среди которых является «Стабилизированная метафизика природы и проблематика стихийной метафизики», по экзистенциализму, истории философии в Венесуэле (трехтомник, 1964–1965, монография о семи типах философствования, выступление на XI международном философском семинаре по вопросу о понятиях бытия и сущего у Аристотеля), переходит от экзистенциалистского прочтения Хайдеггера к философско</w:t>
        <w:noBreakHyphen/>
        <w:t>антрологическому, и даже к феноменологическому, причем делается это им в контексте сравнительного анализа взглядов трех выдающихся европейских мыслителей ХХ века – М. Шелера, М. Хайдеггера и Ж.</w:t>
        <w:noBreakHyphen/>
        <w:t>П. Сартра. Конкретному сравнению их взглядов на проблему человека Гарсиа Бакка предваряет разработку концептуального аппарата, определение методологических принципов подхода к проблеме, экскурсы в историю философии (Протагор, Сократ, Платон, Аристотель, Фома Аквинский, Кант, Ницше).</w:t>
      </w:r>
    </w:p>
    <w:p>
      <w:pPr>
        <w:pStyle w:val="Normal"/>
        <w:rPr/>
      </w:pPr>
      <w:r>
        <w:rPr/>
        <w:t>Гарсия Бакка в своих лекциях о современной философской антропологии пытается выявить как то общее, что позволяет ему включить Хайдеггера вместе с Шелером и Сартром в одну рубрику под названием «философская антропология», так и особенное, что отличает их по ряду существенных моментов. Общее он находит у Хайдеггера с Шелером и Сартром в том, что все они, в конечном счете, рассматривают человека как «комбинацию биологического и духовного», сущности и существования, находящегося в определенном отношении к миру (универсуму), Богу, обществу. Все они выражают в своих трудах озабоченность его судьбой, положением в современном мире, в силу чего человек из вечной темы философии стал острой, болезненной проблемой, требующей глубокого осмысления и решения. Но различия он видит в особенностях стилей философствования, специфики включенности их философских антропологий в общую структуру философских учений каждого, а также подхода к пониманию человека.</w:t>
      </w:r>
    </w:p>
    <w:p>
      <w:pPr>
        <w:pStyle w:val="Normal"/>
        <w:rPr/>
      </w:pPr>
      <w:r>
        <w:rPr/>
        <w:t>Так, подход М. Шелера к понятию человека, характеризуется, по мнению Гарсиа Бакка, пятью моментами:</w:t>
      </w:r>
    </w:p>
    <w:p>
      <w:pPr>
        <w:pStyle w:val="Normal"/>
        <w:rPr/>
      </w:pPr>
      <w:r>
        <w:rPr/>
        <w:t>1. Человек – это бытие, занимающее место, а не пространство в космосе, ибо именно в человеке раскрывается истинная сущность вещей.</w:t>
      </w:r>
    </w:p>
    <w:p>
      <w:pPr>
        <w:pStyle w:val="Normal"/>
        <w:rPr/>
      </w:pPr>
      <w:r>
        <w:rPr/>
        <w:t>2. Особое положение человека в мире как духовного бытия.</w:t>
      </w:r>
    </w:p>
    <w:p>
      <w:pPr>
        <w:pStyle w:val="Normal"/>
        <w:rPr/>
      </w:pPr>
      <w:r>
        <w:rPr/>
        <w:t>3. Три особенности духа:</w:t>
      </w:r>
    </w:p>
    <w:p>
      <w:pPr>
        <w:pStyle w:val="Normal"/>
        <w:rPr/>
      </w:pPr>
      <w:r>
        <w:rPr/>
        <w:t>1. способность к объективации;</w:t>
      </w:r>
    </w:p>
    <w:p>
      <w:pPr>
        <w:pStyle w:val="Normal"/>
        <w:rPr/>
      </w:pPr>
      <w:r>
        <w:rPr/>
        <w:t>2. возможность выразиться в символах;</w:t>
      </w:r>
    </w:p>
    <w:p>
      <w:pPr>
        <w:pStyle w:val="Normal"/>
        <w:rPr/>
      </w:pPr>
      <w:r>
        <w:rPr/>
        <w:t>3. самосознание.</w:t>
      </w:r>
    </w:p>
    <w:p>
      <w:pPr>
        <w:pStyle w:val="Normal"/>
        <w:rPr/>
      </w:pPr>
      <w:r>
        <w:rPr/>
        <w:t>Дух как структурация идей, интенций и ценностей, реализация духа в культуре.</w:t>
      </w:r>
    </w:p>
    <w:p>
      <w:pPr>
        <w:pStyle w:val="Normal"/>
        <w:rPr/>
      </w:pPr>
      <w:r>
        <w:rPr/>
        <w:t>4. Дух – динамическая сила космоса, его жизненная энергия, способствующая последовательному совершенствованию универсума.</w:t>
      </w:r>
    </w:p>
    <w:p>
      <w:pPr>
        <w:pStyle w:val="Normal"/>
        <w:rPr/>
      </w:pPr>
      <w:r>
        <w:rPr/>
        <w:t>5. Место человека в мире определяется его возвышением от биологической ступени к психологической, а от нее – к духовной как самой высшей и завершающей.</w:t>
      </w:r>
    </w:p>
    <w:p>
      <w:pPr>
        <w:pStyle w:val="Normal"/>
        <w:rPr/>
      </w:pPr>
      <w:r>
        <w:rPr/>
        <w:t>Истоки концепции человека у Шелера, а точнее, учения, в согласии и несогласии с которыми последний определял положение человека в космосе, суть теологическо</w:t>
        <w:noBreakHyphen/>
        <w:t>христианские, греческие (классические) и эволюционные, т.е. современные. У каждого из этих учений он находит свои характерные особенности: акцент теолого</w:t>
        <w:noBreakHyphen/>
        <w:t>христианского учения на грехопадении человека, греческого – на человека как бытия, обладающего речью (логосом), духом и самосознанием, эволюционного – на завершенность в человеке эволюции на земле. Эти краткие характеристики им разворачиваются в своеобразные схемы с привлечением данных истории философии и религии, данных естественных и исторических наук, с частичными экскурсами в неосхоластику.</w:t>
      </w:r>
    </w:p>
    <w:p>
      <w:pPr>
        <w:pStyle w:val="Normal"/>
        <w:rPr/>
      </w:pPr>
      <w:r>
        <w:rPr/>
        <w:t>Хуан Давид Гарсиа, рассматривая Шелера в контексте философской антропологии, одновременно высказывает свое мнение относительно отношения Шелера к феноменологии, а в ней – к Гуссерлю. Он отмечает, что в течение всей своей философской жизни Шелер вел своеобразный диспут с Гуссерлем прежде всего по проблеме феноменологического метода, а также всего практического аспекта феноменологической философии. Шелер, создавая свой вариант феноменологии, и не мог иначе поступать, ибо выявление того, что его соединяло с Гуссерлем и что разъединяло, стало неизбежным делом, поскольку к моменту своей первой встречи с Гуссерлем у него были свои взгляды на природу сознания, в определенной мере имеющие сходство со взглядами Гуссерля относительно категориального сознания, изложенного им в своих «Логических исследованиях» 1900–1901 гг. Для Шелера феноменологический метод Гуссерля означает «воздержание», своего рода «интеллектуальный аскетизм», т.е. воздержание от суждений о внешнем мире. Он называет это феноменологическим эпохэ, состоящим из двух компонентов, суть которых сводится к тому, что Гуссерль пытался применить декартовский метод к своей «феноменологической редукции» и стремился превратить философию в «строгую науку». Для Шелера такой феноменологический метод уже не казался достаточно продуктивным, ибо выводил за скобки рассуждения о мире, о месте человека в универсуме, о связи человека как бытия с Духом (надмировым бытием), т.е. с Богом. На место гуссерлевской феноменологии Шелер выдвигает свою «интегральную» феноменологию, в которой человек рассматривался бы как носитель космической энергии и Духа, в состоянии полного духовного переживания, во всей полноте своей жизни. Хуан Давид Гарсия показывает, что Шелер широко использует при этом высказывания о человеке и боге в священном писании, Евангелии.</w:t>
      </w:r>
    </w:p>
    <w:p>
      <w:pPr>
        <w:pStyle w:val="Normal"/>
        <w:rPr/>
      </w:pPr>
      <w:r>
        <w:rPr/>
        <w:t>В интерпретации Хуан Давида Гарсия Шелер своего рода предшественник «фундаментальной онтологии» Хайдеггера, что можно обнаружить в его лекции о Хайдеггере. Он пишет, что в конечной части труда Хайдеггера под названием «Кант и проблема метафизики», опубликованном в 1929 г., ставится вопрос о том, как должна быть создана философская антропология. Прежде чем переходить к рассмотрению собственно взглядов Хайдеггера в этой работе на антропологическую философию, он отсылает читателя (будущего) к его лекции о философской антропологии, а в данном случае – конкретных его слушателей о Хайдеггере, к вышеотмеченным им взглядам Шелера, что вполне правомерно в духе сравнительной философии. Его резюме по философской антропологии Шелера сводится к следующим положениям: человек – специфическое бытие, сущее по способу своего существования, нуждающееся во включенности в универсум. Его пространство – это жилище универсума, а его место (положение) – центр мира. Для Хайдеггера же человек – это сущее, чье место в точности заключено в Бытии, взятом во всей его протяженности, а точнее – во всех его аспектах. По мнению Хуан Давида Гарсиа Бакка, все же хайдеггеровское понятие бытия в силу своей неясности, двусмысленности не дает точного представления о том, идет ли речь о человеке как существе, включенном в универсум (космос), или же как особенном существе, чье место в бытии выражается понятием Da</w:t>
        <w:noBreakHyphen/>
        <w:t>sein». Для Хайдеггера вход человека в универсум не настолько уж безобиден, поскольку он может вызвать в нем истинное вторжение, эквивалентное извержению вулкана, геологическому катаклизму, по сути трансформацию всей перспективы и всех аспектов мира.</w:t>
      </w:r>
    </w:p>
    <w:p>
      <w:pPr>
        <w:pStyle w:val="Normal"/>
        <w:rPr/>
      </w:pPr>
      <w:r>
        <w:rPr/>
        <w:t>Хуан Давид Гарсия Бакка отмечает, что термин «вторжение» (irrupcion), примененный Хайдеггером, не является строго философским. В этой связи он сам пытается выявить те философские аспекты, которые в нем имплицитно содержатся применительно к вопросу о вторжении человека как существа в универсум. Здесь неизбежно разложение на части смысла слова «вторжение», чтобы обосновать правомерность его употребления Хайдеггером. Но поскольку речь идет о хайдеггеровском проекте философской антропологии в его работе «Кант и проблема метафизики», то Хуан Давид Гарсиа Бакка сопоставляет взгляды Хайдеггера и Канта на эту проблему и показывает, что несмотря на различия между их взглядами, все же человек у них остается метафизическим бытием. Отсюда и рассмотрение его идет в рамках оппозиций: сущность – существование, материя – форма, возможность – действие, особенное – общее, реальное – идеальное. Особое место в лекции Хуан Давида Гарсиа Бакка занимает хайдеггеровская трактовка конечности в человеке, находящая свое выражение в его концепции Da</w:t>
        <w:noBreakHyphen/>
        <w:t>sein. И здесь встает вопрос о хайдеггеровской связке бытия и времени. Он дискутирует с ним, исходя из своего понимания связи, отношения между бытием временным и бытием вечным, между настоящим, прошлым и будущим в Da</w:t>
        <w:noBreakHyphen/>
        <w:t>sein. Много внимания он уделяет и трактовке Хайдеггером бытия и ничто, касаясь различных аспектов самого понятия ничто (небытие). Наша земная жизнь, полагает он, не является единственно возможной, поэтому надо более широко рассматривать эту проблему, учитывать весь спектр положения человека в универсуме. Он согласен с Хайдеггером в том, что человека надо рассматривать в онтологическом аспекте и его лекция о Хайдеггере завершается следующими словами: «Человек есть, итак, согласно хайдеггеровскому определению, в сущности метафизическое существо. Антропологическая метафизика возможна только как метафизика, и человек передает (завещает) бытию поистине человеческое с целью передать бытию метафизическое».</w:t>
      </w:r>
    </w:p>
    <w:p>
      <w:pPr>
        <w:pStyle w:val="Normal"/>
        <w:rPr/>
      </w:pPr>
      <w:r>
        <w:rPr/>
        <w:t>Хуан Давид Гарсия Бакка рассматривает в своих лекциях о философской антропологии, наряду с Шелером и Хайдеггером, Жан</w:t>
        <w:noBreakHyphen/>
        <w:t>Поль Сартра. Предметом его анализа становится работа Сартра «Бытие и ничто», претендовавшая на особый вариант феноменологической онтологии. Он находит общее между Хайдеггером и Сартром в том, что они в значительной мере озабочены одной проблемой: страха, печали, тревоги у Хайдеггера, тошноты – у Сартра. У Хайдеггера – страх вводится в реестр метафизических понятий. Сартровская озабоченность проблемой тошноты в метафизическом смысле находит свое выражение прежде всего в его понятиях объекта, объективации, отчуждения. Сартр пытается в обосновании своей концепции, ставящей целью выявить связь между Бытием и ничто в онтологическом смысле, обратиться и к Пармениду, и к Декарту, но интерпретирует их взгляды применительно создаваемой им экзистенциально</w:t>
        <w:noBreakHyphen/>
        <w:t>феноменологической онтологии. Он выносит Бога за скобки. У Сартра сходства в понимании конечности человека, но трактовка этой проблемы во многом отличная, в определенной мере зависимая от самой трактовки им феноменологической онтологии и философской антропологии, не выходя полностью за рамки экзистенциализма.</w:t>
      </w:r>
    </w:p>
    <w:p>
      <w:pPr>
        <w:pStyle w:val="Normal"/>
        <w:rPr/>
      </w:pPr>
      <w:r>
        <w:rPr/>
        <w:t>В конце 1979 г. в Боготе (Колумбия) был проведен специальный коллоквиум, посвященный творчеству М. Хайдеггера, материалы которого опубликованы в колумбийском философском журнале под названием «Идеи и ценности»</w:t>
      </w:r>
      <w:r>
        <w:rPr>
          <w:rStyle w:val="FootnoteAnchor"/>
          <w:position w:val="6"/>
        </w:rPr>
        <w:footnoteReference w:id="58"/>
      </w:r>
      <w:r>
        <w:rPr/>
        <w:t>. Представляя этот номер журнала, руководитель редакторского комитета Рубен Съерра Межья отметил, что проведенный колумбийским философским обществом на базе Колумбийского национального университета первый свой коллоквиум по Хайдеггеру был давно ожидаемым в Латинской Америке явлением, ибо, по его мнению, в современной мировой философской мысли нет другого философа, который занимал бы равное по важности, значимости место. Это как бы со стороны его исключительного места в истории философии ХХ века. С другой же стороны, нет в мире другого современного философа, чье сочинение под названием «Бытие и время» вызывало такое множество противоречивых и даже противоположных по истолкованию содержащихся в нем положений и его тезиса и необходимости деструкции (преодоления) метафизики. Выход из подобной ситуации он видит в новом прочтении текстов Хайдеггера вообще, «Бытия и времени» в особенности, в новом диалоге с Хайдеггером. Тем более, что и сам Хайдеггер, напоминает читателю Рубен Съерра Межья, в своем Предисловии ко второму изданию своей работы «Кант и проблема метафизики» (июнь 1950), отмечал важность мыслящего диалога в рамках историко</w:t>
        <w:noBreakHyphen/>
        <w:t>философского исследования, хотя видел и упущения. По его мнению, в диалоге с Хайдеггером лучше, яснее будет восприниматься суть его текстов, особенно касающихся трактовки им греческих философов, а также суть взглядов Аристотеля и Платона на Гераклита.</w:t>
      </w:r>
    </w:p>
    <w:p>
      <w:pPr>
        <w:pStyle w:val="Normal"/>
        <w:rPr/>
      </w:pPr>
      <w:r>
        <w:rPr/>
        <w:t>В содержании номера, кроме уже отмеченного выше представления Рубена Съерра Межья, фигурируют четыре доклада. Первый доклад (автор – Joce Lorita Mena) посвящен рассмотрению аристотелевской «Физики» (Phisis) и ее истолкованию Хайдеггером. Второй доклад (автор – Jaime Hoyos Vasquez) касается основной гипотезы в хайдеггеровской интерпретации Канта. Третий доклад (автор – Daniel Herrera R.) специально исследует эволюцию отношения Хайдеггера к феноменологии Гуссерля в виде своеобразной, нисходящей лестницы (линии): пролонгация (продолжение), радикальное отличие и отход (оставление). И, наконец, четвертый доклад (автор – Carlos B. Gutierrez) сосредоточен на анализе понятия истины у Хайдеггера и рассмотрении сути критики Хайдеггера по этому вопросу со стороны Тугендхата. Уже из перечисленных нами названий докладов видно, что их авторы широко применяют в своих историко</w:t>
        <w:noBreakHyphen/>
        <w:t>философских исследованиях методы и приемы сравнительной философии. Рассмотрим кратко содержание всех четырех докладов с целью получить некоторую общую картину о специфике восприятия латиноамериканскими философами как собственно историко</w:t>
        <w:noBreakHyphen/>
        <w:t>философских взглядов Хайдеггера, так и его взглядов на основные проблемы феноменологии.</w:t>
      </w:r>
    </w:p>
    <w:p>
      <w:pPr>
        <w:pStyle w:val="Normal"/>
        <w:rPr/>
      </w:pPr>
      <w:r>
        <w:rPr/>
        <w:t>Хосе Лорите Мена, касаясь темы своего доклада, указывает, что речь пойдет о работе Хайдеггера «О существе и понятии „Физиса“ у Аристотеля», давая в сноске перечисление переводов этой работы на испанский и итальянский языки, которыми, наряду с оригиналом на немецком языке, он пользовался. Кстати он ссылается на перевод, появившийся в Колумбии в 1974 г. Он включает в сферу анализа «Бытие и время», «Что значит мыслить?», «Письмо о гуманизме» и ряд других работ Хайдеггера. Его доклад разделен на три смысловых блока: в первом рассматривается история обращения Хайдеггера к этой теме и суть аристотелевского понимания высказывания, слова (понятия и сущности) «физиса», во второй под названием «Почему греки» говорится о специфике трактовки высказывания у Платона и Аристотеля в интерпретации Хайдеггера, о понятии существа в античной онтологии, а в третьей приводятся уже основные методологические указания относительно трактовки Хайдеггером существа и сущности (понятия) «физиса» у Аристотеля. Первый смысловой блок начинается с краткого изложения хайдеггеровского понимания философского слова:</w:t>
      </w:r>
    </w:p>
    <w:p>
      <w:pPr>
        <w:pStyle w:val="Normal"/>
        <w:rPr/>
      </w:pPr>
      <w:r>
        <w:rPr/>
        <w:t>1. философское слово (является поводом для раскрытия «построения» жилища («этоса»);</w:t>
      </w:r>
    </w:p>
    <w:p>
      <w:pPr>
        <w:pStyle w:val="Normal"/>
        <w:rPr/>
      </w:pPr>
      <w:r>
        <w:rPr/>
        <w:t>2. слово, которое реализует это «жилище» есть греческий логос;</w:t>
      </w:r>
    </w:p>
    <w:p>
      <w:pPr>
        <w:pStyle w:val="Normal"/>
        <w:rPr/>
      </w:pPr>
      <w:r>
        <w:rPr/>
        <w:t>3. его анализ аристотелевского «физиса» не часть из текста, а способ «конструирования» в слове, «связь Бытия»/человека».</w:t>
      </w:r>
    </w:p>
    <w:p>
      <w:pPr>
        <w:pStyle w:val="Normal"/>
        <w:rPr/>
      </w:pPr>
      <w:r>
        <w:rPr/>
        <w:t>Далее автор показывает, что предлогом для рассмотрения Хайдеггером аристотелевской физики является то, что Аристотель называл физисом, для Гераклита – логос и алетейя, а для Парменида – это мойра (судьба). Во втором смысловом блоке Лорите Мена показывает специфику философского языка Хайдеггера при изложении последним взглядов греков, отмечает его этимологические новации. В третьем смысловом блоке он делает особый акцент (в контексте темы своего доклада) на рассуждения Хайдеггера об эпохе техники, техне, энтелехии и т.д.</w:t>
      </w:r>
    </w:p>
    <w:p>
      <w:pPr>
        <w:pStyle w:val="Normal"/>
        <w:rPr/>
      </w:pPr>
      <w:r>
        <w:rPr/>
        <w:t>В докладе «Основная гипотеза в интерпретации Хайдеггером Канта» Хаима Хойос Васкез отмечает, что Хайдеггер свел исследование отношения Канта к метафизике к феноменологической позиции. Он отмечает, что Хайдеггер еще в 1912 г. заинтересовался этой проблемой, в «Бытии и времени» неоднократно обращается к нему, но в контексте рассмотрения своей тематики, а не специально. И лишь в 1929 г. появляется специальная работа Хайдеггера «Кант и проблема метафизики». Основные сюжетные линии, по которым автор доклада разворачивает свои размышления, суть следующие: 1) вопрос о доктрине Канта в контексте его фундаментальных трансцендентальных принципов; 2) обоснование метафизики в «Критике чистого разума Канта» в проекции своей идеи фундаментальной онтологии. Особое место в докладе уделяется истолкованию суждения Хайдеггера о том, что «Критику чистого разума» надо рассматривать прежде всего как объяснительный метод, что это скорее некий трактат о методе. Автор упоминает, что работе Хайдеггера «Кант и проблема метафизики» предшествовал семестровый курс Хайдеггера в летнем семестре 1927 г. «Фундаментальные проблемы феноменологии». Он заявляет, что в итоге Хайдеггер охарактеризовал «Критику чистого разума» Канта как «метафизику метафизики» и феноменологию, как основу, базис онтологии в качестве фундаментальной философской дисциплины и разработал метод межтрансцендентальной философии.</w:t>
      </w:r>
    </w:p>
    <w:p>
      <w:pPr>
        <w:pStyle w:val="Normal"/>
        <w:rPr/>
      </w:pPr>
      <w:r>
        <w:rPr/>
        <w:t>В докладе «Хайдеггер: продолжение, радикальное отличие и отход (оставление) феноменологии Гуссерля» Даниэля Херрера начинается исследование проблемы с описания «Логических исследований» Гуссерля, в которых тот сформулировал основные положения своей феноменологической философии как строгой науки. Гуссерль, имея фундаментальные знания по математике, логике, эпистемологии, истории философии, пишет автор доклада, выдвинул на первое место анализ интенциональности сознания и обоснования своего учения об очевидности и истине. Последний аспект особенно заметен в его «Картезианских размышлениях». Хайдеггер, хотя и посвящает свою книгу «Бытие и время» Гуссерлю, но уже в этой работе имплицитно содержится определенное, а по сути радикальное размежевание. Четвертый доклад носит специфический характер и здесь мы его рассматривать не будем.</w:t>
      </w:r>
    </w:p>
    <w:p>
      <w:pPr>
        <w:pStyle w:val="Normal"/>
        <w:rPr/>
      </w:pPr>
      <w:r>
        <w:rPr/>
      </w:r>
    </w:p>
    <w:p>
      <w:pPr>
        <w:pStyle w:val="Normal"/>
        <w:rPr/>
      </w:pPr>
      <w:r>
        <w:rPr/>
      </w:r>
    </w:p>
    <w:p>
      <w:pPr>
        <w:pStyle w:val="Heading4"/>
        <w:ind w:hanging="0"/>
        <w:rPr/>
      </w:pPr>
      <w:r>
        <w:rPr/>
        <w:t>Глава 2</w:t>
      </w:r>
    </w:p>
    <w:p>
      <w:pPr>
        <w:pStyle w:val="Heading4"/>
        <w:ind w:hanging="0"/>
        <w:rPr/>
      </w:pPr>
      <w:r>
        <w:rPr/>
        <w:t>Очерк хайдеггеровской философии</w:t>
      </w:r>
    </w:p>
    <w:p>
      <w:pPr>
        <w:pStyle w:val="Heading4"/>
        <w:ind w:hanging="0"/>
        <w:rPr/>
      </w:pPr>
      <w:r>
        <w:rPr/>
        <w:t>(</w:t>
      </w:r>
      <w:r>
        <w:rPr>
          <w:i/>
          <w:iCs/>
        </w:rPr>
        <w:t>О.И. Ставцева)</w:t>
      </w:r>
      <w:r>
        <w:rPr/>
        <w:t xml:space="preserve"> </w:t>
      </w:r>
    </w:p>
    <w:p>
      <w:pPr>
        <w:pStyle w:val="Normal"/>
        <w:rPr/>
      </w:pPr>
      <w:r>
        <w:rPr/>
      </w:r>
    </w:p>
    <w:p>
      <w:pPr>
        <w:pStyle w:val="Heading5"/>
        <w:ind w:hanging="0"/>
        <w:rPr/>
      </w:pPr>
      <w:r>
        <w:rPr/>
        <w:t>Введение</w:t>
      </w:r>
    </w:p>
    <w:p>
      <w:pPr>
        <w:pStyle w:val="Normal"/>
        <w:rPr/>
      </w:pPr>
      <w:r>
        <w:rPr/>
      </w:r>
    </w:p>
    <w:p>
      <w:pPr>
        <w:pStyle w:val="Normal"/>
        <w:rPr/>
      </w:pPr>
      <w:r>
        <w:rPr/>
        <w:t>В этой главе мы попытаемся реконструировать основные черты, составляющие образ глубоко самобытного хайдеггеровского философствования. В этой связи мы рассмотрим две формы хайдеггеровской философии, имеющие место соответственно в фундаментальной онтологии и в период бытийно</w:t>
        <w:noBreakHyphen/>
        <w:t>исторического мышления. Напряжение между ними будет составлять смысловой центр нашего изложения.</w:t>
      </w:r>
    </w:p>
    <w:p>
      <w:pPr>
        <w:pStyle w:val="Normal"/>
        <w:rPr/>
      </w:pPr>
      <w:r>
        <w:rPr/>
        <w:t>Безусловно, основная тема философии Хайдеггера – тема бытия. Конкретное хайдеггеровское решение этой темы можно в двух словах обозначить названием его знаменитого трактата 1927 года – «Бытие и время». Вопрос о бытии (онтологическую тему) Хайдеггер считает основным вопросом философии, начиная с ее древнего начала. Хайдеггер во многом в своих рассуждениях основывается на древнегреческой философии, и именно оттуда он получает свое определение бытия как времени. Проследим кратко логику этого определения. Хайдеггер уделяет внимание тому, что бытие со времени Платона и Аристотеля определяется как сущность (по гречески – усия, на немецкий Хайдеггер переводит это как Seiendheit). Греческое название для бытия – усия – он истолковывает как присутствие (die Anwesenheit), пребывание (die Anwesung) и отмечает, что «усия» как слово повседневного языка означает «возможность», «имущество»(Hab und Gut), «то, что доступно в любое время, т.к. оно точно присутствует»</w:t>
      </w:r>
      <w:r>
        <w:rPr>
          <w:rStyle w:val="FootnoteAnchor"/>
          <w:position w:val="6"/>
        </w:rPr>
        <w:footnoteReference w:id="59"/>
      </w:r>
      <w:r>
        <w:rPr/>
        <w:t>. Здесь следует отметить, что второй равной по значению темой философии Хайдеггера является тема языка. При этом Хайдеггер обращал внимание на то, что язык обладает «сверх повседневного значения слова еще силой сказывания, которая, когда выпущена на свободу, превращает слово в сущностное слово»</w:t>
      </w:r>
      <w:r>
        <w:rPr>
          <w:rStyle w:val="FootnoteAnchor"/>
          <w:position w:val="6"/>
        </w:rPr>
        <w:footnoteReference w:id="60"/>
      </w:r>
      <w:r>
        <w:rPr/>
        <w:t>. Поэтому он применяет «этимологические доказательства». Истолковывая греческие слова – усия, эйдос, идея, Хайдеггер делает вывод: «то, в высшем смысле является существующим (сущим), что присутствует постоянно»</w:t>
      </w:r>
      <w:r>
        <w:rPr>
          <w:rStyle w:val="FootnoteAnchor"/>
          <w:position w:val="6"/>
        </w:rPr>
        <w:footnoteReference w:id="61"/>
      </w:r>
      <w:r>
        <w:rPr/>
        <w:t>. Итак, «присутствие» и «постоянность» являются определениями сущего. И они же являются «явными определениями времени: „присутствие“ относится к „настоящему“; „постоянность“ подразумевает “в любое время”»</w:t>
      </w:r>
      <w:r>
        <w:rPr>
          <w:rStyle w:val="FootnoteAnchor"/>
          <w:position w:val="6"/>
        </w:rPr>
        <w:footnoteReference w:id="62"/>
      </w:r>
      <w:r>
        <w:rPr/>
        <w:t>. Таким образом, бытие как постоянное присутствие понимается из времени.</w:t>
      </w:r>
    </w:p>
    <w:p>
      <w:pPr>
        <w:pStyle w:val="Normal"/>
        <w:rPr/>
      </w:pPr>
      <w:r>
        <w:rPr/>
        <w:t>Хайдеггер пытается прояснить тему бытия, приводя в актуальность изначальное и потом забытое, по его мнению, постижение греческих философов временного характера сути бытия, так как она определялась как фюсис, а потом как усия</w:t>
      </w:r>
      <w:r>
        <w:rPr>
          <w:rStyle w:val="FootnoteAnchor"/>
          <w:position w:val="6"/>
        </w:rPr>
        <w:footnoteReference w:id="63"/>
      </w:r>
      <w:r>
        <w:rPr/>
        <w:t>. По мнению Хайдеггера вопрос о «бытии и времени»оставался и остается с тех пор скрытым, затемненным, и не только время, но и бытие истолковывалось с тех пор как сущее. Хайдеггер определяет время как «имя для области проектов истины бытия», как «свечение самого бытия»</w:t>
      </w:r>
      <w:r>
        <w:rPr>
          <w:rStyle w:val="FootnoteAnchor"/>
          <w:position w:val="6"/>
        </w:rPr>
        <w:footnoteReference w:id="64"/>
      </w:r>
      <w:r>
        <w:rPr/>
        <w:t>.</w:t>
      </w:r>
    </w:p>
    <w:p>
      <w:pPr>
        <w:pStyle w:val="Normal"/>
        <w:rPr/>
      </w:pPr>
      <w:r>
        <w:rPr/>
        <w:t>Несомненно, что тема экзистенции, не будучи главной темой в творчестве немецкого философа, все же вдохновляется, по сути, той же самой идеей конкретного существования, не нуждающегося в определении извне, со стороны мысли, что и ведущая тема его первого периода творчества – тема здесь</w:t>
        <w:noBreakHyphen/>
        <w:t>бытия. Как отмечает исследователь Плотников И.С.:«Хайдеггер ставит вопрос не о смысле особого рода сущего, именуемого человеческой экзистенцией, а о смысле бытия этого сущего»</w:t>
      </w:r>
      <w:r>
        <w:rPr>
          <w:rStyle w:val="FootnoteAnchor"/>
          <w:position w:val="6"/>
        </w:rPr>
        <w:footnoteReference w:id="65"/>
      </w:r>
      <w:r>
        <w:rPr/>
        <w:t>.</w:t>
      </w:r>
    </w:p>
    <w:p>
      <w:pPr>
        <w:pStyle w:val="Normal"/>
        <w:rPr/>
      </w:pPr>
      <w:r>
        <w:rPr/>
        <w:t>Следует отметить необычность философского языка Хайдеггера, указать на его экспериментирующий характер. Как уже было отмечено многими исследователями, Хайдеггер экспериментирует со словами, придумывает слова, придает обыкновенным, обыденным словам новое значение</w:t>
      </w:r>
      <w:r>
        <w:rPr>
          <w:rStyle w:val="FootnoteAnchor"/>
          <w:position w:val="6"/>
        </w:rPr>
        <w:footnoteReference w:id="66"/>
      </w:r>
      <w:r>
        <w:rPr/>
        <w:t>.</w:t>
      </w:r>
    </w:p>
    <w:p>
      <w:pPr>
        <w:pStyle w:val="Normal"/>
        <w:rPr/>
      </w:pPr>
      <w:r>
        <w:rPr/>
      </w:r>
    </w:p>
    <w:p>
      <w:pPr>
        <w:pStyle w:val="Heading5"/>
        <w:ind w:hanging="0"/>
        <w:rPr/>
      </w:pPr>
      <w:r>
        <w:rPr/>
        <w:t>§1. Экзистенция и вопрос о бытии</w:t>
      </w:r>
    </w:p>
    <w:p>
      <w:pPr>
        <w:pStyle w:val="Normal"/>
        <w:rPr/>
      </w:pPr>
      <w:r>
        <w:rPr/>
      </w:r>
    </w:p>
    <w:p>
      <w:pPr>
        <w:pStyle w:val="Normal"/>
        <w:rPr/>
      </w:pPr>
      <w:r>
        <w:rPr/>
        <w:t>Несомненно, что трактат М. Хайдеггера «Бытие и время» является одним из основных произведений философской мысли начала 20 века, во многом оказавшим длительное влияние на развитие философии всего 20 века. Многие значительные философы современности (Ж. Лакан, Ж. Деррида, Е. Финк, Ж.</w:t>
        <w:noBreakHyphen/>
        <w:t>Л. Нанси и др.) считают себя учениками, приверженцами Хайдеггера, другие же стали философами в дискуссии с ним, в критическом усвоении его идей.</w:t>
      </w:r>
    </w:p>
    <w:p>
      <w:pPr>
        <w:pStyle w:val="Normal"/>
        <w:rPr/>
      </w:pPr>
      <w:r>
        <w:rPr/>
        <w:t>Трактат «Бытие и время» относится к раннему периоду творчества Хайдеггера. Впервые это произведение появилось в 1927 году в восьмом томе Философского Ежегодника по Феноменологическим Исследованиям, который издавался под редакцией Э. Гуссерля, и одновременно как особое издание. Данный трактат остался незаконченным. Тогда, в 1927 году, Хайдеггера торопили коллеги побыстрее отдать текст в печать, что и было сделано; (вышли только два раздела первой части с введением), затем Хайдеггер пересмотрел свой замысел; продолжение трактата «Бытие и время» все же было написано, но не так как задумывалось. В 1929 году была опубликована работа Хайдеггера «Кант и проблема метафизики», которая рассматривается исследователями как вторая переработанная часть «Бытия и времени». Продолжением разговора о смысле бытия сущего (т.е. о том, чему собственно посвящен трактат «Бытие и время») следует также считать «Основные проблемы феноменологии»</w:t>
      </w:r>
      <w:r>
        <w:rPr>
          <w:rStyle w:val="FootnoteAnchor"/>
          <w:position w:val="6"/>
        </w:rPr>
        <w:footnoteReference w:id="67"/>
      </w:r>
      <w:r>
        <w:rPr/>
        <w:t>, а также «Основные понятия метафизики», доклад «Что такое метафизика?» и др. Отсюда видно, что первоначальный замысел, о котором можно судить по плану трактата</w:t>
      </w:r>
      <w:r>
        <w:rPr>
          <w:rStyle w:val="FootnoteAnchor"/>
          <w:position w:val="6"/>
        </w:rPr>
        <w:footnoteReference w:id="68"/>
      </w:r>
      <w:r>
        <w:rPr/>
        <w:t>, был во</w:t>
        <w:noBreakHyphen/>
        <w:t>многом пересмотрен и изменен.</w:t>
      </w:r>
    </w:p>
    <w:p>
      <w:pPr>
        <w:pStyle w:val="Normal"/>
        <w:rPr/>
      </w:pPr>
      <w:r>
        <w:rPr/>
        <w:t>Для анализа хайдеггеровской фундаментальной онтологии мы будем использовать не только собственно текст «Бытия и времени», но и разъяснения, данные самим Хайдеггером к «Бытию и времени» в его лекционном курсе «Метафизика немецкого идеализма», в котором он принципиально дистанцируется от экзистенциализма.</w:t>
      </w:r>
    </w:p>
    <w:p>
      <w:pPr>
        <w:pStyle w:val="Normal"/>
        <w:rPr/>
      </w:pPr>
      <w:r>
        <w:rPr/>
        <w:t>Основная проблема, которой, собственно, и посвящено «Бытие и время», артикулируется уже в избранном автором эпиграфе, которым служат строки из платоновского «Софиста», строки, в которых речь идет о бытии, которое многие давно уже знают, мы же думали, что знаем, а теперь вот затрудняемся</w:t>
      </w:r>
      <w:r>
        <w:rPr>
          <w:rStyle w:val="FootnoteAnchor"/>
          <w:position w:val="6"/>
        </w:rPr>
        <w:footnoteReference w:id="69"/>
      </w:r>
      <w:r>
        <w:rPr/>
        <w:t>. Хайдеггер начинает свое произведение с утверждения о том, что мы и сегодня не имеем ответ на вопрос Платона, что мы собственно подразумеваем под словом «бытие». Исходным пунктом для Хайдеггера является мысль о забвении бытия, о том, что философия и порожденная ею наука выпустила из внимания бытие и подменила его сущим. Поэтому в данном трактате автор ставит перед собой цель повторить поставленный еще в античности вопрос о бытии и заняться интерпретацией времени как возможного горизонта бытия.</w:t>
      </w:r>
    </w:p>
    <w:p>
      <w:pPr>
        <w:pStyle w:val="Normal"/>
        <w:rPr/>
      </w:pPr>
      <w:r>
        <w:rPr/>
        <w:t>Во введении Хайдеггер отмечает, что вопрос о бытии был подробно исследован Платоном и Аристотелем, но несмотря на это сегодня он пришел в забвение и умолк в качестве тематического вопроса действительного изучения</w:t>
      </w:r>
      <w:r>
        <w:rPr>
          <w:rStyle w:val="FootnoteAnchor"/>
          <w:position w:val="6"/>
        </w:rPr>
        <w:footnoteReference w:id="70"/>
      </w:r>
      <w:r>
        <w:rPr/>
        <w:t>. Но более того, на почве греческих изысканий о бытии родилось догматическое мнение, согласно которому изучение бытия излишне. Из этого мнения вытекают три догматических предубеждения против вопроса о бытии. Согласно первому из них, бытие является самым общим понятием, но это, по мнению Хайдеггера, не означает, что понятие «бытие» не нуждается в дальнейшем разъяснении. Отсюда только следует, что «бытие» самое темное из всех понятий. Согласно второму предубеждению, которое выводят из первого, понятие «бытие» неопределимо. Действительно, Хайдеггер согласен с тем, что бытие нельзя определять через сущее, ему нельзя подобрать соответствующего родового признака и видового отличия, как это делается в любой логической операции определения. Бытие является чем</w:t>
        <w:noBreakHyphen/>
        <w:t>то принципиально иным, нежели сущее, но из этого не следует, что бытие не представляет собой проблемы. Третье догматическое предубеждение гласит: бытие – само собой разумеющееся понятие. «В всяком познании, высказывании, в всяком отношении к сущему, во всяком к</w:t>
        <w:noBreakHyphen/>
        <w:t>себе</w:t>
        <w:noBreakHyphen/>
        <w:t>самому</w:t>
        <w:noBreakHyphen/>
        <w:t>отношении делается употребление из „бытия“, причем это выражение „безо всяких“ понятно»</w:t>
      </w:r>
      <w:r>
        <w:rPr>
          <w:rStyle w:val="FootnoteAnchor"/>
          <w:position w:val="6"/>
        </w:rPr>
        <w:footnoteReference w:id="71"/>
      </w:r>
      <w:r>
        <w:rPr/>
        <w:t>. Эта уже наличествующая понятность (и одновременно непонятность) сбивает с толку и указывает на необходимость повторения вопроса о смысле бытия.</w:t>
      </w:r>
    </w:p>
    <w:p>
      <w:pPr>
        <w:pStyle w:val="Normal"/>
        <w:rPr/>
      </w:pPr>
      <w:r>
        <w:rPr/>
        <w:t>Итак, основная проблема трактата «Бытие и время» – проблема бытия сущего, т.е. речь идет не о сущем, а о его бытии. Вопрос о смысле бытия, без которого нельзя начинать философствование, ибо невозможно продвинуться дальше, является фундаментальным, поэтому Хайдеггер называет свою онтологию фундаментальной, в отличие от традиционных учений о бытии, которые подменяют бытие сущим. Но поскольку «бытие сущего само не „есть“ само сущее»</w:t>
      </w:r>
      <w:r>
        <w:rPr>
          <w:rStyle w:val="FootnoteAnchor"/>
          <w:position w:val="6"/>
        </w:rPr>
        <w:footnoteReference w:id="72"/>
      </w:r>
      <w:r>
        <w:rPr/>
        <w:t>, оно требует собственного вида указания, отличного от всех способов определения сущего. Именно этого требования, считает Хайдеггер, не выдерживает западно</w:t>
        <w:noBreakHyphen/>
        <w:t>европейская метафизика, которая по этой же причине зашла в тупик. Таким образом, бытие есть бытие сущего. Нет просто бытия. Что же такое сущее? Хайдеггер пишет: «Однако „сущим“ именуем мы многое и в разном смысле. Сущее есть все о чем мы говорим, что имеем в виду, к чему имеем такое</w:t>
        <w:noBreakHyphen/>
        <w:t>то и такое</w:t>
        <w:noBreakHyphen/>
        <w:t>то отношение, сущее и то, что и как мы сами суть»</w:t>
      </w:r>
      <w:r>
        <w:rPr>
          <w:rStyle w:val="FootnoteAnchor"/>
          <w:position w:val="6"/>
        </w:rPr>
        <w:footnoteReference w:id="73"/>
      </w:r>
      <w:r>
        <w:rPr/>
        <w:t>. Бытие, в отличие от сущего, является более неуловимым понятием, что уже было отмечено выше. Со времен Парменида и Платона критерий различения бытия и небытия остался неизменным – бытие существует, а небытие не существует, т.е. это – критерий существования. Хайдеггер поддерживает точку зрения античных исследователей:»Бытие лежит …в реальности, наличии …присутствии, в «имеется»</w:t>
      </w:r>
      <w:r>
        <w:rPr>
          <w:rStyle w:val="FootnoteAnchor"/>
          <w:position w:val="6"/>
        </w:rPr>
        <w:footnoteReference w:id="74"/>
      </w:r>
      <w:r>
        <w:rPr/>
        <w:t>. Понятно, что то, что есть, – это сущее; а слово «есть» или «существует» – это уже выражения для обозначения бытия этого сущего, таким образом, бытие и сущее неразделимы, но речь идет не о сущем, а о бытии этого сущего. Здесь Хайдеггер формулирует так называемое онтологическое различие, отсюда и два термина, которые его выражают: онтологический и онтический уровни рассмотрения вопроса о бытии.</w:t>
      </w:r>
    </w:p>
    <w:p>
      <w:pPr>
        <w:pStyle w:val="Normal"/>
        <w:rPr/>
      </w:pPr>
      <w:r>
        <w:rPr/>
        <w:t>«С какого сущего надо считывать смысл бытия, от какого сущего должно брать свое начало размыкание бытия?»</w:t>
      </w:r>
      <w:r>
        <w:rPr>
          <w:rStyle w:val="FootnoteAnchor"/>
          <w:position w:val="6"/>
        </w:rPr>
        <w:footnoteReference w:id="75"/>
      </w:r>
      <w:r>
        <w:rPr/>
        <w:t xml:space="preserve"> Выбор этого сущего не случаен. Этим сущим, которое имеет возможность спрашивать о бытии, которое уже обладает пониманием бытия, являемся мы сами</w:t>
      </w:r>
      <w:r>
        <w:rPr>
          <w:rStyle w:val="FootnoteAnchor"/>
          <w:position w:val="6"/>
        </w:rPr>
        <w:footnoteReference w:id="76"/>
      </w:r>
      <w:r>
        <w:rPr/>
        <w:t>. Это сущее Хайдеггер понимает терминологически как Dasein. Таким образом, чтобы раскрыть смысл бытия вообще, нужно раскрыть бытие Dasein. Вопрос о бытии превращается в вопрос о конкретном человеческом бытии; т.е. вопрос о бытии как бы оборачивается и теперь указывает прямо на спрашивающего, на того, кто спрашивает о бытии. Так фундаментальная онтология превращается в экзистенциальную аналитику, а основной задачей трактата становится интерпретация бытия простого, конкретного человеческого существования, которое Хайдеггер обозначает труднопереводимым на русский язык термином Dasein. Мы полагаем, что этот термин требует более подробных разъяснений, ибо является центральным во всем произведении. Данный термин вызывает затруднение при переводе, так что в некоторых случаях его не переводят, а оставляют в немецкой транскрипции. Этот термин не является новым для философии. Он был широко употребляем во времена немецкой классической философии, например, в «Науке логики» Гегеля, где обозначал «наличное бытие», а также у Канта и в философии Нового времени термин «Dasein» обозначает бытие. Известны следующие переводы Dasein на русский язык: бытие</w:t>
        <w:noBreakHyphen/>
        <w:t>сознание, в этом переводе радикализуется гносеологическая проблематика; бытие</w:t>
        <w:noBreakHyphen/>
        <w:t>понимание, в данном варианте акцент делается на то, что Dasein всегда понимает себя и свое отношение к бытию; человеческое существование, в котором достаточно некорректно подчеркивается понятие «человек». Представляется, что в этих вариантах перевода гипостазируются отдельные структурные моменты онтологического устройства Dasein, которые в ходе экзистенциального анализа проясняются Хайдеггером как экзистенциалы. Более серьезными переводами, по</w:t>
        <w:noBreakHyphen/>
        <w:t>видимому, следует считать варианты переводов, представленные МихайловымА.В. и Бибихиным В.В., т.е. соответственно – здесь</w:t>
        <w:noBreakHyphen/>
        <w:t>бытие и присутствие. Следует отметить, что термин Da</w:t>
        <w:noBreakHyphen/>
        <w:t>sein употребляется Хайдеггером не в традиционном значении этого слова, не в значении наличного бытия. Он отделяет дефисом первый слог, акцентируя внимание на этом «Da», которое указывает на место – «здесь»и должно обозначать свечение бытия. Хайдеггер проясняет так: «Сущность Da</w:t>
        <w:noBreakHyphen/>
        <w:t>sein – быть этим „здесь“. Человек берет на себя это, быть „здесь“, поскольку он экзистирует»</w:t>
      </w:r>
      <w:r>
        <w:rPr>
          <w:rStyle w:val="FootnoteAnchor"/>
          <w:position w:val="6"/>
        </w:rPr>
        <w:footnoteReference w:id="77"/>
      </w:r>
      <w:r>
        <w:rPr/>
        <w:t>. Хайдеггер указывает, что под употребляемым в «Бытии и времени»термине Da</w:t>
        <w:noBreakHyphen/>
        <w:t>sein не подразумевается наличное бытие в смысле присутствия (die Anwesenheit) вещи или человека в каком</w:t>
        <w:noBreakHyphen/>
        <w:t>то определенном месте</w:t>
      </w:r>
      <w:r>
        <w:rPr>
          <w:rStyle w:val="FootnoteAnchor"/>
          <w:position w:val="6"/>
        </w:rPr>
        <w:footnoteReference w:id="78"/>
      </w:r>
      <w:r>
        <w:rPr/>
        <w:t>. Перевод Dasein как здесь</w:t>
        <w:noBreakHyphen/>
        <w:t>бытие как раз подчеркивает это. Хайдеггер мыслит в Da</w:t>
        <w:noBreakHyphen/>
        <w:t>sein не присутствие человека в определенном месте, а подчеркивает то, что Da</w:t>
        <w:noBreakHyphen/>
        <w:t>sein показывает свечение бытия вообще: «Слово “da” – это не имя для указания места, будь то в отдельности, будь то вообще, а “Da” подразумевает свечение, внутри которого пространственно</w:t>
        <w:noBreakHyphen/>
        <w:t>временной порядок положения и вообще пространство и время в обычном смысле только установлены»</w:t>
      </w:r>
      <w:r>
        <w:rPr>
          <w:rStyle w:val="FootnoteAnchor"/>
          <w:position w:val="6"/>
        </w:rPr>
        <w:footnoteReference w:id="79"/>
      </w:r>
      <w:r>
        <w:rPr/>
        <w:t>. Итак, Dasein – это не способ бытия человека, не его свойство, качество, внутренне ему присущее, как, например, прямохождение, но все</w:t>
        <w:noBreakHyphen/>
        <w:t>таки Хайдеггер называет Dasein человеческим: «…в высшей степени человек („der“ Mensch) cобственно предоставлен Dasein, для того чтобы стать настойчивым в Da</w:t>
        <w:noBreakHyphen/>
        <w:t>sein»</w:t>
      </w:r>
      <w:r>
        <w:rPr>
          <w:rStyle w:val="FootnoteAnchor"/>
          <w:position w:val="6"/>
        </w:rPr>
        <w:footnoteReference w:id="80"/>
      </w:r>
      <w:r>
        <w:rPr/>
        <w:t>. Под человеком здесь подразумевается историческое человечество, которое предоставляется Dasein</w:t>
      </w:r>
      <w:r>
        <w:rPr>
          <w:rStyle w:val="FootnoteAnchor"/>
          <w:position w:val="6"/>
        </w:rPr>
        <w:footnoteReference w:id="81"/>
      </w:r>
      <w:r>
        <w:rPr/>
        <w:t>. Но Хайдеггер отмечает, что еще ни одно историческое человечество не было предоставлено настоятельности Dasein, т.к. произошло забвение бытия. Но на этой одной из важных тем философии Хайдеггера мы не имеем возможности здесь останавливаться.</w:t>
      </w:r>
    </w:p>
    <w:p>
      <w:pPr>
        <w:pStyle w:val="Normal"/>
        <w:rPr/>
      </w:pPr>
      <w:r>
        <w:rPr/>
        <w:t>Итак, Хайдеггер отмечает, что термин Dasein употребляется им не в традиционном для этого термина значении, значении действительности или наличности, отмечает также неудавшийся перевод его на французкий, как человеческая реальность, и ставит под вопрос саму возможность адекватного перевода этого термина и важнейших философских терминов вообще. «Слово “Da</w:t>
        <w:noBreakHyphen/>
        <w:t>sein” является поэтому непереводимым в значении, сообразно которому оно мыслится в „Бытии и времени“. Но невозможно было ни разу перевести по истине основное платоновское слово идея. Любой перевод есть перетолкование и, если на нем упорствуют, неправильное понимание»</w:t>
      </w:r>
      <w:r>
        <w:rPr>
          <w:rStyle w:val="FootnoteAnchor"/>
          <w:position w:val="6"/>
        </w:rPr>
        <w:footnoteReference w:id="82"/>
      </w:r>
      <w:r>
        <w:rPr/>
        <w:t>. И все</w:t>
        <w:noBreakHyphen/>
        <w:t>таки речь в «Бытии и времени» идет о человеческом Dasein. Хайдеггер указывает, что здесь имеется в виду «исторический и будущий человек», который «на основе сущностных решений, имеет необходимый сущностной доступ к Da</w:t>
        <w:noBreakHyphen/>
        <w:t>sein»</w:t>
      </w:r>
      <w:r>
        <w:rPr>
          <w:rStyle w:val="FootnoteAnchor"/>
          <w:position w:val="6"/>
        </w:rPr>
        <w:footnoteReference w:id="83"/>
      </w:r>
      <w:r>
        <w:rPr/>
        <w:t>. Только человек может перенять Da</w:t>
        <w:noBreakHyphen/>
        <w:t>sein, «сохранять и быть в его сущностном способе»</w:t>
      </w:r>
      <w:r>
        <w:rPr>
          <w:rStyle w:val="FootnoteAnchor"/>
          <w:position w:val="6"/>
        </w:rPr>
        <w:footnoteReference w:id="84"/>
      </w:r>
      <w:r>
        <w:rPr/>
        <w:t>. Чтобы избежать неточностей в нашем анализ текстов Хайдеггера мы будем оставлять данный термин в немецкой транскрипции. Это не означает, что представленные талантливыми отечественными исследователями</w:t>
        <w:noBreakHyphen/>
        <w:t>переводчиками варианты перевода (присутствие и здесь</w:t>
        <w:noBreakHyphen/>
        <w:t>бытие) нам не подходят или нас не устраивают. Но наше решение оставлять в тексте термин Dasein без перевода вызвано желанием избежать посторонней интерпретации (ведь каждый перевод это конечно интерпретация) и выстроить свою, хотя в общем и целом наше исследование основывается на переводах и пониманиях Хайдеггера Бибихиным В.В. и Михайловым А.В.</w:t>
      </w:r>
    </w:p>
    <w:p>
      <w:pPr>
        <w:pStyle w:val="Normal"/>
        <w:rPr/>
      </w:pPr>
      <w:r>
        <w:rPr/>
        <w:t>Итак, задача разработки вопроса о бытии становится двойной: 1) прояснение смысла вопроса о бытии и 2) анализ структуры Dasein, и экзистенциальная аналитика Dasein выступает как освобождение горизонта для интерпретации смысла бытия вообще. Хайдеггер отмечает, что в аналитику, ориентированную на разработку вопроса о бытии, не должно быть привнесено ничего извне, никаких идей или теорий бытия, тем более никакие категории не могут быть навязаны Dasein. «Тип подхода и толкования должен быть напротив избран так, чтобы это сущее смогло показать себя само по себе из себя самого. А именно, он должен явить это сущее в том, как оно ближайшим образом и большей частью есть, в его средней повседневности. В ней надо вывести не произвольные и случайные, но сущностные структуры, которые продерживаются как бытийно определяющие во всяком образе бытия фактичного присутствия»</w:t>
      </w:r>
      <w:r>
        <w:rPr>
          <w:rStyle w:val="FootnoteAnchor"/>
          <w:position w:val="6"/>
        </w:rPr>
        <w:footnoteReference w:id="85"/>
      </w:r>
      <w:r>
        <w:rPr/>
        <w:t>.</w:t>
      </w:r>
    </w:p>
    <w:p>
      <w:pPr>
        <w:pStyle w:val="Normal"/>
        <w:rPr/>
      </w:pPr>
      <w:r>
        <w:rPr/>
        <w:t>Хайдеггер указывает, что смыслом бытия Dasein является временность или темпоральность, и поэтому бытие вообще должно быть понято из времени. Это отличие фундаментальной онтологии Хайдеггера от других учений о бытии, неудача которых состоит в том, что они пользовались вульгарным понятием времени, от которого теперь нужно освободиться. Необходимо понять, что сам вопрос о смысле бытия темпорален, историчен, а традиционные определения бытия кажутся застывшими, книжными, заученными, а потому мертвыми. Для того, чтобы «размягчить» эти определения и сделать явной историю вопроса о бытии, Хайдеггер предпринимает деструкцию традиционной онтологии с целью выявить первичные и ведущие определения бытия</w:t>
      </w:r>
      <w:r>
        <w:rPr>
          <w:rStyle w:val="FootnoteAnchor"/>
          <w:position w:val="6"/>
        </w:rPr>
        <w:footnoteReference w:id="86"/>
      </w:r>
      <w:r>
        <w:rPr/>
        <w:t>. Итак, вопрос о бытии является самым универсальным и самым последним, это и есть предмет философии со времен ее становления. Хайдеггер предлагает продвигаться к универсальному понятию бытия по пути интерпретации определенного сущего, и именно на этом пути должен быть достигнут горизонт для понимания и возможного истолкования бытия. И так как это сущее является историчным, то исследование, предпринимаемое в трактате «Бытие и время» необходимо превращается в историческую интерпретацию, которая должна дать ответ на вопрос о смысле бытия с точки зрения времени. Но в ходе исследования выяснилось, что ответ на вопрос о смысле бытия не может быть окончательно сформулирован, так как смысл бытия не может быть описан подобно некоей идеальной сущности. Это означало, что сам принцип темпоральности не абсолютен, а также темпорален и историчен, т.е. само бытие имеет историю. Такова логика развития хайдеггеровского философствования, согласно которому изменился его великий замысел постижения бытия.</w:t>
      </w:r>
    </w:p>
    <w:p>
      <w:pPr>
        <w:pStyle w:val="Normal"/>
        <w:rPr/>
      </w:pPr>
      <w:r>
        <w:rPr/>
        <w:t>Как отмечает исследователь Плотников И.С., «Восприятие „Бытия и времени“ определено дилеммой экзистенциализма и онтологизма»</w:t>
      </w:r>
      <w:r>
        <w:rPr>
          <w:rStyle w:val="FootnoteAnchor"/>
          <w:position w:val="6"/>
        </w:rPr>
        <w:footnoteReference w:id="87"/>
      </w:r>
      <w:r>
        <w:rPr/>
        <w:t>. Экзистенциалисткую интерпретацию хайдеггеровских идей представил его ученик и сотрудник Карл Левит в своем труде «Индивидуум в роли ближнего. Очерк антропологического основания этической проблемы»(1928), в котором гипостазировал анализ структур здесь</w:t>
        <w:noBreakHyphen/>
        <w:t>бытия, уделил внимание сравнению Хайдеггера с Кьеркегором и Ницше. Идеи Хайдеггера Левит превратил практически в антропологию, которая описывает конечное человеческое бытие в мире. Главное зерно хайдеггеровского трактата – вопрос о бытии – совершенно потерялось в этой рецепции. Другой ученик и сотрудник Хайдеггера Оскар Бекер представил сугубо онтологическую интерпретацию его философии в труде «Математическая экзистенция». Он продолжил хайдеггеровские попытки построить фундаментальную онтологию как основу наук о духе и наук об идеальных сущностях (математических объектах). Из такого образа хайдеггеровской фундаментальной онтологии исчезла начисто экзистенциальная или практически</w:t>
        <w:noBreakHyphen/>
        <w:t>этическая проблематика, которая занимает немалое место в трактате «Бытие и время», а именно – анализ страха, заботы, совести, Man. Как отмечает исследователь Плотников И.С., «Господствующей стала „экзистенциальная интерпретация“ М. Хайдеггера, его причислили вместе с Ясперсом к “Existenzphilosophie”. Особенный интерес в связи с этим вызвало хайдеггеровское различение модусов подлинного и неподлинного существования, „заброшенность“ и „совместное существование“</w:t>
      </w:r>
      <w:r>
        <w:rPr>
          <w:rStyle w:val="FootnoteAnchor"/>
          <w:position w:val="6"/>
        </w:rPr>
        <w:footnoteReference w:id="88"/>
      </w:r>
      <w:r>
        <w:rPr/>
        <w:t>.</w:t>
      </w:r>
    </w:p>
    <w:p>
      <w:pPr>
        <w:pStyle w:val="Normal"/>
        <w:rPr/>
      </w:pPr>
      <w:r>
        <w:rPr/>
        <w:t>Внимание к экзистенции (к человеческому самобытию) означает внимание к страху, смерти, ничто, (это рождает кьеркегоровское ограничение). Между тем Хайдеггер отмечает, что его философию, выраженную в «Бытии и времени» считают экзистенциальной, т.е. «философией отчаяния и страха». «“Бытие и время” неизбежно превращается в высшей мере в одностороннюю “философию страха”, “философию ничто”, “философию смерти”, “философию заботы”, в скопление хандры и подавленных настроений, которые объясняются только исходя из “психологии людей”, “живущих в больших городах”, “неукорененных”, “мучающих себя”»</w:t>
      </w:r>
      <w:r>
        <w:rPr>
          <w:rStyle w:val="FootnoteAnchor"/>
          <w:position w:val="6"/>
        </w:rPr>
        <w:footnoteReference w:id="89"/>
      </w:r>
      <w:r>
        <w:rPr/>
        <w:t>. Хайдеггер настаивает на том, что здесь имеет место неправильное понимание его намерений, он отмечает, что это внимание к страху, ничто, смерти имеет место в его работах, но не следует принимать его за целое и стоит задуматься, почему и с какой целью это осмысливается. Следует отметить, что хайдеггеровская идея дофеноменальности чувственного встретила очень много критики. Критике была подвергнута прежде всего та хайдеггеровская идея, согласно которой настроение страха главенствует над всеми другими настроениями. Особенно много критиковал Хайдеггера за это О.Ф. Больнов</w:t>
      </w:r>
      <w:r>
        <w:rPr>
          <w:rStyle w:val="FootnoteAnchor"/>
          <w:position w:val="6"/>
        </w:rPr>
        <w:footnoteReference w:id="90"/>
      </w:r>
      <w:r>
        <w:rPr/>
        <w:t>. Сам Хайдеггер был против того, чтобы его рассуждениям о настроении противопоставляли типологию настроений</w:t>
      </w:r>
      <w:r>
        <w:rPr>
          <w:rStyle w:val="FootnoteAnchor"/>
          <w:position w:val="6"/>
        </w:rPr>
        <w:footnoteReference w:id="91"/>
      </w:r>
      <w:r>
        <w:rPr/>
        <w:t>, в которой подавляющие настроения снимались возвышенными, что как раз и делает О.Ф. Больнов в своей книге «Сущность настроения».</w:t>
      </w:r>
    </w:p>
    <w:p>
      <w:pPr>
        <w:pStyle w:val="Normal"/>
        <w:rPr/>
      </w:pPr>
      <w:r>
        <w:rPr/>
        <w:t>Аналитика страха представлена в «Бытии и времени» в §40 «Основорасположение ужаса</w:t>
      </w:r>
      <w:r>
        <w:rPr>
          <w:rStyle w:val="FootnoteAnchor"/>
          <w:position w:val="6"/>
        </w:rPr>
        <w:footnoteReference w:id="92"/>
      </w:r>
      <w:r>
        <w:rPr/>
        <w:t xml:space="preserve"> как отличительная разомкнутость присутствия». Хайдеггер замечает, что следует обращать внимание не на то, что страх описывается в «Бытии и времени» как основное настроение, а стоит подумать о том, на чем это основывается. Он настаивает на том, что «Бытие и время» вообще не антропология»</w:t>
      </w:r>
      <w:r>
        <w:rPr>
          <w:rStyle w:val="FootnoteAnchor"/>
          <w:position w:val="6"/>
        </w:rPr>
        <w:footnoteReference w:id="93"/>
      </w:r>
      <w:r>
        <w:rPr/>
        <w:t>.</w:t>
      </w:r>
    </w:p>
    <w:p>
      <w:pPr>
        <w:pStyle w:val="Normal"/>
        <w:rPr/>
      </w:pPr>
      <w:r>
        <w:rPr/>
        <w:t>«Если „Бытие и время“ вообще не желает быть антропологией, что должна тогда изображать эта продолжительная аналитика человеческого здесь</w:t>
        <w:noBreakHyphen/>
        <w:t>бытия вообще?»</w:t>
      </w:r>
      <w:r>
        <w:rPr>
          <w:rStyle w:val="FootnoteAnchor"/>
          <w:position w:val="6"/>
        </w:rPr>
        <w:footnoteReference w:id="94"/>
      </w:r>
    </w:p>
    <w:p>
      <w:pPr>
        <w:pStyle w:val="Normal"/>
        <w:rPr/>
      </w:pPr>
      <w:r>
        <w:rPr/>
        <w:t>Ответ на этот вопрос мы получим, выяснив, что означает термин «человечекое здесь</w:t>
        <w:noBreakHyphen/>
        <w:t>бытие», с какой целью Хайдеггер предпринимает его экзистенциальную аналитику. На этом пути и прояснится хайдеггеровская трактовка понятия «экзистенция». Итак, необходимо именно раскрыть содержание понятия экзистенции в «Бытии и времени», а не просто указывать на различие кьеркегоровских и хайдеггеровских подходов к философии, их стилей, их задач и результатов, которых они достигли. Обратимся непосредственно к тексту и попытаемся проанализировать, как употребляется там понятие «экзистенция».</w:t>
      </w:r>
    </w:p>
    <w:p>
      <w:pPr>
        <w:pStyle w:val="Normal"/>
        <w:rPr/>
      </w:pPr>
      <w:r>
        <w:rPr/>
        <w:t>В «Бытии и времени» мы читаем: «Сущность Dasein лежит в его существовании»</w:t>
      </w:r>
      <w:r>
        <w:rPr>
          <w:rStyle w:val="FootnoteAnchor"/>
          <w:position w:val="6"/>
        </w:rPr>
        <w:footnoteReference w:id="95"/>
      </w:r>
      <w:r>
        <w:rPr/>
        <w:t>. Наша задача состоит в прояснении этого тезиса, т.к. именно этот тезис говорит об экзистенции (существовании), т.к. в этом тезисе речь идет о соотношении экзистенции и Dasein, т.к. именно этот тезис дает основание для упрека Хайдеггера в антропологизме.</w:t>
      </w:r>
    </w:p>
    <w:p>
      <w:pPr>
        <w:pStyle w:val="Normal"/>
        <w:rPr/>
      </w:pPr>
      <w:r>
        <w:rPr/>
        <w:t>Как отмечает сам Хайдеггер, «Тезис не утверждает, что сущность здесь</w:t>
        <w:noBreakHyphen/>
        <w:t>бытия состоит в его экзистенции и исчерпывается ею»</w:t>
      </w:r>
      <w:r>
        <w:rPr>
          <w:rStyle w:val="FootnoteAnchor"/>
          <w:position w:val="6"/>
        </w:rPr>
        <w:footnoteReference w:id="96"/>
      </w:r>
      <w:r>
        <w:rPr/>
        <w:t>. Этот тезис надо понимать так: «В экзистенции скрывается сущность здесь</w:t>
        <w:noBreakHyphen/>
        <w:t>бытия; в продумывании экзистенции сущность здесь</w:t>
        <w:noBreakHyphen/>
        <w:t>бытия впервые становится достойной вопроса и вопрошание вызывается»</w:t>
      </w:r>
      <w:r>
        <w:rPr>
          <w:rStyle w:val="FootnoteAnchor"/>
          <w:position w:val="6"/>
        </w:rPr>
        <w:footnoteReference w:id="97"/>
      </w:r>
      <w:r>
        <w:rPr/>
        <w:t>.</w:t>
      </w:r>
    </w:p>
    <w:p>
      <w:pPr>
        <w:pStyle w:val="Normal"/>
        <w:rPr/>
      </w:pPr>
      <w:r>
        <w:rPr/>
        <w:t>Трактовка этого тезиса, которую дает сам Хайдеггер, связана с пониманием термина Dasein в смысле человеческого Dasein (человеческого бытия). Прежде этот термин мог быть применим к любому сущему, теперь же его употребление ограничивается только человеком. На это повод дает именно Хайдеггер в «Бытии и времени»</w:t>
      </w:r>
      <w:r>
        <w:rPr>
          <w:rStyle w:val="FootnoteAnchor"/>
          <w:position w:val="6"/>
        </w:rPr>
        <w:footnoteReference w:id="98"/>
      </w:r>
      <w:r>
        <w:rPr/>
        <w:t>, где указывается, что определенное сущее (а именно – человек) постигается как Dasein. Итак, ничто из сущего – ни камень. ни растение, ни животное, ни ангел, ни Бог не определены через Dasein – а только человек. Но Хайдеггер указывает, что несмотря на то, что «Dasein показывает свою сущность только в области человеческого бытия, хотя не при каждой человечности (Menschentum) и возможно вообще еще ни при одной из них»</w:t>
      </w:r>
      <w:r>
        <w:rPr>
          <w:rStyle w:val="FootnoteAnchor"/>
          <w:position w:val="6"/>
        </w:rPr>
        <w:footnoteReference w:id="99"/>
      </w:r>
      <w:r>
        <w:rPr/>
        <w:t>. Но все</w:t>
        <w:noBreakHyphen/>
        <w:t>таки «выражение “человеческое здесь</w:t>
        <w:noBreakHyphen/>
        <w:t>бытие (das menschliche Dasein)” ведет к ошибкам»</w:t>
      </w:r>
      <w:r>
        <w:rPr>
          <w:rStyle w:val="FootnoteAnchor"/>
          <w:position w:val="6"/>
        </w:rPr>
        <w:footnoteReference w:id="100"/>
      </w:r>
      <w:r>
        <w:rPr/>
        <w:t>, т.к. исходя из него Dasein понимается либо как «всеобщая действительность», либо как «жизнь как способ бытия живущего»</w:t>
      </w:r>
      <w:r>
        <w:rPr>
          <w:rStyle w:val="FootnoteAnchor"/>
          <w:position w:val="6"/>
        </w:rPr>
        <w:footnoteReference w:id="101"/>
      </w:r>
      <w:r>
        <w:rPr/>
        <w:t>, т.е. не то, что хотел сказать этим термином Хайдеггер. Но Хайдеггер подчеркивает, что эта трактовка Dasein как человеческого бытия «имеет право на существование», т.к. подталкивает к решающему вопросу</w:t>
      </w:r>
      <w:r>
        <w:rPr>
          <w:rStyle w:val="FootnoteAnchor"/>
          <w:position w:val="6"/>
        </w:rPr>
        <w:footnoteReference w:id="102"/>
      </w:r>
      <w:r>
        <w:rPr/>
        <w:t>. Следует отметить, что такая трактовка очень распространена, это экзистенциалистская трактовка, очень развита она, например, у Ясперса. Его трактовка соединяет понимание термина «Dasein» как только человеческого бытия и понимание экзистенции в кьеркегоровском смысле, т.е. как самобытия субъективности. По словам Хайдеггера, Ясперс понимает Dasein как «телесно</w:t>
        <w:noBreakHyphen/>
        <w:t>душевное действительное бытие человека,…средоточие для воплощения и действия собственной действительности, т.е. экзистенции»</w:t>
      </w:r>
      <w:r>
        <w:rPr>
          <w:rStyle w:val="FootnoteAnchor"/>
          <w:position w:val="6"/>
        </w:rPr>
        <w:footnoteReference w:id="103"/>
      </w:r>
      <w:r>
        <w:rPr/>
        <w:t>. Dasein в этом случае является именем для такого живого сущего, которое разумно, имеет самость, т.е. личность, которое ответственно. При этом духовную (личностную) составляющую этого синтеза Ясперс называет экзистенцией. Совсем иначе употребляет эти понятия (т.е. понятия «Dasein» и «экзистенция») Хайдеггер в «Бытии и времени». Их различное с Ясперсом употребление этих ключевых понятий указывает на то, что Хайдеггер не мыслит в рамках экзистенциальной философии, на что он и сам многократно указывает, и его трактат «Бытие и время» не следует понимать как экзистенциалистское произведение.</w:t>
      </w:r>
    </w:p>
    <w:p>
      <w:pPr>
        <w:pStyle w:val="Normal"/>
        <w:rPr/>
      </w:pPr>
      <w:r>
        <w:rPr/>
        <w:t>В трактате «Бытие и время» экзистенция понимается в узком, направленном. на человека, смысле, но – и это все решающее но – не как субъективность, а как «Dasein, имя которого не означает ни “действительность вообще”, ни ограничивается “действительностью жизни” (animalitas, rationalitas или personalitas)»</w:t>
      </w:r>
      <w:r>
        <w:rPr>
          <w:rStyle w:val="FootnoteAnchor"/>
          <w:position w:val="6"/>
        </w:rPr>
        <w:footnoteReference w:id="104"/>
      </w:r>
      <w:r>
        <w:rPr/>
        <w:t>.</w:t>
      </w:r>
    </w:p>
    <w:p>
      <w:pPr>
        <w:pStyle w:val="Normal"/>
        <w:rPr/>
      </w:pPr>
      <w:r>
        <w:rPr/>
        <w:t>Хайдеггер, находясь внутри неклассического понимания экзистенции, сформулированном Шеллингом, и позднее Кьеркегором, а потом и экзистенциальной философией, разделяет его на две трактовки: экзистенциалистское (existenziell) понимание и экзистенциальное (existenzial) понимание</w:t>
      </w:r>
      <w:r>
        <w:rPr>
          <w:rStyle w:val="FootnoteAnchor"/>
          <w:position w:val="6"/>
        </w:rPr>
        <w:footnoteReference w:id="105"/>
      </w:r>
      <w:r>
        <w:rPr/>
        <w:t>. Первое из них Хайдеггер приписывает Кьеркегору и Ясперсу, шире – экзистенциальной философии, в нем экзистенция означает самосущую самость человека, поскольку она интересуется собой. Это понимание проясняет различные способы экзистенции, как например, в случае Кьеркегора, это три стадии экзистенции – эстетическая, этическая и религиозная. Экзистенциальное понятие экзистенции подразумевает «самобытие человека, поскольку оно относится не к сущей самости, а к бытию и к этому отношению к бытию»</w:t>
      </w:r>
      <w:r>
        <w:rPr>
          <w:rStyle w:val="FootnoteAnchor"/>
          <w:position w:val="6"/>
        </w:rPr>
        <w:footnoteReference w:id="106"/>
      </w:r>
      <w:r>
        <w:rPr/>
        <w:t>. Себя Хайдеггер относит ко второму</w:t>
      </w:r>
      <w:r>
        <w:rPr>
          <w:rStyle w:val="FootnoteAnchor"/>
          <w:position w:val="6"/>
        </w:rPr>
        <w:footnoteReference w:id="107"/>
      </w:r>
      <w:r>
        <w:rPr/>
        <w:t>. В «Бытии и времени» Хайдеггер экзистенциальную трактовку проясняет как «фундаментально</w:t>
        <w:noBreakHyphen/>
        <w:t>онтологическую, те. нацеленую вообще на бытийный вопрос как таковой»</w:t>
      </w:r>
      <w:r>
        <w:rPr>
          <w:rStyle w:val="FootnoteAnchor"/>
          <w:position w:val="6"/>
        </w:rPr>
        <w:footnoteReference w:id="108"/>
      </w:r>
      <w:r>
        <w:rPr/>
        <w:t>.</w:t>
      </w:r>
    </w:p>
    <w:p>
      <w:pPr>
        <w:pStyle w:val="Normal"/>
        <w:rPr/>
      </w:pPr>
      <w:r>
        <w:rPr/>
        <w:t>Итак, очевидно, что в определении этих различных понятий экзистенции используются различные ключевые слова, а именно – бытие и сущее. Таким образом, различие existentiell и existenzial базируется на более важном хайдеггеровском различии бытия и сущего, на онтологической дифференции, которая фундирует всю его философию.</w:t>
      </w:r>
    </w:p>
    <w:p>
      <w:pPr>
        <w:pStyle w:val="Normal"/>
        <w:rPr/>
      </w:pPr>
      <w:r>
        <w:rPr/>
        <w:t>Употребляемое в таком смысле понятие «экзистенция» не нужно путать с неклассической трактовкой экзистенции, присущей Кьеркегору и Ясперсу, т.е. – словами Хайдеггера – экзистентной трактовкой, а также не следует включать хайдеггеровское философствование в экзистенциализм. Сам Хайдеггер настаивает на этом и подчеркивает, что различие экзистентного и экзистенциального понимания экзистенции – это различие постановок вопроса. Хайдеггер задается вопросом о бытии, а именно он пытается его поставить заново, а не «сообщать давно уже известное». При этом вопрошание «на каждом шаге затрудняется в выборе правильного слова»</w:t>
      </w:r>
      <w:r>
        <w:rPr>
          <w:rStyle w:val="FootnoteAnchor"/>
          <w:position w:val="6"/>
        </w:rPr>
        <w:footnoteReference w:id="109"/>
      </w:r>
      <w:r>
        <w:rPr/>
        <w:t>, в этом одна из причин возникновения некоторой терминологической путаницы и включения «Бытия и времени» в рамки экзистенциальной философии.</w:t>
      </w:r>
    </w:p>
    <w:p>
      <w:pPr>
        <w:pStyle w:val="Normal"/>
        <w:rPr/>
      </w:pPr>
      <w:r>
        <w:rPr/>
      </w:r>
    </w:p>
    <w:p>
      <w:pPr>
        <w:pStyle w:val="Heading5"/>
        <w:ind w:hanging="0"/>
        <w:rPr/>
      </w:pPr>
      <w:r>
        <w:rPr/>
        <w:t>§2. Экзистенция и Dasein</w:t>
      </w:r>
    </w:p>
    <w:p>
      <w:pPr>
        <w:pStyle w:val="Normal"/>
        <w:rPr/>
      </w:pPr>
      <w:r>
        <w:rPr/>
      </w:r>
    </w:p>
    <w:p>
      <w:pPr>
        <w:pStyle w:val="Normal"/>
        <w:rPr/>
      </w:pPr>
      <w:r>
        <w:rPr/>
        <w:t>Итак, в трактате »Бытие и время» термин экзистенция употребляется в неклассическом, ограниченном смысле – применительно только к человеческому бытию, но нигде в трактате в связи с человеческим бытием не идет речь ни о сознании, ни о субъективности, а лишь о Dasein</w:t>
      </w:r>
      <w:r>
        <w:rPr>
          <w:rStyle w:val="FootnoteAnchor"/>
          <w:position w:val="6"/>
        </w:rPr>
        <w:footnoteReference w:id="110"/>
      </w:r>
      <w:r>
        <w:rPr/>
        <w:t>. Поэтому следует прояснить, почему Хайдеггер отбрасывает «субъективность» и заменяет ее термином «Dasein», а также и сам термин Dasein. Исходя из этого прояснится и термин «экзистенция» в понимании Хайдеггера. Таким образом, мы должны выяснить соотношение двух терминов, которые являются довольно важными для Хайдеггера – это термины экзистенция и Dasein. Последний термин, который является довольно важным понятием для Хайдеггера, что уже было отмечено нами, анализируется Хайдеггером в двух взаимосвязанных моментах – как то, что обладает бытийным пониманием, и как то, что имеет отношение ко временности. Итак, попытаемся понять отмеченный нами тезис по отношению к этим двум моментам.</w:t>
      </w:r>
    </w:p>
    <w:p>
      <w:pPr>
        <w:pStyle w:val="Normal"/>
        <w:rPr/>
      </w:pPr>
      <w:r>
        <w:rPr/>
        <w:t>В «Бытии и времени» §4 мы читаем, что Dasein отличается от других сущих – «в своем бытии оно имеет бытийное отношение к этому бытию. И этим опять же сказано: присутствие понимает каким</w:t>
        <w:noBreakHyphen/>
        <w:t>то образом и с какой</w:t>
        <w:noBreakHyphen/>
        <w:t>то явностью в своем бытии. Этому сущему свойственно, что с его бытием и через него это бытие ему самому разомкнуто. Понятность бытия сама есть бытийная определенность присутствия»</w:t>
      </w:r>
      <w:r>
        <w:rPr>
          <w:rStyle w:val="FootnoteAnchor"/>
          <w:position w:val="6"/>
        </w:rPr>
        <w:footnoteReference w:id="111"/>
      </w:r>
      <w:r>
        <w:rPr/>
        <w:t>. Позднее Хайдеггер проясняет: «Da</w:t>
        <w:noBreakHyphen/>
        <w:t>sein является в себе пониманием бытия», и далее: «“Бытийным пониманием” названо то, в чем все мыслится исключительно в бытии и времени»</w:t>
      </w:r>
      <w:r>
        <w:rPr>
          <w:rStyle w:val="FootnoteAnchor"/>
          <w:position w:val="6"/>
        </w:rPr>
        <w:footnoteReference w:id="112"/>
      </w:r>
      <w:r>
        <w:rPr/>
        <w:t>. Понимание бытия, разъясняет Хайдеггер, это не познание или знание, или объяснение. Бытийное понимание Хайдеггер определяет как проектирование, набрасывание проекта. Проект обозначает здесь не план как таковой, а раскрытие бытия как появление возможностей, в рамках которых возможно некоторое планирование. Хайдеггер проясняет это так: «Проект (Ent</w:t>
        <w:noBreakHyphen/>
        <w:t>wurf) означает: раскрытие (Er</w:t>
        <w:noBreakHyphen/>
        <w:t>oeffnung) и держание открытым открытого, свечение света, в котором то, что мы называем бытие (не сущее) и тем самым знаем и под этим именем, очевидно только как бытие»</w:t>
      </w:r>
      <w:r>
        <w:rPr>
          <w:rStyle w:val="FootnoteAnchor"/>
          <w:position w:val="6"/>
        </w:rPr>
        <w:footnoteReference w:id="113"/>
      </w:r>
      <w:r>
        <w:rPr/>
        <w:t>.</w:t>
      </w:r>
    </w:p>
    <w:p>
      <w:pPr>
        <w:pStyle w:val="Normal"/>
        <w:rPr/>
      </w:pPr>
      <w:r>
        <w:rPr/>
        <w:t>Итак, человеческое бытие анализируется Хайдеггером как таковое, которое понимает себя в своем бытии. Это делается в сознательном отказе от господствующей традиции, Хайдеггер отказывается от понимания человеческого бытия как субъективности, когда одним из главных объяснительных принципов является принцип самосознания, благодаря которому человек знает не только о вещах, но и о том сущем, которым является он сам.</w:t>
      </w:r>
    </w:p>
    <w:p>
      <w:pPr>
        <w:pStyle w:val="Normal"/>
        <w:rPr/>
      </w:pPr>
      <w:r>
        <w:rPr/>
        <w:t>Но чем же является это бытие, в котором Dasein понимает себя? Во второй главе первого раздела первой части «Бытия и времени» Dasein раскрывается как бытие</w:t>
        <w:noBreakHyphen/>
        <w:t>в</w:t>
        <w:noBreakHyphen/>
        <w:t>мире. Бытие</w:t>
        <w:noBreakHyphen/>
        <w:t>в</w:t>
        <w:noBreakHyphen/>
        <w:t>мире является «основной конституцией»</w:t>
      </w:r>
      <w:r>
        <w:rPr>
          <w:rStyle w:val="FootnoteAnchor"/>
          <w:position w:val="6"/>
        </w:rPr>
        <w:footnoteReference w:id="114"/>
      </w:r>
      <w:r>
        <w:rPr/>
        <w:t xml:space="preserve"> Dasein, т.е. оно «составляет его сущность, …обосновывает его внутреннюю возможность»</w:t>
      </w:r>
      <w:r>
        <w:rPr>
          <w:rStyle w:val="FootnoteAnchor"/>
          <w:position w:val="6"/>
        </w:rPr>
        <w:footnoteReference w:id="115"/>
      </w:r>
      <w:r>
        <w:rPr/>
        <w:t>. хайдеггер предостерегает от беглого, бездумного принятия этого определения, в смысле простого наличествования в мире наряду с другими сущими. Совсем не это говорит термин «бытие</w:t>
        <w:noBreakHyphen/>
        <w:t>в</w:t>
        <w:noBreakHyphen/>
        <w:t>мире»: «прежде и всегда „иметь“ открытым сущее как таковое в целом в его полноте и относится к тому, что существует в этой открытости и к тому, что может встретиться»</w:t>
      </w:r>
      <w:r>
        <w:rPr>
          <w:rStyle w:val="FootnoteAnchor"/>
          <w:position w:val="6"/>
        </w:rPr>
        <w:footnoteReference w:id="116"/>
      </w:r>
      <w:r>
        <w:rPr/>
        <w:t>. При этом для бытия</w:t>
        <w:noBreakHyphen/>
        <w:t>в</w:t>
        <w:noBreakHyphen/>
        <w:t>мире не нужно в качестве предпосылки знание об этом мире (или знание мира) и представления мира как предмета, в отличие от самосознания. Нужно только нахождение внутри мира (Innestehen) как открытости сущего в целом как такового.</w:t>
      </w:r>
    </w:p>
    <w:p>
      <w:pPr>
        <w:pStyle w:val="Normal"/>
        <w:rPr/>
      </w:pPr>
      <w:r>
        <w:rPr/>
        <w:t>Итак, Dasein благодаря принадлежащему к нему бытийному пониманию, понимает собственное бытие, оно является бытием</w:t>
        <w:noBreakHyphen/>
        <w:t>в</w:t>
        <w:noBreakHyphen/>
        <w:t>мире, находится в наброске бытия сущего в целом. Ведущим понятием в этом рассуждении является понятие «бытийное понимание», которое означает, во</w:t>
        <w:noBreakHyphen/>
        <w:t>первых, что человек понимает самого себя в своем собственном бытии, во</w:t>
        <w:noBreakHyphen/>
        <w:t>вторых, что человек понимает бытие остального сущего, в</w:t>
        <w:noBreakHyphen/>
        <w:t>третьих, что человек вообще и прежде всего понимает бытие, и исходя из этого может относиться к сущему. Исходя из этого Хайдеггер получает следующее существенное положение: «Человек не установлен в качестве Dasein в открытом, подобно тому как ставится пара башмаков перед дверью комнаты, а человек в качестве Dasein является странствующей прерывностью в открытом, открытость и свечение которого зовется миром»</w:t>
      </w:r>
      <w:r>
        <w:rPr>
          <w:rStyle w:val="FootnoteAnchor"/>
          <w:position w:val="6"/>
        </w:rPr>
        <w:footnoteReference w:id="117"/>
      </w:r>
      <w:r>
        <w:rPr/>
        <w:t>. Таким образом, мир понимается Хайдеггером не как совокупность всего сущего, а как открытость бытия в проекте. Человек является внутримировым сущим, но это не равнозначно нахождению внутри мира любого другого сущего. Человек, понятый как Dasein, отличен от всех других сущих – благодаря бытию</w:t>
        <w:noBreakHyphen/>
        <w:t>в</w:t>
        <w:noBreakHyphen/>
        <w:t>мире. Именно на таком пути Хайдеггер разъясняет Dasein, и тезис «Сущность Dasein лежит в его экзистенции» по смыслу является совпадающим с тезисом: «Бытийное понимание (понятность бытия – в переводе Бибихина В.В.) само есть бытийная определенность Dasein»</w:t>
      </w:r>
      <w:r>
        <w:rPr>
          <w:rStyle w:val="FootnoteAnchor"/>
          <w:position w:val="6"/>
        </w:rPr>
        <w:footnoteReference w:id="118"/>
      </w:r>
      <w:r>
        <w:rPr/>
        <w:t>.</w:t>
      </w:r>
    </w:p>
    <w:p>
      <w:pPr>
        <w:pStyle w:val="Normal"/>
        <w:rPr/>
      </w:pPr>
      <w:r>
        <w:rPr/>
      </w:r>
    </w:p>
    <w:p>
      <w:pPr>
        <w:pStyle w:val="Heading5"/>
        <w:ind w:hanging="0"/>
        <w:rPr/>
      </w:pPr>
      <w:r>
        <w:rPr/>
        <w:t>§3. Dasein и временность</w:t>
      </w:r>
    </w:p>
    <w:p>
      <w:pPr>
        <w:pStyle w:val="Normal"/>
        <w:rPr/>
      </w:pPr>
      <w:r>
        <w:rPr/>
      </w:r>
    </w:p>
    <w:p>
      <w:pPr>
        <w:pStyle w:val="Normal"/>
        <w:rPr/>
      </w:pPr>
      <w:r>
        <w:rPr/>
        <w:t>Важно понять смысл Dasein по отношению ко времени, ведь бытие Хайдеггер понимает из времени, а Dasein отмечено бытийным пониманием и является временным.</w:t>
      </w:r>
    </w:p>
    <w:p>
      <w:pPr>
        <w:pStyle w:val="Normal"/>
        <w:rPr/>
      </w:pPr>
      <w:r>
        <w:rPr/>
        <w:t>Что означает «временность» человека, «временность» Dasein? Хайдеггер отмечает, что еще Кьеркегор вел речь о «временности» человека, подразумевая, что пребывание человека на земле ограничено временем, и именно это временное пребывание является «преддверием» для вечности, для вечного блаженства. Итак, Кьеркегор употребляет понятие «временность человеческого бытия » в связи со спасением отдельной бессмертной души. Эти взгляды Кьеркегора восходят к христианскому учению, христианскому миропониманию, только в рамках которого следует понимать Кьеркегора. Мысли же Хайдеггера о времени восходят не к христианской традиции, а к философской традиции осмысления времени – в основном, к трактату Аристотеля о времени – к «Физике», а также к Плотину, Августину, Канту, Гегелю. Поэтому «временное» истолкование человеческого бытия Хайдеггера в корне отлично от кьеркегоровского. В русском языке их различие можно передать с помощью ударений. Кьеркегор ведет речь о «временности»(ударение на первом слоге), т.е. о мимолетности, недолговечности человеческого бытия, а Хайдеггер о «временности» (ударение на втором слоге), т.е. о связи Dasein со временем, о его временной размеренности. Мы не имеем возможности останавливаться на том, как Хайдеггер в «Бытии и времени» получает определения сущности времени §§65–66, как описывает традиционное представление о времени §§78–83, остановимся лишь на временности Dasein в связи с прояснением понятия «экзистенция».</w:t>
      </w:r>
    </w:p>
    <w:p>
      <w:pPr>
        <w:pStyle w:val="Normal"/>
        <w:rPr/>
      </w:pPr>
      <w:r>
        <w:rPr/>
        <w:t>Временность человеческого бытия – это не промежуточность, быстротечность, исчисляемость человеческого существования (с такого года по такой</w:t>
        <w:noBreakHyphen/>
        <w:t>то). В таком же смысле временны, т.е. не вечны и растения, и животные, и камни, и планеты. «Их действительность, – поясняет Хайдеггер, – если ее воспринимать как состояние или процесс, протекает внутри где</w:t>
        <w:noBreakHyphen/>
        <w:t>то подручного или также только так представленного „измерения“ „времени“ как формы порядка и меры „длительности“</w:t>
      </w:r>
      <w:r>
        <w:rPr>
          <w:rStyle w:val="FootnoteAnchor"/>
          <w:position w:val="6"/>
        </w:rPr>
        <w:footnoteReference w:id="119"/>
      </w:r>
      <w:r>
        <w:rPr/>
        <w:t>. Такая временность названа им в «Бытии и времени» «внутривременностью»(Innerzeitigkeit). Но не эту временность пытается прояснить в трактате «Бытие и время» Хайдеггер, а временность Dasein, которая подразумевает не то, что действия человека протекают во времени, и не то, что человек знает время, умеет его считать, т.е. обращается с часами. Эти качества (пребывание во времени, в проходящем, а не в вечном; умение обходиться со временем) Хайдеггер не считает только присущими человеку: «Конечно, животные обходятся без часов; но ласточки все</w:t>
        <w:noBreakHyphen/>
        <w:t>же улетают в „сентябре“, а синицы начинают „в марте“ высиживать птенцов, а петух поет не в „10 часов вечера“, а „в 4 утра“</w:t>
      </w:r>
      <w:r>
        <w:rPr>
          <w:rStyle w:val="FootnoteAnchor"/>
          <w:position w:val="6"/>
        </w:rPr>
        <w:footnoteReference w:id="120"/>
      </w:r>
      <w:r>
        <w:rPr/>
        <w:t>. Хайдеггер настаивает на том, что человек совершенно иначе, чем животные, растения или планеты существуют во времени, он знает время как время, и время собственно относится к бытию человека. «Время принадлежит ему не только как свойство, а оно определяет Da</w:t>
        <w:noBreakHyphen/>
        <w:t>sein, поскольку оно(Dasein – С.О.) имеет в себе характер временения»</w:t>
      </w:r>
      <w:r>
        <w:rPr>
          <w:rStyle w:val="FootnoteAnchor"/>
          <w:position w:val="6"/>
        </w:rPr>
        <w:footnoteReference w:id="121"/>
      </w:r>
      <w:r>
        <w:rPr/>
        <w:t>. Временной характер Dasein обнаруживается, например, в том, что человеческое бытие «предшествует себе»(идет перед собой) в своих воможностях и потом подходит к себе, находящемуся уже впереди, в этих возможностях. Хайдеггер описывает это так: «Так человеческое бытие является в себе будущим и при этом возвращается назад к своему бывшему и вбирает его в будущее и собирает во всем этом постоянно будущее и прошлое в настоящем»</w:t>
      </w:r>
      <w:r>
        <w:rPr>
          <w:rStyle w:val="FootnoteAnchor"/>
          <w:position w:val="6"/>
        </w:rPr>
        <w:footnoteReference w:id="122"/>
      </w:r>
      <w:r>
        <w:rPr/>
        <w:t>.</w:t>
      </w:r>
    </w:p>
    <w:p>
      <w:pPr>
        <w:pStyle w:val="Normal"/>
        <w:rPr/>
      </w:pPr>
      <w:r>
        <w:rPr/>
        <w:t>Итак, вся человеческая жизнь проходит во времени, и не как только лишь во временных рамках, а все пульсирует, выбрасываясь в будущее, захватывая прошлое, продолжаясь в настоящем. Dasein «вдвинуто» в этот троичный вихрь в каждое мгновенье своего бытия, и каждое мгновенье меняет архитектонику этого троичного отношения. Этот «троичный вихрь», «вдвигание в него», «выбрасывание в будущее» Хайдеггер определяет как «экстатическое временение»: «Время “является” временем, тем что оно экстатически временится, и единство времени является единством экстатическим»</w:t>
      </w:r>
      <w:r>
        <w:rPr>
          <w:rStyle w:val="FootnoteAnchor"/>
          <w:position w:val="6"/>
        </w:rPr>
        <w:footnoteReference w:id="123"/>
      </w:r>
      <w:r>
        <w:rPr/>
        <w:t>.</w:t>
      </w:r>
    </w:p>
    <w:p>
      <w:pPr>
        <w:pStyle w:val="Normal"/>
        <w:rPr/>
      </w:pPr>
      <w:r>
        <w:rPr/>
        <w:t>Время сущностным образом относится к Dasein и составляет его основу. «Dasein не существует „во времени“, а „существует“ как временение самого времени. Временение времени в сущности составляет то, что мы исходя из совсем иного давания значения слова называем „Da</w:t>
        <w:noBreakHyphen/>
        <w:t>sein“</w:t>
      </w:r>
      <w:r>
        <w:rPr>
          <w:rStyle w:val="FootnoteAnchor"/>
          <w:position w:val="6"/>
        </w:rPr>
        <w:footnoteReference w:id="124"/>
      </w:r>
      <w:r>
        <w:rPr/>
        <w:t>.</w:t>
      </w:r>
    </w:p>
    <w:p>
      <w:pPr>
        <w:pStyle w:val="Normal"/>
        <w:rPr/>
      </w:pPr>
      <w:r>
        <w:rPr/>
        <w:t>Хайдеггер отмечает, что его осмысление сути времени, предпринятое им в «Бытии и времени», является попыткой «вопрошать исходя из совершенно иной и одновременно существенной постановки вопроса»</w:t>
      </w:r>
      <w:r>
        <w:rPr>
          <w:rStyle w:val="FootnoteAnchor"/>
          <w:position w:val="6"/>
        </w:rPr>
        <w:footnoteReference w:id="125"/>
      </w:r>
      <w:r>
        <w:rPr/>
        <w:t>. Новизна в хайдеггеровском осмыслении временности заключается в том, что он постигает сущность временности как экстатическую, в отличие от аристотелевского понимания времени как исчисляемой длительности присутствия или отсутствия чего</w:t>
        <w:noBreakHyphen/>
        <w:t>то. Аристотелевская «исчисленная» природа времени заложила, по мнению Хайдеггера, основы для всей европейской философии в постижении времени, а кантовское определение времени как чистой формы восприятия целиком находится в традиции аристотелевского понимания времени.</w:t>
      </w:r>
    </w:p>
    <w:p>
      <w:pPr>
        <w:pStyle w:val="Normal"/>
        <w:rPr/>
      </w:pPr>
      <w:r>
        <w:rPr/>
        <w:t>Итак, Хайдеггер получает две основные характеристики интересующего нас термина Dasein. Вторая из них – Da</w:t>
        <w:noBreakHyphen/>
        <w:t>sein как временность, причем временность постигается как экстатическая. Первая – Dasein как бытийное понимание, «т.е. проект бытия в открытое, из которого оно становится известным и знаемым как бытие»</w:t>
      </w:r>
      <w:r>
        <w:rPr>
          <w:rStyle w:val="FootnoteAnchor"/>
          <w:position w:val="6"/>
        </w:rPr>
        <w:footnoteReference w:id="126"/>
      </w:r>
      <w:r>
        <w:rPr/>
        <w:t>.</w:t>
      </w:r>
    </w:p>
    <w:p>
      <w:pPr>
        <w:pStyle w:val="Normal"/>
        <w:rPr/>
      </w:pPr>
      <w:r>
        <w:rPr/>
        <w:t>Необходимо отметить, что термин «экзистенция» является употребляемым Хайдеггером в его трактате «Бытие и время» и даже довольно важным для его конструкции. Но потом, термин исчезает, вероятно, Хайдеггер отказывается от него. Почему же? Ответ на этот вопрос можно найти у самого Хайдеггера: «Несмотря на то, что слово „Ex</w:t>
        <w:noBreakHyphen/>
        <w:t>sistenz“ по отношению к экстатическому характеру Da</w:t>
        <w:noBreakHyphen/>
        <w:t>sein способно назвать его сущность в прекрасном измерении, я со времени известности „экзистенцфилософии“ (К. Ясперс. Духовная ситуация времени. 1931…) вычеркнул слово „экзистенция“ из словаря мысли в круге вопроса “бытия и времени”»</w:t>
      </w:r>
      <w:r>
        <w:rPr>
          <w:rStyle w:val="FootnoteAnchor"/>
          <w:position w:val="6"/>
        </w:rPr>
        <w:footnoteReference w:id="127"/>
      </w:r>
      <w:r>
        <w:rPr/>
        <w:t>. Этот исследуемый нами термин был заменен, как свидетелствует Хайдеггер, словом настойчивость, настоятельность (Instaendigkeit), который восходит к известному хайдеггеровскому термину «забота». Термин «настойчивость», «настоятельность»сохраняет значение «экзистенции» в трактовке Хайдеггера: это выстаивание в открытости бытия, которое является настойчивым, т.е. «непрерывно остающимся в существенном отношении к бытию сущего»</w:t>
      </w:r>
      <w:r>
        <w:rPr>
          <w:rStyle w:val="FootnoteAnchor"/>
          <w:position w:val="6"/>
        </w:rPr>
        <w:footnoteReference w:id="128"/>
      </w:r>
      <w:r>
        <w:rPr/>
        <w:t>. Мы находим у Хайдеггера еще несколько свидетельств соответствия термина «экзистенции» понятию «забота»: «Настойчивость в бытии называется заботой»</w:t>
      </w:r>
      <w:r>
        <w:rPr>
          <w:rStyle w:val="FootnoteAnchor"/>
          <w:position w:val="6"/>
        </w:rPr>
        <w:footnoteReference w:id="129"/>
      </w:r>
      <w:r>
        <w:rPr/>
        <w:t>. «Забота… подразумевает настойчивое оберегание и сохранение истины бытия и никогда не вмешательство в сущее»</w:t>
      </w:r>
      <w:r>
        <w:rPr>
          <w:rStyle w:val="FootnoteAnchor"/>
          <w:position w:val="6"/>
        </w:rPr>
        <w:footnoteReference w:id="130"/>
      </w:r>
      <w:r>
        <w:rPr/>
        <w:t>. Экзистенция, понятая как удаляемое (entrueckte) экстатически стояние внутри, в открытом, указывает на суть самости человека, которую Хайдеггер в «Бытии и времени» определяет «не как Я, и не как личность, и вообще не как субъективность субъекта, а исходя из настойчивости в бытийном проекте, т.е. из Dasein»</w:t>
      </w:r>
      <w:r>
        <w:rPr>
          <w:rStyle w:val="FootnoteAnchor"/>
          <w:position w:val="6"/>
        </w:rPr>
        <w:footnoteReference w:id="131"/>
      </w:r>
      <w:r>
        <w:rPr/>
        <w:t>. Термин «экзистенция», употребляемый Хайдеггером в «Бытии и времени» всегда указывает на Da</w:t>
        <w:noBreakHyphen/>
        <w:t>sein и, не имея самостоятельного значения, всегда подчинен главному вопросу Хайдеггера, который он сделал названием своего трактата – вопросу о «бытии и времени».</w:t>
      </w:r>
    </w:p>
    <w:p>
      <w:pPr>
        <w:pStyle w:val="Normal"/>
        <w:rPr/>
      </w:pPr>
      <w:r>
        <w:rPr/>
      </w:r>
    </w:p>
    <w:p>
      <w:pPr>
        <w:pStyle w:val="Heading5"/>
        <w:ind w:hanging="0"/>
        <w:rPr/>
      </w:pPr>
      <w:r>
        <w:rPr/>
        <w:t>§4. Понятие экзистенциала</w:t>
      </w:r>
    </w:p>
    <w:p>
      <w:pPr>
        <w:pStyle w:val="Normal"/>
        <w:rPr/>
      </w:pPr>
      <w:r>
        <w:rPr/>
      </w:r>
    </w:p>
    <w:p>
      <w:pPr>
        <w:pStyle w:val="Normal"/>
        <w:rPr/>
      </w:pPr>
      <w:r>
        <w:rPr/>
        <w:t>В «Бытии и времени» фигирирует еще одно важное понятие. Это понятие «экзистенциал», которое мы кратко рассмотрим в конструкции экзистенциальной аналитики Dasein.</w:t>
      </w:r>
    </w:p>
    <w:p>
      <w:pPr>
        <w:pStyle w:val="Normal"/>
        <w:rPr/>
      </w:pPr>
      <w:r>
        <w:rPr/>
        <w:t>Экзистенциальная аналитика Dasein представляет собой интерпретацию основных структур, которые составляют бытие Dasein. Собственно «Бытие и время» и есть экзистенциальная аналитика Dasein, т.к. фундаментальная онтология, разрабатывающая вопрос о смысле бытия, охватывающем все, а разворачивается как аналитика способов бытия, основных структур вопрошающего, которые называются экзистенциальными. Хайдеггер всегда подчеркивает, что бытие вопрошающего о бытии (Dasein) отлично от другого сущего, что оно в своем бытии относится к самому себе, понимает себя в возможностях бытия, т.е. оно отмечено экзистенцией. Структурные определения экзистенции Хайдеггер называет экзистенциалами. Термин «экзистенциальный» (existenzial) в данном контексте Хайдеггер употребляет в противоположность термину «категориальный», противопоставляя экзистенциальный анализ категориальному. Экзистенциалы определяются как то, что подразумевает и именует бытийное устройство Dasein, основные способы бытия Dasein, выявляемые в экзистенциальном анализе, в отличие от традиционных категорий, которые получаются в результате категориального анализа вещи. Отличие экзистенциального анализа от категориального очень важно для Хайдеггера, он очень ясно видел их противоположность. Его габилитационное сочинение посвящено средневековому учению о категориях и значениях. Категория подразумевает собой некоторый класс или группу, под которую подподают определенные вещи. Таковы, например, категории «качество», «количество». Категории являются всеобщими определениями предмета в его предметности, предмет же имеет смысл только для субъекта, который в свою очередь направлен на предмет. Так как Хайдеггер в своей фундаментальной онтологии пытается избавиться от рассмотрения Dasein как сознания, субъекта, субъективности, понимаемой им как пред</w:t>
        <w:noBreakHyphen/>
        <w:t>ставляющей, опредмечивающей деятельности, то для него неприемлем категориальный анализ. Экзистенциалами Хайдеггер называет характеры бытия Dasein как Dasein, в отличие от категорий, которые обозначают способы бытия чего</w:t>
        <w:noBreakHyphen/>
        <w:t>то не соразмерного Dasein, например, природы.</w:t>
      </w:r>
    </w:p>
    <w:p>
      <w:pPr>
        <w:pStyle w:val="Normal"/>
        <w:rPr/>
      </w:pPr>
      <w:r>
        <w:rPr/>
        <w:t>Экзистенциальную аналитику присутствия Хайдеггер отграничивает от «мнимо параллельных ей исследований»</w:t>
      </w:r>
      <w:r>
        <w:rPr>
          <w:rStyle w:val="FootnoteAnchor"/>
          <w:position w:val="6"/>
        </w:rPr>
        <w:footnoteReference w:id="132"/>
      </w:r>
      <w:r>
        <w:rPr/>
        <w:t xml:space="preserve"> – т.е. от антропологии, психологии и биологии.</w:t>
      </w:r>
    </w:p>
    <w:p>
      <w:pPr>
        <w:pStyle w:val="Normal"/>
        <w:rPr/>
      </w:pPr>
      <w:r>
        <w:rPr/>
        <w:t>Основные экзистенциалы, выявляемые Хайдеггером в «Бытии и времени»: бытие</w:t>
        <w:noBreakHyphen/>
        <w:t>в</w:t>
        <w:noBreakHyphen/>
        <w:t>мире, расположенность, понимание, речь и другие. Бытие</w:t>
        <w:noBreakHyphen/>
        <w:t>в</w:t>
        <w:noBreakHyphen/>
        <w:t>мире определяется Хайдеггером как определяющая фундаментальная структура Dasein, конституирующие моменты которой представляют собой мир в его мирности; бытие</w:t>
        <w:noBreakHyphen/>
        <w:t>в</w:t>
        <w:noBreakHyphen/>
        <w:t>мире как событие (Mitsein), т.е. как совместное бытие с другими, бытие самости (Selbstsein); бытие</w:t>
        <w:noBreakHyphen/>
        <w:t>в как таковое.</w:t>
      </w:r>
    </w:p>
    <w:p>
      <w:pPr>
        <w:pStyle w:val="Normal"/>
        <w:rPr/>
      </w:pPr>
      <w:r>
        <w:rPr/>
        <w:t>Для понимания экзистенциала бытие</w:t>
        <w:noBreakHyphen/>
        <w:t>в</w:t>
        <w:noBreakHyphen/>
        <w:t>мире Хайдеггер проясняет, что означает вообще быть</w:t>
        <w:noBreakHyphen/>
        <w:t>в, бытие</w:t>
        <w:noBreakHyphen/>
        <w:t>в. Бытие</w:t>
        <w:noBreakHyphen/>
        <w:t>в не следует понимать как нахождение где</w:t>
        <w:noBreakHyphen/>
        <w:t>то, в чем</w:t>
        <w:noBreakHyphen/>
        <w:t>то. Этот экзистенциал подразумевает доверенное бытие к чему</w:t>
        <w:noBreakHyphen/>
        <w:t>то. Здесь не имеет значения феномен познания, и не с помощью знания мы достигаем бытия</w:t>
        <w:noBreakHyphen/>
        <w:t>в, наоборот, мы доверены сущему, с которым мы имеем дело, что находит отражение в различных формах озабочения, одна из которых имеет форму знания. Хайдеггер отстаивает точку зрения, согласно которой знание как одна из форм отношения к миру является вторичным феноменом по отношению к способу быть</w:t>
        <w:noBreakHyphen/>
        <w:t>в, быть</w:t>
        <w:noBreakHyphen/>
        <w:t>при (бытие</w:t>
        <w:noBreakHyphen/>
        <w:t>в). При этом, как указывает Бимель</w:t>
      </w:r>
      <w:r>
        <w:rPr>
          <w:rStyle w:val="FootnoteAnchor"/>
          <w:position w:val="6"/>
        </w:rPr>
        <w:footnoteReference w:id="133"/>
      </w:r>
      <w:r>
        <w:rPr/>
        <w:t>, Хайдеггер исходит из того, что Dasein как бытие</w:t>
        <w:noBreakHyphen/>
        <w:t>в</w:t>
        <w:noBreakHyphen/>
        <w:t>мире не замкнуто в себе, в скорлупе своей внутренней сферы, а всегда вовне, при близком и знакомом мире: «В самонаправленности на… и постижении присутствие не выходит наружу из какой</w:t>
        <w:noBreakHyphen/>
        <w:t>то своей внутренней сферы, куда оно вначале замуровано, но по своему первичному способу бытия оно всегда уже „снаружи“ при встречном сущем всякий раз уже открытого мира»</w:t>
      </w:r>
      <w:r>
        <w:rPr>
          <w:rStyle w:val="FootnoteAnchor"/>
          <w:position w:val="6"/>
        </w:rPr>
        <w:footnoteReference w:id="134"/>
      </w:r>
      <w:r>
        <w:rPr/>
        <w:t>. Вопрос о мире, которого мы неоднократно уже касались, но который все</w:t>
        <w:noBreakHyphen/>
        <w:t>таки не является специальной темой нашего исследования, мы и тут не можем обойти. Но кратко укажем: Хайдеггер определяет мир (мировость мира) как экзистенциал, т.е. как способ бытия Dasein: «Мир» онтологически не есть определение того сущего, каким по сути присутствие не бывает, но черта самого присутствия»</w:t>
      </w:r>
      <w:r>
        <w:rPr>
          <w:rStyle w:val="FootnoteAnchor"/>
          <w:position w:val="6"/>
        </w:rPr>
        <w:footnoteReference w:id="135"/>
      </w:r>
      <w:r>
        <w:rPr/>
        <w:t>, и раскрывает это определение мира через анализ внутримирового сущего, которое может нам встретиться – вещи, средства, изделия, т.е., то, что Хайдеггер называет das Zeug. Средство всегда есть средство для чего</w:t>
        <w:noBreakHyphen/>
        <w:t>то, будь то игла для шитья или молоток, одно отсылает к другому средству для чего</w:t>
        <w:noBreakHyphen/>
        <w:t>то, и эту совокупность связей отсылок обобщает феномен мира, который представляет собой основное определение Dasein, которое делает возможным для Dasein познать средство в его бытии. Анализ средства (das Zeug) приводит и к осмыслению совместного мира (Mitwelt), ведь средство всегда сделано другими, либо для других, либо так, чтобы им могли воспользоваться другие. Итак, Dasein не изолировано, его бытие есть со</w:t>
        <w:noBreakHyphen/>
        <w:t>бытие (Mitsein) с другими. Если общение с вещами определялось Хайдеггером как «озабочение чем</w:t>
        <w:noBreakHyphen/>
        <w:t>либо» – питанием, одеждой; то общение с другими – заботливость о ком</w:t>
        <w:noBreakHyphen/>
        <w:t>либо. Экзистенциал «заботливость» обобщает все способы общения людей друг с другом – от любви до ненависти. Следует отметить, что Хайдеггер различает два модуса позитивной заботливости: заменяющую и заступническую</w:t>
      </w:r>
      <w:r>
        <w:rPr>
          <w:rStyle w:val="FootnoteAnchor"/>
          <w:position w:val="6"/>
        </w:rPr>
        <w:footnoteReference w:id="136"/>
      </w:r>
      <w:r>
        <w:rPr/>
        <w:t>. При заменяющей заботливости стремятся снять с человека все бремя его забот и заменить его собой, при этом существует опасность подчинения этого человека себе. Собственный модус позитивной заботливости – заступническая заботливость, имеет место тогда, когда человеку отдают его заботы, чтобы он сам нес бремя своих забот. Как проясняет В. Бимель: «Эта заботливость касается собственно экзистенции другого, а не чего</w:t>
        <w:noBreakHyphen/>
        <w:t>то, что его озаботило»</w:t>
      </w:r>
      <w:r>
        <w:rPr>
          <w:rStyle w:val="FootnoteAnchor"/>
          <w:position w:val="6"/>
        </w:rPr>
        <w:footnoteReference w:id="137"/>
      </w:r>
      <w:r>
        <w:rPr/>
        <w:t>. Как модус несобственного бытия Хайдеггер проясняет бытие людей (Man), которое противопоставляется собственности как модусу бытия, в котором Dasein выбирает себя самого на основе своих собственных возможностей.</w:t>
      </w:r>
    </w:p>
    <w:p>
      <w:pPr>
        <w:pStyle w:val="Normal"/>
        <w:rPr/>
      </w:pPr>
      <w:r>
        <w:rPr/>
        <w:t>Два равноисходных конститутивных способа быть своим вот мы видим в расположении и понимании.</w:t>
      </w:r>
    </w:p>
    <w:p>
      <w:pPr>
        <w:pStyle w:val="Normal"/>
        <w:rPr/>
      </w:pPr>
      <w:r>
        <w:rPr/>
        <w:t>Расположение или находимость (die Befindlichkeit) – один из экзистенциалов или способов быть здесь. Этот экзистенциал обозначает непредметный опыт в целом; пространственное нахождение в определенном месте; самочувствие, буквально, расположение к чему</w:t>
        <w:noBreakHyphen/>
        <w:t>либо, определенное настроение, настройку или установку. Die Befindlichkeit в «Бытии и времени» обозначает основной вид открытости (die Erschlossencheit – один из важнейших терминов Хайдеггера), т.е. дорефлексивного отношения к миру и к себе, имеет функцию непосредственного раскрытия. По мнению исследователя Ибера Хр., понятие Еrschlossencheit заменяет у Хайдеггера традиционное понятие сознания. Открытость – это словно открытая сцена, на которой или через которую нечто вообще может встретиться, благодаря чему для человека все является здесь (здесь присутствующим). Da</w:t>
        <w:noBreakHyphen/>
        <w:t>sein является поэтому по большей части открытостью</w:t>
      </w:r>
      <w:r>
        <w:rPr>
          <w:rStyle w:val="FootnoteAnchor"/>
          <w:position w:val="6"/>
        </w:rPr>
        <w:footnoteReference w:id="138"/>
      </w:r>
      <w:r>
        <w:rPr/>
        <w:t>. Как отмечает исследователь Поггелер, «Хайдеггер находит в человеке и только в нем „Dasein“ – ту самую открытость бытия, только благодаря которой мы познаем нечто как нечто, вещь в ее бытии вещи, себя самих как людей»</w:t>
      </w:r>
      <w:r>
        <w:rPr>
          <w:rStyle w:val="FootnoteAnchor"/>
          <w:position w:val="6"/>
        </w:rPr>
        <w:footnoteReference w:id="139"/>
      </w:r>
      <w:r>
        <w:rPr/>
        <w:t>. Dasein как открытость есть бытие</w:t>
        <w:noBreakHyphen/>
        <w:t>в</w:t>
        <w:noBreakHyphen/>
        <w:t>мире, оно всегда уже находится при сущем. В «Бытии и времени » Хайдеггер указывает на то, что есть три равнопервоначальных способа открытости – понимание, речь и расположенность, причем последний способ является самым важным. Их равнопервоначальность подразумевает невыводимость этих трех способов друг из друга, а также их принципиальную неотделимость</w:t>
      </w:r>
      <w:r>
        <w:rPr>
          <w:rStyle w:val="FootnoteAnchor"/>
          <w:position w:val="6"/>
        </w:rPr>
        <w:footnoteReference w:id="140"/>
      </w:r>
      <w:r>
        <w:rPr/>
        <w:t>. Хайдеггер не рассматривает, как эта расположенность относится к чувству, а указывает лишь на то, что расположенность связана с возможностями</w:t>
      </w:r>
      <w:r>
        <w:rPr>
          <w:rStyle w:val="FootnoteAnchor"/>
          <w:position w:val="6"/>
        </w:rPr>
        <w:footnoteReference w:id="141"/>
      </w:r>
      <w:r>
        <w:rPr/>
        <w:t>, которые раскрываются перед бытием Dasein и с пониманием здесь</w:t>
        <w:noBreakHyphen/>
        <w:t>бытием своего бытия. «Находимость и понимание вместе артикулируют ту открытость, которая составляет „здесь“ Dasein в человеке»</w:t>
      </w:r>
      <w:r>
        <w:rPr>
          <w:rStyle w:val="FootnoteAnchor"/>
          <w:position w:val="6"/>
        </w:rPr>
        <w:footnoteReference w:id="142"/>
      </w:r>
      <w:r>
        <w:rPr/>
        <w:t>. Хайдеггер описывает это так: «В расположении присутствие всегда уже вручено самому себе, себя всегда уже нашло, не как воспринимающее себя</w:t>
        <w:noBreakHyphen/>
        <w:t>обнаружение, но как настроенное расположение»</w:t>
      </w:r>
      <w:r>
        <w:rPr>
          <w:rStyle w:val="FootnoteAnchor"/>
          <w:position w:val="6"/>
        </w:rPr>
        <w:footnoteReference w:id="143"/>
      </w:r>
      <w:r>
        <w:rPr/>
        <w:t>.</w:t>
      </w:r>
    </w:p>
    <w:p>
      <w:pPr>
        <w:pStyle w:val="Normal"/>
        <w:rPr/>
      </w:pPr>
      <w:r>
        <w:rPr/>
        <w:t>Итак, экзистенциал «расположенность» означает то, что Dasein всегда каким</w:t>
        <w:noBreakHyphen/>
        <w:t>то определенным образом расположено к бытию, что оно так или иначе находит себя в отношении к бытию. Эта расположенность (находимость при…) открыта ему в настроении. Иными словами, это можно передать следующим образом: человек всегда чувствует, что и как происходит в бытии,он настроен определенным образом, имеет определенное настроение, в котором свершается первоначальный способ встречи с другими, с миром, с самим собой. Не следует понимать настроение как душевную окраску внешних событий, реакцию на их свершение, ибо в этом случае непонятен раскрывающий характер настроения</w:t>
      </w:r>
      <w:r>
        <w:rPr>
          <w:rStyle w:val="FootnoteAnchor"/>
          <w:position w:val="6"/>
        </w:rPr>
        <w:footnoteReference w:id="144"/>
      </w:r>
      <w:r>
        <w:rPr/>
        <w:t>.</w:t>
      </w:r>
    </w:p>
    <w:p>
      <w:pPr>
        <w:pStyle w:val="Normal"/>
        <w:rPr/>
      </w:pPr>
      <w:r>
        <w:rPr/>
        <w:t>Чувство (аффект, настроение) становится способом бытия человека, что характерно для онтологии XX века, ведь философские концепции более ранних эпох философии считали, что наши чувства нас обманывают, что на них не стоит обращать внимания, а преодолевать в пользу разума. Чувство считалось отражением, внутренним истолкованием внешних событий, более или менее адекватное им. Хайдеггер, а многим раньше С. Кьеркегор, вводит в философию проблему чувств, которая в прошлом европейской философской традиции, напротив, исключалась из нее.</w:t>
      </w:r>
    </w:p>
    <w:p>
      <w:pPr>
        <w:pStyle w:val="Normal"/>
        <w:rPr/>
      </w:pPr>
      <w:r>
        <w:rPr/>
        <w:t>В современной философии не только Хайдеггер или Кьеркегор обратились к проблеме чувств. Так, феноменолог Макс Шелер рассматривает прежде всего область эмоционального. Но Хайдеггер более радикально подходит к этой области, он пытается понять чувство как способ бытия человека, как связь со всем сущим в целом, чего как раз нельзя достичь в научном познании, но дано нам как чувствующим. Это французский исследователь А. де Вэленс формулирует следующим образом: «…структура человеческого бытия такова, что в любой момент, неизбежно, оно есть Da</w:t>
        <w:noBreakHyphen/>
        <w:t>Sein, т.е. наличное бытие, помещенное в тотальность того, что есть, и по отношению к этой тотальности. Этот способ бытия по отношению ко всему, говорящему мне (хотя и скрыто, а не познавательно), где я есть относительно тотальности бытия, есть чувство»</w:t>
      </w:r>
      <w:r>
        <w:rPr>
          <w:rStyle w:val="FootnoteAnchor"/>
          <w:position w:val="6"/>
        </w:rPr>
        <w:footnoteReference w:id="145"/>
      </w:r>
      <w:r>
        <w:rPr/>
        <w:t>. Итак, любое действие человека, и даже познание, из которого прежде всеми силами пытались убрать интерес и эмоции, расположено или настроено определенным образом, т.е. любое действие или познание связано с отвращением, отворачиванием от мира или приближением к миру. Немецкий исследователь О. Поггелер отмечает, что еще Кьеркегор указывает на то, что и наука. и искусство связаны с чувством, т.к. они нацелены на признание, и имеют предпосылкой настроение. Хайдеггер. в свою очередь, цитирует тезис Августина и Паскаля о том, что только через любовь достигают истины</w:t>
      </w:r>
      <w:r>
        <w:rPr>
          <w:rStyle w:val="FootnoteAnchor"/>
          <w:position w:val="6"/>
        </w:rPr>
        <w:footnoteReference w:id="146"/>
      </w:r>
      <w:r>
        <w:rPr/>
        <w:t>. В историко</w:t>
        <w:noBreakHyphen/>
        <w:t>философском смысле появление онтологии чувства или стремление обосновать онтологию исходя из аффекта, по мнению Ибера</w:t>
      </w:r>
      <w:r>
        <w:rPr>
          <w:rStyle w:val="FootnoteAnchor"/>
          <w:position w:val="6"/>
        </w:rPr>
        <w:footnoteReference w:id="147"/>
      </w:r>
      <w:r>
        <w:rPr/>
        <w:t>, имеет две предпосылки. Первой выступает философский опыт «бессилия разума», который проявился уже в философии позднего Шеллинга. Появились точки зрения, согласно которым, разум, субъективность являются не безусловными, а имеют предпосылки, которые обуславливают их. Эта точка зрения утвердилась прежде всего в философии Кьеркегора, который считал, что экзистенция определена своей фактичностью. Далее, Маркс и Фейербах, Шопенгауэр и Ницше и вовсе устраняют парадигму разума, аннулируют примат разумности по отношению к миру. В эту традицию</w:t>
      </w:r>
      <w:r>
        <w:rPr>
          <w:rStyle w:val="FootnoteAnchor"/>
          <w:position w:val="6"/>
        </w:rPr>
        <w:footnoteReference w:id="148"/>
      </w:r>
      <w:r>
        <w:rPr/>
        <w:t xml:space="preserve"> со своей теорией расположенности (аффект как нечто более первоначальное, чем сознательная связь с миром) входит М. Хайдеггер. Второй же предпосылкой выступает реальный исторический и культурный опыт Европы рубежа XIX</w:t>
        <w:noBreakHyphen/>
        <w:t>XX в. и начала XX века. В это время был распространен опыт безразличия человека к миру, опыт отчуждения человека от мира и от самого себя, опыт страха и чуждости сущего. Художественно это опыт был выражен, например, в немецком экспрессионизме.</w:t>
      </w:r>
    </w:p>
    <w:p>
      <w:pPr>
        <w:pStyle w:val="Normal"/>
        <w:rPr/>
      </w:pPr>
      <w:r>
        <w:rPr/>
        <w:t>Хайдеггер отмечает, что расположенность – это бытие в настроении. «То, что мы онтологически называем расположенность, онтически является самым знакомым и самым повседневным: настроением, настроенным бытием»</w:t>
      </w:r>
      <w:r>
        <w:rPr>
          <w:rStyle w:val="FootnoteAnchor"/>
          <w:position w:val="6"/>
        </w:rPr>
        <w:footnoteReference w:id="149"/>
      </w:r>
      <w:r>
        <w:rPr/>
        <w:t>. В настроении человеческое бытие приводится перед бытие своего здесь, но это не означает, что настроение несет познавательную функцию (оно не дает знания о сущем), в нем раскрывается бытие. «Настроение открывает, „как оно“ и „каково бывает“ человеку. В этом „как оно“ настроенность вводит бытие в его „вот“</w:t>
      </w:r>
      <w:r>
        <w:rPr>
          <w:rStyle w:val="FootnoteAnchor"/>
          <w:position w:val="6"/>
        </w:rPr>
        <w:footnoteReference w:id="150"/>
      </w:r>
      <w:r>
        <w:rPr/>
        <w:t>. В расположении показывается «так оно есть», но его происхождение не видно. Эту черту Dasein Хайдеггер обозначает как брошенность этого сущего в его вот. Это размыкаемое в расположении «так оно есть» является экзистенциальной определенностью сущего, которое есть способ бытия</w:t>
        <w:noBreakHyphen/>
        <w:t>в</w:t>
        <w:noBreakHyphen/>
        <w:t>мире. В расположении Dasein находит себя, но не в форме восприятия, а в форме настроенного расположения: «настроение ставит присутствие перед так оно есть»</w:t>
      </w:r>
      <w:r>
        <w:rPr>
          <w:rStyle w:val="FootnoteAnchor"/>
          <w:position w:val="6"/>
        </w:rPr>
        <w:footnoteReference w:id="151"/>
      </w:r>
      <w:r>
        <w:rPr/>
        <w:t>. Настроение всегда настигает внезапно. «Расположение столь мало рефлексируется, что настигает присутствие как раз в нерефлексивной от– и выданности озаботившему „миру“</w:t>
      </w:r>
      <w:r>
        <w:rPr>
          <w:rStyle w:val="FootnoteAnchor"/>
          <w:position w:val="6"/>
        </w:rPr>
        <w:footnoteReference w:id="152"/>
      </w:r>
      <w:r>
        <w:rPr/>
        <w:t>. Т.е. расположение «есть экзистенциальный основообраз равноисходной разомкнутости мира, соприсутствия и экзистенции»</w:t>
      </w:r>
      <w:r>
        <w:rPr>
          <w:rStyle w:val="FootnoteAnchor"/>
          <w:position w:val="6"/>
        </w:rPr>
        <w:footnoteReference w:id="153"/>
      </w:r>
      <w:r>
        <w:rPr/>
        <w:t>. Итак, Хайдеггер анализирует расположение, выделяя две его сущностные черты: первая указывает на момент брошенности Dasein, вторая показывает расположение как основной образ равноисходной разомкнутости мира. В качестве синтетического, охватывающего определения настроения мы находим: «Настроенностью расположения экзистенциально конституируется мирооткрытость присутствия»</w:t>
      </w:r>
      <w:r>
        <w:rPr>
          <w:rStyle w:val="FootnoteAnchor"/>
          <w:position w:val="6"/>
        </w:rPr>
        <w:footnoteReference w:id="154"/>
      </w:r>
      <w:r>
        <w:rPr/>
        <w:t>. В. Бимель проясняет это с помощью такого примера: «Нечто такое как опасность будет мне в моем мире доступной только потому, что я в состоянии испытать боязнь. Итак, настроение не феномен, ограниченный только субъектом и его восприятием, а способ открытого бытия, благодаря которому мир доступен мне самыми различными образами – как угрожающий, радующий, приятный, волнующий и т.д»</w:t>
      </w:r>
      <w:r>
        <w:rPr>
          <w:rStyle w:val="FootnoteAnchor"/>
          <w:position w:val="6"/>
        </w:rPr>
        <w:footnoteReference w:id="155"/>
      </w:r>
      <w:r>
        <w:rPr/>
        <w:t>. Следует отметить, что хайдеггеровский анализ расположения повлиял на психиатрию (Людвиг Бинсвангер) и медицину</w:t>
      </w:r>
      <w:r>
        <w:rPr>
          <w:rStyle w:val="FootnoteAnchor"/>
          <w:position w:val="6"/>
        </w:rPr>
        <w:footnoteReference w:id="156"/>
      </w:r>
      <w:r>
        <w:rPr/>
        <w:t>.</w:t>
      </w:r>
    </w:p>
    <w:p>
      <w:pPr>
        <w:pStyle w:val="Normal"/>
        <w:rPr/>
      </w:pPr>
      <w:r>
        <w:rPr/>
        <w:t>Второй структурный момент, момент понимания, равнопервоначален настроенности. Но здесь мы не будем уделять ему так много внимания, как первому, а лишь кратко укажем на его место в экзистенциальной аналитике Dasein. Наше особое внимание к расположенности и феномену настроения обусловлено нашей темой – исследованием различных значений понятия «экзистенция». Дело в том, что традиционно в экзистенциализме темой рассмотрения становится какое</w:t>
        <w:noBreakHyphen/>
        <w:t>либо чувство («тошноты» – Сартр, абсурда – Камю, также у Кьеркегора – страха, и т.п.), т.к. экзистенция связывается не с сознанием, не с разумным отношением к действительности, а с чем</w:t>
        <w:noBreakHyphen/>
        <w:t>то противоположным, что находят, например, в чувстве.</w:t>
      </w:r>
    </w:p>
    <w:p>
      <w:pPr>
        <w:pStyle w:val="Normal"/>
        <w:rPr/>
      </w:pPr>
      <w:r>
        <w:rPr/>
        <w:t>Переходя к рассмотрению понимания как экзистенциала, следует отметить, что специфика хайдеггеровского прояснения понимания как экзистенциала состоит в том, что понимание обнаруживает в себе характер проекта, как возможности быть, умения быть Dasein. «В понимании экзистенциально лежит бытийный способ присутствия как умения быть»</w:t>
      </w:r>
      <w:r>
        <w:rPr>
          <w:rStyle w:val="FootnoteAnchor"/>
          <w:position w:val="6"/>
        </w:rPr>
        <w:footnoteReference w:id="157"/>
      </w:r>
      <w:r>
        <w:rPr/>
        <w:t>. Экзистенциальную структуру понимания Хайдеггер проясняет как набросок, проект (Entwurf). Dasein существует в понимании как открытость, набрасывая себя на возможности своего умения быть. Так как это набрасывание происходит не в пустом пространстве, да и возможности уже открыты определенным образом, оно есть фактичность. Хайдеггер анализирует понимание как истолкование и высказывание. Понимание является как</w:t>
        <w:noBreakHyphen/>
        <w:t>раз тем способом, котоым Dasein относится к себе самому, своим собственным возможностям, что делает возможным его экзистенцию. «Присутствие есть сущее, которое понимая в своем бытии, относится к этому бытию. Тем самым заявлено формальное понятие экзистенции»</w:t>
      </w:r>
      <w:r>
        <w:rPr>
          <w:rStyle w:val="FootnoteAnchor"/>
          <w:position w:val="6"/>
        </w:rPr>
        <w:footnoteReference w:id="158"/>
      </w:r>
      <w:r>
        <w:rPr/>
        <w:t>. Выше мы уже указывали на то, что отношение Dasein к самому себе (формальное понятие экзистенции) внешне подобно кьеркегоровскому определению духа, которое восходит к немецкой классике. Более выразительно на связь идеи экзистенции и понимания Хайдеггер указывает в §63, где он как бы подводит итоги экзистенциальной аналитики: «Формальная заявка идеи экзистенции была ведома лежащей в самом присутствии понятностью бытия. …Введенная идея экзистенции есть экзистентно несвязывающая прорисовка формальной структуры понятности присутствия вообще»</w:t>
      </w:r>
      <w:r>
        <w:rPr>
          <w:rStyle w:val="FootnoteAnchor"/>
          <w:position w:val="6"/>
        </w:rPr>
        <w:footnoteReference w:id="159"/>
      </w:r>
      <w:r>
        <w:rPr/>
        <w:t>. Хайдеггер отмечает, что исходя из этой идеи происходил анализ Dasein, прояснение термина «забота», что дало возможность различения реальности и экзистенции, привело к тезису: «субстанция человека есть экзистенция»</w:t>
      </w:r>
      <w:r>
        <w:rPr>
          <w:rStyle w:val="FootnoteAnchor"/>
          <w:position w:val="6"/>
        </w:rPr>
        <w:footnoteReference w:id="160"/>
      </w:r>
      <w:r>
        <w:rPr/>
        <w:t>.</w:t>
      </w:r>
    </w:p>
    <w:p>
      <w:pPr>
        <w:pStyle w:val="Normal"/>
        <w:rPr/>
      </w:pPr>
      <w:r>
        <w:rPr/>
        <w:t>Речь представляет собой третий момент бытия</w:t>
        <w:noBreakHyphen/>
        <w:t>в</w:t>
        <w:noBreakHyphen/>
        <w:t>мире. Хайдеггер определяет ее как артикуляцию понятности. «Расположенная понятность бытия</w:t>
        <w:noBreakHyphen/>
        <w:t>в</w:t>
        <w:noBreakHyphen/>
        <w:t>мире выговаривает себя как речь»</w:t>
      </w:r>
      <w:r>
        <w:rPr>
          <w:rStyle w:val="FootnoteAnchor"/>
          <w:position w:val="6"/>
        </w:rPr>
        <w:footnoteReference w:id="161"/>
      </w:r>
      <w:r>
        <w:rPr/>
        <w:t>.</w:t>
      </w:r>
    </w:p>
    <w:p>
      <w:pPr>
        <w:pStyle w:val="Normal"/>
        <w:rPr/>
      </w:pPr>
      <w:r>
        <w:rPr/>
        <w:t>Итак, показаны конститутивные моменты бытия</w:t>
        <w:noBreakHyphen/>
        <w:t>в</w:t>
        <w:noBreakHyphen/>
        <w:t>мире. Но экзистенциальная аналитика продолжается с целью показать их единство, взаимопричастность. Это Хайдеггер делает во втором разделе трактата, определяя основную структуру Dasein как заботу (die Sorge), и повторяет экзистенциальную аналитику Dasein в свете временности, т.е. все выделенные моменты бытия</w:t>
        <w:noBreakHyphen/>
        <w:t>в</w:t>
        <w:noBreakHyphen/>
        <w:t>мире анализируются с точки зрения временности.</w:t>
      </w:r>
    </w:p>
    <w:p>
      <w:pPr>
        <w:pStyle w:val="Normal"/>
        <w:rPr/>
      </w:pPr>
      <w:r>
        <w:rPr/>
        <w:t>Остановимся на основном хайдеггеровском термине «забота», который обобщает три выделенных характера Dasein: во</w:t>
        <w:noBreakHyphen/>
        <w:t>первых, экзистенциальность (тот момент, что для Dasein важна его экзистенция, т.е. оно находится всегда при своем умении быть, при своих возможностях бытия, которые надо воплотить); во</w:t>
        <w:noBreakHyphen/>
        <w:t>вторых, фактичность (Dasein определено тем, во что оно «заброшено», тем, что зависит не от него, а встает перед ним в виде неизбежного факта); в</w:t>
        <w:noBreakHyphen/>
        <w:t>третьих, падение (этот момент подчеркивает, что в основном бытие Dasein проходит в модусе неподлинности, т.е. Dasein понимает себя из того, что оно не есть, оно падает, теряет себя в сущем). Хайдеггер дает такое структурное определение заботы как «впереди</w:t>
        <w:noBreakHyphen/>
        <w:t>себя</w:t>
        <w:noBreakHyphen/>
        <w:t>уже</w:t>
        <w:noBreakHyphen/>
        <w:t>бытие</w:t>
        <w:noBreakHyphen/>
        <w:t>в (мире) как бытие</w:t>
        <w:noBreakHyphen/>
        <w:t>при»</w:t>
      </w:r>
      <w:r>
        <w:rPr>
          <w:rStyle w:val="FootnoteAnchor"/>
          <w:position w:val="6"/>
        </w:rPr>
        <w:footnoteReference w:id="162"/>
      </w:r>
      <w:r>
        <w:rPr/>
        <w:t>, где момент «быть впереди себя» указывает на экзистенциальность, «уже</w:t>
        <w:noBreakHyphen/>
        <w:t>бытие</w:t>
        <w:noBreakHyphen/>
        <w:t>в (мире)» – на фактичность, «бытие при» – на падение. Забота не означает здесь тревожность, хлопотливость, озабоченность, а употребляется, как указывает Хайдеггер, «чисто онтологически</w:t>
        <w:noBreakHyphen/>
        <w:t>экзистенциально»</w:t>
      </w:r>
      <w:r>
        <w:rPr>
          <w:rStyle w:val="FootnoteAnchor"/>
          <w:position w:val="6"/>
        </w:rPr>
        <w:footnoteReference w:id="163"/>
      </w:r>
      <w:r>
        <w:rPr/>
        <w:t>, т.е. является понятием, синтезирующим три выделенных характера Dasein, которые удерживаются в единстве и согласованности благодаря такой структуре как временность. Временность Dasein описывается Хайдеггером с особым вниманием к будущему, настающему. Забегая вперед Dasein помнит и о своем прошлом, бывшем. «Присутствие способно собственно бывшим быть лишь поскольку оно настающе. Бывшесть возникает известным образом из будущего»</w:t>
      </w:r>
      <w:r>
        <w:rPr>
          <w:rStyle w:val="FootnoteAnchor"/>
          <w:position w:val="6"/>
        </w:rPr>
        <w:footnoteReference w:id="164"/>
      </w:r>
      <w:r>
        <w:rPr/>
        <w:t>. Это в корне отлично от традиционного понимания времени как поступательного движения от прошлого к настоящему, от настоящего к будущему. Только потому что Dasein может забегать вперед, т.е. только потому что оно является будущным, оно может возвращаться к прошлому, и таким образом не терять его, а сохранить, удержать, помнить. В. Бимель отмечает, что с этой же позиции написана серия романов М. Пруста «В поисках утраченного времени», в которой «единство времени составляет основное действующее лицо книги»</w:t>
      </w:r>
      <w:r>
        <w:rPr>
          <w:rStyle w:val="FootnoteAnchor"/>
          <w:position w:val="6"/>
        </w:rPr>
        <w:footnoteReference w:id="165"/>
      </w:r>
      <w:r>
        <w:rPr/>
        <w:t>. Временность и вводит нас в ситуацию, забегая из нее вперед, и возвращаясь к бывшему до нее. «Временность раскрывается как смысл заботы»</w:t>
      </w:r>
      <w:r>
        <w:rPr>
          <w:rStyle w:val="FootnoteAnchor"/>
          <w:position w:val="6"/>
        </w:rPr>
        <w:footnoteReference w:id="166"/>
      </w:r>
      <w:r>
        <w:rPr/>
        <w:t>. Исходя из этого Хайдеггер опять анализирует экзистенциалы: понимание, расположение, падение, речь</w:t>
      </w:r>
      <w:r>
        <w:rPr>
          <w:rStyle w:val="FootnoteAnchor"/>
          <w:position w:val="6"/>
        </w:rPr>
        <w:footnoteReference w:id="167"/>
      </w:r>
      <w:r>
        <w:rPr/>
        <w:t>, но это не возвращение того же самого, а новое понимание экзистенциальной структуры Dasein. Исходя из временности понимание определяется как само</w:t>
        <w:noBreakHyphen/>
        <w:t>проектирование (возможность), поэтому основной модус времени здесь – будущее, которое определяется как забегание вперед. Dasein, которое «временится» из будущего, забегая вперед, существует в собственном модусе бытия. В противоположность ему несобственное Dasein существует в виде «поджидания»(ожидания), которое убегает в «экстаз» настоящего. Так Dasein теряет подлинность своего бытия, когда умение быть (возможность) понимается из озаботившего, а не из будущего, когда Dasein забывает себя, теряет то, чем оно определяется и отворачивается от себя, занимаясь тем, что его озаботило, т.е. оно закрывается от себя. Этот способо бытия, противоположный тому, что Хайдеггер называет открытостью. В подлинном понимании, забегая вперед, Dasein одновременно удерживает ставшее.</w:t>
      </w:r>
    </w:p>
    <w:p>
      <w:pPr>
        <w:pStyle w:val="Normal"/>
        <w:rPr/>
      </w:pPr>
      <w:r>
        <w:rPr/>
        <w:t>Во временной интерпретации расположенности настроение проявляется как то, в чем очевидно прошлое Dasein, т.е. его фактичность, бытие заброшенным. Противопоставляя два настроения – ужас и страх – Хайдеггер показывает собственный и несобственный способ бытия в прошлом. Страх связан с самозабвением, а «в ужасе показывается неосновательность всего озаботившего, невозможность найти себя исходя из того, о чем заботятся»</w:t>
      </w:r>
      <w:r>
        <w:rPr>
          <w:rStyle w:val="FootnoteAnchor"/>
          <w:position w:val="6"/>
        </w:rPr>
        <w:footnoteReference w:id="168"/>
      </w:r>
      <w:r>
        <w:rPr/>
        <w:t>. В ужасе Dasein возвращается к себе самому – познает себя в своей конечности. Возвращение к себе самому Хайдеггер именует повторением.</w:t>
      </w:r>
    </w:p>
    <w:p>
      <w:pPr>
        <w:pStyle w:val="Normal"/>
        <w:rPr/>
      </w:pPr>
      <w:r>
        <w:rPr/>
        <w:t>Временность падения, по Хайдеггеру, выражается в любопытстве, которое основано в том, что от любопытствующего Dasein скрыты собственные возможности (будущее) и оно концентрируется на настоящем.</w:t>
      </w:r>
    </w:p>
    <w:p>
      <w:pPr>
        <w:pStyle w:val="Normal"/>
        <w:rPr/>
      </w:pPr>
      <w:r>
        <w:rPr/>
        <w:t>Таким образом, при анализе временности экзистенциалов всегда присутствуют все три временных экстаза (будущее, прошлое, настоящее), хотя приоритет в каждом из экзистенциалов различен: в понимании акцент делается на будущем, в расположении – на бывшем, в падшести и речи в первую очередь рассматривается настоящее.</w:t>
      </w:r>
    </w:p>
    <w:p>
      <w:pPr>
        <w:pStyle w:val="Normal"/>
        <w:rPr/>
      </w:pPr>
      <w:r>
        <w:rPr/>
      </w:r>
    </w:p>
    <w:p>
      <w:pPr>
        <w:pStyle w:val="Heading5"/>
        <w:ind w:hanging="0"/>
        <w:rPr/>
      </w:pPr>
      <w:r>
        <w:rPr/>
        <w:t>§5. Бытийно</w:t>
        <w:noBreakHyphen/>
        <w:t>историческое мышление «позднего» Хайдеггера</w:t>
      </w:r>
    </w:p>
    <w:p>
      <w:pPr>
        <w:pStyle w:val="Normal"/>
        <w:rPr/>
      </w:pPr>
      <w:r>
        <w:rPr/>
      </w:r>
    </w:p>
    <w:p>
      <w:pPr>
        <w:pStyle w:val="Normal"/>
        <w:rPr/>
      </w:pPr>
      <w:r>
        <w:rPr/>
        <w:t>Следующие рассматриваемые нами в связи с нашей темой работы Хайдеггера связаны с некоторым изменением проблематики философии Хайдеггера, произошедшее на рубеже 30х годов, которое принято называть «поворотом» в его творчестве. Сам Хайдеггер утверждал, что нет различия между его философией до «поворота» и после. На это указывает например О. Никифоров в статье «Хайдеггер на “повороте”: “Основные понятия метафизики” (1929/30)»</w:t>
      </w:r>
      <w:r>
        <w:rPr>
          <w:rStyle w:val="FootnoteAnchor"/>
          <w:position w:val="6"/>
        </w:rPr>
        <w:footnoteReference w:id="169"/>
      </w:r>
      <w:r>
        <w:rPr/>
        <w:t>. В этой же статье Никифоров О. перечисляет хайдеггеровские работы, в которых, собственно, и произошел «поворот», которые имеет решающее значение для изменения хайдеггеровской мысли; итак, это – «О сущности основания» (1929), речь «Что такое метафизика?» (1929), курс лекций «Основные понятия метафизики» (1929/30), «О сущности истины» (1930). Изменение проблематики произошло, но основная мысль, основная идея, основная «метафора» осталась неизменной. Хайдеггер всегда, на всех периодах своего творчества пытается мыслить бытие, он не оставляет своего замысла, которым наполнен трактат «Бытие и время». В лекциях по»Метафизике немецкого идеализма» (1941) мы читаем: «…не сказано, что „Бытие и время“ стало для меня чем</w:t>
        <w:noBreakHyphen/>
        <w:t>то прошлым. Сегодня я еще не „пошел дальше“, это потому, что я все более ясно знаю, что я не могу идти „дальше“ – но возможно я подойду ближе к тому, что пытался сделать»</w:t>
      </w:r>
      <w:r>
        <w:rPr>
          <w:rStyle w:val="FootnoteAnchor"/>
          <w:position w:val="6"/>
        </w:rPr>
        <w:footnoteReference w:id="170"/>
      </w:r>
      <w:r>
        <w:rPr/>
        <w:t>. Итак, и до и после «поворота» философия Хайдеггера остается мышлением о бытии. Но чем же тогда различны эти периоды творчества Хайдеггера? После поворота Хайдеггер пытается очистить мышление бытия от «антропологической редакции», которой было отягощено «Бытие и время»</w:t>
      </w:r>
      <w:r>
        <w:rPr>
          <w:rStyle w:val="FootnoteAnchor"/>
          <w:position w:val="6"/>
        </w:rPr>
        <w:footnoteReference w:id="171"/>
      </w:r>
      <w:r>
        <w:rPr/>
        <w:t>. Следовательно, после «поворота» Хайдеггер пытается мыслить бытие не из временности, акцентируясь на будущем, а постигая бытие как событие, т.е. пытаясь продумать бытие без сущего. Теперь в философии Хайдеггера все более отчетливее начинает звучать тема языка, который проблематизируется как «дом бытия». Остановимся подробнее на работах «Что такое метафизика?» и «Письмо о гуманизме».</w:t>
      </w:r>
    </w:p>
    <w:p>
      <w:pPr>
        <w:pStyle w:val="Normal"/>
        <w:rPr/>
      </w:pPr>
      <w:r>
        <w:rPr/>
        <w:t>Лекция «Что такое метафизика?» была прочитана Хайдеггером в 1929 году при вступлении в должность профессора философии Фрейбургского университета, она относится к одним из популярных творений Хайдеггера. Многими исследователями эта лекция считается одной из важных составных частей философии Хайдеггера</w:t>
      </w:r>
      <w:r>
        <w:rPr>
          <w:rStyle w:val="FootnoteAnchor"/>
          <w:position w:val="6"/>
        </w:rPr>
        <w:footnoteReference w:id="172"/>
      </w:r>
      <w:r>
        <w:rPr/>
        <w:t>.</w:t>
      </w:r>
    </w:p>
    <w:p>
      <w:pPr>
        <w:pStyle w:val="Normal"/>
        <w:rPr/>
      </w:pPr>
      <w:r>
        <w:rPr/>
        <w:t>Согласно Хайдеггеру, метафизический вопрос отличается от любого другого тем, что, во</w:t>
        <w:noBreakHyphen/>
        <w:t>первых, он захватывает, т.е. ставит под вопрос самого спрашивающего, и во</w:t>
        <w:noBreakHyphen/>
        <w:t>вторых, он выходит за пределы сущего в целом, что как раз является основным движением метафизики, понимаемой как ta meta ta physika, т.е. возвышение над сущим как таковым. Итак, вопрос что такое метафизика, вынесенный в заглавие лекции, превращается у Хайдеггера в вопрос: что такое ничто. Это вопрос, о котором «наука не хочет ничего знать»</w:t>
      </w:r>
      <w:r>
        <w:rPr>
          <w:rStyle w:val="FootnoteAnchor"/>
          <w:position w:val="6"/>
        </w:rPr>
        <w:footnoteReference w:id="173"/>
      </w:r>
      <w:r>
        <w:rPr/>
        <w:t>. Следует отметить, что говоря о Ничто, Хайдеггер вводит новый термин – das Nichts – субстантивированное Ничто, которое Хайдеггер пишет с большой буквы, в отличие от наречия nichts, которое употребляется в смысле ни</w:t>
        <w:noBreakHyphen/>
        <w:t>что, ни одно что, ни одна вещь. Этим наблюдением мы обязаны Хр. Иберу</w:t>
      </w:r>
      <w:r>
        <w:rPr>
          <w:rStyle w:val="FootnoteAnchor"/>
          <w:position w:val="6"/>
        </w:rPr>
        <w:footnoteReference w:id="174"/>
      </w:r>
      <w:r>
        <w:rPr/>
        <w:t>.</w:t>
      </w:r>
    </w:p>
    <w:p>
      <w:pPr>
        <w:pStyle w:val="Normal"/>
        <w:rPr/>
      </w:pPr>
      <w:r>
        <w:rPr/>
        <w:t>Важным для нашего исследования является следующий вывод Хайдеггера, о том, что Ничто не может быть предметом мысли, но все</w:t>
        <w:noBreakHyphen/>
        <w:t>таки, человеку доступно Ничто, ему известно о Ничто, ведь часто люди, хотя и бездумно, говорят о нем. Хайдеггер говорит о Ничто как о чем</w:t>
        <w:noBreakHyphen/>
        <w:t>то знакомом человеку. Хайдеггер рассуждает здесь образом, совершенно отличным от философской традиции осмысления Ничто. Парменид, родоначальник осмысления бытия в европейской философии, заложил онтологическую линию, вследствие которой считалось, что несушего, небытия нет, в отличие от бытия, которое только и может быть мыслимо. И именно в этом пункте Хайдеггер соответствует парменидовской линии своим утверждением того, что небытие не может быть предметом мысли, что оно никаким образом не дано мышлению. Но в целом Хайдеггер противоречит парменидовскому отношению к негативности, согласно которому, небытия нет, оно невоспринимаемо не играет никакой роли в жизни человека. В некотором смысле Платон пересматривает парменидовское отношение к негативности, когда в диалоге «Софист» признает, что проблема софистики, как мышления о чем</w:t>
        <w:noBreakHyphen/>
        <w:t>то неправильном, обманчивом, т.е. о не</w:t>
        <w:noBreakHyphen/>
        <w:t>бытии, неразрешима. Софистика является мышлением о не</w:t>
        <w:noBreakHyphen/>
        <w:t>бытии, которое все</w:t>
        <w:noBreakHyphen/>
        <w:t>же каким</w:t>
        <w:noBreakHyphen/>
        <w:t>то образом существует</w:t>
      </w:r>
      <w:r>
        <w:rPr>
          <w:rStyle w:val="FootnoteAnchor"/>
          <w:position w:val="6"/>
        </w:rPr>
        <w:footnoteReference w:id="175"/>
      </w:r>
      <w:r>
        <w:rPr/>
        <w:t>. Итак, европейская метафизическая традиция, начиная с Парменида вплоть до Гегеля, рассматривает проблему Ничто (негативности) внутри рациональной сферы. Негативное анализируется исходя из сущего, понимается как недостаток сущего и означает неистинное, фальшивое, обманчивое, непостоянное. Как раз поэтому Хайдеггер считает, что традиция еще не продумала Ничто, еще не дошла до Ничто. Хайдеггер считает, что Парменид прав по отношению к Платону, т.е. в том отношении, что Ничто не может быть предметом мысли. Ничто не должно сводиться к сущему, не должно рассматриваться как его недостаток, оно является чем</w:t>
        <w:noBreakHyphen/>
        <w:t>то принципиально иным, чем сущее.</w:t>
      </w:r>
    </w:p>
    <w:p>
      <w:pPr>
        <w:pStyle w:val="Normal"/>
        <w:rPr/>
      </w:pPr>
      <w:r>
        <w:rPr/>
        <w:t>Чтобы получить определение Ничто, Хайдеггер вводит понятие«совокупность сущего» или «все сущее в целом». Но мы никогда не можем ухватить все сущее в его безусловной совокупности, мы всегда имеем дело с тем или с этим, мы привязаны к какому</w:t>
        <w:noBreakHyphen/>
        <w:t>то определенному сущему, а о ряде других, возможно, и не подозреваем. Человеческое отношение к сущему принципиально расколото, но все же Хайдеггер настаивает, что мы не мыслью, но несколько иным способом можем относиться ко всему сущему в целом, «что мы все же нередко видим себя стоящими посреди так или иначе приоткрывшейся совокупности сущего»</w:t>
      </w:r>
      <w:r>
        <w:rPr>
          <w:rStyle w:val="FootnoteAnchor"/>
          <w:position w:val="6"/>
        </w:rPr>
        <w:footnoteReference w:id="176"/>
      </w:r>
      <w:r>
        <w:rPr/>
        <w:t>. В каких же случаях это происходит? Это происходит в те моменты, когда мы захвачены каким</w:t>
        <w:noBreakHyphen/>
        <w:t>то фундаментальным настроением, например. когда нам становится тоскливо. Глубокая тоска приоткрывает сущее в целом.</w:t>
      </w:r>
    </w:p>
    <w:p>
      <w:pPr>
        <w:pStyle w:val="Normal"/>
        <w:rPr/>
      </w:pPr>
      <w:r>
        <w:rPr/>
        <w:t>Логика Хайдеггера такова: существуют настроения, которые раскрывают нам «все» или сущее в целом (это – глубокая тоска, радость от присутствия любимого человека и др.), следовательно, есть настроения, которые приоткрывают нам Ничто. Хайдеггер уже выяснил, что Ничто может быть дано только в чем</w:t>
        <w:noBreakHyphen/>
        <w:t>то противоположном мышлению, т.е. вне рациональной сферы</w:t>
      </w:r>
      <w:r>
        <w:rPr>
          <w:rStyle w:val="FootnoteAnchor"/>
          <w:position w:val="6"/>
        </w:rPr>
        <w:footnoteReference w:id="177"/>
      </w:r>
      <w:r>
        <w:rPr/>
        <w:t>.</w:t>
      </w:r>
    </w:p>
    <w:p>
      <w:pPr>
        <w:pStyle w:val="Normal"/>
        <w:rPr/>
      </w:pPr>
      <w:r>
        <w:rPr/>
        <w:t>Этим настроением оказывается радикальное настроение «страха»</w:t>
      </w:r>
      <w:r>
        <w:rPr>
          <w:rStyle w:val="FootnoteAnchor"/>
          <w:position w:val="6"/>
        </w:rPr>
        <w:footnoteReference w:id="178"/>
      </w:r>
      <w:r>
        <w:rPr/>
        <w:t>.</w:t>
      </w:r>
    </w:p>
    <w:p>
      <w:pPr>
        <w:pStyle w:val="Normal"/>
        <w:rPr/>
      </w:pPr>
      <w:r>
        <w:rPr/>
        <w:t>О. Поггелер отмечает, что немецкое слово страх (die Angst) этимологически связано со словом angustiae, что означает теснота. В страхе человек испытывает чувство тесноты. у него нет выхода, весь мир исчезает и он, страшащийся, оказывается посреди Ничто, которое теснит его своем жасающим приближением. В страхе весь окружающий мир и все в мире кажется внезапно лишенным своего значения, опустошенным, мы тонем в безразличии к утерявшим свой смысл вещам, и мир словно рушится из</w:t>
        <w:noBreakHyphen/>
        <w:t>за своей никчемности. Столь привычное нам «Я», сформированное повседневными заботами и хлопотами, исчезает со сцены. В страхе обнаруживается крушение всего окружающего, все вещи ускользают, земля уходит из</w:t>
        <w:noBreakHyphen/>
        <w:t>под ног. Страх и угроза страха подступают отовсюду и нельзя установить локализацию страха. Нам становится жутко. Мы становимся открытыми жути(die Unheimlichkeit), лишенности крова, всякой помощи, защиты, чувству бездомности, небезопасности. Этот опыт беспочвенности, зависания превращает человека в чистое здесь</w:t>
        <w:noBreakHyphen/>
        <w:t>бытие, в чистое присутствие. Поскольку все реальности мира исчезли, мир как таковой стал более близким, как бы очистился с исчезновением предметов и реальностей, которые обычно маскируют его. В настроении ужаса невозможно говорить – а только молчать, и невозможна интерсубъективность. Таким образом, страх открывает нам, что мы погружены в бытие, брошены в нем без защиты и помощи, чтобы существовать даже без явного желания делать это. Страх рождается из нашего положения и раскрывает нам его. Он является истинным чувством изначальной ситуации «бытия</w:t>
        <w:noBreakHyphen/>
        <w:t>в</w:t>
        <w:noBreakHyphen/>
        <w:t>мире».</w:t>
      </w:r>
    </w:p>
    <w:p>
      <w:pPr>
        <w:pStyle w:val="Normal"/>
        <w:rPr/>
      </w:pPr>
      <w:r>
        <w:rPr/>
        <w:t>Но настроение страха – это не способ постижения Ничто. В страхе Ничто выступает одновременно со всей совокупностью сущего, со всем сущим в целом, которое ускользает. В настроении страха вещи ускользают, отдаляются от нас, становятся нам безразличными, но в тоже время они и поворачиваются к нам, и мы уже имеем дело с сущим как таковым. Двусмысленность страха (ужаса) связана с тем, что она показывает одновременно и сущее, и Ничто, т.е. Ничто находится внутри сущего. Ничто отсылает от себя, оно отсылает к тонущему, ускользающему сущему. Ничто не уничтожает и не отрицает сущее, оно само ничтожествует, говорит Хайдеггер, но не производит этого с сущим. Сущее « в светлой ночи ужасающего Ничто» выступает как совершенно отличное от Ничто, как сущее как таковое. Таким образом очевидно, что страх содержит в себе прорыв в новое, более фундаментальное понимание бытия. Вопрос Хайдеггера в лекции «Что такое метафизика?»: Почему есть нечто а не Ничто? остается без ответа</w:t>
      </w:r>
      <w:r>
        <w:rPr>
          <w:rStyle w:val="FootnoteAnchor"/>
          <w:position w:val="6"/>
        </w:rPr>
        <w:footnoteReference w:id="179"/>
      </w:r>
      <w:r>
        <w:rPr/>
        <w:t>. Хайдеггер уже не отвечает на него как Лейбниц, что бытие лучше небытия. Основа бытия оказывается безосновной, точнее, уже больше нельзя указать никакой основы – Ничто оказывается в самой сердцевине сущего. Бытие остается открытым, и мы не знаем, что готовит нам сущее.</w:t>
      </w:r>
    </w:p>
    <w:p>
      <w:pPr>
        <w:pStyle w:val="Normal"/>
        <w:rPr/>
      </w:pPr>
      <w:r>
        <w:rPr/>
        <w:t>Итак, бытие, в отличие от сущего, становится доступным через Ничто. Различие бытия и сущего имеет в концепции Хайдеггера огромное значение, что заметно также в его концепции Ничто. Бытие, как и Ничто, в отличие от сущего, не является предметом науки, его нельзя сделать объектом логических изысканий, т.о. любое мышление, по Хайдеггеру, является предметным мышлением, т.е. мышлением сущего.</w:t>
      </w:r>
    </w:p>
    <w:p>
      <w:pPr>
        <w:pStyle w:val="Normal"/>
        <w:rPr/>
      </w:pPr>
      <w:r>
        <w:rPr/>
        <w:t>Хайдеггер пишет: «Только на основе изначальной явленности Ничто человеческое присутствие способно подойти к сущему и вникнуть в него. И поскольку наше присутствие по самой своей сути состоит в отношении к сущему, каким оно и не является и каким оно само является, в качестве такого присутствия оно всегда происходит из заранее уже приоткрывшегося Ничто»</w:t>
      </w:r>
      <w:r>
        <w:rPr>
          <w:rStyle w:val="FootnoteAnchor"/>
          <w:position w:val="6"/>
        </w:rPr>
        <w:footnoteReference w:id="180"/>
      </w:r>
      <w:r>
        <w:rPr/>
        <w:t>. Отсюда следует знаменитое хайдеггеровское определение экзистенции, человеческого существования как выдвинутости в Ничто. Человеческое существование выдвинуто в Ничто, оно выступает за пределы своего сущего, трансцендирует. Связь экзистенции и трансценденции – общее место во многих концепциях экзистенциальной философии</w:t>
      </w:r>
      <w:r>
        <w:rPr>
          <w:rStyle w:val="FootnoteAnchor"/>
          <w:position w:val="6"/>
        </w:rPr>
        <w:footnoteReference w:id="181"/>
      </w:r>
      <w:r>
        <w:rPr/>
        <w:t>. Но у Хайдеггера трансценденция не наделяется чертами чего</w:t>
        <w:noBreakHyphen/>
        <w:t>то позитивного (например, Бога), трансценденция понимается Хайдеггером как выход за пределы бытия, за пределы всего сущего в целом, и в качестве такового является существенной характеристикой Dasein.</w:t>
      </w:r>
    </w:p>
    <w:p>
      <w:pPr>
        <w:pStyle w:val="Normal"/>
        <w:rPr/>
      </w:pPr>
      <w:r>
        <w:rPr/>
        <w:t>Но выдвинутость человека в Ничто означает именно онтологическое свойство человека. Здесь не имеется в виду «нигилизм» в морально</w:t>
        <w:noBreakHyphen/>
        <w:t>этическом и религиозном плане, о котором Хайдеггер будет говорить позднее. Хайдеггеровское определение экзистенции как выстаивания в бытии и, одновременно, в Ничто является не нигилистичным, а гуманистичным, что раскрывается им в работе «Письмо о гуманизме».</w:t>
      </w:r>
    </w:p>
    <w:p>
      <w:pPr>
        <w:pStyle w:val="Normal"/>
        <w:rPr/>
      </w:pPr>
      <w:r>
        <w:rPr/>
        <w:t>Эта работа возникла при разработке ответа на вопрос французского философа Жана Бофре о смысле термина «гуманизм». Интерес к этому термину был вызван появившейся в Париже брошюрой Сартра Ж.П. «Экзистенциализм – это гуманизм», в которой Сартр в споре с марксистами преподносит экзистенциализм как подлинный гуманизм. Текст «Письма» был составлен Хайдеггером в 1946 году и опубликован вместе с «Платоновским учением об истине» в 1947 году. По этой же теме по инициативе Ж. Бофре Хайдеггер участвовал в коллоквиумах во Франции в 1955 году.</w:t>
      </w:r>
    </w:p>
    <w:p>
      <w:pPr>
        <w:pStyle w:val="Normal"/>
        <w:rPr/>
      </w:pPr>
      <w:r>
        <w:rPr/>
        <w:t>На вопрос Жана Бофре: «Как придать слову гуманизм новый смысл?» Хайдеггер отвечает вопросом, спрашивая, необходимо ли делать это и, таким образом, открывает дискуссию о том, каким образом надо мыслить существо человека. Но наша цель состоит не в изложении ключевых моментов этой дискуссии, хотя этого иногда не удастся избежать, а в прояснении термина «экзистенция», который здесь употребляется Хайдеггером в противоположность экзистенциалистскому, а именно сартровскому понятию, которое, по мнению Хайдеггера, погрязло в метафизике.</w:t>
      </w:r>
    </w:p>
    <w:p>
      <w:pPr>
        <w:pStyle w:val="Normal"/>
        <w:rPr/>
      </w:pPr>
      <w:r>
        <w:rPr/>
        <w:t>Вопрос Хайдеггера «Необходимо ли это?», которым он отвечает на вопрос Бофре о гуманизме, не следует понимать так, что Хайдеггеру безразличен вопрос о сущности человека</w:t>
      </w:r>
      <w:r>
        <w:rPr>
          <w:rStyle w:val="FootnoteAnchor"/>
          <w:position w:val="6"/>
        </w:rPr>
        <w:footnoteReference w:id="182"/>
      </w:r>
      <w:r>
        <w:rPr/>
        <w:t>. Хайдеггер ставит под вопрос попытку определить человека исходя из гуманизма, который представляет собой «раздумье и заботу о том, как бы человек стал человечным, а не бес</w:t>
        <w:noBreakHyphen/>
        <w:t>человечным, „негуманным“, т.е. отпавшим от своей сущности»</w:t>
      </w:r>
      <w:r>
        <w:rPr>
          <w:rStyle w:val="FootnoteAnchor"/>
          <w:position w:val="6"/>
        </w:rPr>
        <w:footnoteReference w:id="183"/>
      </w:r>
      <w:r>
        <w:rPr/>
        <w:t>. Хайдеггер отсчитывает рождение гуманизма от Рима, где под гуманизмом понимается культивирование человечности, в той или иной мере обращенное к греческому миру, к античности и противопоставляемое варварству готики.</w:t>
      </w:r>
    </w:p>
    <w:p>
      <w:pPr>
        <w:pStyle w:val="Normal"/>
        <w:rPr/>
      </w:pPr>
      <w:r>
        <w:rPr/>
        <w:t>Гуманизм метафизичен, и это означает: он не спрашивает об отношении бытия к человеческому существу, не понимает и не знает этот вопрос. Хайдеггер уверен, чтобы разорвать «этот замкнутый метафизический круг» следует посреди господства метафизики задать вопрос «Что такое метафизика?» и даже вводить на первых порах вопрос о бытии как метафизический (так был, например, введен вопрос о Ничто в лекции «Что такое метафизика?»). Метафизический гуманизм считает, что рацио, заложенное в механизм целеполагания, является подлинной сущностью человека, в основе этого мнения лежит метафизическая трактовка человека как animal rationale. Но, по мысли Хайдеггера, не в разумности, личности, душе, теле покоится существо человека – «человек принадлежит своему существу лишь постольку, поскольку слышит требование Бытия»</w:t>
      </w:r>
      <w:r>
        <w:rPr>
          <w:rStyle w:val="FootnoteAnchor"/>
          <w:position w:val="6"/>
        </w:rPr>
        <w:footnoteReference w:id="184"/>
      </w:r>
      <w:r>
        <w:rPr/>
        <w:t>. Такую возможность услышать бытие для человека, доступность человека бытию, стояние в просвете бытия Хайдеггер обозначает термином «эк</w:t>
        <w:noBreakHyphen/>
        <w:t>зистенция», постигая существо человека так: «То, что есть человек,… покоится в его эк</w:t>
        <w:noBreakHyphen/>
        <w:t>зистенции. Так понятая эк</w:t>
        <w:noBreakHyphen/>
        <w:t>зистенция, однако, не тождественна традиционному понятию existentia, означающему действительность в отдичие от essentia как возможности»</w:t>
      </w:r>
      <w:r>
        <w:rPr>
          <w:rStyle w:val="FootnoteAnchor"/>
          <w:position w:val="6"/>
        </w:rPr>
        <w:footnoteReference w:id="185"/>
      </w:r>
      <w:r>
        <w:rPr/>
        <w:t>.</w:t>
      </w:r>
    </w:p>
    <w:p>
      <w:pPr>
        <w:pStyle w:val="Normal"/>
        <w:rPr/>
      </w:pPr>
      <w:r>
        <w:rPr/>
        <w:t>Основная черта, составляющая так понимаемую эк</w:t>
        <w:noBreakHyphen/>
        <w:t>зистенцию, – экстатическое выступление в истину бытия. На ней основывается различие остальных живых существ и человека – человек из своего бытия как такового выступает в истину бытия и стоянием в ней хранит существо бытия.</w:t>
      </w:r>
    </w:p>
    <w:p>
      <w:pPr>
        <w:pStyle w:val="Normal"/>
        <w:rPr/>
      </w:pPr>
      <w:r>
        <w:rPr/>
        <w:t>Сартровское положение, что существование предшествует сущности, высказанное им в работе «Экзистенциализм – это гуманизм», по мнению Хайдеггера, является метафизическим, несмотря на то, что Сартр оборачивает традиционный средневековый тезис. И в этом смысле, считает Хайдеггер, тезис Сартра не имеет ничего общего с тем, что было сказано в трактате «Бытие и время»</w:t>
      </w:r>
      <w:r>
        <w:rPr>
          <w:rStyle w:val="FootnoteAnchor"/>
          <w:position w:val="6"/>
        </w:rPr>
        <w:footnoteReference w:id="186"/>
      </w:r>
      <w:r>
        <w:rPr/>
        <w:t>, например, таким образом: «Субстанция человека есть экзистенция»</w:t>
      </w:r>
      <w:r>
        <w:rPr>
          <w:rStyle w:val="FootnoteAnchor"/>
          <w:position w:val="6"/>
        </w:rPr>
        <w:footnoteReference w:id="187"/>
      </w:r>
      <w:r>
        <w:rPr/>
        <w:t>. Латинский термин «субстанция» Хайдеггер сводит к греческому слову усия и понимает его как «пребывание пребывающего и одновременно само пребывающее». Этот тезис из «Бытия и времени», подвергнутый феноменологической деструкции, звучит так: «способ, каким человек в своем подлинном существе пребывает при бытии, есть экстатическое стояние в истине бытия» Хайдеггер М. Письмо о гуманизме // Хайдеггер М. Время и бытие. М., 1993. С. 201.]. Этим определением, которое Хайдеггер называет сущностным, не отвергаются гуманистические определения человека как animal rationale, личности, душевно</w:t>
        <w:noBreakHyphen/>
        <w:t>духовно</w:t>
        <w:noBreakHyphen/>
        <w:t>телесного существа, которые, по мысли Хайдеггера, еще не достигают собственно достоинства человека</w:t>
      </w:r>
      <w:r>
        <w:rPr>
          <w:rStyle w:val="FootnoteAnchor"/>
          <w:position w:val="6"/>
        </w:rPr>
        <w:footnoteReference w:id="188"/>
      </w:r>
      <w:r>
        <w:rPr/>
        <w:t>, и в этом смысле мысль Хайдеггера (а именно «Бытие и время») противостоит гуманизму. «Мысль идет против гуманизма потому, что он ставит humanitas человека еще не достаточно высоко»</w:t>
      </w:r>
      <w:r>
        <w:rPr>
          <w:rStyle w:val="FootnoteAnchor"/>
          <w:position w:val="6"/>
        </w:rPr>
        <w:footnoteReference w:id="189"/>
      </w:r>
      <w:r>
        <w:rPr/>
        <w:t>. Причисление Сартром хайдеггеровской философии к атеистическому направлению экзистенциализма Хайдеггер оценивает как опрометчивое, ошибочное заявление, отмечая, что мысль, ориентирующаяся на истину бытия, не может быть ни теистической, ни атеистической.</w:t>
      </w:r>
    </w:p>
    <w:p>
      <w:pPr>
        <w:pStyle w:val="Normal"/>
        <w:rPr/>
      </w:pPr>
      <w:r>
        <w:rPr/>
        <w:t>Таким образом, Хайдеггер приходит к выводу, что «при определении человечности человека как эк</w:t>
        <w:noBreakHyphen/>
        <w:t>зистенции существенным оказывается не человек, а бытие как экстатическое измерение эк</w:t>
        <w:noBreakHyphen/>
        <w:t>зистенции»</w:t>
      </w:r>
      <w:r>
        <w:rPr>
          <w:rStyle w:val="FootnoteAnchor"/>
          <w:position w:val="6"/>
        </w:rPr>
        <w:footnoteReference w:id="190"/>
      </w:r>
      <w:r>
        <w:rPr/>
        <w:t>. Вхождение в просвет бытия и сохранение истины бытия – вот к чему призван человек в своей пассивности по отношении к Бытию. Хайдеггер многократно подчеркивает, что человек не властелин, а пастух бытия. И это отношение человека по отношению к бытию предпослано самим бытием. Но иногда случается так, что человек забывает истину бытия под напором сущего – эта ситуация описана Хайдеггером в «Бытии и времени» как «падение». И только поэты и мыслители дают иногда слово истине бытия в своем речении. В «Письме о гуманизме» Хайдеггер указывает как на таких на Гераклита и Гельдерлина. Мысль об истине бытия по этим причинам не является систематичной, а историчной, как исторична и эк</w:t>
        <w:noBreakHyphen/>
        <w:t>зистенция человека. Получается, что Хайдеггер развивает гуманизм «странного рода», который мыслит человека из его близости к бытию, который постигает существо человека как полностью зависимое от истины бытия с ее историей. Это дает повод Хайдеггеру заметить, что мысль, развернутая им, не является ни экзистенциализмом, ни гуманизмом, хотя Хайдеггер здесь оперирует термином «эк</w:t>
        <w:noBreakHyphen/>
        <w:t>зистенция», определяя его как «Эк</w:t>
        <w:noBreakHyphen/>
        <w:t>статическое обитание вблизи бытия. Она (т.е. экзистенция – О.С.) есть пастушество, стража, забота о бытии»</w:t>
      </w:r>
      <w:r>
        <w:rPr>
          <w:rStyle w:val="FootnoteAnchor"/>
          <w:position w:val="6"/>
        </w:rPr>
        <w:footnoteReference w:id="191"/>
      </w:r>
      <w:r>
        <w:rPr/>
        <w:t>. Но мыслить бытие – значит мыслить человечность человека, ведь он – на службе бытия, «пастух бытия», «сосед бытия»; и в этом смысле мысль Хайдеггера оказывается в высшей степени гуманистичной, более чем все указанные виды гуманизма.</w:t>
      </w:r>
    </w:p>
    <w:p>
      <w:pPr>
        <w:pStyle w:val="Normal"/>
        <w:rPr/>
      </w:pPr>
      <w:r>
        <w:rPr/>
        <w:t>Итак, Хайдеггер пытается мыслить бытие не опираясь ни на метафизику, ни на мифологию. И эту попытку Хайдеггер свершает поэтапно. Если в «Бытии и времени» еще устойчиво присутствует субъективизм в самой постановке вопроса, то в работах после «поворота» Хайдеггер реализует последовательную позицию преодоления трансцендентального горизонта в вопросе о бытии. В работах, относящихся к этому периоду, Хайдеггер выявляет стояние в открытом как предпосылку любого говорения и суждения о сущем (в докладе «О сущности истины»). Далее этот же вопрос был развит в статье «Исток художественного творения», где он уже артикулируется как вопрос о «зиящей средине». Здесь, в «Письме о гуманизме», об этом вопросе идет речь в связи с определением существа человека. Человек показывается Хайдеггером в этой работе как существо, которому дано стоять в просвете бытия, выстаивать в нем, и более того, даже хранить свечение. Исходя из этого эк</w:t>
        <w:noBreakHyphen/>
        <w:t>зистенция объясняется как место, в котором устраивается истина бытия, как стояние в просвете. На основании этого можно заключить, что философия Хайдеггера не является экзистенциализмом, как бы этого не хотел Сартр. На это указывает и сам Хайдеггер, и многие исследователи, мнение одного из которых здесь уместно привести. Речь идет о книге Петера Кардорфа</w:t>
      </w:r>
      <w:r>
        <w:rPr>
          <w:rStyle w:val="FootnoteAnchor"/>
          <w:position w:val="6"/>
        </w:rPr>
        <w:footnoteReference w:id="192"/>
      </w:r>
      <w:r>
        <w:rPr/>
        <w:t>, которая привлекает оригинальностью изложения и стиля. Кардорф считает, что Хайдеггер не является ни экзистенциалистом, ни мистиком, вопреки многим расхожим мнениям о нем, хотя иногда называет философию Хайдеггера «жестом святого», а самого Хайдеггера именует «патетиком мистики»</w:t>
      </w:r>
      <w:r>
        <w:rPr>
          <w:rStyle w:val="FootnoteAnchor"/>
          <w:position w:val="6"/>
        </w:rPr>
        <w:footnoteReference w:id="193"/>
      </w:r>
      <w:r>
        <w:rPr/>
        <w:t>.</w:t>
      </w:r>
    </w:p>
    <w:p>
      <w:pPr>
        <w:pStyle w:val="Normal"/>
        <w:rPr/>
      </w:pPr>
      <w:r>
        <w:rPr/>
        <w:t>Период бытийно</w:t>
        <w:noBreakHyphen/>
        <w:t>исторического мышления в философии Хайдегера не исчерпывается затронутыми нами работами. Мышление «позднего» Хайдеггера об истине бытия продолжается дальше, после написания этих работ – в «Истоке художественного творения», в «Вопросе о технике», в статье «О сущности истины» и других работах, где Хайдеггер пытается мыслить истину бытия уже как «событие».</w:t>
      </w:r>
    </w:p>
    <w:p>
      <w:pPr>
        <w:pStyle w:val="Normal"/>
        <w:rPr/>
      </w:pPr>
      <w:r>
        <w:rPr/>
      </w:r>
    </w:p>
    <w:p>
      <w:pPr>
        <w:pStyle w:val="Normal"/>
        <w:rPr/>
      </w:pPr>
      <w:r>
        <w:rPr/>
      </w:r>
    </w:p>
    <w:p>
      <w:pPr>
        <w:pStyle w:val="Heading4"/>
        <w:ind w:hanging="0"/>
        <w:rPr/>
      </w:pPr>
      <w:r>
        <w:rPr/>
        <w:t>Глава 3</w:t>
      </w:r>
    </w:p>
    <w:p>
      <w:pPr>
        <w:pStyle w:val="Heading4"/>
        <w:ind w:hanging="0"/>
        <w:rPr/>
      </w:pPr>
      <w:r>
        <w:rPr/>
        <w:t>Хайдеггер и востоковедная тенденция в немецкой мысли</w:t>
      </w:r>
    </w:p>
    <w:p>
      <w:pPr>
        <w:pStyle w:val="Heading4"/>
        <w:ind w:hanging="0"/>
        <w:rPr/>
      </w:pPr>
      <w:r>
        <w:rPr/>
        <w:t>(</w:t>
      </w:r>
      <w:r>
        <w:rPr>
          <w:i/>
          <w:iCs/>
        </w:rPr>
        <w:t>М.Я. Корнеев)</w:t>
      </w:r>
      <w:r>
        <w:rPr/>
        <w:t xml:space="preserve"> </w:t>
      </w:r>
    </w:p>
    <w:p>
      <w:pPr>
        <w:pStyle w:val="Normal"/>
        <w:rPr/>
      </w:pPr>
      <w:r>
        <w:rPr/>
      </w:r>
    </w:p>
    <w:p>
      <w:pPr>
        <w:pStyle w:val="Heading5"/>
        <w:ind w:hanging="0"/>
        <w:rPr/>
      </w:pPr>
      <w:r>
        <w:rPr/>
        <w:t>Эпилог</w:t>
      </w:r>
    </w:p>
    <w:p>
      <w:pPr>
        <w:pStyle w:val="Normal"/>
        <w:rPr/>
      </w:pPr>
      <w:r>
        <w:rPr/>
      </w:r>
    </w:p>
    <w:p>
      <w:pPr>
        <w:pStyle w:val="Normal"/>
        <w:rPr/>
      </w:pPr>
      <w:r>
        <w:rPr/>
        <w:t>Рассмотрение этого вопроса вызвано прежде всего тем, что в трудах Хайдеггера, относящихся к периоду до так называемого поворота (Kehre), практически невозможно найти каких</w:t>
        <w:noBreakHyphen/>
        <w:t>либо прямых обращений к восточной мысли, ее выдающимся представителям прошлого. И в то же время в ряде из них, и главным образом в «Бытии и времени» улавливаются отдаленные отзвуки размышлений мудрецов Востока. Поэтому встает вопрос о том, как, через кого или через что он уже в ранний период своего творчества, возможно, начал испытывать, наряду со все возрастающими своим интересом к грекам, прежде всего досократикам, пока во многом скрытую, неясную потребность приобщиться к нечто сокрытому, потаенному, содержащемуся в незападном, неевропейском мышлении. И, нам кажется, что частично ответ на этот вопрос следует искать в определенной исторической тенденции в немецкой мысли – ее стремления выйти за горизонт только немецкого мышления, в частности в направлении к восточному мышлению, в целях либо частично обосновать, дополнить свои отдельные выводы учения, либо противопоставить западное мышление, в том числе и философию, восточному мышлению, восточной философии в особенности. Вероятно, тот дух Востока, который витал в умах многих выдающихся философов, ученых Германии, не мог не наложить определенного отпечатка и на мировоззрение Хайдеггера, на его философское творчество, на самый стиль его философствования в поздний период, который мы бы условно назвали в конце концов «маргинальным», то есть нечто средним между европейским и восточным, но все же больше европейским. Нам представляется, что Хайдеггер, блестяще подготовленный в историко</w:t>
        <w:noBreakHyphen/>
        <w:t>философском и теологическом плане мыслитель, написавший еще в 1913 г. диссертацию «Учение о суждении в психологизме», а в 1915 г. работу «Учение Дунса Скота о категориях и значениях», не мог совершенно не замечать востоковедной интенции в немецкой мысли. К сожалению, в хайдеггериане на этот момент не обращается сколько</w:t>
        <w:noBreakHyphen/>
        <w:t>нибудь достойного данного предмета рефлексии внимания. В труде Вальтера Бимеля «Мартин Хайдеггер сам свидетельствующий о себе и о своей жизни (с приложением фотодокументов и иллюстраций)», (Урал, 1998, перевод с немецкого издания 1973 г.), вообще нет упоминаний о востоковедных исканиях Хайдеггера. Акцент сделан на его интерес к грекам и диалоге с рядом классиков европейской философии. Осознавая, что вопрос о влиянии или отсутствии влияния востоковедной интенции на Хайдеггера требует специального исследования, мы попытаемся представить лишь абрис этой интенции в немецкой мысли в историко</w:t>
        <w:noBreakHyphen/>
        <w:t>философской перспективе.</w:t>
      </w:r>
    </w:p>
    <w:p>
      <w:pPr>
        <w:pStyle w:val="Normal"/>
        <w:rPr/>
      </w:pPr>
      <w:r>
        <w:rPr/>
      </w:r>
    </w:p>
    <w:p>
      <w:pPr>
        <w:pStyle w:val="Heading5"/>
        <w:ind w:hanging="0"/>
        <w:rPr/>
      </w:pPr>
      <w:r>
        <w:rPr/>
        <w:t>§1. У истоков востоковедных исканий: от Альберта Великого до Николая Кузанского</w:t>
      </w:r>
    </w:p>
    <w:p>
      <w:pPr>
        <w:pStyle w:val="Normal"/>
        <w:rPr/>
      </w:pPr>
      <w:r>
        <w:rPr/>
      </w:r>
    </w:p>
    <w:p>
      <w:pPr>
        <w:pStyle w:val="Normal"/>
        <w:rPr/>
      </w:pPr>
      <w:r>
        <w:rPr/>
        <w:t>Первые помыслы, намерения в этом плане мы находим уже у Альберта Великого (XIII в.), который впервые в истории немецкой мысли (теологической, философской и естественнойнаучной) свою космологическую концепцию строил на основе сочетания идей неоплатонизма о свете, аристотелевской и арабской космологии. Как писал известный немецкий историк философии средних веков А. Штёкль (автор трехтомного издания «Geschichte der Philosophie des Mittelalters, B. I</w:t>
        <w:noBreakHyphen/>
        <w:t>III Mainz 1864–1866): „Сочинения Аристотеля были известны Альберту по арабо</w:t>
        <w:noBreakHyphen/>
        <w:t>латинским и отчасти по греко</w:t>
        <w:noBreakHyphen/>
        <w:t>латинским переводам. Он сравнивал эти переводы между собою, чтобы установить подлинный текст и пользоваться для этой цели всеми другими, находившимися в его распоряжении, средствами. В толкованиях Аристотеля он примыкал преимущественно к Авиценне“</w:t>
      </w:r>
      <w:r>
        <w:rPr>
          <w:rStyle w:val="FootnoteAnchor"/>
          <w:position w:val="6"/>
        </w:rPr>
        <w:footnoteReference w:id="194"/>
      </w:r>
      <w:r>
        <w:rPr/>
        <w:t xml:space="preserve"> (курсив наш – М.К.). В. Вундт считает Альберта Великого, наряду с Фомой Аквинским, «одним из влиятельнейших схоластических писателей», которые стремятся «дополнить теологию философией, объединяющей все виды знания. Это расширение интереса выросло из общих культурных условий того времени, ему также сильно способствовало знакомство с Аристотелем, различные философии которого в это время сделались известными в латинских переводах через арабских философов предшествующих веков (Авиценна и Аверроэс) и через комментарии последних к аристотелевским сочинениям»</w:t>
      </w:r>
      <w:r>
        <w:rPr>
          <w:rStyle w:val="FootnoteAnchor"/>
          <w:position w:val="6"/>
        </w:rPr>
        <w:footnoteReference w:id="195"/>
      </w:r>
      <w:r>
        <w:rPr/>
        <w:t>, (курсив наш – М.К.). Фулье «История схоластики: Конспект истории схоластики»</w:t>
      </w:r>
      <w:r>
        <w:rPr>
          <w:rStyle w:val="FootnoteAnchor"/>
          <w:position w:val="6"/>
        </w:rPr>
        <w:footnoteReference w:id="196"/>
      </w:r>
      <w:r>
        <w:rPr/>
        <w:t xml:space="preserve"> называет Альберта Великого «магом за свои научные знания», «кудесником за его ученость в области явлений природы», подчеркивая при этом, что он, как и Фома Аквинский, его ученик, получили «поток новых мыслей и могучий толчок, данный умам того времени» переводами на латинский трудов Аристотеля и учениями арабов и некоторых выдающихся еврейских философов, живших в Испании (прежде всего Маймонид, XIII в.)</w:t>
      </w:r>
      <w:r>
        <w:rPr>
          <w:rStyle w:val="FootnoteAnchor"/>
          <w:position w:val="6"/>
        </w:rPr>
        <w:footnoteReference w:id="197"/>
      </w:r>
      <w:r>
        <w:rPr/>
        <w:t>.</w:t>
      </w:r>
    </w:p>
    <w:p>
      <w:pPr>
        <w:pStyle w:val="Normal"/>
        <w:rPr/>
      </w:pPr>
      <w:r>
        <w:rPr/>
        <w:t>В «Духовных проповедях и рассуждениях» великого немецкого мистика конца XIII – начала XIV вв. Мейстера Экхарта мы не находим прямых обращений к восточным мистикам или вообще к мыслителям Востока, но многие его идеи представляют своеобразный сплав идей неоплатонизма, христианского и восточного мистицизма. В его учении много сходств и параллелей с восточными учениями, в том числе и с буддистскими. Не случайно, почти ни одно западное и восточное сравнительное исследование творчества Экхарта Мейстера не обходит стороной сравнение его взглядов со взглядами восточных мыслителей и, наоборот, в чем мы убедимся, когда во второй части нашего коллективного исследования увидим, как крупнейшие восточные мыслители XX в. выявляют общее во взглядах выдающихся восточных мыслителей прошлого со взглядами Мейстера Экхарта, а через него – со взглядами Хайдеггера по ряду онтологических, гносеологических, этических и аксиологических вопросов. Соглашаясь в принципе с утверждением М.В. Сабашниковой, переводчицей «Духовных проповедей и рассуждений» Мейстера Экхарта, что «в учении Экхарта нет того буддистского ухода от жизни, которое стремится лишь к личному освобождению», нам представляется, что вторая часть ее утверждения «Восточное созерцание ведет человека обратным путем, к его источнику, к слиянию с Божеством, в этом пути человек как бы отрицает эволюцию мира, приходит обратно с пустыми руками»</w:t>
      </w:r>
      <w:r>
        <w:rPr>
          <w:rStyle w:val="FootnoteAnchor"/>
          <w:position w:val="6"/>
        </w:rPr>
        <w:footnoteReference w:id="198"/>
      </w:r>
      <w:r>
        <w:rPr/>
        <w:t xml:space="preserve"> требует уточнения, ибо восточное созерцание не сводится только к буддийскому, да и буддийское созерцание сложней и глубже, чем это можно было выразить в одной фразе. Для этого нужно провести не одно сравнительное историко</w:t>
        <w:noBreakHyphen/>
        <w:t>философское и иное исследование. О влиянии Мейстера Экхарта на Хайдеггера, который в своем докладе «Что значит мыслить?» называл его «старым мастером мышления»</w:t>
      </w:r>
      <w:r>
        <w:rPr>
          <w:rStyle w:val="FootnoteAnchor"/>
          <w:position w:val="6"/>
        </w:rPr>
        <w:footnoteReference w:id="199"/>
      </w:r>
      <w:r>
        <w:rPr/>
        <w:t>, будет сказано нами немного позже.</w:t>
      </w:r>
    </w:p>
    <w:p>
      <w:pPr>
        <w:pStyle w:val="Normal"/>
        <w:rPr/>
      </w:pPr>
      <w:r>
        <w:rPr/>
        <w:t>В сочинениях Николая Кузанского, выдающегося представителя немецкой мысли – философской, теологической, естественнонаучной – периода позднего немецкого средневековья (XV в.) и раннего Возрождения заметно не только сильное влияние мистицизма Мейстера Экхарта</w:t>
      </w:r>
      <w:r>
        <w:rPr>
          <w:rStyle w:val="FootnoteAnchor"/>
          <w:position w:val="6"/>
        </w:rPr>
        <w:footnoteReference w:id="200"/>
      </w:r>
      <w:r>
        <w:rPr/>
        <w:t>, но и восточной, прежде всего арабоязычной, мысли. В ряде случаев он ищет в трудах классиков средневековой арабской философии как бы подтверждения своих идей. К Авиценне он обращается тогда, когда ему нужно обосновать свое понимание иерархии бытия, понятие бога и т.д., особенно часто он аппелирует к Авиценне, причем как в плане согласия с ним, так и разногласия. Например, в своем труде «Апология ученого незнания» он хвалит Авиценну за верное его понятие о боге</w:t>
      </w:r>
      <w:r>
        <w:rPr>
          <w:rStyle w:val="FootnoteAnchor"/>
          <w:position w:val="6"/>
        </w:rPr>
        <w:footnoteReference w:id="201"/>
      </w:r>
      <w:r>
        <w:rPr/>
        <w:t>. В труде «Берилл» Николай Кузанский, рассуждая о том, как виден бог в вещах, то есть через что он действует, пишет, что, «по хорошему изречению Авиценны», бог действует не через свою акциденцию, как огонь через жар, а через свою сущность</w:t>
      </w:r>
      <w:r>
        <w:rPr>
          <w:rStyle w:val="FootnoteAnchor"/>
          <w:position w:val="6"/>
        </w:rPr>
        <w:footnoteReference w:id="202"/>
      </w:r>
      <w:r>
        <w:rPr/>
        <w:t>. Он согласен с попыткой Авиценны «возвестись к богу путем отрицательной теологии»</w:t>
      </w:r>
      <w:r>
        <w:rPr>
          <w:rStyle w:val="FootnoteAnchor"/>
          <w:position w:val="6"/>
        </w:rPr>
        <w:footnoteReference w:id="203"/>
      </w:r>
      <w:r>
        <w:rPr/>
        <w:t>. Момент несогласия с Авиценной в вопросе о том, как приходит сущее к бытию. Он пишет, что «…все сущее пришло к бытию одновременно со Вселенной, а не сначала интеллигенция, потом благородная душа и, наконец, природа, как думал Авиценна и некоторые другие философы»</w:t>
      </w:r>
      <w:r>
        <w:rPr>
          <w:rStyle w:val="FootnoteAnchor"/>
          <w:position w:val="6"/>
        </w:rPr>
        <w:footnoteReference w:id="204"/>
      </w:r>
      <w:r>
        <w:rPr/>
        <w:t>. К учению Аверроэса он также обращается в тех случаях, когда хочет прояснить свою мысль путем приведения отдельных его трактовок того или иного философского вопроса. Например, в труде «Берилл» он пишет, что, согласно Аверроэсу, в XI</w:t>
        <w:noBreakHyphen/>
        <w:t>й книге своей «Метафизики» Аристотель говорил, что «все формы актуально пребывают в перводвигателе», а в XII</w:t>
        <w:noBreakHyphen/>
        <w:t>ой – «отвергая платоновские идеи, полагает уже идеи</w:t>
        <w:noBreakHyphen/>
        <w:t>формы»</w:t>
      </w:r>
      <w:r>
        <w:rPr>
          <w:rStyle w:val="FootnoteAnchor"/>
          <w:position w:val="6"/>
        </w:rPr>
        <w:footnoteReference w:id="205"/>
      </w:r>
      <w:r>
        <w:rPr/>
        <w:t>. В «Апологии ученого незнания» Николай Кузанский резюмирует некую беседу ученика со своим наставником Николаем из Кузы по поводу книжки Иоганна Венка «Невежественная ученость», направленной против книги Николая Кузанского «Ученое незнание» и констатируя неспособность ученика понимать высокие идеи, ибо бог не дал ему способности достичь тайны,советует ему читать со смыслом «Мистическую теологию» Максима Исповедника… Николай Кузанский, оценивая как бы со стороны эту беседу, произносит следующую тираду: «А я, поражаясь снисходительности наставника, возразил: не могу снести того, что он смотрит на тебя как на невежду в логике, словно Аверроэс на Авиценну»</w:t>
      </w:r>
      <w:r>
        <w:rPr>
          <w:rStyle w:val="FootnoteAnchor"/>
          <w:position w:val="6"/>
        </w:rPr>
        <w:footnoteReference w:id="206"/>
      </w:r>
      <w:r>
        <w:rPr/>
        <w:t>.</w:t>
      </w:r>
    </w:p>
    <w:p>
      <w:pPr>
        <w:pStyle w:val="Normal"/>
        <w:rPr/>
      </w:pPr>
      <w:r>
        <w:rPr/>
        <w:t>Значительное внимание уделяет Николай Кузанский аль</w:t>
        <w:noBreakHyphen/>
        <w:t>Газали, выдающемуся арабскому теологу и философу второй половины XI – начала XII вв. «Вот как рассуждает о боге Альгазель, – пишет Николай Кузанский, – в своей „Метафизике“: „Кто достоверно знает необходимость невозможности посетить Его, тот судит и постигает, что знание Его ни для кого не достижимо. А кто не может достичь и не знает с указанной достоверностью о необходимости невозможности постичь Его, пребывает в неведении о Боге, и таковы все люди, исключая избранных, пророков и тех мудрецов, чья мудрость глубока. Таковы его слова“</w:t>
      </w:r>
      <w:r>
        <w:rPr>
          <w:rStyle w:val="FootnoteAnchor"/>
          <w:position w:val="6"/>
        </w:rPr>
        <w:footnoteReference w:id="207"/>
      </w:r>
      <w:r>
        <w:rPr/>
        <w:t>. Далее Николай Кузанский дает ссылку на Аврелия Августина, объясняющего слова Павла из восьмой главы «Послания к римлянам». Ссылаясь на мудрейшего Филона, утверждавшего, что всем животным присущ разум, «Альгазель», по словам Николая Кузанского, заявлял, что «логика нам дана от природы, это свойство разума». Резюмируя это положение, он пишет, что «действительно, разумное существо пользуется умозаключением. Умозаключение исследует и выстраивает цепочку мыслей, мысль (discours) необходимо ограничена от одной границы до другой, а то, что противоположно друг другу, мы называем противоречием. Дискурсивный разум (rationi discurrenti) мыслит в границах противоположного и раздельного»</w:t>
      </w:r>
      <w:r>
        <w:rPr>
          <w:rStyle w:val="FootnoteAnchor"/>
          <w:position w:val="6"/>
        </w:rPr>
        <w:footnoteReference w:id="208"/>
      </w:r>
      <w:r>
        <w:rPr/>
        <w:t>.</w:t>
      </w:r>
    </w:p>
    <w:p>
      <w:pPr>
        <w:pStyle w:val="Normal"/>
        <w:rPr/>
      </w:pPr>
      <w:r>
        <w:rPr/>
        <w:t>Наконец, в сочинениях Николая Кузанского наблюдается некоторая тенденция к формулированию более или менее целостного представления о Востоке, религиях и философиях на Востоке, о различиях в менталитете восточных народов. В его работе «О предположениях», глава 14, о человеке читаем, что «в северных странах разум больше погружен в возможность и ощущения, люди здесь как бы чувственные, в средней области разум процветает своей рассудочной частью, а в третьей он более свободен»</w:t>
      </w:r>
      <w:r>
        <w:rPr>
          <w:rStyle w:val="FootnoteAnchor"/>
          <w:position w:val="6"/>
        </w:rPr>
        <w:footnoteReference w:id="209"/>
      </w:r>
      <w:r>
        <w:rPr/>
        <w:t>. От этой типологии менталитета в контексте, как бы теперь назвали, «географического детерминизма», он переходит к страноведческому. «В странах Индии и Египта, – заявляет он, – недаром преобладали умозрительные религии и абстрактные математические искусства; в Греции, у африканцев и римлян процветали диалектика, риторика и юридические науки; в других, более северных областях – чувственные, ремесленные (mechanicae) искусства. Но в каждой области обязательно есть люди, по</w:t>
        <w:noBreakHyphen/>
        <w:t>своему искусные во всем, и по</w:t>
        <w:noBreakHyphen/>
        <w:t>разному все причастны к единой природе единого вида»</w:t>
      </w:r>
      <w:r>
        <w:rPr>
          <w:rStyle w:val="FootnoteAnchor"/>
          <w:position w:val="6"/>
        </w:rPr>
        <w:footnoteReference w:id="210"/>
      </w:r>
      <w:r>
        <w:rPr/>
        <w:t>. Рассуждения Николая Кузанского в его знаменитых диалогах о сокрытом Боге, искании Бога, богословстве, даре отца светов, о становлении, о Книгах Простеца и т.д. дают основания говорить о нем как о мыслителе, который пытался создать свой философский язык, роднящий его в какой</w:t>
        <w:noBreakHyphen/>
        <w:t>то степени с восточными стилями философствования</w:t>
      </w:r>
      <w:r>
        <w:rPr>
          <w:rStyle w:val="FootnoteAnchor"/>
          <w:position w:val="6"/>
        </w:rPr>
        <w:footnoteReference w:id="211"/>
      </w:r>
      <w:r>
        <w:rPr/>
        <w:t>, язык, во многом не понятый современниками. Его, вероятно, можно было условно включить в реестр преобразующей философии, наряду с Шанкарой, Фихте и Хайдеггером, о которых мы уже говорили во Вводной части нашего коллективного исследования. Его намерение осуществить «просветление сознания», поднять на другой уровень само философское мышление даёт повод так говорить. По нашему мнению, с ним заканчивается условно подготовительный этап в обращении немецкой мысли к восточной, а точнее – в основном к арабской. Начинается новый этап.</w:t>
      </w:r>
    </w:p>
    <w:p>
      <w:pPr>
        <w:pStyle w:val="Normal"/>
        <w:rPr/>
      </w:pPr>
      <w:r>
        <w:rPr/>
      </w:r>
    </w:p>
    <w:p>
      <w:pPr>
        <w:pStyle w:val="Heading5"/>
        <w:ind w:hanging="0"/>
        <w:rPr/>
      </w:pPr>
      <w:r>
        <w:rPr/>
        <w:t>§2. Расцвет востоковедных изысканий: от Лейбница до Фр. Шлегеля</w:t>
      </w:r>
    </w:p>
    <w:p>
      <w:pPr>
        <w:pStyle w:val="Normal"/>
        <w:rPr/>
      </w:pPr>
      <w:r>
        <w:rPr/>
      </w:r>
    </w:p>
    <w:p>
      <w:pPr>
        <w:pStyle w:val="Normal"/>
        <w:rPr/>
      </w:pPr>
      <w:r>
        <w:rPr/>
        <w:t>Мы не будем здесь касаться того, как схожий процесс совершался во Франции, Англии, Италии, Дании и в ряде других европейских стран, хотя теоретически это было бы полезно сделать, ибо немецкие мыслители рассматриваемого нами периода находились в диалоге с философами и учеными других стран Европы. Наша цель в данном параграфе – выявить тот востоковедный фон в немецкой мысли, который, по нашему мнению, Хайдеггер не мог не заметить. Данный этап вполне правомерно начать с Лейбница, ибо его востоковедные искания положили, по сути дела, первые камни в философскую синологию в Германии. Кроме того, его востоковедные искания простираются и до сферы складывающейся европейской индологии, буддологии и арабистики. Это соответствовало его установке на необходимость усвоения духовного богатства всех народов. Размышляя о приумножении наук, он настаивал на том, чтобы «усилия всех веков и народов соединились в одно. Другими словами, чтобы, во</w:t>
        <w:noBreakHyphen/>
        <w:t>первых, то, что было добыто до нас, было старательно собрано и возвращено в общественную казну; во</w:t>
        <w:noBreakHyphen/>
        <w:t>вторых, чтобы никто из тех, кто ныне способен внести свой вклад или своим талантом, или усердием, или фортуной, также не оставался в пренебрежении»</w:t>
      </w:r>
      <w:r>
        <w:rPr>
          <w:rStyle w:val="FootnoteAnchor"/>
          <w:position w:val="6"/>
        </w:rPr>
        <w:footnoteReference w:id="212"/>
      </w:r>
      <w:r>
        <w:rPr/>
        <w:t>. И хотя конкретно он имел в виду своих греческих «предков», имманентно подразумевалось все то, что добыто в мировой философии.</w:t>
      </w:r>
    </w:p>
    <w:p>
      <w:pPr>
        <w:pStyle w:val="Normal"/>
        <w:rPr/>
      </w:pPr>
      <w:r>
        <w:rPr/>
        <w:t>Сначала обобщим основные отсылки к восточным мыслителям, встречающиеся в его трудах, чтобы затем специально коснуться его Письма к французу Николаю Ремону, в котором он пытается представить свое восприятие важнейших идей китайской философии в целях найти в ней сходства, аналогии и даже подтверждение своих идей. В своей «Теодицее» Лейбниц неоднократно обращается к различным мифологическим именам: Брама, Брахма, Вишну, Шива (Индия), Исида, Озирис (Египет), Зороастр (Заратустра), Мани, Ормазд, Ормузд (Иран), разним историческим лицам: Магомет (Мухаммед), Тамерлан, Чингиз</w:t>
        <w:noBreakHyphen/>
        <w:t>хан. Что же касается его обращения ко взглядам представителей восточного перипатетизма, то здесь на первое место у него выходят Авиценна и Аверроэс. В Трактате «О самой природе, или природной силе и деятельности творений (для подтверждения и пояснения начал динамики)» он включается в научный спор между математиком и физиком Иоганном Христофором Штурмом и медиком Гюнтером Христофором Шельгаммером по данному вопросу. Он считает «частью невозможными, частью излишними такие вещи, как „всеведущее тепло“ Гиппократа и Холкодея, подательница душ Авиценны (курсив наш – М.К.), „мудрая пластическая сила“ Скалигера и др., „гилархическое начало“ Генриха Мора..»</w:t>
      </w:r>
      <w:r>
        <w:rPr>
          <w:rStyle w:val="FootnoteAnchor"/>
          <w:position w:val="6"/>
        </w:rPr>
        <w:footnoteReference w:id="213"/>
      </w:r>
      <w:r>
        <w:rPr/>
        <w:t>. Рассуждая «О том, в чем философия Аристотеля заслуживает одобрения, а в чем – порицания», Лейбниц показывает, как сильно разнятся друг от друга представления об Аристотеле в различные эпохи. «Известно, – пишет он, – что Аристотель когда</w:t>
        <w:noBreakHyphen/>
        <w:t>то считался врагом веры, а впоследствии, когда он был допущен в школы, пользовался таким уважением, что ни одно другое учение не казалось более подходящим для защиты положений веры. Его не только Аверроэс (курсив наш – М.К.), но св.Фома и другие замечательные мужи считали чудом человеческой гениальности и его же повсюду высмеивают даже дети»</w:t>
      </w:r>
      <w:r>
        <w:rPr>
          <w:rStyle w:val="FootnoteAnchor"/>
          <w:position w:val="6"/>
        </w:rPr>
        <w:footnoteReference w:id="214"/>
      </w:r>
      <w:r>
        <w:rPr/>
        <w:t>. В очерке «Размышления относительно учения о едином всеобщем духе» Лейбниц называет Аверроэса «знаменитым арабским философом»</w:t>
      </w:r>
      <w:r>
        <w:rPr>
          <w:rStyle w:val="FootnoteAnchor"/>
          <w:position w:val="6"/>
        </w:rPr>
        <w:footnoteReference w:id="215"/>
      </w:r>
      <w:r>
        <w:rPr/>
        <w:t>,имея в виду западных авверроистов, Лейбниц писал, что они «сделали дурное употребление из этого выражения» (речь идет о выражении, что бог есть действующий интеллект разумной души»</w:t>
      </w:r>
      <w:r>
        <w:rPr>
          <w:rStyle w:val="FootnoteAnchor"/>
          <w:position w:val="6"/>
        </w:rPr>
        <w:footnoteReference w:id="216"/>
      </w:r>
      <w:r>
        <w:rPr/>
        <w:t>.</w:t>
      </w:r>
    </w:p>
    <w:p>
      <w:pPr>
        <w:pStyle w:val="Normal"/>
        <w:rPr/>
      </w:pPr>
      <w:r>
        <w:rPr/>
        <w:t>Суммарно свои размышления о восточной философии Лейбниц выразил в «Предисловии к изданию сочинений Мария Низолия „Об истинных принципах и истинном методе философствования против псевдофилософов“. Касаясь вопроса о „Трех достоинствах: ясность, истинность и изящество“</w:t>
      </w:r>
      <w:r>
        <w:rPr>
          <w:rStyle w:val="FootnoteAnchor"/>
          <w:position w:val="6"/>
        </w:rPr>
        <w:footnoteReference w:id="217"/>
      </w:r>
      <w:r>
        <w:rPr/>
        <w:t>, Лейбниц пишет: «Но если значение приходится выискивать лишь с помощью множества догадок, хотя бы и подсказанных самой речью, ясность последней значительно падает … для философа ничто не может быть более чуждым, чем темная речь. Впрочем, я знаю, что и древние египетские философы, и современные китайские, и вообще восточные авторы, и подражавший им у греков Пифагор, а у латинян и арабов химики скрывали свои мысли в загадочных выражениях (курсив наш – М.К.). И эту их практику нельзя осуждать безоговорочно, ибо не все и не всем следует раскрывать..»</w:t>
      </w:r>
      <w:r>
        <w:rPr>
          <w:rStyle w:val="FootnoteAnchor"/>
          <w:position w:val="6"/>
        </w:rPr>
        <w:footnoteReference w:id="218"/>
      </w:r>
      <w:r>
        <w:rPr/>
        <w:t>. И все же он считает, что все «туманные выражения должны быть изгнаны из строгого философского языка, т.е. из дефиниций, разделений и доказательств». Он не полностью отказывает философам скрывать свои мысли, но при этом учитывает способы, с помощью которых совершается это утаивание и его границы. «Можно было бы позволить философам, – пишет он, – скрывать свои мысли либо с помощью какого</w:t>
        <w:noBreakHyphen/>
        <w:t>то особого языка, что, как говорят, делали египетские и этрусские жрецы, либо – особой письменности, что и теперь делают китайцы (курсив наш – М.К.), лишь бы сами они на этом самом языке, с помощью этой самой письменности, по крайней мере между собой, выражались ясно и философски точно, чтобы взорам допущенных ныне в святая святых не представлялось пустое и совершенно лишенное каких</w:t>
        <w:noBreakHyphen/>
        <w:t>либо полезных вещей пространство, как говорит Тацит об Иерусалимском храме, „пустота“, скрытая покровом таинственности», истинность этих слов становится все яснее и яснее в отношении восточной философии (курсив наш – М.К.)»</w:t>
      </w:r>
      <w:r>
        <w:rPr>
          <w:rStyle w:val="FootnoteAnchor"/>
          <w:position w:val="6"/>
        </w:rPr>
        <w:footnoteReference w:id="219"/>
      </w:r>
      <w:r>
        <w:rPr/>
        <w:t>.</w:t>
      </w:r>
    </w:p>
    <w:p>
      <w:pPr>
        <w:pStyle w:val="Normal"/>
        <w:rPr/>
      </w:pPr>
      <w:r>
        <w:rPr/>
        <w:t>Касаясь мнения преподобного отца Мальбранша о том, что идеи суть «непосредственные внешние объекты наших мыслей» и что «Бог в качестве общей причины является источником всего», Лейбниц пишет, что для объяснения частностей «нет необходимости ссылаться на Бога», но что в суждении Мальбранша содержится нечто хорошее, «которое к тому же склоняет к благочестивым размышлениям по примеру древней философии Востока, все приписывающей Богу; подобный взгляд, если его правильно истолковать, отнюдь не заслуживает презрения»</w:t>
      </w:r>
      <w:r>
        <w:rPr>
          <w:rStyle w:val="FootnoteAnchor"/>
          <w:position w:val="6"/>
        </w:rPr>
        <w:footnoteReference w:id="220"/>
      </w:r>
      <w:r>
        <w:rPr/>
        <w:t>. Что же касается «благочестивого размышления» и древних философов Востока, все приписывающих Богу, то можем заметить следующее. В сочинении Н. Мальбранша «Беседа христианского философа с философом китайским о бытии и природе божества», китаец говорит, что «наше ли есть верховный закон, которому ваш Бог обязан подчиняться», что мудрость не в боге, а в «материи», которая способна мыслить</w:t>
      </w:r>
      <w:r>
        <w:rPr>
          <w:rStyle w:val="FootnoteAnchor"/>
          <w:position w:val="6"/>
        </w:rPr>
        <w:footnoteReference w:id="221"/>
      </w:r>
      <w:r>
        <w:rPr/>
        <w:t>. Теперь перейдем непосредственно к краткому рассмотрению синологических исканий Лейбница. Этот вопрос уже получил определенное освещение как в отечественной, так и в зарубежной философской литературе</w:t>
      </w:r>
      <w:r>
        <w:rPr>
          <w:rStyle w:val="FootnoteAnchor"/>
          <w:position w:val="6"/>
        </w:rPr>
        <w:footnoteReference w:id="222"/>
      </w:r>
      <w:r>
        <w:rPr/>
        <w:t>. К. Шуцкий отмечал, что главным предметом в синологических исканиях Лейбница стала «Китайская классическая „Книга Перемен“, первые сведения о которой в Европе появились в 1689 г., в предисловии книги о Конфуции, вышедшей в том же году в Париже, а первый перевод на латынь был сделан в 1736 г. иезуитским миссионером Регисом, опиравшемся на более ранние, не датированные работы двух миссионеров. В вышедшей в 1753 г. книге Хаупта об „И</w:t>
        <w:noBreakHyphen/>
        <w:t>цзине“, отмечает К.Ю. Шуцкий, „указывается Лейбниц как исследователь „Книги Перемен“, создавший свою теорию интерпретации“. Далее К.Ю. Шуцкий замечает, что „Этот вопрос сжато и хорошо изложен в рецензии Хауэра, указанной выше, и нам остается лишь напомнить то, что он пишет: „Из этой книги мы узнаем, что не кто</w:t>
        <w:noBreakHyphen/>
        <w:t>нибудь, а сам Лейбниц в Германии впервые занялся «Ицзином“. Он нашел в очертаниях царя (Фу Си – Ю.Щ.) арифметическую dyadicam или счисление двумя числами, и в соответствии с этим вся книга была им объяснена так, что можно мыслить разумно в связи с (ее) линиями и начертаниями. Он не замедлил также довести до сведения китайцев свое новое объяснение. В конце концов он написал миссионеру П. Буве, который тогда находился в Китае, и хотя нам известно, что данный патер оценил это объяснение и выразил свое удовлетворение им в своем письме к г.барону фон Лейбницу, но все же мы не знаем, как восприняли ученые китайцы это открытие: Хаупт рассматривает гипотезу Лейбница в §§28–41 своего сочинения..“. Мы специально дали столь пространную выдержку из книги Ю.К. Шуцкого, ибо он считается по праву одним из самых лучших переводчиков и комментаторов этой книги в XX веке. Для нас важно было убедиться в том, что Лейбниц действительно первый ицзинист в Германии.</w:t>
      </w:r>
    </w:p>
    <w:p>
      <w:pPr>
        <w:pStyle w:val="Normal"/>
        <w:rPr/>
      </w:pPr>
      <w:r>
        <w:rPr/>
        <w:t>Сведения о Китае, его культуре, религии и философии он получал из отчетов европейских миссионеров в Китае: Н. Лангобарди, А. де Сент</w:t>
        <w:noBreakHyphen/>
        <w:t>Мари и других. Он вел большую переписку с Н. Ремоном, своим постоянным корреспондентом. В письме от 22 июня он пишет Н. Ремону: «С произведениями отцов Ломбарди и Мальбренига о китайской философии я пока еще не знаком. Хотелось бы знать о ней побольше, тем более что, как Вы пишете, он заключает в себе нечто важное и напоминающее взгляды божественного Платона»</w:t>
      </w:r>
      <w:r>
        <w:rPr>
          <w:rStyle w:val="FootnoteAnchor"/>
          <w:position w:val="6"/>
        </w:rPr>
        <w:footnoteReference w:id="223"/>
      </w:r>
      <w:r>
        <w:rPr/>
        <w:t>. В письме от 4 ноября 1715 г. Лейбниц пишет Н. Ремону: «Перехожу к философским произведениям, которые касаются преп. отца Мальбранша (чью смерть оплакиваю) и в которых делается попытка истолковать естественную теологию китайцев»</w:t>
      </w:r>
      <w:r>
        <w:rPr>
          <w:rStyle w:val="FootnoteAnchor"/>
          <w:position w:val="6"/>
        </w:rPr>
        <w:footnoteReference w:id="224"/>
      </w:r>
      <w:r>
        <w:rPr/>
        <w:t>. В конце этого письма он вновь возвращается к этому вопросу. «Теперь следовало бы поговорить о естественной теологии китайских ученых, судя по тому, что сообщают нам иезуит Лангобарди и отец Антуан из причта св. Марии, член ордена миноритов, в Трактатах, которые Вы, сударь, прислали мне на отзыв; стоило бы сказать и о том, каким образом преп. отец Мальбранш объяснял одному ученому</w:t>
        <w:noBreakHyphen/>
        <w:t>китайцу начала нашей теологии; но для этого понадобилось бы отдельное письмо»</w:t>
      </w:r>
      <w:r>
        <w:rPr>
          <w:rStyle w:val="FootnoteAnchor"/>
          <w:position w:val="6"/>
        </w:rPr>
        <w:footnoteReference w:id="225"/>
      </w:r>
      <w:r>
        <w:rPr/>
        <w:t>.</w:t>
      </w:r>
    </w:p>
    <w:p>
      <w:pPr>
        <w:pStyle w:val="Normal"/>
        <w:rPr/>
      </w:pPr>
      <w:r>
        <w:rPr/>
        <w:t>Все вышеуказанные письма Лейбница Ремону датируются последними годами его жизни. В последний год жизни (1716) он составляет сводную работу (трактат) о китайской философии под названием «Два письма по поводу бинарной системы счисления и китайской философии», состоящую из 75 параграфов, в которой отражена и его переписка с другими людьми в конце 80</w:t>
        <w:noBreakHyphen/>
        <w:t>х – 90</w:t>
        <w:noBreakHyphen/>
        <w:t>е гг</w:t>
      </w:r>
      <w:r>
        <w:rPr>
          <w:rStyle w:val="FootnoteAnchor"/>
          <w:position w:val="6"/>
        </w:rPr>
        <w:footnoteReference w:id="226"/>
      </w:r>
      <w:r>
        <w:rPr/>
        <w:t>. В нем он не только рассуждает об «И</w:t>
        <w:noBreakHyphen/>
        <w:t>цзине», но и о важнейших категориях китайской философии в неоконфуцианской трактовке, прежде всего в интерпретации Чжу Си, систематизатора неоконфуцианства, даваемом миссионером Н. Лангобарди. Речь идет о таких категориях, как Ли, Ци, Тай цзи. В этом трактате он находит много сходств своей философской системы с положениями китайской философии, давая им своеобразную трактовку, в ряде случаев отличную от той, которую давали Лангобарди, Антуан и некоторые другие миссионеры в Китае. Нам удалось ознакомиться с текстом трактата одновременно на немецком и французском языках, опубликованном в 1968 г. в Штуттгарте</w:t>
      </w:r>
      <w:r>
        <w:rPr>
          <w:rStyle w:val="FootnoteAnchor"/>
          <w:position w:val="6"/>
        </w:rPr>
        <w:footnoteReference w:id="227"/>
      </w:r>
      <w:r>
        <w:rPr/>
        <w:t>. Наибольшее впечатление на нас произвели первая часть о мнении (представлении) китайцев о Боге, §§1–23, и вторая часть о представлениях китайцев о первом принципе, материи и духе, именно с этого и начинается §24 и рассуждения на эту тему продолжаются до §56 включительно. Рассуждения о духе, бессмертии, наградах и карах в третьей части (§§57–67) менее философичны, на наш взгляд.</w:t>
      </w:r>
    </w:p>
    <w:p>
      <w:pPr>
        <w:pStyle w:val="Normal"/>
        <w:rPr/>
      </w:pPr>
      <w:r>
        <w:rPr/>
        <w:t>Последние семь параграфов (§§68–75) посвящены двоичной системе исчисления Фуси. К сожалению, здесь мы не имеем возможности давать сколько</w:t>
        <w:noBreakHyphen/>
        <w:t>нибудь детальный разбор этого трактата Лейбница, но намерены предпринять его перевод с французского текста на русский в будущем.</w:t>
      </w:r>
    </w:p>
    <w:p>
      <w:pPr>
        <w:pStyle w:val="Normal"/>
        <w:rPr/>
      </w:pPr>
      <w:r>
        <w:rPr/>
        <w:t>Интерес к Востоку, его культуре, в том числе и к философии, в Германии после Лейбница не только не ослабевает, но значительно возрастает и приобретает в определенной мере направленный характер. Здесь мы имеем в виду более отчетливое выделение в восприятии в Германии образа Востока в философском, религиеведческом и языковом планах. Условно в этом контексте можно выделить историко</w:t>
        <w:noBreakHyphen/>
        <w:t>культурологический план с акцентом на исследование языков Востока, в том числе и философских, в трудах таких выдающихся представителей Немецкого Просвещения, как Й. Гердер, Вильгельм фон Гумбольт, Й. Гете, романтиков, как Фр. Шлегель, философско</w:t>
        <w:noBreakHyphen/>
        <w:t>религиеведческий план (Шеллинг, Гегель, Шопенгаауэр, Ницше). Кроме этих двух планов следует отметить и план уже чисто профессионального интереса собственно востоковедов (синология – И. Шумахер, В. Грубе, Р. Вильгельм, Л. Вигер, А. Форке, Г. Вильгельм, индология – П. Дойсен). Р. Вильгельм известен своим переводом И</w:t>
        <w:noBreakHyphen/>
        <w:t>цзин, а П. Дойсен – прежде всего своим трудом «Веданта и Платон в свете кантовой философии»; их труды не будем разбирать специально. Учитывая, что Хайдеггер уже в своих работах раннего периода обращается к этим мыслителям первых двух планов, хотя и далеко не в направлении рефлексии относительно востоковедных интенций в их трудах, обрисуем прежде всего в общих чертах вклад представителей Немецкого Просвещения в ознакомление европейцев с восточной культурой.</w:t>
      </w:r>
    </w:p>
    <w:p>
      <w:pPr>
        <w:pStyle w:val="Normal"/>
        <w:rPr/>
      </w:pPr>
      <w:r>
        <w:rPr/>
        <w:t>Гердер в своей знаменитой работе «Идеи к философии истории человечества», носящей по сути дела энциклопедический характер, дает не только историко</w:t>
        <w:noBreakHyphen/>
        <w:t>культурологическое описание народов Востока, наряду с народами других регионов, но и уделяет большое внимание к восточным философским учениям, различным восточным языкам, их роли в выражении менталитета того или иного восточного народа. Он пишет,например: «Что такое чистый рассудок, что такое мораль справедливости, одинаково понимает Сократ и Конфуций, Зороастр, Платон и Цицерон – несмотря на бесчисленные расхождения между собой, стремились они к одной точке, к той, на которой зиждется весь наш род человеческий»</w:t>
      </w:r>
      <w:r>
        <w:rPr>
          <w:rStyle w:val="FootnoteAnchor"/>
          <w:position w:val="6"/>
        </w:rPr>
        <w:footnoteReference w:id="228"/>
      </w:r>
      <w:r>
        <w:rPr/>
        <w:t>. Ссылаясь на отчеты миссионеров, Гердер пишет о том, что в Китае «мирно живут рядом друг с другом и последователи Конфуция и последователи Лао</w:t>
        <w:noBreakHyphen/>
        <w:t>цзы и Фа, и даже индуисты и иезуиты, если они только допущены в государство»</w:t>
      </w:r>
      <w:r>
        <w:rPr>
          <w:rStyle w:val="FootnoteAnchor"/>
          <w:position w:val="6"/>
        </w:rPr>
        <w:footnoteReference w:id="229"/>
      </w:r>
      <w:r>
        <w:rPr/>
        <w:t>. Он пишет о тяжкой судьбе великих людей… «скитается по свету Конфуций». Гердер упоминает также книги древних китайцев, как И</w:t>
        <w:noBreakHyphen/>
        <w:t>цзин, Шу</w:t>
        <w:noBreakHyphen/>
        <w:t>цзин. В разделе «Китай» он пишет, что у китайцев «мораль неколебимо зиждется на священных книгах предков», одновременно утверждая, что «нация китайская – монгольского происхождения» и это чувствуется даже в китайском языке. «Какое отсутствие изобретательности в великом и какая прискорбная тонкость в мелочах, – пишет он, – нужны для того, чтобы выдумать на основании нескольких примитивных иероглифов бесконечное множество сложных знаков, число которых доходит до восьмидесяти тысяч – вот письменность, которой отмечена китайская народность между всеми народами земного шара»</w:t>
      </w:r>
      <w:r>
        <w:rPr>
          <w:rStyle w:val="FootnoteAnchor"/>
          <w:position w:val="6"/>
        </w:rPr>
        <w:footnoteReference w:id="230"/>
      </w:r>
      <w:r>
        <w:rPr/>
        <w:t>. Завершая свой нелестный отзыв о китайском языке, он нелестно отзывается уже о складе ума китайцев, заявляя, что он «во всем подобен этой золотой бумаге и лаку, иероглифам и бубенцам слогов. Природа как бы отказала им в даре свободных и великих раскрытий в науках..»</w:t>
      </w:r>
      <w:r>
        <w:rPr>
          <w:rStyle w:val="FootnoteAnchor"/>
          <w:position w:val="6"/>
        </w:rPr>
        <w:footnoteReference w:id="231"/>
      </w:r>
      <w:r>
        <w:rPr/>
        <w:t>. Одновременно он очень высоко оценивает менталитет греков.</w:t>
      </w:r>
    </w:p>
    <w:p>
      <w:pPr>
        <w:pStyle w:val="Normal"/>
        <w:rPr/>
      </w:pPr>
      <w:r>
        <w:rPr/>
        <w:t>В книге тринадцатой имеется подраздел «Язык, мифология и поэзия греков». В нем мы находим следующее суждение Гердера: «…греческий язык – самый развитый в мире, греческая мифология – самая богатая и изящная на свете, и наконец, греческая поэзия – самая совершенная в своем роде, если рассматривать ее в связи с временем и местом, когда она существовала»</w:t>
      </w:r>
      <w:r>
        <w:rPr>
          <w:rStyle w:val="FootnoteAnchor"/>
          <w:position w:val="6"/>
        </w:rPr>
        <w:footnoteReference w:id="232"/>
      </w:r>
      <w:r>
        <w:rPr/>
        <w:t>. Он пишет, что «…некогда немецкий язык был братом греческому, а теперь – как далек он от него и ни один язык по ту сторону Ганга не имеет присущей греческому наречию гибкости и мягкого течения, и ни у одного древнего арамейского наречия по ту сторону Ефрата не было этой гибкости…»</w:t>
      </w:r>
      <w:r>
        <w:rPr>
          <w:rStyle w:val="FootnoteAnchor"/>
          <w:position w:val="6"/>
        </w:rPr>
        <w:footnoteReference w:id="233"/>
      </w:r>
      <w:r>
        <w:rPr/>
        <w:t>. И завершает Гердер свою апологию греческому словами: «Итак, если уж мы сами не можем быть греками, давайте лучше радоваться тому, что были некогда греки и что, как и для всякого цветка человеческих дум, и для этого цветка тоже, нашлись свое время и свое место и он мог достичь самого прекрасного своего развития»</w:t>
      </w:r>
      <w:r>
        <w:rPr>
          <w:rStyle w:val="FootnoteAnchor"/>
          <w:position w:val="6"/>
        </w:rPr>
        <w:footnoteReference w:id="234"/>
      </w:r>
      <w:r>
        <w:rPr/>
        <w:t>.</w:t>
      </w:r>
    </w:p>
    <w:p>
      <w:pPr>
        <w:pStyle w:val="Normal"/>
        <w:rPr/>
      </w:pPr>
      <w:r>
        <w:rPr/>
        <w:t>Особого внимания в связи с исследуемой нами проблемой коннотации хайдеггеровской и восточной мысли заслуживают метафизические рассуждения Гердера о языке. Уже сами названия подразделов (Книга девятая): «II. Особое средство для воспитания людей – язык» и «III. Все известные человеческому роду науки и искусства созданы подражанием, разумом и языком»</w:t>
      </w:r>
      <w:r>
        <w:rPr>
          <w:rStyle w:val="FootnoteAnchor"/>
          <w:position w:val="6"/>
        </w:rPr>
        <w:footnoteReference w:id="235"/>
      </w:r>
      <w:r>
        <w:rPr/>
        <w:t>. Говорят о том, какое особое место он определял языку в жизни человека и человечества вообще, исходя из того, что нет народа, который не мог бы выразить своих представлений, пусть даже самых темных, в языке. Вот его знаменитая фраза: «…чистый, обходящийся без языка разум, – это утопия. Лишь язык превратил человека в человека, чудовищный поток аффектов язык сдержал дамбами и поставил им разумные памятники в словах… язык утверждал законы, связывал роды, язык – это печать нашего разума»</w:t>
      </w:r>
      <w:r>
        <w:rPr>
          <w:rStyle w:val="FootnoteAnchor"/>
          <w:position w:val="6"/>
        </w:rPr>
        <w:footnoteReference w:id="236"/>
      </w:r>
      <w:r>
        <w:rPr/>
        <w:t>. Одновременно он подчеркивает и то, что язык как средство воспитания и образования, уза, соединяющая людей, орудие разума «весьма несовершенен», что «ни один язык не выражает вещи, но выражает только имена вещей; и человеческий разум не познает вещи, но только признаки вещей, обозначенные словами»</w:t>
      </w:r>
      <w:r>
        <w:rPr>
          <w:rStyle w:val="FootnoteAnchor"/>
          <w:position w:val="6"/>
        </w:rPr>
        <w:footnoteReference w:id="237"/>
      </w:r>
      <w:r>
        <w:rPr/>
        <w:t>. Особое внимание Гердер уделяет философскому сравнению языков, ибо в результате этого «самого превосходного опыта историй» распознается то, как в каждом языке «отпечатлялся рассудок и характер народа». Исходя из того, что «гений народа более всего отзывается в физиогномическом образе его речи», он с сожалением отмечает, что не может назвать «того, который исполнил бы – хотя бы в незначительной степени – мечту Бэкона, Лейбница, Зульцера и других о создании всеобщей физиогномической характеристики народов по их языкам», хотя «материалы для такой книги найдутся в лингвистических трудах, в Записках путешественников»</w:t>
      </w:r>
      <w:r>
        <w:rPr>
          <w:rStyle w:val="FootnoteAnchor"/>
          <w:position w:val="6"/>
        </w:rPr>
        <w:footnoteReference w:id="238"/>
      </w:r>
      <w:r>
        <w:rPr/>
        <w:t>.</w:t>
      </w:r>
    </w:p>
    <w:p>
      <w:pPr>
        <w:pStyle w:val="Normal"/>
        <w:rPr/>
      </w:pPr>
      <w:r>
        <w:rPr/>
        <w:t>Наш анализ востоковедных исканий Гердера был бы не достаточно полным, если бы мы не упомянули о его взглядах на религиозно</w:t>
        <w:noBreakHyphen/>
        <w:t>философские учения древних персов. Касаясь учения Зороастры, он пишет, что «Система Зороастры – это, как видно, уже философское учение (курсив наш – М.К.), и, если бы оно даже не перемешалось с легендами других систем, то его все равно нельзя было бы принять за изначальную традицию»</w:t>
      </w:r>
      <w:r>
        <w:rPr>
          <w:rStyle w:val="FootnoteAnchor"/>
          <w:position w:val="6"/>
        </w:rPr>
        <w:footnoteReference w:id="239"/>
      </w:r>
      <w:r>
        <w:rPr/>
        <w:t>. Считая книги Зороастры тем «единственным, что остается у нас от памятников персидского духа … подлинность которых еще предстоит доказать», он заявляет, что «государственная религия Зороастры – своего рода философская теодицея, какая возможна была в те времена в связи с господствовавшими тогда понятиями и представлениями»</w:t>
      </w:r>
      <w:r>
        <w:rPr>
          <w:rStyle w:val="FootnoteAnchor"/>
          <w:position w:val="6"/>
        </w:rPr>
        <w:footnoteReference w:id="240"/>
      </w:r>
      <w:r>
        <w:rPr/>
        <w:t>. Высказывается Гердер и о религиозно</w:t>
        <w:noBreakHyphen/>
        <w:t>философской системе Мани, о пророчествах Магомета.</w:t>
      </w:r>
    </w:p>
    <w:p>
      <w:pPr>
        <w:pStyle w:val="Normal"/>
        <w:rPr/>
      </w:pPr>
      <w:r>
        <w:rPr/>
        <w:t>Вильгельм фон Гумбольдт, развивая дальше взгляды Гердера на сравнительное изучение языков, представил в своих трудах не только план «систематической энциклопедии всех языков», но и дал, по существу, анализ многих неевропейских языков: мексиканского, китайского, индийского, арабского и т.д. При создании новой системы сравнительного изучения языков, он исходил из принципиально новых для того времени философских представлений о языке. Подчеркивая неразрывную связь языка «с формированием духовной силы народа», он отмечает, что «язык есть орган внутреннего бытия, даже само это бытие»</w:t>
      </w:r>
      <w:r>
        <w:rPr>
          <w:rStyle w:val="FootnoteAnchor"/>
          <w:position w:val="6"/>
        </w:rPr>
        <w:footnoteReference w:id="241"/>
      </w:r>
      <w:r>
        <w:rPr/>
        <w:t xml:space="preserve"> индивида. Он считает, что «язык – не просто внешнее средство общения людей, поддержания общественных связей, но заложен в самой природе человека и необходим для развития его духовных сил и формирования мировоззрения, а этого человек только тогда сможет достичь, когда свое мышление поставит в связь с общественным мышлением»</w:t>
      </w:r>
      <w:r>
        <w:rPr>
          <w:rStyle w:val="FootnoteAnchor"/>
          <w:position w:val="6"/>
        </w:rPr>
        <w:footnoteReference w:id="242"/>
      </w:r>
      <w:r>
        <w:rPr/>
        <w:t>. Отсюда следует его вывод о том, что «язык – одно из тех явлений, которые стимулируют человеческую духовную силу к постоянной деятельности»</w:t>
      </w:r>
      <w:r>
        <w:rPr>
          <w:rStyle w:val="FootnoteAnchor"/>
          <w:position w:val="6"/>
        </w:rPr>
        <w:footnoteReference w:id="243"/>
      </w:r>
      <w:r>
        <w:rPr/>
        <w:t>. Важно его замечание о том, что язык достигает нечто нового и высшего «на путях философского творчества и философских предвидений»</w:t>
      </w:r>
      <w:r>
        <w:rPr>
          <w:rStyle w:val="FootnoteAnchor"/>
          <w:position w:val="6"/>
        </w:rPr>
        <w:footnoteReference w:id="244"/>
      </w:r>
      <w:r>
        <w:rPr/>
        <w:t>. Для него язык есть единство постоянного и преходящего в каждый данный момент, он не продукт деятельности (Ergon), а самая деятельность (Energeia) духа</w:t>
      </w:r>
      <w:r>
        <w:rPr>
          <w:rStyle w:val="FootnoteAnchor"/>
          <w:position w:val="6"/>
        </w:rPr>
        <w:footnoteReference w:id="245"/>
      </w:r>
      <w:r>
        <w:rPr/>
        <w:t>. Не являются верными утверждения, что язык как продукт ума не имеет реального бытия. Форма языка, по мнению Гумбольдта, это «сугубо индивидуальный порыв (Drang), посредством которого тот или иной народ воплощает в языке свои мысли и чувства»</w:t>
      </w:r>
      <w:r>
        <w:rPr>
          <w:rStyle w:val="FootnoteAnchor"/>
          <w:position w:val="6"/>
        </w:rPr>
        <w:footnoteReference w:id="246"/>
      </w:r>
      <w:r>
        <w:rPr/>
        <w:t>.</w:t>
      </w:r>
    </w:p>
    <w:p>
      <w:pPr>
        <w:pStyle w:val="Normal"/>
        <w:rPr/>
      </w:pPr>
      <w:r>
        <w:rPr/>
        <w:t>Касаясь природы и свойств языка вообще, он затрагивает и вопрос о специфике китайского языка, где «не могло возникнуть склонение слов, поддерживающее связность речи… причина этого, как кажется, в отсутствии у народа склонности передавать звуками причудливое многообразие и изменять их, добиваясь гармонии»</w:t>
      </w:r>
      <w:r>
        <w:rPr>
          <w:rStyle w:val="FootnoteAnchor"/>
          <w:position w:val="6"/>
        </w:rPr>
        <w:footnoteReference w:id="247"/>
      </w:r>
      <w:r>
        <w:rPr/>
        <w:t>. Но одновременно он фиксирует и достоинства китайского языка. «Невозможно отрицать, – пишет он, – что китайский язык древнего стиля за счет того, что в нем непосредственно следует друг за другом важные и весомые понятия, звучит с покоряющим достоинством и, как бы отбрасывая все побочные мелочи и порываясь к чистому пласту мысли, достигает благородного величия»</w:t>
      </w:r>
      <w:r>
        <w:rPr>
          <w:rStyle w:val="FootnoteAnchor"/>
          <w:position w:val="6"/>
        </w:rPr>
        <w:footnoteReference w:id="248"/>
      </w:r>
      <w:r>
        <w:rPr/>
        <w:t>. Гумбольдт высказывает ряд интересных мыслей об индийском языке, речь идет о санскрите в данном случае. Он пишет, что «индийские грамматисты построили свою систему, конечно, чересчур искусственно, но в целом свидетельствующую об удивительной остроте ума, исходя из предположения, что известный им словарный запас их языка можно полностью объяснить из него же самого»</w:t>
      </w:r>
      <w:r>
        <w:rPr>
          <w:rStyle w:val="FootnoteAnchor"/>
          <w:position w:val="6"/>
        </w:rPr>
        <w:footnoteReference w:id="249"/>
      </w:r>
      <w:r>
        <w:rPr/>
        <w:t>.</w:t>
      </w:r>
    </w:p>
    <w:p>
      <w:pPr>
        <w:pStyle w:val="Normal"/>
        <w:rPr/>
      </w:pPr>
      <w:r>
        <w:rPr/>
        <w:t>В статьях и фрагментах В. Гумбольдта, озаглавленных «О мышлении и речи» следует выделить ряд его положений, позволяющих в историческом контексте обнаружить некоторые сходства, аналогии и параллели с хайдеггеровскими рассуждениями о мышлении и речи. В самой общей форме идеи Гумбольдта на этот счет выглядят следующим образом. «Сущность мышления, – пишет он, – состоит в рефлексии, то есть в различении мыслящего и предмета мысли… в разъятии своего собственного целого, в построении целого из определенных фрагментов своей деятельности; и все эти построения взаимно объединяются как объекты, противопоставляясь мыслящему субъекту»</w:t>
      </w:r>
      <w:r>
        <w:rPr>
          <w:rStyle w:val="FootnoteAnchor"/>
          <w:position w:val="6"/>
        </w:rPr>
        <w:footnoteReference w:id="250"/>
      </w:r>
      <w:r>
        <w:rPr/>
        <w:t>. Для человека характерно «со</w:t>
        <w:noBreakHyphen/>
        <w:t>мышление»</w:t>
      </w:r>
      <w:r>
        <w:rPr>
          <w:rStyle w:val="FootnoteAnchor"/>
          <w:position w:val="6"/>
        </w:rPr>
        <w:footnoteReference w:id="251"/>
      </w:r>
      <w:r>
        <w:rPr/>
        <w:t xml:space="preserve"> в языке, выражаясь в слове как знаке – это «мир, лежащий между миром внешних явлений и внутренним миром человека», это «инструмент не только для сравнения многих наций, но и для обнаружения их взаимодействия»</w:t>
      </w:r>
      <w:r>
        <w:rPr>
          <w:rStyle w:val="FootnoteAnchor"/>
          <w:position w:val="6"/>
        </w:rPr>
        <w:footnoteReference w:id="252"/>
      </w:r>
      <w:r>
        <w:rPr/>
        <w:t>. Для него «мышление не просто зависит от языка вообще, – оно до известной степени обусловлено также каждым отдельным языком»</w:t>
      </w:r>
      <w:r>
        <w:rPr>
          <w:rStyle w:val="FootnoteAnchor"/>
          <w:position w:val="6"/>
        </w:rPr>
        <w:footnoteReference w:id="253"/>
      </w:r>
      <w:r>
        <w:rPr/>
        <w:t>. Считая «счастливой удачей» происхождение греческого языка, он в своем сравнительном исследовании языков против того, чтобы только в одном языке искать в чистом виде все совершенства. Ибо, по его мнению, «различные языки – это различные видения мира», это «иероглифы, в которые человек заключает мир и свое воображение», «через многообразие языков для нас открывается богатство мира и многообразие того, что мы познаем в нем»; и человеческое бытие становится для нас шире, поскольку языки в отчетливых и действенных чертах дают нам различные способы мышления и восприятия», а «изучение языков мира, – это также всемирная история мыслей и чувств человечества»</w:t>
      </w:r>
      <w:r>
        <w:rPr>
          <w:rStyle w:val="FootnoteAnchor"/>
          <w:position w:val="6"/>
        </w:rPr>
        <w:footnoteReference w:id="254"/>
      </w:r>
      <w:r>
        <w:rPr/>
        <w:t>.</w:t>
      </w:r>
    </w:p>
    <w:p>
      <w:pPr>
        <w:pStyle w:val="Normal"/>
        <w:rPr/>
      </w:pPr>
      <w:r>
        <w:rPr/>
        <w:t>Гете, на отдельные аспекты творчества которого ссылается Хайдеггер, в своем «Западно</w:t>
        <w:noBreakHyphen/>
        <w:t>восточном диване» обращается к проблеме языка восточной культуры, хотя в ряде других своих сочинений он делал акцент на языки европейской культуры, уделяя особое внимание к философскому языку досократиков, особенно Гераклита. Возвращаясь к «Западно</w:t>
        <w:noBreakHyphen/>
        <w:t>восточному дивану», отметим следующие моменты. Он приглашает читателя в стихотворении «Хеджра» отправиться на Восток, чтобы «Воздух пить патриархальный. В край вина, любви и песни» и чтобы там «воскреснуть» «к новой жизни»</w:t>
      </w:r>
      <w:r>
        <w:rPr>
          <w:rStyle w:val="FootnoteAnchor"/>
          <w:position w:val="6"/>
        </w:rPr>
        <w:footnoteReference w:id="255"/>
      </w:r>
      <w:r>
        <w:rPr/>
        <w:t>. Он пишет, что «Богом создан был Восток, Запад также создал Бог». Своей чередой идут рассуждения о круговерти жизни, о настоящем, в котором прошлое, о времени вообще, в котором много свойств, о тайнописи мира, его способности притаиться в тысячах форм, секретах слова и т.д. Гете рассуждает о специфике арабского языка, арабской поэзии. Касаясь ценности различных религий, он в отрицательных красках рисует индийское вероучение, одобряя одновременно «иконоборческое рвение Махмуда»</w:t>
      </w:r>
      <w:r>
        <w:rPr>
          <w:rStyle w:val="FootnoteAnchor"/>
          <w:position w:val="6"/>
        </w:rPr>
        <w:footnoteReference w:id="256"/>
      </w:r>
      <w:r>
        <w:rPr/>
        <w:t>. Он высоко оценивает поэтическое творчество Фирдоуси, Энвери, Низами, Джелалэддина, Саади, Хафиза, Джами, раскрывая специфический сплав поэтического и миросозерцательно</w:t>
        <w:noBreakHyphen/>
        <w:t>философского в их стихах и поэмах. Например, для Руми все бытие – это бог, для Саади же характерно рассмотрение эмпирических подробностей бытия</w:t>
      </w:r>
      <w:r>
        <w:rPr>
          <w:rStyle w:val="FootnoteAnchor"/>
          <w:position w:val="6"/>
        </w:rPr>
        <w:footnoteReference w:id="257"/>
      </w:r>
      <w:r>
        <w:rPr/>
        <w:t>. Любопытно замечание Гете о немце перед человеком Востока. «Но скажем прямо и откровенно: настоящий</w:t>
        <w:noBreakHyphen/>
        <w:t>то человек жизни, света, дышащий свободой практической деятельности… лишен вкуса, ему довольно реальности дела, наслаждения, созерцания, – и достаточно того же самого в поэзии; когда же человек Востока ради занимательного странного эффекта сочетает несочетаемое (курсив наш – М.К.), так немцу ли, с которым тоже такое случается, немцу ли косо смотреть на него»</w:t>
      </w:r>
      <w:r>
        <w:rPr>
          <w:rStyle w:val="FootnoteAnchor"/>
          <w:position w:val="6"/>
        </w:rPr>
        <w:footnoteReference w:id="258"/>
      </w:r>
      <w:r>
        <w:rPr/>
        <w:t>. Это сравнение немца с человеком Востока Гете включил в рубрику «Всеобщее». А в рубрику «Самое всеобщее» он включает момент духовности у персидского поэта и немца. «Главная характерная черта восточной поэзии состоит в преобладании верховного руководящего начала, в том, что мы, немцы, называем духом»</w:t>
      </w:r>
      <w:r>
        <w:rPr>
          <w:rStyle w:val="FootnoteAnchor"/>
          <w:position w:val="6"/>
        </w:rPr>
        <w:footnoteReference w:id="259"/>
      </w:r>
      <w:r>
        <w:rPr/>
        <w:t>. Касаясь наиновейшего стиля в персидской поэзии, Гете пишет, что здесь «История, поэзия, философия, канцелярский, эпистолярный стиль – все излагается одинаково и это продолжается уже три столетия»</w:t>
      </w:r>
      <w:r>
        <w:rPr>
          <w:rStyle w:val="FootnoteAnchor"/>
          <w:position w:val="6"/>
        </w:rPr>
        <w:footnoteReference w:id="260"/>
      </w:r>
      <w:r>
        <w:rPr/>
        <w:t>. Он пишет в «Сомнениях» (это из его «Статей и примечаний к лучшему уразумению „Западно</w:t>
        <w:noBreakHyphen/>
        <w:t>восточного дивана“), что восточная мистика в персидской поэзии „Не должна быть чужда нам, по своей глубокой и серьезной основательности она заслуживала бы по крайней мере того, чтобы сопоставить ее с мистикой нашей, которая в самые новейшие времена выражает по сути лишь некое бесхарактерное, бесталанное томление“</w:t>
      </w:r>
      <w:r>
        <w:rPr>
          <w:rStyle w:val="FootnoteAnchor"/>
          <w:position w:val="6"/>
        </w:rPr>
        <w:footnoteReference w:id="261"/>
      </w:r>
      <w:r>
        <w:rPr/>
        <w:t>. Как указывается в «Примечаниях», речь идет о романтических увлечениях эпохи</w:t>
      </w:r>
      <w:r>
        <w:rPr>
          <w:rStyle w:val="FootnoteAnchor"/>
          <w:position w:val="6"/>
        </w:rPr>
        <w:footnoteReference w:id="262"/>
      </w:r>
      <w:r>
        <w:rPr/>
        <w:t>. Гете ставит очень высоко поэта, заявляя: «Светлый взгляд и сознательность – прекрасные дары, какими он обязан Творцу: сознательность, дабы не испытывать страха перед ужасным, светлый взгляд, чтобы все уметь представить приемлемым образом»</w:t>
      </w:r>
      <w:r>
        <w:rPr>
          <w:rStyle w:val="FootnoteAnchor"/>
          <w:position w:val="6"/>
        </w:rPr>
        <w:footnoteReference w:id="263"/>
      </w:r>
      <w:r>
        <w:rPr/>
        <w:t>. Когда поэт подводит разные предметы под общие понятия, тогда кладется «конец созерцанию, а, стало быть, и поэзии»</w:t>
      </w:r>
      <w:r>
        <w:rPr>
          <w:rStyle w:val="FootnoteAnchor"/>
          <w:position w:val="6"/>
        </w:rPr>
        <w:footnoteReference w:id="264"/>
      </w:r>
      <w:r>
        <w:rPr/>
        <w:t>.</w:t>
      </w:r>
    </w:p>
    <w:p>
      <w:pPr>
        <w:pStyle w:val="Normal"/>
        <w:rPr/>
      </w:pPr>
      <w:r>
        <w:rPr/>
        <w:t>При сравнении восточных авторов с западными Гете остерегается впасть в заблуждение, когда первых меряют западной меркой, а западных авторов – восточной. Он пишет, что «в поэзии ведь находит прибежище чистая человечность, благородный обычай, светлый и любовный взгляд на мир; ими утешаемся, забывая о кастовой розни, фантастических чудищах религии и туманном мистицизме, убеждаясь, что именно в поэзии с ее великолепием заключено спасение человечества»</w:t>
      </w:r>
      <w:r>
        <w:rPr>
          <w:rStyle w:val="FootnoteAnchor"/>
          <w:position w:val="6"/>
        </w:rPr>
        <w:footnoteReference w:id="265"/>
      </w:r>
      <w:r>
        <w:rPr/>
        <w:t>. По словам Гете, «теперь и немец благодаря переводам все ближе и ближе подвигается к Востоку»</w:t>
      </w:r>
      <w:r>
        <w:rPr>
          <w:rStyle w:val="FootnoteAnchor"/>
          <w:position w:val="6"/>
        </w:rPr>
        <w:footnoteReference w:id="266"/>
      </w:r>
      <w:r>
        <w:rPr/>
        <w:t>. Одновременно он отмечает, что «мы в тамошние области вступили, ведомые преимущественно французами. Словарь Эрбело спешил исполнять наши желания. Но французский ученый приспособлял восточные слова и наименования к своему национальному выговору, делал их приятными для слуха, и так они вскоре перешли в немецкую культуру». Далее немцы, по словам Гете, оказались «в положении шатком и сомнительном», когда последовали за англичанами, которые стали «писать и произносить восточные слова на свой лад и манер». И хотя немцы подошли к этой проблеме более основательно, чем французы и англичане, но оставалась тенденция приспособления их «к иноземному, чужому», что мешает определить наиболее верный авторитет в этой области</w:t>
      </w:r>
      <w:r>
        <w:rPr>
          <w:rStyle w:val="FootnoteAnchor"/>
          <w:position w:val="6"/>
        </w:rPr>
        <w:footnoteReference w:id="267"/>
      </w:r>
      <w:r>
        <w:rPr/>
        <w:t>. Гете приводит эпизод прощания индийца</w:t>
        <w:noBreakHyphen/>
        <w:t>мудреца Калана с Александром в следующих стихотворных строках:</w:t>
      </w:r>
    </w:p>
    <w:p>
      <w:pPr>
        <w:pStyle w:val="Normal"/>
        <w:rPr/>
      </w:pPr>
      <w:r>
        <w:rPr/>
      </w:r>
    </w:p>
    <w:p>
      <w:pPr>
        <w:pStyle w:val="Stanza"/>
        <w:rPr/>
      </w:pPr>
      <w:r>
        <w:rPr/>
        <w:t>«Вдруг с Александром распрощался</w:t>
      </w:r>
    </w:p>
    <w:p>
      <w:pPr>
        <w:pStyle w:val="Stanza"/>
        <w:rPr/>
      </w:pPr>
      <w:r>
        <w:rPr/>
        <w:t>Калан, шагнул в костер… Проблему</w:t>
      </w:r>
    </w:p>
    <w:p>
      <w:pPr>
        <w:pStyle w:val="Stanza"/>
        <w:rPr/>
      </w:pPr>
      <w:r>
        <w:rPr/>
        <w:t>Всем задал! «Что, явить собрался</w:t>
      </w:r>
    </w:p>
    <w:p>
      <w:pPr>
        <w:pStyle w:val="Stanza"/>
        <w:rPr/>
      </w:pPr>
      <w:r>
        <w:rPr/>
        <w:t>Нам новую философему?»</w:t>
      </w:r>
    </w:p>
    <w:p>
      <w:pPr>
        <w:pStyle w:val="Stanza"/>
        <w:rPr/>
      </w:pPr>
      <w:r>
        <w:rPr/>
        <w:t xml:space="preserve">– </w:t>
      </w:r>
      <w:r>
        <w:rPr/>
        <w:t>Нет, доказать вам теорему:</w:t>
      </w:r>
    </w:p>
    <w:p>
      <w:pPr>
        <w:pStyle w:val="Stanza"/>
        <w:rPr/>
      </w:pPr>
      <w:r>
        <w:rPr/>
        <w:t>Перед царем, перед полками</w:t>
      </w:r>
    </w:p>
    <w:p>
      <w:pPr>
        <w:pStyle w:val="Stanza"/>
        <w:rPr/>
      </w:pPr>
      <w:r>
        <w:rPr/>
        <w:t>И перед звонкими клинками</w:t>
      </w:r>
    </w:p>
    <w:p>
      <w:pPr>
        <w:pStyle w:val="Stanza"/>
        <w:rPr/>
      </w:pPr>
      <w:r>
        <w:rPr/>
        <w:t>Пристало мудрецу быть нему».</w:t>
      </w:r>
    </w:p>
    <w:p>
      <w:pPr>
        <w:pStyle w:val="Normal"/>
        <w:rPr/>
      </w:pPr>
      <w:r>
        <w:rPr/>
      </w:r>
    </w:p>
    <w:p>
      <w:pPr>
        <w:pStyle w:val="Normal"/>
        <w:rPr/>
      </w:pPr>
      <w:r>
        <w:rPr/>
        <w:t>Приведенные нами рассуждения Гете о Востоке, восточной поэзии, языках, мышлении свидетельствуют о том большом вкладе, который он внес в немецкое востоковедение и этим оказал значительное влияние на возбуждение у многих будущих немецких мыслителей интереса к Востоку, полагаем, в конце концов, и у Хайдеггера, но, правда, не к восточным поэтам, восточной поэзии, а к немецким периода романтизма.</w:t>
      </w:r>
    </w:p>
    <w:p>
      <w:pPr>
        <w:pStyle w:val="Normal"/>
        <w:rPr/>
      </w:pPr>
      <w:r>
        <w:rPr/>
        <w:t>Из немецких романтиков наибольший интерес к Востоку проявлял Фридрих Шлегель, который, правда, не был поэтом. В своей работе «О языке и мудрости индийцев»</w:t>
      </w:r>
      <w:r>
        <w:rPr>
          <w:rStyle w:val="FootnoteAnchor"/>
          <w:position w:val="6"/>
        </w:rPr>
        <w:footnoteReference w:id="268"/>
      </w:r>
      <w:r>
        <w:rPr/>
        <w:t>, состоящей из трех книг: первая книга о языке, вторая книга о философии и третья книга об исторических идеях и индийской истории. В первой книге рассматриваются вопросы об индийском языке, его грамматической структуре и происхождении языков. Во второй книге, после Предварительных замечаний, речь идет о системе переселения душ и эманации, астрологии и первобытном культе природы, учении о двух началах и о пантеизме. В третьей книге Шлегель рассматривает вопрос о происхождении поэзии, об индийских и восточных исследованиях вообще, их цели и ценности. В Приложении «Индийская история» речь идет об индийской космогонии, Бхагавадгите и Махаб</w:t>
        <w:noBreakHyphen/>
        <w:t>Харате в целом. Выделим несколько наиболее важных идей Шлегеля в данной работе. Во</w:t>
        <w:noBreakHyphen/>
        <w:t>первых, это возвеличение индийского языка. «Почти весь индийский язык – это философская, или скорее, религиозная терминология, и, вероятно, ни один другой язык, не исключая даже греческого, не отличается столь философской ясностью и четкой определенностью, как индийский». По его мнению, индийский язык уже изначально отличался от других языков «скорее философским глубокомыслием и спокойностью, ясностью, нежели поэтическим вдохновением и богатством образов»</w:t>
      </w:r>
      <w:r>
        <w:rPr>
          <w:rStyle w:val="FootnoteAnchor"/>
          <w:position w:val="6"/>
        </w:rPr>
        <w:footnoteReference w:id="269"/>
      </w:r>
      <w:r>
        <w:rPr/>
        <w:t>.</w:t>
      </w:r>
    </w:p>
    <w:p>
      <w:pPr>
        <w:pStyle w:val="Normal"/>
        <w:rPr/>
      </w:pPr>
      <w:r>
        <w:rPr/>
        <w:t>Индийская мифология, по мнению Шлегеля, источник многих других мифологий. Систему эманации и переселения душ он считал продуктом прежде всего индийской философии и религии среди всех азиатских философий и религий. Он против смешения эманации с пантеизмом. По его мнению, «полнота внутреннего живого богатства присуща наряду с индийской мифологией также и греческой, сколь различными ни были бы их дух и характер»</w:t>
      </w:r>
      <w:r>
        <w:rPr>
          <w:rStyle w:val="FootnoteAnchor"/>
          <w:position w:val="6"/>
        </w:rPr>
        <w:footnoteReference w:id="270"/>
      </w:r>
      <w:r>
        <w:rPr/>
        <w:t>. Далее идет у него рассмотрение учения о двух началах и вечной борьбе добра и зла в восточном миросозерцании, о духе пантеизма в учении буддистов. Рассматривая пантеистическую философию буддистов как самую молодую среди всех восточных учений, дает следующую ей характеристику: «…глубокое живое чувство бесконечного и полноты его всемогущества должно было весьма ослабнуть и помутиться, прежде чем оно перешло в это призрачное и иллюзорное понятие всеединого, в сущности не отличимое от ничто (курсив наш – М.К.). Все другие восточные учения опираются все же на божественное чудо и откровение, как бы не было все искажено вымыслом и заблуждением. Пантеизм – это система чистого разума, и по стольку он представляет собой переход от восточной философии к европейской (курсив наш – М.К.)</w:t>
      </w:r>
      <w:r>
        <w:rPr>
          <w:rStyle w:val="FootnoteAnchor"/>
          <w:position w:val="6"/>
        </w:rPr>
        <w:footnoteReference w:id="271"/>
      </w:r>
      <w:r>
        <w:rPr/>
        <w:t>, Он считает, что «различие между восточным и греческим исследованием и духом было произвольно раздуто в гораздо большей мере, чем это имело место в действительности. В истории народов следует рассматривать жителей Азии и европейцев как членов одной семьи, историю которых нельзя разделять, если хотят понять целое. Однако то, что в литературе обычно называют восточным духом, взято лишь у некоторых азиатских народов, особенно у арабов и персов, из некоторых книг Ветхого завета, поскольку они могут оцениваться в качестве поэзии, к большей части других народов это не относится»</w:t>
      </w:r>
      <w:r>
        <w:rPr>
          <w:rStyle w:val="FootnoteAnchor"/>
          <w:position w:val="6"/>
        </w:rPr>
        <w:footnoteReference w:id="272"/>
      </w:r>
      <w:r>
        <w:rPr/>
        <w:t>. Считая греческие штудии и лучшими и совершенно необходимыми для формирования «серьезной учености», Шлегель одновременно заявляет, что «и индийские исследования могли бы осветить для нас совершенно неведомые до сих пор пространства седой древности и открыть не менее богатые сокровища поэтической красоты и философского глубокомыслия»</w:t>
      </w:r>
      <w:r>
        <w:rPr>
          <w:rStyle w:val="FootnoteAnchor"/>
          <w:position w:val="6"/>
        </w:rPr>
        <w:footnoteReference w:id="273"/>
      </w:r>
      <w:r>
        <w:rPr/>
        <w:t>.</w:t>
      </w:r>
    </w:p>
    <w:p>
      <w:pPr>
        <w:pStyle w:val="Normal"/>
        <w:rPr/>
      </w:pPr>
      <w:r>
        <w:rPr/>
        <w:t>Шлегель высказал интересные мысли о специфике соотношения поэзии и философии. В очерке «Путешествие во Францию» он пишет: «Так, то, что в Азии всегда было действенным в его нераздельной и соединенной силе, в Европе уже с ранних пор и словно по внутренней необходимости расщепилось на поэзию и философию, и разделить то и другое – искусства и науки – это вполне субъективный и чисто европейский взгляд на вещи»</w:t>
      </w:r>
      <w:r>
        <w:rPr>
          <w:rStyle w:val="FootnoteAnchor"/>
          <w:position w:val="6"/>
        </w:rPr>
        <w:footnoteReference w:id="274"/>
      </w:r>
      <w:r>
        <w:rPr/>
        <w:t>. Он полагает, что, возможно, Восток (Азия) сумеет вдохнуть жизнь в Европу, жизнь, поскольку Европа «может в силу своей внутренней испорченности» некогда погрузиться «в состояние немощи и нищеты»</w:t>
      </w:r>
      <w:r>
        <w:rPr>
          <w:rStyle w:val="FootnoteAnchor"/>
          <w:position w:val="6"/>
        </w:rPr>
        <w:footnoteReference w:id="275"/>
      </w:r>
      <w:r>
        <w:rPr/>
        <w:t>. Хотя, в самой «испорченности» Европы он видит «зачатки высшего назначения»</w:t>
      </w:r>
      <w:r>
        <w:rPr>
          <w:rStyle w:val="FootnoteAnchor"/>
          <w:position w:val="6"/>
        </w:rPr>
        <w:footnoteReference w:id="276"/>
      </w:r>
      <w:r>
        <w:rPr/>
        <w:t>.</w:t>
      </w:r>
    </w:p>
    <w:p>
      <w:pPr>
        <w:pStyle w:val="Normal"/>
        <w:rPr/>
      </w:pPr>
      <w:r>
        <w:rPr/>
      </w:r>
    </w:p>
    <w:p>
      <w:pPr>
        <w:pStyle w:val="Heading5"/>
        <w:ind w:hanging="0"/>
        <w:rPr/>
      </w:pPr>
      <w:r>
        <w:rPr/>
        <w:t>§3. Метаморфозы востоковедной тенденции: от «философской этнологии» Шеллинга до «Так говорил Заратустра» Ницше</w:t>
      </w:r>
    </w:p>
    <w:p>
      <w:pPr>
        <w:pStyle w:val="Normal"/>
        <w:rPr/>
      </w:pPr>
      <w:r>
        <w:rPr/>
      </w:r>
    </w:p>
    <w:p>
      <w:pPr>
        <w:pStyle w:val="Normal"/>
        <w:rPr/>
      </w:pPr>
      <w:r>
        <w:rPr/>
        <w:t>В немецкой классической философии, к которой Хайдеггер очень часто обращается, прежде всего в контексте отношения к метафизике, востоковедные искания текстологически или почти не представлены (Кант), или представлены весьма фрагментарно (Фихте, Шеллинг), либо более или менее полно, но опять</w:t>
        <w:noBreakHyphen/>
        <w:t>таки, лишь как один из необходимых фрагментов обоснования своих философских учений, систем. Во Вводной части мы уже отмечали, что непосредственных обращений его к восточным философским учениям, к тем или иным выдающимся восточным мыслителям в его трудах почти не обнаруживается, однако имеются параллели в толковании отдельных проблем (понятие философии, просветление сознания, понятия жизни и смерти и т.д.).</w:t>
      </w:r>
    </w:p>
    <w:p>
      <w:pPr>
        <w:pStyle w:val="Normal"/>
        <w:rPr/>
      </w:pPr>
      <w:r>
        <w:rPr/>
        <w:t>У Шеллинга можно заметить определенный интерес к Востоку, мифологии, религии, философии в отдельных странах Востока, размышления о языке тех или иных восточных народов. Особенно это заметно в таких его работах, как «Философия откровения» и «Введение в философию мифологии». В этих и других его трудах вырисовывается целая галерея мифологических и библейских имен, из восточных – Зороастры, Аримена, Вишну, Исиды, Озириса и некоторых других. Во «Введении в философию мифологии», являющемся курсом его лекций, касаясь поэтического творчества разных народов, он резко противопоставляет поэтику индийцев и греков. «Поэтическая просветленность греческих богов в сравнении с индийскими – не что</w:t>
        <w:noBreakHyphen/>
        <w:t>то вообще идеальное, но лишь плод более глубокого, даже вообще полного, преодоления той силы, которая продолжает властвовать над индийской поэзией»</w:t>
      </w:r>
      <w:r>
        <w:rPr>
          <w:rStyle w:val="FootnoteAnchor"/>
          <w:position w:val="6"/>
        </w:rPr>
        <w:footnoteReference w:id="277"/>
      </w:r>
      <w:r>
        <w:rPr/>
        <w:t>. Развивая свою «философскую этнологию», Шеллинг считает «ересью» даже самую попытку непосредственного подсоединения индийцев к грекам, хотя «индийцы – единственный народ, – добавляет он, – у которого есть общее с греками, а именно тоже свободное, развитое во всех своих формах и точно также вышедшее из мифологии поэтическое творчество»</w:t>
      </w:r>
      <w:r>
        <w:rPr>
          <w:rStyle w:val="FootnoteAnchor"/>
          <w:position w:val="6"/>
        </w:rPr>
        <w:footnoteReference w:id="278"/>
      </w:r>
      <w:r>
        <w:rPr/>
        <w:t>. Он против возвышения индийцев, провозглашения их изначальным народом. Он против «индоманов», для которых индийский язык изначальный. Шеллинг ссылается на Лейбница, который говорил, что немецкий язык рожден для философии («Philosophia nata videtur»)</w:t>
      </w:r>
      <w:r>
        <w:rPr>
          <w:rStyle w:val="FootnoteAnchor"/>
          <w:position w:val="6"/>
        </w:rPr>
        <w:footnoteReference w:id="279"/>
      </w:r>
      <w:r>
        <w:rPr/>
        <w:t>. Относительно языка вообще он высказывает несколько положений:</w:t>
      </w:r>
    </w:p>
    <w:p>
      <w:pPr>
        <w:pStyle w:val="Normal"/>
        <w:rPr/>
      </w:pPr>
      <w:r>
        <w:rPr/>
        <w:t>1. язык возникает органически, целостно, а не кусками, атомистически;</w:t>
      </w:r>
    </w:p>
    <w:p>
      <w:pPr>
        <w:pStyle w:val="Normal"/>
        <w:rPr/>
      </w:pPr>
      <w:r>
        <w:rPr/>
        <w:t>2. язык – необходимое условие вообще человеческого мышления, а не только философского;</w:t>
      </w:r>
    </w:p>
    <w:p>
      <w:pPr>
        <w:pStyle w:val="Normal"/>
        <w:rPr/>
      </w:pPr>
      <w:r>
        <w:rPr/>
        <w:t>3. глубина языка выше «глубины самого сознательного творческого порождения»;</w:t>
      </w:r>
    </w:p>
    <w:p>
      <w:pPr>
        <w:pStyle w:val="Normal"/>
        <w:rPr/>
      </w:pPr>
      <w:r>
        <w:rPr/>
        <w:t>4. языки возникают бессознательно, как все органические существа, но существует «непостижимая преднамеренность их строения»;</w:t>
      </w:r>
    </w:p>
    <w:p>
      <w:pPr>
        <w:pStyle w:val="Normal"/>
        <w:rPr/>
      </w:pPr>
      <w:r>
        <w:rPr/>
        <w:t>5. в самом материальном строении языков уже наличествует поэзия;</w:t>
      </w:r>
    </w:p>
    <w:p>
      <w:pPr>
        <w:pStyle w:val="Normal"/>
        <w:rPr/>
      </w:pPr>
      <w:r>
        <w:rPr/>
        <w:t>6. сам язык в метафизическом смысле – это лишь стершаяся мифология»;</w:t>
      </w:r>
    </w:p>
    <w:p>
      <w:pPr>
        <w:pStyle w:val="Normal"/>
        <w:rPr/>
      </w:pPr>
      <w:r>
        <w:rPr/>
        <w:t>7. через язык поэзия и мифология составляют нечто органическое целое»</w:t>
      </w:r>
      <w:r>
        <w:rPr>
          <w:rStyle w:val="FootnoteAnchor"/>
          <w:position w:val="6"/>
        </w:rPr>
        <w:footnoteReference w:id="280"/>
      </w:r>
      <w:r>
        <w:rPr/>
        <w:t>.</w:t>
      </w:r>
    </w:p>
    <w:p>
      <w:pPr>
        <w:pStyle w:val="Normal"/>
        <w:rPr/>
      </w:pPr>
      <w:r>
        <w:rPr/>
        <w:t>Китайский язык, по его мнению, «состоит лишь из корней, будучи чистой субстанцией»</w:t>
      </w:r>
      <w:r>
        <w:rPr>
          <w:rStyle w:val="FootnoteAnchor"/>
          <w:position w:val="6"/>
        </w:rPr>
        <w:footnoteReference w:id="281"/>
      </w:r>
      <w:r>
        <w:rPr/>
        <w:t>.</w:t>
      </w:r>
    </w:p>
    <w:p>
      <w:pPr>
        <w:pStyle w:val="Normal"/>
        <w:rPr/>
      </w:pPr>
      <w:r>
        <w:rPr/>
        <w:t>Из всех классиков немецкой философии Гегель уделял наибольшее внимание Востоку, религиям и философиям, господствовавшим там. Его отношение к Востоку противоречивое: с одной стороны, определенный нигилизм в отношении даже самого термина (понятия) «восточная философия», а с другой – высокая оценка ряда мыслей восточных философов, логиков, блестящая рецензия на работу Вильгельма фон Гумбольдта, 1826 «Об эпизоде Махабхараты, известной под названием Бхагавад</w:t>
        <w:noBreakHyphen/>
        <w:t>гита», перевод которой сделан Г.Б. Шаймухамбетовой</w:t>
      </w:r>
      <w:r>
        <w:rPr>
          <w:rStyle w:val="FootnoteAnchor"/>
          <w:position w:val="6"/>
        </w:rPr>
        <w:footnoteReference w:id="282"/>
      </w:r>
      <w:r>
        <w:rPr/>
        <w:t>. С одной стороны, определенное его доверие к мнениям европейских миссионеров, не всегда являющихся репрезентативными, а с другой – скрупулезное изучение многих трудов восточных мыслителей. Поэтому отношение Гегеля к Востоку можно определять на уровне чисто текстологическом и тогда он, конечно, евроцентрист, и на уровне герменевтическом, с учетом того, почему в рамках его историко</w:t>
        <w:noBreakHyphen/>
        <w:t>философской концепции создается такой образ. Если мы обратимся к его лекциям по истории философии, то всем известном разделе «Восточная философия»</w:t>
      </w:r>
      <w:r>
        <w:rPr>
          <w:rStyle w:val="FootnoteAnchor"/>
          <w:position w:val="6"/>
        </w:rPr>
        <w:footnoteReference w:id="283"/>
      </w:r>
      <w:r>
        <w:rPr/>
        <w:t xml:space="preserve"> мы находим следующие основные его оценки восточной философии и ее места в рамках создаваемой им схемы истории мировой философии: 1) восточная философия – не подлинная философия, а «так называемая»; 2) выражение «восточная философия» имеет временные ограничения своего употребления; 3) выражение «восточная философия» тождественно выражению «великое всеобщее восточное воззрение»; 4) восточная философия как «так называемая» есть, по преимуществу, «религиозный способ представления и религиозное мировоззрение восточных народов, которое очень легко принять за философию»; 5) восточная философия как религиозный способ представления в своей видимости уже не вообще философия, а религиозная философия, и возникновение подобной видимости (кажимости) имеет свои основания; 6) для мышления восточных народов характерны «лишь сухая рассудочность, голое перечисление определений, логика, похожая на старую вольфовскую»</w:t>
      </w:r>
      <w:r>
        <w:rPr>
          <w:rStyle w:val="FootnoteAnchor"/>
          <w:position w:val="6"/>
        </w:rPr>
        <w:footnoteReference w:id="284"/>
      </w:r>
      <w:r>
        <w:rPr/>
        <w:t xml:space="preserve"> ; 7) восточная философия лишь как нечто предварительное в его историко</w:t>
        <w:noBreakHyphen/>
        <w:t>философской рефлексии по сравнению с истинной философией, т.е. с западной; 8) в рамках «нечто предварительного» заслуживают внимания лишь китайская философия и индийская философия.</w:t>
      </w:r>
    </w:p>
    <w:p>
      <w:pPr>
        <w:pStyle w:val="Normal"/>
        <w:rPr/>
      </w:pPr>
      <w:r>
        <w:rPr/>
        <w:t>В разделе «Китайская философия» в качестве преамбулы идет выявление параллелей между западной и восточной поэзией. Не отрицая наличия гениев в восточной поэзии, равно как и в греческой, западной, возможных уравниваний форм поэзии там и тут, но «содержание восточной поэзии остается до известной степени ограниченным и не может нас удовлетворять, не может быть нашим содержанием»</w:t>
      </w:r>
      <w:r>
        <w:rPr>
          <w:rStyle w:val="FootnoteAnchor"/>
          <w:position w:val="6"/>
        </w:rPr>
        <w:footnoteReference w:id="285"/>
      </w:r>
      <w:r>
        <w:rPr/>
        <w:t>. В рамках китайской философии он касается трех моментов: 1) учения Конфуция («Кун</w:t>
        <w:noBreakHyphen/>
        <w:t>фу</w:t>
        <w:noBreakHyphen/>
        <w:t>цзы» по тексту Гегеля), произведшего «фурор во времена Лейбница». Но, по Гегелю, этот фурор зряшный, ибо философия Конфуция чисто нравственная, не идущая ни в какое сравнение с книгой «Назидательных нравственных проповедей» Цицерона, это философия комментаторская, своеобразное выражение практической мудрости китайцев при полном отсутствии спекулятивной философии. Признаваясь, что об учении Конфуция он получал сведения из произведений иезуитов, которые дали парафраз, а не собственно перевод произведений самого Конфуция, все же он считал возможным сделать заключение, «что для его славы было бы лучше, если бы они не были переведены»</w:t>
      </w:r>
      <w:r>
        <w:rPr>
          <w:rStyle w:val="FootnoteAnchor"/>
          <w:position w:val="6"/>
        </w:rPr>
        <w:footnoteReference w:id="286"/>
      </w:r>
      <w:r>
        <w:rPr/>
        <w:t>. 2) «Древняя книга И</w:t>
        <w:noBreakHyphen/>
        <w:t>цзин, то есть книга принципов как основа размышлений древних китайцев, на которой рождались у них „абстрактные мысли, чистые категории“. Здесь Гегель проявляет большую осведомленность и остается на уровне непредвзятого мнения; 3) Философия Лао</w:t>
        <w:noBreakHyphen/>
        <w:t>цзы и его книга „Дао</w:t>
        <w:noBreakHyphen/>
        <w:t>дэ</w:t>
        <w:noBreakHyphen/>
        <w:t>цзин“. Гегель говорит, что в Вене он ознакомился с книгой „Дао</w:t>
        <w:noBreakHyphen/>
        <w:t>дэ</w:t>
        <w:noBreakHyphen/>
        <w:t>цзин“. Он пытается по своему трактовать одно главное место из нее, часто цитируемое: „Без имени Дао есть первоначало неба и земли, с именем он – мать вселенной..“.. Здесь он за разъяснениями обращается к Абелю Ремюзу, французскому синологу</w:t>
      </w:r>
      <w:r>
        <w:rPr>
          <w:rStyle w:val="FootnoteAnchor"/>
          <w:position w:val="6"/>
        </w:rPr>
        <w:footnoteReference w:id="287"/>
      </w:r>
      <w:r>
        <w:rPr/>
        <w:t>.</w:t>
      </w:r>
    </w:p>
    <w:p>
      <w:pPr>
        <w:pStyle w:val="Normal"/>
        <w:rPr/>
      </w:pPr>
      <w:r>
        <w:rPr/>
        <w:t>В разделе «Индусская философия» он: 1) напоминает об индийских гимнософистах «в качестве философов», которые «сделались» известными в особенности грекам, поскольку именно философию облекают в эту абстрактность, в которой отвлекаются от условий внешней жизни и эта абстрактность есть основная черта, которую мы должны подчеркнуть и рассмотреть подробнее»;</w:t>
      </w:r>
      <w:r>
        <w:rPr>
          <w:rStyle w:val="FootnoteAnchor"/>
          <w:position w:val="6"/>
        </w:rPr>
        <w:footnoteReference w:id="288"/>
      </w:r>
      <w:r>
        <w:rPr/>
        <w:t xml:space="preserve"> 2) отождествляет индийскую философию с религией, поскольку они, по его мнению, занимаются одними вопросами; 3) признает наличие «действительно философских произведений» в древней Индии, правда, через работу англичанина Кольбрука и частично через немца Фр. Шлегеля. Это произведения в рамках мимансы, санкхьи и ньяи. Здесь Гегель дает довольно развернутую характеристику этих школ и систем «индусской философии»</w:t>
      </w:r>
      <w:r>
        <w:rPr>
          <w:rStyle w:val="FootnoteAnchor"/>
          <w:position w:val="6"/>
        </w:rPr>
        <w:footnoteReference w:id="289"/>
      </w:r>
      <w:r>
        <w:rPr/>
        <w:t>. И вот его резюме: «В индусской философии идея не стала предметной, внешнее, предметное не постигается поэтому в ней соответственно идее. В этом заключается недостаток восточного воззрения»</w:t>
      </w:r>
      <w:r>
        <w:rPr>
          <w:rStyle w:val="FootnoteAnchor"/>
          <w:position w:val="6"/>
        </w:rPr>
        <w:footnoteReference w:id="290"/>
      </w:r>
      <w:r>
        <w:rPr/>
        <w:t>.</w:t>
      </w:r>
    </w:p>
    <w:p>
      <w:pPr>
        <w:pStyle w:val="Normal"/>
        <w:rPr/>
      </w:pPr>
      <w:r>
        <w:rPr/>
        <w:t>Гегель разбирает арабскую философию в рамках средневековой философии. Речь идет у него о философии Медаберим, комментаторах Аристотеля (Аль</w:t>
        <w:noBreakHyphen/>
        <w:t>Фараби, Авиценне, Альгазали) и еврейских философах (Моисей Маймонид). Раздел весьма краткий (8 страниц). Гегель признает расцвет в «магометанском мире» философии, наряду с различными искусствами и науками, хотя они и заимствованы извне. «Арабы воспринимают и культивируют философию. Нельзя поэтому в истории философии пройти мимо философии арабов. Однако то, что нам придется говорить о ней, касается больше обстоятельств внешнего сохранения и дальнейшего распространения философии»</w:t>
      </w:r>
      <w:r>
        <w:rPr>
          <w:rStyle w:val="FootnoteAnchor"/>
          <w:position w:val="6"/>
        </w:rPr>
        <w:footnoteReference w:id="291"/>
      </w:r>
      <w:r>
        <w:rPr/>
        <w:t>. Далее он описывает перевод сирийцами греческих трудов на арабский. Резюмирующая часть гегелевской оценки арабской философии следующая: «В арабской философии, обнаруживающей свободное, блестящее, глубокое воображение, философия и науки пошли тем же путем, которым они шли раньше у греков… Мы можем сказать об арабах: их философия не составляет своеобразной ступени в ходе развития философии».</w:t>
      </w:r>
    </w:p>
    <w:p>
      <w:pPr>
        <w:pStyle w:val="Normal"/>
        <w:rPr/>
      </w:pPr>
      <w:r>
        <w:rPr/>
        <w:t>Шопенгауэр в своем труде «О воле в природе» выделяет специальный раздел «Синология». В этом разделе он подчеркивает высокий уровень китайской цивилизации и специально рассматривает учения Конфуция, Лао</w:t>
        <w:noBreakHyphen/>
        <w:t>цзы. Учение Лао</w:t>
        <w:noBreakHyphen/>
        <w:t>цзы – «это учение о разуме как внутреннем порядке мира или начале всех вещей, о великом едином». Учение Конфуция, «судя по переводам, это – пространная, банальная, преимущественно политическая моральная философия, не опирающаяся на метафизику и отличающаяся некоей специфической вялостью и скукою»</w:t>
      </w:r>
      <w:r>
        <w:rPr>
          <w:rStyle w:val="FootnoteAnchor"/>
          <w:position w:val="6"/>
        </w:rPr>
        <w:footnoteReference w:id="292"/>
      </w:r>
      <w:r>
        <w:rPr/>
        <w:t>. Особую любовь вызывают у него буддизм вообще, в котором, судя по другим его сочинениям, он находит близость к своей философии.</w:t>
      </w:r>
    </w:p>
    <w:p>
      <w:pPr>
        <w:pStyle w:val="Normal"/>
        <w:rPr/>
      </w:pPr>
      <w:r>
        <w:rPr/>
        <w:t>Востоковедная тенденция в немецкой мысли не может быть полно представлена без учета того вклада, который внес в нее Фридрих Ницше. Обратиться к этому вопросу имеет резон и потому, что Хайдеггер в поздний период своего творчества будет часто обращаться к трудам Ницше, хотя далеко не всегда в плане оценки его востоковедных исканий. Условно многочисленные рассуждения Ницше о Востоке, восточной философии и религии, восточном менталитете можно свести к следующим пунктам: 1) поиски сходств и даже тождеств восточного и западного философствования, равно как и их существенных различий; 2) возвышение, в целом, буддизма как философии и религии; 3) обнаружение в ведантизме догматических и недогматических моментов; 4) избирательное отношение к китайской мысли. Наиболее часто к этим пунктам Ницше обращается в таких своих трудах, как «По ту сторону добра и зла. Прелюдия к философии будущего» (1886), «К генеалогии морали. Полемическое сочинение. Приложено в качестве дополнения и пояснения к недавно опубликованному сочинению „По ту сторону добра и зла“ (1887), „Антихрист. Проклятие христианству. Предисловие“ (1895). Что же касается его знаменитого труда „Так говорил Заратустра“ (1883–1884), то здесь собственно нет прямых его рефлексий о восточной, прежде всего персидской, философии, а идет использование имени полулегендарного, полумифического Заратустры, его языка и стиля размышления, его жизненных странствий для выражения своих взглядов на мир, бытие, человека, искусство и мораль, религию и мифологию. Другими словами, в книге „Так говорил Заратустра“ меньше всего мы находим прямых оценок восточного менталитета, но за трудноулавливаемым речением Ницше, начиная с „Предисловия Заратустры. О сверхчеловеке и о последнем человеке“ и продолжая речами Заратустры, прежде всего такими, как „О трех превращениях“, „О презирающих тело“, „О проповедниках смерти“, „О знаменитых мудрецах“, „Знамение“, можно заметить тускловатые контуры размышлений незападного мыслителя Заратустры, то как пророка, то как мечтателя.</w:t>
      </w:r>
    </w:p>
    <w:p>
      <w:pPr>
        <w:pStyle w:val="Normal"/>
        <w:rPr/>
      </w:pPr>
      <w:r>
        <w:rPr/>
        <w:t>Теперь обратимся к рассмотрению вышеуказанных четырех пунктов. Подтверждение к обозначенному нами первому пункту находим в ряде высказываний Ницше. В сочинении «По ту сторону добра и зла», в отделе первом «О предрассудках философов», (в пункте 20), Ницше выдвигает тезис об «удивительном сходстве всего индийского, греческого и германского философствования», выводя его из «родства языков, благодаря общей философии грамматики, то есть благодаря бессознательной власти и руководительству одинаковых грамматических функций»</w:t>
      </w:r>
      <w:r>
        <w:rPr>
          <w:rStyle w:val="FootnoteAnchor"/>
          <w:position w:val="6"/>
        </w:rPr>
        <w:footnoteReference w:id="293"/>
      </w:r>
      <w:r>
        <w:rPr/>
        <w:t>. Ницше не отрицает возможности существования иных, по сравнению с индийским, греческим и германским философствованием, типов философствования, иных объяснений мира, то есть он считает, что двери в здание, именуемое философией, не закрыты и для других народов, объединяемых иными языками и наречиями. Так, например, по мнению Ницше, с большой вероятностью можно предположить, что «философы урало</w:t>
        <w:noBreakHyphen/>
        <w:t>алтайских наречий (в которых хуже всего развито понятие „субъект“) иначе взглянут „в глубь мира“ и пойдут иными путями, нежели индогерманцы и мусульмане: ярмо определенных граматических функций есть в конце концов ярмо физиологических суждений о ценностях и расовых условиях»</w:t>
      </w:r>
      <w:r>
        <w:rPr>
          <w:rStyle w:val="FootnoteAnchor"/>
          <w:position w:val="6"/>
        </w:rPr>
        <w:footnoteReference w:id="294"/>
      </w:r>
      <w:r>
        <w:rPr/>
        <w:t>. Однако, за сходством философствований в Европе и в Азии он видит и важные различия. В своем сочинении «Человеческое, слишком человеческое» (1878), в отделе пятом «признаки высшей и низшей культуры» (в пункте 265 «Разум в школе») он утверждает, что «Европа прошла школу исследовательного и критического мышления. Азия все еще не умеет различать между правдой и поэзией и не сознает, проистекают ли ее убеждения из собственного наблюдения и правильного мышления или же из фантазий. – Школьная дисциплина разума сделала Европу Европой; в средние века она была на пути к тому, чтобы снова стать частью или придатком Азии, т.е. потерять научный дух, которым она обязана грекам»</w:t>
      </w:r>
      <w:r>
        <w:rPr>
          <w:rStyle w:val="FootnoteAnchor"/>
          <w:position w:val="6"/>
        </w:rPr>
        <w:footnoteReference w:id="295"/>
      </w:r>
      <w:r>
        <w:rPr/>
        <w:t>. Ницше находит «общие промахи индийцев и элеатов в толковании бытия»</w:t>
      </w:r>
      <w:r>
        <w:rPr>
          <w:rStyle w:val="FootnoteAnchor"/>
          <w:position w:val="6"/>
        </w:rPr>
        <w:footnoteReference w:id="296"/>
      </w:r>
      <w:r>
        <w:rPr/>
        <w:t>.</w:t>
      </w:r>
    </w:p>
    <w:p>
      <w:pPr>
        <w:pStyle w:val="Normal"/>
        <w:rPr/>
      </w:pPr>
      <w:r>
        <w:rPr/>
        <w:t>Подтверждение ко второму обозначенному нами выше пункту о возвышении Ницше буддизма как философии и религии можно найти в следующих суждениях и изречениях Ницше. В сочинении «Антихрист. Проклятие христианства» он проводит сравнение буддизма и христианства. При этом он считает, что почву для этого подготовили индийские ученые, давшие миру обстоятельные представления о буддизме. Заметим, что Ницше не проводит четкого различение между философским и религиозным буддизмом. Сходство буддизма и христианства он видит в том, что они принадлежат к нигилистическим религиям, и одновременно подчеркивает их существенное различие. Апология Ницше буддизма видна из его сентенции, что «буддизм во сто раз реальнее христианства – он представляет собою наследие объективной и холодной постановки проблем, он является после философского движения, продолжавшегося сотни лет; с понятием „Бог“ уже было покончено, когда он явился. Буддизм есть единственная истинно позитивистская религия, встречающаяся в истории; даже в своей теории познания (строгом феноменолизме) он не говорит: „борьба против греха, но, с полным признанием действительности, он говорит: «борьба против страдания“</w:t>
      </w:r>
      <w:r>
        <w:rPr>
          <w:rStyle w:val="FootnoteAnchor"/>
          <w:position w:val="6"/>
        </w:rPr>
        <w:footnoteReference w:id="297"/>
      </w:r>
      <w:r>
        <w:rPr/>
        <w:t>. Ницше в контексте своей «философии жизни» выводит акцент Будды на преодоление страдания из двух физиологических фактов, условий, приводящих древнего индийца в состояние депрессии. По словам Ницше, «первое – преувеличенная раздражительность, выражающаяся в утонченной чувствительности к боли, второе – усиленная духовная жизнь, слишком долгое пребывание в области понятий и логических процедур, ведущие к тому, что инстинкт личности, ко вреду для себя, уступает место „безличному“</w:t>
      </w:r>
      <w:r>
        <w:rPr>
          <w:rStyle w:val="FootnoteAnchor"/>
          <w:position w:val="6"/>
        </w:rPr>
        <w:footnoteReference w:id="298"/>
      </w:r>
      <w:r>
        <w:rPr/>
        <w:t>. Преодолению этих «физиологических фактов» и служит, по словам Ницше, «гигиена Будды». Важным этико</w:t>
        <w:noBreakHyphen/>
        <w:t>философским моментом в этой «гигиене Будды», в его учении в целом, является акцент на эгоизм, то есть на придание «духовным интересам строго личного характера, иными словами „необходимо одно: как тебе освободиться от страдания“. Но Ницше находит и недостатки в действиях и мысли Будды, заявляя в своем сочинении „По ту сторону добра и зла“, что Будда и Шопенгауэр, в отличие от него самого, то есть Ницше, находились во власти и среди заблуждений морали</w:t>
      </w:r>
      <w:r>
        <w:rPr>
          <w:rStyle w:val="FootnoteAnchor"/>
          <w:position w:val="6"/>
        </w:rPr>
        <w:footnoteReference w:id="299"/>
      </w:r>
      <w:r>
        <w:rPr/>
        <w:t>. И все же он возвеличивает Будду как мыслителя, хотя и делается им это иногда опосредованно. Ницше ищет в раннем буддизме поддержки, оправдания своих взглядов. В своих размышлениях об аскетических идеалах Ницше стремится доказать свой «атеизм», ссылаясь на Будду, а также на философию санкхьи, которую, по его словам, Будда превратил в религию</w:t>
      </w:r>
      <w:r>
        <w:rPr>
          <w:rStyle w:val="FootnoteAnchor"/>
          <w:position w:val="6"/>
        </w:rPr>
        <w:footnoteReference w:id="300"/>
      </w:r>
      <w:r>
        <w:rPr/>
        <w:t>. Любопытный факт: включение Ницше Будды в когорту европейских философов, которые, по его словам, не были женаты, ибо считали брак как бы сковывающим свободу мысли и действия (Гераклит, Платон, Спиноза, Лейбниц, Кант, Шопенгауэр). Ницше приводил слова Будды, что рождение сына (Рахула</w:t>
        <w:noBreakHyphen/>
        <w:t>демоненка) «сковало» его, «сжало в тиски», ибо домашняя жизнь мешает свободе действий и ума, и он покидает дом.</w:t>
      </w:r>
    </w:p>
    <w:p>
      <w:pPr>
        <w:pStyle w:val="Normal"/>
        <w:rPr/>
      </w:pPr>
      <w:r>
        <w:rPr/>
        <w:t>Противоречивое отношение Ницше к ведантизму проявляется в следующих его сентенциях на этот счет. С одной стороны, он находит в ведантизме ряд моментов, позволяющих его оценивать как высокую концептуальную мысль. Например, в сочинении «По ту сторону добра и зла», в отделе третьем «Сущность религиозности», он пишет о сходстве мысли Канта о субъекте («душе») с философией ведантизма. «Кант, – пишет он, – хотел, в сущности, доказать, что, исходя из субъекта, нельзя доказать субъект, – а также и объект может быть, ему не всегда была чужда мысль о возможности кажущегося существования индивидуального субъекта, стало быть, „души“, та мысль, которая уже существовала некогда на земле в форме философии веданты и имела чудовищную силу»</w:t>
      </w:r>
      <w:r>
        <w:rPr>
          <w:rStyle w:val="FootnoteAnchor"/>
          <w:position w:val="6"/>
        </w:rPr>
        <w:footnoteReference w:id="301"/>
      </w:r>
      <w:r>
        <w:rPr/>
        <w:t>. Эту и ряд других идей Ницше почерпнул из трудов выдающегося немецкого индолога Пауля Дёйссена, с которым Ницше познакомился еще в 1859 г. и которого считал своим другом. Вышеуказанную идею о сходстве взглядов Канта и ведантистов он почерпнул из работы П. Дёйссена «Веданта и Платон в свете кантовой философии» (русский перевод 1911 г.). Ницше цитирует места также из работы П. Дёйссена «Система веданты» (1863), обнаруживая свое знакомство и с другой его работой «Сутра</w:t>
        <w:noBreakHyphen/>
        <w:t>веданта» (1887). Речь идет о Брахмане в трактовке Шанкары (VIII в.), комментарий к которому написал П. Дёйссен</w:t>
      </w:r>
      <w:r>
        <w:rPr>
          <w:rStyle w:val="FootnoteAnchor"/>
          <w:position w:val="6"/>
        </w:rPr>
        <w:footnoteReference w:id="302"/>
      </w:r>
      <w:r>
        <w:rPr/>
        <w:t>. Несмотря на столь положительное, даже возвышеное отношение к ведантизму, Ницше считает и ведантизм, и платонизм догматическими философиями. «Кажется, – пишет он, – что все великое в мире должно появляться сначала в форме чудовищной, ужасающей карикатуры, чтобы навеки запечатлеться в сердце человеческом: такой карикатурой была догматическая философия, например, учение Веданты в Азии и платонизм в Европе»</w:t>
      </w:r>
      <w:r>
        <w:rPr>
          <w:rStyle w:val="FootnoteAnchor"/>
          <w:position w:val="6"/>
        </w:rPr>
        <w:footnoteReference w:id="303"/>
      </w:r>
      <w:r>
        <w:rPr/>
        <w:t>. И хотя Ницше готов выразить при этом свою благосклонность в целом этим учениям, но самым большим заблуждением все же считает «выдумку Платона о чистом духе и добре самом по себе»</w:t>
      </w:r>
      <w:r>
        <w:rPr>
          <w:rStyle w:val="FootnoteAnchor"/>
          <w:position w:val="6"/>
        </w:rPr>
        <w:footnoteReference w:id="304"/>
      </w:r>
      <w:r>
        <w:rPr/>
        <w:t>. Ницше видит определенные сходства в толковании добра и зла у буддиста, ведантиста (брахманиста) и христианского теолога, хотя и подчеркивает наличие различия в трактовке возможности избавления от зла, от страдания</w:t>
      </w:r>
      <w:r>
        <w:rPr>
          <w:rStyle w:val="FootnoteAnchor"/>
          <w:position w:val="6"/>
        </w:rPr>
        <w:footnoteReference w:id="305"/>
      </w:r>
      <w:r>
        <w:rPr/>
        <w:t>.</w:t>
      </w:r>
    </w:p>
    <w:p>
      <w:pPr>
        <w:pStyle w:val="Normal"/>
        <w:rPr/>
      </w:pPr>
      <w:r>
        <w:rPr/>
        <w:t>И, наконец, в отношении избирательного отношения Ницше к китайской мысли можно сказать, что Конфуция он относит к «исправителям» человечества. Слово «исправителям» закавычено самим Ницше не случайно. «Ни Ману, ни Платон, ни Конфуций, ни иудейские и христианские учителя никогда не сомневались в своем праве на ложь»</w:t>
      </w:r>
      <w:r>
        <w:rPr>
          <w:rStyle w:val="FootnoteAnchor"/>
          <w:position w:val="6"/>
        </w:rPr>
        <w:footnoteReference w:id="306"/>
      </w:r>
      <w:r>
        <w:rPr/>
        <w:t>. Имя Лао</w:t>
        <w:noBreakHyphen/>
        <w:t>цзы он упоминает вскользь, ехидно замечая, что Ренан Жозеф Эрнест выражается языком знаков, что ни одно его слово нельзя воспринимать буквально. «Между индусами он пользовался бы понятиями санкхьи, среди китайцев – понятиями Лао</w:t>
        <w:noBreakHyphen/>
        <w:t>цзы и при этом не чувствовал бы никакой разницы»</w:t>
      </w:r>
      <w:r>
        <w:rPr>
          <w:rStyle w:val="FootnoteAnchor"/>
          <w:position w:val="6"/>
        </w:rPr>
        <w:footnoteReference w:id="307"/>
      </w:r>
      <w:r>
        <w:rPr/>
        <w:t>. Китайскую поговорку: «Уменьши свое сердце» (siao</w:t>
        <w:noBreakHyphen/>
        <w:t>sin), «которой матери учат уже своих детей», Ницше считает возможным применить ко своим современникам, склонным к самоумалению. Канта он называет великим китайцем из Кенигсберга</w:t>
      </w:r>
      <w:r>
        <w:rPr>
          <w:rStyle w:val="FootnoteAnchor"/>
          <w:position w:val="6"/>
        </w:rPr>
        <w:footnoteReference w:id="308"/>
      </w:r>
      <w:r>
        <w:rPr/>
        <w:t>.</w:t>
      </w:r>
    </w:p>
    <w:p>
      <w:pPr>
        <w:pStyle w:val="Normal"/>
        <w:rPr/>
      </w:pPr>
      <w:r>
        <w:rPr/>
      </w:r>
    </w:p>
    <w:p>
      <w:pPr>
        <w:pStyle w:val="Heading5"/>
        <w:ind w:hanging="0"/>
        <w:rPr/>
      </w:pPr>
      <w:r>
        <w:rPr/>
        <w:t>§4. Восточные мотивы в творчестве раннего и позднего Хайдеггера: первые наброски</w:t>
      </w:r>
    </w:p>
    <w:p>
      <w:pPr>
        <w:pStyle w:val="Normal"/>
        <w:rPr/>
      </w:pPr>
      <w:r>
        <w:rPr/>
      </w:r>
    </w:p>
    <w:p>
      <w:pPr>
        <w:pStyle w:val="Normal"/>
        <w:rPr/>
      </w:pPr>
      <w:r>
        <w:rPr/>
        <w:t>Подведем некоторый итог. Текстологический анализ таких трудов раннего Хайдеггера, как «Бытие и время» (1927), «Кант и проблема метафизики» (1929), лекция «Что такое метафизика?» (1929), лекционный курс 1929–1930</w:t>
        <w:noBreakHyphen/>
        <w:t>х гг. «Основные понятия метафизики» (1929), а также знакомство с некоторыми более ранними его трудами свидетельствует о том, что он почти не обращался непосредственно к результатам востоковедных исканий в немецкой мысли. В «Бытии и времени» он дискутирует с В. Гумбольдтом относительно наречий места, считая, что они «суть определения присутствия, они имеют первично экзистенциальное, а не категориальное значение»</w:t>
      </w:r>
      <w:r>
        <w:rPr>
          <w:rStyle w:val="FootnoteAnchor"/>
          <w:position w:val="6"/>
        </w:rPr>
        <w:footnoteReference w:id="309"/>
      </w:r>
      <w:r>
        <w:rPr/>
        <w:t>. Констатируя, что В. Гумбольдт «сделал язык проблемой», Хайдеггер считает, что его сравнительное языкознание (то есть «всеохватывающее сравнение по возможности многих и отдаленных языков» не может сформировать учение о значении в контексте понимания речи как экзистенции. «Учение о значении, – пишет он, – коренится в онтологии присутствия. Его расцвет и гибель зависят от судьбы последней»</w:t>
      </w:r>
      <w:r>
        <w:rPr>
          <w:rStyle w:val="FootnoteAnchor"/>
          <w:position w:val="6"/>
        </w:rPr>
        <w:footnoteReference w:id="310"/>
      </w:r>
      <w:r>
        <w:rPr/>
        <w:t>. Имена Гете и Гердера упоминаются им в связи со статьей К. Бурдаха «Фауст и забота» (1923) для подтверждения своей «экзистенциально</w:t>
        <w:noBreakHyphen/>
        <w:t>онтологической интерпретации как заботы»</w:t>
      </w:r>
      <w:r>
        <w:rPr>
          <w:rStyle w:val="FootnoteAnchor"/>
          <w:position w:val="6"/>
        </w:rPr>
        <w:footnoteReference w:id="311"/>
      </w:r>
      <w:r>
        <w:rPr/>
        <w:t>. Лейбница он упоминает в своем лекционном курсе 1929–1930</w:t>
        <w:noBreakHyphen/>
        <w:t>х гг. «Основные понятия метафизики» в связи со своим разбором взглядов европейских мыслителей, которые рассматривали «философскую истину под видом абсолютно достоверной истины» (Платон, Аристотель, Декарт, Лейбниц, Гегель). Речь идет об изречении Лейбница, что «без математики не проникнуть в основание метафизики»</w:t>
      </w:r>
      <w:r>
        <w:rPr>
          <w:rStyle w:val="FootnoteAnchor"/>
          <w:position w:val="6"/>
        </w:rPr>
        <w:footnoteReference w:id="312"/>
      </w:r>
      <w:r>
        <w:rPr/>
        <w:t>.</w:t>
      </w:r>
    </w:p>
    <w:p>
      <w:pPr>
        <w:pStyle w:val="Normal"/>
        <w:rPr/>
      </w:pPr>
      <w:r>
        <w:rPr/>
        <w:t>Создается такое впечатление, что Хайдеггер в ранний период как бы сознательно подчеркивал свою приверженность западному мышлению. Это видно не только из его исключительного внимания к грекам, особенно изречениям досократиков, «мыслящему диалогу между мыслящими» западными философами, но из неоднократных оговорок, что он имеет дело только с западной мыслью. «Западная послеаристотелевская метафизика (курсив наш – М.К.)</w:t>
      </w:r>
      <w:r>
        <w:rPr>
          <w:rStyle w:val="FootnoteAnchor"/>
          <w:position w:val="6"/>
        </w:rPr>
        <w:footnoteReference w:id="313"/>
      </w:r>
      <w:r>
        <w:rPr/>
        <w:t>, «логос и рацио в соответствии с их значением в западной метафизике»</w:t>
      </w:r>
      <w:r>
        <w:rPr>
          <w:rStyle w:val="FootnoteAnchor"/>
          <w:position w:val="6"/>
        </w:rPr>
        <w:footnoteReference w:id="314"/>
      </w:r>
      <w:r>
        <w:rPr/>
        <w:t xml:space="preserve"> и т.д. Итак, судя по текстам раннего Хайдеггера, вроде бы его совсем не интересовала востоковедная тематика и что в них нельзя найти мыслей, которые были бы созвучны определенным идеям восточной философии. В работе «Кант и проблема метафизики» он обходит стороной рассуждения Канта о ламаизме и манихействе, Зороастре, о неспособности некоторых восточных народов к спекулятивному применению разума</w:t>
      </w:r>
      <w:r>
        <w:rPr>
          <w:rStyle w:val="FootnoteAnchor"/>
          <w:position w:val="6"/>
        </w:rPr>
        <w:footnoteReference w:id="315"/>
      </w:r>
      <w:r>
        <w:rPr/>
        <w:t>. И все же он не был безразличен к Востоку и в ранний период, скажем мы.</w:t>
      </w:r>
    </w:p>
    <w:p>
      <w:pPr>
        <w:pStyle w:val="Normal"/>
        <w:rPr/>
      </w:pPr>
      <w:r>
        <w:rPr/>
        <w:t>В чем восточные мотивы в творчестве раннего и позднего Хайдеггера? Подход к проблеме. Несколько слов об обоснованности или необоснованности разделения творчества Хайдеггера на ранний и поздний периоды. Это разделение на рубеже 30</w:t>
        <w:noBreakHyphen/>
        <w:t>х гг. реальное, хотя и весьма условное. Хайдеггер сам в «Письме о гуманизме» (1947), фиксируя суть уже ранее совершившегося поворота от Dasein к «языку – дому бытия» как главному предмету его размышлений, подчеркивает, что уже в «Бытии и времени», работах 1929–30</w:t>
        <w:noBreakHyphen/>
        <w:t>х гг. он осмысливал существо языка. На этот момент указывается и в трудах исследователей творчества Хайдеггера</w:t>
      </w:r>
      <w:r>
        <w:rPr>
          <w:rStyle w:val="FootnoteAnchor"/>
          <w:position w:val="6"/>
        </w:rPr>
        <w:footnoteReference w:id="316"/>
      </w:r>
      <w:r>
        <w:rPr/>
        <w:t>. Поскольку в ходе последующего изучения в рамках готовящейся нами коллективной монографии взглядов раннего и позднего Хайдеггера со взглядами ряда выдающихся восточных мыслителей прошлого и современности вопрос о восточных мотивах в творчестве Хайдеггера будет основным предметом исследования, то в предварительном порядке изложим эскизно лишь основные моменты нашего понимания данного вопроса.</w:t>
      </w:r>
    </w:p>
    <w:p>
      <w:pPr>
        <w:pStyle w:val="Normal"/>
        <w:rPr/>
      </w:pPr>
      <w:r>
        <w:rPr/>
        <w:t>Первое. Хотя, как мы отмечали выше, прямого обращения Хайдеггера к восточной философии в его трудах раннего периода мы не обнаружили, все же у нас есть некоторые основания полагать, что, наряду с концептуальным оформлением своих мыслей относительно фундаментальной онтологии, учения о Dasein, происходили как бы стихийное, а не с заданной целью, приобщение к востоковедной интенции в немецкой мысли, своеобразная скрытая аккумуляция восточной мысли. Нельзя себе представить, чтобы, штудируя Лейбница, Канта, Фихте, Шеллинга, особенно Гегеля, он мог быть совершенно безразличным к тому, как и почему они обращались к восточной мысли при построении своих философских систем. Но это наше допущение, гипотетическое суждение. Второе. Хайдеггер уже к периоду завершения работы над «Бытием и временем» имел длительный контакт с японскими стажерами, с которыми он вел занятия в течение нескольких лет! Хайдеггер сам свидетельствует это. Приведем то место «Из диалога о языке между японцем и спрашивающим», где Хайдеггер вспоминает о своем «ученике» графе Шюцо из Японии: «В моих беседах с Куки мне всегда лишь отдаленно удавалось догадываться, о чем говорит это слово» (речь идет о слове ики – М.К.)</w:t>
      </w:r>
      <w:r>
        <w:rPr>
          <w:rStyle w:val="FootnoteAnchor"/>
          <w:position w:val="6"/>
        </w:rPr>
        <w:footnoteReference w:id="317"/>
      </w:r>
      <w:r>
        <w:rPr/>
        <w:t>. Хайдеггер, имея в виду начало двадцатых годов, констатирует: «В те годы я как ассистент при Гуссерле регулярно читал каждую неделю с господами из Японии первое большое произведение Гуссерля „Логические исследования“.</w:t>
      </w:r>
      <w:r>
        <w:rPr>
          <w:rStyle w:val="FootnoteAnchor"/>
          <w:position w:val="6"/>
        </w:rPr>
        <w:footnoteReference w:id="318"/>
      </w:r>
      <w:r>
        <w:rPr/>
        <w:t>. А было это в 1921 г. Современные японские исследователи творчества Хайдеггера подтверждают факт пребывания принца Куки в Германии с начала двадцатых годов, а точнее, с 1921 г. по 1929 г. в качестве исследователя. Он слушал лекции Риккерта, Гуссерля и Хайдеггера, но наибольший интерес он проявлял к Хайдеггеру</w:t>
      </w:r>
      <w:r>
        <w:rPr>
          <w:rStyle w:val="FootnoteAnchor"/>
          <w:position w:val="6"/>
        </w:rPr>
        <w:footnoteReference w:id="319"/>
      </w:r>
      <w:r>
        <w:rPr/>
        <w:t>. Куки проявлял интерес также к французской философии, и по приезде в Париж под руководством Анри Бергсона занимался ее изучением. Причем здесь он встретился с молодым Ж.</w:t>
        <w:noBreakHyphen/>
        <w:t>П. Сартром, который также занимался под руководством Бергсона! И что самое интересное: это Куки вызвал у Сартра интерес к хайдеггеровской философии</w:t>
      </w:r>
      <w:r>
        <w:rPr>
          <w:rStyle w:val="FootnoteAnchor"/>
          <w:position w:val="6"/>
        </w:rPr>
        <w:footnoteReference w:id="320"/>
      </w:r>
      <w:r>
        <w:rPr/>
        <w:t>. В двадцатые годы ряд других молодых японцев учился и стажировался в Германии. Среди них Хадзимэ Танабэ, слушавший в 1922 г. во Фрейбургском университете лекции Гуссерля и Хайдеггера. Киёси Мики тоже учился в Германии, в 1922 г. он слушал лекции Риккерта в Гейдельбергском университете, а затем в течение года занимался под руководством Хайдеггера в Марбургском университете. Мики, вспоминая об этом периоде своей жизни, пишет, что под влиянием Хайдеггера у него появилась глубокая симпатия к Гёльдерлину, Ницше, Кьеркегору и Достоевскому</w:t>
      </w:r>
      <w:r>
        <w:rPr>
          <w:rStyle w:val="FootnoteAnchor"/>
          <w:position w:val="6"/>
        </w:rPr>
        <w:footnoteReference w:id="321"/>
      </w:r>
      <w:r>
        <w:rPr/>
        <w:t>. Японцы в этот период считали Германию философской Меккой. Японский философ Т. Вацудзи, одногодок Хайдеггера, посетил в 1927 г. Германию, в Берлине прочитал ранней осенью этого же года только что вышедшее «Бытие и время» Хайдеггера. Он понял, что это труд в основном о Dasein, и хотя нашел некоторые ограниченности в «Бытие и время» в контексте своего понимания древней японской культуры и буддизма, все же с воодушевлением принял хайдеггеровскую философию</w:t>
      </w:r>
      <w:r>
        <w:rPr>
          <w:rStyle w:val="FootnoteAnchor"/>
          <w:position w:val="6"/>
        </w:rPr>
        <w:footnoteReference w:id="322"/>
      </w:r>
      <w:r>
        <w:rPr/>
        <w:t>. Кроме японцев в 20–30</w:t>
        <w:noBreakHyphen/>
        <w:t>е гг. Хайдеггер не имел профессиональных контактов с представителями других восточных философских культур.</w:t>
      </w:r>
    </w:p>
    <w:p>
      <w:pPr>
        <w:pStyle w:val="Normal"/>
        <w:rPr/>
      </w:pPr>
      <w:r>
        <w:rPr/>
        <w:t>В сравнительном философском хайдеггероведении отмечаются сходства, аналогии и параллели между взглядами не только позднего, но уже и раннего Хайдеггера. Сначала коснемся раннего Хайдеггера в интерпретации ряда зарубежных философов по проблемам, рассматриваемым Хайдеггером в «Бытие и время». Это, прежде всего, проблема бытия и ничто. Например, Чарльз Вэй</w:t>
        <w:noBreakHyphen/>
        <w:t>сюн Фу в своем эссе «Хайдеггер и Дзэн о бытии и ничто: критический очерк в трансметафизической диалектике»</w:t>
      </w:r>
      <w:r>
        <w:rPr>
          <w:rStyle w:val="FootnoteAnchor"/>
          <w:position w:val="6"/>
        </w:rPr>
        <w:footnoteReference w:id="323"/>
      </w:r>
      <w:r>
        <w:rPr/>
        <w:t xml:space="preserve"> пишет, что традиционно полагают центральной темой западной метафизики бытие, а восточной – небытие, особенно в даосизме и буддизме махаяны. Автор условно различает Хайдеггера раннего (Daseinanalytik) и Хайдеггера позднего (Seinsdenken). В «Бытии и времени» Хайдеггера он обнаруживает двойной лейтмотив: это вопрос о бытии и вопрос об истине. Небытие у Хайдеггера не есть анти</w:t>
        <w:noBreakHyphen/>
        <w:t>бытие, которое онто</w:t>
        <w:noBreakHyphen/>
        <w:t>тео</w:t>
        <w:noBreakHyphen/>
        <w:t>логически противопоставлено Бытию; оно, наоборот, помогает экзистенциальному и онтологическому прояснению бытия. Он повторяет мысль Хайдеггера о том, что подлинное герменевтическое понимание Dasein невозможно без предварительного прояснения вопроса о значении самого бытия. После ряда экскурсов в работы позднего Хайдеггера, где проблема бытия и ничто неоднократно рассматривалась, он вновь возвращается к «Бытию и времени», к вопросу об истине бытия, выдвинутому Хайдеггером через лингвистический (грамматический и этимологический) анализ самого слова «бытие», о временно</w:t>
        <w:noBreakHyphen/>
        <w:t>исторических характеристиках бытия. И, наконец, указав, что хайдеггеровская трактовка бытия и небытия уходит корнями к Пармениду и Экхарту Мейстеру, он ведет сопоставительный анализ понимания Бытия и Небытия в философии Хайдеггера и в философии буддизма махаяны. В литературе также отмечается определенное сходство хайдеггеровского Dasein с конфуцианской категорией «жизнь», равно как с некоторыми категориями даосизма и буддизма: в даосизме – с Дао, в буддизме – с дхармой и шуньятой. В мышлении как раннего, так и позднего Хайдеггера находят некоторые сходства с пониманием вещей в И</w:t>
        <w:noBreakHyphen/>
        <w:t>цзине. Далее сравнение ведется уже по работам позднего Хайдеггера. Отмечается акцент последнего на трактовку сути мышления через поэзию, язык, речь и молчание</w:t>
      </w:r>
      <w:r>
        <w:rPr>
          <w:rStyle w:val="FootnoteAnchor"/>
          <w:position w:val="6"/>
        </w:rPr>
        <w:footnoteReference w:id="324"/>
      </w:r>
      <w:r>
        <w:rPr/>
        <w:t>.</w:t>
      </w:r>
    </w:p>
    <w:p>
      <w:pPr>
        <w:pStyle w:val="Normal"/>
        <w:rPr/>
      </w:pPr>
      <w:r>
        <w:rPr/>
        <w:t>Вторым проблемным полем, на котором прослеживается некоторое сходство идей раннего Хайдеггера с восточной мыслью, является проблема смерти. Хорошо известно, что проблема смерти занимает важное место в «Бытии и времени» Хайдеггера. Второй раздел «Присутствие и временность» содержит специальную главу «Возможная целость присутствия и бытие к смерти». Его трактовки смерти как «возможности бытия, которую присутствие всякий раз должно взять на себя само. Со смертью присутствие стоит перед собой в его самой способности быть. В этой возможности речь для присутствия идет напрямую о его бытии – в мире… Смерть есть возможность прямой невозможности присутствия. Таким образом, смерть открывается как наиболее своя, безотносительная, не</w:t>
        <w:noBreakHyphen/>
        <w:t>обходимая возможность</w:t>
      </w:r>
      <w:r>
        <w:rPr>
          <w:rStyle w:val="FootnoteAnchor"/>
          <w:position w:val="6"/>
        </w:rPr>
        <w:footnoteReference w:id="325"/>
      </w:r>
      <w:r>
        <w:rPr/>
        <w:t xml:space="preserve"> и некоторые другие рассуждения о смерти являются предметом многочисленных исследований. Например, известный современный японский необуддист Дайсаку Икэда пишет, что, согласно «немецкому экзистенциалисту» Хайдеггеру, само человеческое существование – это бытие</w:t>
        <w:noBreakHyphen/>
        <w:t>к</w:t>
        <w:noBreakHyphen/>
        <w:t>смерти (being</w:t>
        <w:noBreakHyphen/>
        <w:t>into</w:t>
        <w:noBreakHyphen/>
        <w:t>death). Другими словами, пишет Икэда, это означает, что Хайдеггер поднял в «Бытии и времени» проблему жизни и смерти, ту проблему, которая является центральной для любой философии и религии. Он находит сходства во взглядах на эту проблему у буддизма (конкретно у Нитирэна в XIII веке) и Хайдеггера в XX веке</w:t>
      </w:r>
      <w:r>
        <w:rPr>
          <w:rStyle w:val="FootnoteAnchor"/>
          <w:position w:val="6"/>
        </w:rPr>
        <w:footnoteReference w:id="326"/>
      </w:r>
      <w:r>
        <w:rPr/>
        <w:t>. Индийский исследователь Чандра С.С. в своей докторской диссертации «Феномен смерти в мысли Хайдеггера и в учении Будды»</w:t>
      </w:r>
      <w:r>
        <w:rPr>
          <w:rStyle w:val="FootnoteAnchor"/>
          <w:position w:val="6"/>
        </w:rPr>
        <w:footnoteReference w:id="327"/>
      </w:r>
      <w:r>
        <w:rPr/>
        <w:t xml:space="preserve"> посвящает семь глав непосредственно рассмотрению хайдеггеровского тезиса о бытии</w:t>
        <w:noBreakHyphen/>
        <w:t>к</w:t>
        <w:noBreakHyphen/>
        <w:t>смерти. И после рассмотрения в четырех главах учения Будды о смерти дает сравнительный концептуальный анализ взглядов на смерть Хайдеггера и Будды. Им обнаруживается ряд параллелей в их взглядах. Понятие смерти у Хайдеггера он считает экзистенциально</w:t>
        <w:noBreakHyphen/>
        <w:t>онтологическим. Понятие смерти в буддизме прослеживается в контексте буддийского опыта и учения о смерти.</w:t>
      </w:r>
    </w:p>
    <w:p>
      <w:pPr>
        <w:pStyle w:val="Normal"/>
        <w:rPr/>
      </w:pPr>
      <w:r>
        <w:rPr/>
        <w:t>Третье направление, или третье проблемное поле, на котором прорисовывается некоторое сходство идей раннего Хайдеггера и восточной философии – это проблема языка, речи, молчания. Параграф 34 «Присутствие и речь. Язык» дает представление о первом наброске феномена языка, который у позднего Хайдеггера станет ведущей темой. Его определения: «Экзистенциально</w:t>
        <w:noBreakHyphen/>
        <w:t>онтологический фундамент языка есть речь», «Речь экзистенциально равносходна с расположением и пониманием», «Вовне</w:t>
        <w:noBreakHyphen/>
        <w:t>выговоренность речи есть язык», «Речь есть „означающее“ членение понятности бытия – в мире..»., «Умолчание как модус говорения артикулирует понятность присутствия так исходно, что из него вырастает настоящее умение слышать и прозрачное бытие</w:t>
        <w:noBreakHyphen/>
        <w:t>с</w:t>
        <w:noBreakHyphen/>
        <w:t>другими», – находят сходства и параллели в восточном философствовании. Японский исследователь Т. Кото специально этой проблеме посвящает статью «Язык и молчание: Само</w:t>
        <w:noBreakHyphen/>
        <w:t>узнавание у Хайдеггера и Дзэн»</w:t>
      </w:r>
      <w:r>
        <w:rPr>
          <w:rStyle w:val="FootnoteAnchor"/>
          <w:position w:val="6"/>
        </w:rPr>
        <w:footnoteReference w:id="328"/>
      </w:r>
      <w:r>
        <w:rPr/>
        <w:t>. Касаясь постановки этой проблемы, автор отмечает, что важной темой в «Бытии и времени» является положение Хайдеггера: страдание обычного Dasein от «утраты самости через исчезновение в мире своего присутствия». Речь идет об интерпретации автором параграфа 27 «Повседневное бытие самости и люди» в первом разделе «Бытия и времени». Dasein поглощается безличностным, коллективным Man. Сходные идеи он находит у средневековых японских мыслителей Кукая и Догэна. Автором дается развернутый перефраз параграфа 34 «Присутствие и речь. Язык», при этом особо подчеркивается мысль Хайдеггера, что язык укоренен в Dasein. Также делается акцент на выражение Хайдеггера о «беззвучном голосе бытия», то есть умолчании, молчании. Уже здесь заметны поиски нового стиля философствования, близкого к досократовскому и восточному.</w:t>
      </w:r>
    </w:p>
    <w:p>
      <w:pPr>
        <w:pStyle w:val="Normal"/>
        <w:rPr/>
      </w:pPr>
      <w:r>
        <w:rPr/>
        <w:t>Рассмотренные нами три основных пункта сходств взглядов раннего Хайдеггера с восточной философией получает дальнейшее разъяснение и развитие в творчестве позднего Хайдеггера, о чем мы частично уже говорили. Кратко это можно выразить в следующих тезисах. Первый. Хайдеггер берется за перевод китайской классики, а именно Дао</w:t>
        <w:noBreakHyphen/>
        <w:t>дэ</w:t>
        <w:noBreakHyphen/>
        <w:t>цзина. История этого занятия Хайдеггера уже отражена в Хайдеггериане</w:t>
      </w:r>
      <w:r>
        <w:rPr>
          <w:rStyle w:val="FootnoteAnchor"/>
          <w:position w:val="6"/>
        </w:rPr>
        <w:footnoteReference w:id="329"/>
      </w:r>
      <w:r>
        <w:rPr/>
        <w:t>. В нескольких словах это выглядит так. Непосредственный интерес у Хайдеггера к этому занятию обнаружился весной 1946 года, перевод начался вместе с китайским философом, всего было переведено ими восемь глав Дао</w:t>
        <w:noBreakHyphen/>
        <w:t>дэ</w:t>
        <w:noBreakHyphen/>
        <w:t>цзина на немецкий язык. Хайдеггер дискутирует, а точнее, ведет диалог с японским профессором Тезука из императорского университета в Токио, что нашло отражение в тексте его очерка «Из диалога о языке между японцем и спрашивающим»</w:t>
      </w:r>
      <w:r>
        <w:rPr>
          <w:rStyle w:val="FootnoteAnchor"/>
          <w:position w:val="6"/>
        </w:rPr>
        <w:footnoteReference w:id="330"/>
      </w:r>
      <w:r>
        <w:rPr/>
        <w:t>. Хайдеггер здесь, кроме всего прочего, вспоминает многочисленные беседы с графом Куки у себя дома в двадцатые годы, именно дома, так как на семинарских занятиях он, по словам Хайдеггера, молчал. Хайдеггер замечает, что Куки «мог на европейских языках высказать то, что подлежало разбору. Но разбирали мы ики; при этом мне дух японского языка оставался недоступным; и таким он останется еще и сегодня»</w:t>
      </w:r>
      <w:r>
        <w:rPr>
          <w:rStyle w:val="FootnoteAnchor"/>
          <w:position w:val="6"/>
        </w:rPr>
        <w:footnoteReference w:id="331"/>
      </w:r>
      <w:r>
        <w:rPr/>
        <w:t>. Хайдеггер констатирует, что почти тридцать лет назад, то есть в начале двадцатых годов, обращался к японским стажерам с вопросами о месте поэзии в различных культурах. И еще. Это напоминание Хайдеггера о том, что он уже раньше «назвал язык, довольно беспомощно, домом бытия»</w:t>
      </w:r>
      <w:r>
        <w:rPr>
          <w:rStyle w:val="FootnoteAnchor"/>
          <w:position w:val="6"/>
        </w:rPr>
        <w:footnoteReference w:id="332"/>
      </w:r>
      <w:r>
        <w:rPr/>
        <w:t>. Второй. Хайдеггер поздний уже восторженно отзывается о трудах В. Гумбольдта о языке и языках. Путь Гумбольдта к языку теперь представлен Хайдеггером во всем богатстве гумбольдтовской мысли</w:t>
      </w:r>
      <w:r>
        <w:rPr>
          <w:rStyle w:val="FootnoteAnchor"/>
          <w:position w:val="6"/>
        </w:rPr>
        <w:footnoteReference w:id="333"/>
      </w:r>
      <w:r>
        <w:rPr/>
        <w:t>. И, по сути, все его очерки, беседы, лекции о языке созвучны не только словам Новалиса о языке, но и Гумбольдта. Третий. Проблема бытия и ничто высвечивается как в свете идей Мейстера Экхарта, Лейбница, Ницше и некоторых других западных мыслителей, так и восточных, о которых мы частично уже говорили. В литературе отмечается у позднего Хайдеггера тенденция его обращения к мистикам: Экхарту, Силезиусу, их взглядам на понятие «Ничто», сходными со взглядами на него даосизма и буддизма Махаяны</w:t>
      </w:r>
      <w:r>
        <w:rPr>
          <w:rStyle w:val="FootnoteAnchor"/>
          <w:position w:val="6"/>
        </w:rPr>
        <w:footnoteReference w:id="334"/>
      </w:r>
      <w:r>
        <w:rPr/>
        <w:t>. Позднего Хайдеггера уже рассматривают как метафизика природы, «почвы», «ландшафта»</w:t>
      </w:r>
      <w:r>
        <w:rPr>
          <w:rStyle w:val="FootnoteAnchor"/>
          <w:position w:val="6"/>
        </w:rPr>
        <w:footnoteReference w:id="335"/>
      </w:r>
      <w:r>
        <w:rPr/>
        <w:t>. Он – пост</w:t>
        <w:noBreakHyphen/>
        <w:t>метафизик</w:t>
      </w:r>
      <w:r>
        <w:rPr>
          <w:rStyle w:val="FootnoteAnchor"/>
          <w:position w:val="6"/>
        </w:rPr>
        <w:footnoteReference w:id="336"/>
      </w:r>
      <w:r>
        <w:rPr/>
        <w:t>. Он открыт для новых дискуссий, споров в мире.</w:t>
      </w:r>
    </w:p>
    <w:p>
      <w:pPr>
        <w:pStyle w:val="Normal"/>
        <w:rPr/>
      </w:pPr>
      <w:r>
        <w:rPr/>
      </w:r>
    </w:p>
    <w:p>
      <w:pPr>
        <w:pStyle w:val="Normal"/>
        <w:rPr/>
      </w:pPr>
      <w:r>
        <w:rPr/>
      </w:r>
    </w:p>
    <w:p>
      <w:pPr>
        <w:pStyle w:val="Normal"/>
        <w:rPr/>
      </w:pPr>
      <w:r>
        <w:rPr/>
      </w:r>
    </w:p>
    <w:p>
      <w:pPr>
        <w:pStyle w:val="Heading3"/>
        <w:ind w:hanging="0"/>
        <w:rPr/>
      </w:pPr>
      <w:r>
        <w:rPr/>
        <w:t>Раздел второй</w:t>
      </w:r>
    </w:p>
    <w:p>
      <w:pPr>
        <w:pStyle w:val="Heading3"/>
        <w:ind w:hanging="0"/>
        <w:rPr/>
      </w:pPr>
      <w:r>
        <w:rPr/>
        <w:t>Концепты Хайдеггера в сравнении с концептами классической восточной философии</w:t>
      </w:r>
    </w:p>
    <w:p>
      <w:pPr>
        <w:pStyle w:val="Normal"/>
        <w:rPr/>
      </w:pPr>
      <w:r>
        <w:rPr/>
      </w:r>
    </w:p>
    <w:p>
      <w:pPr>
        <w:pStyle w:val="Heading4"/>
        <w:ind w:hanging="0"/>
        <w:rPr/>
      </w:pPr>
      <w:r>
        <w:rPr/>
        <w:t>Глава 4</w:t>
      </w:r>
    </w:p>
    <w:p>
      <w:pPr>
        <w:pStyle w:val="Heading4"/>
        <w:ind w:hanging="0"/>
        <w:rPr/>
      </w:pPr>
      <w:r>
        <w:rPr/>
        <w:t>Беззаботное скитание в мире сокровенного и таинственного: М. Хайдеггер и даосизм</w:t>
      </w:r>
    </w:p>
    <w:p>
      <w:pPr>
        <w:pStyle w:val="Heading4"/>
        <w:ind w:hanging="0"/>
        <w:rPr/>
      </w:pPr>
      <w:r>
        <w:rPr/>
        <w:t>(</w:t>
      </w:r>
      <w:r>
        <w:rPr>
          <w:i/>
          <w:iCs/>
        </w:rPr>
        <w:t>Е.А. Торчинов)</w:t>
      </w:r>
      <w:r>
        <w:rPr/>
        <w:t xml:space="preserve"> </w:t>
      </w:r>
    </w:p>
    <w:p>
      <w:pPr>
        <w:pStyle w:val="Normal"/>
        <w:rPr/>
      </w:pPr>
      <w:r>
        <w:rPr/>
      </w:r>
    </w:p>
    <w:p>
      <w:pPr>
        <w:pStyle w:val="Epigraph"/>
        <w:rPr/>
      </w:pPr>
      <w:r>
        <w:rPr/>
        <w:t>Японец: Конечно. Поэтому лекцию «Что такое метафизика?» мы в Японии поняли сразу, как только она дошла до нас через перевод, на который отважился японский студент, который тогда у Вас учился. Еще и сейчас мы удивляемся, как европейцы могли впасть в нигилистическое истолкование разбиравшегося в той лекции Ничто. Для нас пустота – высшее имя для того, что Вы скорее всего назвали бы словом «бытие»…</w:t>
      </w:r>
    </w:p>
    <w:p>
      <w:pPr>
        <w:pStyle w:val="EpigraphAuthor"/>
        <w:rPr/>
      </w:pPr>
      <w:r>
        <w:rPr/>
        <w:t>М. Хайдеггер. Из диалога о языке. Между японцем и спрашивающим</w:t>
      </w:r>
    </w:p>
    <w:p>
      <w:pPr>
        <w:pStyle w:val="Normal"/>
        <w:rPr/>
      </w:pPr>
      <w:r>
        <w:rPr/>
      </w:r>
    </w:p>
    <w:p>
      <w:pPr>
        <w:pStyle w:val="Heading5"/>
        <w:ind w:hanging="0"/>
        <w:rPr/>
      </w:pPr>
      <w:r>
        <w:rPr/>
        <w:t>§1. Взаимодействие европейской и восточной мысли до Хайдеггера</w:t>
      </w:r>
    </w:p>
    <w:p>
      <w:pPr>
        <w:pStyle w:val="Normal"/>
        <w:rPr/>
      </w:pPr>
      <w:r>
        <w:rPr/>
      </w:r>
    </w:p>
    <w:p>
      <w:pPr>
        <w:pStyle w:val="Normal"/>
        <w:rPr/>
      </w:pPr>
      <w:r>
        <w:rPr/>
        <w:t>Обращаясь к Востоку, европейская мысль как бы смотрелась в некое инокультурное зеркало, видя в нем отражение своих собственных проблем и интересов. В течение столетий Европа не столько стремилась понять Восток в его своеобразии и принять его в его таковости, сколько желала обнаружить в нем подтверждение своих собственных открытий, дерзаний и устремлений. В XVII веке европейский рационализм, зачарованный перспективой математизации метафизики и превращения ее в точное знание, обратил внимание на китайскую нумерологию и комбинаторику. Так, Лейбниц не только нашел в китайском «Каноне Перемен» (И</w:t>
        <w:noBreakHyphen/>
        <w:t>цзин) истоки своего дифференциального исчисления с его двоичной системой, но и истоки истинной естественной теологии, которой, как он считал, китайцы имеют такое же право обучать европейцев, как последние – обучать первых христианской богооткровенной теологии.</w:t>
      </w:r>
    </w:p>
    <w:p>
      <w:pPr>
        <w:pStyle w:val="Normal"/>
        <w:rPr/>
      </w:pPr>
      <w:r>
        <w:rPr/>
        <w:t>Несколько позднее французские просветители, прежде всего, Вольтер, познакомились с трудами миссионеров иезуитов и увидели в китайской империи образец просвещенной монархии, в которой господствует принцип выдвижения людей по их талантам согласно мудрой системе экзаменов, деистическая естественная религия с культом Высшего Разумного Существа – Неба.</w:t>
      </w:r>
    </w:p>
    <w:p>
      <w:pPr>
        <w:pStyle w:val="Normal"/>
        <w:rPr/>
      </w:pPr>
      <w:r>
        <w:rPr/>
        <w:t>В первой половине XIX века А. Шопенгауэр обратился к религиозно</w:t>
        <w:noBreakHyphen/>
        <w:t>философской мысли Индии, увидев в веданте и буддизме не только один из источников своей философии, но и некое наиболее совершенное выражение вечной мудрости. Свой онтологический пессимизм и учение об освобождении как резиньяции воли Шопенгауэр подкреплял наряду с кантовским априоризмом четырьмя благородными истинами буддизма, ведантической майявадой и общеиндийскими доктринами сансары и кармы.</w:t>
      </w:r>
    </w:p>
    <w:p>
      <w:pPr>
        <w:pStyle w:val="Normal"/>
        <w:rPr/>
      </w:pPr>
      <w:r>
        <w:rPr/>
        <w:t>Шопенгауэровское обращение к Востоку сыграло огромную роль в начале процесса (не завершившегося, впрочем, до сих пор) преодоления философского и историко</w:t>
        <w:noBreakHyphen/>
        <w:t>философского европоцентризма. Именно после него восточная, прежде всего, индийская, мысль перестает рассматриваться исключительно как некая «недофилософия» или «предфилософия» и начинается признание ее не только историко</w:t>
        <w:noBreakHyphen/>
        <w:t>философской, но и собственно философской, в том числе, и эвристической ценности. С другой стороны, шопенгауровские экскурсы в область восточной мысли стимулировало и само востоковедение, постепенно переходившее от чисто филологической проблематики, к культурологической и историко</w:t>
        <w:noBreakHyphen/>
        <w:t>философской. Так, именно увлечение Шопенгауэром подвигло П. Дейссена не только создать Шопенгауэровское Общество, но и стать индологом, одним из ведущих санскритологов мира, посвятившим всю свою жизнь изучению «культовых» текстов своего философского кумира – Упанишад и других работ школы веданта. При этом, философские взгляды Дейссена непосредственно отражались и в его научных работах – достаточно вспомнить его небольшую книгу «Платон и веданта в свете кантовской философии»</w:t>
      </w:r>
      <w:r>
        <w:rPr>
          <w:rStyle w:val="FootnoteAnchor"/>
          <w:position w:val="6"/>
        </w:rPr>
        <w:footnoteReference w:id="337"/>
      </w:r>
      <w:r>
        <w:rPr/>
        <w:t>. Интересно также, что Дейссен был школьным товарищем Ф. Ницше, и дружба с будущим санскритологом, возможно, повлияла на воззрения Ницше, в том числе и на его достаточно положительное отношение не только к восточной мысли, но и культуре Востока вообще. С другой же стороны, как известно, Ницше как мыслитель формировался под мощным воздействием философии Шопенгауэра, из которой он исходил и от которой он отталкивался, оставаясь, тем не менее, в рамках ее экзистенциальной парадигмы.</w:t>
      </w:r>
    </w:p>
    <w:p>
      <w:pPr>
        <w:pStyle w:val="Normal"/>
        <w:rPr/>
      </w:pPr>
      <w:r>
        <w:rPr/>
        <w:t>Философский стиль Ницше сыграл очень важную роль в характере восприятия восточной мысли в XX веке. Если Шопенгауэр во многом еще оставался связанным с традициями классической новоевропейской философии и стремился интерпретировать индийскую мысль в духе кантовского априоризма и трансцендентального идеализма, то Ницше со своей антиметафизической метафизикой принципиально отбрасывает подобный подход, что в принципе открывало возможность к более адекватному истолкованию восточного философского текста вне попыток искусственного вмещения его в прокрустово ложе парадигм европейской метафизической традиции. Короче говоря, если Шопенгауэр метафизичен и гносеологичен в классическом новоевропейском смысле (хотя вся эта теоретическая «кантианская» сторона учения Шопенгауэра явно подчинена экзистенциальным задачам его философии жизни), то Ницше уже принципиально и однозначно экзистенциален; весь кантианский декор шопенгауэровской «науки освобождения» отброшен. Для Ницше переживание реальности и действование</w:t>
        <w:noBreakHyphen/>
        <w:t>в</w:t>
        <w:noBreakHyphen/>
        <w:t>реальности уже вполне самоценно, не нуждаясь ни в какой санкции чистого разума в кантовском смысле. И в этом отношении Ницше – безусловный предшественник не только хайдеггеровского Dasein, но хайдеггеровского восприятия Востока. Выражаясь языком позднего Шеллинга, Восток из Das Was онтического подхода немецкого классического идеализма превращается в Das Das экзистенциально</w:t>
        <w:noBreakHyphen/>
        <w:t>онтологического переживания. Здесь же рождается и возможность не просто однозначных и линейных инокультурных заимствований, но и разнонаправленного полифонического диалога, равно как и многоуровневой калейдоскопической в своем многообразии переклички между различными интеллектуальными традициями Востока и Запада а также, в конечном итоге, к снятию принципиальной оппозиции Восток</w:t>
        <w:noBreakHyphen/>
        <w:t>Запад вообще, примером чему могут служить и некоторые тексты постмодерна.</w:t>
      </w:r>
    </w:p>
    <w:p>
      <w:pPr>
        <w:pStyle w:val="Normal"/>
        <w:rPr/>
      </w:pPr>
      <w:r>
        <w:rPr/>
        <w:t>Интересно, что аналогичные процессы протекают и в зарождающемся историко</w:t>
        <w:noBreakHyphen/>
        <w:t>философском востоковедении, причем они оказываются напрямую связанными с преодолением тонких форм европоцентризма. И здесь весьма показателен пример классической российской буддологии (петербургская/ленинградская школа). Так, Ф.И. Щербатский и его ученики последовательно использовали неокантианскую парадигму для описания буддийской философии (прежде всего, поздней йогачары)</w:t>
      </w:r>
      <w:r>
        <w:rPr>
          <w:rStyle w:val="FootnoteAnchor"/>
          <w:position w:val="6"/>
        </w:rPr>
        <w:footnoteReference w:id="338"/>
      </w:r>
      <w:r>
        <w:rPr/>
        <w:t>. Такой подход при всей его понятности (доминирование именно данной парадигмы в русской академической философии начала 20 века) и определенной обоснованности (ярко выраженный эпистемологизм поздней йогачары) тем не менее не только способствовал сохранению и воспроизведению тонкого европоцентризма (ибо он имплицитно предполагал веру как в универсальность именно европейского философского языка, так и в способность последнего адекватно описывать феномены инокультурной мысли), но и приводил подчас к откровенным недоразумениям: так перевод Щербатским термина свалакшана (дословно – свое</w:t>
        <w:noBreakHyphen/>
        <w:t>признак; собственный признак, собственное свойство) как «вещь в себе» скорее мешает, нежели помогает пониманию этого технического термина йогачаринского умозрения</w:t>
      </w:r>
      <w:r>
        <w:rPr>
          <w:rStyle w:val="FootnoteAnchor"/>
          <w:position w:val="6"/>
        </w:rPr>
        <w:footnoteReference w:id="339"/>
      </w:r>
      <w:r>
        <w:rPr/>
        <w:t>.</w:t>
      </w:r>
    </w:p>
    <w:p>
      <w:pPr>
        <w:pStyle w:val="Normal"/>
        <w:rPr/>
      </w:pPr>
      <w:r>
        <w:rPr/>
        <w:t>Постепенно востоковедение отходит от такой однозначной привязки философского истолкования восточного текста к определенной западной философской парадигме, чему правда предшествовали опыты по использованию различных парадигм, в том числе и феноменологической (труды Г. Гюнтера), однако, в конечном итоге современная историко</w:t>
        <w:noBreakHyphen/>
        <w:t>философская герменевтика, на формирование принципов и процедур которой поздний Хайдеггер оказал несомненное и мощное влияние, стала скорее поощрять определенную вольность философского языка, обращающегося сразу к нескольким, порой диахронным, философским парадигмам, равно как и свободное конструирование неологизмов, внутренняя форма которых в большей степени способствует передаче специфики терминологии инокультурного текста, нежели устоявшийся однозначный (принципиально чуждый полисемии) термин классической новоевропейской философской традиции. Этому процессу способствует и окончательное утверждение в западной культуре конца XX века, признание принципа плюрализма культур в их несводимости и уникальности, принципа, исключающего любой (в том числе, и герменевтический межкультурный редукционизм).</w:t>
      </w:r>
    </w:p>
    <w:p>
      <w:pPr>
        <w:pStyle w:val="Normal"/>
        <w:rPr/>
      </w:pPr>
      <w:r>
        <w:rPr/>
        <w:t>И именно в контексте очерченных выше проблем здесь будет предпринята попытка рассмотреть сложнейшую проблему философской встречи восточной и современной западной мысли на примере философии Хайдеггера и даосской мысли, прежде всего, школы сюань</w:t>
        <w:noBreakHyphen/>
        <w:t>сюэ («учение о Сокровенном», мистология).</w:t>
      </w:r>
    </w:p>
    <w:p>
      <w:pPr>
        <w:pStyle w:val="Normal"/>
        <w:rPr/>
      </w:pPr>
      <w:r>
        <w:rPr/>
      </w:r>
    </w:p>
    <w:p>
      <w:pPr>
        <w:pStyle w:val="Heading5"/>
        <w:ind w:hanging="0"/>
        <w:rPr/>
      </w:pPr>
      <w:r>
        <w:rPr/>
        <w:t>§2. Возможные подходы к изучению проблемы «Хайдеггер и Восток»</w:t>
      </w:r>
    </w:p>
    <w:p>
      <w:pPr>
        <w:pStyle w:val="Normal"/>
        <w:rPr/>
      </w:pPr>
      <w:r>
        <w:rPr/>
      </w:r>
    </w:p>
    <w:p>
      <w:pPr>
        <w:pStyle w:val="Normal"/>
        <w:rPr/>
      </w:pPr>
      <w:r>
        <w:rPr/>
        <w:t>К проблеме «Хайдеггер и Восток» возможны различные подходы. Можно обратиться непосредственно к биографии и философскому творчеству крупнейшего германского философа XX века для выяснения уровня и характера его знакомства с восточной философией и культурой. В отличие от того же Шопенгауэра, тексты Хайдеггера отнюдь не изобилуют ссылками на восточных мыслителей. И тем не менее, отрицать его интерес к Востоку, разумеется, не приходится. Так, мы знаем, что еще на рубеже 20</w:t>
        <w:noBreakHyphen/>
        <w:t>х – 30</w:t>
        <w:noBreakHyphen/>
        <w:t>х годов философ читал Дао</w:t>
        <w:noBreakHyphen/>
        <w:t>Дэ цзин и Чжуан</w:t>
        <w:noBreakHyphen/>
        <w:t>цзы, и идеи этих классических даосских текстов вызвали его живейший интерес</w:t>
      </w:r>
      <w:r>
        <w:rPr>
          <w:rStyle w:val="FootnoteAnchor"/>
          <w:position w:val="6"/>
        </w:rPr>
        <w:footnoteReference w:id="340"/>
      </w:r>
      <w:r>
        <w:rPr/>
        <w:t>. Позднее Хайдеггер, уже признанный мэтр и Alten Herr, ссылался на работы Дайсэцу Тэйтаро Судзуки, посвященные буддизму школы Дзэн, утверждая, что в своих текстах он хотел выразить то же самое, о чем говорит «этот японец».</w:t>
      </w:r>
    </w:p>
    <w:p>
      <w:pPr>
        <w:pStyle w:val="Normal"/>
        <w:rPr/>
      </w:pPr>
      <w:r>
        <w:rPr/>
        <w:t>Но возможен и иной подход, заключающийся в поиске некоей внутренней переклички между мыслью Хайдеггера и идеями философов Востока вне вопроса о том, был ли знаком с этими идеями сам Хайдеггер или же нет (он, естественно, предполагает движение не от Хайдеггера к Востоку, а наоборот – от восточной мысли к хайдеггеровским философемам). Такой подход обладает несомненной ценностью, поскольку он позволяет рассматривать оба направления мысли в их открытости и вневременной онтологической диалогичности. При удачном применении такого герменевтического подхода, восточная мысль и тексты Хайдеггера становятся как бы взаимоистолковывающими, взаимообогащаясь и открывая новые горизонты метафизического вопрошания сущего о сущем.</w:t>
      </w:r>
    </w:p>
    <w:p>
      <w:pPr>
        <w:pStyle w:val="Normal"/>
        <w:rPr/>
      </w:pPr>
      <w:r>
        <w:rPr/>
        <w:t>Любому человеку, мало</w:t>
        <w:noBreakHyphen/>
        <w:t>мальски знакомому с текстами Хайдеггера и с его пониманием Dasein («здесь</w:t>
        <w:noBreakHyphen/>
        <w:t>теперь</w:t>
        <w:noBreakHyphen/>
        <w:t>бытие»), а также с культурами Востока, сразу же приходят на ум и буддийская кшаникавада (доктрина мгновенности) и японское моно</w:t>
        <w:noBreakHyphen/>
        <w:t>но аварэ, «печальное очарование сущего», умонастроение, возросшее на почве буддийского «все непостоянно» (сарва анитьям), пропущенного через призму китайского учения о всеобщности перемен (и), образующих великий поток сущего, которым правит имманентное Дао, Великий Путь. Моно</w:t>
        <w:noBreakHyphen/>
        <w:t>но аварэ – это некое мироощущение, погружение в блаженное, и вместе с тем, окрашенное ностальгической грустью, созерцание постоянного изменения сущего, реально присутствующего в своей неповторимой и открытой подлинности, «таковости» (санскр. татхата; кит. жу, японск. нё) лишь в данном неделимом и единственно реальном мгновении, том самом миге между фиктивным прошлым и фиктивным будущем, которое и есть жизнь:</w:t>
      </w:r>
    </w:p>
    <w:p>
      <w:pPr>
        <w:pStyle w:val="Normal"/>
        <w:rPr/>
      </w:pPr>
      <w:r>
        <w:rPr/>
        <w:t>«Лишь сущее, которое по сути своей в своем бытии настает так, что, свободное для своей смерти, о нее разбиваясь, оно может так отбросить себя назад к своему фактичному вот, т.е. лишь сущее, которое как настоящее есть равноисходно бывшее, способно, передавая само себе наследуемую возможность, принять свою брошенность и быть мгновенно</w:t>
        <w:noBreakHyphen/>
        <w:t>очным для „своего времени“. Лишь собственная временность, которая вместе с тем конечна, делает возможным нечто подобное судьбе, т.е. собственную историчность»</w:t>
      </w:r>
      <w:r>
        <w:rPr>
          <w:rStyle w:val="FootnoteAnchor"/>
          <w:position w:val="6"/>
        </w:rPr>
        <w:footnoteReference w:id="341"/>
      </w:r>
      <w:r>
        <w:rPr/>
        <w:t>.</w:t>
      </w:r>
    </w:p>
    <w:p>
      <w:pPr>
        <w:pStyle w:val="Normal"/>
        <w:rPr/>
      </w:pPr>
      <w:r>
        <w:rPr/>
        <w:t>Моно</w:t>
        <w:noBreakHyphen/>
        <w:t>но аварэ есть лишь один изолированный пример созвучия хайдеггеровской мысли и восточного умозрения, достаточно яркий и вместе с тем достаточно изолированный. Гораздо интереснее сопоставление хайдеггеровского вопрошания о сущем с некоторым целым восточной мысли. И здесь как раз следует обратиться непосредственно к заявленной теме – сопоставлению философии Хайдеггера (прежде всего, раннего Хайдеггера) и даосской философии сюань</w:t>
        <w:noBreakHyphen/>
        <w:t>сюэ.</w:t>
      </w:r>
    </w:p>
    <w:p>
      <w:pPr>
        <w:pStyle w:val="Normal"/>
        <w:rPr/>
      </w:pPr>
      <w:r>
        <w:rPr/>
      </w:r>
    </w:p>
    <w:p>
      <w:pPr>
        <w:pStyle w:val="Heading5"/>
        <w:ind w:hanging="0"/>
        <w:rPr/>
      </w:pPr>
      <w:r>
        <w:rPr/>
        <w:t>§3. Философия Хайдеггера и даосское учение сюань</w:t>
        <w:noBreakHyphen/>
        <w:t>сюэ</w:t>
      </w:r>
    </w:p>
    <w:p>
      <w:pPr>
        <w:pStyle w:val="Normal"/>
        <w:rPr/>
      </w:pPr>
      <w:r>
        <w:rPr/>
      </w:r>
    </w:p>
    <w:p>
      <w:pPr>
        <w:pStyle w:val="Normal"/>
        <w:rPr/>
      </w:pPr>
      <w:r>
        <w:rPr/>
        <w:t>Вначале краткая историческая справка о сюань</w:t>
        <w:noBreakHyphen/>
        <w:t>сюэ. Эта доктрина, Учение о Сокровенном, или мистология, представляло собой одно из наиболее метафизичных систем в истории традиционной китайской мысли. Сюань</w:t>
        <w:noBreakHyphen/>
        <w:t>сюэ возникло в круговерти политических и военных бурь, сопровождавших крушение великой империи Хань (начало 3 в. н.э.) и ее распад на три недолговечных государства – Вэй, Шу и У. Сюань</w:t>
        <w:noBreakHyphen/>
        <w:t>сюэ, представлявшее собой оригинальный синтез даосизма и конфуцианства, или точнее, бывшее по</w:t>
        <w:noBreakHyphen/>
        <w:t>даосски прочтенным конфуцианством, первоначально воспринималось правящим домом государства Вэй как новая государственная идеология, призванная заменить дискредитировавшее себя официальное бюрократизированное конфуцианство эпохи Хань. Однако, после падения Вэй и установления новой династии Цзинь (265 г.) мыслители этого направления оказались в немилости у нового правящего дома Сыма, воспринимавшего их в качестве опасных диссидентов, смутьянов и ниспровергателей основ. После этого сюань</w:t>
        <w:noBreakHyphen/>
        <w:t>сюэ развивается как вполне независимое интеллектуальное движение без каких</w:t>
        <w:noBreakHyphen/>
        <w:t>либо претензий на официальный статус. Более того, за последователями Учения о Сокровенном и их подражателями из числа образованных аристократов надолго закрепилась слава экстравагантных и фрондирующих эстетов, представителей своеобразной «альтернативной интеллигенции» того времени, «славных мужей ветра и потока» (фэн лю мин ши)</w:t>
      </w:r>
      <w:r>
        <w:rPr>
          <w:rStyle w:val="FootnoteAnchor"/>
          <w:position w:val="6"/>
        </w:rPr>
        <w:footnoteReference w:id="342"/>
      </w:r>
      <w:r>
        <w:rPr/>
        <w:t>.</w:t>
      </w:r>
    </w:p>
    <w:p>
      <w:pPr>
        <w:pStyle w:val="Normal"/>
        <w:rPr/>
      </w:pPr>
      <w:r>
        <w:rPr/>
        <w:t>В традиции мистологии III</w:t>
        <w:noBreakHyphen/>
        <w:t>IV веков можно выделить два основных направления. Первое из них, представленное Хэ Янем и Ван Би, процветало в III в. и оказало весьма значительное влияние на первоначальное осмысление китайскими интеллектуалами буддизма. Оно получило название «превозносящего отсутствие» (чун у), и его идеал выражался фразой: «совершенный мудрец воплощает в себе отсутствие» (шэн жэнь ти у). Наиболее знаменитое произведение этой школы – комментарий Ван Би (226–249) к Дао</w:t>
        <w:noBreakHyphen/>
        <w:t>Дэ цзину.</w:t>
      </w:r>
    </w:p>
    <w:p>
      <w:pPr>
        <w:pStyle w:val="Normal"/>
        <w:rPr/>
      </w:pPr>
      <w:r>
        <w:rPr/>
        <w:t>Второе связано с именами Сян Сю и Го Сяна. Оно получило название «превозносящего наличие» (чун у), и его идеал выражался фразами «Каждая вещь порождает сама себя» (у гэ цзы шэн) и «каждая вещь самостоятельно самоизменяется в сфере чудесного и сокровенного» (ду хуа юй сюань мин чжи цзин). Крупнейшее произведение этого направления – комментарий к Чжуан</w:t>
        <w:noBreakHyphen/>
        <w:t>цзы – было написано Сян Сю на рубеже 3–4 вв., но отредактировано и дописано Го Сяном (ум. 312), с именем которого он и стал ассоциироваться (злые языки даже утверждали, что Го Сян просто присвоил произведение своего друга). Учение Сян–Го представляет собой одно из наиболее оригинальных, самобытных, а отчасти и намеренно экстравагантных течений традиционной китайской мысли</w:t>
      </w:r>
      <w:r>
        <w:rPr>
          <w:rStyle w:val="FootnoteAnchor"/>
          <w:position w:val="6"/>
        </w:rPr>
        <w:footnoteReference w:id="343"/>
      </w:r>
      <w:r>
        <w:rPr/>
        <w:t>. К нему мы сейчас и обратимся, попытавшись не только истолковать его в парадигме развертывания хайдеггеровской мысли, но и наоборот, взглянуть на Хайдеггера глазами Го Сяна, сделав оба разделенные во времени и пространстве учения взамопроницаемыми и прозрачными в своей герменевтической открытости.</w:t>
      </w:r>
    </w:p>
    <w:p>
      <w:pPr>
        <w:pStyle w:val="Normal"/>
        <w:rPr/>
      </w:pPr>
      <w:r>
        <w:rPr/>
        <w:t>«Почему вообще есть сущее, а не наоборот – ничто?» Это хайдеггеровское вопрошание сущего о сущем, ставший рефреном и основанием его «Введения в метафизику» вполне может считаться также и исходным вопросом как философии сюань</w:t>
        <w:noBreakHyphen/>
        <w:t>сюэ вообще, так и мысли Сян Сю–Го Сяна в особенности.</w:t>
      </w:r>
    </w:p>
    <w:p>
      <w:pPr>
        <w:pStyle w:val="Normal"/>
        <w:rPr/>
      </w:pPr>
      <w:r>
        <w:rPr/>
        <w:t>Вот как основная идея Го Сяна подается в предисловии к комментарию к Чжуан</w:t>
        <w:noBreakHyphen/>
        <w:t>цзы:</w:t>
      </w:r>
    </w:p>
    <w:p>
      <w:pPr>
        <w:pStyle w:val="Normal"/>
        <w:rPr/>
      </w:pPr>
      <w:r>
        <w:rPr/>
        <w:t>«Знание о высшем состоит в том, что нет сущности, творящей сущее; знание о низшем состоит в том, что налично сущее само творит себя… Таким образом, сущее, состоящие из духа и вмещающего его сосуда плоти, самостоятельно изменяются в сфере Сокровенного и их поток широк и глубок»</w:t>
      </w:r>
      <w:r>
        <w:rPr>
          <w:rStyle w:val="FootnoteAnchor"/>
          <w:position w:val="6"/>
        </w:rPr>
        <w:footnoteReference w:id="344"/>
      </w:r>
      <w:r>
        <w:rPr/>
        <w:t>.</w:t>
      </w:r>
    </w:p>
    <w:p>
      <w:pPr>
        <w:pStyle w:val="Normal"/>
        <w:rPr/>
      </w:pPr>
      <w:r>
        <w:rPr/>
        <w:t>В отличие от подавляющего большинства китайских мыслителей, в своих рассуждениях о сущем, Го Сян исходит не из отсутствия (у), некоей неявленной первоосновы сущего, которая или порождает сущее или эксплицирует его из себя, а из наличия (ю), то есть наличного бытия сущего как последней и окончательной реальности. Мир Го Сяна – мир без абсолюта, без таинственной субстанции, предлежащей вещам как</w:t>
        <w:noBreakHyphen/>
        <w:t>они</w:t>
        <w:noBreakHyphen/>
        <w:t>есть и таинственно скрывающейся за ними. Здесь Го Сян (как и его друг и предшественник Сян Сю) исходит из этимологии и непосредственной семантики слова «отсутствие», под которым китайская мысль как раз и понимала эту пред</w:t>
        <w:noBreakHyphen/>
        <w:t>наличную первосубстанцию: слово у, отсутствие/неналичие, означает только то, что оно означает буквально – «то, чего не имеется», «то, что отсутствует», «ничто». А из ничего не может произойти нечто – или ничто или нечто, но не то и другое вместе или последовательно: они, как «да» и «нет», «ночь» и «день», «жизнь» и «смерть» контрарны и взаимоисключающи. Того, чего нет – просто нет. «Нет» суть «не суть», и «нет» не может обладать вообще никаким онтологическим статусом. А тем более оно не может произвести вещи и все сущее:</w:t>
      </w:r>
    </w:p>
    <w:p>
      <w:pPr>
        <w:pStyle w:val="Normal"/>
        <w:rPr/>
      </w:pPr>
      <w:r>
        <w:rPr/>
        <w:t>«Отсутствие и есть отсутствие, и если это так, то оно не может порождать наличие &lt;…&gt; Если бы оно могло порождать наличие, то разве оно было бы отсутствием?»</w:t>
      </w:r>
      <w:r>
        <w:rPr>
          <w:rStyle w:val="FootnoteAnchor"/>
          <w:position w:val="6"/>
        </w:rPr>
        <w:footnoteReference w:id="345"/>
      </w:r>
      <w:r>
        <w:rPr/>
        <w:t>.</w:t>
      </w:r>
    </w:p>
    <w:p>
      <w:pPr>
        <w:pStyle w:val="Normal"/>
        <w:rPr/>
      </w:pPr>
      <w:r>
        <w:rPr/>
        <w:t>Поэтому Го Сян утверждает, что отсутствие не может быть исходной безобразной субстанцией, порождающей сущее, наличное, или оформляющейся в виде конкретных вещей. Все реальное – это мир вещей–существ, «десять тысяч наличного» (вань ю). Это единственно реальное наличное бытие безначально и бесконечно: они ни откуда не появились и никуда не скрываются. Этим постоянством наделен не только мир в целом, но и каждая конкретная вещь в отдельности. Каждая вещь–существо самосуще, обладая своей собственной и притом совершенно самостоятельной природой (цзы син). Эта природа и является основанием и источником существования каждой вещи. Своеприродность, говорит Го Сян, это «таковое, благодаря которому есть то, что есть» (цзы жань эр жань). Поэтому природой каждой вещи оказывается ее спонтанная своетакость (стандартный интерпретирующий перевод – «самоестественность» – цзы жань). Природная сущность естественна, постоянна и не может быть изменена; попытка ее изменения – насилование реальности, гибельное по своим последствиям как для насилуемого, так и для насильника. От нее ничего нельзя отнять и к ней ничего нельзя прибавить. При этом природа вещи не отлична от самой вещи, она не есть ее скрытая субстанция, или некая внутрення сущность, загадочное трансцендентальное «я». Каждая вещь – существо есть манифестация своетакости, которая, в конечном итоге, суть та же самая вещь. И отсюда проистекает учение Го Сяна о «самопорождении» (цзы шэн) сущего.</w:t>
      </w:r>
    </w:p>
    <w:p>
      <w:pPr>
        <w:pStyle w:val="Normal"/>
        <w:rPr/>
      </w:pPr>
      <w:r>
        <w:rPr/>
        <w:t>Каждая вещь есть «без почему», без какого</w:t>
        <w:noBreakHyphen/>
        <w:t>либо внешнего ей основания, ибо ее основание – она сама. Поэтому каждая вещь своетака. Здесь уместно вспомнить сентенцию знаменитого немецкого мистика XI в. Ангелуса Силезиуса, приводимые Хайдеггером в его лекциях об основании:</w:t>
      </w:r>
    </w:p>
    <w:p>
      <w:pPr>
        <w:pStyle w:val="Normal"/>
        <w:rPr/>
      </w:pPr>
      <w:r>
        <w:rPr/>
        <w:t>«Роза есть без „почему“; она цветет, потому что она цветет,</w:t>
      </w:r>
    </w:p>
    <w:p>
      <w:pPr>
        <w:pStyle w:val="Normal"/>
        <w:rPr/>
      </w:pPr>
      <w:r>
        <w:rPr/>
        <w:t>Не обращая на себя внимания, не спрашивая, видят ли ее</w:t>
      </w:r>
      <w:r>
        <w:rPr>
          <w:rStyle w:val="FootnoteAnchor"/>
          <w:position w:val="6"/>
        </w:rPr>
        <w:footnoteReference w:id="346"/>
      </w:r>
      <w:r>
        <w:rPr/>
        <w:t>.</w:t>
      </w:r>
    </w:p>
    <w:p>
      <w:pPr>
        <w:pStyle w:val="Normal"/>
        <w:rPr/>
      </w:pPr>
      <w:r>
        <w:rPr/>
        <w:t>Очень интересно, что это двустишие Ангелуса Силезиуса даже стилистически звучит, как китайское или японское стихотворение, написанное даосом или же дзэнским монахом. Хайдеггер в свою очередь чрезвычайно проницательно увидел в проблеме основания (лейбницевский principium reddendae rationis: «Ничего нет без „почему“», или: «Ничего нет без основания») важную цивилизационную характеристику европейской интеллектуальной традиции, во многом обусловившую пути и проблемы развития западной мысли. И во многом именно эта проблема существования с/без «почему» является водоразделом между западным методологическим рационализмом и даосским умозрением.</w:t>
      </w:r>
    </w:p>
    <w:p>
      <w:pPr>
        <w:pStyle w:val="Normal"/>
        <w:rPr/>
      </w:pPr>
      <w:r>
        <w:rPr/>
        <w:t>Как вполне по</w:t>
        <w:noBreakHyphen/>
        <w:t>даосски говорит Хайдеггер: «Ничто не есть без основания. Бытие и основание: то же самое. Бытие как основывающее не имеет никакого основания, играя как без</w:t>
        <w:noBreakHyphen/>
        <w:t>дна ту игру, которая в качестве посыла судьбы бросает нам в руки бытие и основание»</w:t>
      </w:r>
      <w:r>
        <w:rPr>
          <w:rStyle w:val="FootnoteAnchor"/>
          <w:position w:val="6"/>
        </w:rPr>
        <w:footnoteReference w:id="347"/>
      </w:r>
      <w:r>
        <w:rPr/>
        <w:t>. Бытие без</w:t>
        <w:noBreakHyphen/>
        <w:t>основно, будучи основанием всего. Будучи без</w:t>
        <w:noBreakHyphen/>
        <w:t>основным, оно также суть источник всех оснований. Как гласят первые строки известного даосского средневекового текста: «О Дао нельзя говорить. Но то, без чего речь невозможна, и есть Дао. Дао нельзя мыслить. Но то, без чего мышление невозможно, и есть Дао» («Гуаньинь</w:t>
        <w:noBreakHyphen/>
        <w:t>цзы»)</w:t>
      </w:r>
      <w:r>
        <w:rPr>
          <w:rStyle w:val="FootnoteAnchor"/>
          <w:position w:val="6"/>
        </w:rPr>
        <w:footnoteReference w:id="348"/>
      </w:r>
      <w:r>
        <w:rPr/>
        <w:t>.</w:t>
      </w:r>
    </w:p>
    <w:p>
      <w:pPr>
        <w:pStyle w:val="Normal"/>
        <w:rPr/>
      </w:pPr>
      <w:r>
        <w:rPr/>
        <w:t>Поскольку каждая вещь своетака, обладая своей собственной природой, отличной от природы любой другой вещи, постольку она не может быть порождена ничем внешним для нее, ибо одна сущность не может породить другую, иную, нежели она сама, сущность. Следовательно, вещь не может быть произведена ни неким «творцом» (цзао у чжэ), будь это Дао – Путь, если под ним понимать некий принцип, отличный от самой вещи, или Бог–Творец), ни отсутствием, ни какой</w:t>
        <w:noBreakHyphen/>
        <w:t>либо другой вещью. И поэтому каждая вещь порождает сама себя из своей такости, а, соответственно, не может быть и никакой субстанции – носителя, отличной от самой вещи: «Все внезапно самопорождается и не имеет основы». Не только отсутствие не может породить наличие, но и одна наличная сущность не может породить другую; каждая вещь спонтанно и безосновно рождается из себя самой. Соответственно, нигде в сущем мы не можем найти никакой конечной, предельной, или абсолютной причины: сущее беспричинно (у гу), хотя, конечно, каждое отдельное явление и имеет свою причину. Но причинность как таковая не имеет интерпретирующей ценности, когда мы говорим о природе сущего как такового. Бессмысленно вопрошать о сущем, почему оно таково или отчего оно таково – все вещи абсолютно самостийны, своетаки, ничем не обусловлены и спонтанны, а их существование принципиально не телеологично. Они находятся в постоянном процессе перемен – трансформаций, постоянно воспроизводя сами себя в непрерывном самопорождении.</w:t>
      </w:r>
    </w:p>
    <w:p>
      <w:pPr>
        <w:pStyle w:val="Normal"/>
        <w:rPr/>
      </w:pPr>
      <w:r>
        <w:rPr/>
        <w:t>Сущее беспредпосылочно:</w:t>
      </w:r>
    </w:p>
    <w:p>
      <w:pPr>
        <w:pStyle w:val="Normal"/>
        <w:rPr/>
      </w:pPr>
      <w:r>
        <w:rPr/>
        <w:t>«Нет Владыки, творящего вещи, и вещи сами творят себя; вещи сами творят себя и пребывают в беспредпосылочности: такова истина Неба и Земли»</w:t>
      </w:r>
      <w:r>
        <w:rPr>
          <w:rStyle w:val="FootnoteAnchor"/>
          <w:position w:val="6"/>
        </w:rPr>
        <w:footnoteReference w:id="349"/>
      </w:r>
      <w:r>
        <w:rPr/>
        <w:t>.</w:t>
      </w:r>
    </w:p>
    <w:p>
      <w:pPr>
        <w:pStyle w:val="Normal"/>
        <w:rPr/>
      </w:pPr>
      <w:r>
        <w:rPr/>
        <w:t>Категория беспредпосылочности, или безопорности (у дай) как раз и фиксирует принципиальную необусловленность вещи, ее независимость (ду) от чего</w:t>
        <w:noBreakHyphen/>
        <w:t>либо внешнего и иного.</w:t>
      </w:r>
    </w:p>
    <w:p>
      <w:pPr>
        <w:pStyle w:val="Normal"/>
        <w:rPr/>
      </w:pPr>
      <w:r>
        <w:rPr/>
        <w:t>А вот как тема своетакости сущего раскрывается у Хайдеггера:</w:t>
      </w:r>
    </w:p>
    <w:p>
      <w:pPr>
        <w:pStyle w:val="Normal"/>
        <w:rPr/>
      </w:pPr>
      <w:r>
        <w:rPr/>
        <w:t>Не существует никакой «рядоположности» одного сущего, именуемого «присутствие», и другого сущего, именуемого«мир». Совместность двух наличных вещей мы правда иногда словесно напр. так выражаем: «стол стоит “при” двери», «стул “касается” стены». О касании, беря строго, тут никак не может быть речи &lt;…&gt;, потому что стул в принципе, будь даже промежуточное пространство равно нулю, не может касаться стены. Предпосылкой такому было бы допущение, что стена способна встретиться «для» стула. Сущее способно касаться сущего внутри мира сущего только если изначально имеет бытийный образ бытия</w:t>
        <w:noBreakHyphen/>
        <w:t>в, – если с его бытием</w:t>
        <w:noBreakHyphen/>
        <w:t>вот (Dasein – Е.Т.) ему уже открыто нечто подобное миру, из которого сущее может раскрыться в касании, став так доступным в своем наличествовании. Два сущих, которые наличны внутри мира и сверх того сами по себе безмирны, никогда не могут друг друга«касаться», ни одно не может быть «при» «другом»</w:t>
      </w:r>
      <w:r>
        <w:rPr>
          <w:rStyle w:val="FootnoteAnchor"/>
          <w:position w:val="6"/>
        </w:rPr>
        <w:footnoteReference w:id="350"/>
      </w:r>
      <w:r>
        <w:rPr/>
        <w:t>.</w:t>
      </w:r>
    </w:p>
    <w:p>
      <w:pPr>
        <w:pStyle w:val="Normal"/>
        <w:rPr/>
      </w:pPr>
      <w:r>
        <w:rPr/>
        <w:t>Здесь Хайдеггер говорит не только о суверенной не</w:t>
        <w:noBreakHyphen/>
        <w:t>соприкасаемости сущего, но и об условии соучастия одного сущего в другом сущем через со</w:t>
        <w:noBreakHyphen/>
        <w:t>бытие в мире, когда здесь</w:t>
        <w:noBreakHyphen/>
        <w:t>и</w:t>
        <w:noBreakHyphen/>
        <w:t>теперь бытие одного сущего через его бытие</w:t>
        <w:noBreakHyphen/>
        <w:t>в оказывается сопричастным другому сущему, касаясь его в своем интимнейшем самооткровении. Как эти темы соучастия сущего в сущем через в</w:t>
        <w:noBreakHyphen/>
        <w:t>мире</w:t>
        <w:noBreakHyphen/>
        <w:t>бытие сущего раскрываются в мысли Сян Сю–Го Сяна, мы еще остановимся ниже.</w:t>
      </w:r>
    </w:p>
    <w:p>
      <w:pPr>
        <w:pStyle w:val="Normal"/>
        <w:rPr/>
      </w:pPr>
      <w:r>
        <w:rPr/>
        <w:t>Следующая важнейшая категория Го Сяна имеет общедаосский характер. Это своетакость (цзы жань), восходящая к Дао</w:t>
        <w:noBreakHyphen/>
        <w:t>Дэ цзину и ставшая одной из центральных для «учения о Сокровенном».</w:t>
      </w:r>
    </w:p>
    <w:p>
      <w:pPr>
        <w:pStyle w:val="Normal"/>
        <w:rPr/>
      </w:pPr>
      <w:r>
        <w:rPr/>
        <w:t>Как уже говорилось, каждая вещь в философии Го Сяна является самосущей единичностью, причем ее природа остается неизменной и самой себе равной. Она – манифестация своей собственной природы. Вещи находятся в процессе изменения при неизменности их природы – инварианта всех конкретных состояний – вариантов. Неизменность и детерминирующая способность природы каждой вещи заставляет Го Сяна квалифицировать эту природу как предопределенность, или судьбу (мин). Вместе с тем сама эта предопределенность не имеет никакой внешней причины, или основания: она не ниспослана Небом (как в конфуцианстве) и не задана какими</w:t>
        <w:noBreakHyphen/>
        <w:t>либо обстоятельствами или влиянием других вещей. Следовательно, определяя функционирование вещей, сама природа ничем не обусловлена и спонтанна, самосуща и своетака: «Каждая вещь спонтанно своетака, не знает, почему она такова, но является таковой». Именно этот аспект взаимодействия необходимости (мин) и случайной неопределенности маркируется категорией своетакости (цзы жань). Дальнейшее ее раскрытие происходит через использование еще двух категорий – «безустановочность», или «непреднамеренность» (у синь) и «следование сущему» (шунь у).</w:t>
      </w:r>
    </w:p>
    <w:p>
      <w:pPr>
        <w:pStyle w:val="Normal"/>
        <w:rPr/>
      </w:pPr>
      <w:r>
        <w:rPr/>
        <w:t>И здесь нельзя не вспомнить рассуждения Хайдеггера об этимологии и исходном значении греческого слова, традиционно переводимого, как «природа». Хайдеггер указывает, что собственное значение слова physis – «из самого себя восхождение», прорастание, постепенное самораскрытие, или «восходяще</w:t>
        <w:noBreakHyphen/>
        <w:t>пребывающее властвование» (das aufgehend</w:t>
        <w:noBreakHyphen/>
        <w:t>verweilende Walten), тогда, как значение глагола physein, от которого образовано соответствующее отглагольное существительное – «расти», «взращивать». В конечном итоге, говорит Хайдеггер, physis – это «восхождение и в</w:t>
        <w:noBreakHyphen/>
        <w:t>себе</w:t>
        <w:noBreakHyphen/>
        <w:t>из</w:t>
        <w:noBreakHyphen/>
        <w:t>себя</w:t>
        <w:noBreakHyphen/>
        <w:t>стояние (in</w:t>
        <w:noBreakHyphen/>
        <w:t>sich</w:t>
        <w:noBreakHyphen/>
        <w:t>aus</w:t>
        <w:noBreakHyphen/>
        <w:t>sich</w:t>
        <w:noBreakHyphen/>
        <w:t>Hinausstehen)», которое не есть просто лишь процесс, наблюдаемый в сущем, «physis есть само бытие, лишь согласно которому сущее становится и остается наблюдаемым»</w:t>
      </w:r>
      <w:r>
        <w:rPr>
          <w:rStyle w:val="FootnoteAnchor"/>
          <w:position w:val="6"/>
        </w:rPr>
        <w:footnoteReference w:id="351"/>
      </w:r>
      <w:r>
        <w:rPr/>
        <w:t>.</w:t>
      </w:r>
    </w:p>
    <w:p>
      <w:pPr>
        <w:pStyle w:val="Normal"/>
        <w:rPr/>
      </w:pPr>
      <w:r>
        <w:rPr/>
        <w:t>Эта интерпретация понятия, обычно переводящегося на русский язык как «природа», вполне аналогично рассуждениям Го Сяна о соотношении «природы» (син) и «своетакости» (цзы жань), инвариантном характере природы–син и «в</w:t>
        <w:noBreakHyphen/>
        <w:t>себе</w:t>
        <w:noBreakHyphen/>
        <w:t>из</w:t>
        <w:noBreakHyphen/>
        <w:t>себя</w:t>
        <w:noBreakHyphen/>
        <w:t>стоянии» вещей, манифестирующих в своем существовании–становлении свою собственную неотличную от их самостийного и самостного бытия природы. Собственная временность, «историчность» каждой вещи как процесса своетакой манифестации природы – син и образует «судьбу» (мин) вещи, которая есть не что иное, как определяющее вещь «восходяще</w:t>
        <w:noBreakHyphen/>
        <w:t>пребывающее властвование» его своеприродности (цзы син).</w:t>
      </w:r>
    </w:p>
    <w:p>
      <w:pPr>
        <w:pStyle w:val="Normal"/>
        <w:rPr/>
      </w:pPr>
      <w:r>
        <w:rPr/>
        <w:t>Рассматривавшиеся выше категории философии Го Сяна непосредственно предназначались им для описания в</w:t>
        <w:noBreakHyphen/>
        <w:t>себе</w:t>
        <w:noBreakHyphen/>
        <w:t>из</w:t>
        <w:noBreakHyphen/>
        <w:t>себя</w:t>
        <w:noBreakHyphen/>
        <w:t>стояния в</w:t>
        <w:noBreakHyphen/>
        <w:t>мире</w:t>
        <w:noBreakHyphen/>
        <w:t>сущего. Последняя терминологическая пара связана уже с проблемой отношения «субъект–мир», и, соответственно, с вопросом о мире как присутствии и взаимосвязи в</w:t>
        <w:noBreakHyphen/>
        <w:t>бытия и здесь</w:t>
        <w:noBreakHyphen/>
        <w:t>теперь бытия.</w:t>
      </w:r>
    </w:p>
    <w:p>
      <w:pPr>
        <w:pStyle w:val="Normal"/>
        <w:rPr/>
      </w:pPr>
      <w:r>
        <w:rPr/>
        <w:t>Го Сян задается вопросом, почему ничем не обусловленные, самосущие вещи присутствуют как зависимые, детерминированные и взаимосвязанные. Го Сян склонен объяснять это противоречие не онтически, а гносеологически, приписывая его происхождение неадекватности человеческого познания и особенностям рассудочной деятельности мышления. Для правильного понимания реальности в</w:t>
        <w:noBreakHyphen/>
        <w:t>мире</w:t>
        <w:noBreakHyphen/>
        <w:t>сущего и правильного поведения в контексте включенности в сущее необходимо полное отсутствие установок мышления и мыслительных привычек, а также отказ от целеполагающей эгоцентрической и эго</w:t>
        <w:noBreakHyphen/>
        <w:t>центрированной активности, идущей в разрез как с природой в</w:t>
        <w:noBreakHyphen/>
        <w:t>себе</w:t>
        <w:noBreakHyphen/>
        <w:t>для</w:t>
        <w:noBreakHyphen/>
        <w:t>себя</w:t>
        <w:noBreakHyphen/>
        <w:t>стояния сущего, так и с своетакой природой человека как элемента, не только включающего в себя сущее как присутствие, но и включенного в это сущее как его неотъемлемая часть. Первая задача описывается через категорию «безустановочность», вторая – через «следование сущему». В своем безустановочном следовании сущему человек оказывается в состоянии психологически характеризуемом как «опыт потока», когда исчезает иллюзия ригидного противостоящего сущему Я, этого искусственно сконструированного субъекта целеполагающей деятельности, и человек вступает в поток сущего, становясь неотъемлемой и неотторгаемой частью этого потока, в свою очередь будучи таким же потоком</w:t>
      </w:r>
      <w:r>
        <w:rPr>
          <w:rStyle w:val="FootnoteAnchor"/>
          <w:position w:val="6"/>
        </w:rPr>
        <w:footnoteReference w:id="352"/>
      </w:r>
      <w:r>
        <w:rPr/>
        <w:t>. Это есть чистая экзистенция, образующая несубстанциальную «субстанцию» человека как присутствующего «кто»</w:t>
      </w:r>
      <w:r>
        <w:rPr>
          <w:rStyle w:val="FootnoteAnchor"/>
          <w:position w:val="6"/>
        </w:rPr>
        <w:footnoteReference w:id="353"/>
      </w:r>
      <w:r>
        <w:rPr/>
        <w:t>. Через соответствующий опыт человек реализует не только адекватное понимание реальности, но и правильное поведение, эксплицирующее своеприродность и своетакость человека в мире спонтанно само</w:t>
        <w:noBreakHyphen/>
        <w:t>стоятельных (в</w:t>
        <w:noBreakHyphen/>
        <w:t>себе</w:t>
        <w:noBreakHyphen/>
        <w:t>из</w:t>
        <w:noBreakHyphen/>
        <w:t>себя</w:t>
        <w:noBreakHyphen/>
        <w:t>стоятельных) своесущих вещей. Подобного рода познание есть интуитивное понимание реальности сущего вне и помимо каких</w:t>
        <w:noBreakHyphen/>
        <w:t>либо a priori заданных установок: «совершенномудрый лишен пред</w:t>
        <w:noBreakHyphen/>
        <w:t>заданных установок, следуя сущему»; «совершенный мудрец лишен пред</w:t>
        <w:noBreakHyphen/>
        <w:t>заданных установок и откликается сущему, меняясь только так, чтобы соответствовать сущему»: «ведь безустановочность и изменения в соответствии с природой и есть то место, где странствуют все обладатели совершенной мудрости»</w:t>
      </w:r>
      <w:r>
        <w:rPr>
          <w:rStyle w:val="FootnoteAnchor"/>
          <w:position w:val="6"/>
        </w:rPr>
        <w:footnoteReference w:id="354"/>
      </w:r>
      <w:r>
        <w:rPr/>
        <w:t>. Здесь человек, преодолевая свою самостную обособленность, как бы открывается открытости сущего, пребывая в его «откровенности» (кай у). Более того, Сян Сю и Го Сян утверждают, что именно эта высшая премудрость есть качество, превращающее профанную личность не только в совершенного мудреца, но и в сакрального монарха: «Человек, который пребывает в безустановочности и самоизменяется, следуя природе, неизбежно станет владыкой и царем»</w:t>
      </w:r>
      <w:r>
        <w:rPr>
          <w:rStyle w:val="FootnoteAnchor"/>
          <w:position w:val="6"/>
        </w:rPr>
        <w:footnoteReference w:id="355"/>
      </w:r>
      <w:r>
        <w:rPr/>
        <w:t>.</w:t>
      </w:r>
    </w:p>
    <w:p>
      <w:pPr>
        <w:pStyle w:val="Normal"/>
        <w:rPr/>
      </w:pPr>
      <w:r>
        <w:rPr/>
        <w:t>И, наконец, метафизика Го Сяна находит свое завершение в одной из наиболее важных категорий его философии – категории самостоятельного изменения (ду хуа).</w:t>
      </w:r>
    </w:p>
    <w:p>
      <w:pPr>
        <w:pStyle w:val="Normal"/>
        <w:rPr/>
      </w:pPr>
      <w:r>
        <w:rPr/>
        <w:t>Главное содержание этого понятия состоит в том, что каждая вещь является самостоятельной, обособленной, самодостаточной, ничем, кроме своей собственной природы не обусловленной сущностью, манифестирующей себя в серии непрестанных перемен – метаморфоз (и; хуа). В связи с самостоятельным изменением Го Сян говорит и о самодовлении, или, по</w:t>
        <w:noBreakHyphen/>
        <w:t>хайдеггеровски, само</w:t>
        <w:noBreakHyphen/>
        <w:t>стоянии (цзы дэ) вещей.</w:t>
      </w:r>
    </w:p>
    <w:p>
      <w:pPr>
        <w:pStyle w:val="Normal"/>
        <w:rPr/>
      </w:pPr>
      <w:r>
        <w:rPr/>
        <w:t>Но у категории ду хуа есть ещё и субъективный аспект, поскольку она является не только онтически высшей, но и аксиологически первичной категорией. Она скрыто содержит в себе указание на совершенный образ жизни адепта «мистологии» Го Сяна – человека, находящегося не только в «мирской пыли», но и свободно следующего в согласии со всем сущим за «метаморфозами вещей» (у хуа). Таким образом, эта категория синтезирует три основных аспекта умозрения Го Сяна: собственно метафизику, гносеологию и аксиологию. Последний представляет собой экзистенциальный уровень учения Го Сяна, предлежащий всем его спекуляциям: ведь сама цель метафизики Го Сяна – обосновать истинный образ жизни совершенного мудреца и выявить условия обретения им высшей просветленной мудрости. Аксиологию Го Сяна поэтому можно назвать онтической, или экзистенциальной, тем более, что для него не ценности проистекают из метафизической истины, сколько истинная метафизика имеет в качестве своего трансцендентального основания a priori экзистенциально</w:t>
        <w:noBreakHyphen/>
        <w:t>ценностные постулаты. Вместе с тем, Го Сян склонен описывать высшее благо в метафизических терминах, что вообще характерно для даосизма, но особенно отчетливо проявляется именно в сюань</w:t>
        <w:noBreakHyphen/>
        <w:t>сюэ.</w:t>
      </w:r>
    </w:p>
    <w:p>
      <w:pPr>
        <w:pStyle w:val="Normal"/>
        <w:rPr/>
      </w:pPr>
      <w:r>
        <w:rPr/>
        <w:t>И эта высшая экзистенциальная ценность описывается Го Сяном как неизбежное (поскольку своеприродность вещи определяет все ее аспекты), но вместе с тем естественно</w:t>
        <w:noBreakHyphen/>
        <w:t>спонтанное, своетакое (сама природа вещи ничем не обусловлена, будучи самодовлеющей сущностью) беззаботное странствие (сяо яо ю – название первой главы Чжуан</w:t>
        <w:noBreakHyphen/>
        <w:t>цзы), или самостоятельное скитание в сфере сокровенного (ду хуа юй сюань мин чжи цзин), – вечное следование собственной природе в согласованности с само</w:t>
        <w:noBreakHyphen/>
        <w:t>стоятельной своеприродностью других вещей. Это есть преодоление внутри мира наличной внемирности через открытие в здесь</w:t>
        <w:noBreakHyphen/>
        <w:t>теперь</w:t>
        <w:noBreakHyphen/>
        <w:t>бытии субъекта образа бытия в</w:t>
        <w:noBreakHyphen/>
        <w:t>мире и открытости этому бытию.</w:t>
      </w:r>
    </w:p>
    <w:p>
      <w:pPr>
        <w:pStyle w:val="Normal"/>
        <w:rPr/>
      </w:pPr>
      <w:r>
        <w:rPr/>
        <w:t>Поскольку это самостоятельное самоизменение имеет имманентно императивный характер для любого существа, постольку оно предполагает установление глубокой гармонии между всем сущим, которое, таким образом, оказывается не беспорядочным скоплением самопорождающих сущностей, но структурно упорядоченным множеством, каждый элемент которого, трансформируясь согласно своей природе, сообразуется в некоей «самопредустановленной гармонии» с аналогичными трансформациями любого другого элемента этого множества, откликаясь (ин) ему. Так взаимно согласуются тезисы о своеприродности сущего и следовании сущему. Таким образом, плюрализм своеприродных и самотаких вещей преобразуется в холистический и голографический органицизм, в котором единство существования обретает не субстанциальное, но функциональное основание. И это основание проистекает из общекитайского представления о симпатии видов (тун лэй), традиционном субституте доктрины причинности, образующем единое тело космоса, подобное грандиозной резонирующей системе, или мировому оркестру</w:t>
      </w:r>
      <w:r>
        <w:rPr>
          <w:rStyle w:val="FootnoteAnchor"/>
          <w:position w:val="6"/>
        </w:rPr>
        <w:footnoteReference w:id="356"/>
      </w:r>
      <w:r>
        <w:rPr/>
        <w:t>.</w:t>
      </w:r>
    </w:p>
    <w:p>
      <w:pPr>
        <w:pStyle w:val="Normal"/>
        <w:rPr/>
      </w:pPr>
      <w:r>
        <w:rPr/>
        <w:t>Здесь уместно вспомнить еще одно высказывание Хайдеггера:</w:t>
      </w:r>
    </w:p>
    <w:p>
      <w:pPr>
        <w:pStyle w:val="Normal"/>
        <w:rPr/>
      </w:pPr>
      <w:r>
        <w:rPr/>
        <w:t>Это тоже</w:t>
        <w:noBreakHyphen/>
        <w:t>присутствие с ними не имеет онтологического характера «со»– наличия внутри мира. «Со» здесь присутствиеразмерно, «тоже» означает равенство бытия как усматривающе</w:t>
        <w:noBreakHyphen/>
        <w:t>озаботвшегося бытия</w:t>
        <w:noBreakHyphen/>
        <w:t>в</w:t>
        <w:noBreakHyphen/>
        <w:t>мире. «Со» и «тоже»надо понимать экзистенциально, а не категориально. На основе этого совместного бытия</w:t>
        <w:noBreakHyphen/>
        <w:t>в</w:t>
        <w:noBreakHyphen/>
        <w:t>мире мир есть всегда уже тот, который я делю с другими. Мир присутствия есть совместный</w:t>
        <w:noBreakHyphen/>
        <w:t>мир. Бытие</w:t>
        <w:noBreakHyphen/>
        <w:t>в есть со</w:t>
        <w:noBreakHyphen/>
        <w:t>бытие с другими. Внутримирное по</w:t>
        <w:noBreakHyphen/>
        <w:t>себе</w:t>
        <w:noBreakHyphen/>
        <w:t>бытие есть соприсутствие»</w:t>
      </w:r>
      <w:r>
        <w:rPr>
          <w:rStyle w:val="FootnoteAnchor"/>
          <w:position w:val="6"/>
        </w:rPr>
        <w:footnoteReference w:id="357"/>
      </w:r>
      <w:r>
        <w:rPr/>
        <w:t>.</w:t>
      </w:r>
    </w:p>
    <w:p>
      <w:pPr>
        <w:pStyle w:val="Normal"/>
        <w:rPr/>
      </w:pPr>
      <w:r>
        <w:rPr/>
        <w:t>Вся философия Го Сяна, как и других мыслителей школы сюань</w:t>
        <w:noBreakHyphen/>
        <w:t>сюэ, вращается вокруг проблемы соотношения отсутствия и наличия, и категория «отсутствие» (у) играет весьма важную конституирующую роль в учении Го Сяна, в частности, в его доктрине самопорождения (цзы шэн) вещей. Го Сян соглашается с общим для даосизма положением, согласно которому наличное бытие порождается отсутствием, которое и является первичным. Го Сян принимает этот тезис, но при этом трактует отсутствие не сущностно, или эссенциалистски, а функционально и экзистенциально. Отсутствие – это отсутствие сущности, бессущностность, ничто в самом прямом и буквальном значении этого слова. Следовательно, говорить о существовании или онтологическом статусе отсутствия – значит допускать такое же contradictio in adjecto, как и при разговоре о сухой воде. Значит, утверждения даосских текстов о том, что наличие рождается из отсутствия, означают лишь то, что вещи появляются не из какой</w:t>
        <w:noBreakHyphen/>
        <w:t>то отличной от них субстанции, а из ничего другого, не из своей инакости, а из самих себя, то есть каждая вещь порождает сама себя (это и есть самопорождение – цзы шэн). Рождение из самого себя равно здесь рождению из ничто, следовательно, ничтойность как ничтойность инакости суть своеприродность вещи, тождественная самой вещи, само</w:t>
        <w:noBreakHyphen/>
        <w:t>бытной и само</w:t>
        <w:noBreakHyphen/>
        <w:t>стоятельной (цзы дэ).</w:t>
      </w:r>
    </w:p>
    <w:p>
      <w:pPr>
        <w:pStyle w:val="Normal"/>
        <w:rPr/>
      </w:pPr>
      <w:r>
        <w:rPr/>
        <w:t>Хайдеггеровский вопрос: «Почему вообще есть сущее, а не наоборот – ничто?» по существу есть и вопрос Го Сяна, для которого сущее (ю) суть постольку сущее и именно налично сущее, поскольку оно произошло из ничтойности инакости: наличествование (китайский субститут греческого бытия) суть потому наличествование (или, точнее, наличное потому наличествует, а не отсутствует), что отсутствие суть не что иное как утверждение наличествования через отрицание самой возможности наличествования отсутствия или наличествования иного, нежели само наличие. И это отсутствие чего</w:t>
        <w:noBreakHyphen/>
        <w:t>либо иного, нежели наличие делает это отсутствие «матерью» наличного, тождественной самопорождению наличного. Именно наличие само</w:t>
        <w:noBreakHyphen/>
        <w:t>порождает (цзы шэн) наличие при отсутствии какого</w:t>
        <w:noBreakHyphen/>
        <w:t>либо порождающего начала, отличного от наличия, иного для него, благодаря этому отсутствию и посредством этого отсутствия. Бытие как наличие у Го Сяна несокрыто, будучи предельно открытым и откровенном, являя в этом, однако, свою высшую Сокровенность в смысле не</w:t>
        <w:noBreakHyphen/>
        <w:t>профанности и предельной подлинности.</w:t>
      </w:r>
    </w:p>
    <w:p>
      <w:pPr>
        <w:pStyle w:val="Normal"/>
        <w:rPr/>
      </w:pPr>
      <w:r>
        <w:rPr/>
        <w:t>«…главное усилие мысли должно было состоять в том, чтобы укротить нужду бытия в видимости. Это требует утвердить преимущество истины как несокрытости по отношению к сокрытости, открытия (Entbergen) по отношению к сокрытию (Verbergen) как прикровению и искажению. Но отличая бытие от иного и закрепляя его как phyis, мы производим различение бытия и небытия, одновременно различая также небытие и видимость»</w:t>
      </w:r>
      <w:r>
        <w:rPr>
          <w:rStyle w:val="FootnoteAnchor"/>
          <w:position w:val="6"/>
        </w:rPr>
        <w:footnoteReference w:id="358"/>
      </w:r>
      <w:r>
        <w:rPr/>
        <w:t>.</w:t>
      </w:r>
    </w:p>
    <w:p>
      <w:pPr>
        <w:pStyle w:val="Normal"/>
        <w:rPr/>
      </w:pPr>
      <w:r>
        <w:rPr/>
        <w:t>Как говорит Э. Левинас:</w:t>
      </w:r>
    </w:p>
    <w:p>
      <w:pPr>
        <w:pStyle w:val="Normal"/>
        <w:rPr/>
      </w:pPr>
      <w:r>
        <w:rPr/>
        <w:t>«У Хайдеггера бытие раскрывается из своей сокровенности и тайны несказанного, облекаемого в слова поэтами и философами, хоть те никогда не скажут всего. Все выражения бытия, обретенные им или обретаемые в ходе истории, в таком случае верны – ибо истина неотделима от своего исторического выражения, а мысль без выражения ничего не мыслит»</w:t>
      </w:r>
      <w:r>
        <w:rPr>
          <w:rStyle w:val="FootnoteAnchor"/>
          <w:position w:val="6"/>
        </w:rPr>
        <w:footnoteReference w:id="359"/>
      </w:r>
      <w:r>
        <w:rPr/>
        <w:t>.</w:t>
      </w:r>
    </w:p>
    <w:p>
      <w:pPr>
        <w:pStyle w:val="Normal"/>
        <w:rPr/>
      </w:pPr>
      <w:r>
        <w:rPr/>
        <w:t>Мир Го Сяна предельно открыт и самотаков, в нем нет места сокрытым первоосновам и таинственным субстанциям, предлежащим своесущим вещам. Но эта предельная открытость мира и бытия в мире есть и его Сокровенность (сюань): мир подобен плоду, лежащему на ладони перед глазами, но слепец не видит его. Мудрец принимает мир таким, каким он открывает ему себя, профаны ищут тайн, сокрытых за гранью налично сущего.</w:t>
      </w:r>
    </w:p>
    <w:p>
      <w:pPr>
        <w:pStyle w:val="Normal"/>
        <w:rPr/>
      </w:pPr>
      <w:r>
        <w:rPr/>
      </w:r>
    </w:p>
    <w:p>
      <w:pPr>
        <w:pStyle w:val="Heading5"/>
        <w:ind w:hanging="0"/>
        <w:rPr/>
      </w:pPr>
      <w:r>
        <w:rPr/>
        <w:t>§4. Основные выводы</w:t>
      </w:r>
    </w:p>
    <w:p>
      <w:pPr>
        <w:pStyle w:val="Normal"/>
        <w:rPr/>
      </w:pPr>
      <w:r>
        <w:rPr/>
      </w:r>
    </w:p>
    <w:p>
      <w:pPr>
        <w:pStyle w:val="Normal"/>
        <w:rPr/>
      </w:pPr>
      <w:r>
        <w:rPr/>
        <w:t>Предложенную выше реконструкцию учения Го Сяна можно резюмировать следующим образом:</w:t>
      </w:r>
    </w:p>
    <w:p>
      <w:pPr>
        <w:pStyle w:val="Normal"/>
        <w:rPr/>
      </w:pPr>
      <w:r>
        <w:rPr/>
        <w:t>1. Для Го Сяна реально существующим (наделенным онтологическим статусом) является только наличие, то есть существование конкретных оформленных вещей.</w:t>
      </w:r>
    </w:p>
    <w:p>
      <w:pPr>
        <w:pStyle w:val="Normal"/>
        <w:rPr/>
      </w:pPr>
      <w:r>
        <w:rPr/>
        <w:t>2. Каждая вещь является абсолютно самодовлеющей манифестацией своей собственной природы. Это независимая самопорождающая единичность.</w:t>
      </w:r>
    </w:p>
    <w:p>
      <w:pPr>
        <w:pStyle w:val="Normal"/>
        <w:rPr/>
      </w:pPr>
      <w:r>
        <w:rPr/>
        <w:t>3. Вещи не связаны между собой причинными отношениями и не могут обусловливать друг друга.</w:t>
      </w:r>
    </w:p>
    <w:p>
      <w:pPr>
        <w:pStyle w:val="Normal"/>
        <w:rPr/>
      </w:pPr>
      <w:r>
        <w:rPr/>
        <w:t>4. Каждая вещь субстанциальна. Субстанция вещи не отлична от конкретных свойств данной вещи.</w:t>
      </w:r>
    </w:p>
    <w:p>
      <w:pPr>
        <w:pStyle w:val="Normal"/>
        <w:rPr/>
      </w:pPr>
      <w:r>
        <w:rPr/>
        <w:t>5. Все вещи соотнесены друг с другом, и их природы согласованы между собой. Бытие наличного – это в</w:t>
        <w:noBreakHyphen/>
        <w:t>мире</w:t>
        <w:noBreakHyphen/>
        <w:t>бытие, в котором здесь</w:t>
        <w:noBreakHyphen/>
        <w:t>теперь</w:t>
        <w:noBreakHyphen/>
        <w:t>бытие каждой отдельной вещи, ее Dasein, уже сущностно и имманентно природе этой вещи предполагает некое бытие</w:t>
        <w:noBreakHyphen/>
        <w:t>в, обращающееся в гармонический и взаимосогласованный универсум. Мир есть структурно упорядоченное множество самосущих, но соотнесенных между собой вещей.</w:t>
      </w:r>
    </w:p>
    <w:p>
      <w:pPr>
        <w:pStyle w:val="Normal"/>
        <w:rPr/>
      </w:pPr>
      <w:r>
        <w:rPr/>
        <w:t>6. 6. Мудрец должен постичь истинную природу вещей, открыться ей, поступая в соответствии с собственной природой и природой других вещей.</w:t>
      </w:r>
    </w:p>
    <w:p>
      <w:pPr>
        <w:pStyle w:val="Normal"/>
        <w:rPr/>
      </w:pPr>
      <w:r>
        <w:rPr/>
        <w:t>И здесь важно отметить, что при сопоставлении учения Го Сяна с философией Хайдеггера обнаруживаются не только и не просто случайные спорадические совпадения, но некое внутреннее сродство самой архитектоники мыслей двух мыслителей, разделенных как в физическом и культурном пространстве, так и во времени.</w:t>
      </w:r>
    </w:p>
    <w:p>
      <w:pPr>
        <w:pStyle w:val="Normal"/>
        <w:rPr/>
      </w:pPr>
      <w:r>
        <w:rPr/>
      </w:r>
    </w:p>
    <w:p>
      <w:pPr>
        <w:pStyle w:val="Heading5"/>
        <w:ind w:hanging="0"/>
        <w:rPr/>
      </w:pPr>
      <w:r>
        <w:rPr/>
        <w:t>§5. Категория «вещь» в даосской мысли и в философии Хайдеггера</w:t>
      </w:r>
    </w:p>
    <w:p>
      <w:pPr>
        <w:pStyle w:val="Normal"/>
        <w:rPr/>
      </w:pPr>
      <w:r>
        <w:rPr/>
      </w:r>
    </w:p>
    <w:p>
      <w:pPr>
        <w:pStyle w:val="Normal"/>
        <w:rPr/>
      </w:pPr>
      <w:r>
        <w:rPr/>
        <w:t>Выше в тексте неоднократно использовалось слово «вещь» для передачи китайского у (омоним китайского слова у, обозначающего неналичие, отсутствие). Однако, теперь представляется существенным рассмотреть специфику понимания самой вещности в китайской культуре и прежде всего, в даосской традиции при соотнесении этого понимания с хайдеггеровским подходом к проблеме вещности.</w:t>
      </w:r>
    </w:p>
    <w:p>
      <w:pPr>
        <w:pStyle w:val="Normal"/>
        <w:rPr/>
      </w:pPr>
      <w:r>
        <w:rPr/>
        <w:t>Для определения онтологического статуса вещи в китайской культуре обратимся к «Дао</w:t>
        <w:noBreakHyphen/>
        <w:t>Дэ цзину», не только важнейшему тексту даосской традиции, но и к одному из наиболее значимых и репрезентативных памятников китайской мысли вообще. В «Дао</w:t>
        <w:noBreakHyphen/>
        <w:t>Дэ цзине» (гл. 25) содержится следующее рассуждение:</w:t>
      </w:r>
    </w:p>
    <w:p>
      <w:pPr>
        <w:pStyle w:val="Normal"/>
        <w:rPr/>
      </w:pPr>
      <w:r>
        <w:rPr/>
        <w:t>Вот Вещь в Хаосе свершившаяся, прежде Неба и Земли родившаяся!</w:t>
      </w:r>
    </w:p>
    <w:p>
      <w:pPr>
        <w:pStyle w:val="Normal"/>
        <w:rPr/>
      </w:pPr>
      <w:r>
        <w:rPr>
          <w:i/>
          <w:iCs/>
        </w:rPr>
        <w:t>О, безмолвная! О, безвидная!</w:t>
      </w:r>
      <w:r>
        <w:rPr/>
        <w:t xml:space="preserve"> </w:t>
      </w:r>
    </w:p>
    <w:p>
      <w:pPr>
        <w:pStyle w:val="Normal"/>
        <w:rPr/>
      </w:pPr>
      <w:r>
        <w:rPr>
          <w:i/>
          <w:iCs/>
        </w:rPr>
        <w:t>Одиноко стоишь и не меняешься, окружаешь все сущее и не гибнешь!</w:t>
      </w:r>
      <w:r>
        <w:rPr/>
        <w:t xml:space="preserve"> </w:t>
      </w:r>
    </w:p>
    <w:p>
      <w:pPr>
        <w:pStyle w:val="Normal"/>
        <w:rPr/>
      </w:pPr>
      <w:r>
        <w:rPr>
          <w:i/>
          <w:iCs/>
        </w:rPr>
        <w:t>Тебя можно назвать Матерью Поднебесной.</w:t>
      </w:r>
      <w:r>
        <w:rPr/>
        <w:t xml:space="preserve"> </w:t>
      </w:r>
    </w:p>
    <w:p>
      <w:pPr>
        <w:pStyle w:val="Normal"/>
        <w:rPr/>
      </w:pPr>
      <w:r>
        <w:rPr>
          <w:i/>
          <w:iCs/>
        </w:rPr>
        <w:t>Я не знаю твоего имени, но обозначая знаком, называю тебя Путем</w:t>
        <w:noBreakHyphen/>
        <w:t>Дао. Делая усилие, называю тебя Великим.</w:t>
      </w:r>
      <w:r>
        <w:rPr/>
        <w:t xml:space="preserve"> </w:t>
      </w:r>
    </w:p>
    <w:p>
      <w:pPr>
        <w:pStyle w:val="Normal"/>
        <w:rPr/>
      </w:pPr>
      <w:r>
        <w:rPr>
          <w:i/>
          <w:iCs/>
        </w:rPr>
        <w:t>Великое называю уходящим, уходящее называю далеким, далекое называю возвращающимся.</w:t>
      </w:r>
      <w:r>
        <w:rPr/>
        <w:t xml:space="preserve"> </w:t>
      </w:r>
    </w:p>
    <w:p>
      <w:pPr>
        <w:pStyle w:val="Normal"/>
        <w:rPr/>
      </w:pPr>
      <w:r>
        <w:rPr>
          <w:i/>
          <w:iCs/>
        </w:rPr>
        <w:t>Поэтому Дао велико, Небо велико, Земля велика, Монарх также велик. Таким образом, в мире четверо великих, но Монарх из них – на первом месте.</w:t>
      </w:r>
      <w:r>
        <w:rPr/>
        <w:t xml:space="preserve"> </w:t>
      </w:r>
    </w:p>
    <w:p>
      <w:pPr>
        <w:pStyle w:val="Normal"/>
        <w:rPr/>
      </w:pPr>
      <w:r>
        <w:rPr>
          <w:i/>
          <w:iCs/>
        </w:rPr>
        <w:t>Человек берет за образец Землю.</w:t>
      </w:r>
      <w:r>
        <w:rPr/>
        <w:t xml:space="preserve"> </w:t>
      </w:r>
    </w:p>
    <w:p>
      <w:pPr>
        <w:pStyle w:val="Normal"/>
        <w:rPr/>
      </w:pPr>
      <w:r>
        <w:rPr>
          <w:i/>
          <w:iCs/>
        </w:rPr>
        <w:t>Земля берет за образец Небо.</w:t>
      </w:r>
      <w:r>
        <w:rPr/>
        <w:t xml:space="preserve"> </w:t>
      </w:r>
    </w:p>
    <w:p>
      <w:pPr>
        <w:pStyle w:val="Normal"/>
        <w:rPr/>
      </w:pPr>
      <w:r>
        <w:rPr>
          <w:i/>
          <w:iCs/>
        </w:rPr>
        <w:t>Небо берет за образец Дао.</w:t>
      </w:r>
      <w:r>
        <w:rPr/>
        <w:t xml:space="preserve"> </w:t>
      </w:r>
    </w:p>
    <w:p>
      <w:pPr>
        <w:pStyle w:val="Normal"/>
        <w:rPr/>
      </w:pPr>
      <w:r>
        <w:rPr>
          <w:i/>
          <w:iCs/>
        </w:rPr>
        <w:t>А Дао берет за образец свою самоестественность</w:t>
      </w:r>
      <w:r>
        <w:rPr/>
        <w:t xml:space="preserve"> </w:t>
      </w:r>
      <w:r>
        <w:rPr>
          <w:rStyle w:val="FootnoteAnchor"/>
          <w:position w:val="6"/>
        </w:rPr>
        <w:footnoteReference w:id="360"/>
      </w:r>
      <w:r>
        <w:rPr/>
        <w:t>.</w:t>
      </w:r>
    </w:p>
    <w:p>
      <w:pPr>
        <w:pStyle w:val="Normal"/>
        <w:rPr/>
      </w:pPr>
      <w:r>
        <w:rPr/>
        <w:t>Этот пассаж представляет весьма значительный интерес для решения рассматриваемой проблемы. Во</w:t>
        <w:noBreakHyphen/>
        <w:t>первых, здесь «вещью» названо само Дао, то есть высшая и предельная онтологическая реальность. Дао (а это понятие является центральным и основополагающим для китайской культуры) постоянно характеризуется в «Дао</w:t>
        <w:noBreakHyphen/>
        <w:t>Дэ цзине» как безымянное, неопределимое, выходящее за пределы восприятия и рассудочного понимания. Это абсолютное начало и абсолютная ценность, обнаруживающаяся, являющаяся в сущем и вместе с тем слитая с космическим телом сущего. Это высшая закономерность вселенной и, одновременно, ее субстанциальная основа и ее порождающий принцип («Мать Поднебесной»), субстантивированная закономерность мироздания, по определению Г.Э. Гороховой</w:t>
      </w:r>
      <w:r>
        <w:rPr>
          <w:rStyle w:val="FootnoteAnchor"/>
          <w:position w:val="6"/>
        </w:rPr>
        <w:footnoteReference w:id="361"/>
      </w:r>
      <w:r>
        <w:rPr/>
        <w:t>. И это первоначало, китайский аналог Бога, названо в тексте «вещью». При этом китайской культуре был абсолютно чужд какой</w:t>
        <w:noBreakHyphen/>
        <w:t>либо механицизм, наличие которого могло бы привычным для европейца образом объяснить это «овеществление» высшей реальности (ср. картезиево определение души как res cogitans – «мыслящая вещь»). Напротив, китайская культура всегда ориентировалась на организм, а не на механизм ее идеал – единство с универсумом, образующим «единое тело» (и ти).</w:t>
      </w:r>
    </w:p>
    <w:p>
      <w:pPr>
        <w:pStyle w:val="Normal"/>
        <w:rPr/>
      </w:pPr>
      <w:r>
        <w:rPr/>
        <w:t>Поскольку категория Дао парадигматична для китайской культуры, то можно с полным основанием говорить об ином, нежели в Европе, понимании вещности в Китае. Здесь вещь – это не мертвый объект, воспринимающийся воспринимающим субъектом (или конструируемый им) и противостоящий субъекту, а живая реальность, предшествующая субъект–объектной дихотомии как Хаос, то есть абсолютное единство и целостность первозданного (прежденебесного – сянь тянь) миропорядка</w:t>
      </w:r>
      <w:r>
        <w:rPr>
          <w:rStyle w:val="FootnoteAnchor"/>
          <w:position w:val="6"/>
        </w:rPr>
        <w:footnoteReference w:id="362"/>
      </w:r>
      <w:r>
        <w:rPr/>
        <w:t>. Даосская вещь бытийна и бытийственна, ее вещность не суть предметность или опредмеченность, ее сущность не совпадает с существованием в томистском смысле, а скорее сама есть существование.</w:t>
      </w:r>
    </w:p>
    <w:p>
      <w:pPr>
        <w:pStyle w:val="Normal"/>
        <w:rPr/>
      </w:pPr>
      <w:r>
        <w:rPr/>
        <w:t>Хайдеггер пишет: «Надо искать и пройти какой</w:t>
        <w:noBreakHyphen/>
        <w:t>то путь к прояснению онтологического фундаментального вопроса. Единственный ли он или вообще верный ли, это может быть решено только после хода»</w:t>
      </w:r>
      <w:r>
        <w:rPr>
          <w:rStyle w:val="FootnoteAnchor"/>
          <w:position w:val="6"/>
        </w:rPr>
        <w:footnoteReference w:id="363"/>
      </w:r>
      <w:r>
        <w:rPr/>
        <w:t>.</w:t>
      </w:r>
    </w:p>
    <w:p>
      <w:pPr>
        <w:pStyle w:val="Normal"/>
        <w:rPr/>
      </w:pPr>
      <w:r>
        <w:rPr/>
        <w:t>Здесь немецкий философ вполне в духе Лао</w:t>
        <w:noBreakHyphen/>
        <w:t>цзы говорит о приоритетности пути и движения по пути перед статикой истины как данного и заданного</w:t>
      </w:r>
      <w:r>
        <w:rPr>
          <w:rStyle w:val="FootnoteAnchor"/>
          <w:position w:val="6"/>
        </w:rPr>
        <w:footnoteReference w:id="364"/>
      </w:r>
      <w:r>
        <w:rPr/>
        <w:t>.</w:t>
      </w:r>
    </w:p>
    <w:p>
      <w:pPr>
        <w:pStyle w:val="Normal"/>
        <w:rPr/>
      </w:pPr>
      <w:r>
        <w:rPr/>
        <w:t>А вот еще один поразительный пример совпадения даосской и хайдеггеровской мысли относительно «вещности». Достаточно сравнить два пассажа:</w:t>
      </w:r>
    </w:p>
    <w:p>
      <w:pPr>
        <w:pStyle w:val="Normal"/>
        <w:rPr/>
      </w:pPr>
      <w:r>
        <w:rPr/>
        <w:t>1) «Дао</w:t>
        <w:noBreakHyphen/>
        <w:t>Дэ цзин» (гл. 11): «Стенки из глины – это сосуд, Но то, что в нем отсутствие, определяет наличие возможности использования сосуда. В стенах пробиты окна и двери – это дом, Но то, что в нем – отсутствие, определяет наличие возможности использования дома. Поэтому наличие чего</w:t>
        <w:noBreakHyphen/>
        <w:t>либо определяет характер использования вещи, а отсутствие – принципиальную возможность использовать ее».</w:t>
      </w:r>
    </w:p>
    <w:p>
      <w:pPr>
        <w:pStyle w:val="Normal"/>
        <w:rPr/>
      </w:pPr>
      <w:r>
        <w:rPr/>
        <w:t>2) Хайдеггер («Вещь»): «Вместительность обеспечивается, по</w:t>
        <w:noBreakHyphen/>
        <w:t>видимому, дном и стенками чаши. Но позвольте! Разве, наполняя чашу вином, мы льем вино в дно и стенки? Мы льем вино самое большее между стенками на дно. Стенки и дно – конечно, непроницаемое в емкости. Только непроницаемое – это еще не вмещающее. Когда мы наполняем чашу, вливаемое течет до полноты в пустую чашу. Пустота – вот вмещающее в емкости. Пустота – это Ничто в чаше, есть то, чем является чаша как приемлющая емкость»</w:t>
      </w:r>
      <w:r>
        <w:rPr>
          <w:rStyle w:val="FootnoteAnchor"/>
          <w:position w:val="6"/>
        </w:rPr>
        <w:footnoteReference w:id="365"/>
      </w:r>
      <w:r>
        <w:rPr/>
        <w:t>.</w:t>
      </w:r>
    </w:p>
    <w:p>
      <w:pPr>
        <w:pStyle w:val="Normal"/>
        <w:rPr/>
      </w:pPr>
      <w:r>
        <w:rPr/>
        <w:t>Но раз вещь китайской культуры жива и универсальна, духовна и одушевлена, то нет ничего удивительного, что китайцы относили к вещам не только предметы материального мира, как рукотворные, так и природные, но и все живые существа (включая людей). Другими словами, вещь в китайской культуре – не только вещь, но и существо, или вещь – существо, на что указывает и ключ (классификатор) соответствующего иероглифа – «жертвенное животное». Таким образом, грань между живой и неживой природой в категории «вещь» стирается, и не в сторону овеществления живого, а в сторону одушевления неживого, что объясняет достаточно широкое распространение гилозоизма, типологически сходного с гилозоизмом досократиков, в традиционной китайской мысли. Понятно, что подобный подход сближается с философскими подходами Хайдеггера хотя бы уже из</w:t>
        <w:noBreakHyphen/>
        <w:t>за своей типологической близости универсуму досократического мышления, которому Хайдеггер безусловно симпатизировал и который считал истинно выражающим бытийственность бытийного и раскрывающим подлинность существования «под тяжким игом бытия».</w:t>
      </w:r>
    </w:p>
    <w:p>
      <w:pPr>
        <w:pStyle w:val="Normal"/>
        <w:rPr/>
      </w:pPr>
      <w:r>
        <w:rPr/>
        <w:t>В связи с гл. 25 «Дао</w:t>
        <w:noBreakHyphen/>
        <w:t>Дэ цзина» имеет смысл обратить внимание еще на одно обстоятельство. Здесь с Дао связывается такая важнейшая категория даосского умозрения, как своетакость (цзы жань), о которой уже шла речь выше в связи с философией Го Сяна. Своетакость, это то, чему следует само Дао. Но чему может следовать Первовещь? Самой себе. Таким образом, Первовещь дышит свободно, ибо свобода и есть по существу совпадение существования с собственной природой, своеприродность бытия. При этом Дао передает эту свободу иерархически нижестоящим реальностям – силам природы в их универсальности (Небо и Земля) и человеку.</w:t>
      </w:r>
    </w:p>
    <w:p>
      <w:pPr>
        <w:pStyle w:val="Normal"/>
        <w:rPr/>
      </w:pPr>
      <w:r>
        <w:rPr/>
        <w:t>Как говорит Хайдеггер, переосмысляя Гераклита: «Веществуя, вещь дает пребыть собранию четверых – земле и небу, божествам и смертным – в одно</w:t>
        <w:noBreakHyphen/>
        <w:t>сложности их самою собой единой четверицы»</w:t>
      </w:r>
      <w:r>
        <w:rPr>
          <w:rStyle w:val="FootnoteAnchor"/>
          <w:position w:val="6"/>
        </w:rPr>
        <w:footnoteReference w:id="366"/>
      </w:r>
      <w:r>
        <w:rPr/>
        <w:t>. И далее: «Вещь дарит пребывание четверице. Вещью веществится мир. Всякая вещь дает пребыть четверице как пребыванию – здесь и теперь – одно</w:t>
        <w:noBreakHyphen/>
        <w:t>сложности мира»</w:t>
      </w:r>
      <w:r>
        <w:rPr>
          <w:rStyle w:val="FootnoteAnchor"/>
          <w:position w:val="6"/>
        </w:rPr>
        <w:footnoteReference w:id="367"/>
      </w:r>
      <w:r>
        <w:rPr/>
        <w:t>.</w:t>
      </w:r>
    </w:p>
    <w:p>
      <w:pPr>
        <w:pStyle w:val="Normal"/>
        <w:rPr/>
      </w:pPr>
      <w:r>
        <w:rPr/>
        <w:t>Таким образом Дао</w:t>
        <w:noBreakHyphen/>
        <w:t>Вещь даосов и веществящая мир Вещь Хайдеггера – одна и та же Правещь, которая есть присутствие мира по самому своему существу. И эта Дао</w:t>
        <w:noBreakHyphen/>
        <w:t>Вещь есть Ничто, Ничто из сущего и вместе с тем хранилище, «хран», и вместилище всего сущего, его же и осуществляющее</w:t>
      </w:r>
      <w:r>
        <w:rPr>
          <w:rStyle w:val="FootnoteAnchor"/>
          <w:position w:val="6"/>
        </w:rPr>
        <w:footnoteReference w:id="368"/>
      </w:r>
      <w:r>
        <w:rPr/>
        <w:t>. Здесь не нужны никакие особо изощренные типологические параллели: любой мало</w:t>
        <w:noBreakHyphen/>
        <w:t>мальски знакомый с даосской мыслью человек сразу же видит ее присутствие в самом духе (а часто и букве) рассуждений Хайдеггера о вещи в его одноименном эссе 1954 года.</w:t>
      </w:r>
    </w:p>
    <w:p>
      <w:pPr>
        <w:pStyle w:val="Normal"/>
        <w:rPr/>
      </w:pPr>
      <w:r>
        <w:rPr/>
        <w:t>Вторая глава другого даосского памятника, «Чжуан</w:t>
        <w:noBreakHyphen/>
        <w:t>цзы», заканчивается знаменитой притчей о бабочке: автору текста, Чжуан Чжоу, снится, что он бабочка. Потом Чжуан</w:t>
        <w:noBreakHyphen/>
        <w:t>цзы просыпается и размышляет о том, проснулся ли он или теперь заснула бабочка, и уже ей снится, что она – Чжуан Чжоу. Этот сюжет завершается многозначительной фразой: «Между бабочкой и Чжуан Чжоу непременно существует различие. Это как раз и называется превращением вещей»</w:t>
      </w:r>
      <w:r>
        <w:rPr>
          <w:rStyle w:val="FootnoteAnchor"/>
          <w:position w:val="6"/>
        </w:rPr>
        <w:footnoteReference w:id="369"/>
      </w:r>
      <w:r>
        <w:rPr/>
        <w:t>.</w:t>
      </w:r>
    </w:p>
    <w:p>
      <w:pPr>
        <w:pStyle w:val="Normal"/>
        <w:rPr/>
      </w:pPr>
      <w:r>
        <w:rPr/>
        <w:t>Это «превращение вещей», в котором меняются местами жизнь и смерть, сон и бодрствование, в конечном итоге, является превращением Единой Вещи (и у) – Великого Кома (да куай) целостного существования, проявляющемся во всем многообразии эмпирического мира. Впрочем, позиция «Чжуан</w:t>
        <w:noBreakHyphen/>
        <w:t>цзы» относительно вещности Дао отличается от позиции «Дао</w:t>
        <w:noBreakHyphen/>
        <w:t>Дэ цзина»: для «Чжуан</w:t>
        <w:noBreakHyphen/>
        <w:t>цзы» Дао не вещно, хотя и является источником всякой вещности: Дао овеществляет вещи, не будучи само вещью» (Дао у у эр фэй у)</w:t>
      </w:r>
      <w:r>
        <w:rPr>
          <w:rStyle w:val="FootnoteAnchor"/>
          <w:position w:val="6"/>
        </w:rPr>
        <w:footnoteReference w:id="370"/>
      </w:r>
      <w:r>
        <w:rPr/>
        <w:t>.</w:t>
      </w:r>
    </w:p>
    <w:p>
      <w:pPr>
        <w:pStyle w:val="Normal"/>
        <w:rPr/>
      </w:pPr>
      <w:r>
        <w:rPr/>
        <w:t>Тем не менее, Дао и в «Чжуан</w:t>
        <w:noBreakHyphen/>
        <w:t>цзы» остается порождающим вещность началом, что означает его имманентность вещному миру: Дао именно порождает вещи, выводя их из своей глубины – порождающего женского лона сущего:</w:t>
      </w:r>
    </w:p>
    <w:p>
      <w:pPr>
        <w:pStyle w:val="Normal"/>
        <w:rPr/>
      </w:pPr>
      <w:r>
        <w:rPr>
          <w:i/>
          <w:iCs/>
        </w:rPr>
        <w:t>Ложбинный дух бессмертен.</w:t>
      </w:r>
      <w:r>
        <w:rPr/>
        <w:t xml:space="preserve"> </w:t>
      </w:r>
    </w:p>
    <w:p>
      <w:pPr>
        <w:pStyle w:val="Normal"/>
        <w:rPr/>
      </w:pPr>
      <w:r>
        <w:rPr>
          <w:i/>
          <w:iCs/>
        </w:rPr>
        <w:t>Называют Сокровенной Самкою его.</w:t>
      </w:r>
      <w:r>
        <w:rPr/>
        <w:t xml:space="preserve"> </w:t>
      </w:r>
    </w:p>
    <w:p>
      <w:pPr>
        <w:pStyle w:val="Normal"/>
        <w:rPr/>
      </w:pPr>
      <w:r>
        <w:rPr>
          <w:i/>
          <w:iCs/>
        </w:rPr>
        <w:t>Врата той Самки Сокровенной – корень Неба и Земли.</w:t>
      </w:r>
      <w:r>
        <w:rPr/>
        <w:t xml:space="preserve"> </w:t>
      </w:r>
    </w:p>
    <w:p>
      <w:pPr>
        <w:pStyle w:val="Normal"/>
        <w:rPr/>
      </w:pPr>
      <w:r>
        <w:rPr>
          <w:i/>
          <w:iCs/>
        </w:rPr>
        <w:t>(«Дао</w:t>
        <w:noBreakHyphen/>
        <w:t>Дэ цзин», гл. 6).</w:t>
      </w:r>
      <w:r>
        <w:rPr/>
        <w:t xml:space="preserve"> </w:t>
      </w:r>
    </w:p>
    <w:p>
      <w:pPr>
        <w:pStyle w:val="Normal"/>
        <w:rPr/>
      </w:pPr>
      <w:r>
        <w:rPr/>
        <w:t>Следовательно, столь характерное для иудео</w:t>
        <w:noBreakHyphen/>
        <w:t>христианской традиции противопоставление божественного и тварного абсолютно чужд китайской культуре – она постулирует по</w:t>
        <w:noBreakHyphen/>
        <w:t>себе</w:t>
        <w:noBreakHyphen/>
        <w:t>бытие сущего. Её мир – мир овеществленного бытийствующего Дао, «Великий Ком» (да куай) учения «Чжуан</w:t>
        <w:noBreakHyphen/>
        <w:t>цзы».</w:t>
      </w:r>
    </w:p>
    <w:p>
      <w:pPr>
        <w:pStyle w:val="Normal"/>
        <w:rPr/>
      </w:pPr>
      <w:r>
        <w:rPr/>
        <w:t>Словом «вещь» (у – не путать с «у», обозначающем отсутствие</w:t>
        <w:noBreakHyphen/>
        <w:t>неналичие) обозначаются не только неодушевленные предметы, но также животные (в современном языке «животное» – дун у, что буквально означает «движущаяся вещь») и даже люди (ср. современное жэнь у – персонаж), что в контексте европейской культуры непременно подразумевало бы наличие пежоративного смысла. Однако контекст китайской культуры не предполагает никакого уничижения. Собственно говоря, эта культура с присущим ей гилозоизмом вообще практически стирала различие между живым и неживым – всё суть не что иное, как потоки энергии – ци, принимающей те или иные формы и модальности. Вся вселенная есть одно живое тело, образуемое потоками вечно изменчивой энергии, а если это так, то можно ли принципиально выделить в нем нечто совершенно неживое и неодушевленное?</w:t>
      </w:r>
    </w:p>
    <w:p>
      <w:pPr>
        <w:pStyle w:val="Normal"/>
        <w:rPr/>
      </w:pPr>
      <w:r>
        <w:rPr/>
        <w:t>По существу вещи (в европейском понимании этого слова), животные и люди представляют собой различные состояния, или модификации единого субстанционального начала – ци (пневма, эфир, жизненная энергия – йlan vital Бергсона и тому подобное), проявляющегося в них в различной степени плотности (максимальной в предметах и минимальной в людях). В другом аспекте все вещи–существа могут рассматриваться в качестве различных типов оформления первосущего неналичия–отсутствия, под которым большинство даосов (Го Сян является исключением) понимают изначальное аморфное и недифференцированное, или неоформленное состояние мира (его син эр шан – надформие; этим словом в современной терминологии часто передается на китайский язык греческое метафизика, метафизический, хотя точной лингвистической калькой были бы слова метаморфность и матаморфный – от греческого morphe, «форма»). В ходе космогонического процесса это предсущее отсутствие дифференцируется и оформляется, превращаясь в мир наличия (ю), который называется также миром «десяти тысяч (т.е. множества) вещей–существ» (вань у). Если предсущий мир отсутствия, «Хаос» (хунь</w:t>
        <w:noBreakHyphen/>
        <w:t>дунь), и Дао как имманентный принцип его развертывания, может быть назван Правещью, то мир наличия окажется сферой ее явления в многообразии собственно вещей – мириад предметов, живых существ и людей.</w:t>
      </w:r>
    </w:p>
    <w:p>
      <w:pPr>
        <w:pStyle w:val="Normal"/>
        <w:rPr/>
      </w:pPr>
      <w:r>
        <w:rPr/>
        <w:t>Здесь мы сталкиваемся с принципиальным отличием традиционного китайского понимания «вещи» от древнегреческого: «У греков был уместный термин для „вещей“: pragmata, т.е. то, с чем имеют дело в озаботившемся обращении (praxis). Но онтологически как раз специфично „прагматический“ характер этих pragmata они оставляли в темноте, определяя их „ближайшим образом“ как „просто вещи“</w:t>
      </w:r>
      <w:r>
        <w:rPr>
          <w:rStyle w:val="FootnoteAnchor"/>
          <w:position w:val="6"/>
        </w:rPr>
        <w:footnoteReference w:id="371"/>
      </w:r>
      <w:r>
        <w:rPr/>
        <w:t>. То есть для греков вещь мыслилась прежде всего как средство</w:t>
      </w:r>
      <w:r>
        <w:rPr>
          <w:rStyle w:val="FootnoteAnchor"/>
          <w:position w:val="6"/>
        </w:rPr>
        <w:footnoteReference w:id="372"/>
      </w:r>
      <w:r>
        <w:rPr/>
        <w:t>, тогда как для китайского понимания это скорее то, что существует «без почему», вполне своетако (подобно розе из цитировавшегося выше двустишия Ангелуса Силезиуса). Вещь в китайском понимании – это событие (ши) и со</w:t>
        <w:noBreakHyphen/>
        <w:t>бытие, соприсутствующее сущее. Находясь в самих себе, они являются только вещами без какой</w:t>
        <w:noBreakHyphen/>
        <w:t>либо прагматической нагрузки: горы это горы, и воды это воды</w:t>
      </w:r>
      <w:r>
        <w:rPr>
          <w:rStyle w:val="FootnoteAnchor"/>
          <w:position w:val="6"/>
        </w:rPr>
        <w:footnoteReference w:id="373"/>
      </w:r>
      <w:r>
        <w:rPr/>
        <w:t>.</w:t>
      </w:r>
    </w:p>
    <w:p>
      <w:pPr>
        <w:pStyle w:val="Normal"/>
        <w:rPr/>
      </w:pPr>
      <w:r>
        <w:rPr/>
        <w:t>Поскольку китайской культуре чуждо противопоставление вещности и духовности, представление о человеке как о «вещи» вполне гармонично сосуществует с признанием за человеком особого места в универсуме. Человек? с одной стороны? рассматривается в китайской традиции как одно из вещей–существ космоса, а с другой – выделяется из этого множества и ставится в один ряд с господствующими силами Вселенной – Небом и Землей. Так образуется универсальная космическая триада (сань цай) – Небо, Земля и Человек, триада, в которой Человек занимает центральное положение посредника и объединяющего универсум начала. Как посредник (медиатор), Человек соединяет, связывает воедино Небо и Землю (на это, по китайским представлениям, указывает и его прямохождение, сама вертикальность человеческого тела), а в качестве объединяющего начала Человек является микрокосмом («маленьким Небом и Землей», сяо тянь</w:t>
        <w:noBreakHyphen/>
        <w:t>ди), отражающим в себе все многообразие природы и включающего его в себя. С другой стороны, человек может преодолеть свою «отключенность», «отдельность» от мира и слиться с телом (ти) космоса. Образовав единое целое со всем сущим (этот аспект единосущия человека и мира особенно подчеркивался не только даосизмом, но и неоконфуцианством). Интересно, что практически все современные традиционно ориентирующиеся философы «постконфуцианцы» (Фэн Юлань, Лян Шумин, Сюн Шили, Тан Цзюньи, Моу Цзунсань и другие) считают знаменитую фразу древнего конфуцианца Мэн</w:t>
        <w:noBreakHyphen/>
        <w:t>цзы «Человек и Небо (здесь природа как целое – Е.Т.) едины и гармоничны» (тянь жэнь хэ и) своего рода лозунгом и резюме всей китайской философской мысли. В своем философском измерении тема Человека как начала, соприродного Небу и Земле по существу вводит тему присутствия. Мир китайской мысли есть присутствиеразмерное целое</w:t>
        <w:noBreakHyphen/>
        <w:t>бытие и его Человек как член мировой триады и ее объединяющий принцип не есть абстрактный дистиллированный познающий субъект новоевропейской философии. Скорее он есть гипостазированное (или олицетворенное) кто присутствия; он тот, благодаря которому бытие мира становится также бытием в</w:t>
        <w:noBreakHyphen/>
        <w:t>мире и само бытие обретает свою завершенную мирность.</w:t>
      </w:r>
    </w:p>
    <w:p>
      <w:pPr>
        <w:pStyle w:val="Normal"/>
        <w:rPr/>
      </w:pPr>
      <w:r>
        <w:rPr/>
        <w:t>Будучи микрокосмом, человек обладает способностью в свою очередь моделировать вселенную, порождая различные типы моделей–микрокосмов. Последнее качество человека нашло свое выражение как в китайских эстетических концепциях, так и непосредственно в искусстве, ибо знаменитые китайские сады и парки (наиболее показательны парки Сучжоу и сад летнего императорского дворца Ихэюань, представляющий собой синтез всего многовекового садово</w:t>
        <w:noBreakHyphen/>
        <w:t>паркового искусства Китая), а также пейзажи с карликовыми деревьями (пань цзин, «пейзаж на блюде») были ничем иным, как попытками реализовать создание адекватной модели мироздания, «космос в вазе с цветами», который, будучи аналогичен гармоничному и стройному универсуму, мог служить достойным объектом эстетического созерцания, порождающего чувство сопричастности универсуму и единству (единотелесности, и ти) с природой.</w:t>
      </w:r>
    </w:p>
    <w:p>
      <w:pPr>
        <w:pStyle w:val="Normal"/>
        <w:rPr/>
      </w:pPr>
      <w:r>
        <w:rPr/>
        <w:t>Другим примером рукотворной микрокосмической модели мира в китайской традиции является даосская алхимическая лаборатория, ибо алхимический процесс, совершающийся в ретортах и тиглях даоса, взыскующего тайн бессмертия, был для алхимика ничем иным, как аналогом космических процессов вселенной, искусственно воспроизведенной в лабораторных условиях.</w:t>
      </w:r>
    </w:p>
    <w:p>
      <w:pPr>
        <w:pStyle w:val="Normal"/>
        <w:rPr/>
      </w:pPr>
      <w:r>
        <w:rPr/>
        <w:t>«В присутствии лежит сущностная тенденция к близости», – говорит Хайдеггер</w:t>
      </w:r>
      <w:r>
        <w:rPr>
          <w:rStyle w:val="FootnoteAnchor"/>
          <w:position w:val="6"/>
        </w:rPr>
        <w:footnoteReference w:id="374"/>
      </w:r>
      <w:r>
        <w:rPr/>
        <w:t>. В традиционной культуре Китая эта тенденция человеческого присутствия нашла свое выражение не в технологической оснащенности, сжимающей пространство и время (как в культуре Запада – средства коммуникации и распространения информации), а в особой экзистенциальной интимной близости человека и природы, вещного, но живого мира, единого и многообразного в этом единстве универсума. Человек здесь доверительно близок миру. Его в</w:t>
        <w:noBreakHyphen/>
        <w:t>мире бытие не есть лишь формальное помещение в пространство вселенной, «между Небом и Землей». Это друг</w:t>
        <w:noBreakHyphen/>
        <w:t>в</w:t>
        <w:noBreakHyphen/>
        <w:t>друге бытие вещей – существ и человеческого присутствия, бытие как экзистенциал – «пребывание при..»., «доверительная близость с…»… «Бытие</w:t>
        <w:noBreakHyphen/>
        <w:t>в есть соответственно формальное экзистенциальное выражение бытия присутствия, имеющего сущностное устройство бытия</w:t>
        <w:noBreakHyphen/>
        <w:t>в</w:t>
        <w:noBreakHyphen/>
        <w:t>мире»</w:t>
      </w:r>
      <w:r>
        <w:rPr>
          <w:rStyle w:val="FootnoteAnchor"/>
          <w:position w:val="6"/>
        </w:rPr>
        <w:footnoteReference w:id="375"/>
      </w:r>
      <w:r>
        <w:rPr/>
        <w:t>.</w:t>
      </w:r>
    </w:p>
    <w:p>
      <w:pPr>
        <w:pStyle w:val="Normal"/>
        <w:rPr/>
      </w:pPr>
      <w:r>
        <w:rPr/>
        <w:t>Можно ли из сказанного выше прийти к заключению, что онтология китайской культуры, подобно онтологии культуры европейской, была онтологией вещей? И да, и нет: само понимание вещи и ее онтологического статуса было в китайской культуре совершенно иным, чем в Европе. С европейской точки зрения, это онтология процессов и ситуаций, но с китайской – это онтология вещей – существ (у), понимаемых как процессы и ситуации, что также близко позиции Хайдеггера.</w:t>
      </w:r>
    </w:p>
    <w:p>
      <w:pPr>
        <w:pStyle w:val="Normal"/>
        <w:rPr/>
      </w:pPr>
      <w:r>
        <w:rPr/>
        <w:t>Одной из важнейших категорий китайской культуры является понятие «перемены» (и), запечатленное в названии фундаментальнейшего памятника этой культуры – И</w:t>
        <w:noBreakHyphen/>
        <w:t>цзина («Канон Перемен» или «Книга Перемен»). Согласно концепции перемен, все сущее находится в процессе постоянного изменения, определяемого фазами цикла «отрицательное–положительное» (инь–ян)</w:t>
      </w:r>
      <w:r>
        <w:rPr>
          <w:rStyle w:val="FootnoteAnchor"/>
          <w:position w:val="6"/>
        </w:rPr>
        <w:footnoteReference w:id="376"/>
      </w:r>
      <w:r>
        <w:rPr/>
        <w:t>: «То инь, то ян – это и есть Дао – Путь»</w:t>
      </w:r>
      <w:r>
        <w:rPr>
          <w:rStyle w:val="FootnoteAnchor"/>
          <w:position w:val="6"/>
        </w:rPr>
        <w:footnoteReference w:id="377"/>
      </w:r>
      <w:r>
        <w:rPr/>
        <w:t>. Традиция утверждает, что шестьдесят четыре гексаграммы (графических символа «Канона Перемен» из различных комбинаций шести непрерывных, положительных, и прерывистых, отрицательных, черт) метафорически описывают, фиксируют и обозначают все возможные в мире ситуации, то есть фазы процесса – вещи в ее взаимодействии с другими процессами – вещами. Ситуацию обозначает и китайский иероглиф, не только как элемент письменности, но и как базовый компонент культуры</w:t>
      </w:r>
      <w:r>
        <w:rPr>
          <w:rStyle w:val="FootnoteAnchor"/>
          <w:position w:val="6"/>
        </w:rPr>
        <w:footnoteReference w:id="378"/>
      </w:r>
      <w:r>
        <w:rPr/>
        <w:t>. Следовательно, каждая вещь представляет собой процесс различной скорости протекания, что отражает динамическую природу вещи. Интересно, что в европейской культуре, несмотря на наличие в ней, начиная с античности, категории становления (классически выраженной в учении Гераклита), понимание мира и вещей как процессов, было впервые сформулировано только А.Н. Уайтхедом в первой половине нашего столетия. Это связано, видимо, с тем, что со времен Платона европейская мысль была склонна видеть в процессе и изменении знак неподлинности бытия, ущербного бывания, отличного от вневременной истины вечного и неизменного действительного бытия. И только принципиальный «антиплатонизм» (выражение Э. Левинаса) современной западной философии позволил ей по</w:t>
        <w:noBreakHyphen/>
        <w:t>иному взглянуть на проблему процессов и изменений: «Итак, современная философия значения, восходит ли она к гегелевским, бергсоновским или феноменологическим (как в случае с Хайдеггером – Е.Т.) корням, в одном основополагающем моменте противостоит Платону; постижимое немыслимо вне подсказавшего его становления. Не существует значения в себе, будто бы достижимого для мышления в прыжке через искаженные или верные, но в любом случае ощутимые и ведущие к нему отражения»</w:t>
      </w:r>
      <w:r>
        <w:rPr>
          <w:rStyle w:val="FootnoteAnchor"/>
          <w:position w:val="6"/>
        </w:rPr>
        <w:footnoteReference w:id="379"/>
      </w:r>
      <w:r>
        <w:rPr/>
        <w:t>. К этой линии развития западной мысли принадлежит и философия Хайдеггера. Китайская же мысль не знала оппозиций «вечность–время» и «бытие–становление». Поэтому ей ничто не мешало рассматривать мир в категориях онтологии вещей–процессов. Таким образом вещь китайской культуры – не бездушный объект для деятеля–субъекта, оперирующего вещами по своему произволу, а нечто своеприродное, своесущее (цзы син; цзы дэ) и самодвижущееся, самоизменяющееся (цзы хуа).</w:t>
      </w:r>
    </w:p>
    <w:p>
      <w:pPr>
        <w:pStyle w:val="Normal"/>
        <w:rPr/>
      </w:pPr>
      <w:r>
        <w:rPr/>
        <w:t>Эта особенность понимания вещи в контексте традиционной китайской культуры привела к установлению синонимической корреляции между понятиями «вещь» (у) и «дело» (ши). Постепенно эти слова становятся полностью взаимозаменяемыми синонимами, что отразилось и в философском тексте (буддизм школы Хуаянь, неоконфуцианство Ван Янмина). Понятно, что это в еще большей степени выявляет деятельно</w:t>
        <w:noBreakHyphen/>
        <w:t>процессуальный характер «вещи» в китайской культуре</w:t>
      </w:r>
      <w:r>
        <w:rPr>
          <w:rStyle w:val="FootnoteAnchor"/>
          <w:position w:val="6"/>
        </w:rPr>
        <w:footnoteReference w:id="380"/>
      </w:r>
      <w:r>
        <w:rPr/>
        <w:t>.</w:t>
      </w:r>
    </w:p>
    <w:p>
      <w:pPr>
        <w:pStyle w:val="Normal"/>
        <w:rPr/>
      </w:pPr>
      <w:r>
        <w:rPr/>
        <w:t>Интересно, что Хайдеггер в своем знаменитом эссе «Вещь» (1954) обращает особое внимание на происхождение немецкого слова «вещь» (ding) от древненемецкого «thing» – тинг, народное собрание, публичный процесс, дело. В.В. Бибихин в этой связи обращает внимание на то, что и в русском языке выражение «это дело» может употребляться в смысле «вещь»</w:t>
      </w:r>
      <w:r>
        <w:rPr>
          <w:rStyle w:val="FootnoteAnchor"/>
          <w:position w:val="6"/>
        </w:rPr>
        <w:footnoteReference w:id="381"/>
      </w:r>
      <w:r>
        <w:rPr/>
        <w:t>.</w:t>
      </w:r>
    </w:p>
    <w:p>
      <w:pPr>
        <w:pStyle w:val="Normal"/>
        <w:rPr/>
      </w:pPr>
      <w:r>
        <w:rPr/>
        <w:t>Натурализм классической китайской культуры, не знавший таких базовых для Запада со времен эллинизма оппозиций, как дух – тело, дух – материя, мыслящее – протяженное и т.д. позволял также относить к вещам понятия и этические нормы, причем они рассматривались как онтически и онтологически равноценные предметам и существам и рядополжные им. В таком случае вещи (у) как правило отграничивались от «дел» (ши), под которыми понимались собственно конкретные объекты – предметы и существа</w:t>
      </w:r>
      <w:r>
        <w:rPr>
          <w:rStyle w:val="FootnoteAnchor"/>
          <w:position w:val="6"/>
        </w:rPr>
        <w:footnoteReference w:id="382"/>
      </w:r>
      <w:r>
        <w:rPr/>
        <w:t>. Наиболее показательным в этом отношении является отрывок из «Великого Учения» (Да сюэ), приписывающегося Конфуцию и его ученику Цзэн</w:t>
        <w:noBreakHyphen/>
        <w:t>цзы (этот текст входит в конфуцианское «второканоние» – «Четверокнижие», Сы шу): «Желающий сделать искренними свои устремления (и) доводит знание до конца. Знание доводится до конца в выверении вещей (гэ у)». Здесь под «вещами» понимаются именно этические ценности и нравственные нормы, что прекрасно осознавалось конфуцианцами, рассматривавшими этические ценности и императивы в качестве своеобразного каркаса и основания всего космоса. Именно поэтому неоконфуцианцы и придали «Да сюэ» канонический статус, включив этот текст в «Четверокнижие». И здесь вещь, понятая как дело, становится уже не только со</w:t>
        <w:noBreakHyphen/>
        <w:t>бытием, но и событием. Но своей вершины, конечно, диалектика «вещей» и «дел» достигла в буддизме школы Хуаянь, наиболее спекулятивном направлении китайского буддизма, рассмотрение которого, однако, выходит за рамки задач, поставленных в настоящем разделе.</w:t>
      </w:r>
    </w:p>
    <w:p>
      <w:pPr>
        <w:pStyle w:val="Normal"/>
        <w:rPr/>
      </w:pPr>
      <w:r>
        <w:rPr/>
        <w:t>Важно отметить, что специфика понимания «вещи» в китайской культуре непременно должна учитываться в конкретных исследованиях, посвященных материальной культуре Китая, вещностному бытию и вещностному измерению китайской культуры. И только тогда, когда в изысканной простоте и естественности статуэтки из корня дерева можно будет увидеть биение живой Правещи даосизма, а в картине</w:t>
        <w:noBreakHyphen/>
        <w:t>свитке, изображающем ветку цветущей сливы, – абсолютный принцип (ли), развертывающийся в мириадах включенных друг в друга миров – «голограмм», – только тогда возможно вступления на путь адекватного понимания этих произведений искусства. И только тогда вещь в себе китайской культуры станет вещью для нас, осмысленной и прочувствованной в контексте породившей её духовной традиции. Как считал Хайдеггер, вслушивание в язык поэзии как в собственное бытие раскрывает забытую некогда сакральность бытия, но, возможно, это справедливо и относительно любого произведения искусства, говорящего с нами на праязыке бытийствующей вещности сущего, о которой так ярко говорили древние даосы.</w:t>
      </w:r>
    </w:p>
    <w:p>
      <w:pPr>
        <w:pStyle w:val="Normal"/>
        <w:rPr/>
      </w:pPr>
      <w:r>
        <w:rPr/>
        <w:t>Следует обратить внимание на глубоко экзистенциальный (типологически) характер даосской мысли, абсолютно чуждой эссенциальной метафизической ригидности, членящей мир на самодовлеющие и самодостаточные сущности и устанавливающей иерархии этих сущностей. Мир даоса – это «единый ком» (да куай) существования, в котором нет места жестким оппозициям и где отсутствуют непреодолимые грани между субъектом и объектом, между сном и бодрствованием, между жизнью и смертью. Наиболее ярко этот даосский экзистенциализм проявился в учении «Чжуан</w:t>
        <w:noBreakHyphen/>
        <w:t>цзы» об «уравнивании сущего», или, дословнее, об «уравнивании вещей – существ» (ци у), которому специально посвящена глава вторая этого удивительного памятника</w:t>
      </w:r>
      <w:r>
        <w:rPr>
          <w:rStyle w:val="FootnoteAnchor"/>
          <w:position w:val="6"/>
        </w:rPr>
        <w:footnoteReference w:id="383"/>
      </w:r>
      <w:r>
        <w:rPr/>
        <w:t>.</w:t>
      </w:r>
    </w:p>
    <w:p>
      <w:pPr>
        <w:pStyle w:val="Normal"/>
        <w:rPr/>
      </w:pPr>
      <w:r>
        <w:rPr/>
        <w:t>Здесь мир опыта уподобляется сну, иллюзии. Однако, иллюзорность эта не метафизическая, а экзистенциальная: «Они не видят и не слышат, // Живут в сем мире, как впотьмах», как сказал Ф.И. Тютчев. Эта иллюзорность проистекает из экзистенциальной неподлинности профанического существования и опыта, базирующегося на этом существовании. Истинная реальность, обнаруживаемая в нашем собственном существовании не знает противопоставления субъекта и объекта, того и этого (би и ши). Заблуждающееся сознание и абстрагирующее рассудочное мышление расчленяет эту нечленимую, неразложимую на противоположности реальность на обособленные и неподлинные в своей обособленности единичности, отделенные друг от друга и противостоящие друг другу.</w:t>
      </w:r>
    </w:p>
    <w:p>
      <w:pPr>
        <w:pStyle w:val="Normal"/>
        <w:rPr/>
      </w:pPr>
      <w:r>
        <w:rPr/>
        <w:t>Не последнюю роль в этой гносеологической операции «разделения» неделимой реальности на фиксированные ригидные сущности играет, по «Чжуан</w:t>
        <w:noBreakHyphen/>
        <w:t>цзы», язык. Так, в языке каждая вещь имеет свое название, отсюда по аналогии рождается мысль, что этим разным «именам» (мин) в действительности соответствуют разные сущности (ши). Но реальность, напротив, как бы хаотична (хунь</w:t>
        <w:noBreakHyphen/>
        <w:t>дунь), но не в смысле беспорядочного смешения, которого как раз нет, а в смысле абсолютной простоты и целостности.</w:t>
      </w:r>
    </w:p>
    <w:p>
      <w:pPr>
        <w:pStyle w:val="Normal"/>
        <w:rPr/>
      </w:pPr>
      <w:r>
        <w:rPr/>
        <w:t>Может показаться, что здесь имеется принципиальное расхождение между позициями Хайдеггера и даосов: ведь Хайдеггер, резко критикуя искажение языка, утрату им подлинности и экзистенциальной достоверности, тем не менее, никогда не считал язык в принципе неадекватным средством выражения истины. Напротив, поэты и философы, беря Слово в его неотчужденной подлинности, выражают Истину в нем и через него. Даосы же, как может показаться, принципиально ратуют лишь за неязыковые способы выражения истины: «Знающий не говорит, говорящий не знает» (Дао</w:t>
        <w:noBreakHyphen/>
        <w:t>Дэ цзин, гл. 56). Однако в действительности даосы с самого начала сделали слово средством выражения того, что запредельно слову: «О Дао нельзя говорить, но то, без чего речь была бы невозможна, и есть Дао. Дао нельзя мыслить, но то, без чего мысль была бы невозможна, и есть Дао» (Гуань Инь</w:t>
        <w:noBreakHyphen/>
        <w:t>цзы, гл. 1). Но об этом будет подробнее говориться ниже в связи с вопросом о суггестивности философского языка даосских текстов. Пока же важно лишь отметить, что для «Чжуан</w:t>
        <w:noBreakHyphen/>
        <w:t>цзы» плохо не слово, а своего рода гипостазирование слова, восприятие слова как онтологической сущности, отгороженной от других сущностей. Онтологизация слова губит его онтичность, равно как и разрушает подлинность человеческого в</w:t>
        <w:noBreakHyphen/>
        <w:t>мире</w:t>
        <w:noBreakHyphen/>
        <w:t>бытия.</w:t>
      </w:r>
    </w:p>
    <w:p>
      <w:pPr>
        <w:pStyle w:val="Normal"/>
        <w:rPr/>
      </w:pPr>
      <w:r>
        <w:rPr/>
        <w:t>«Это» и «то», субъект и объект, в этой реальности не уничтожены, ну растворены друг в друге и не сведены к некоему пред субъект–объектному Единому. Они просто не противопоставлены друг другу и не дихотомичны, не находясь в оппозиции друг другу; это мир где все имманентно всему, где субъект уже заключен в объекте, и наоборот; это сфера взаимоотражения, не знающая обособленных сущностей.</w:t>
      </w:r>
    </w:p>
    <w:p>
      <w:pPr>
        <w:pStyle w:val="Normal"/>
        <w:rPr/>
      </w:pPr>
      <w:r>
        <w:rPr/>
        <w:t>Это истинносущее никоим образом не есть некий потусторонний трансцендентный нашему мир. Для «Чжуан</w:t>
        <w:noBreakHyphen/>
        <w:t>цзы» это наш мир, но мир (причем в него включен и субъект, как и этот мир в свою очередь пребывает и в субъекте), существующий своетако и своесущностно вне и помимо «заблудшего» абстрагирующего рассудка. Однако мир нашего представления несет в себе отпечаток единства и недихотомичности истинносущего: это наблюдаемые эмпирически перемены, или изменения (хуа). Другим отражением этого единства является релятивизм эмпирической реальности. Так, если говорится, что человек после смерти может трансформироваться, и стать «печенью мыши» или «лапкой насекомого» или далекой звездой или чем</w:t>
        <w:noBreakHyphen/>
        <w:t>либо еще, то это только отражение того, что на уровне истинно реального этот (равно, как и каждый другой) человек уже здесь и сейчас каким</w:t>
        <w:noBreakHyphen/>
        <w:t>то образом причастен жизни и мыши, и насекомого, и далекой звезды.</w:t>
      </w:r>
    </w:p>
    <w:p>
      <w:pPr>
        <w:pStyle w:val="Normal"/>
        <w:rPr/>
      </w:pPr>
      <w:r>
        <w:rPr/>
        <w:t>Таким образом, если в «Чжуан</w:t>
        <w:noBreakHyphen/>
        <w:t>цзы» говорится, что некое “А” превратится в “B”, а “В” – в “С”, то это следует понимать лишь как констатацию эмпирического факта, метафизической основой которого является нерасчленимая, целостная и единая реальность, в которой каждое – во всем и все – в каждом, и, следовательно, “А” уже каким</w:t>
        <w:noBreakHyphen/>
        <w:t>то образом с самого начала было неким образом и “В”, и “С”. Поэтому основой экзистенциального оптимизма «Чжуан</w:t>
        <w:noBreakHyphen/>
        <w:t>цзы» и его знаменитого «приравнивания жизни и смерти» является отнюдь не только вера в нерушимость субстрата (субстанции сущего) во вполне материалистическом смысле – все акциденции материи преходящи, но сама материя вечна (даосы также любили образ плавильной печи, в котором Дао – Великий Плавильщик постоянно переплавляет все формы сущего). Нет, ибо сама эта «переплавка» единого «пневменного» (ци) субстрата есть лишь отражение истинного единства сущего.</w:t>
      </w:r>
    </w:p>
    <w:p>
      <w:pPr>
        <w:pStyle w:val="Normal"/>
        <w:rPr/>
      </w:pPr>
      <w:r>
        <w:rPr/>
        <w:t>Как говорил Хайдеггер:</w:t>
      </w:r>
    </w:p>
    <w:p>
      <w:pPr>
        <w:pStyle w:val="Normal"/>
        <w:rPr/>
      </w:pPr>
      <w:r>
        <w:rPr/>
        <w:t>С другой стороны, становление как «восхождение» относится physis. Если мы и то, и другое поймем в греческом смысле – становление как вхождение в присутствие и выход из него, бытие как восходяще</w:t>
        <w:noBreakHyphen/>
        <w:t>являющееся присутствие, небытие как отсутствие, – тогда взаимосвязь восхождения и прехождения и составит явление, само бытие. Как становление есть видимость бытия, так и видимость как явление есть становление бытия.</w:t>
      </w:r>
    </w:p>
    <w:p>
      <w:pPr>
        <w:pStyle w:val="Normal"/>
        <w:rPr/>
      </w:pPr>
      <w:r>
        <w:rPr/>
        <w:t>Из этого мы уже можем усмотреть, что нельзя безоговорочно сводить разделение бытия и видимости к разделению бытия и становления или наоборот</w:t>
      </w:r>
      <w:r>
        <w:rPr>
          <w:rStyle w:val="FootnoteAnchor"/>
          <w:position w:val="6"/>
        </w:rPr>
        <w:footnoteReference w:id="384"/>
      </w:r>
      <w:r>
        <w:rPr/>
        <w:t>.</w:t>
      </w:r>
    </w:p>
    <w:p>
      <w:pPr>
        <w:pStyle w:val="Normal"/>
        <w:rPr/>
      </w:pPr>
      <w:r>
        <w:rPr/>
        <w:t>Основа экзистенциального оптимизма даосских мыслителей древности – именно учение об «уравненности вещей–существ», о «равновесии сущего» (ци у)</w:t>
      </w:r>
      <w:r>
        <w:rPr>
          <w:rStyle w:val="FootnoteAnchor"/>
          <w:position w:val="6"/>
        </w:rPr>
        <w:footnoteReference w:id="385"/>
      </w:r>
      <w:r>
        <w:rPr/>
        <w:t xml:space="preserve"> – своеобразной «феноменальной структуре по</w:t>
        <w:noBreakHyphen/>
        <w:t>себе</w:t>
        <w:noBreakHyphen/>
        <w:t>бытия этого сущего»</w:t>
      </w:r>
      <w:r>
        <w:rPr>
          <w:rStyle w:val="FootnoteAnchor"/>
          <w:position w:val="6"/>
        </w:rPr>
        <w:footnoteReference w:id="386"/>
      </w:r>
      <w:r>
        <w:rPr/>
        <w:t>.</w:t>
      </w:r>
    </w:p>
    <w:p>
      <w:pPr>
        <w:pStyle w:val="Normal"/>
        <w:rPr/>
      </w:pPr>
      <w:r>
        <w:rPr/>
        <w:t>И это «равновесие сущего» интереснее всего рассмотреть на примере темы сна в «Чжуан</w:t>
        <w:noBreakHyphen/>
        <w:t>цзы».</w:t>
      </w:r>
    </w:p>
    <w:p>
      <w:pPr>
        <w:pStyle w:val="Normal"/>
        <w:rPr/>
      </w:pPr>
      <w:r>
        <w:rPr/>
        <w:t>Приведем пример из гл. 2 («Об уравнивании сущего»):</w:t>
      </w:r>
    </w:p>
    <w:p>
      <w:pPr>
        <w:pStyle w:val="Normal"/>
        <w:rPr/>
      </w:pPr>
      <w:r>
        <w:rPr/>
        <w:t>«Как мне знать, не заблуждение ли привязанность к жизни? Как мне знать, не похож ли страх смерти на чувство человека, потерявшего в детстве родной дом и не знающего, как туда вернуться?…</w:t>
      </w:r>
    </w:p>
    <w:p>
      <w:pPr>
        <w:pStyle w:val="Normal"/>
        <w:rPr/>
      </w:pPr>
      <w:r>
        <w:rPr/>
        <w:t>Откуда мне знать, не раскаивается ли умерший, что он хватался за жизнь… Когда спят, то не знают, что спят; во сне даже гадают по снам и лишь проснувшись, понимают, что то был сон… Но есть и великое пробуждение, после которого сознают, что прежде был великий сон. А глупцы думают, что они бодрствуют, точно зная, кем они являются: “Я царь, я пастух”, – так они уверены в своем знании себя. И ты, и Конфуций – оба вы спите. И я, который говорю вам, что вы спите, тоже сплю. Произнесенные слова называют таинственными, но даже если через мириады поколений великий совершенный мудрец найдет объяснение им, прошедшее время покажется равным отрезку между утром и вечером».</w:t>
      </w:r>
    </w:p>
    <w:p>
      <w:pPr>
        <w:pStyle w:val="Normal"/>
        <w:rPr/>
      </w:pPr>
      <w:r>
        <w:rPr/>
        <w:t>Ясно, что здесь высказывается мысль о том, не похожа ли жизнь на сон, а смерть – на пробуждение. Из дальнейшего (знаменитый заключительный эпизод с бабочкой, когда вначале Чжуан</w:t>
        <w:noBreakHyphen/>
        <w:t>цзы снится, что он – бабочка, а потом, проснувшись, мудрец размышляет, проснулся ли он или заснула бабочка, и ей теперь снится, что она – Чжуан</w:t>
        <w:noBreakHyphen/>
        <w:t>цзы) следует, что он останавливается на релятивизме: для спящего реален сон, для бодрствующего реально его состояние (и наоборот); то же справедливо и для дихотомии «жизнь – смерть». Другими словами, здесь опять</w:t>
        <w:noBreakHyphen/>
        <w:t>таки проводится доктрина «уравнивания вещей – существ».</w:t>
      </w:r>
    </w:p>
    <w:p>
      <w:pPr>
        <w:pStyle w:val="Normal"/>
        <w:rPr/>
      </w:pPr>
      <w:r>
        <w:rPr/>
        <w:t>Не для иллюстрации бренности сущего или указания на идеальность мира используется в «Чжуан</w:t>
        <w:noBreakHyphen/>
        <w:t>цзы» метафора сновидения. Напротив, опыт сна в чем</w:t>
        <w:noBreakHyphen/>
        <w:t>то ближе, чем опыт бодрствования к переживанию реальности, как она есть: текучесть образов сновидения, отсутствие четких граней между ними, легкость перехода от одного образа к другому делают сновидение лучшим образом «хаотической» (хунь</w:t>
        <w:noBreakHyphen/>
        <w:t>дунь) реальности, нежели мыслимый рассудком мир бодрствования. Бодрствование во сне и сон наяву – вот позиция «Чжуан</w:t>
        <w:noBreakHyphen/>
        <w:t>цзы». Метафора сна тесно связана здесь с даосским учением о равновесии, онтической взаимозаменимости сна и бодрствования и их взаимосводимости: «Люди этой страны не едят и не одеваются, спят большую часть времени и считают свои сны явью, а бодрствование – ложью» («Ле</w:t>
        <w:noBreakHyphen/>
        <w:t>цзы», гл. 3). Таков экзистенциальный релятивизм ранних даосов, снимавших сам «первоисток разделения бытия и мышления, расхождение разумения и бытия» в учении об «уравненности вещей–существ»</w:t>
      </w:r>
      <w:r>
        <w:rPr>
          <w:rStyle w:val="FootnoteAnchor"/>
          <w:position w:val="6"/>
        </w:rPr>
        <w:footnoteReference w:id="387"/>
      </w:r>
      <w:r>
        <w:rPr/>
        <w:t>.</w:t>
      </w:r>
    </w:p>
    <w:p>
      <w:pPr>
        <w:pStyle w:val="Normal"/>
        <w:rPr/>
      </w:pPr>
      <w:r>
        <w:rPr/>
      </w:r>
    </w:p>
    <w:p>
      <w:pPr>
        <w:pStyle w:val="Heading5"/>
        <w:ind w:hanging="0"/>
        <w:rPr/>
      </w:pPr>
      <w:r>
        <w:rPr/>
        <w:t>§6. Философский язык Хайдеггера и даосских текстов</w:t>
      </w:r>
    </w:p>
    <w:p>
      <w:pPr>
        <w:pStyle w:val="Normal"/>
        <w:rPr/>
      </w:pPr>
      <w:r>
        <w:rPr/>
      </w:r>
    </w:p>
    <w:p>
      <w:pPr>
        <w:pStyle w:val="Normal"/>
        <w:rPr/>
      </w:pPr>
      <w:r>
        <w:rPr/>
        <w:t>И теперь несколько слов о суггестивности китайской, и прежде всего, даосской философии, суггестивности, весьма созвучной суггестивности самого хайдеггеровского текста, направленного не столько на развертывание дискурсивных механизмов мышления читателя, сколько на некое особое мышление – сопереживание, вдумывание и вчувствование в авторский текст и авторскую мысль, вхождение в поток самораскрытия авторского видения и авторского понимания.</w:t>
      </w:r>
    </w:p>
    <w:p>
      <w:pPr>
        <w:pStyle w:val="Normal"/>
        <w:rPr/>
      </w:pPr>
      <w:r>
        <w:rPr/>
        <w:t>Как писал выдающийся историк китайской философии и классик современного конфуцианства («постконфуцианства») Фэн Юлань: «Суггестивность, а не артикулированность, является идеалом всего китайского искусства будь то поэзия, живопись или что</w:t>
        <w:noBreakHyphen/>
        <w:t>нибудь еще. В поэзии, например, то, что поэт хочет сообщить, часто является не тем, что прямо сказано, а подразумевается в том, что не сказано &lt;…&gt; Таков идеал китайского искусства, и он проявляется и в стиле выражения китайских философов»</w:t>
      </w:r>
      <w:r>
        <w:rPr>
          <w:rStyle w:val="FootnoteAnchor"/>
          <w:position w:val="6"/>
        </w:rPr>
        <w:footnoteReference w:id="388"/>
      </w:r>
      <w:r>
        <w:rPr/>
        <w:t>.</w:t>
      </w:r>
    </w:p>
    <w:p>
      <w:pPr>
        <w:pStyle w:val="Normal"/>
        <w:rPr/>
      </w:pPr>
      <w:r>
        <w:rPr/>
        <w:t>Далее Фэн Юлань приводит знаменитую притчу из 26</w:t>
        <w:noBreakHyphen/>
        <w:t>й главы «Чжуан</w:t>
        <w:noBreakHyphen/>
        <w:t>цзы», завершающуюся фразой: «Словами пользуются для выражения смысла. Постигнув смысл, забывают о словах. Где бы найти мне забывшего про слова человека, чтобы с ним поговорить!» И это уже не разговор с помощью слов: в том же «Чжуан</w:t>
        <w:noBreakHyphen/>
        <w:t>цзы» рассказывается о встрече двух мудрецов, которые не произнесли ни одного слова, ибо «когда они встретились, Дао было там»</w:t>
      </w:r>
      <w:r>
        <w:rPr>
          <w:rStyle w:val="FootnoteAnchor"/>
          <w:position w:val="6"/>
        </w:rPr>
        <w:footnoteReference w:id="389"/>
      </w:r>
      <w:r>
        <w:rPr/>
        <w:t>.</w:t>
      </w:r>
    </w:p>
    <w:p>
      <w:pPr>
        <w:pStyle w:val="Normal"/>
        <w:rPr/>
      </w:pPr>
      <w:r>
        <w:rPr/>
        <w:t>Как известно, даосы всегда утверждали, что о Дао нельзя говорить, но на Дао как присутствие можно намекнуть, на него можно указать. И поэтому слова (рифмы, краски, ноты) можно забыть, когда цель достигнуто, и Дао как принцип бытия и бытийствующий принцип непосредственно усмотрено: ведь поймав зайца, забывают про силки! А философский текст в Китае – лишь силки для ловли Дао. И главное в китайском философском тексте – его наполненность суггестивными афоризмами.</w:t>
      </w:r>
    </w:p>
    <w:p>
      <w:pPr>
        <w:pStyle w:val="Normal"/>
        <w:rPr/>
      </w:pPr>
      <w:r>
        <w:rPr/>
        <w:t>Процитируем ещё раз Фэн Юланя:</w:t>
      </w:r>
    </w:p>
    <w:p>
      <w:pPr>
        <w:pStyle w:val="Normal"/>
        <w:rPr/>
      </w:pPr>
      <w:r>
        <w:rPr/>
      </w:r>
    </w:p>
    <w:p>
      <w:pPr>
        <w:pStyle w:val="Cite"/>
        <w:rPr/>
      </w:pPr>
      <w:r>
        <w:rPr/>
        <w:t>«{Го Сян} обращает намеки и метафоры Чжуан</w:t>
        <w:noBreakHyphen/>
        <w:t>цзы в доказательства и аргументы и излагает его поэзию собственной прозой. Его сочинение артикулировано в гораздо большей степени, чем “Чжуан</w:t>
        <w:noBreakHyphen/>
        <w:t>цзы”. Выбирая между суггестивностью оригинала Чжуан</w:t>
        <w:noBreakHyphen/>
        <w:t>цзы и артикулированностью комментария Го Сяна, люди могут спросить: который из них лучше? Один монах чаньской (дзэнской) школы буддизма сказал позднее:</w:t>
      </w:r>
    </w:p>
    <w:p>
      <w:pPr>
        <w:pStyle w:val="Cite"/>
        <w:rPr/>
      </w:pPr>
      <w:r>
        <w:rPr/>
        <w:t>“</w:t>
      </w:r>
      <w:r>
        <w:rPr/>
        <w:t>Все говорят, что Го Сян написал комментарий к Чжуан</w:t>
        <w:noBreakHyphen/>
        <w:t>цзы; я бы сказал, что Чжуан</w:t>
        <w:noBreakHyphen/>
        <w:t>цзы написал комментарий к Го Сяну”»</w:t>
      </w:r>
      <w:r>
        <w:rPr>
          <w:rStyle w:val="FootnoteAnchor"/>
          <w:position w:val="6"/>
        </w:rPr>
        <w:footnoteReference w:id="390"/>
      </w:r>
      <w:r>
        <w:rPr/>
        <w:t>.</w:t>
      </w:r>
    </w:p>
    <w:p>
      <w:pPr>
        <w:pStyle w:val="Normal"/>
        <w:rPr/>
      </w:pPr>
      <w:r>
        <w:rPr/>
      </w:r>
    </w:p>
    <w:p>
      <w:pPr>
        <w:pStyle w:val="Normal"/>
        <w:rPr/>
      </w:pPr>
      <w:r>
        <w:rPr/>
        <w:t>Мы знаем, что 9 октября 1930 г. после публичной лекции «О сущности истины» Хайдеггер углубленно читал фрагмент из «Чжуан</w:t>
        <w:noBreakHyphen/>
        <w:t>цзы» (гл. 17) в переложении Мартина Бубера</w:t>
      </w:r>
      <w:r>
        <w:rPr>
          <w:rStyle w:val="FootnoteAnchor"/>
          <w:position w:val="6"/>
        </w:rPr>
        <w:footnoteReference w:id="391"/>
      </w:r>
      <w:r>
        <w:rPr/>
        <w:t>. Прочитанный Хайдеггером фрагмент гласил (в переложении Бубера):</w:t>
      </w:r>
    </w:p>
    <w:p>
      <w:pPr>
        <w:pStyle w:val="Normal"/>
        <w:rPr/>
      </w:pPr>
      <w:r>
        <w:rPr/>
        <w:t>Чжуан</w:t>
        <w:noBreakHyphen/>
        <w:t>цзы и Хуэй Ши стояли на мосту над рекой Хао.</w:t>
      </w:r>
    </w:p>
    <w:p>
      <w:pPr>
        <w:pStyle w:val="Normal"/>
        <w:rPr/>
      </w:pPr>
      <w:r>
        <w:rPr/>
        <w:t>«Посмотри на резвящихся здесь пескарей», сказал Чжуан</w:t>
        <w:noBreakHyphen/>
        <w:t>цзы. «Вот в чем выражается счастье рыб».</w:t>
      </w:r>
    </w:p>
    <w:p>
      <w:pPr>
        <w:pStyle w:val="Normal"/>
        <w:rPr/>
      </w:pPr>
      <w:r>
        <w:rPr/>
        <w:t>«Вы не рыба», сказал Хуэй Ши. «Откуда же вы тогда знаете, что рыбы счастливы».</w:t>
      </w:r>
    </w:p>
    <w:p>
      <w:pPr>
        <w:pStyle w:val="Normal"/>
        <w:rPr/>
      </w:pPr>
      <w:r>
        <w:rPr/>
        <w:t>«Вы не я, так откуда же вы знаете, что я не знаю, что рыбы счастливы?»</w:t>
      </w:r>
    </w:p>
    <w:p>
      <w:pPr>
        <w:pStyle w:val="Normal"/>
        <w:rPr/>
      </w:pPr>
      <w:r>
        <w:rPr/>
        <w:t>«Не будучи вами, я не знаю про вас. Но я знаю, что вы не рыба, а значит, вы не можете знать, что рыбы счастливы».</w:t>
      </w:r>
    </w:p>
    <w:p>
      <w:pPr>
        <w:pStyle w:val="Normal"/>
        <w:rPr/>
      </w:pPr>
      <w:r>
        <w:rPr/>
        <w:t>«Давайте вернемся к вашему исходному вопросу. Когда вы сказали “Откуда вы знаете, что рыбы счастливы?”, вы задали свой вопрос уже зная, что я знаю это. А я узнал об этом из моего собственного счастья, которое я испытал, стоя над рекой Хао»</w:t>
      </w:r>
      <w:r>
        <w:rPr>
          <w:rStyle w:val="FootnoteAnchor"/>
          <w:position w:val="6"/>
        </w:rPr>
        <w:footnoteReference w:id="392"/>
      </w:r>
      <w:r>
        <w:rPr/>
        <w:t>.</w:t>
      </w:r>
    </w:p>
    <w:p>
      <w:pPr>
        <w:pStyle w:val="Normal"/>
        <w:rPr/>
      </w:pPr>
      <w:r>
        <w:rPr/>
        <w:t>Присутствовавший при этом г</w:t>
        <w:noBreakHyphen/>
        <w:t>н Петцет сказал позднее по этому поводу: «Интерпретация этой истории {“Чжуан</w:t>
        <w:noBreakHyphen/>
        <w:t>цзы”} неожиданно дает больше для понимания Хайдеггера, чем его трудная лекция, которая все еще остается темной для многих людей. Для тех, для кого сущность истины еще остается скрытой во мраке, размышления над этой китайской историей позволят понять, что понимал под ней Хайдеггер»</w:t>
      </w:r>
      <w:r>
        <w:rPr>
          <w:rStyle w:val="FootnoteAnchor"/>
          <w:position w:val="6"/>
        </w:rPr>
        <w:footnoteReference w:id="393"/>
      </w:r>
      <w:r>
        <w:rPr/>
        <w:t>. А Хайдеггер произнес в той самой лекции (опубликована в 1943 г.): «Сущность истины есть свобода… Свобода являет себя как позволение себе</w:t>
        <w:noBreakHyphen/>
        <w:t>позволения войти в</w:t>
        <w:noBreakHyphen/>
        <w:t>то</w:t>
        <w:noBreakHyphen/>
        <w:t>что</w:t>
        <w:noBreakHyphen/>
        <w:t>есть»</w:t>
      </w:r>
      <w:r>
        <w:rPr>
          <w:rStyle w:val="FootnoteAnchor"/>
          <w:position w:val="6"/>
        </w:rPr>
        <w:footnoteReference w:id="394"/>
      </w:r>
      <w:r>
        <w:rPr/>
        <w:t>.</w:t>
      </w:r>
    </w:p>
    <w:p>
      <w:pPr>
        <w:pStyle w:val="Normal"/>
        <w:rPr/>
      </w:pPr>
      <w:r>
        <w:rPr/>
        <w:t>Интересно, что этот самый фрагмент «Чжуан</w:t>
        <w:noBreakHyphen/>
        <w:t>цзы» стал совсем недавно объектом теоретической рефлексии современного ученого</w:t>
        <w:noBreakHyphen/>
        <w:t>синолога, историка философии, специально занимающегося проблемами историко</w:t>
        <w:noBreakHyphen/>
        <w:t>философской герменевтики – Роджером Эймсом</w:t>
      </w:r>
      <w:r>
        <w:rPr>
          <w:rStyle w:val="FootnoteAnchor"/>
          <w:position w:val="6"/>
        </w:rPr>
        <w:footnoteReference w:id="395"/>
      </w:r>
      <w:r>
        <w:rPr/>
        <w:t>.</w:t>
      </w:r>
    </w:p>
    <w:p>
      <w:pPr>
        <w:pStyle w:val="Normal"/>
        <w:rPr/>
      </w:pPr>
      <w:r>
        <w:rPr/>
        <w:t>Главный вывод, который делает Эймс из анализа притчи «Чжуан</w:t>
        <w:noBreakHyphen/>
        <w:t>цзы» таков – Хуэй Ши (представлявший в китайской философии аналитическую «школу имен» – мин цзя) утверждает, что знание коренится в познающем субъекте, тогда как Чжуан</w:t>
        <w:noBreakHyphen/>
        <w:t>цзы настаивает, что знание проистекает из ситуации и только производным образом, деривативно, – из абстрактных деятелей. Не в этом ли состоит и смысл высказывания Хайдеггера – «Сущность истины есть свобода… Свобода являет себя как позволение себе</w:t>
        <w:noBreakHyphen/>
        <w:t>позволения войти в</w:t>
        <w:noBreakHyphen/>
        <w:t>то</w:t>
        <w:noBreakHyphen/>
        <w:t>что</w:t>
        <w:noBreakHyphen/>
        <w:t>есть»? Чжуан</w:t>
        <w:noBreakHyphen/>
        <w:t>цзы, стоя на мосту через реку Хао вошел в</w:t>
        <w:noBreakHyphen/>
        <w:t>то</w:t>
        <w:noBreakHyphen/>
        <w:t>что</w:t>
        <w:noBreakHyphen/>
        <w:t>есть ситуации, и познал счастье рыб, осуществив экзистенциальный прорыв, экзистенциальное трансцендирование, перейдя от солипсистской обособленности чистого субъекта познания в интерсубъективный мир живого общения живых существ. И здесь суггестия прорыва (суггестивная семантика «стояния над рекой Хао») находит свое полное выражение в суггестивности самого текста «Чжуан</w:t>
        <w:noBreakHyphen/>
        <w:t>цзы», подкрепляющей его непосредственное дискурсивное значение.</w:t>
      </w:r>
    </w:p>
    <w:p>
      <w:pPr>
        <w:pStyle w:val="Normal"/>
        <w:rPr/>
      </w:pPr>
      <w:r>
        <w:rPr/>
      </w:r>
    </w:p>
    <w:p>
      <w:pPr>
        <w:pStyle w:val="Heading5"/>
        <w:ind w:hanging="0"/>
        <w:rPr/>
      </w:pPr>
      <w:r>
        <w:rPr/>
        <w:t>§7. Очерк истории знакомства Хайдеггера с даосской мыслью</w:t>
      </w:r>
    </w:p>
    <w:p>
      <w:pPr>
        <w:pStyle w:val="Normal"/>
        <w:rPr/>
      </w:pPr>
      <w:r>
        <w:rPr/>
      </w:r>
    </w:p>
    <w:p>
      <w:pPr>
        <w:pStyle w:val="Normal"/>
        <w:rPr/>
      </w:pPr>
      <w:r>
        <w:rPr/>
        <w:t>В заключение рассмотрения темы «Хайдеггер и даосизм» представляется правомерным и желательным дать абрис истории знакомства немецкого мыслителя с даосскими текстам.</w:t>
      </w:r>
    </w:p>
    <w:p>
      <w:pPr>
        <w:pStyle w:val="Normal"/>
        <w:rPr/>
      </w:pPr>
      <w:r>
        <w:rPr/>
        <w:t>1. По</w:t>
        <w:noBreakHyphen/>
        <w:t>видимому, впервый интерес Хайдеггера к даосской мысли проявился еще в конце 20</w:t>
        <w:noBreakHyphen/>
        <w:t>х годов, о чем свидетельствует приведенный выше эпизод с чтением фрагмента из «Чжуан</w:t>
        <w:noBreakHyphen/>
        <w:t>цзы» после чтения бременской лекции «О сущности истины» (1930 г.). Не исключено, что этот интерес был сопряжен с тем вниманием, которое Хайдеггер уделял средневековому мистицизму (прежде всего, Мейстеру Экхарту) в связи с проблемой открытости Бытию, выраженной в их мистическом опыте и их текстах. Во всяком случае, можно быть уверенным в том, что к 1930 г. Хайдеггер был знаком с «Чжуан</w:t>
        <w:noBreakHyphen/>
        <w:t>цзы» (благодаря переложению Бубера).</w:t>
      </w:r>
    </w:p>
    <w:p>
      <w:pPr>
        <w:pStyle w:val="Normal"/>
        <w:rPr/>
      </w:pPr>
      <w:r>
        <w:rPr/>
        <w:t>2. Исключительно важной вехой в знакомстве Хайдеггера с даосской мыслью стала его встреча с китайским ученым Павлом Сяо Шии (Paul Hsiao Shih</w:t>
        <w:noBreakHyphen/>
        <w:t>yi), состоявшаяся 1942 г., когда тот начал посещать семинары Хайдеггера в университете Сакро Куоре (Милан, Италия). Тогда же Сяо Шии передал Хайдеггеру свой перевод «Дао</w:t>
        <w:noBreakHyphen/>
        <w:t>Дэ цзина» на итальянский язык, опубликованный по рекомендации Б. Кроче</w:t>
      </w:r>
      <w:r>
        <w:rPr>
          <w:rStyle w:val="FootnoteAnchor"/>
          <w:position w:val="6"/>
        </w:rPr>
        <w:footnoteReference w:id="396"/>
      </w:r>
      <w:r>
        <w:rPr/>
        <w:t>. После этого Хайдеггер предлагает Сяо работать с ним над переводом канона Лао</w:t>
        <w:noBreakHyphen/>
        <w:t>цзы на немецкий язык. Но этот проект был реализован только в 1946 г., когда Хайдеггер и Сяо регулярно встречались во Фрайбурге. К сожалению, эта работа не была завершена, и Хайдеггер проработал вместе с Сяо только восемь глав текста из 81</w:t>
        <w:noBreakHyphen/>
        <w:t>й</w:t>
      </w:r>
      <w:r>
        <w:rPr>
          <w:rStyle w:val="FootnoteAnchor"/>
          <w:position w:val="6"/>
        </w:rPr>
        <w:footnoteReference w:id="397"/>
      </w:r>
      <w:r>
        <w:rPr/>
        <w:t>.</w:t>
      </w:r>
    </w:p>
    <w:p>
      <w:pPr>
        <w:pStyle w:val="Normal"/>
        <w:rPr/>
      </w:pPr>
      <w:r>
        <w:rPr/>
        <w:t>3. Поздний период (50</w:t>
        <w:noBreakHyphen/>
        <w:t>е – 70</w:t>
        <w:noBreakHyphen/>
        <w:t>е годы). Относительно этого времени, насколько известно, интерес Хайдеггера к даосизму специально не отмечается. Однако его внимание к буддизму школы Дзэн и достаточно интенсивное общение с японскими студентами и специалистами (хотя их начало должно быть отнесено еще к 1938 г., когда Хайдеггер встречается с Кэйдзи Ниситани, представителем «киотоской школы» японской философии и беседует с ним о книге Д.Т. Судзуки «Очерки Дзэн</w:t>
        <w:noBreakHyphen/>
        <w:t>буддизма»</w:t>
      </w:r>
      <w:r>
        <w:rPr>
          <w:rStyle w:val="FootnoteAnchor"/>
          <w:position w:val="6"/>
        </w:rPr>
        <w:footnoteReference w:id="398"/>
      </w:r>
      <w:r>
        <w:rPr/>
        <w:t>) позволяет говорить об углублении интереса философа к восточной мысли. И существенно, что многие герменевтические идеи позднего Хайдеггера сыграли важную роль в разработке принципов феноменологической герменевтики в современном востоковедении</w:t>
      </w:r>
      <w:r>
        <w:rPr>
          <w:rStyle w:val="FootnoteAnchor"/>
          <w:position w:val="6"/>
        </w:rPr>
        <w:footnoteReference w:id="399"/>
      </w:r>
      <w:r>
        <w:rPr/>
        <w:t>.</w:t>
      </w:r>
    </w:p>
    <w:p>
      <w:pPr>
        <w:pStyle w:val="Normal"/>
        <w:rPr/>
      </w:pPr>
      <w:r>
        <w:rPr/>
      </w:r>
    </w:p>
    <w:p>
      <w:pPr>
        <w:pStyle w:val="Heading5"/>
        <w:ind w:hanging="0"/>
        <w:rPr/>
      </w:pPr>
      <w:r>
        <w:rPr/>
        <w:t>§8. Заключение</w:t>
      </w:r>
    </w:p>
    <w:p>
      <w:pPr>
        <w:pStyle w:val="Normal"/>
        <w:rPr/>
      </w:pPr>
      <w:r>
        <w:rPr/>
      </w:r>
    </w:p>
    <w:p>
      <w:pPr>
        <w:pStyle w:val="Normal"/>
        <w:rPr/>
      </w:pPr>
      <w:r>
        <w:rPr/>
        <w:t>Внимание к соотношению Хайдеггера и восточной мысли насчитывает уже не одно десятилетие. Так, еще в 1969 г., при жизни философа, в Гавайском университете прошел международный симпозиум «Хайдеггер и восточная мысль» (посвящалась восьмидесятилетию Хайдеггера). В обращении к ее участникам Хайдеггер писал: «Снова и снова мне представляется делом исключительной важности вступление в диалог с мыслителями, представляющими восточный мир»</w:t>
      </w:r>
      <w:r>
        <w:rPr>
          <w:rStyle w:val="FootnoteAnchor"/>
          <w:position w:val="6"/>
        </w:rPr>
        <w:footnoteReference w:id="400"/>
      </w:r>
      <w:r>
        <w:rPr/>
        <w:t>.</w:t>
      </w:r>
    </w:p>
    <w:p>
      <w:pPr>
        <w:pStyle w:val="Normal"/>
        <w:rPr/>
      </w:pPr>
      <w:r>
        <w:rPr/>
        <w:t>С тех пор вышло много публикаций, посвященных проблеме «Хайдеггер и Восток». Среди них особое место, конечно, занимает сборник «Хайдеггер и азиатская мысль» (Heidegger and Asian Thought – 1987), неоднократно использовавшийся и в настоящей работе</w:t>
      </w:r>
      <w:r>
        <w:rPr>
          <w:rStyle w:val="FootnoteAnchor"/>
          <w:position w:val="6"/>
        </w:rPr>
        <w:footnoteReference w:id="401"/>
      </w:r>
      <w:r>
        <w:rPr/>
        <w:t>. И тем не менее, до сих пор остается без ответа принципиальный вопрос: в чем причина иногда удивительного созвучия мысли Хайдеггера и классической китайской (прежде всего даосской и сино</w:t>
        <w:noBreakHyphen/>
        <w:t>буддийской) мысли при учете того факта, что, конечно, же, ее знание Хайдеггером не могло быть ни исчерпывающим, ни фундаментальным. Не претендуя на то, чтобы дать сколь бы то ни было исчерпывающий ответ на этот вопрос, тем не менее, представляется возможным сделать одно предположение.</w:t>
      </w:r>
    </w:p>
    <w:p>
      <w:pPr>
        <w:pStyle w:val="Normal"/>
        <w:rPr/>
      </w:pPr>
      <w:r>
        <w:rPr/>
        <w:t>Думается, что традиционная китайская мысль с ее суггестивной выраженностью в тексте, ее экзистенциально</w:t>
        <w:noBreakHyphen/>
        <w:t>праксеологическими интенциями и холистической и натуралистической «метафизикой» почти идеально соответствовала тому «досократическому» типу философствования, который был не только близок Хайдеггеру, но который он активно противопоставлял классической западной (новоевропейской) модели философии, отнюдь не считая его архаичным и исчерпанным, но наоборот видя в нем путь к возвращению философии к ее истокам, ее обновлению и обретению ею утраченных, но истинных и исполненных бытийственной глубины смыслов.</w:t>
      </w:r>
    </w:p>
    <w:p>
      <w:pPr>
        <w:pStyle w:val="Normal"/>
        <w:rPr/>
      </w:pPr>
      <w:r>
        <w:rPr/>
      </w:r>
    </w:p>
    <w:p>
      <w:pPr>
        <w:pStyle w:val="Normal"/>
        <w:rPr/>
      </w:pPr>
      <w:r>
        <w:rPr/>
      </w:r>
    </w:p>
    <w:p>
      <w:pPr>
        <w:pStyle w:val="Heading4"/>
        <w:ind w:hanging="0"/>
        <w:rPr/>
      </w:pPr>
      <w:r>
        <w:rPr/>
        <w:t>Глава 5</w:t>
      </w:r>
    </w:p>
    <w:p>
      <w:pPr>
        <w:pStyle w:val="Heading4"/>
        <w:ind w:hanging="0"/>
        <w:rPr/>
      </w:pPr>
      <w:r>
        <w:rPr/>
        <w:t>Мартин Хайдеггер и буддизм дальневосточной Махаяны</w:t>
      </w:r>
    </w:p>
    <w:p>
      <w:pPr>
        <w:pStyle w:val="Heading4"/>
        <w:ind w:hanging="0"/>
        <w:rPr/>
      </w:pPr>
      <w:r>
        <w:rPr/>
        <w:t>(</w:t>
      </w:r>
      <w:r>
        <w:rPr>
          <w:i/>
          <w:iCs/>
        </w:rPr>
        <w:t>К.Ю. Солонин)</w:t>
      </w:r>
      <w:r>
        <w:rPr/>
        <w:t xml:space="preserve"> </w:t>
      </w:r>
    </w:p>
    <w:p>
      <w:pPr>
        <w:pStyle w:val="Normal"/>
        <w:rPr/>
      </w:pPr>
      <w:r>
        <w:rPr/>
      </w:r>
    </w:p>
    <w:p>
      <w:pPr>
        <w:pStyle w:val="Heading5"/>
        <w:ind w:hanging="0"/>
        <w:rPr/>
      </w:pPr>
      <w:r>
        <w:rPr/>
        <w:t>§1. Некоторые основоположения</w:t>
      </w:r>
    </w:p>
    <w:p>
      <w:pPr>
        <w:pStyle w:val="Normal"/>
        <w:rPr/>
      </w:pPr>
      <w:r>
        <w:rPr/>
      </w:r>
    </w:p>
    <w:p>
      <w:pPr>
        <w:pStyle w:val="Normal"/>
        <w:rPr/>
      </w:pPr>
      <w:r>
        <w:rPr/>
        <w:t>Данная работа является сугубо предварительной и базируется на нескольких основоположениях, которые нуждаются в дополнительной проработке:</w:t>
      </w:r>
    </w:p>
    <w:p>
      <w:pPr>
        <w:pStyle w:val="Normal"/>
        <w:rPr/>
      </w:pPr>
      <w:r>
        <w:rPr/>
        <w:t>1. Буддийская мысль и, шире, мысль Дальнего Востока, имели сходную с Хайдеггеровской интенциию постижения природы истинного бытия. 2. Сходства между Хайдеггером и буддийскими мыслителями носят не генетический, а типологический характер. Анализ доступных источников в настоящее время не позволяет доказательно говорить о заимствованиях Хайдеггером положений и концепций восточной мысли. Даже в тех случаях, когда сходства имеют выраженный характер, мы предпочитаем говорить о внешне сходном направлении мышления и вопрошания, использовании внешне похожих оборотов, сравнений и фигур речи, нежели о заимствованиях в прямом смысле. Скорее, речь может вестись о влиянии Хайдеггера на современных ему, особенно японских мыслителей, нежели о влиянии восточных идей, всего учения дзэн</w:t>
        <w:noBreakHyphen/>
        <w:t>буддизма на него.</w:t>
      </w:r>
    </w:p>
    <w:p>
      <w:pPr>
        <w:pStyle w:val="Normal"/>
        <w:rPr/>
      </w:pPr>
      <w:r>
        <w:rPr/>
        <w:t>3. Наличие элементов сходства в метафизическом вопрошании не отменяет глубинного различия между Хайдеггером и восточной мыслью, в частности онтологического психологизма последней. Несомненно, однако, наличие нескольких позиций, в которых мысль Хайдеггера входит в резонанс с буддийской традицией. В целом можно говорить о том, что общей целью Хайдеггера и буддистов было построение концепции бытия, свободной от дуальности и субъектно</w:t>
        <w:noBreakHyphen/>
        <w:t>объектной дихотомии, каковая представляется одним из фундаментальных препятствий адекватного познания. При этом познание не следует понимать в научном плане: скорее это план или онтологический или религиозный, причем для восточных традиций эти планы совпадают</w:t>
      </w:r>
      <w:r>
        <w:rPr>
          <w:rStyle w:val="FootnoteAnchor"/>
          <w:position w:val="6"/>
        </w:rPr>
        <w:footnoteReference w:id="402"/>
      </w:r>
      <w:r>
        <w:rPr/>
        <w:t xml:space="preserve"> (см. ниже), для Хайдеггера же осознание истинного бытия, ощущение себя «дома» составляет так сказать высшее предназначение человека, и в этом смысле будет тождественно дзэнскому «пробуждению» (реализации).</w:t>
      </w:r>
    </w:p>
    <w:p>
      <w:pPr>
        <w:pStyle w:val="Normal"/>
        <w:rPr/>
      </w:pPr>
      <w:r>
        <w:rPr/>
        <w:t>В силу ряда научных обстоятельств в данной работе затрагивается ряд моментов, не имеющих прямого отношения к проблематике «Хайдеггер и Восток«, в частности взаимоотношения учений внутри самой дальневосточной традиции, а также соотношение сознания и ума в чань/дзэн</w:t>
        <w:noBreakHyphen/>
        <w:t>буддизме. Проблемы эти интересны и сами по себе, но в перспективе их решение способно углубить наши представления о структуре восточной мысли в ее отношении c западной, в том числе и с Хайдеггером. Работа по сопоставлению мысли Хайдеггера и восточной философии скорее, на наш взгляд, ценна тем, что позволяет глубже понять саму восточную, в данном случае чаньскую (дзэнскую) традицию.</w:t>
      </w:r>
    </w:p>
    <w:p>
      <w:pPr>
        <w:pStyle w:val="Normal"/>
        <w:rPr/>
      </w:pPr>
      <w:r>
        <w:rPr/>
      </w:r>
    </w:p>
    <w:p>
      <w:pPr>
        <w:pStyle w:val="Heading5"/>
        <w:ind w:hanging="0"/>
        <w:rPr/>
      </w:pPr>
      <w:r>
        <w:rPr/>
        <w:t>§2. Постановка проблемы. Сходства и различия</w:t>
      </w:r>
    </w:p>
    <w:p>
      <w:pPr>
        <w:pStyle w:val="Normal"/>
        <w:rPr/>
      </w:pPr>
      <w:r>
        <w:rPr/>
      </w:r>
    </w:p>
    <w:p>
      <w:pPr>
        <w:pStyle w:val="Normal"/>
        <w:rPr/>
      </w:pPr>
      <w:r>
        <w:rPr/>
        <w:t>Постановка проблемы взаимодействия мысли Хайдеггера и восточных традиций не нова, сама же проблема все еще пребывает в стадии разрешения. Суть ее сводится к тому, что Хайдеггер несомненно испытал различные воздействия со стороны восточных духовных традиций и осознавал это сам. По некоторым сведениям, он даже читал одно время специальный курс, посвященный японскому дзэн</w:t>
        <w:noBreakHyphen/>
        <w:t>буддизму, с которым был знаком благодаря работам Д. Судзуки и беседам со своими японскими учениками, которые старались просветить его в части своей традиционной философии. Хайдеггер весьма ценил Судзуки, указывая даже на то, что его философия есть попытка выразить то, о чем говорит «этот японец».</w:t>
      </w:r>
    </w:p>
    <w:p>
      <w:pPr>
        <w:pStyle w:val="Normal"/>
        <w:rPr/>
      </w:pPr>
      <w:r>
        <w:rPr/>
        <w:t>Вместе с тем, было бы неосновательно и неправомерно с чисто научной точки зрения, пытаться усмотреть в мысли Хайдеггера нечто, генетически связанное с восточной мыслью. Замечательным примером в этом отношении является эссе Хайдеггера «Вещь» (Das Ding). В этом тексте немецкий мыслитель практически дословно воспроизводит знаменитый пассаж из «Чжуан</w:t>
        <w:noBreakHyphen/>
        <w:t>цзы» о сущности вещей в той его части, где говорится о том, что сущность вещи есть то, чем она не является, нежели то, что она есть, и приводится в этой связи пример с кувшином, чью суть составляют не стенки, но пустое пространство, заключенное между ними</w:t>
      </w:r>
      <w:r>
        <w:rPr>
          <w:rStyle w:val="FootnoteAnchor"/>
          <w:position w:val="6"/>
        </w:rPr>
        <w:footnoteReference w:id="403"/>
      </w:r>
      <w:r>
        <w:rPr/>
        <w:t>. Теме взаимоотношений Хайдеггера и Лао</w:t>
        <w:noBreakHyphen/>
        <w:t>цзы посвящено много работ, но так или иначе, общий пафос выступлений сводится к тому, что мысль Хайдеггера шла своим уникальным путем, а моменты сходства с восточными традициями, если и имеются, то не носят генетического характера. Можно также полагать, вслед за несколькими японскими авторами, что элементы сходства Хайдеггера и, например, буддийской мысли, лежат в сходстве базовых условий умозрения, и, таким образом, носят типологический характер. К таким базовым предпосылкам можно отнести общее осознание конечности человека, ничтожности и неосновательности его личного бытия, неспособностью человека к умотрению трансцендентных оснований феноменального бытия. То общее, что предопределило сходство учения Хайдеггера и традиции чань (дзэн) буддизма лежит в осознании нашего существования как бездны, пропасти, на дне которой ничего нет</w:t>
      </w:r>
      <w:r>
        <w:rPr>
          <w:rStyle w:val="FootnoteAnchor"/>
          <w:position w:val="6"/>
        </w:rPr>
        <w:footnoteReference w:id="404"/>
      </w:r>
      <w:r>
        <w:rPr/>
        <w:t>. Но это самое отсутствие, «пустота» и есть с точки зрения буддизма Махаяны основание бытия, исполненное радости и осознания фундаментальной ценности человека. В свете подобных построений теряется необходимость в указании на непреодолимую трансцендентность истинного бытия оно трансцендентно, но безусловно, обнаруживает себя во всякий момент времени, в любом феноменальном проявлении. Отсюда и та ценность, которую и буддисты и Хайдеггер придавали мгновению: если истинное бытие и способно раскрыть себя, то это может произойти только спонтанно, естественно, в тот особый момент, когда понимаешь, что капля дождя и ты сам есть в сущности одно и то же</w:t>
      </w:r>
      <w:r>
        <w:rPr>
          <w:rStyle w:val="FootnoteAnchor"/>
          <w:position w:val="6"/>
        </w:rPr>
        <w:footnoteReference w:id="405"/>
      </w:r>
      <w:r>
        <w:rPr/>
        <w:t>. Это обстоятельство составляет одну из основных черт сходства философии Хайдеггера и чань</w:t>
        <w:noBreakHyphen/>
        <w:t>буддизма, или скорее буддизма дальневосточной Махаяны. В случае Хайдеггера представляется необходимым говорить именно о Махаяне, причем предпочтительно в ее китайском и японском вариантах, ибо именно эти традиции Хайдеггер, видимо, знал лучше всего, и именно им были в наибольшей степени присущи те моменты мироощущения, о которых говорилось выше</w:t>
      </w:r>
      <w:r>
        <w:rPr>
          <w:rStyle w:val="FootnoteAnchor"/>
          <w:position w:val="6"/>
        </w:rPr>
        <w:footnoteReference w:id="406"/>
      </w:r>
      <w:r>
        <w:rPr/>
        <w:t>.</w:t>
      </w:r>
    </w:p>
    <w:p>
      <w:pPr>
        <w:pStyle w:val="Normal"/>
        <w:rPr/>
      </w:pPr>
      <w:r>
        <w:rPr/>
        <w:t>Вместе с тем, работы, посвященные связи мысли Хайдеггера и буддизма имеют одну особенность: во всех присутствует существенный элемент натяжки. Корень этой особенности, как представляется, лежит в структуре Хайдеггеровской мысли, которая не позволяет выстраивать прямые причинные или генетические связи внутри себя, но заставляет исследователя обращаться к поиску аллюзий и типологических сходств, которые немецкий мыслитель сам не всегда имел в виду, а, по большей части, о них и не предполагал</w:t>
      </w:r>
      <w:r>
        <w:rPr>
          <w:rStyle w:val="FootnoteAnchor"/>
          <w:position w:val="6"/>
        </w:rPr>
        <w:footnoteReference w:id="407"/>
      </w:r>
      <w:r>
        <w:rPr/>
        <w:t>. Авторы и сами осознают этот недостаток своих исследований, признавая, что во всех случаях речь может идти лишь об «устремлениях, схожих в дзэн»</w:t>
      </w:r>
      <w:r>
        <w:rPr>
          <w:rStyle w:val="FootnoteAnchor"/>
          <w:position w:val="6"/>
        </w:rPr>
        <w:footnoteReference w:id="408"/>
      </w:r>
      <w:r>
        <w:rPr/>
        <w:t>. Так или иначе, речь может вестись о том, что Хайдеггер в ходе своей интеллектуальной эволюции пришел к идее мира, свободного от субъектно</w:t>
        <w:noBreakHyphen/>
        <w:t>объкетной дихотомии, от разъединяющей языковой структурированности</w:t>
      </w:r>
      <w:r>
        <w:rPr>
          <w:rStyle w:val="FootnoteAnchor"/>
          <w:position w:val="6"/>
        </w:rPr>
        <w:footnoteReference w:id="409"/>
      </w:r>
      <w:r>
        <w:rPr/>
        <w:t>, мира неразличимого и текучего, где все происходит из всего и является выражением высшего, тотального бытия. В этой связи обретает смысл и сопоставление Хайдеггеровского понятия «дома» (Heim), оформившегося под влиянием Новалиса с дзэнским пониманием пробуждения</w:t>
      </w:r>
      <w:r>
        <w:rPr>
          <w:rStyle w:val="FootnoteAnchor"/>
          <w:position w:val="6"/>
        </w:rPr>
        <w:footnoteReference w:id="410"/>
      </w:r>
      <w:r>
        <w:rPr/>
        <w:t>.</w:t>
      </w:r>
    </w:p>
    <w:p>
      <w:pPr>
        <w:pStyle w:val="Normal"/>
        <w:rPr/>
      </w:pPr>
      <w:r>
        <w:rPr/>
        <w:t>В связи с той важностью, какой для Хайдеггеровской мысли как таковой обладает концепция бытия, и в свете предстоящего сравнительного исследования, представляется необходимым рассмотреть как онтологию китайского буддизма в целом, так и ее приложение к дзэнскому/чаньскому учению об уме и сознании. Подобный анализ окажет значительную помощь в следующем этапе исследования: рассмотрении концепций очевидно ближайшего к Хайдеггеру по духу дзэнского наставника Догэна. При анализе взаимоотношений мысли Хайдеггера и буддийской традиции важен еще и момент интерпретации, каковая должна быть максимально адекватной, ибо иначе мы рискуем подменить оригинальное содержание традиций собственными представлениями об их гипотетическом сходстве. В этой связи представляется уместным обратиться к становлению и содержанию традиции Дальневосточного буддизма и чань</w:t>
        <w:noBreakHyphen/>
        <w:t>буддизма в частности, что даст последующему исследованию ключ для правильной реконструкции параллелей между Хайдеггером и чань.</w:t>
      </w:r>
    </w:p>
    <w:p>
      <w:pPr>
        <w:pStyle w:val="Normal"/>
        <w:rPr/>
      </w:pPr>
      <w:r>
        <w:rPr/>
      </w:r>
    </w:p>
    <w:p>
      <w:pPr>
        <w:pStyle w:val="Heading5"/>
        <w:ind w:hanging="0"/>
        <w:rPr/>
      </w:pPr>
      <w:r>
        <w:rPr/>
        <w:t>§3. Китайский взгляд на мир. Адекватность описания</w:t>
      </w:r>
    </w:p>
    <w:p>
      <w:pPr>
        <w:pStyle w:val="Normal"/>
        <w:rPr/>
      </w:pPr>
      <w:r>
        <w:rPr/>
      </w:r>
    </w:p>
    <w:p>
      <w:pPr>
        <w:pStyle w:val="Normal"/>
        <w:rPr/>
      </w:pPr>
      <w:r>
        <w:rPr/>
        <w:t>Китайская система мировидения развивалась совершенно иным по сравнению с индийским путем, в ней доминировали отличные от индийских представления, так что китайская мысль не выработала понятий, сколько</w:t>
        <w:noBreakHyphen/>
        <w:t>нибудь подходящих для передачи индийских философских концепций. Трансляция терминов приобретала значение, выходящее за рамки простой передачи терминологии фактически перевести потребовалось целую культуру, причем в ее высшем, философском и психологическом измерениях. Данная задача осложнялась тем, что всякий перевод по необходимости оказывался интерпретацией, подразумевал, пусть и неосознанно, момент комментирования, что обогащало как и само оригинальное учение, так и нативную традицию, привнося в ее терминологический аппарат не свойственные ему ранее оттенки значений. С другой стороны, учитывая известную гибкость буддизма, следует иметь в виду, что это учение приспосабливалось к новым условиям. Эта адаптация выражалась не только в том, что буддизм воспринимал элементы нативной мыслительной традиции, но и в том, что в нем самом на первый план выступали те элементы, которые, изначально присутствуя в оригинальной буддийской традиции, не получили в ней значительного развития. Прежде всего сказанное относится к онтологическим представлениям, «позитивной онтологии», доказательствам существования истинной реальности (tathata), которые были развернуты в рамках китайского буддизма</w:t>
      </w:r>
      <w:r>
        <w:rPr>
          <w:rStyle w:val="FootnoteAnchor"/>
          <w:position w:val="6"/>
        </w:rPr>
        <w:footnoteReference w:id="411"/>
      </w:r>
      <w:r>
        <w:rPr/>
        <w:t>. В этом отношении терминология китайского буддизма приобрела некоторые специфические коннотации. Прежде всего, это касается «сознания», которое в китайском буддизме приобрело специфические оттенки, так что употребление самого термина «сознание» является во многом неудовлетворительным.</w:t>
      </w:r>
    </w:p>
    <w:p>
      <w:pPr>
        <w:pStyle w:val="Normal"/>
        <w:rPr/>
      </w:pPr>
      <w:r>
        <w:rPr/>
        <w:t>При любом переводе в изначальный термин с необходимостью привносится некий элемент, изначально чуждый оригинальному термину</w:t>
      </w:r>
      <w:r>
        <w:rPr>
          <w:rStyle w:val="FootnoteAnchor"/>
          <w:position w:val="6"/>
        </w:rPr>
        <w:footnoteReference w:id="412"/>
      </w:r>
      <w:r>
        <w:rPr/>
        <w:t>. Таким образом возникает более сложный комплекс значений, требующий от исследователя четкого разграничения, того, что он имеет в виду под тем или иным понятием. Достаточно лишь беглого знакомства с текстами китайского буддизма для того, чтобы увидеть, что эта религия весьма отличается от своего индийского прототипа. Речь не идет о том, что в китайском буддизме появились новые концепции по сравнению с индийским они сохранились, но смысл их изменился, зачастую радикальным образом. Все сказанное приобретает дополнительный смысл, когда речь заходит о сопоставлении традиции китайского буддизма с философией Хайдеггера. Анализируя эти две традиции не следует допускать подмены понятий, и тем более вкладывать в них изначально отсутствующий смысл. В противном случае исследователь рискует получить так сказать «хайдеггеризированный» буддизм, который будет иметь мало общего с исследуемым прототипом</w:t>
      </w:r>
      <w:r>
        <w:rPr>
          <w:rStyle w:val="FootnoteAnchor"/>
          <w:position w:val="6"/>
        </w:rPr>
        <w:footnoteReference w:id="413"/>
      </w:r>
      <w:r>
        <w:rPr/>
        <w:t>. В то же время, не следует забывать о том, что основным вопросом Хайдеггера, так же как и китайских буддистов, было выяснение природы истинного бытия. Источником бытия и в его феноменальном и в трансцендентном планах для буддистов было «сознание» или «ум». Употребление последнего термина представляется нам наиболее адекватным</w:t>
      </w:r>
      <w:r>
        <w:rPr>
          <w:rStyle w:val="FootnoteAnchor"/>
          <w:position w:val="6"/>
        </w:rPr>
        <w:footnoteReference w:id="414"/>
      </w:r>
      <w:r>
        <w:rPr/>
        <w:t>.</w:t>
      </w:r>
    </w:p>
    <w:p>
      <w:pPr>
        <w:pStyle w:val="Normal"/>
        <w:rPr/>
      </w:pPr>
      <w:r>
        <w:rPr/>
      </w:r>
    </w:p>
    <w:p>
      <w:pPr>
        <w:pStyle w:val="Heading5"/>
        <w:ind w:hanging="0"/>
        <w:rPr/>
      </w:pPr>
      <w:r>
        <w:rPr/>
        <w:t>§4. Я, Вещь и Бытие</w:t>
      </w:r>
    </w:p>
    <w:p>
      <w:pPr>
        <w:pStyle w:val="Normal"/>
        <w:rPr/>
      </w:pPr>
      <w:r>
        <w:rPr/>
      </w:r>
    </w:p>
    <w:p>
      <w:pPr>
        <w:pStyle w:val="Normal"/>
        <w:rPr/>
      </w:pPr>
      <w:r>
        <w:rPr/>
        <w:t>Наиболее характерным для становления собственно китайского буддизма явилось сделанное на рубеже VIII</w:t>
        <w:noBreakHyphen/>
        <w:t>IX</w:t>
        <w:noBreakHyphen/>
        <w:t>го вв. заявление патриарха направления Хуаянь Цзун</w:t>
        <w:noBreakHyphen/>
        <w:t>ми (780–841) о том, что учение Будды об «отсутствии Я», больше не является абсолютной догмой, но представляет собой лишь т.н. «условное учение» или «искусный метод», имеющий значение только для некоторых категорий последователей учения. В действительности же, говоря об «отсутствии Я» по мнению Цзун</w:t>
        <w:noBreakHyphen/>
        <w:t>ми, Будда имел в виду отсутствие эмпирической личности, «внешнего человека», подчеркивая в то же время существование абсолютной, свободной от различений, дуальности и любой дихотомии истинной реальности – общего онтологического основания, подлежащего всему феноменальному</w:t>
      </w:r>
      <w:r>
        <w:rPr>
          <w:rStyle w:val="FootnoteAnchor"/>
          <w:position w:val="6"/>
        </w:rPr>
        <w:footnoteReference w:id="415"/>
      </w:r>
      <w:r>
        <w:rPr/>
        <w:t>. В этом отрывке можно усмотреть некоторое сходство с хайдеггеровским устремлением к постижению основы бытия как некоего нерасчлененного единства доступного к созерцанию в его мгновенных проявлениях. Подобное понимание присуще японским последователям мыслителя</w:t>
      </w:r>
      <w:r>
        <w:rPr>
          <w:rStyle w:val="FootnoteAnchor"/>
          <w:position w:val="6"/>
        </w:rPr>
        <w:footnoteReference w:id="416"/>
      </w:r>
      <w:r>
        <w:rPr/>
        <w:t>.</w:t>
      </w:r>
    </w:p>
    <w:p>
      <w:pPr>
        <w:pStyle w:val="Normal"/>
        <w:rPr/>
      </w:pPr>
      <w:r>
        <w:rPr/>
        <w:t>Славу китайскому буддизму составили три направления</w:t>
        <w:noBreakHyphen/>
        <w:t>Хуаянь, Тяньтай и чань. Первое из них получило в литературе наименование «учение о возникновении из природы», а второе «учение о полноте принципа». Третье из этих учений можно было бы определить как «учение о видении природы»</w:t>
      </w:r>
      <w:r>
        <w:rPr>
          <w:rStyle w:val="FootnoteAnchor"/>
          <w:position w:val="6"/>
        </w:rPr>
        <w:footnoteReference w:id="417"/>
      </w:r>
      <w:r>
        <w:rPr/>
        <w:t>. Как справедливо отмечается в литературе, несмотря на значительные отличия и подчас острую полемику между собой, эти учения обладают фундаментальным сходством: все они происходят из концепций «чудесного наличия», хотя и присутствовавшей в индийском буддизме, но не имевшей в нем первоначально особого значения</w:t>
      </w:r>
      <w:r>
        <w:rPr>
          <w:rStyle w:val="FootnoteAnchor"/>
          <w:position w:val="6"/>
        </w:rPr>
        <w:footnoteReference w:id="418"/>
      </w:r>
      <w:r>
        <w:rPr/>
        <w:t>. Понятие «чудесного наличия» как раз и указывает на то, понимание феноменов и вещей как «пустых», «не имеющих собственной природы» является недостаточным помимо несуществования эмпирических объектов, следует иметь в виду их безусловное существование «чудесным образом», в качестве проявлений безскачественного «чудесного наличия», общего для всех явлений и вещей. В этом смысле буддийское понятие «пустоты» или «пустотности» предстает в новом качестве истинная реальность пуста для наблюдателя находящегося на эмпирическом уровне: вещи не имеют собственной природы в смысле отсутствия конкретной сущности для каждой из них, но в плане абсолютной реальности все они существуют особым «чудесным» или «срединным» образом. Вместе с тем, на уровне обыденного опыта можно признать условное существование вещей как результат своего рода «интеллектуального договора», и, в той мере, в какой человек пребывает в рамках наличного бытия, он может воспринимать вещи в качестве реальных, хотя и не абсолютных. Таково краткое изложение базовой Тяньтайской доктрины «трех истин», возводящей себя к учению индийской мадхъямики. Если стремиться усмотреть в буддийской доктрине сходство с построениями Хайдеггера, то в вышеприведенном случае эта цель достигается легко: здесь присутствует созвучное Хайдеггеру стремление вывести человека к первооснове бытия, разворчивающегося как присутствие через совокупность феноменального. Вместе с тем, это и совпадающие направления метафизического дискурса оправдание бытия в китайском буддизме сонаправлено хайдеггеровскому стремлению «быть всегда дома» как сущности метафизики. Третьим существенным моментом может стать признаваемый за вещами статус «условных имен», доступных называнию и именованию, что придает специфический статус языку, ограничивая его употребление сферой наличного опыта, и, тем самым, отрицая его онтологическую импликацию.</w:t>
      </w:r>
    </w:p>
    <w:p>
      <w:pPr>
        <w:pStyle w:val="Normal"/>
        <w:rPr/>
      </w:pPr>
      <w:r>
        <w:rPr/>
        <w:t>Термин «полнота принципа» указывает на содержание в истинной реальности чудесном наличии оснований (принципов) всех вещей, развертывающихся в феноменальный универсум – «три тысячи миров в одном мгновении мысли».</w:t>
      </w:r>
    </w:p>
    <w:p>
      <w:pPr>
        <w:pStyle w:val="Normal"/>
        <w:rPr/>
      </w:pPr>
      <w:r>
        <w:rPr/>
        <w:t>Полнота принципа в метафизическом отношении соотвествует «природе Будды», в которой, таким образом, содержится вся полнота феноменального, в том числе и т.н. неблагие дхармы, т.е. зло. Естественно прозвучало в этом случае и одно из окончательных определений тяньтайского учения «полнта принципа и природа {Будды} содержит зло»</w:t>
      </w:r>
      <w:r>
        <w:rPr>
          <w:rStyle w:val="FootnoteAnchor"/>
          <w:position w:val="6"/>
        </w:rPr>
        <w:footnoteReference w:id="419"/>
      </w:r>
      <w:r>
        <w:rPr/>
        <w:t>. В качестве олицетворения этой концепции в культе Тяньтай выступают будда Вайрочана и бодхисаттва Гуань</w:t>
        <w:noBreakHyphen/>
        <w:t>инь.</w:t>
      </w:r>
    </w:p>
    <w:p>
      <w:pPr>
        <w:pStyle w:val="Normal"/>
        <w:rPr/>
      </w:pPr>
      <w:r>
        <w:rPr/>
        <w:t>Понятие «принципа» вновь возникает в учении школы Хуаянь «школа Аватамска</w:t>
        <w:noBreakHyphen/>
        <w:t>сутры». Основанием учения данной школы выступает представление об изначально «постоянной, благой, реальной и чистой» истинной природе вещей. Истинная природа соотносится с другой концепцией, получившей распространение на Дальнем Востоке «Вместилище Так Приходящего», источнике равным образом благого и наблагого в наличном бытии, но все же чистом по своей природе. Из этого вытекает и теория «несубстанциальности зла», которое вполне в античном духе, не присуще изначальной природе вещей, но есть следствие отсутствия добра или, точнее, знания о природе вещей.</w:t>
      </w:r>
    </w:p>
    <w:p>
      <w:pPr>
        <w:pStyle w:val="Normal"/>
        <w:rPr/>
      </w:pPr>
      <w:r>
        <w:rPr/>
        <w:t>Истинная природа в метафизическом отношении была отождествлена в Хуаянь с «принципом», который выступает в качестве основы феноменального и не может существовать иначе, чем развертываясь в вещи. Хуаянь определяет четыре формы взаимодействия «вещей и принципов»:</w:t>
      </w:r>
    </w:p>
    <w:p>
      <w:pPr>
        <w:pStyle w:val="Normal"/>
        <w:rPr/>
      </w:pPr>
      <w:r>
        <w:rPr/>
        <w:t>1. Принцип содержится в вещи и являет свое существование благодаря ей.</w:t>
      </w:r>
    </w:p>
    <w:p>
      <w:pPr>
        <w:pStyle w:val="Normal"/>
        <w:rPr/>
      </w:pPr>
      <w:r>
        <w:rPr/>
        <w:t>2. Вещь существует через принцип, который есть ее основа. Иначе вещь существовать не может, ибо иной собственной природы не имеет.</w:t>
      </w:r>
    </w:p>
    <w:p>
      <w:pPr>
        <w:pStyle w:val="Normal"/>
        <w:rPr/>
      </w:pPr>
      <w:r>
        <w:rPr/>
        <w:t>3. Вследствие вышеизложенного, между вещью и принципом нет онтологического противоречия, оба начала целиком содержатся друг в друге.</w:t>
      </w:r>
    </w:p>
    <w:p>
      <w:pPr>
        <w:pStyle w:val="Normal"/>
        <w:rPr/>
      </w:pPr>
      <w:r>
        <w:rPr/>
        <w:t>4. Вещь пребывает в принципе, принцип пребывает в вещи, следовательно, в любой вещи пребывают и все остальные вещи. Значит, между вещами нет преград и в отношении истинного бытия они равны.</w:t>
      </w:r>
    </w:p>
    <w:p>
      <w:pPr>
        <w:pStyle w:val="Normal"/>
        <w:rPr/>
      </w:pPr>
      <w:r>
        <w:rPr/>
        <w:t>Важнейшим для онтологии Хуаянь является признание того обстоятельства, что истинная реальность существует только через вещи, производимые ею под внешним воздействием или под влиянием различных обстоятельств. При этом истинная реальность не изменяет своих свойств, оставаясь «постоянной, блаженной реальной и чистой» в сердцевине «наличного бытия». В этом эпизоде при желании можно усмотреть несомненное сходство с хайдеггеровскким динамическим пониманием истины, принимающей различные формы, «динамически модифицирующейся через взаимодействие с существованием»</w:t>
      </w:r>
      <w:r>
        <w:rPr>
          <w:rStyle w:val="FootnoteAnchor"/>
          <w:position w:val="6"/>
        </w:rPr>
        <w:footnoteReference w:id="420"/>
      </w:r>
      <w:r>
        <w:rPr/>
        <w:t>. Несомненно, что общий дух хуаяньского философствования близок в данном случае к характеру хайдеггеровского «вопрошания о том, что есть», понимаемого как стремление к выяснению того, «что есть в действительности»</w:t>
      </w:r>
      <w:r>
        <w:rPr>
          <w:rStyle w:val="FootnoteAnchor"/>
          <w:position w:val="6"/>
        </w:rPr>
        <w:footnoteReference w:id="421"/>
      </w:r>
      <w:r>
        <w:rPr/>
        <w:t>. Эта неизменность сущности не влияет на изменение акциденции, так что неизменная истинная природа постоянно подвержена превращениям и проявляет себя через них. Таким образом, полное определение истинной реальности у Фа</w:t>
        <w:noBreakHyphen/>
        <w:t>цзана звучит следующим образом: «Истинная реальность не подвержена изменениям, но следует внешним воздействиям; она следует внешним воздействиям, но сохраняет неизменность», а еще одним определением хуаяньского учения стало: «учение о безграничном зависимом возникновении». Символическим выражением представления о содержании вещей друг в друге и их неразрывной связи и даже их тождественности с истинной реальностью являются знаменитый «Золотой Лев Хуаянь», сооруженный Фа</w:t>
        <w:noBreakHyphen/>
        <w:t>цзаном (642–712) для императрицы У, и т.н. «сеть Индры», в каждую ячейку которой вставлен магический кристалл, отражающий все остальные кристаллы и, следовательно, и самого себя, и все остальные в своем отражении и так далее, до бесконечности. Культовая практика Хуаянь опять</w:t>
        <w:noBreakHyphen/>
        <w:t>таки выдвигает во главу пантеона будду Вайрочану, как воплощение хилиокосма</w:t>
      </w:r>
      <w:r>
        <w:rPr>
          <w:rStyle w:val="FootnoteAnchor"/>
          <w:position w:val="6"/>
        </w:rPr>
        <w:footnoteReference w:id="422"/>
      </w:r>
      <w:r>
        <w:rPr/>
        <w:t>.</w:t>
      </w:r>
    </w:p>
    <w:p>
      <w:pPr>
        <w:pStyle w:val="Normal"/>
        <w:rPr/>
      </w:pPr>
      <w:r>
        <w:rPr/>
        <w:t>Таким образом, представляется очевидным, что китайские буддийские направления кладут в основу своего дискурса представление об истинной реальности, как основе наличного бытия, тем самым постулируя его действительность и ценность. Иными словами, оценка мира наличного бытия для китайского буддизма изменяет свою полярность если в индийском буддизме он полагался источником и плодом заблуждения и неведения, то китайский буддизм, не отказываясь от этой оценки, вместе с тем подчеркивает его позитивность и неизбежность, как плода развертывания единого первоначала</w:t>
        <w:noBreakHyphen/>
        <w:t>«принципа», выступающего в данной коннотации синонимом традиционного «дао» в качестве вселенского первоначала. Красноречивой иллюстрацией указанного положения может служить возведение к первоначалу не только блага, но и зла, присутствие какового только и может обеспечить полноту космоса</w:t>
      </w:r>
      <w:r>
        <w:rPr>
          <w:rStyle w:val="FootnoteAnchor"/>
          <w:position w:val="6"/>
        </w:rPr>
        <w:footnoteReference w:id="423"/>
      </w:r>
      <w:r>
        <w:rPr/>
        <w:t>. Следовательно, наличное бытие, феноменальный универсум в китайском буддизме получил то оправдание, на которое не мог бы расчитывать в рамках традиционного индийского буддизма</w:t>
      </w:r>
      <w:r>
        <w:rPr>
          <w:rStyle w:val="FootnoteAnchor"/>
          <w:position w:val="6"/>
        </w:rPr>
        <w:footnoteReference w:id="424"/>
      </w:r>
      <w:r>
        <w:rPr/>
        <w:t>. В этой связи абсолютно логичным выглядит утверждение Цзун</w:t>
        <w:noBreakHyphen/>
        <w:t>ми о существовании истинного Я это и есть та истинная реальность, которая пребывает в каждом и обеспечивает его участие в «онтологическом процессе».</w:t>
      </w:r>
    </w:p>
    <w:p>
      <w:pPr>
        <w:pStyle w:val="Normal"/>
        <w:rPr/>
      </w:pPr>
      <w:r>
        <w:rPr/>
        <w:t>Роль «дао» в качестве истока универсума всегда осознавалась в даосизме, так что нам нет нужды углубляться здесь в изложение данного материала. Отметим в самых общих чертах то обстоятельство, что феноменальный мир толковался в даосизме как следствие развертывания и саморазделения «дао», которое затем вновь возвращается к своему единству</w:t>
      </w:r>
      <w:r>
        <w:rPr>
          <w:rStyle w:val="FootnoteAnchor"/>
          <w:position w:val="6"/>
        </w:rPr>
        <w:footnoteReference w:id="425"/>
      </w:r>
      <w:r>
        <w:rPr/>
        <w:t>. Происхождение мира из благого истока вело к выводам аналогичным тем, что мы только что рассмотрели выше: феноменальный мир неизбежен и, как следствие этого, благ и оправдан. Всякая вещь, как воплощение дао, ценна и не может толковаться только как плод заблуждения или греховного по своей сути космогенеза, как, например, в гностических системах, – всякая песчинка есть участник мироустроения в столь же значительной степени, что и великие стихии и в отношении истинного бытия тождественна им. Таким образом, в случае с даосизмом наблюдается тот же случай оправдания бытия, что мы наблюдали выше для китайского буддизма. Равным образом для буддизма и даосизма в Китае мы можем предполагать существование некоей позитивной онтологии, общей интенции к утверждению действительности мира вещей и его связи с истинной реальностью в качестве проявления последней. Достаточно соблазнительно было бы приписать пертурбацию, произошедшую с буддизмом на китайской почве воздействию на него даосизма. Несомненно, что буддийские теоретики, такие как Фа</w:t>
        <w:noBreakHyphen/>
        <w:t>цзан, Ду</w:t>
        <w:noBreakHyphen/>
        <w:t>шунь, Цзун</w:t>
        <w:noBreakHyphen/>
        <w:t>ми, Чжи</w:t>
        <w:noBreakHyphen/>
        <w:t>и, Чжань</w:t>
        <w:noBreakHyphen/>
        <w:t>жань и др. были знакомы с даосскими текстами, литургией, «внутренней алхимией» – все это реалии времени, в которое они жили. Вместе с тем, и они считали себя и считаются по настоящее время именно буддийскими мыслителями, хотя вполне могли бы обратиться к даосизму или, как предполагал вначале Цзун</w:t>
        <w:noBreakHyphen/>
        <w:t>ми, сдать экзамены на должность и стать чиновником. Учитывая огромный объем буддийской литературы в Китае, популярность там буддизма, а также развитость и даже некоторую рафинированность философских доктрин китайского буддизма, нам кажется было бы слишком просто объявить буддизм в Китае просто результатом «даосизации» исходного учения или результатом некоторой, не вполне внятной, «конвергенции». Это тем более некорректно, что сам даосизм так никогда и не поднялся до соответствующего буддийскому уровня теоретической рефлексии. В области теории, как свидетельствуют тексты, скорее можно говорить об обратном влиянии – а именно буддизма на даосизм</w:t>
      </w:r>
      <w:r>
        <w:rPr>
          <w:rStyle w:val="FootnoteAnchor"/>
          <w:position w:val="6"/>
        </w:rPr>
        <w:footnoteReference w:id="426"/>
      </w:r>
      <w:r>
        <w:rPr/>
        <w:t>.</w:t>
      </w:r>
    </w:p>
    <w:p>
      <w:pPr>
        <w:pStyle w:val="Normal"/>
        <w:rPr/>
      </w:pPr>
      <w:r>
        <w:rPr/>
        <w:t>Ответ на вопрос о возникновении китайского буддизма следует искать не в выявлении даосских воздействий, а в поиске общих структур сознания, которые определили равным образом облик и буддизма и даосизма, да и китайской религиозности в целом. Следует отметить, что и в рамках буддизма и даосизма, истинная реальность была в той или иной степени персонифицирована и стала объектом культа. В то же время, стало ясно, что пустотная для эмпирического наблюдателя реальность не может быть понята рационально, но лишь интуитивно, посредством (в буддийском случае) «одухотворенного знания», освобождающего ум от дискретности и направляющего его прямо на исток сущего</w:t>
      </w:r>
      <w:r>
        <w:rPr>
          <w:rStyle w:val="FootnoteAnchor"/>
          <w:position w:val="6"/>
        </w:rPr>
        <w:footnoteReference w:id="427"/>
      </w:r>
      <w:r>
        <w:rPr/>
        <w:t>. Такое познание позволяет рассматривать феномены как проявления или функции (возможно даже акциденции) единой и общей для всех субстанций.</w:t>
      </w:r>
    </w:p>
    <w:p>
      <w:pPr>
        <w:pStyle w:val="Normal"/>
        <w:rPr/>
      </w:pPr>
      <w:r>
        <w:rPr/>
        <w:t>Известные китайские религиозные и религиозно</w:t>
        <w:noBreakHyphen/>
        <w:t>философские тексты способны представить нам картину миропонимания, основных интеллектуальных парадигм в которых развивалась китайская мысль. Особенностью китайского мироощущения, как ясно из вышеизложенного, являлся его фундаментальный онтологизм в сочетании с ориентацией не на рациональное, но на интуитивное познание реальности. Постижение истинного бытия (субстанции) тождественно религиозной реализации, составляет цель религиозного и аскетического усилия.</w:t>
      </w:r>
    </w:p>
    <w:p>
      <w:pPr>
        <w:pStyle w:val="Normal"/>
        <w:rPr/>
      </w:pPr>
      <w:r>
        <w:rPr/>
        <w:t>Как показывают источники, дихотомическая модель «субстанции</w:t>
        <w:noBreakHyphen/>
        <w:t>функции» сложилась к середине первого тысячелетия нашей эры, первоначально в рамках даосизма и конфуцианства, затем была воспринята буддизмом</w:t>
      </w:r>
      <w:r>
        <w:rPr>
          <w:rStyle w:val="FootnoteAnchor"/>
          <w:position w:val="6"/>
        </w:rPr>
        <w:footnoteReference w:id="428"/>
      </w:r>
      <w:r>
        <w:rPr/>
        <w:t>. Вместе с тем, по нашему мнению, «субстанция и функция» и выражаемый ими тип мышления не является специфически даосским или конфуцианским – вряд ли в таком случае он вошел бы в буддийскую доктрину в такой степени, но отражает общекитайский тип мышления, ту парадигму, к которой склонялся любой китайский мыслитель, к какой бы религиозной или интеллектуальной традиции он не относился. Представление о том, что любой феномен является проявлением внекачественной истинной реальности потому и укрепилось в китайском буддизме, что соответствовало глубинной установке китайского мышления, выражающей себя в даосизме или народной религиозности в той же степени, что и в буддизме. Можно предполагать, что мышление в рамках «субстанции</w:t>
        <w:noBreakHyphen/>
        <w:t>функции» играло в Китае ту же роль, что неоплатоническая парадигма в христианской мысли Европы Средних веков. Вопрос об отношении Хайдеггера к подобному способу мысли нам представляется непроясненным до конца, однако рискнем предположить, что он был ему не чужд, хотя в настоящий момент мы не можем привести основательных текстологических свидетельств.</w:t>
      </w:r>
    </w:p>
    <w:p>
      <w:pPr>
        <w:pStyle w:val="Normal"/>
        <w:rPr/>
      </w:pPr>
      <w:r>
        <w:rPr/>
        <w:t>В этой связи заслуживает внимания еще одно обстоятельство: рассмотрение китайских религиозных текстов, в особенности относящихся к базовым (в отличии от маргинальных) традициям, демонстрирует позитивное отношение и восприятие мира. Это явление, корень которого мы усматриваем опять</w:t>
        <w:noBreakHyphen/>
        <w:t>таки в базовой установке мышления в категориях субстанции</w:t>
        <w:noBreakHyphen/>
        <w:t>функции, отличает китайскую религиозность от современной ей западной, чьей характерной особенностью являлось глубокое переживание дискретности мира, разделенности человека с его истоком. Иными словами, китайская религиозность не ощущала трансцендентного разрыва с Абсолютом, трагической «разницы природ», которая не позволяет человеку достичь совершенного единения с источником всякого бытия (Богом европейской традиции). Мышление, предполагающее общий исток всех феноменов в нерасчленненной истинной реальности и отсутствие креационистской установки, снимает противоречие между Творцом и тварью, устраняет из рассуждения оба эти концепта и приводит человека в неведомое иным культурным и религиозным традициям состояние гармонии с космосом. Именно в этой связи, по нашему мнению, необходимо понимать и проблему соотношения китайских религий друг с другом: каждая из них в равной степени онтологична и в равной степени является лишь ограниченным указанием на истину, но не самой истиной. Таким образом, постулируемое китайской традицией исключительное положение человека как наиболее одухотворенного существа космоса, занимающего среднее положение среди трех начал (Небо, Земля Человек) приобретает иной характер, нежели в христианской системе</w:t>
      </w:r>
      <w:r>
        <w:rPr>
          <w:rStyle w:val="FootnoteAnchor"/>
          <w:position w:val="6"/>
        </w:rPr>
        <w:footnoteReference w:id="429"/>
      </w:r>
      <w:r>
        <w:rPr/>
        <w:t>. Занимая срединное положение, человек равно открыт и осознанию страдания этого мира и блаженства единения с Дао, будучи одухотворенным существом, он в состоянии это единение реализовать. При этом, на пути реализации человек не сталкивается с неодолимым препятствием в виде трансцендентного разрыва, дающего возможность христианину познать Бога в лучшем случае в его энергиях. Китайский аскет реализует природу собственного ума, в которой и пребывает истинная реальность, и обретает непосредственное тождество с Абсолютом в пределах одной жизни в буддийской терминологии «становится Буддой» или «святым бессмертным» согласно даосскому учению, иными словами становится «мерой всех вещей как в отношении их существования, так и несуществования».</w:t>
      </w:r>
    </w:p>
    <w:p>
      <w:pPr>
        <w:pStyle w:val="Normal"/>
        <w:rPr/>
      </w:pPr>
      <w:r>
        <w:rPr/>
        <w:t>Буддизм прежде всего религиозное учение, делающее основной упор на психологические аспекты личности</w:t>
      </w:r>
      <w:r>
        <w:rPr>
          <w:rStyle w:val="FootnoteAnchor"/>
          <w:position w:val="6"/>
        </w:rPr>
        <w:footnoteReference w:id="430"/>
      </w:r>
      <w:r>
        <w:rPr/>
        <w:t>. В самом общем виде буддийское учение предполагает, что все явления окружающей действительности и сама человеческая личность продуцируются психическими процессами. В этом отношении все наиболее фундаментальные понятия буддийской мысли следует толковать именно в психологическом ключе. Уместно предполагать, что в буддизме невозможно говорить, например, об «объективной онтологии»: как предполагает Махаяна, истинного бытия (в том случае, если о нем вообще возможно говорить) не существует помимо и вне психики, и таким образом «истинное я» субъекта оказывается тождественно истинной реальности вообще</w:t>
      </w:r>
      <w:r>
        <w:rPr>
          <w:rStyle w:val="FootnoteAnchor"/>
          <w:position w:val="6"/>
        </w:rPr>
        <w:footnoteReference w:id="431"/>
      </w:r>
      <w:r>
        <w:rPr/>
        <w:t>. Естественным в этой связи стал фундаментальный буддийский тезис о необходимости ликвидации субъектно</w:t>
        <w:noBreakHyphen/>
        <w:t>объектных отношений (оппозиция Я</w:t>
        <w:noBreakHyphen/>
        <w:t>Другой), поскольку, с точки зрения истинной реальности, субстанциальных различий между эмпирическими личностями не существует: истинная реальность, как она есть, тождественна самой себе, свободна от дискретности</w:t>
      </w:r>
      <w:r>
        <w:rPr>
          <w:rStyle w:val="FootnoteAnchor"/>
          <w:position w:val="6"/>
        </w:rPr>
        <w:footnoteReference w:id="432"/>
      </w:r>
      <w:r>
        <w:rPr/>
        <w:t>. Она одна на всех и в своем сотериологическом измерении тождественна с Космическим Буддой</w:t>
        <w:noBreakHyphen/>
        <w:t>Вайрочаной</w:t>
      </w:r>
      <w:r>
        <w:rPr>
          <w:rStyle w:val="FootnoteAnchor"/>
          <w:position w:val="6"/>
        </w:rPr>
        <w:footnoteReference w:id="433"/>
      </w:r>
      <w:r>
        <w:rPr/>
        <w:t>. Познание истинной реальности совпадает с решением сотериологической задачи Махаяны обретением состояния Будды. Эта картина идеального мира имеет соответствие в философии Хайдеггера, также видевшего причину упадка современного общества в преобладании картезианской парадигмы, делавшей упор на субъектно</w:t>
        <w:noBreakHyphen/>
        <w:t>объектной оппозиции</w:t>
      </w:r>
      <w:r>
        <w:rPr>
          <w:rStyle w:val="FootnoteAnchor"/>
          <w:position w:val="6"/>
        </w:rPr>
        <w:footnoteReference w:id="434"/>
      </w:r>
      <w:r>
        <w:rPr/>
        <w:t>.</w:t>
      </w:r>
    </w:p>
    <w:p>
      <w:pPr>
        <w:pStyle w:val="Normal"/>
        <w:rPr/>
      </w:pPr>
      <w:r>
        <w:rPr/>
        <w:t>Подобный «панпсихизм» определяет, что одним из наиболее часто встречающихся в терминологическом аппарате буддизма понятий является «сознание». Выбор данного эквивалента как раз и отражает ограниченность наших языковых и понятийных возможностей, поскольку семантическое поле нашего «сознания» не совсем соответствует тому, что имеется в виду в буддийской доктрине. То, что называется сознанием в применении к китайской школе созерцания – чань</w:t>
        <w:noBreakHyphen/>
        <w:t>буддизму, соответствует обыденному пониманию слова «сознание» еще менее.</w:t>
      </w:r>
    </w:p>
    <w:p>
      <w:pPr>
        <w:pStyle w:val="Normal"/>
        <w:rPr/>
      </w:pPr>
      <w:r>
        <w:rPr/>
        <w:t>Буддийская теория личности выделяет два вида сознания – сознание</w:t>
        <w:noBreakHyphen/>
        <w:t>восприятие и сознание в общем виде. Традиционно насчитывается шесть видов сознания</w:t>
        <w:noBreakHyphen/>
        <w:t>восприятия, соответствующих шести органам чувств пять традиционных и синтезирующий орган (manovijnana). Седьмой формой сознания является «klistamanovijnana», сознание длительности, интеллектуальное восприятие, обеспечивающей некоторую самтождественность эмпирической личности. Шестое и седьмое сознания приблизительно соответствуют sensus interior и отчасти уму (в отношении возможности и способности к самопознанию). Все семь видов сознания принимают участие в формировании ложной эмпирической личности, которой свойственна уверенность в собственном существовании, и следовательно, дискретный взгляд на мир, способность к ментальному конструированию, и различению (vikalpa).</w:t>
      </w:r>
    </w:p>
    <w:p>
      <w:pPr>
        <w:pStyle w:val="Normal"/>
        <w:rPr/>
      </w:pPr>
      <w:r>
        <w:rPr/>
        <w:t>Восьмое в традиционной классификации специфически буддийская категория «сознание</w:t>
        <w:noBreakHyphen/>
        <w:t>сокровищница» (alayavijnana) содержит в себе в виде «семян (bija)» т.е. латентно, все элементы психофизической жизни, зародыши феноменов, которые в процессе своей актуализации создают все доступные восприятию явления психической и физической жизни. Как источник вещей «сознание сокровищница» может некоторым образом быть сопоставлена с «умом» греческой философии в отношении содержания в себе всех элементов реальности в умопостигаемом, идеальном виде, либо в виде «сперматических логосов». Это сопоставление правомерно поскольку в своем феноменальном измерении буддийское «сознание</w:t>
        <w:noBreakHyphen/>
        <w:t>сокровищница» в том виде, как оно действует в рамках эмпирического индивида, не является самостоятельной сущностью: ее сущность тождественна содержанию</w:t>
        <w:noBreakHyphen/>
        <w:t>иллюзорным зародышам иллюзорных явлений, чье возникновение обусловлено действием кармических сил.</w:t>
      </w:r>
    </w:p>
    <w:p>
      <w:pPr>
        <w:pStyle w:val="Normal"/>
        <w:rPr/>
      </w:pPr>
      <w:r>
        <w:rPr/>
        <w:t>В этом смысле «сознание</w:t>
        <w:noBreakHyphen/>
        <w:t>сокровищница» предстает как основание эмпирической личности, ибо вызывает приверженность к себе со стороны седьмого сознания клиштамановиджняны</w:t>
      </w:r>
      <w:r>
        <w:rPr>
          <w:rStyle w:val="FootnoteAnchor"/>
          <w:position w:val="6"/>
        </w:rPr>
        <w:footnoteReference w:id="435"/>
      </w:r>
      <w:r>
        <w:rPr/>
        <w:t>, которая принимает восьмое сознание за свою субстанциальную основу. Все восемь указанных форм сознания имеют в качестве своего родового обозначения термин «vijnana» – «разделяющее знание» и на русский язык наиболее адекватно переводится выражением «сознание</w:t>
        <w:noBreakHyphen/>
        <w:t>восприятие» в значении «формы сознания, отвечающей за взаимодействие с феноменальным миром». Строго говоря, употребление термина «сознание» в применении к буддийской традиции должно быть ограничено именно указанной коннотацией. В китайском языке это ограничение было осознано весьма рано и проявилось в терминологии: санскритское «vijnana» стало переводиться словом «ши», означающим «познание», «различение». Общий термин для обозначения сознания во всей совокупности его проявлений и природы получил наименование «citta». В китайском языке ему был поставлен в соответствие термин «синь», изначально означавший думающий орган «сердце». В китайском буддизме, особенно к рубежу II</w:t>
        <w:noBreakHyphen/>
        <w:t>го тыс. н. э. стали реализовываться присущие традиционному китайскому мировоззрению и, отчасти, самому буддизму Махаяны, онтологические представления, требовавшие, одновременно с признанием несуществования мира объектов, утверждения подлежащей феноменальному миру истинной реальности. Подобная теория была создана рядом школ китайского буддизма на основании синтеза традиционных индийских концепций «пустотности», «недвойственности нирваны и сансары» и «вместилища Так Приходящего»</w:t>
      </w:r>
      <w:r>
        <w:rPr>
          <w:rStyle w:val="FootnoteAnchor"/>
          <w:position w:val="6"/>
        </w:rPr>
        <w:footnoteReference w:id="436"/>
      </w:r>
      <w:r>
        <w:rPr/>
        <w:t xml:space="preserve"> с изначально китайским представлением о первоначале мира</w:t>
        <w:noBreakHyphen/>
        <w:t>«Дао». Общий смысл этих построений сводится к признанию сущностного тождества благого и неблагого модусов существования – нирваны и сансары, их равную соотнесенность с абсолютом или универсумом</w:t>
        <w:noBreakHyphen/>
        <w:t>«вместилищем Так Приходящего», тождественного с истинной реальностью и природой будды. «Вместилище Так Приходящего» одновременно представляет собой «незамутненное основание» сознания</w:t>
        <w:noBreakHyphen/>
        <w:t>сокровищницы и всех остальных видов сознания, которые зависят в своем функционировании от последнего. Это основание обладает «постоянством, блаженством, реальностью и чистотой» (nitya, sukha, atma, subha)</w:t>
      </w:r>
      <w:r>
        <w:rPr>
          <w:rStyle w:val="FootnoteAnchor"/>
          <w:position w:val="6"/>
        </w:rPr>
        <w:footnoteReference w:id="437"/>
      </w:r>
      <w:r>
        <w:rPr/>
        <w:t>. Таким образом, сознание</w:t>
        <w:noBreakHyphen/>
        <w:t>citta приобрело онтологический статус и стало рассматриваться как форма проявления истинного бытия (tathata, букв. «таковость»), приобретя, пусть и своеобразным путем, черты «ума» (нус) античной философии. Таким образом, ум Махаяны, рассматриваемый как Вместилище Так Приходящего, можно, с некоторым приближением, рассматривать в неоплатоническом смысле как первую ступень развертывания или нисхождения истинного бытия. Вместилище Так Приходящего станет в этом случае «истинной реальностью самой по себе», а сознание</w:t>
        <w:noBreakHyphen/>
        <w:t>сокровищница может быть понята как «жизнь» в отличии от становления. Если попытаться продолжить эту мысль, то можно приложить к буддийской онтологии и традиционное определение «познание есть жизнь», правда в том смысле, что эмпирический человек живет (существует) в той мере, в какой он различает, т.е. мыслит. В более широком контексте, citta как совокупность разумной и чувственной способностей может быть даже интерпретирована как «душа». Данное определение менее корректно, ибо понятие души предполагает дихотомическое строение человека, а также некоторую самотождествненность индивида как носителя определенных качеств (особенно в христианском понимании), которые буддизм не признает.</w:t>
      </w:r>
    </w:p>
    <w:p>
      <w:pPr>
        <w:pStyle w:val="Normal"/>
        <w:rPr/>
      </w:pPr>
      <w:r>
        <w:rPr/>
        <w:t>В буддийской теории продуцирующая функция является сущностным свойством ума, но непосредственно в действие ее приводит «безначальный ветер неведения». В некотором смысле «неведение» даже предшествует уму, ибо посредством действия неведения только и может возникнуть эмпирический человек. Прекращение ветра неведения равносильно прекращению развертывания феноменального мира иллюзий из изначально благого ума</w:t>
      </w:r>
      <w:r>
        <w:rPr>
          <w:rStyle w:val="FootnoteAnchor"/>
          <w:position w:val="6"/>
        </w:rPr>
        <w:footnoteReference w:id="438"/>
      </w:r>
      <w:r>
        <w:rPr/>
        <w:t>. Вместе с тем, сама продуцирующая деятельность ума единоприродна уму, как вместилищу истинной реальности, и в этом качестве предоставляет возможность реализации истинного бытия ума как Будды.</w:t>
      </w:r>
    </w:p>
    <w:p>
      <w:pPr>
        <w:pStyle w:val="Normal"/>
        <w:rPr/>
      </w:pPr>
      <w:r>
        <w:rPr/>
        <w:t>В свете дальнейшего изложения следует упомянуть, что китайский буддизм в целом, чань</w:t>
        <w:noBreakHyphen/>
        <w:t>буддизм в частности, в своей практике по большей части обращается именно к сознанию как citta, «царю уму» в китайском выражении, т.е. как к универсуму, вместилищу истинной реальности и в ее чистом, и в замутненном, феноменальном аспектах. Именно такое понимание сознания как «ума», тождественного с сущим во всех его проявлениях, сделало возможной практику реализации природы (кит. син) ума, как природы будды. В этой связи мы предлагаем в дальнейшем, говоря о проблемах китайского буддизма, использовать термин «ум», за исключением специально оговоренных случаев. Разумеется, следует иметь в виду недопустимость прямого отождествления ума в буддизме и, скажем, в неоплатонизме, поскольку «нус» существует не сам по себе, но благодаря первично сущему, находящемуся вне и выше его. Кроме того, буддийский ум сам по себе не имеет отношения к рациональному (различающему) познанию, которое вообще говоря, не представляет особой ценности с точки зрения истинной реальности, и обладает некоторым значением лишь на эмпирическом, или «условном» (конвенциональном) уровне. Тем не менее, интерпретация «сердца» как вместилища и формы прявления истинной реальности, делает, на наш взгляд, употребление термина «ум» наиболее адекватным.</w:t>
      </w:r>
    </w:p>
    <w:p>
      <w:pPr>
        <w:pStyle w:val="Normal"/>
        <w:rPr/>
      </w:pPr>
      <w:r>
        <w:rPr/>
        <w:t>В силу подверженности «ветру неведения», уму в его непробужденном аспекте свойственно «мыслить», т.е. различать феномены, утверждаться в собственном существовании и противопоставлять себя окружающему. В этом свойстве ума кроется причина существования фундаментального неведения живых существ о своей истинной природе, возникновения дискретного мира субъектов и объектов. Следовательно, в мышлении состоит причина страдания живых существ. Чтобы преодолеть это болезненное разделение, необходимо уничтожить различающую мысль, добиться ее прекращения. При этом, прекращение следует понимать не столько буквально, но в свете категории «неприверженности» или «непребывания», которые предполагают наличие способности к различению, но одновременно и непризнание за результатами своей познавательной деятельности статуса абсолютных, онтологически значимых.</w:t>
      </w:r>
    </w:p>
    <w:p>
      <w:pPr>
        <w:pStyle w:val="Normal"/>
        <w:rPr/>
      </w:pPr>
      <w:r>
        <w:rPr/>
      </w:r>
    </w:p>
    <w:p>
      <w:pPr>
        <w:pStyle w:val="Heading5"/>
        <w:ind w:hanging="0"/>
        <w:rPr/>
      </w:pPr>
      <w:r>
        <w:rPr/>
        <w:t>§5. Краткое введение в проблемы чань</w:t>
        <w:noBreakHyphen/>
        <w:t>буддизма. Теория «отсутствия мыслей»</w:t>
      </w:r>
    </w:p>
    <w:p>
      <w:pPr>
        <w:pStyle w:val="Normal"/>
        <w:rPr/>
      </w:pPr>
      <w:r>
        <w:rPr/>
      </w:r>
    </w:p>
    <w:p>
      <w:pPr>
        <w:pStyle w:val="Normal"/>
        <w:rPr/>
      </w:pPr>
      <w:r>
        <w:rPr/>
        <w:t>Конечным этапом развития буддийской мысли в Китае стало возникновение чань</w:t>
        <w:noBreakHyphen/>
        <w:t>буддизма – «школы созерцания». Общим положением всех направлений чань было признание непосредственного тождества между истинно</w:t>
        <w:noBreakHyphen/>
        <w:t>реальным и феноменальным, признавалась возможность непосредственной реализации истинного бытия через созерцание природы ума</w:t>
      </w:r>
      <w:r>
        <w:rPr>
          <w:rStyle w:val="FootnoteAnchor"/>
          <w:position w:val="6"/>
        </w:rPr>
        <w:footnoteReference w:id="439"/>
      </w:r>
      <w:r>
        <w:rPr/>
        <w:t>. В этой связи необходимой делался экстаз ума, выход его за пределы чувственного, преодоление приверженности к продуцированию феноменов, вызванной «ветром неведения», и реализовать в вихре наличного бытия ясный блеск истинно сущего.</w:t>
      </w:r>
    </w:p>
    <w:p>
      <w:pPr>
        <w:pStyle w:val="Normal"/>
        <w:rPr/>
      </w:pPr>
      <w:r>
        <w:rPr/>
        <w:t>Среди учений чань</w:t>
        <w:noBreakHyphen/>
        <w:t>буддизма, направленных на преодоление феноменального (в буддийской терминологии «различенного»), важнейшее место занимает концепция «отсутствия мыслей» (у нянь)</w:t>
      </w:r>
      <w:r>
        <w:rPr>
          <w:rStyle w:val="FootnoteAnchor"/>
          <w:position w:val="6"/>
        </w:rPr>
        <w:footnoteReference w:id="440"/>
      </w:r>
      <w:r>
        <w:rPr/>
        <w:t>. Истоки этого учения можно усмотреть еще в творчестве основателей китайского чань</w:t>
        <w:noBreakHyphen/>
        <w:t>буддизма (школы созерцания) – Бодхидхармы, Сэн</w:t>
        <w:noBreakHyphen/>
        <w:t>цаня, Дао</w:t>
        <w:noBreakHyphen/>
        <w:t>синя, Хун</w:t>
        <w:noBreakHyphen/>
        <w:t>женя и др.</w:t>
      </w:r>
    </w:p>
    <w:p>
      <w:pPr>
        <w:pStyle w:val="Normal"/>
        <w:rPr/>
      </w:pPr>
      <w:r>
        <w:rPr/>
        <w:t>Учение основателя чань</w:t>
        <w:noBreakHyphen/>
        <w:t>Бодхидхармы восстанавливается по одному тексту, сохраненному в составе биографического сочинения XI</w:t>
        <w:noBreakHyphen/>
        <w:t>го века «Записи о передаче светильника (буддийского учения – К.С.) годов Цзиндэ (1004–1007)». Текст небольшого объема, носит название «Краткое разъяснение Бодхидхармы относительно четырех путей и двух входов в Махаяну»</w:t>
      </w:r>
      <w:r>
        <w:rPr>
          <w:rStyle w:val="FootnoteAnchor"/>
          <w:position w:val="6"/>
        </w:rPr>
        <w:footnoteReference w:id="441"/>
      </w:r>
      <w:r>
        <w:rPr/>
        <w:t>. Данный текст как раз толкует о необходимости отвращения ума от построения ложных конструкций, которые «замутняют ум и не дают проявиться истинному блеску истинной природы» живых существ. Необходимо непосредственное обращение к «единой истине», т.е. «умиротворенной и не производящей действий» природе ума, которое достигается через «созерцание стены», т.е. созерцание ума самого по себе, при условии прекращения его продуцирующей деятельности. В некотором смысле это есть возвращение ума к себе, к свой истинной природе. Некоторые мотивы подавления продуцирующей активности сознания проявляются уже и в указанном тексте, правда, скорее в его общей интенции. Более очевидно этот момент звучит в произведении монаха Безымянного «Записи о прекращении действия ума»</w:t>
      </w:r>
      <w:r>
        <w:rPr>
          <w:rStyle w:val="FootnoteAnchor"/>
          <w:position w:val="6"/>
        </w:rPr>
        <w:footnoteReference w:id="442"/>
      </w:r>
      <w:r>
        <w:rPr/>
        <w:t>. «Те, кто в древности собирали ум воедино, остерегались его! Остерегались его, с тем, чтобы не иметь многих знаний и размышлений. Лучше остановить мысль, чем производить множество вещей и обладать многими знаниями. Когда мыслей много, воля распадается, когда знаний много, ум приходит в смущение». «Если прекратить производящую деятельность ума (синь сян), то рождение и смерть (иллюзорное существование – К.С.) прекратятся. Не будет рождения и смерти, исчезнут имена и свойства. Единый Путь будет пуст и спокоен, все вещи станут равны». Схожие пассажи содержит произведение Третьего чаньского патриарха Сэн</w:t>
        <w:noBreakHyphen/>
        <w:t>цаня «Письмена о доверии к уму» (Синь синь мин)</w:t>
      </w:r>
      <w:r>
        <w:rPr>
          <w:rStyle w:val="FootnoteAnchor"/>
          <w:position w:val="6"/>
        </w:rPr>
        <w:footnoteReference w:id="443"/>
      </w:r>
      <w:r>
        <w:rPr/>
        <w:t>. Необходимость прекращения продуцирующей деятельности ума и обращения с непосредственному созерцанию его природы содержатся в «Письменах об уме» основателя школы Ню</w:t>
        <w:noBreakHyphen/>
        <w:t>тоу чань Фа</w:t>
        <w:noBreakHyphen/>
        <w:t>жуна (ум. 657), например: «Объекты исчезают вслед за умом (прекращением его различающей деятельности – К.С.), ум исчезает вслед за объектами». «В действительности нет ни одной вещи, единственно сохраняется лишь чудесная мудрость (т.е. собственно ум в истинно реальном измерении – К.С.)</w:t>
      </w:r>
      <w:r>
        <w:rPr>
          <w:rStyle w:val="FootnoteAnchor"/>
          <w:position w:val="6"/>
        </w:rPr>
        <w:footnoteReference w:id="444"/>
      </w:r>
      <w:r>
        <w:rPr/>
        <w:t>.</w:t>
      </w:r>
    </w:p>
    <w:p>
      <w:pPr>
        <w:pStyle w:val="Normal"/>
        <w:rPr/>
      </w:pPr>
      <w:r>
        <w:rPr/>
        <w:t>По традиции Хун</w:t>
        <w:noBreakHyphen/>
        <w:t>жень (601–674) считается последним, пятым патриархом единого направления чань</w:t>
        <w:noBreakHyphen/>
        <w:t>буддизма, после которого произошел раскол: от традиционно считающегося Шестым патриархом Хуэй</w:t>
        <w:noBreakHyphen/>
        <w:t>нэна (638–713) идет отсчет независимого и подчас враждебного сосуществования Южной школы Хэцзэ Шэнь</w:t>
        <w:noBreakHyphen/>
        <w:t>хуэя (670–762), отстаивавшей идею возможности мгновенного пробуждения и Северной школы Шэнь сю (606?</w:t>
        <w:noBreakHyphen/>
        <w:t>706), развивавшей идею последовательного и непрерывного очищения «зеркала ума» от накапливающейся «пыли аффектов», с тем, чтобы сделать видимым его изначальную чистоту и ясность.</w:t>
      </w:r>
    </w:p>
    <w:p>
      <w:pPr>
        <w:pStyle w:val="Normal"/>
        <w:rPr/>
      </w:pPr>
      <w:r>
        <w:rPr/>
        <w:t>Наибольший вклад в развитие мгновенного учения, отстаивавшего возможность непосредственной реализации истинной природы ума, был внесен в период VII</w:t>
        <w:noBreakHyphen/>
        <w:t>VIII</w:t>
        <w:noBreakHyphen/>
        <w:t>го вв. творчеством Хэцзэ Шэнь</w:t>
        <w:noBreakHyphen/>
        <w:t>хуэя и известными проповедниками чань</w:t>
        <w:noBreakHyphen/>
        <w:t>буддизма из Сычуани У</w:t>
        <w:noBreakHyphen/>
        <w:t>сяном (преподобный Ким, ум. 762) и Баотаном У</w:t>
        <w:noBreakHyphen/>
        <w:t>чжу (720–794). «Отсутствие мысли» (у</w:t>
        <w:noBreakHyphen/>
        <w:t>нянь) стало впоследствии одним из оснований учения т. н. Хунчжоуской школы чань (направление Ма</w:t>
        <w:noBreakHyphen/>
        <w:t>цзу Дао</w:t>
        <w:noBreakHyphen/>
        <w:t>и (709–788). Понятие отсутствия мыслей находится в тесной связи с фундаментальным положением дальневосточного буддизма Махаяны, а именно с учением о природе Будды, пребывающей в уме каждого человека, и возможностью реализации этой природы ума мгновенным медитативным усилием. Эта концепция получила название «учения мгновенного пробуждения» (дунь у фа</w:t>
        <w:noBreakHyphen/>
        <w:t>мэнь). Мгновенное учение, первоначально развивавшееся Южной школой чань</w:t>
        <w:noBreakHyphen/>
        <w:t>буддизма, на рубеже второго тысячелетия н. э. превратилось в господствующее направление китайского и всего дальневосточного чань</w:t>
        <w:noBreakHyphen/>
        <w:t>буддизма, вытеснив и поглотив все альтернативные традиции, в том числе и Северную школу</w:t>
      </w:r>
      <w:r>
        <w:rPr>
          <w:rStyle w:val="FootnoteAnchor"/>
          <w:position w:val="6"/>
        </w:rPr>
        <w:footnoteReference w:id="445"/>
      </w:r>
      <w:r>
        <w:rPr/>
        <w:t>.</w:t>
      </w:r>
    </w:p>
    <w:p>
      <w:pPr>
        <w:pStyle w:val="Normal"/>
        <w:rPr/>
      </w:pPr>
      <w:r>
        <w:rPr/>
      </w:r>
    </w:p>
    <w:p>
      <w:pPr>
        <w:pStyle w:val="Heading5"/>
        <w:ind w:hanging="0"/>
        <w:rPr/>
      </w:pPr>
      <w:r>
        <w:rPr/>
        <w:t>§6. Хуэй</w:t>
        <w:noBreakHyphen/>
        <w:t>нэн: отсутствие мысли и недвойственность</w:t>
      </w:r>
    </w:p>
    <w:p>
      <w:pPr>
        <w:pStyle w:val="Normal"/>
        <w:rPr/>
      </w:pPr>
      <w:r>
        <w:rPr/>
      </w:r>
    </w:p>
    <w:p>
      <w:pPr>
        <w:pStyle w:val="Normal"/>
        <w:rPr/>
      </w:pPr>
      <w:r>
        <w:rPr/>
        <w:t>Фундаментальное различие между учениями Северной и Южной школ принято усматривать в двух гатхах (санскритская поэтическая форма, популярная у буддистов), представленных учениками Пятого патриарха Хун</w:t>
        <w:noBreakHyphen/>
        <w:t>женя Шэньсю и Хуэй</w:t>
        <w:noBreakHyphen/>
        <w:t>нэном на рассмотрение учителю. Шэнь</w:t>
        <w:noBreakHyphen/>
        <w:t>сю написал свою гатху на стене южной галереи монастыря:</w:t>
      </w:r>
    </w:p>
    <w:p>
      <w:pPr>
        <w:pStyle w:val="Normal"/>
        <w:rPr/>
      </w:pPr>
      <w:r>
        <w:rPr/>
        <w:t>«Тело есть древо пробуждения, ум подобен подставке ясного зеркала.</w:t>
      </w:r>
    </w:p>
    <w:p>
      <w:pPr>
        <w:pStyle w:val="Normal"/>
        <w:rPr/>
      </w:pPr>
      <w:r>
        <w:rPr/>
        <w:t>Постоянно очищай его, с тем чтобы пыль на него не садилась».</w:t>
      </w:r>
    </w:p>
    <w:p>
      <w:pPr>
        <w:pStyle w:val="Normal"/>
        <w:rPr/>
      </w:pPr>
      <w:r>
        <w:rPr/>
        <w:t>Первая часть гатхи указывает на возможность достижения пробуждения только в человеческом состоянии, вторая часть разъясняет природу ума – изначально чистого зеркала, покрытого пылью мирских ощущений и восприятий, и способ практики – постоянное очищение поверхности сознания с тем, чтобы предотвратить ее загрязнение иллюзорным наличным бытием. На Пятого Патриарха это произведение не произвело должного впечатления, он понял, что Шэнь</w:t>
        <w:noBreakHyphen/>
        <w:t>сю еще не достиг «обретения». Гатха представленная Хуэй</w:t>
        <w:noBreakHyphen/>
        <w:t>нэном, который тогда служил помощником на монастырской кухне и еще не умел писать, произвела на наставника самое благоприятное действие. Гатха гласила:</w:t>
      </w:r>
    </w:p>
    <w:p>
      <w:pPr>
        <w:pStyle w:val="Normal"/>
        <w:rPr/>
      </w:pPr>
      <w:r>
        <w:rPr/>
        <w:t>«У пробуждения нет древа.У ясного зеркала нет подставки. Изначально нет ни единой вещи, так где же собраться пыли?»</w:t>
      </w:r>
      <w:r>
        <w:rPr>
          <w:rStyle w:val="FootnoteAnchor"/>
          <w:position w:val="6"/>
        </w:rPr>
        <w:footnoteReference w:id="446"/>
      </w:r>
      <w:r>
        <w:rPr/>
        <w:t>.</w:t>
      </w:r>
    </w:p>
    <w:p>
      <w:pPr>
        <w:pStyle w:val="Normal"/>
        <w:rPr/>
      </w:pPr>
      <w:r>
        <w:rPr/>
        <w:t>Общий смысл этого высказывания в том, что ум пробужден изначально, по своей природе. Все, что мы наблюдаем в виде наличного бытия, есть лишь творение сознания. Поэтому нам нет нужды очищать свой ум, но следует непосредственно реализовать его природу и обрести состояние Будды. Так родилась фундаментальная формула Хуэй</w:t>
        <w:noBreakHyphen/>
        <w:t>нэна, определяющая содержание чань</w:t>
        <w:noBreakHyphen/>
        <w:t>буддизма по настоящее время: «Увидеть {собственную} природу и стать Буддой». Под становлением Буддой как раз и следует понимать реализацию изначально пробужденной, истинно сущей природы собственного ума. Хуэй</w:t>
        <w:noBreakHyphen/>
        <w:t>нэну принадлежит и одна из первых развернутых формулировок принципа «отсутствия мыслей»: «Изначально в этом моем учении, отсутствие мыслей установлено в качестве догмата, его основой является отсутствие свойства, его проявлением является отсутствие приверженности. Отсутствие свойства есть преодоление {приверженности} к свойству, отсутствие мысли есть {пребывание} в мысли и преодоление мысли, отсутствие пребывания есть основа природы человека»</w:t>
      </w:r>
      <w:r>
        <w:rPr>
          <w:rStyle w:val="FootnoteAnchor"/>
          <w:position w:val="6"/>
        </w:rPr>
        <w:footnoteReference w:id="447"/>
      </w:r>
      <w:r>
        <w:rPr/>
        <w:t>. В данном случае отсутствие пребывания означает отсутствие приверженности к продуктам ментального конструирования, изначальную чистоту природы человека. Природа мысли состоит в запутывании, в погружении живого существа в приверженность к внешнему (свойствам, санскр. laksana), и в конечном счете лишает возможности увидеть истинную чистоту вещей и, тем самым спастись.</w:t>
      </w:r>
    </w:p>
    <w:p>
      <w:pPr>
        <w:pStyle w:val="Normal"/>
        <w:rPr/>
      </w:pPr>
      <w:r>
        <w:rPr/>
        <w:t>Вместе с тем учение Хуэй</w:t>
        <w:noBreakHyphen/>
        <w:t>нэна об отсутствии мысли не столь однозначно: мысль есть неотъемлемое свойство ума, так что возникает непосредственно как проявление истинной реальности, заключенной в нем. Проблема состоит таким образом не в том, чтобы просто прекратить возникновение различающего знания – это невозможно, пока существует истинная реальность ума, но в том, чтобы не впасть в приверженность к внешним признакам различаемых предметов, не абсолютизировать данные чувственного восприятия. Иными словами, необходимо сохранять базовое состояние недвойственности. Хуэй</w:t>
        <w:noBreakHyphen/>
        <w:t>нэн говорил: «Мысли непрерывно друг друга продолжают и поддерживают, это называется связыванием путами, если не быть в мыслях приверженным к вещам, то это называется отсутствием свойств, и субстанция вещей таким образом {предстанет} чистой… От мыслей рождаются дурные воззрения, вся пыль, все иллюзорные представления возникают из них. В изначальной природе никакая вещь не может быть приобретена.</w:t>
      </w:r>
      <w:r>
        <w:rPr>
          <w:rStyle w:val="FootnoteAnchor"/>
          <w:position w:val="6"/>
        </w:rPr>
        <w:footnoteReference w:id="448"/>
      </w:r>
      <w:r>
        <w:rPr/>
        <w:t xml:space="preserve"> Если что</w:t>
        <w:noBreakHyphen/>
        <w:t>то приобретено (имеется в виду не</w:t>
        <w:noBreakHyphen/>
        <w:t>дискретность истинной природы, ее неразделенность на вещи – К.С.), то это ложные беседы о счастье и несчастье, т.е. пыль, изнурение и дурные воззрения. Поэтому в нашем учении основным является отсутствие мысли. Благомудрые друзья! Отсутствие есть отсутствие чего? Мысль есть мысль о чем? Отсутствие есть отсутствие признака двойственности, отсутствие сознания пыли (т.е. обыденного сознания</w:t>
        <w:noBreakHyphen/>
        <w:t>vijnana – К.С.). Мысль есть мысль об изначальной природе истинной реальности, истинная реальность есть основа мысли, мысль есть проявление истинной реальности. Мысль возникает из собственной природы истинной реальности, глаза, уши, нос и язык не могут мыслить. Поскольку есть реальность истинной природы, могут возникнуть мысли»</w:t>
      </w:r>
      <w:r>
        <w:rPr>
          <w:rStyle w:val="FootnoteAnchor"/>
          <w:position w:val="6"/>
        </w:rPr>
        <w:footnoteReference w:id="449"/>
      </w:r>
      <w:r>
        <w:rPr/>
        <w:t>. Более того, в состоянии пробуждения чувственное познание может даже продолжиться, но уже не будет оказывать губительного воздействия на ум подвижника. В общем, можно заключить, что базовое чаньское учение Хуэй</w:t>
        <w:noBreakHyphen/>
        <w:t>нэна об отсутствии мысли заключает в себе как важнейший элемент концепцию недвойственности – «отсутствие признака двойственности», (абсолютизации различий между вещами – К.С.) в терминологии Шестого Патриарха.</w:t>
      </w:r>
    </w:p>
    <w:p>
      <w:pPr>
        <w:pStyle w:val="Normal"/>
        <w:rPr/>
      </w:pPr>
      <w:r>
        <w:rPr/>
        <w:t>Ни одна из известных нам работ, сопоставляющих труды Хайдеггера и дальневосточный буддизм, не привлекала к рассмотрению теорию отсутствия мыслей. Нам же представляется очевидным, что «отсутствие мыслей» находится в некотором соответствии с пафосом Хайдеггера, направленным на конструирование не</w:t>
        <w:noBreakHyphen/>
        <w:t>дуального мира. Отсутствие мыслей, как понимали его ученики Хуэй</w:t>
        <w:noBreakHyphen/>
        <w:t>нэна, есть не что иное как преодоление эмпирической личности и, как следствие, эмпирического мира в целом, в частности, его фундаментальной конечности. Результатом этого процесса должно было стать непосредственное созерцание истинного бытия, совпадающее с реализацией высшей сущности человека.</w:t>
      </w:r>
    </w:p>
    <w:p>
      <w:pPr>
        <w:pStyle w:val="Normal"/>
        <w:rPr/>
      </w:pPr>
      <w:r>
        <w:rPr/>
      </w:r>
    </w:p>
    <w:p>
      <w:pPr>
        <w:pStyle w:val="Heading5"/>
        <w:ind w:hanging="0"/>
        <w:rPr/>
      </w:pPr>
      <w:r>
        <w:rPr/>
        <w:t>§7. Ученики и последователи Хуэй</w:t>
        <w:noBreakHyphen/>
        <w:t>нэна: Хэцзэ Шэнь</w:t>
        <w:noBreakHyphen/>
        <w:t>хуэй, Усян и Баотан У</w:t>
        <w:noBreakHyphen/>
        <w:t>чжу</w:t>
      </w:r>
    </w:p>
    <w:p>
      <w:pPr>
        <w:pStyle w:val="Normal"/>
        <w:rPr/>
      </w:pPr>
      <w:r>
        <w:rPr/>
      </w:r>
    </w:p>
    <w:p>
      <w:pPr>
        <w:pStyle w:val="Normal"/>
        <w:rPr/>
      </w:pPr>
      <w:r>
        <w:rPr/>
        <w:t>Историческая картина становления китайского чань</w:t>
        <w:noBreakHyphen/>
        <w:t>буддизма в течении многих столетий подвергалась тенденциозным искажениям и до сих пор лишена достаточной ясности. Несомненно то обстоятельство, что долгое время считавшееся принципиальным разделение чань</w:t>
        <w:noBreakHyphen/>
        <w:t>буддизма на Южную (мгновенную) и Северную (постепенную) школы, в значительной степени является плодом искаженных толкований, произведенных Хэцзэ Шэнь</w:t>
        <w:noBreakHyphen/>
        <w:t>хуэем с целью возвеличивания своего наставника Хуэй</w:t>
        <w:noBreakHyphen/>
        <w:t>нэна, которго он стремился представить истинным наследником учения Бодхидхармы, а себя соответственно истинным преемником Хуэй</w:t>
        <w:noBreakHyphen/>
        <w:t>нэна.</w:t>
      </w:r>
    </w:p>
    <w:p>
      <w:pPr>
        <w:pStyle w:val="Normal"/>
        <w:rPr/>
      </w:pPr>
      <w:r>
        <w:rPr/>
        <w:t>Кисти Шэнь</w:t>
        <w:noBreakHyphen/>
        <w:t>хуэя принадлежит произведение,озаглавленное «Записи о разъяснении веры Bеликого наставника Хэ</w:t>
        <w:noBreakHyphen/>
        <w:t>цзэ»</w:t>
      </w:r>
      <w:r>
        <w:rPr>
          <w:rStyle w:val="FootnoteAnchor"/>
          <w:position w:val="6"/>
        </w:rPr>
        <w:footnoteReference w:id="450"/>
      </w:r>
      <w:r>
        <w:rPr/>
        <w:t>. Идеи этого текста также разделяют недвойственный взгляд Хуэй</w:t>
        <w:noBreakHyphen/>
        <w:t>нэна на «отсутствие мысли»: «Отсутствие мысли в отношении истинной реальности есть познание истинного свойства (реальности) вне мышления в признаках и свойствах. … Мысль отсутствия мысли есть мысль об истинной реальности. … Ум изначально не проявляет себя, Путь свободен от мысли. Отсутствие мысли, размышлений, отсутствие стремлений и приобретений, нет прихода и ухода, разделения на то и это. … Это есть обретение пути недвойственности, постижение принципа единой колесницы (наивысшего учения – К.С.)» Еще одной характерной чертой учения Шэнь</w:t>
        <w:noBreakHyphen/>
        <w:t>хуэя было утверждение наличия у пробужденного ума некоего сущностного свойства – «одухотворенного знания» (лин чжи), которое понималось как присущее всем людям «все</w:t>
        <w:noBreakHyphen/>
        <w:t>знанине», «спонтанная мудрость», сродни мудрости Будды</w:t>
      </w:r>
      <w:r>
        <w:rPr>
          <w:rStyle w:val="FootnoteAnchor"/>
          <w:position w:val="6"/>
        </w:rPr>
        <w:footnoteReference w:id="451"/>
      </w:r>
      <w:r>
        <w:rPr/>
        <w:t>. Подобная теория могла появится только как проявление традиционного китайского мышления в парадигме «субстанции и акциденции» или, как говорили китайцы «природы и сущностных свойств». Элементы подобного подхода в мышлении Хуэй</w:t>
        <w:noBreakHyphen/>
        <w:t>нэна ощущаются даже в приведенных нами выше кратких отрывках его высказываний. Шэнь</w:t>
        <w:noBreakHyphen/>
        <w:t>хуэй в этом отношении оказался верным последователем своего наставника.</w:t>
      </w:r>
    </w:p>
    <w:p>
      <w:pPr>
        <w:pStyle w:val="Normal"/>
        <w:rPr/>
      </w:pPr>
      <w:r>
        <w:rPr/>
        <w:t>В определенном противостоянии Шэнь</w:t>
        <w:noBreakHyphen/>
        <w:t>хуэю находились сторонники более радикального толкования «отсутствия мыслей» – наставники чань</w:t>
        <w:noBreakHyphen/>
        <w:t>буддизма из Сычуани У</w:t>
        <w:noBreakHyphen/>
        <w:t>сян и Баотан У</w:t>
        <w:noBreakHyphen/>
        <w:t>чжу. Их учение описано в весьма тенденциозном и апологетическом по духу сочинении «Запись о передаче Дхармы (учения) в течении поколений»</w:t>
      </w:r>
      <w:r>
        <w:rPr>
          <w:rStyle w:val="FootnoteAnchor"/>
          <w:position w:val="6"/>
        </w:rPr>
        <w:footnoteReference w:id="452"/>
      </w:r>
      <w:r>
        <w:rPr/>
        <w:t>. Учение обоих наставников восходит к Хуэй</w:t>
        <w:noBreakHyphen/>
        <w:t>нэну, причем они, как и Шэнь</w:t>
        <w:noBreakHyphen/>
        <w:t>хуэй, полагали себя его истинными преемниками. У</w:t>
        <w:noBreakHyphen/>
        <w:t>сян был последователем учеников монаха Чу</w:t>
        <w:noBreakHyphen/>
        <w:t>цзи, одного из преемников Хуэй</w:t>
        <w:noBreakHyphen/>
        <w:t>нэна. У</w:t>
        <w:noBreakHyphen/>
        <w:t>чжу следовал еще одному представителю традиции Хуэй</w:t>
        <w:noBreakHyphen/>
        <w:t>нэна Цзы</w:t>
        <w:noBreakHyphen/>
        <w:t>цзаю.</w:t>
      </w:r>
    </w:p>
    <w:p>
      <w:pPr>
        <w:pStyle w:val="Normal"/>
        <w:rPr/>
      </w:pPr>
      <w:r>
        <w:rPr/>
        <w:t>Учение Цзы</w:t>
        <w:noBreakHyphen/>
        <w:t>цзая автор «Ли</w:t>
        <w:noBreakHyphen/>
        <w:t>дай фа</w:t>
        <w:noBreakHyphen/>
        <w:t>бао цзи» формулирует одной фразой: «В чистоте нет признака чистоты, это и есть истинная чистота природы Будды»</w:t>
      </w:r>
      <w:r>
        <w:rPr>
          <w:rStyle w:val="FootnoteAnchor"/>
          <w:position w:val="6"/>
        </w:rPr>
        <w:footnoteReference w:id="453"/>
      </w:r>
      <w:r>
        <w:rPr/>
        <w:t>. Как представляется, в таком виде учение Цзы</w:t>
        <w:noBreakHyphen/>
        <w:t>цзая находится в непосредственной генетической связи с учением У</w:t>
        <w:noBreakHyphen/>
        <w:t>чжу об «отсутствии мысли». Однако, У</w:t>
        <w:noBreakHyphen/>
        <w:t>чжу привел концепцию «отсутствия мысли» к ее логическому завершению</w:t>
        <w:noBreakHyphen/>
        <w:t>представлению о неразличении и абсолютной неприверженности, «когда отсутствует даже отсутствие мысли». У</w:t>
        <w:noBreakHyphen/>
        <w:t>чжу опираясь на воззрения Цзы</w:t>
        <w:noBreakHyphen/>
        <w:t>цзая по поводу отсутствия признака чистоты в чистоте, установил необходимость сохранять совершенную неприверженность ума и добиваться освобождения даже от малейшего различения (конструирующей деятельности ума), способного вызвать в сознании приверженность к феноменальному многообразию</w:t>
      </w:r>
      <w:r>
        <w:rPr>
          <w:rStyle w:val="FootnoteAnchor"/>
          <w:position w:val="6"/>
        </w:rPr>
        <w:footnoteReference w:id="454"/>
      </w:r>
      <w:r>
        <w:rPr/>
        <w:t>. Из такой концепции следовал вывод о непосредственном тождестве человеческого сознания и Будды и призыв к отвержению традиционных канонических практик и доктринальных учений и обращению к созерцанию собственной природы как наивысшему пути освобождения. В этом и выразилось основное содержание доктрины У</w:t>
        <w:noBreakHyphen/>
        <w:t>чжу об «отсутствии мыслей». Поскольку подобная формулировка учения делала бесполезной всю предшествовавшую буддийскую традицию и обрядность, снимала необходимость формализованных практик и официального принятия обетов, уборки территории монастыря, возделывания огородов и т.д.</w:t>
      </w:r>
    </w:p>
    <w:p>
      <w:pPr>
        <w:pStyle w:val="Normal"/>
        <w:rPr/>
      </w:pPr>
      <w:r>
        <w:rPr/>
        <w:t>C доктринальной точки зрения учение У</w:t>
        <w:noBreakHyphen/>
        <w:t>сяна определялось формулой так называемых «трёх фраз»: «не</w:t>
        <w:noBreakHyphen/>
        <w:t>запоминания», «не</w:t>
        <w:noBreakHyphen/>
        <w:t>мыслия» и «не</w:t>
        <w:noBreakHyphen/>
        <w:t>забвения».</w:t>
      </w:r>
    </w:p>
    <w:p>
      <w:pPr>
        <w:pStyle w:val="Normal"/>
        <w:rPr/>
      </w:pPr>
      <w:r>
        <w:rPr/>
        <w:t>«Не</w:t>
        <w:noBreakHyphen/>
        <w:t>запоминание» соответствует буддийской морально</w:t>
        <w:noBreakHyphen/>
        <w:t>этической практике исполнения заповедей, «не</w:t>
        <w:noBreakHyphen/>
        <w:t>мыслие» или «отсутствие мыслей» соответствует практике сосредоточения и «не</w:t>
        <w:noBreakHyphen/>
        <w:t>забвение» соответствует мудрости</w:t>
      </w:r>
      <w:r>
        <w:rPr>
          <w:rStyle w:val="FootnoteAnchor"/>
          <w:position w:val="6"/>
        </w:rPr>
        <w:footnoteReference w:id="455"/>
      </w:r>
      <w:r>
        <w:rPr/>
        <w:t>.</w:t>
      </w:r>
    </w:p>
    <w:p>
      <w:pPr>
        <w:pStyle w:val="Normal"/>
        <w:rPr/>
      </w:pPr>
      <w:r>
        <w:rPr/>
        <w:t>Собственная традиция У</w:t>
        <w:noBreakHyphen/>
        <w:t>сяна и параллельно с ним Хэцзэ Шэнь</w:t>
        <w:noBreakHyphen/>
        <w:t>хуэя определялась как «чань Татхагаты», т.е. «созерцание Вместилища Так Приходящего». Это учение было призвано преодолеть приверженность Северной школы к постоянному созерцанию и совершенствованию изначально чистой природы собственного ума. Постоянное очищение чистого зеркала ума, уничтожение постоянно возникающих аффектов, к которому призывал основоположник Северной школы Шэнь</w:t>
        <w:noBreakHyphen/>
        <w:t>сю в известной гатхе из «Алтарной сутры», должно было, по мысли Шэнь</w:t>
        <w:noBreakHyphen/>
        <w:t>хуэя и У</w:t>
        <w:noBreakHyphen/>
        <w:t>сяна, быть заменено непосредственным созерцанием природы собственного сознания, которое и есть Будда</w:t>
      </w:r>
      <w:r>
        <w:rPr>
          <w:rStyle w:val="FootnoteAnchor"/>
          <w:position w:val="6"/>
        </w:rPr>
        <w:footnoteReference w:id="456"/>
      </w:r>
      <w:r>
        <w:rPr/>
        <w:t>. Очевидно, что в интерпретации практики достижения «отсутствия мысли» как непосредственной реализации природы ума, и У</w:t>
        <w:noBreakHyphen/>
        <w:t>сян и У</w:t>
        <w:noBreakHyphen/>
        <w:t>чжу и Шэнь</w:t>
        <w:noBreakHyphen/>
        <w:t>хуэй были вполне солидарны.</w:t>
      </w:r>
    </w:p>
    <w:p>
      <w:pPr>
        <w:pStyle w:val="Normal"/>
        <w:rPr/>
      </w:pPr>
      <w:r>
        <w:rPr/>
        <w:t>Несмотря на очевидную связь, в том числе и генетическую, с учением Шэнь</w:t>
        <w:noBreakHyphen/>
        <w:t>хуэя, доктрина У</w:t>
        <w:noBreakHyphen/>
        <w:t>сян и в последствии У</w:t>
        <w:noBreakHyphen/>
        <w:t>чжу в определённом смысле более радикальна – ими не признавалось базовое положение Шэнь</w:t>
        <w:noBreakHyphen/>
        <w:t>хуэя о существововании некоего «естественного знания» или «одухотворенного знания» (лин</w:t>
        <w:noBreakHyphen/>
        <w:t>чжи), высвобождение которого и составляет суть «отсутствия мысли», которое, в свою очередь, есть не что иное, как мгновенное пробуждение само по себе. Иными словами, по учению Шэнь</w:t>
        <w:noBreakHyphen/>
        <w:t>хуэя, «отсутствие мысли» можно понять как подготовительный этап, предшествующий реализации одухотворенной природы ума, в то время как У</w:t>
        <w:noBreakHyphen/>
        <w:t>сян и У</w:t>
        <w:noBreakHyphen/>
        <w:t>чжу рассматривали «отсутствие мысли» как достижение окончательного пробуждения.</w:t>
      </w:r>
    </w:p>
    <w:p>
      <w:pPr>
        <w:pStyle w:val="Normal"/>
        <w:rPr/>
      </w:pPr>
      <w:r>
        <w:rPr/>
        <w:t>У</w:t>
        <w:noBreakHyphen/>
        <w:t>чжу развил мысль своего учителя: У</w:t>
        <w:noBreakHyphen/>
        <w:t>сян (преподобный Ким) понимал «отсутствие мысли» как одно из трёх направлений практики учения, а У</w:t>
        <w:noBreakHyphen/>
        <w:t>чжу возвёл «отсутствие мысли» в ранг высшей доктрины. «Сян</w:t>
        <w:noBreakHyphen/>
        <w:t>гун спросил: „Эти три фразы (имеется в виду „не</w:t>
        <w:noBreakHyphen/>
        <w:t>запоминание“, „отсутствие мысли“ и „не</w:t>
        <w:noBreakHyphen/>
        <w:t>забвение“, т.е. учение преподобного Кима – К.С.) составляют единство или три {раздельных} практики?“ Наставник (У</w:t>
        <w:noBreakHyphen/>
        <w:t>чжу) ответил: „Они едины, а не тройственны. Не</w:t>
        <w:noBreakHyphen/>
        <w:t>запоминание есть практика исполнения обетов, отсутствие мысли есть сосредоточение, не</w:t>
        <w:noBreakHyphen/>
        <w:t>забвение есть мудрость… Отсутствие мысли есть полнота обетов, сосредоточения и мудрости… Отсутствие мысли есть отсутствие {мирского} знания“</w:t>
      </w:r>
      <w:r>
        <w:rPr>
          <w:rStyle w:val="FootnoteAnchor"/>
          <w:position w:val="6"/>
        </w:rPr>
        <w:footnoteReference w:id="457"/>
      </w:r>
      <w:r>
        <w:rPr/>
        <w:t>. Из этого отрывка вполне ясно то, почему последователи У</w:t>
        <w:noBreakHyphen/>
        <w:t>чжу не соблюдали монашеских правил: «отсутствие мысли» преодолевает необходимость формальной практики и одновременно дает возможность любой, самой причудливой формы исполнения учения</w:t>
      </w:r>
      <w:r>
        <w:rPr>
          <w:rStyle w:val="FootnoteAnchor"/>
          <w:position w:val="6"/>
        </w:rPr>
        <w:footnoteReference w:id="458"/>
      </w:r>
      <w:r>
        <w:rPr/>
        <w:t>.</w:t>
      </w:r>
    </w:p>
    <w:p>
      <w:pPr>
        <w:pStyle w:val="Normal"/>
        <w:rPr/>
      </w:pPr>
      <w:r>
        <w:rPr/>
        <w:t>Таким образом, основой учения У</w:t>
        <w:noBreakHyphen/>
        <w:t>чжу стало понятие «отсутствия мыслей», которое определяется как всеобъемлющее отсутствие различений. «Отсутствие мыслей» приобрело у У</w:t>
        <w:noBreakHyphen/>
        <w:t>чжу практически универсальный характер, став основой обретения буддийского мировидения в целом:</w:t>
      </w:r>
    </w:p>
    <w:p>
      <w:pPr>
        <w:pStyle w:val="Normal"/>
        <w:rPr/>
      </w:pPr>
      <w:r>
        <w:rPr/>
        <w:t>«Общее неразделение (цзун у цзе) есть отсутствие различений. Отсутствие различений (у</w:t>
        <w:noBreakHyphen/>
        <w:t>цзи) есть отсутствие мыслей. Отсутствие мыслей есть отсутствие восприятия. Отсутствие восприятия есть отсутствие себя (субъекта – К.С.). Отсутствие мыслей есть отсутствие другого (объекта – К.С.)»</w:t>
      </w:r>
      <w:r>
        <w:rPr>
          <w:rStyle w:val="FootnoteAnchor"/>
          <w:position w:val="6"/>
        </w:rPr>
        <w:footnoteReference w:id="459"/>
      </w:r>
      <w:r>
        <w:rPr/>
        <w:t>.</w:t>
      </w:r>
    </w:p>
    <w:p>
      <w:pPr>
        <w:pStyle w:val="Normal"/>
        <w:rPr/>
      </w:pPr>
      <w:r>
        <w:rPr/>
        <w:t>У</w:t>
        <w:noBreakHyphen/>
        <w:t>чжу под «отсутствием мысли» понимал прежде всего отсутствие иллюзорной деятельности ума, освобождение его от крайних воззрений, причем «отсутствие мыслей» есть скорее психологическая или психо</w:t>
        <w:noBreakHyphen/>
        <w:t>онтологическая категория. Вместе с тем, У</w:t>
        <w:noBreakHyphen/>
        <w:t>чжу, как и большинство китайских буддистов, не отказался в стороне от споров о природе истинной реальности и откликнулся на расхожую в среде буддистов того времени теорию «вещей и принципов» (ли</w:t>
        <w:noBreakHyphen/>
        <w:t>ши). Данная оппозиция является одной из универсальных парадигм традиционного китайского мышления в духе отношений «субстанций и акциденций» (ти</w:t>
        <w:noBreakHyphen/>
        <w:t>юн). Число высказываний У</w:t>
        <w:noBreakHyphen/>
        <w:t>чжу именно на эту тему весьма незначительно, создается впечатление, что он сознательно не рассуждал о подобных предметах, ибо не считал это полезным. Одно из его высказываний по этому поводу таково: «{Отсутствие мыслей} не есть принцип, не есть вещь, не рождается и не умирает»</w:t>
      </w:r>
      <w:r>
        <w:rPr>
          <w:rStyle w:val="FootnoteAnchor"/>
          <w:position w:val="6"/>
        </w:rPr>
        <w:footnoteReference w:id="460"/>
      </w:r>
      <w:r>
        <w:rPr/>
        <w:t>. Тем самым, «отсутствие мысли» приобретает изначально не свойственный этой категории онтологический смысл.</w:t>
      </w:r>
    </w:p>
    <w:p>
      <w:pPr>
        <w:pStyle w:val="Normal"/>
        <w:rPr/>
      </w:pPr>
      <w:r>
        <w:rPr/>
        <w:t>Таким образом, «отсутствие мыслей» становится еще одним обозначением всеобщего первоначала, истинной реальности, имманентной человеческому уму. Эта реальность не описывается категориально (не есть принцип, не есть вещь) и постоянна (не рождается и не гибнет). В этом смысле у «отсутствия мыслей» появляется онтологическое измерение.</w:t>
      </w:r>
    </w:p>
    <w:p>
      <w:pPr>
        <w:pStyle w:val="Normal"/>
        <w:rPr/>
      </w:pPr>
      <w:r>
        <w:rPr/>
        <w:t>В то же время, указание на то, что «отсутствие мыслей» не есть ни вещь ни принцип позволило У</w:t>
        <w:noBreakHyphen/>
        <w:t>чжу отказаться от выяснения отношения между умом и феноменами, от дискурса по поводу истинной реальности, разницы между потенциальностью и актуальностью истинной реальности, отношения между субстанцией и свойствами и прочего. Тем самым он освободился от традиционной парадигмы китайского онтологического мышления – «субстанции и акциденции» (ти</w:t>
        <w:noBreakHyphen/>
        <w:t>юн), в рамках которй мыслили и Хуэй</w:t>
        <w:noBreakHyphen/>
        <w:t>нэн и Шэнь</w:t>
        <w:noBreakHyphen/>
        <w:t>хуэй и Фа жун</w:t>
      </w:r>
      <w:r>
        <w:rPr>
          <w:rStyle w:val="FootnoteAnchor"/>
          <w:position w:val="6"/>
        </w:rPr>
        <w:footnoteReference w:id="461"/>
      </w:r>
      <w:r>
        <w:rPr/>
        <w:t>.</w:t>
      </w:r>
    </w:p>
    <w:p>
      <w:pPr>
        <w:pStyle w:val="Normal"/>
        <w:rPr/>
      </w:pPr>
      <w:r>
        <w:rPr/>
        <w:t>Таким образом, в трудах деятелей раннего чань</w:t>
        <w:noBreakHyphen/>
        <w:t>буддизма понятие отсутствия мыслей является ключевым в учении об уме, выступая в качестве его базового свойства. В том случае, когда речь идет об уме в абсолютном измерении, отсутствие мысли оказывается полностью тожественным уму. B рамках учения об «отсутствии мыслей» был предпринят определенный прорыв в самых основаниях китайского мышления: появилась возможность отказаться от дихотомического мышления «в субстанциях и функциях». Другое дело, что эта возможность была использована недостаточно.</w:t>
      </w:r>
    </w:p>
    <w:p>
      <w:pPr>
        <w:pStyle w:val="Normal"/>
        <w:rPr/>
      </w:pPr>
      <w:r>
        <w:rPr/>
        <w:t>Из краткого описания чаньской традиции отсутствия мыслей следует, что она находится в определенной корреляции с хайдеггеровскими построениями. Прежде всего концептуальное сходство обнаруживается в базовой посылке «предсущестования» истинного бытия феноменальному многообразному. Бытие проявляет себя однако в каждом моменте феноменального существования, или, скорее, через совокупность моментов. Здесь, при желании, можно усмотреть определенное сходство с Dasein, тем более, что и познание этого бытия открывается не через логические или иные интеллектуальные конструкции, но через созерцание конкретных проявлений бытия в их многообразии. Основой истинного постижения, и одновременно, его результатом, является реализация мира в его «текучей и изменчивой» природе, свободной от дуальностей и различения. В этой базовой установке и коренится фундаментальное сходство мысли Хайдеггера и чаньбуддистов, нашедшее свое выражение в теории «чистого опыта» Нисиды, которая сама по себе может быть понята как некий синтез Хайдеггера и чань</w:t>
      </w:r>
      <w:r>
        <w:rPr>
          <w:rStyle w:val="FootnoteAnchor"/>
          <w:position w:val="6"/>
        </w:rPr>
        <w:footnoteReference w:id="462"/>
      </w:r>
      <w:r>
        <w:rPr/>
        <w:t>. Определенным образом можно говорить и о некотором сходстве мысли Хайдеггера и чань</w:t>
        <w:noBreakHyphen/>
        <w:t>буддистов в интерпретации человеческой личности. Очевидно, что стремление переформулировать концепцию бытия в не картезианской парадигме, породило необходимость иного, неабсолютизированного понимания личности. Естественно, что будучи европейским мыслителем, Хайдеггер не мог отказаться от понятия личности вообще, как не смогли этого сделать и китайские буддисты. Однако, понимание Хайдеггером основы личности как «молчания»</w:t>
      </w:r>
      <w:r>
        <w:rPr>
          <w:rStyle w:val="FootnoteAnchor"/>
          <w:position w:val="6"/>
        </w:rPr>
        <w:footnoteReference w:id="463"/>
      </w:r>
      <w:r>
        <w:rPr/>
        <w:t xml:space="preserve"> имеет сходство с концепцией «истинного Я» (истинного бытия, лежащего в основании эмпирической личности) китайского буддизма.</w:t>
      </w:r>
    </w:p>
    <w:p>
      <w:pPr>
        <w:pStyle w:val="Normal"/>
        <w:rPr/>
      </w:pPr>
      <w:r>
        <w:rPr/>
        <w:t>Концепция личности как «молчания» имеет непосредственное касательство к Хайдеггеровской концепции языка. Однако в этом отношении мысль Хайдеггера не имеет соответствий в восточной традиции, прежде всего в силу представления чань</w:t>
        <w:noBreakHyphen/>
        <w:t>буддистов о том, что язык не только не называет сущностей, но, скорее, скрывает их, не являясь, таким образом ни средством познания, ни путем к бытию. Существует мнение, что Хайдеггеровское понимание языка, как посредника через которого проявляется сам факт бытия людей в мире, имеет соответствие в учениях эзотерического буддизма т.н. «школы мантр» – оппонентов чаньских монахов</w:t>
      </w:r>
      <w:r>
        <w:rPr>
          <w:rStyle w:val="FootnoteAnchor"/>
          <w:position w:val="6"/>
        </w:rPr>
        <w:footnoteReference w:id="464"/>
      </w:r>
      <w:r>
        <w:rPr/>
        <w:t>. Нам это мнение представляется не вполне основательным, ибо язык мантр не есть обычный язык, к которому аппелируют Хайдеггер и Гадамер, но магическая субстанция, свободная от значений, существующая в рамках ритуала. Этот язык есть «путь к Бытию» в том смысле, что он является одним из средств его реализации в результате всеобъемлющего религиозного и медитативного усилия, в результате которого язык мгновенно трансцендируется, уступая место непосредственному созерцанию.</w:t>
      </w:r>
    </w:p>
    <w:p>
      <w:pPr>
        <w:pStyle w:val="Normal"/>
        <w:rPr/>
      </w:pPr>
      <w:r>
        <w:rPr/>
        <w:t>«Истинное Я» дальневосточного буддизма проявляет себя в преодолении слов, а не в медитации над языком, приоткрывая вновь «тишину» фундаментального человеческого бытия, свободного от разделения на «Я и Другой».</w:t>
      </w:r>
    </w:p>
    <w:p>
      <w:pPr>
        <w:pStyle w:val="Normal"/>
        <w:rPr/>
      </w:pPr>
      <w:r>
        <w:rPr/>
        <w:t>В рамках данного краткого исследования были лишь намечены контуры проблем, которые предстоит решить в ходе дальнейшего исследования. Важнейшими нам представляются проблемы соотношения понимания языка Хайдеггером и чань</w:t>
        <w:noBreakHyphen/>
        <w:t>буддистами, проблема установления аналогов чаньским «отсутствию мысли» и «одухотворенному знанию» среди понятий и концепций, используемых Хайдеггером, анализ понимания механизма деятельности ума в чань</w:t>
        <w:noBreakHyphen/>
        <w:t>буддизме и у Хайдеггера, понимание времени в традиции чань и мысли Хайдеггера.</w:t>
      </w:r>
    </w:p>
    <w:p>
      <w:pPr>
        <w:pStyle w:val="Normal"/>
        <w:rPr/>
      </w:pPr>
      <w:r>
        <w:rPr/>
      </w:r>
    </w:p>
    <w:p>
      <w:pPr>
        <w:pStyle w:val="Normal"/>
        <w:rPr/>
      </w:pPr>
      <w:r>
        <w:rPr/>
      </w:r>
    </w:p>
    <w:p>
      <w:pPr>
        <w:pStyle w:val="Heading4"/>
        <w:ind w:hanging="0"/>
        <w:rPr/>
      </w:pPr>
      <w:r>
        <w:rPr/>
        <w:t>Глава 6</w:t>
      </w:r>
    </w:p>
    <w:p>
      <w:pPr>
        <w:pStyle w:val="Heading4"/>
        <w:ind w:hanging="0"/>
        <w:rPr/>
      </w:pPr>
      <w:r>
        <w:rPr/>
        <w:t>Бытие Хайдеггера и Брахман Упанишад, Бхагавадгиты и Шанкары</w:t>
      </w:r>
    </w:p>
    <w:p>
      <w:pPr>
        <w:pStyle w:val="Heading4"/>
        <w:ind w:hanging="0"/>
        <w:rPr/>
      </w:pPr>
      <w:r>
        <w:rPr/>
        <w:t>(</w:t>
      </w:r>
      <w:r>
        <w:rPr>
          <w:i/>
          <w:iCs/>
        </w:rPr>
        <w:t>И.К. Романова)</w:t>
      </w:r>
      <w:r>
        <w:rPr/>
        <w:t xml:space="preserve"> </w:t>
      </w:r>
    </w:p>
    <w:p>
      <w:pPr>
        <w:pStyle w:val="Normal"/>
        <w:rPr/>
      </w:pPr>
      <w:r>
        <w:rPr/>
      </w:r>
    </w:p>
    <w:p>
      <w:pPr>
        <w:pStyle w:val="Normal"/>
        <w:rPr/>
      </w:pPr>
      <w:r>
        <w:rPr/>
        <w:t>Метафизическое вопрошание, по Хайдеггеру, вовлекает в себя и вопрошающее человеческое бытие, так что спрашивающий – в качестве спрашивающего – сам попадает под вопрос. Такое вопрошание находится вне рамок субъект</w:t>
        <w:noBreakHyphen/>
        <w:t>объектных отношений в отличие от новоевропейской философии, сходной в этом смысле с научным исследованием. Там, где сущее становится предметом пред</w:t>
        <w:noBreakHyphen/>
        <w:t>ставления, оно известным образом лишается бытия, считал Хайдеггер, ставя себе задачу преодоления метафизики Нового времени. Разрыв с традиционной европейской метафизикой, с её позитивной базовой предпосылкой о сплошности, неразрывности и принципиальной определимости Бытия у Хайдеггера, дает нам возможность сопоставить тематику бытия в его философии с одним из основных понятий индийской философии – понятием Брахмана.</w:t>
      </w:r>
    </w:p>
    <w:p>
      <w:pPr>
        <w:pStyle w:val="Normal"/>
        <w:rPr/>
      </w:pPr>
      <w:r>
        <w:rPr/>
      </w:r>
    </w:p>
    <w:p>
      <w:pPr>
        <w:pStyle w:val="Heading5"/>
        <w:ind w:hanging="0"/>
        <w:rPr/>
      </w:pPr>
      <w:r>
        <w:rPr/>
        <w:t>§1. Упанишады: Брахман как высшая реальность</w:t>
      </w:r>
    </w:p>
    <w:p>
      <w:pPr>
        <w:pStyle w:val="Normal"/>
        <w:rPr/>
      </w:pPr>
      <w:r>
        <w:rPr/>
      </w:r>
    </w:p>
    <w:p>
      <w:pPr>
        <w:pStyle w:val="Normal"/>
        <w:rPr/>
      </w:pPr>
      <w:r>
        <w:rPr/>
        <w:t>Упанишады в западной индологии принято связывать с началом индийской философии как таковой. Центральная идея Упанишад – тождество Атмана</w:t>
        <w:noBreakHyphen/>
        <w:t>Брахмана, «ты есть То»; при этом Атман (буквально – я, сам, возвратное местоимение) рассматривается как высшее субъективное, индивидуальное начало, и, в то же время, внутренняя сущность всего, абсолют. Когда мы проникаем в сущность всех вещей, мы видим, что начало, лежащее в их основании, то же самое, что и то, которое живет в нас. И это начало есть Атман. Брахман же как объективное начало выступает коррелятом Атмана, манифестацией абсолюта</w:t>
        <w:noBreakHyphen/>
        <w:t>Брахмана является все сущее.</w:t>
      </w:r>
    </w:p>
    <w:p>
      <w:pPr>
        <w:pStyle w:val="Normal"/>
        <w:rPr/>
      </w:pPr>
      <w:r>
        <w:rPr/>
        <w:t>Не все ученые, однако, разделяют эту широко распространенную точку зрения о том, что в Упанишадах берет начало индийская философия, сопоставимая, скажем, с философией древних греков. Так, С. Радхакришнан считает, что «различные комментаторы, отправляясь от своих собственных убеждений, навязывают свои взгляды упанишадам и насилуют их язык так, чтобы он соответствовал их собственным теориям», в то время как «упанишады не содержат в себе каких</w:t>
        <w:noBreakHyphen/>
        <w:t>либо философских синтезов как таковых – типа систем Аристотеля, или Канта, или Шанкары»</w:t>
      </w:r>
      <w:r>
        <w:rPr>
          <w:rStyle w:val="FootnoteAnchor"/>
          <w:position w:val="6"/>
        </w:rPr>
        <w:footnoteReference w:id="465"/>
      </w:r>
      <w:r>
        <w:rPr/>
        <w:t>. Известный отечественный исследователь брахманизма В.С. Семенцов предлагал рассматривать упанишады прежде всего с точки зрения ритуала: «Оценивая философское содержание брахманических текстов (в первую очередь, конечно, упанишад), видимо, не следует исходить из того образа философа, автора глубоких и тонко аргументированных речей и умозрений, победителя на диспутах, который прочно утвердился в нашем сознании со времен Аристотеля»</w:t>
      </w:r>
      <w:r>
        <w:rPr>
          <w:rStyle w:val="FootnoteAnchor"/>
          <w:position w:val="6"/>
        </w:rPr>
        <w:footnoteReference w:id="466"/>
      </w:r>
      <w:r>
        <w:rPr/>
        <w:t>. Что же касается философской проблематики упанишад, то Семенцов предлагал в первую очередь сосредоточиться на том, каким образом она вырастает из ментальной техники символического ритуала. «Составители данного текста, – пишет он, рассматривая Брихадараньяка упанишаду, – замышляли его не как философско</w:t>
        <w:noBreakHyphen/>
        <w:t>символическое истолкование уже данного, законченного ритуала, пребывая сами как бы вне его, но, напротив, находясь внутри ритуала, стремились посредством данного текста повысить его эффективность»</w:t>
      </w:r>
      <w:r>
        <w:rPr>
          <w:rStyle w:val="FootnoteAnchor"/>
          <w:position w:val="6"/>
        </w:rPr>
        <w:footnoteReference w:id="467"/>
      </w:r>
      <w:r>
        <w:rPr/>
        <w:t>. Ритуал же Семенцов определяет как такое место (и деятельность), где все может быть сопоставлено (и, значит, отождествлено) со всем, центр бесконечно разнообразных уподоблений, отождествлений. То, что западные исследователи принимали за философию в ее, так сказать, неразвитом, наивном виде, было на самом деле символизацией ведийского ритуала, его усовершенствованием, преимущественным использованием той его стороны, которая составляет действующее начало любого ритуала. Этот «действующий принцип», кстати, носит наименование Брахман (ср. р.), хорошо известный «абсолют» текстов упанишад»</w:t>
      </w:r>
      <w:r>
        <w:rPr>
          <w:rStyle w:val="FootnoteAnchor"/>
          <w:position w:val="6"/>
        </w:rPr>
        <w:footnoteReference w:id="468"/>
      </w:r>
      <w:r>
        <w:rPr/>
        <w:t>. Это «действующее начало» ритуала, считает Семенцов, представлялось носителям брахманической культуры какой</w:t>
        <w:noBreakHyphen/>
        <w:t>то абсолютной пластичностью, носителем которой в ходе церемонии жертвоприношения выступал особый жрец, брахман, благодаря своей способности установить и воспроизвести (умом) любые соответствия.</w:t>
      </w:r>
    </w:p>
    <w:p>
      <w:pPr>
        <w:pStyle w:val="Normal"/>
        <w:rPr/>
      </w:pPr>
      <w:r>
        <w:rPr/>
        <w:t>Действительно, в текстах упанишад мы то и дело встречаем разнообразные отождествления Брахмана с тем или иным началом: «Говорят, что молния – это Брахман. Он – молния, ибо рассеивает (тьму). Кто знает, что молния – Брахман, тот рассеивает зло, ибо, поистине, молния – Брахман» (БрУп, 5.7.1)</w:t>
      </w:r>
      <w:r>
        <w:rPr>
          <w:rStyle w:val="FootnoteAnchor"/>
          <w:position w:val="6"/>
        </w:rPr>
        <w:footnoteReference w:id="469"/>
      </w:r>
      <w:r>
        <w:rPr/>
        <w:t>; «Солнце – это Брахман, таково наставление… Кто, зная это, почитает солнце как Брахмана, того быстро достигнут благие возгласы, тому они доставят радость, доставят радость» (ЧхУп, 3.19.1,4)</w:t>
      </w:r>
      <w:r>
        <w:rPr>
          <w:rStyle w:val="FootnoteAnchor"/>
          <w:position w:val="6"/>
        </w:rPr>
        <w:footnoteReference w:id="470"/>
      </w:r>
      <w:r>
        <w:rPr/>
        <w:t>; «Пусть почитают Брахмана как разум – это относительно тела. Теперь относительно божеств. Пусть почитают Брахмана как пространство» (ЧхУп, 3.18.1); «…он становится Брахманом, чье тело – пространство, чья сущность – действительное, чье удовольствие – жизненное дыхание, чье блаженство – разум» (ТайттУп, 1.6.2). Подобные отождествления не являются описаниями, либо аллегорическими истолкованиями; как показал Семенцов, формула «кто так знает» указывает на ритуальный характер текста: каждый «кто так знает», коренным образом меняет свой первоначальный онтологический статус, становится участником изначального жертвенного акта творения мира, переходя из сферы обыденного существования в сферу ритуала, из мира профанного в мир сакральный</w:t>
      </w:r>
      <w:r>
        <w:rPr>
          <w:rStyle w:val="FootnoteAnchor"/>
          <w:position w:val="6"/>
        </w:rPr>
        <w:footnoteReference w:id="471"/>
      </w:r>
      <w:r>
        <w:rPr/>
        <w:t>. Менее категоричен был переводчик и исследователь упанишад А.Я. Сыркин, однако и он отмечал, что «натурфилософские рассуждения не являются здесь самоцелью и подаются прежде всего для того, чтобы подвести адепта к постижению соответствующей обрядности»</w:t>
      </w:r>
      <w:r>
        <w:rPr>
          <w:rStyle w:val="FootnoteAnchor"/>
          <w:position w:val="6"/>
        </w:rPr>
        <w:footnoteReference w:id="472"/>
      </w:r>
      <w:r>
        <w:rPr/>
        <w:t>. Учитывая эти соображения, вряд ли можно говорить, что упанишады предлагают нам ряд определений или характеристик Брахмана.</w:t>
      </w:r>
    </w:p>
    <w:p>
      <w:pPr>
        <w:pStyle w:val="Normal"/>
        <w:rPr/>
      </w:pPr>
      <w:r>
        <w:rPr/>
        <w:t>Так, в текстах упанишад часто встречаются отождествления Брахмана с рядами различных противоположностей: «Поистине, этот Атман есть Брахман, состоящий из… света и не</w:t>
        <w:noBreakHyphen/>
        <w:t>света, из желания и не</w:t>
        <w:noBreakHyphen/>
        <w:t>желания, из гнева и не</w:t>
        <w:noBreakHyphen/>
        <w:t>гнева, из дхармы и не</w:t>
        <w:noBreakHyphen/>
        <w:t>дхармы, из всего» (БрУп, 4.4.5), «…он стал существующим и истинным, объяснимым и необъяснимым, основанным и неоснованным, распознаваемым и нераспознаваемым, действительным и ложным» (ТайттУп, 2.6.1), то, что зовется Брахман – это и пространство вне человека, и пространство в человеке (ЧхУп, 3.12.7–3.12.8), в граде Брахмана «заключены оба – небо и земля, оба – огонь и ветер, оба – солнце и луна, молния и звезды; и то, что есть здесь у него, и то, чего нет, – все это заключено в нем» (ЧхУп, 8.1.3), «неподвижное, единое, оно – быстрее мысли… Стоя, оно обгоняет других – бегущих… Оно движется – оно не движется, оно далеко – оно же и близко, оно внутри всего – оно же вне всего» (ИшаУп, 4,5). С другой стороны, Брахман – вне всяческих противоположностей: в Катха упанишаде Начикетас просит бога смерти Яму открыть ему «отличное от справедливого и отличное от несправедливого, отличное от сотворенного и несотворенного, отличное и от бывшего, и от будущего» (КатУп, 1.2.14); а в Каушитаки упанишаде человек, познавший Брахмана, «отрясает с себя добрые дела и злые дела», и «смотрит сверху на день и ночь, на добрые дела и злые дела, и на все пары (противоположностей»(КауУп, 1.4). Несмотря на то, что достижение Брахмана связано с истинным знанием, Брахман превосходит противоположность знания и незнания: «Поистине, говорят, что (это) отлично от знания, отлично от незнания… Тот, кто знает обоих вместе – и знание, и незнание, переправившись через смерть с помощью незнания, достигает бессмертия с помощью знания» (ИшаУп, 10, 11); «В непреходящем, высшем, бесконечном Брахмане, где скрыты двое – знание и незнание, незнание – непрочно, знание же – бессмертно. Кто властвует над знанием и незнанием, тот – другой» (ШвУп, 5.1). Таким образом, разнообразные отождествления выступают способом монистического осмысления всего многообразия окружающего мира, а принцип сочетания противоположных атрибутов, – непосредственного, либо с указанием на преодоление этих противопоставлений в высшем начале, – играет определяющую роль при выражении идеи Брахмана</w:t>
      </w:r>
      <w:r>
        <w:rPr>
          <w:rStyle w:val="FootnoteAnchor"/>
          <w:position w:val="6"/>
        </w:rPr>
        <w:footnoteReference w:id="473"/>
      </w:r>
      <w:r>
        <w:rPr/>
        <w:t>.</w:t>
      </w:r>
    </w:p>
    <w:p>
      <w:pPr>
        <w:pStyle w:val="Normal"/>
        <w:rPr/>
      </w:pPr>
      <w:r>
        <w:rPr/>
        <w:t>Модификация ведийского ритуала в упанишадах видна хотя бы в том, что здесь разделены «путь богов» и «путь предков». «Путь предков» связан с исполнением трех ветвей долга: «жертвоприношение, изучение (вед), подаяние – это первая; подвижничество – вторая; ученичество, пребывание в доме учителя, постоянное умерщвление плоти в доме учителя – третья. Все они ведут к мирам добродетели» (ЧхУп, 2.23.1). Люди, идущие по этому пути, постоянно возрождаются в земном мире соответственно количеству заслуг:</w:t>
      </w:r>
    </w:p>
    <w:p>
      <w:pPr>
        <w:pStyle w:val="Normal"/>
        <w:rPr/>
      </w:pPr>
      <w:r>
        <w:rPr/>
        <w:t>«Те, кто (отличается) здесь благим поведением, быстро достигнут благого лона – лона брахмана, или лона кшатрия, или лона вайшьи. Те же, кто (отличается) здесь дурным поведением, быстро достигнут дурного лона – лона собаки, или лона свиньи, или лона чандалы» (ЧхУп, 5.10.7). «Трем ветвям долга», ведущим к мирам добродетели, противопоставлено состояние «прочно утвержденного в Брахмане», ведущее к бессмертию: «Это путь богов, путь Брахмана. Те, кто следуют ему, не возвращаются в этот человеческий водоворот, не возвращаются» (ЧхУп, 4.15.5). Мир предков приобретается благодаря деянию, а мир богов – благодаря знанию, но мир, приобретенный деянием, гибнет, а град Брахмана не стареет со старостью тела, не гибнет с гибелью тела (ЧхУп, 8.1.5,6). В Каушитаки упанишаде Брахман спрашивает человека, идущего к нему: «Кто ты?», и человек отвечает: «Что есть ты – то и я» (КауУп, 1.5–6); тот, кто осознал себя Брахманом, становится им, становится всем сущим. «Знающий Брахмана достигает наивысшего…, кто знает, что Брахман – действительный, знающий, бесконечный, скрытый в тайнике (сердца), в наивысшем пространстве, тот вместе с мудрым Брахманом достигает (исполнения) всех желаний» (ТайттУп, 2.1.2). С точки зрения «пути богов» идущий по «пути предков» пребывает в глубине незнания, бог смерти Яма говорит о нем: «С мыслью: (Есть лишь) этот мир и нет другого – он снова и снова попадает в мою власть» (КатУп, 1.2.6). Участь незнающих Брахмана печальна: «И если кто</w:t>
        <w:noBreakHyphen/>
        <w:t>нибудь покидает этот мир, не видя собственного мира, то (мир) тот, подобно непрочитанной веде или несделанному деянию, не приносит ему пользы. И если даже не знающий этого делает великое и благое деяние, то оно гибнет под конец» (БрУп, 1.4.15).Согласно рассуждениям упанишад, как ни велика сила подвижничества, но если аскет предается ему хоть тысячи лет, не зная о «непреходящем» Брахмане, заслуги его «имеют конец», и он несчастен, уходя из мира</w:t>
      </w:r>
      <w:r>
        <w:rPr>
          <w:rStyle w:val="FootnoteAnchor"/>
          <w:position w:val="6"/>
        </w:rPr>
        <w:footnoteReference w:id="474"/>
      </w:r>
      <w:r>
        <w:rPr/>
        <w:t>. Величие же Брахмана не возрастает и не уменьшается от деяния. Знающего Брахмана «не мучат мысли: „Почему я не совершил добра?“, „Почему я совершил зло?“ (ТайттУп, 2.9.1), ибо он не оскверняется злым деянием. В основе человеческой природы, учит мудрец Яджнявалкья, лежит желание, каково желание человека – таково его намерение, каково намерение – таково деяние, каково деяние – таков и его удел (БрУп, 4.4.5). Но стремящийся к истинному знанию человек задается вопросом: „Что пользы от наслаждений желанным в подобном круговороте бытия? Ведь видно, как насытившийся ими неоднократно возвращается сюда (в этот мир)“ (МайУп, 1.4), сравнивая свое существование в круговороте бытия с положением лягушки в безводном колодце. В Чхандогья упанишаде говорится, что смертный „становится подобным лишь тому, кто поедает пищу“, тогда как достигший Брахмана в Тайттирия упанишаде провозглашает: „Я, пища, поедаю поедателя пищи. Я одолел весь мир“ (ЧхУп, 5.10.6, ТайттУп, 3.10.6). Лишь тот, „кто лишен желаний, свободен от желаний, достиг (исполнения) желаний, имеет желанием (лишь) Атмана, из того не выходят жизненные силы. Будучи Брахманом, он идет к Брахману“ (БрУп, 4.4.6).</w:t>
      </w:r>
    </w:p>
    <w:p>
      <w:pPr>
        <w:pStyle w:val="Normal"/>
        <w:rPr/>
      </w:pPr>
      <w:r>
        <w:rPr/>
        <w:t>Но что же именно знает знающий Брахмана? Брихадараньяка упанишада говорит о двух образах Брахмана: воплощенном и невоплощенном, смертном и бессмертном, неподвижном и двигающемся, существующем и истинном (БрУп, 2.3.1). Для истинного, невоплощенного, бессмертного мы можем дать лишь негативное определение: «не это, не это», ибо для него не существует другого обозначения. Авторы упанишад исходили из представления о том, что высшее начало не может быть познано органами чувств и адекватно выражено. В мир Брахмана не проникает глаз, не проникает ни речь, ни разум: «оттуда отступают слова с разумом, неспособные постичь (его)» (ТайттУп, 2.9.1). Кена упанишада говорит о нем так: «Что невыразимо речью, чем выражается речь – знай: то и есть Брахман… Что не мыслится разумом, чем, (как) говорят, мыслим разум – знай: то и есть Брахман… Что не видно глазом, чем видны глаза – знай: то и есть Брахман… Что не слышно ухом, чем слышно это ухо – знай: то и есть Брахман… Что не дышит дыханием, чем дышится дыхание – знай: то и есть Брахман» (КеУп, 1.5–9). «Кто познает дыхание дыхания, глаз глаза, ухо уха, разум разума, те постигли древнего, изначального Брахмана» (БрУп, 4.4.18). Но как может человек познать того, благодаря которому он познает, познать познающего? Ведь Брахман ничего не имеет ни до себя, ни после себя, ни внутри, ни вне (БрУп, 2.5.19). В Брихадараньяка упанишаде брахманы спрашивают мудреца Яджнявалкью: что такое Брахман, который воспринимается и не скрыт, который – Атман внутри всего? Яджнявалкья отвечает так: «Ты не можешь видеть видящего видения, не можешь слышать слышащего слушания, не можешь мыслить о мыслящем мышлении, не можешь знать о знающем знании. Это твой Атман внутри всего. Все остальное подвержено страданию» (БрУп, 3.4.2). Человек не может утверждать, что он знает Брахмана, не может сказать и обратного: «Я не считаю, что хорошо знаю, и не знаю, что не знаю (его). Кто из нас знает его, (тот) знает его, и он не знает, что не знает… Кем (Брахман) не понят, тем понят, кем понят, тот не знает (его). (Он) не распознан распознавшими, распознан нераспознавшими» (КеУп, 2.2–3).</w:t>
      </w:r>
    </w:p>
    <w:p>
      <w:pPr>
        <w:pStyle w:val="Normal"/>
        <w:rPr/>
      </w:pPr>
      <w:r>
        <w:rPr/>
        <w:t>Поскольку вне Брахмана ничего нет, никто не выходит за его пределы, Катха упанишада говорит: «Это – То», – так полагают о невыразимом, высшем блаженстве… Все светит лишь вслед за ним, светящим; весь этот {мир}отсвечивает его светом… Как постичь его иначе, нежели говоря: «Он есть»?.. «Он есть» – постигшему {его} так открывается {его} истинная природа» (КатУп, 2.2.14–15, 2.3.12–13). Невыразимость Брахмана, – поскольку нет никакой внешней по отношению к нему точки отсчета, откуда мы бы могли определить его, описать его, – допускает лишь отождествление всего со всем: «Что здесь, то и там, что там, то и здесь» (КатУп, 2.1.10), «…то, что здесь, в человеке, и то, что там в солнце, – одно» (ТайттУп, 2.8.1).</w:t>
      </w:r>
    </w:p>
    <w:p>
      <w:pPr>
        <w:pStyle w:val="Normal"/>
        <w:rPr/>
      </w:pPr>
      <w:r>
        <w:rPr/>
        <w:t>В Тайттирия упанишаде учитель Варуна советует своему сыну</w:t>
        <w:noBreakHyphen/>
        <w:t>ученику Бхригу: «Поистине, от чего рождаются эти существа, чем живут рожденные, во что они входят, умирая, – то и стремись распознать, то и есть Брахман» (ТайттУп, 3.1.1). Обычные люди отождествляют Брахмана – единого и всеобъемлющего – с различными его проявлениями: огнем, ветром, солнцем, временем, пищей, дыханием и т.д. В Майтри упанишаде «знаток Атмана» Шакаянья говорит: «Поистине, это главные проявления высшего, бессмертного, бестелесного Брахмана. Кто кому предан, в мире того тот и вкушает радость. Ибо говорят так: Поистине, Брахман – весь этот {мир}. И поистине, пусть {человек} размышляет о его главных проявлениях, почитает {их} и отказывается {от них}» (МайтУп, 4.6).</w:t>
      </w:r>
    </w:p>
    <w:p>
      <w:pPr>
        <w:pStyle w:val="Normal"/>
        <w:rPr/>
      </w:pPr>
      <w:r>
        <w:rPr/>
        <w:t>Высшая реальность скрыта от человека за изменчивой и преходящей видимостью: «Подобно тому как люди, не знающие {истинного} местонахождения, снова и снова проходят над спрятанным {в земле} золотым сокровищем, не находя его, так же и все эти творения день за днем идут в мир Брахмана, не находя {его}, ибо им препятствует обманчивое» (ЧхУп, 8.3.2). Все же Брахман принципиально достижим: он постигается знанием, подвижничеством и размышлением. Мундака упанишада советует: «Рассмотрев миры, приобретенные действиями, пусть брахман достигнет безразличия – не бывает несотворенного благодаря сотворенному» (МунУп, 1.2.12). В таком состоянии он может обратится к учителю, утвержденному в Брахмане, с тем чтобы учитель передал ему знание Брахмана. «Кто ученичеством находит этот мир Брахмана, тем и принадлежит мир Брахмана, те способны действовать, как желают, во всех мирах» (ЧхУп, 8.4.3). На верном пути находятся и те, кто «с верой предаются в лесу подвижничеству, успокоенные, знающие, ведущие жизнь нищенствующих монахов» (МунУп, 1.2.11); Яджнявалкья говорит о них так: «Пусть… брахман, отрекшись от учености, станет как дитя; затем, отрекшись и от детскости, и от учености, {станет} молчальником; затем, отрекшись и от немолчания, и от молчания, станет брахманом» (БрУп, 3.5.1). Майтри упанишада описывает йогическую практику для достижения единства с Брахманом: «…сдерживание дыхания, прекращение деятельности чувств, размышление, сосредоточенность, созерцательное исследование и полное слияние – это называется шестичастной йогой. Когда, видя благодаря ей, просвещенный видит златоцветного творца, владыку, пурушу, источник Брахмана, то, освобождаясь от добра и зла, он соединяет все в высшем неразрушимом {начале}» (МайтУп, 6.18). Человек, достигший мира Брахмана, выходит из круговорота жизни и смерти: «…{пребывая} в действительном Брахмане, стремясь к истине, он становится иным: разрываются узы плодов {совершенных} им {действий}, он свободен от надежд, не знает страха перед другими, словно перед самим собой, лишен желаний; достигнув неразрушимого, неизмеримого счастья, он пребывает в {нем}» (МайтУп, 6.30), «просвещенный ни рождается, ни умирает, он ни {возник} откуда</w:t>
        <w:noBreakHyphen/>
        <w:t>либо, ни стал кем</w:t>
        <w:noBreakHyphen/>
        <w:t>либо; нерожденный, постоянный, вечный, изначальный, он не {может быть} убит, {когда} убивают тело» (КатУп, 1.2.18). В этом невидимом, бестелесном, необъяснимом, неоснованном Брахмане человек находит опору и бесстрашие; знающий бессмертного Брахмана становится бессмертным. Кроме того, обращает на себя внимание явно эмоциональный оттенок представлений о Брахмане, неоднократно ассоциируемых в упанишадах с «блаженством». «Ананда, или блаженство, – отмечает Радхакришнан, – является наивысшим состоянием, где познающий, познаваемое и познание сливаются воедино… Это не погружение в ничто, а совершенство бытия»</w:t>
      </w:r>
      <w:r>
        <w:rPr>
          <w:rStyle w:val="FootnoteAnchor"/>
          <w:position w:val="6"/>
        </w:rPr>
        <w:footnoteReference w:id="475"/>
      </w:r>
      <w:r>
        <w:rPr/>
        <w:t>. Строго говоря, считал Радхакришнан, в соответствии с установками упанишад мы не можем дать какой</w:t>
        <w:noBreakHyphen/>
        <w:t>либо оценки высшей реальности ананды. Даже определив реальность (Брахмана) как блаженство (ананду), мы уже вступили в противоречие с другим утверждением упанишад о том, что единое – неопределимо. «Если же мы попытаемся примирить определяемую реальность с неопределяемой,… тогда мы должны будем сказать, что ананда в настоящем контексте не является первичной реальностью, а только самой высокой из возможных для человеческой мысли»</w:t>
      </w:r>
      <w:r>
        <w:rPr>
          <w:rStyle w:val="FootnoteAnchor"/>
          <w:position w:val="6"/>
        </w:rPr>
        <w:footnoteReference w:id="476"/>
      </w:r>
      <w:r>
        <w:rPr/>
        <w:t>. Брахман, являясь абсолютно самоидентичным, единым, без чего</w:t>
        <w:noBreakHyphen/>
        <w:t>либо другого, может также рассматриваться также как творец – Ишвара, или как творение – Хираньягарбха. В целом можно согласиться с Радхакришнаном: «Брахман упанишад – это не метафизическая абстракция, не неопределимое тождество, не пустота молчания. Он являет собой наиболее полное и наиболее реальное бытие. Это живой динамический дух, источник и вместилище безгранично разнообразных форм реальности. Различия, вместо того чтобы исчезнуть как иллюзорные, преобразуются в высшую реальность»</w:t>
      </w:r>
      <w:r>
        <w:rPr>
          <w:rStyle w:val="FootnoteAnchor"/>
          <w:position w:val="6"/>
        </w:rPr>
        <w:footnoteReference w:id="477"/>
      </w:r>
      <w:r>
        <w:rPr/>
        <w:t>.</w:t>
      </w:r>
    </w:p>
    <w:p>
      <w:pPr>
        <w:pStyle w:val="Normal"/>
        <w:rPr/>
      </w:pPr>
      <w:r>
        <w:rPr/>
      </w:r>
    </w:p>
    <w:p>
      <w:pPr>
        <w:pStyle w:val="Heading5"/>
        <w:ind w:hanging="0"/>
        <w:rPr/>
      </w:pPr>
      <w:r>
        <w:rPr/>
        <w:t>§2. Бхагавадгита: достижение тождества с Брахманом через бхакти</w:t>
        <w:noBreakHyphen/>
        <w:t>йогу</w:t>
      </w:r>
    </w:p>
    <w:p>
      <w:pPr>
        <w:pStyle w:val="Normal"/>
        <w:rPr/>
      </w:pPr>
      <w:r>
        <w:rPr/>
      </w:r>
    </w:p>
    <w:p>
      <w:pPr>
        <w:pStyle w:val="Normal"/>
        <w:rPr/>
      </w:pPr>
      <w:r>
        <w:rPr/>
        <w:t>В индийской культуре Бхагавадгиту иногда называли упанишадой, что подчеркивает священный характер этого текста. В.С. Семенцов отмечал: функция Гиты заключалась в том, что текст после заучивания (с голоса учителя) наизусть непрерывно рецитировался; такое рецитирование считалось ритуальным актом. То есть Гита предназначена не для чтения и литературного и философского анализа (как и упанишады), а для достижения особого рода знания – не понятийного, а ритуального – того знания, которое есть в то же время обладание реальностью</w:t>
      </w:r>
      <w:r>
        <w:rPr>
          <w:rStyle w:val="FootnoteAnchor"/>
          <w:position w:val="6"/>
        </w:rPr>
        <w:footnoteReference w:id="478"/>
      </w:r>
      <w:r>
        <w:rPr/>
        <w:t>. Так, шлока 4.24, считающаяся самым священным стихом произведения, несомненно разрабатывает ритуальную тематику, формулируя своеобразный закон тождества:</w:t>
      </w:r>
    </w:p>
    <w:p>
      <w:pPr>
        <w:pStyle w:val="Normal"/>
        <w:rPr/>
      </w:pPr>
      <w:r>
        <w:rPr/>
      </w:r>
    </w:p>
    <w:p>
      <w:pPr>
        <w:pStyle w:val="Stanza"/>
        <w:rPr/>
      </w:pPr>
      <w:r>
        <w:rPr/>
        <w:t>В жертвенном акте – Брахмане</w:t>
      </w:r>
    </w:p>
    <w:p>
      <w:pPr>
        <w:pStyle w:val="Stanza"/>
        <w:rPr/>
      </w:pPr>
      <w:r>
        <w:rPr/>
        <w:t>приношение – также Брахман</w:t>
      </w:r>
    </w:p>
    <w:p>
      <w:pPr>
        <w:pStyle w:val="Stanza"/>
        <w:rPr/>
      </w:pPr>
      <w:r>
        <w:rPr/>
        <w:t>приносится в жертву Брахманом</w:t>
      </w:r>
    </w:p>
    <w:p>
      <w:pPr>
        <w:pStyle w:val="Stanza"/>
        <w:rPr/>
      </w:pPr>
      <w:r>
        <w:rPr/>
        <w:t>на огне энергии Брахмана.</w:t>
      </w:r>
    </w:p>
    <w:p>
      <w:pPr>
        <w:pStyle w:val="Stanza"/>
        <w:rPr/>
      </w:pPr>
      <w:r>
        <w:rPr/>
        <w:t>Кто созерцает действие – Брахмана,</w:t>
      </w:r>
    </w:p>
    <w:p>
      <w:pPr>
        <w:pStyle w:val="Stanza"/>
        <w:rPr/>
      </w:pPr>
      <w:r>
        <w:rPr/>
        <w:t>Тот достигает Брахмана.</w:t>
      </w:r>
    </w:p>
    <w:p>
      <w:pPr>
        <w:pStyle w:val="Normal"/>
        <w:rPr/>
      </w:pPr>
      <w:r>
        <w:rPr/>
      </w:r>
    </w:p>
    <w:p>
      <w:pPr>
        <w:pStyle w:val="Normal"/>
        <w:rPr/>
      </w:pPr>
      <w:r>
        <w:rPr/>
        <w:t>Семенцов приводит следующее толкование этого стиха Абхинавагуптой: «Брахман – средство жертвоприношения, то есть то, из чего все происходит и куда затем опять входит, есть Брахман; все существующее в виде этого мира есть жертва; в Брахмане, то есть в тихом огне высшего постижения, Брахманом, то есть любым {ритуальным} действием, она жертвуется, то есть приносится {в огонь Брахмана} для увеличения его (человека) сияния; тот йогин, чья сосредоточенность (самадхи) состоит именно в таком действии, соединяется с Брахманом, то есть познает именно Его, не иное что</w:t>
        <w:noBreakHyphen/>
        <w:t>либо, поскольку иного не существует»</w:t>
      </w:r>
      <w:r>
        <w:rPr>
          <w:rStyle w:val="FootnoteAnchor"/>
          <w:position w:val="6"/>
        </w:rPr>
        <w:footnoteReference w:id="479"/>
      </w:r>
      <w:r>
        <w:rPr/>
        <w:t>. Считается, что в шлоке 4.24 находится один из жизненных центров поэмы; смысл же всего текста заключается в реализации некоторого безобъектного длящегося знания</w:t>
        <w:noBreakHyphen/>
        <w:t>состояния, которое Семенцов определял как «состояние постоянной обращенности мыслящего и созерцающего субъекта на самого себя»</w:t>
      </w:r>
      <w:r>
        <w:rPr>
          <w:rStyle w:val="FootnoteAnchor"/>
          <w:position w:val="6"/>
        </w:rPr>
        <w:footnoteReference w:id="480"/>
      </w:r>
      <w:r>
        <w:rPr/>
        <w:t>. Таким образом, это знание не излагается, как и в упанишадах, а предписывается: оно должно быть определенным образом «сделано», что равносильно достижению освобождения.</w:t>
      </w:r>
    </w:p>
    <w:p>
      <w:pPr>
        <w:pStyle w:val="Normal"/>
        <w:rPr/>
      </w:pPr>
      <w:r>
        <w:rPr/>
        <w:t>Сама поэма называет свое знание термином джняна</w:t>
        <w:noBreakHyphen/>
        <w:t>яджня («жертва знанием»), считая, что «превосходней вещественной жертвы принесение в жертву знанья» (4.33). Речь идет о переходе от ведийской ритуальной обрядности к символическому жертвоприношению упанишад. Ритуальный характер текста становится совершенно ясен, когда в конце поэмы Кришна говорит о том, что повторяя этот разговор о дхарме (т.е. рецитируя поэму), человек приносит жертву знанием, достигая освобождения (18.70–71).</w:t>
      </w:r>
    </w:p>
    <w:p>
      <w:pPr>
        <w:pStyle w:val="Normal"/>
        <w:rPr/>
      </w:pPr>
      <w:r>
        <w:rPr/>
        <w:t>Цель, к которой стремится йогин, – достижение тождества с Брахманом, что является единственной абсолютной ценностью:</w:t>
      </w:r>
    </w:p>
    <w:p>
      <w:pPr>
        <w:pStyle w:val="Normal"/>
        <w:rPr/>
      </w:pPr>
      <w:r>
        <w:rPr/>
      </w:r>
    </w:p>
    <w:p>
      <w:pPr>
        <w:pStyle w:val="Stanza"/>
        <w:rPr/>
      </w:pPr>
      <w:r>
        <w:rPr/>
        <w:t>5.19. Те, кто тождества сердцем достигли,</w:t>
      </w:r>
    </w:p>
    <w:p>
      <w:pPr>
        <w:pStyle w:val="Stanza"/>
        <w:rPr/>
      </w:pPr>
      <w:r>
        <w:rPr/>
        <w:t>уже здесь победили сансару;</w:t>
      </w:r>
    </w:p>
    <w:p>
      <w:pPr>
        <w:pStyle w:val="Stanza"/>
        <w:rPr/>
      </w:pPr>
      <w:r>
        <w:rPr/>
        <w:t>чист ведь Брахман и самотождествен:</w:t>
      </w:r>
    </w:p>
    <w:p>
      <w:pPr>
        <w:pStyle w:val="Stanza"/>
        <w:rPr/>
      </w:pPr>
      <w:r>
        <w:rPr/>
        <w:t>значит, в Брахмане их обитанье.</w:t>
      </w:r>
    </w:p>
    <w:p>
      <w:pPr>
        <w:pStyle w:val="Normal"/>
        <w:rPr/>
      </w:pPr>
      <w:r>
        <w:rPr/>
      </w:r>
    </w:p>
    <w:p>
      <w:pPr>
        <w:pStyle w:val="Normal"/>
        <w:rPr/>
      </w:pPr>
      <w:r>
        <w:rPr/>
        <w:t>Такой ставший Брахманом йогин, обретая внутри себя радость, свет и счастье, «достигает Брахманирваны» (5.24). В комментарии к тексту Гиты Семенцов замечает, что такое редкое (за пределами буддийских текстов) употребление термина «нирвана» говорит об определенной близости поэмы к атмосфере духовных поисков раннего буддизма.</w:t>
      </w:r>
    </w:p>
    <w:p>
      <w:pPr>
        <w:pStyle w:val="Normal"/>
        <w:rPr/>
      </w:pPr>
      <w:r>
        <w:rPr/>
        <w:t>Тема Брахмана в поэме не раз пересекается с темой жертвоприношений. В той же четвертой главе, где находится знаменитая шлока 4.24, идет речь о том, что все различные виды жертв достигнут Брахмана:</w:t>
      </w:r>
    </w:p>
    <w:p>
      <w:pPr>
        <w:pStyle w:val="Normal"/>
        <w:rPr/>
      </w:pPr>
      <w:r>
        <w:rPr/>
      </w:r>
    </w:p>
    <w:p>
      <w:pPr>
        <w:pStyle w:val="Stanza"/>
        <w:rPr/>
      </w:pPr>
      <w:r>
        <w:rPr/>
        <w:t>4.32. Так все многоразличные жертвы</w:t>
      </w:r>
    </w:p>
    <w:p>
      <w:pPr>
        <w:pStyle w:val="Stanza"/>
        <w:rPr/>
      </w:pPr>
      <w:r>
        <w:rPr/>
        <w:t>своим ртом вечный Брахман вкушает;</w:t>
      </w:r>
    </w:p>
    <w:p>
      <w:pPr>
        <w:pStyle w:val="Stanza"/>
        <w:rPr/>
      </w:pPr>
      <w:r>
        <w:rPr/>
        <w:t>знай, они рождены от действий:</w:t>
      </w:r>
    </w:p>
    <w:p>
      <w:pPr>
        <w:pStyle w:val="Stanza"/>
        <w:rPr/>
      </w:pPr>
      <w:r>
        <w:rPr/>
        <w:t>этим знанием освободишься.</w:t>
      </w:r>
    </w:p>
    <w:p>
      <w:pPr>
        <w:pStyle w:val="Normal"/>
        <w:rPr/>
      </w:pPr>
      <w:r>
        <w:rPr/>
      </w:r>
    </w:p>
    <w:p>
      <w:pPr>
        <w:pStyle w:val="Normal"/>
        <w:rPr/>
      </w:pPr>
      <w:r>
        <w:rPr/>
        <w:t>Семенцов трактует слово «жертвы» в данном контексте как различные типы йоги, способности прекращать те или иные функции тела или психики. Цель – превращение «действий» (то есть такого рода упражнений) в «знание». Это и есть то «достижение Брахмана», о котором идет речь в стихе 4.24.</w:t>
      </w:r>
    </w:p>
    <w:p>
      <w:pPr>
        <w:pStyle w:val="Normal"/>
        <w:rPr/>
      </w:pPr>
      <w:r>
        <w:rPr/>
        <w:t>В главе третьей Брахман, трактуемый как особого рода сила, «рождает», то есть совершает «священные действия», а из них уже состоят отдельные жертвоприношения, «жертвы»:</w:t>
      </w:r>
    </w:p>
    <w:p>
      <w:pPr>
        <w:pStyle w:val="Normal"/>
        <w:rPr/>
      </w:pPr>
      <w:r>
        <w:rPr/>
      </w:r>
    </w:p>
    <w:p>
      <w:pPr>
        <w:pStyle w:val="Stanza"/>
        <w:rPr/>
      </w:pPr>
      <w:r>
        <w:rPr/>
        <w:t>3.14 …жертв источник – священное действо.</w:t>
      </w:r>
    </w:p>
    <w:p>
      <w:pPr>
        <w:pStyle w:val="Stanza"/>
        <w:rPr/>
      </w:pPr>
      <w:r>
        <w:rPr/>
        <w:t>3.15. Это действо Брахман рождает,</w:t>
      </w:r>
    </w:p>
    <w:p>
      <w:pPr>
        <w:pStyle w:val="Stanza"/>
        <w:rPr/>
      </w:pPr>
      <w:r>
        <w:rPr/>
        <w:t>сам рождаясь от Вечного Слога,</w:t>
      </w:r>
    </w:p>
    <w:p>
      <w:pPr>
        <w:pStyle w:val="Stanza"/>
        <w:rPr/>
      </w:pPr>
      <w:r>
        <w:rPr/>
        <w:t>потому – всюду сущий Брахман</w:t>
      </w:r>
    </w:p>
    <w:p>
      <w:pPr>
        <w:pStyle w:val="Stanza"/>
        <w:rPr/>
      </w:pPr>
      <w:r>
        <w:rPr/>
        <w:t>установлен вечно на жертве.</w:t>
      </w:r>
    </w:p>
    <w:p>
      <w:pPr>
        <w:pStyle w:val="Normal"/>
        <w:rPr/>
      </w:pPr>
      <w:r>
        <w:rPr/>
      </w:r>
    </w:p>
    <w:p>
      <w:pPr>
        <w:pStyle w:val="Normal"/>
        <w:rPr/>
      </w:pPr>
      <w:r>
        <w:rPr/>
        <w:t>Вечный слог – это ОМ, которым начинаются и заканчиваются ведийские жертвенные формулы и гимны, он придает ритуальному слову особую непрерывность. Те заклинания и молитвы, которые обладают таким свойством непрерывности, несут в себе силу Брахмана; жертва, поддержанная такими заклинаниями, успешна, Брахман «установлен», присутствует в ней.</w:t>
      </w:r>
    </w:p>
    <w:p>
      <w:pPr>
        <w:pStyle w:val="Normal"/>
        <w:rPr/>
      </w:pPr>
      <w:r>
        <w:rPr/>
        <w:t>Как и в упанишадах, Брахман в Гите отождествляется с различными парами противоположностей, причем оказывается, что, с одной стороны, эти противоположности содержатся в Брахмане, а с другой – что он вне противоположностей, «превосходит» их:</w:t>
      </w:r>
    </w:p>
    <w:p>
      <w:pPr>
        <w:pStyle w:val="Normal"/>
        <w:rPr/>
      </w:pPr>
      <w:r>
        <w:rPr/>
      </w:r>
    </w:p>
    <w:p>
      <w:pPr>
        <w:pStyle w:val="Stanza"/>
        <w:rPr/>
      </w:pPr>
      <w:r>
        <w:rPr/>
        <w:t>13.14. Его видишь собраньем всех качеств –</w:t>
      </w:r>
    </w:p>
    <w:p>
      <w:pPr>
        <w:pStyle w:val="Stanza"/>
        <w:rPr/>
      </w:pPr>
      <w:r>
        <w:rPr/>
        <w:t>чувств и качеств, однако, лишен Он;</w:t>
      </w:r>
    </w:p>
    <w:p>
      <w:pPr>
        <w:pStyle w:val="Stanza"/>
        <w:rPr/>
      </w:pPr>
      <w:r>
        <w:rPr/>
        <w:t>всё несет – ни к чему не привязан,</w:t>
      </w:r>
    </w:p>
    <w:p>
      <w:pPr>
        <w:pStyle w:val="Stanza"/>
        <w:rPr/>
      </w:pPr>
      <w:r>
        <w:rPr/>
        <w:t>Он вне гун – но все гуны вкушает.</w:t>
      </w:r>
    </w:p>
    <w:p>
      <w:pPr>
        <w:pStyle w:val="Stanza"/>
        <w:rPr/>
      </w:pPr>
      <w:r>
        <w:rPr/>
        <w:t>13.15. Всех существ Он внутри и снаружи,</w:t>
      </w:r>
    </w:p>
    <w:p>
      <w:pPr>
        <w:pStyle w:val="Stanza"/>
        <w:rPr/>
      </w:pPr>
      <w:r>
        <w:rPr/>
        <w:t>как бы движется Он, недвижный;</w:t>
      </w:r>
    </w:p>
    <w:p>
      <w:pPr>
        <w:pStyle w:val="Stanza"/>
        <w:rPr/>
      </w:pPr>
      <w:r>
        <w:rPr/>
        <w:t>в своей тонкости непостижим Он,</w:t>
      </w:r>
    </w:p>
    <w:p>
      <w:pPr>
        <w:pStyle w:val="Stanza"/>
        <w:rPr/>
      </w:pPr>
      <w:r>
        <w:rPr/>
        <w:t>запредельный, Он каждому близок.</w:t>
      </w:r>
    </w:p>
    <w:p>
      <w:pPr>
        <w:pStyle w:val="Stanza"/>
        <w:rPr/>
      </w:pPr>
      <w:r>
        <w:rPr/>
        <w:t>13.16. Нераздельный и вечный – средь тварей</w:t>
      </w:r>
    </w:p>
    <w:p>
      <w:pPr>
        <w:pStyle w:val="Stanza"/>
        <w:rPr/>
      </w:pPr>
      <w:r>
        <w:rPr/>
        <w:t>Представляется Он разделенным…</w:t>
      </w:r>
    </w:p>
    <w:p>
      <w:pPr>
        <w:pStyle w:val="Normal"/>
        <w:rPr/>
      </w:pPr>
      <w:r>
        <w:rPr/>
      </w:r>
    </w:p>
    <w:p>
      <w:pPr>
        <w:pStyle w:val="Normal"/>
        <w:rPr/>
      </w:pPr>
      <w:r>
        <w:rPr/>
        <w:t>Этот безначальный, Высший Брахман «превосходит… суть и несуть» (13.12), объединяя в себе познаваемое, знание и цель знания (13.17), так как познав его, человек обретает бессмертие.</w:t>
      </w:r>
    </w:p>
    <w:p>
      <w:pPr>
        <w:pStyle w:val="Normal"/>
        <w:rPr/>
      </w:pPr>
      <w:r>
        <w:rPr/>
        <w:t>По содержанию Бхагавадгита – это поэтический диалог бога Кришны и воина Арджуны накануне решающей битвы между двумя ветвями царского рода, к одной из которых принадлежит Арджуна. Арджуна – человек, переживающий тяжелый кризис: он не решается выполнить свой долг воина и вступить в битву, поскольку считает убийство родственников тяжким грехом. Кришна (возничий Арджуны) – это аватара или земное воплощение бога Вишну, спустившегося в человеческую плоть для того, чтобы восстановить пошатнувшуюся дхарму путем спасения добрых и наказания злых, – разъясняет Арджуне истинный смысл происходящего. Тот, кто думает, что он убивает, – ошибается, говорит Кришна, ибо тела преходящи, Воплощенный же в них – вечен, он не рождается и не умирает, никакие перемены его не касаются. «Как одежду изношенную бросая, человек надевает другую, так, сносив это бренное тело, Воплощенный в иное вступает» (2.22). Долг кшатрия – сражаться, соблюдая свою дхарму. Но выполнять долг нужно не для того, чтобы воспользоваться «плодами» совершенного, а ради выполнения долга как такового, бескорыстно. Не действия как таковые, а привязанность к их следствиям («плодам») создает кармические узы и удерживает «я» в сансаре – круговороте рождения и смерти. Каждый человек действует согласно своей природе (варне), это неизбежно и протестовать против этого – бесполезно. «Лучше плохо свершать свою дхарму, чем в чужой преуспеть, Арджуна», – говорит Кришна, объясняя, что на своем пути даже смерть – благо (3.35).</w:t>
      </w:r>
    </w:p>
    <w:p>
      <w:pPr>
        <w:pStyle w:val="Normal"/>
        <w:rPr/>
      </w:pPr>
      <w:r>
        <w:rPr/>
        <w:t>Важное место в Гите занимает теория трех гун или качеств. Все объекты мира, а значит и телесное естество человека, изначально наделены свойствами трех гун, «скованы» ими. Гуны характеризуют материальное, природное начало – пракрити. Разнообразное сочетание гун определяет разность характеров, нравов, темпераментов людей. Саттва – то, что создает добро и счастье, ему присущи удовольствие, чистота и блеск; раджас представляет собой источник всякого действия, вызывая к жизни беспокойство, страсть, вожделение; тамас соотносится с пассивностью, инертностью, тем, что приводит к невежеству и лени. Все гуны существуют только вместе, причем каждая из них стремится подчинить две оставшиеся. Тип перерождения зависит от характера, выработанного человеком в этой жизни, от того, преобладает ли в характере саттва, раджас или тамас. Цель йогина – выйти за пределы трех гун, причем выход «происходит не путем резкой „отмены“, остановки всей системы разом, а сведением ее сначала к единой гуне, высшей (саттве), сопровождаемым отрешенностью от двух низших (впрочем и здесь иерархия: сначала от тамаса, затем от раджаса); после чего человек может постепенно выходить и за пределы саттвы»</w:t>
      </w:r>
      <w:r>
        <w:rPr>
          <w:rStyle w:val="FootnoteAnchor"/>
          <w:position w:val="6"/>
        </w:rPr>
        <w:footnoteReference w:id="481"/>
      </w:r>
      <w:r>
        <w:rPr/>
        <w:t>.</w:t>
      </w:r>
    </w:p>
    <w:p>
      <w:pPr>
        <w:pStyle w:val="Normal"/>
        <w:rPr/>
      </w:pPr>
      <w:r>
        <w:rPr/>
        <w:t>Полный отказ от деятельности не ведет к освобождению, да он и невыполним, ибо в мире «вращения гун» человек не может пребывать в недеянии. Следует совершать те действия, которые вытекают из семейного, религиозного и общественного долга, однако, выполнять их абсолютно бескорыстно, не ожидая никакой награды, пользы. Примером такой бескорыстной деятельности является сам Кришна, который, будучи всемогущим божеством и ни в чем не нуждаясь, все</w:t>
        <w:noBreakHyphen/>
        <w:t>таки воплощается на земле и совершает предписанные шастрами действия, дабы сохранить гармонию и порядок в мире.</w:t>
      </w:r>
    </w:p>
    <w:p>
      <w:pPr>
        <w:pStyle w:val="Normal"/>
        <w:rPr/>
      </w:pPr>
      <w:r>
        <w:rPr/>
        <w:t>Выход же за пределы вращения гун возможен потому, что безначальной пракрити, связанной с деятельностью, противостоит столь же безначальный Пуруша, «созерцатель гун». Страсть, «привязанность» к гунам удерживает Пурушу в проявленном мире и создает карму воплощений в благих и неблагих лонах. Отрешение же от гун уводит Пурушу за пределы сансары:</w:t>
      </w:r>
    </w:p>
    <w:p>
      <w:pPr>
        <w:pStyle w:val="Normal"/>
        <w:rPr/>
      </w:pPr>
      <w:r>
        <w:rPr/>
      </w:r>
    </w:p>
    <w:p>
      <w:pPr>
        <w:pStyle w:val="Stanza"/>
        <w:rPr/>
      </w:pPr>
      <w:r>
        <w:rPr/>
        <w:t>4.23. Когда он не привязан, свободен,</w:t>
      </w:r>
    </w:p>
    <w:p>
      <w:pPr>
        <w:pStyle w:val="Stanza"/>
        <w:rPr/>
      </w:pPr>
      <w:r>
        <w:rPr/>
        <w:t>утвердил когда мысль свою в знанье,</w:t>
      </w:r>
    </w:p>
    <w:p>
      <w:pPr>
        <w:pStyle w:val="Stanza"/>
        <w:rPr/>
      </w:pPr>
      <w:r>
        <w:rPr/>
        <w:t>когда действует лишь ради жертвы –</w:t>
      </w:r>
    </w:p>
    <w:p>
      <w:pPr>
        <w:pStyle w:val="Stanza"/>
        <w:rPr/>
      </w:pPr>
      <w:r>
        <w:rPr/>
        <w:t>у него прекращается карма.</w:t>
      </w:r>
    </w:p>
    <w:p>
      <w:pPr>
        <w:pStyle w:val="Normal"/>
        <w:rPr/>
      </w:pPr>
      <w:r>
        <w:rPr/>
      </w:r>
    </w:p>
    <w:p>
      <w:pPr>
        <w:pStyle w:val="Normal"/>
        <w:rPr/>
      </w:pPr>
      <w:r>
        <w:rPr/>
        <w:t>Итак, имеются два Пуруши – смертный (перерождающийся) и освободившийся от уз сансары. Сам же Бхагаван</w:t>
        <w:noBreakHyphen/>
        <w:t>Кришна выступает как Высочайший Пуруша (Пурушоттама), возвышающийся и над тем, и над другим.</w:t>
      </w:r>
    </w:p>
    <w:p>
      <w:pPr>
        <w:pStyle w:val="Normal"/>
        <w:rPr/>
      </w:pPr>
      <w:r>
        <w:rPr/>
        <w:t>Гита рассматривает три основных способа достижения тождества с Брахманом: карма</w:t>
        <w:noBreakHyphen/>
        <w:t>йога или йога действия, джняна</w:t>
        <w:noBreakHyphen/>
        <w:t>йога – йога знания, а также бхакти</w:t>
        <w:noBreakHyphen/>
        <w:t>йога – путь поклонения и любви к личному божеству, Бхагавану. Человек может выбрать для себя один из этих путей в зависимости от собственных наклонностей, особенностей характера. Сама же Гита явно отдает предпочтение бхакти</w:t>
        <w:noBreakHyphen/>
        <w:t>йоге. Бхакти – это эмоциональная приверженность в отличие от знания или действия. Но преданность высшему существу возможна только при наличии персонифицированного бога, преисполненного блаженства и красоты. Объект религиозного поклонения есть высшее существо или Пурушоттама. Гита говорит о преимуществах почитателей личного божества, Бхагавана, перед аскетами, устремляющимися к сверхличному Брахману.</w:t>
      </w:r>
    </w:p>
    <w:p>
      <w:pPr>
        <w:pStyle w:val="Normal"/>
        <w:rPr/>
      </w:pPr>
      <w:r>
        <w:rPr/>
        <w:t>Многие исследователи склонны противопоставлять два эти представления Гиты об абсолютной реальности. Так, Радхакришнан считал, что «в Гите содержатся два противоречивых взгляда на высшее состояние; согласно одному, свободная душа растворяется в безличном Брахмане и достигает умиротворения вне мирских раздоров; согласно другому, мы обладаем и наслаждаемся богом, возвысившись над всяким страданием и горем, над мелкими страстями и желаниями, которые являются признаками закабаления. Гита, будучи религиозным произведением, утверждает примат персонифицированного бога и требует полного расцвета божественного в человеке…»</w:t>
      </w:r>
      <w:r>
        <w:rPr>
          <w:rStyle w:val="FootnoteAnchor"/>
          <w:position w:val="6"/>
        </w:rPr>
        <w:footnoteReference w:id="482"/>
      </w:r>
      <w:r>
        <w:rPr/>
        <w:t>. Тем не менее, считает Радхакришнан, взгляд Гиты не противоречит точке зрения упанишад. Расхождение имеется только в рассмотрении частного вопроса общей проблемы – является ли наивысшей реальностью абсолютный Брахман или персонифицированный Пурушоттама. Гита не отвергает первичной реальности абсолютного Брахмана, но она предполагает, что с нашей точки зрения этот абсолют раскрывается как персонифицированный бог.</w:t>
      </w:r>
    </w:p>
    <w:p>
      <w:pPr>
        <w:pStyle w:val="Normal"/>
        <w:rPr/>
      </w:pPr>
      <w:r>
        <w:rPr/>
        <w:t>Семенцов считает, что подобного рода противопоставления основаны на определенном недоразумении, вытекающем из радикальной недооценки функционального своеобразия Гиты. «То, что мы воспринимаем в ней как „изображение“ абсолютной реальности, в действительности не есть объективная система онтологии, не есть описание того, что „существует на самом деле“: это скорее предписание, команда применить определенным образом данный стих, данную формулировку, чтобы привести ум (психику) в некое особое состояние, состояние длящегося сознания (само по себе совершенно неописуемое, поскольку находящееся за пределами субъект</w:t>
        <w:noBreakHyphen/>
        <w:t>объектных отношений)»</w:t>
      </w:r>
      <w:r>
        <w:rPr>
          <w:rStyle w:val="FootnoteAnchor"/>
          <w:position w:val="6"/>
        </w:rPr>
        <w:footnoteReference w:id="483"/>
      </w:r>
      <w:r>
        <w:rPr/>
        <w:t>. К такому парадоксальному состоянию привычная логика дихотомий неприменима, и Гита призывает оставить всяческие «пары противоположностей» на подходе к этому состоянию. Отсюда невозможность установить какие</w:t>
        <w:noBreakHyphen/>
        <w:t>либо иерархические отношения в этом состоянии для пары «Брахман – Кришна». Если здесь и возможно установить какое</w:t>
        <w:noBreakHyphen/>
        <w:t>то отношение между обоими символами абсолютной реальности – личным Бхагаваном и безличным Брахманом, то, считает Семенцов, можно лишь сказать, «что первый из них представляет более легкий путь реализации „знания“, второй – более трудный… Различие между ними оказывается, таким образом, чисто функциональным»</w:t>
      </w:r>
      <w:r>
        <w:rPr>
          <w:rStyle w:val="FootnoteAnchor"/>
          <w:position w:val="6"/>
        </w:rPr>
        <w:footnoteReference w:id="484"/>
      </w:r>
      <w:r>
        <w:rPr/>
        <w:t>. В 12 главе Гиты Арджуна спрашивает Кришну: что лучше – почитать бескачественный Брахман (Акшару) или самого Кришну</w:t>
        <w:noBreakHyphen/>
        <w:t>Бхагавана? Ответ Кришны звучит так:</w:t>
      </w:r>
    </w:p>
    <w:p>
      <w:pPr>
        <w:pStyle w:val="Normal"/>
        <w:rPr/>
      </w:pPr>
      <w:r>
        <w:rPr/>
      </w:r>
    </w:p>
    <w:p>
      <w:pPr>
        <w:pStyle w:val="Stanza"/>
        <w:rPr/>
      </w:pPr>
      <w:r>
        <w:rPr/>
        <w:t>12.3. Кто неявленную Акшару</w:t>
      </w:r>
    </w:p>
    <w:p>
      <w:pPr>
        <w:pStyle w:val="Stanza"/>
        <w:rPr/>
      </w:pPr>
      <w:r>
        <w:rPr/>
        <w:t>почитает, что выше мысли,</w:t>
      </w:r>
    </w:p>
    <w:p>
      <w:pPr>
        <w:pStyle w:val="Stanza"/>
        <w:rPr/>
      </w:pPr>
      <w:r>
        <w:rPr/>
        <w:t>вездесуща, возвышенна, вечна,</w:t>
      </w:r>
    </w:p>
    <w:p>
      <w:pPr>
        <w:pStyle w:val="Stanza"/>
        <w:rPr/>
      </w:pPr>
      <w:r>
        <w:rPr/>
        <w:t>постоянна, непредставима –</w:t>
      </w:r>
    </w:p>
    <w:p>
      <w:pPr>
        <w:pStyle w:val="Stanza"/>
        <w:rPr/>
      </w:pPr>
      <w:r>
        <w:rPr/>
        <w:t>12.4. Тот, всех чувств толпу обуздавший,</w:t>
      </w:r>
    </w:p>
    <w:p>
      <w:pPr>
        <w:pStyle w:val="Stanza"/>
        <w:rPr/>
      </w:pPr>
      <w:r>
        <w:rPr/>
        <w:t>ко всему, что вокруг, мыслью ровен,</w:t>
      </w:r>
    </w:p>
    <w:p>
      <w:pPr>
        <w:pStyle w:val="Stanza"/>
        <w:rPr/>
      </w:pPr>
      <w:r>
        <w:rPr/>
        <w:t>лишь Меня, не иного, находит,</w:t>
      </w:r>
    </w:p>
    <w:p>
      <w:pPr>
        <w:pStyle w:val="Stanza"/>
        <w:rPr/>
      </w:pPr>
      <w:r>
        <w:rPr/>
        <w:t>благом всех существ услаждаясь.</w:t>
      </w:r>
    </w:p>
    <w:p>
      <w:pPr>
        <w:pStyle w:val="Stanza"/>
        <w:rPr/>
      </w:pPr>
      <w:r>
        <w:rPr/>
        <w:t>12.5. К непроявленному устремившись,</w:t>
      </w:r>
    </w:p>
    <w:p>
      <w:pPr>
        <w:pStyle w:val="Stanza"/>
        <w:rPr/>
      </w:pPr>
      <w:r>
        <w:rPr/>
        <w:t>все ж он тягот больших не избегнет:</w:t>
      </w:r>
    </w:p>
    <w:p>
      <w:pPr>
        <w:pStyle w:val="Stanza"/>
        <w:rPr/>
      </w:pPr>
      <w:r>
        <w:rPr/>
        <w:t>ведь с трудом воплощенный находит,</w:t>
      </w:r>
    </w:p>
    <w:p>
      <w:pPr>
        <w:pStyle w:val="Stanza"/>
        <w:rPr/>
      </w:pPr>
      <w:r>
        <w:rPr/>
        <w:t>цель, лишенную здесь проявленья.</w:t>
      </w:r>
    </w:p>
    <w:p>
      <w:pPr>
        <w:pStyle w:val="Normal"/>
        <w:rPr/>
      </w:pPr>
      <w:r>
        <w:rPr/>
      </w:r>
    </w:p>
    <w:p>
      <w:pPr>
        <w:pStyle w:val="Normal"/>
        <w:rPr/>
      </w:pPr>
      <w:r>
        <w:rPr/>
        <w:t>Бхакти называется Гитой более легким путем, поскольку поэма была предназначена прежде всего для домохозяев, не имевших возможности посвятить духовной тренировке все свое время</w:t>
      </w:r>
      <w:r>
        <w:rPr>
          <w:rStyle w:val="FootnoteAnchor"/>
          <w:position w:val="6"/>
        </w:rPr>
        <w:footnoteReference w:id="485"/>
      </w:r>
      <w:r>
        <w:rPr/>
        <w:t>. Таким образом, и тот, кто устремляется к непроявленному, достигает Бхагавана</w:t>
        <w:noBreakHyphen/>
        <w:t>Кришну. В 14 главе Кришна еще раз останавливается на своем взаимоотношении с Брахманом:</w:t>
      </w:r>
    </w:p>
    <w:p>
      <w:pPr>
        <w:pStyle w:val="Normal"/>
        <w:rPr/>
      </w:pPr>
      <w:r>
        <w:rPr/>
      </w:r>
    </w:p>
    <w:p>
      <w:pPr>
        <w:pStyle w:val="Stanza"/>
        <w:rPr/>
      </w:pPr>
      <w:r>
        <w:rPr/>
        <w:t>14.26. Кто Меня, Партха, йогой бхакти</w:t>
      </w:r>
    </w:p>
    <w:p>
      <w:pPr>
        <w:pStyle w:val="Stanza"/>
        <w:rPr/>
      </w:pPr>
      <w:r>
        <w:rPr/>
        <w:t>неуклонно всегда почитает –</w:t>
      </w:r>
    </w:p>
    <w:p>
      <w:pPr>
        <w:pStyle w:val="Stanza"/>
        <w:rPr/>
      </w:pPr>
      <w:r>
        <w:rPr/>
        <w:t>тот способен с Брахманом слиться,</w:t>
      </w:r>
    </w:p>
    <w:p>
      <w:pPr>
        <w:pStyle w:val="Stanza"/>
        <w:rPr/>
      </w:pPr>
      <w:r>
        <w:rPr/>
        <w:t>ибо гуны он все превосходит.</w:t>
      </w:r>
    </w:p>
    <w:p>
      <w:pPr>
        <w:pStyle w:val="Stanza"/>
        <w:rPr/>
      </w:pPr>
      <w:r>
        <w:rPr/>
        <w:t>14.27. Ибо Брахман этот бессмертный</w:t>
      </w:r>
    </w:p>
    <w:p>
      <w:pPr>
        <w:pStyle w:val="Stanza"/>
        <w:rPr/>
      </w:pPr>
      <w:r>
        <w:rPr/>
        <w:t>и нетленный – на Мне основан…</w:t>
      </w:r>
    </w:p>
    <w:p>
      <w:pPr>
        <w:pStyle w:val="Normal"/>
        <w:rPr/>
      </w:pPr>
      <w:r>
        <w:rPr/>
      </w:r>
    </w:p>
    <w:p>
      <w:pPr>
        <w:pStyle w:val="Normal"/>
        <w:rPr/>
      </w:pPr>
      <w:r>
        <w:rPr/>
        <w:t>Надо еще раз подчеркнуть, что когда Гита говорит о такой основанности Брахмана</w:t>
        <w:noBreakHyphen/>
        <w:t>Абсолюта на личном боге, речь не идет о какой</w:t>
        <w:noBreakHyphen/>
        <w:t>либо иерархии, ибо в конечном счете безличное и личное сочетаются в высшей реальности таким образом, который на языке привычной логики оказывается невыразимым.</w:t>
      </w:r>
    </w:p>
    <w:p>
      <w:pPr>
        <w:pStyle w:val="Normal"/>
        <w:rPr/>
      </w:pPr>
      <w:r>
        <w:rPr/>
      </w:r>
    </w:p>
    <w:p>
      <w:pPr>
        <w:pStyle w:val="Heading5"/>
        <w:ind w:hanging="0"/>
        <w:rPr/>
      </w:pPr>
      <w:r>
        <w:rPr/>
        <w:t>§3. Шанкара: освобождение как результат интеллектуальной интуиции</w:t>
      </w:r>
    </w:p>
    <w:p>
      <w:pPr>
        <w:pStyle w:val="Normal"/>
        <w:rPr/>
      </w:pPr>
      <w:r>
        <w:rPr/>
      </w:r>
    </w:p>
    <w:p>
      <w:pPr>
        <w:pStyle w:val="Normal"/>
        <w:rPr/>
      </w:pPr>
      <w:r>
        <w:rPr/>
        <w:t>К началу нашей эры получили окончательное оформление шесть основных философских школ (даршан), непосредственно связанных с доктриной индуизма. Одной из таких школ является веданта – религиозно</w:t>
        <w:noBreakHyphen/>
        <w:t>философская система, сложившаяся на базе так называемого «тройственного канона». «Первым и главным каноническим источником веданты считаются упанишады: они составляют „основание откровения“ или шрути</w:t>
        <w:noBreakHyphen/>
        <w:t>прастхану. Вторым источником или „основанием смрити“ (смрити</w:t>
        <w:noBreakHyphen/>
        <w:t>прастхана) является „Бхагавадгита“, тогда как „Брахма</w:t>
        <w:noBreakHyphen/>
        <w:t>сутры“ – это „основание рассуждения“ (ньяя</w:t>
        <w:noBreakHyphen/>
        <w:t>прастхана, от „ньяя“ – „логическое рассуждение“)»</w:t>
      </w:r>
      <w:r>
        <w:rPr>
          <w:rStyle w:val="FootnoteAnchor"/>
          <w:position w:val="6"/>
        </w:rPr>
        <w:footnoteReference w:id="486"/>
      </w:r>
      <w:r>
        <w:rPr/>
        <w:t>. За время существования веданты в ее рамках оформилось несколько школ, среди которых одной из наиболее значимых до сегодняшнего дня является адвайта</w:t>
        <w:noBreakHyphen/>
        <w:t>веданта («недвойственная веданта»). Наиболее выдающимся представителем ее был Шанкара (VIII – IX вв.), который помимо «самостоятельных» работ оставил обширные комментарии ко всем разделам «тройственного канона» веданты. Цель адвайта</w:t>
        <w:noBreakHyphen/>
        <w:t>веданты – «наставить о вечном Брахмане как высшей и единственной реальности. Брахман здесь не просто един; с точки зрения „высшей истины“ с ним ничего никогда и не происходило, а все многообразие феноменального мира развертывается благодаря его творящей силе – майе. Майя – это своего рода завеса или волшебная иллюзия и вместе с тем – оборотная сторона Брахмана… Освобождение (мокша) от иллюзии происходит благодаря возвращению к Брахману как истинному знанию»</w:t>
      </w:r>
      <w:r>
        <w:rPr>
          <w:rStyle w:val="FootnoteAnchor"/>
          <w:position w:val="6"/>
        </w:rPr>
        <w:footnoteReference w:id="487"/>
      </w:r>
      <w:r>
        <w:rPr/>
        <w:t>.</w:t>
      </w:r>
    </w:p>
    <w:p>
      <w:pPr>
        <w:pStyle w:val="Normal"/>
        <w:rPr/>
      </w:pPr>
      <w:r>
        <w:rPr/>
        <w:t>Одним из ключевых понятий религиозно</w:t>
        <w:noBreakHyphen/>
        <w:t>философской системы Шанкары является Неведение (авидья) – не просто ложное, неверное знание, а единственно доступный нам способ восприятия. Благодаря майе</w:t>
        <w:noBreakHyphen/>
        <w:t>иллюзии происходит наложение определенных качеств объекта на внутренний атман, противоположный объекту. «Вот такое наложение мудрые и называют Неведением, а отличную от этого собственную сущность реального они зовут Знанием»</w:t>
      </w:r>
      <w:r>
        <w:rPr>
          <w:rStyle w:val="FootnoteAnchor"/>
          <w:position w:val="6"/>
        </w:rPr>
        <w:footnoteReference w:id="488"/>
      </w:r>
      <w:r>
        <w:rPr/>
        <w:t>, – говорит Шанкара в комментарии на «Брахма</w:t>
        <w:noBreakHyphen/>
        <w:t>сутры». Хотя адвайта</w:t>
        <w:noBreakHyphen/>
        <w:t>веданта и признает шесть источников достоверного познания, сфера их применения имеет существенное ограничение: они относятся к области феноменальной практики и не распространяются на высшую реальность Атмана</w:t>
        <w:noBreakHyphen/>
        <w:t>Брахмана. Даже свидетельство священных текстов, выступающее одним из источников достоверного познания, по сути своей, считает Шанкара, подобно Неведению: «Выполняя действия, предписанные шастрами, рассудительный человек, даже если он и не выпускает целиком из виду, что атман связан с иным миром, все же как бы не принимает при этом во внимание высшее знание, почерпнутое из ведических текстов, – знание о том, что сущность атмана, стоящего вне сансары, поднимается над различиями брахмана, кшатрия и других {Варн}»</w:t>
      </w:r>
      <w:r>
        <w:rPr>
          <w:rStyle w:val="FootnoteAnchor"/>
          <w:position w:val="6"/>
        </w:rPr>
        <w:footnoteReference w:id="489"/>
      </w:r>
      <w:r>
        <w:rPr/>
        <w:t>. Шанкара подчеркивает, что представления о собственной личности накладываются на внутренний атман, который лишь как свидетель следит за действиями человека; учение же веданты начинается с указания на ложность такого смешения и с утверждения атмана как единственной истинной сущности и Знания.</w:t>
      </w:r>
    </w:p>
    <w:p>
      <w:pPr>
        <w:pStyle w:val="Normal"/>
        <w:rPr/>
      </w:pPr>
      <w:r>
        <w:rPr/>
        <w:t>Но если в обыденной практике человек имеет дело с таким способом существования мира как авидья, Неведение, то как возникает желание познать Брахман, который не встречается в естественном опыте, а, значит, не может выглядеть как объект, возбуждающий желание познать его? В комментарии на «Брахма</w:t>
        <w:noBreakHyphen/>
        <w:t>сутры» Шанкара говорит, что желание познать Брахман возникает в результате чтения упанишад, где это слово только и встречается. Однако, речь не идет о нормативном предписании, подобном дхарме. «Дхарма» – то, что предписывается Ведами, и от выполнения чего зависит благополучие человека в земной жизни. Но в состоянии освобождения эти предписания теряют свое значение. «…плод знания дхармы – благополучие, и зависит он от действий, {направленных на его достижение}. Плод же знания Брахмана – это недеяние, и он не зависит от особенностей действий». Кроме того, «когда желают познать Брахман, речь идет об уже существующем, ибо Брахман пребывает вечно, и о том, что не зависит от предписаний об усилиях человека». То есть состояние освобождения не достигается в результате определенных действий, пусть даже предписанных шастрами, а разъясняется: оно все время есть, его нужно лишь осознать. К тому же, считает Шанкара, поскольку Брахман</w:t>
        <w:noBreakHyphen/>
        <w:t>Абсолют не объективируем, существует различие в функционировании священных текстов: «тексты, связанные с дхармой, всегда имеют характер предписания, они наставляют человека относительно объектов этих предписаний. Основные же тексты, {говорящие} о Брахмане, наставляют человека как такового, и в этом наставлении для человека нет характера обязательного предписания, поскольку для того, кто уже пробужден, не нужны и сами эти тексты»</w:t>
      </w:r>
      <w:r>
        <w:rPr>
          <w:rStyle w:val="FootnoteAnchor"/>
          <w:position w:val="6"/>
        </w:rPr>
        <w:footnoteReference w:id="490"/>
      </w:r>
      <w:r>
        <w:rPr/>
        <w:t>. Шанкара называет четыре предварительных условия, предшествующих желанию познать Брахман: «различение вечной и невечной реальности, равнодушие к вкушению в этом и в ином мире, достижение покоя, самоконтроля, сосредоточенности и прочего, а также желание освобождения»</w:t>
      </w:r>
      <w:r>
        <w:rPr>
          <w:rStyle w:val="FootnoteAnchor"/>
          <w:position w:val="6"/>
        </w:rPr>
        <w:footnoteReference w:id="491"/>
      </w:r>
      <w:r>
        <w:rPr/>
        <w:t>. Когда эти четыре условия выполнены, Брахман может быть познан.</w:t>
      </w:r>
    </w:p>
    <w:p>
      <w:pPr>
        <w:pStyle w:val="Normal"/>
        <w:rPr/>
      </w:pPr>
      <w:r>
        <w:rPr/>
        <w:t>Достижение Брахмана Шанкара называет главной целью человека. Но здесь возникает вопрос: известен или же неизвестен Брахман? Ведь если он известен, то незачем и стремиться к его познанию; если же он неизвестен, стремиться к его познанию невозможно. На это Шанкара отвечает: «Брахман известен как вечная, чистая, сознающая и свободная сущность; он всеведущ и наделен всемогуществом. Его вечность, чистота и прочие качества выводятся этимологически из корня „брих“ – „быть великим“ в самом слове „Брахман“. А существование Брахмана известно {без доказательства}, поскольку это атман {то есть внутреннее „я“} всех {существ}. Ибо всякий чувствует существование своего „я“ и никогда не {может сказать}: „я не существую“. А ведь если бы атмана не было, каждый чувствовал бы „я не существую“. Но атман – это Брахман»</w:t>
      </w:r>
      <w:r>
        <w:rPr>
          <w:rStyle w:val="FootnoteAnchor"/>
          <w:position w:val="6"/>
        </w:rPr>
        <w:footnoteReference w:id="492"/>
      </w:r>
      <w:r>
        <w:rPr/>
        <w:t>. Таким образом, сначала Брахман известен нам по этимологии, что показывает возможность его существования и дает право продолжить рассуждения. Кроме того, он известен по свидетельству упанишад, отождествляющих Брахман и Атман. Атман же как рефлексия сознания в форме «я существую» очевиден каждому человеку. Однако, «не следует полагать, что, поскольку Брахман есть всем известный Атман, дискурсия не нужна. У каждого свое понятие „Я“, но его непсихологическая природа не всякому ясна. Философская дискурсия не открывает здесь новое знание, но выполняет критическую функцию»</w:t>
      </w:r>
      <w:r>
        <w:rPr>
          <w:rStyle w:val="FootnoteAnchor"/>
          <w:position w:val="6"/>
        </w:rPr>
        <w:footnoteReference w:id="493"/>
      </w:r>
      <w:r>
        <w:rPr/>
        <w:t>. Дело в том, что разные философские школы по</w:t>
        <w:noBreakHyphen/>
        <w:t>разному трактуют Атман: локаятики отождествляют его с телом, буддисты</w:t>
        <w:noBreakHyphen/>
        <w:t>йогачары говорят, что это поток моментальных представлений сознания, буддисты</w:t>
        <w:noBreakHyphen/>
        <w:t>мадхъямики считают, что это пустота; далее Шанкара приводит также мнения школ ньяи, санкхьи, йоги и собственное мнение веданты (Атман – это «я» вкушающей души). Чтобы решить, какая из этих точек зрения верна, и необходима дискурсия, считает Шанкара: «Поэтому, начав с утверждения о желании познать Брахман, {мы} проводим {далее} исследование изречений упанишад, целью которого является освобождение; оно дополнено логическими рассуждениями, не противоречащими {упанишадам}»</w:t>
      </w:r>
      <w:r>
        <w:rPr>
          <w:rStyle w:val="FootnoteAnchor"/>
          <w:position w:val="6"/>
        </w:rPr>
        <w:footnoteReference w:id="494"/>
      </w:r>
      <w:r>
        <w:rPr/>
        <w:t>.</w:t>
      </w:r>
    </w:p>
    <w:p>
      <w:pPr>
        <w:pStyle w:val="Normal"/>
        <w:rPr/>
      </w:pPr>
      <w:r>
        <w:rPr/>
        <w:t>Но такое исследование немедленно обнаруживает парадоксальность высказываний о Брахмане. Как можно иметь объектом Брахмана, о котором сказано, что он вечный субъект? Шанкара говорит, что упанишады не указывают на Брахмана как на «Это», то есть на известный и познаваемый объект. Упанишады сообщают, что Брахман не объект, поскольку он источник мотиваций. Все</w:t>
        <w:noBreakHyphen/>
        <w:t>таки, если не точная, то приблизительная предикация Брахмана должна быть возможна. Необходимо различить основное значение, которое определяется ситуативно и прагматически, и область второстепенных, но возможных значений, приблизительно очерчивающих Брахмана</w:t>
      </w:r>
      <w:r>
        <w:rPr>
          <w:rStyle w:val="FootnoteAnchor"/>
          <w:position w:val="6"/>
        </w:rPr>
        <w:footnoteReference w:id="495"/>
      </w:r>
      <w:r>
        <w:rPr/>
        <w:t>. Такое приблизительное описание мы получаем, когда говорим о Брахмане как единстве бытия, сознания и блаженства («…это Брахман, который наполняет {все} поперек, сверху и снизу, {состоит} из бытия, мысли и блаженства, недвойствен, бесконечен, вечен, един»)</w:t>
      </w:r>
      <w:r>
        <w:rPr>
          <w:rStyle w:val="FootnoteAnchor"/>
          <w:position w:val="6"/>
        </w:rPr>
        <w:footnoteReference w:id="496"/>
      </w:r>
      <w:r>
        <w:rPr/>
        <w:t>.</w:t>
      </w:r>
    </w:p>
    <w:p>
      <w:pPr>
        <w:pStyle w:val="Normal"/>
        <w:rPr/>
      </w:pPr>
      <w:r>
        <w:rPr/>
        <w:t>Комментируя приведенные выше слова Бхагавадгиты о Брахмане, который «превосходит суть и несуть», Шанкара разъясняет, что Брахмана нельзя соотнести со словами и потому на него указывают через отрицание особенностей. Брахман не может быть охарактеризован словами «есть» либо «не есть», поскольку он сверхчувствен и не представим как объект знания. Поэтому, когда мы встречаем в тексте описание или характеристики Брахмана, то должны понимать, что «использование слов осуществляется в несобственном смысле. Размещают смежно в тексте „адхъяропу“ (атрибуцию чего</w:t>
        <w:noBreakHyphen/>
        <w:t>либо Брахману) и немедленно вслед за ней „апавада“ (отрицание только что сказанного). Текст, построенный из таких структурных связок, оказывает на читающего действие помимо его сознания, без апелляции к собственному содержанию текстового сообщения. Этим подготавливается вывод: слова, используемые для восприятия Брахмана, не следует понимать буквально, согласно практике говорения. В сознаниии читающего разрушаются лингвистические структуры, и оно становится чистым. Связка „адхъяропа</w:t>
        <w:noBreakHyphen/>
        <w:t>апавада“ – основная единица организации философского текста»</w:t>
      </w:r>
      <w:r>
        <w:rPr>
          <w:rStyle w:val="FootnoteAnchor"/>
          <w:position w:val="6"/>
        </w:rPr>
        <w:footnoteReference w:id="497"/>
      </w:r>
      <w:r>
        <w:rPr/>
        <w:t>. Таким образом, благодаря ложной атрибуции и ее отрицанию демонстрируется нефеноменальность Брахмана: он не может быть задан, не может быть представлен экстенсивно.</w:t>
      </w:r>
    </w:p>
    <w:p>
      <w:pPr>
        <w:pStyle w:val="Normal"/>
        <w:rPr/>
      </w:pPr>
      <w:r>
        <w:rPr/>
        <w:t>Брахман настолько уникален, что слов для его определения вообще нет. Но поскольку о нем нужно как</w:t>
        <w:noBreakHyphen/>
        <w:t>то сказать, привлекаются слова философского языка. Любое из них само по себе сбивает с пути, и не может дать полной идеи Брахмана, однако они снова и снова используются в связке, когда Брахман определяется как «Реальность, Сознание, Бесконечность». В данном случае, говорит Шанкара, предикаты выступают как несобственные, метафорические определения, указывая на уникальность Брахмана.</w:t>
      </w:r>
    </w:p>
    <w:p>
      <w:pPr>
        <w:pStyle w:val="Normal"/>
        <w:rPr/>
      </w:pPr>
      <w:r>
        <w:rPr/>
        <w:t>Рассмотрев теорию ложной атрибуции и ее отрицания, а также способ метафорического определения Брахмана, Шанкара переходит к исследованию указания на Брахман методом «нетивада» («не то, не то»): «…это Брахман – ни малый, ни большой, ни короткий, ни длинный, ни рождающийся, ни гибнущий, лишенный образа, свойств, цвета, названия»</w:t>
      </w:r>
      <w:r>
        <w:rPr>
          <w:rStyle w:val="FootnoteAnchor"/>
          <w:position w:val="6"/>
        </w:rPr>
        <w:footnoteReference w:id="498"/>
      </w:r>
      <w:r>
        <w:rPr/>
        <w:t>. Упанишады, использующие такой метод, фактически утверждают несказуемость Брахмана, невозможность для него быть смыслом предложения, несущим в себе познавательную функцию, поскольку в Брахмане подразумевается отрицание всякой двойственности, а значит, и формальных структур логических отношений. То, что способно служить референтом слова, никогда не может быть ни Атманом, ни Брахманом, поскольку лишь объективное мыслится и обозначается словами.</w:t>
      </w:r>
    </w:p>
    <w:p>
      <w:pPr>
        <w:pStyle w:val="Normal"/>
        <w:rPr/>
      </w:pPr>
      <w:r>
        <w:rPr/>
        <w:t>Таким образом, всюду, где в священных текстах речь идет о Брахмане, слова оказывают, по</w:t>
        <w:noBreakHyphen/>
        <w:t>существу, метаязыковое воздействие на человека, способствуя, тем самым, его освобождению. В веданте выделен особый вид откровения Брахмана – «апарокша</w:t>
        <w:noBreakHyphen/>
        <w:t>анубхути» (незаочное постижение), в ходе реализации которого человек приходит к выводу о том, что парадоксы описания целиком относятся к природе языка и не могут связать свободы сознания. У Шанкары есть соответствующиий трактат, который так и назван – «Незаочное постижение». Исследователь адвайта</w:t>
        <w:noBreakHyphen/>
        <w:t>веданты и переводчик этого трактата на русский язык Д.Б. Зильберман считает, что «действие „апарокша</w:t>
        <w:noBreakHyphen/>
        <w:t>анубхути“ – „откровения в тексте“ – состоит в том, что брахман, изучающий священные тексты Упанишад, как это предписано ему нормами культуры, может достичь состояния свободного санньясина», поскольку «в структуре текста и в его содержании присутствует нечто, выявляющее стремление к освобождению». «Текст выступает перед читателем в роли скрытого, неперсонифицированного наставника, вменяющего сознанию некое внешнее содержание…, это содержание и заставляет читающего постоянно высвобождать мысль из</w:t>
        <w:noBreakHyphen/>
        <w:t>под языковых конструкций, реализуя чистое стремление к свободе, которого он, приступая к чтению, не знал в себе»</w:t>
      </w:r>
      <w:r>
        <w:rPr>
          <w:rStyle w:val="FootnoteAnchor"/>
          <w:position w:val="6"/>
        </w:rPr>
        <w:footnoteReference w:id="499"/>
      </w:r>
      <w:r>
        <w:rPr/>
        <w:t>. То есть текст создает условия для интуитивного переживания религиозного опыта. Шанкара отмечал, что не всякий текст способен развить интеллектуальную интуицию, но лишь высказывания из упанишад, в которых упоминается Брахман (так называемые махавакья – «великие речения»). Эти высказывания не дают знания о чем</w:t>
        <w:noBreakHyphen/>
        <w:t>то прежде неизвестном: они разрушают незнание, наставляя в истинной природе Брахмана.</w:t>
      </w:r>
    </w:p>
    <w:p>
      <w:pPr>
        <w:pStyle w:val="Normal"/>
        <w:rPr/>
      </w:pPr>
      <w:r>
        <w:rPr/>
        <w:t>В трактате «Постижение Атмана» («Атмабодха») Шанкара отмечает, что «тело и прочее возникшее от незнания недолговечно, подобно пузырям. Пусть {человек} познает {свое} отличие от этого, {мысля}: „Я – незапятнанный Брахман“. Отождествив себя с Брахманом, человек приписывает себе соответствующие характеристики (или, как ясно из предыдущих рассуждений, – псевдохарактеристики): „Вечный, чистый, свободный, единый, неделимый, блаженный, недвойственный, действительный, знающий, бесконечный – каков высший Брахман, таков поистине я. Так непрерывно повторяющий мысль: „Я есмь Брахман“ – прогоняет смятение незнания, как целебное средство {прогоняет} болезни“</w:t>
      </w:r>
      <w:r>
        <w:rPr>
          <w:rStyle w:val="FootnoteAnchor"/>
          <w:position w:val="6"/>
        </w:rPr>
        <w:footnoteReference w:id="500"/>
      </w:r>
      <w:r>
        <w:rPr/>
        <w:t>. Реализация этого тождества, устраняя незнание, обнаруживает состояние знания, далее неописуемое. И все же свидетельство откровения, священные тексты помогают нам приблизиться к этой ускользающей от языка реальности.</w:t>
      </w:r>
    </w:p>
    <w:p>
      <w:pPr>
        <w:pStyle w:val="Normal"/>
        <w:rPr/>
      </w:pPr>
      <w:r>
        <w:rPr/>
      </w:r>
    </w:p>
    <w:p>
      <w:pPr>
        <w:pStyle w:val="Heading5"/>
        <w:ind w:hanging="0"/>
        <w:rPr/>
      </w:pPr>
      <w:r>
        <w:rPr/>
        <w:t>§4. Хайдеггер: знание истины Бытия как пребывание в ней</w:t>
      </w:r>
    </w:p>
    <w:p>
      <w:pPr>
        <w:pStyle w:val="Normal"/>
        <w:rPr/>
      </w:pPr>
      <w:r>
        <w:rPr/>
      </w:r>
    </w:p>
    <w:p>
      <w:pPr>
        <w:pStyle w:val="Normal"/>
        <w:rPr/>
      </w:pPr>
      <w:r>
        <w:rPr/>
        <w:t>Хайдеггер не совершил переворота в онтологии в классическом смысле этого слова. Но он сделал, возможно, больше: с картезианских позиций рассмотрел и оценил бытие не просто как некую расщепленность, имеющую двойное основание (вещное и интеллигибельное), а как такую сущность, которая, удваиваясь в движении языка, образует просвет и систему отсылок к субъекту. То есть, субъективность не декларируется, а обнаруживается как действующее трагическое основание бытия, выступающего как языковой факт. В результате фиксируется паралеллизм и корреляция нескольких фундаментальных слоев жизни, порождающих гул расщепляющегося бытия, которому трансцендентальный субъект не приписывается механически, как у Канта. В нем образуется локус субъективности. Попробуем проследить за логикой Хайдеггера.</w:t>
      </w:r>
    </w:p>
    <w:p>
      <w:pPr>
        <w:pStyle w:val="Normal"/>
        <w:rPr/>
      </w:pPr>
      <w:r>
        <w:rPr/>
        <w:t>В работе «Бытие и время» отбрасывается тезис о самодостаточности и трансцендентности бытия, как такой сущности, которая довлеет над видо</w:t>
        <w:noBreakHyphen/>
        <w:t>родовыми различиями и является неопределимым. Когда говорят: «бытие» есть наиболее общее понятие, то это не может значить, что оно самое ясное и не требует никакого дальнейшего разбора. Понятие бытия скорее самое темное»</w:t>
      </w:r>
      <w:r>
        <w:rPr>
          <w:rStyle w:val="FootnoteAnchor"/>
          <w:position w:val="6"/>
        </w:rPr>
        <w:footnoteReference w:id="501"/>
      </w:r>
      <w:r>
        <w:rPr/>
        <w:t>. Неопределимость бытия, невыводимость его из каких</w:t>
        <w:noBreakHyphen/>
        <w:t>либо высших понятий также, по Хайдеггеру, не увольняет нас от вопроса о смысле бытия, но прямо к нему понуждает. И «первый философский шаг в понимании проблемы бытия состоит в том, чтобы …определять сущее как сущее не через возведение к другому сущему в его истоках, как если бы бытие имело характер возможного сущего»</w:t>
      </w:r>
      <w:r>
        <w:rPr>
          <w:rStyle w:val="FootnoteAnchor"/>
          <w:position w:val="6"/>
        </w:rPr>
        <w:footnoteReference w:id="502"/>
      </w:r>
      <w:r>
        <w:rPr/>
        <w:t>. Ведь бытие, поставленное под вопрос, это не бытие сущего, поэтому требует совершенно другого способа раскрытия. Бытие сущего – не то же самое, что сущее, неоднократно замечает Хайдеггер, поэтому, чтобы избежать круга в доказательстве о смысле бытия, следует отнести предмет вопроса к процедуре спрашивания как бытийного модуса сущего.</w:t>
      </w:r>
    </w:p>
    <w:p>
      <w:pPr>
        <w:pStyle w:val="Normal"/>
        <w:rPr/>
      </w:pPr>
      <w:r>
        <w:rPr/>
        <w:t>Постановка бытийного вопроса, по Хайдеггеру, связана с условием возможности онтологий: «Всякая онтология, распоряжайся она сколь угодно богатой и прочно скрепленной категориальной системой, остается в основе слепой и извращением самого своего ее назначения, если она прежде достаточно не прояснила смысл бытия и не восприняла это прояснение как свою фундаментальную задачу»</w:t>
      </w:r>
      <w:r>
        <w:rPr>
          <w:rStyle w:val="FootnoteAnchor"/>
          <w:position w:val="6"/>
        </w:rPr>
        <w:footnoteReference w:id="503"/>
      </w:r>
      <w:r>
        <w:rPr/>
        <w:t>. Если классическая онтология проясняет смысл бытия, то следует, видимо, непрерывно уточнять, какие способы бытия имеются в виду. Тогда будет видоизменяться само понимание бытия как языковая форма, то есть как нечто выраженное. Выраженное же – это не само бытие, а его присутствие, следовательно, требует конституирования экзистенции. Хайдеггер говорит о видоизменении онтологии, которая заявляет себя как экзистенциальная аналитика присутствия («…фундаментальную онтологию, из которой могут возникать все другие, надо искать в экзистенциальной аналитике присутствия»)</w:t>
      </w:r>
      <w:r>
        <w:rPr>
          <w:rStyle w:val="FootnoteAnchor"/>
          <w:position w:val="6"/>
        </w:rPr>
        <w:footnoteReference w:id="504"/>
      </w:r>
      <w:r>
        <w:rPr/>
        <w:t>.</w:t>
      </w:r>
    </w:p>
    <w:p>
      <w:pPr>
        <w:pStyle w:val="Normal"/>
        <w:rPr/>
      </w:pPr>
      <w:r>
        <w:rPr/>
        <w:t>Важнейший пункт онтологии Хайдеггера – разведение сущего и его модусов. К сущему вообще не приложим масштаб бытия. Оно самопоказывается в структурах повседневности. Смысл бытия сущего – в его присутствии во времени, в котором оно уловлено. Значит, ответ на бытийный вопрос вообще не может находиться в рамках замкнутого тезиса. Историчность в философии существовала до истории, становясь традицией и порождая доксу. Даже в античности не было тематики темпоральности: происходила деструкция онтологии к первому опыту постановки вопроса о бытии. Хайдеггер отмечает, что Кант, когда пишет о философии Декарта, фиксирует факт отсутствия в ней аналитики темпоральности. Происходит ориентация на понятность времени. Бог у Декарта – ens infinitum, то есть ens increatum, что, между прочим, противоречит эллинской «изготовленности» бытия. Смысл бытия для Декарта – пребываемость через способность суждения, но при этом время берется как сущее. Феномен времени может быть этимологически реконструирован через выражение «казать себя», то есть через понятия ясности и отчетливости. При этом между феноменами «кажущий себя» и «кажущийся» обнаруживается связь. Хайдеггер подвергает анализу языковой факт как онтологическую категорию наличного бытия, существующего во времени через последовательность предъявлений. Следует уточнение необходимости различать феномен явленности и само явление: явление всегда отсылает, это способ давать знать о себе через некую инструментальность. Явление по своей природе двойственно, это автоматизм самопоказа и одновременно процедура проявленности. Хайдеггер фиксирует, что в философии Канта сам факт проявленности не редуцируется к природе феномена, который недоступен. Бытие сущего все время соскальзывает в сокрытость. Между тем задача заключается в том, чтобы вызвать сущее из явленности, реорганизовать феноменологию в онтологию, вскрывая двойную природу явленности. Хайдеггер даже идет дальше, утверждая, что онтология – это и есть феноменология, а скрытость – антоним к феномену.</w:t>
      </w:r>
    </w:p>
    <w:p>
      <w:pPr>
        <w:pStyle w:val="Normal"/>
        <w:rPr/>
      </w:pPr>
      <w:r>
        <w:rPr/>
        <w:t>Следующий шаг аналитики Хайдеггера – анализ присутствия. Бытие (одно из множества определений) – то, о чем для сущего всегда есть дело. Сущность возникает из существования, а присутствие – вовсе не отвлеченное свойство, а различные способы бытийствования, в том числе и субъективные. Присутствие включает личное местоимение. Бытийные черты присутствия раскрываются уже через экзистенциалы, а не категории. Если сущее имеет двойную природу (это «кто» как экзистенциал, или «что» как явленность), то присутствие – понимающее себя сущее, относящее себя к бытию, то есть экзистенция.</w:t>
      </w:r>
    </w:p>
    <w:p>
      <w:pPr>
        <w:pStyle w:val="Normal"/>
        <w:rPr/>
      </w:pPr>
      <w:r>
        <w:rPr/>
        <w:t>Далее Хайдеггер развертывает структуру присутствия, разводя бытие по слоям: это бытие в мире, бытие сущего, бытие</w:t>
        <w:noBreakHyphen/>
        <w:t>«в». Отношение чего</w:t>
        <w:noBreakHyphen/>
        <w:t>то к чему</w:t>
        <w:noBreakHyphen/>
        <w:t>то – это пространственная соотнесенность, категориальный модус бытия. Бытие</w:t>
        <w:noBreakHyphen/>
        <w:t>«в» – экзистенциал. Для проявленности бытия необходимо такое фундирование существования в сущем, в котором возникало бы понимание, то есть акт саморефлексии. Тогда фундированное существование уже не является абстрактным свойством. Мир вообще может быть фактом только для самого себя, непрерывно умножаясь, и всякое качество как результат этого умножения конвертируется через существование во времени. Вещь не выступает как трансценденция, а совершает пробег до конкретизации в составе экзистенциала, до полной субъективации в системе отсылок к факту жизни. По замечанию Хайдеггера, старая онтология перескакивает через присутствие бытия. Весь мир выводится из бытия сущего, природы. Пространственность присутствия у Декарта отделяется от res cogiteus, мир сущностей – от мира существований. Между тем миру вещей предшествует тотальность референций, образующих некоторую замкнутость, размыкание которого открывает место экзистенциала. Тотальность отсылок есть тотальность средств для явленности сущего, которое выступает целокупностью средств и одновременно прерывателем их круговорота.</w:t>
      </w:r>
    </w:p>
    <w:p>
      <w:pPr>
        <w:pStyle w:val="Normal"/>
        <w:rPr/>
      </w:pPr>
      <w:r>
        <w:rPr/>
        <w:t>Так онтология через феноменологию присутствия раскрывает бытие не как категорию, а как размещенность фундаментальных компонентов мира – вещей и мест их связности – в самом факте связи через движение смысла и языка в их взаимном свертывании перед лицом познающего. Так, например, осуществляется аналитика Dasein в работе «Вещь». Сам факт сжатия мира и сокращения дистанции до вещей Хайдеггер рассматривает как фундаментальную предустановку на бытийствование всего сущего. Всякой предметности предшествует связность того, что есть – вещественность. Внутренний план мирности – это начало всякой векторности. Здесь необходимо оторваться от вещественности или тотальности векторов и рассмотреть вещь как вещь. Всякая изготовленность, и, значит, «мирность» следует после образа, причем этот образ существует в разнесенности компонентов изготовления. Здесь разница эйдоса Платона и бытия Хайдеггера.</w:t>
      </w:r>
    </w:p>
    <w:p>
      <w:pPr>
        <w:pStyle w:val="Normal"/>
        <w:rPr/>
      </w:pPr>
      <w:r>
        <w:rPr/>
        <w:t>Эйдос выявляется через майевтику, систему прояснений сущего, которое, в конце концов, обнаруживается как абсолютный образец. У Хайдеггера это движение – встречное, взаимоопределяющее и взаимодополняющее. Вещь – не слепок, не символ и вообще не отражение, а присутствие всего, что есть, в определенном способе предъявления и потребления того, что есть. Всякий перспективизм и теория единого масштаба отклоняется: вещь – это наличность мира во времени, его манифестация через изготовленность. Хайдеггер вместо понятия предмет предлагает другое – «представ». Существо представа – двойное (отличительная черта онтологии Хайдеггера): это пред</w:t>
        <w:noBreakHyphen/>
        <w:t>установленность (внутренний план, «сборка» того, что будет), и пред</w:t>
        <w:noBreakHyphen/>
        <w:t>поставленность (развертывание плана в конкретную временную последовательность стадий изготовления, в вещественность). Но еще – предваряющая всякий постав фигура порождения, некое бегство бытия от формообразования, зафиксированное Хайдеггером как предустановка бытия. Более важно для концентрации сущего не паразитарное наращивание его компонентов, а высвобождение места. Пустотность начального смыслового напряжения, совпадающего с конкретным планом изведения сущего. Итак, бытие пребывая в своей полноте, изводится, предъявляется, конкретизируется, овеществляется. Такому бытийствованию соположено изъятие в том месте, куда направлены все вещи – в месте их изведения. Здесь двойная природа сущего завершается праксисом, изъятием вещей из круговорота.</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вторая</w:t>
      </w:r>
    </w:p>
    <w:p>
      <w:pPr>
        <w:pStyle w:val="Heading2"/>
        <w:ind w:hanging="0"/>
        <w:rPr/>
      </w:pPr>
      <w:r>
        <w:rPr/>
        <w:t>Параллели и сходства онтологических, эпистемологических и антропологических идей Маритна Хайдеггера с идеями ведущих современных мыслителей Востока</w:t>
      </w:r>
    </w:p>
    <w:p>
      <w:pPr>
        <w:pStyle w:val="Normal"/>
        <w:rPr/>
      </w:pPr>
      <w:r>
        <w:rPr/>
      </w:r>
    </w:p>
    <w:p>
      <w:pPr>
        <w:pStyle w:val="Heading3"/>
        <w:ind w:hanging="0"/>
        <w:rPr/>
      </w:pPr>
      <w:r>
        <w:rPr/>
        <w:t>Глава 1</w:t>
      </w:r>
    </w:p>
    <w:p>
      <w:pPr>
        <w:pStyle w:val="Heading3"/>
        <w:ind w:hanging="0"/>
        <w:rPr/>
      </w:pPr>
      <w:r>
        <w:rPr/>
        <w:t>Хайдеггер и традиционалистская мысль Китая XX века</w:t>
      </w:r>
    </w:p>
    <w:p>
      <w:pPr>
        <w:pStyle w:val="Heading3"/>
        <w:ind w:hanging="0"/>
        <w:rPr/>
      </w:pPr>
      <w:r>
        <w:rPr/>
        <w:t>(</w:t>
      </w:r>
      <w:r>
        <w:rPr>
          <w:i/>
          <w:iCs/>
        </w:rPr>
        <w:t>Е.А. Торчинов)</w:t>
      </w:r>
      <w:r>
        <w:rPr/>
        <w:t xml:space="preserve"> </w:t>
      </w:r>
    </w:p>
    <w:p>
      <w:pPr>
        <w:pStyle w:val="Normal"/>
        <w:rPr/>
      </w:pPr>
      <w:r>
        <w:rPr/>
      </w:r>
    </w:p>
    <w:p>
      <w:pPr>
        <w:pStyle w:val="Heading4"/>
        <w:ind w:hanging="0"/>
        <w:rPr/>
      </w:pPr>
      <w:r>
        <w:rPr/>
        <w:t>§1. Восточная мысль и философия Хайдеггера: возможные подходы</w:t>
      </w:r>
    </w:p>
    <w:p>
      <w:pPr>
        <w:pStyle w:val="Normal"/>
        <w:rPr/>
      </w:pPr>
      <w:r>
        <w:rPr/>
      </w:r>
    </w:p>
    <w:p>
      <w:pPr>
        <w:pStyle w:val="Normal"/>
        <w:rPr/>
      </w:pPr>
      <w:r>
        <w:rPr/>
        <w:t>Компаративистский анализ философии Хайдеггера в ее сопоставлении с интеллектуальными традициями Востока предполагает возможность двух подходов, точнее двустороннего подхода: рассмотрение философии Хайдеггера в ее сопоставлении с восточными учениями с одной стороны и выяснение перспектив «хайдеггеровского пути» в философии для неевропейских традиций. Последнее отнюдь не предполагает ограничение задачи исследователя выяснением характера влияния хайдеггеровского дискурса на современных восточных мыслителей. Скорее наоборот, выяснение этого вопроса носит предварительный характер и в любом случае достаточно маргинально для философской компаративистики, хотя, конечно, и не лишено определенного интереса. Но гораздо важнее другое, а именно – определение степени плодотворности или даже универсальности хайдггеровского подхода и его приемлемости для современной восточной философии, стремящейся к обретению новых горизонтов в контексте задач и вызовов XX века, с одной стороны, потрясшему весь традиционный уклад восточных обществ, а с другой – заставившего их не только переоценить собственные культурные традиции, но и подвергнуть их новой небывалой дотоле рефлексии для обнаружения непреходящей ценности этих традиций, и в конечном счете – для их возрождения через обогащение интеллектуальным достоянием западной цивилизации.</w:t>
      </w:r>
    </w:p>
    <w:p>
      <w:pPr>
        <w:pStyle w:val="Normal"/>
        <w:rPr/>
      </w:pPr>
      <w:r>
        <w:rPr/>
        <w:t>Конечно, решение подобной задачи требует многолетних усилий многих исследователей и в настоящей работе ставится лишь предварительная цель скорее постановки вопросов, требующих решения, нежели сами решения. При этом необъятное поле восточной мысли будет ограничено здесь лишь одной философской традицией – современной китайской традиционалистской мыслью, представленной так называемым постконфуцианством, или современным конфуцианством.</w:t>
      </w:r>
    </w:p>
    <w:p>
      <w:pPr>
        <w:pStyle w:val="Normal"/>
        <w:rPr/>
      </w:pPr>
      <w:r>
        <w:rPr/>
      </w:r>
    </w:p>
    <w:p>
      <w:pPr>
        <w:pStyle w:val="Heading4"/>
        <w:ind w:hanging="0"/>
        <w:rPr/>
      </w:pPr>
      <w:r>
        <w:rPr/>
        <w:t>§2. Пути развития традиционалистской мысли Китая в XX веке</w:t>
      </w:r>
    </w:p>
    <w:p>
      <w:pPr>
        <w:pStyle w:val="Normal"/>
        <w:rPr/>
      </w:pPr>
      <w:r>
        <w:rPr/>
      </w:r>
    </w:p>
    <w:p>
      <w:pPr>
        <w:pStyle w:val="Normal"/>
        <w:rPr/>
      </w:pPr>
      <w:r>
        <w:rPr/>
        <w:t>Б. Рассел, вернувшись из Китая в 1922 году сравнил ситуацию в этой стране с обстоятельствами гибели Хаоса из знаменитой притчи древнего даосского философа Чжуан</w:t>
        <w:noBreakHyphen/>
        <w:t>цзы: чтобы отблагодарить Хаос за гостеприимство, императоры Севера и Юга начинают сверлить ему семь отверстий (глаза, уши, рот, ноздри), чтобы Хаос стал таким же, как и все прочие существа, и сверлили они каждый день по одному отверстию; на седьмой день Хаос умер. Рассел прозорливо увидел источник духовной трагедии Китая XX века: Запад, установивший в значительной степени политический и экономический контроль вначале над Цинской империей, а потом и над Китайской Республикой, стал усиленно навязывать Срединному государству нормы и принципы своей жизни, совершенно чуждые традиционной китайской культуре. Рассел призвал Запад перестать упорствовать в своих попытках переделать Китай по своему образу и подобию хотя бы потому, что мертвый Хаос может стать серьезнейшей глобальной угрозой</w:t>
      </w:r>
      <w:r>
        <w:rPr>
          <w:rStyle w:val="FootnoteAnchor"/>
          <w:position w:val="6"/>
        </w:rPr>
        <w:footnoteReference w:id="505"/>
      </w:r>
      <w:r>
        <w:rPr/>
        <w:t>.</w:t>
      </w:r>
    </w:p>
    <w:p>
      <w:pPr>
        <w:pStyle w:val="Normal"/>
        <w:rPr/>
      </w:pPr>
      <w:r>
        <w:rPr/>
        <w:t>После Синьхайской революции (1911 г.), уничтожившей традиционную монархию, Китай погрузился в хаос политических междоусобиц. Тоже самое происходило и в области культуры – новая интеллигенция с усердием, достойным лучшего применения обрушилась на всю традиционную китайскую культуру и прежде всего, на конфуцианство, которое превратилось стараниями сонмов «прогрессивных» публицистов в монстра, виновного во всех бедах Китая и прежде всего, в его отставании от Запада. Даосизм и буддизм также поносились как источники суеверия и обскурантизма. Особенно усердствовал на ниве этого культурного нигилизма известный журнал «Новая Молодежь» (Синь циннянь), на страницах которого регулярно выливались ушата помоев на все, чем жил Китай в течение тысячелетий. Как либералы</w:t>
        <w:noBreakHyphen/>
        <w:t>западники вроде известного философа Ху Ши, так и левые интеллектуалы – марксисты и анархисты – усердствовали в очернении культурного наследия своей страны (впрочем, последние иногда не без удовольствия наносили удары и по либеральному лагерю), а если что</w:t>
        <w:noBreakHyphen/>
        <w:t>то хорошее они в нем и обнаруживали, то это хорошее заключалось в том, что по их мнению сближало Китай с Западом, но было затоптано «реакционерами»</w:t>
      </w:r>
      <w:r>
        <w:rPr>
          <w:rStyle w:val="FootnoteAnchor"/>
          <w:position w:val="6"/>
        </w:rPr>
        <w:footnoteReference w:id="506"/>
      </w:r>
      <w:r>
        <w:rPr/>
        <w:t>. Короче говоря, все хорошее в китайской культуре напоминало Запад, а все своеобразное было плохим. При этом либерал Ху Ши видел в качестве одного из корней зла, «сбившего» Китай с пути, по которому шел Запад, индийское влияние, осуществлявшееся через буддизм. Усвоение индийского метафизического пессимизма и традиции систематического («схоластического» по Ху Ши) философствования подавило отчасти присущий добуддийскому Китаю дух утилитаризма и прагматизма; поэтому «деиндианизация» Китая, утверждал Ху Ши, совершенно необходима для его возвращения в лоно «мировой цивилизации», под которой, разумеется, имелась в виду цивилизация Запада</w:t>
      </w:r>
      <w:r>
        <w:rPr>
          <w:rStyle w:val="FootnoteAnchor"/>
          <w:position w:val="6"/>
        </w:rPr>
        <w:footnoteReference w:id="507"/>
      </w:r>
      <w:r>
        <w:rPr/>
        <w:t>.</w:t>
      </w:r>
    </w:p>
    <w:p>
      <w:pPr>
        <w:pStyle w:val="Normal"/>
        <w:rPr/>
      </w:pPr>
      <w:r>
        <w:rPr/>
        <w:t>Этому духу отрицания национальных традиционных ценностей поддался даже такой образованный человек, как выдающийся писатель Лу Синь, заявивший в «Дневнике сумасшедшего», что во всей старой литературе и философии не было ничего, кроме людоедства, завуалированного красивыми словами о гуманности и справедливости.</w:t>
      </w:r>
    </w:p>
    <w:p>
      <w:pPr>
        <w:pStyle w:val="Normal"/>
        <w:rPr/>
      </w:pPr>
      <w:r>
        <w:rPr/>
        <w:t>Но это постоянное поношение традиционных ценностей не могло не вызвать противодействия. Вместе с этим противодействием родилась и современная китайская философия</w:t>
      </w:r>
      <w:r>
        <w:rPr>
          <w:rStyle w:val="FootnoteAnchor"/>
          <w:position w:val="6"/>
        </w:rPr>
        <w:footnoteReference w:id="508"/>
      </w:r>
      <w:r>
        <w:rPr/>
        <w:t>, то есть философская мысль, бывшая законной преемницей классической интеллектуальной традиции Китая. Эта традиционалистская по своей сути философия обычно известна как «постконфуцианство». Но по сути этот термин неправомерен, поскольку корректнее говорить просто о современном конфуцианстве</w:t>
      </w:r>
      <w:r>
        <w:rPr>
          <w:rStyle w:val="FootnoteAnchor"/>
          <w:position w:val="6"/>
        </w:rPr>
        <w:footnoteReference w:id="509"/>
      </w:r>
      <w:r>
        <w:rPr/>
        <w:t>.</w:t>
      </w:r>
    </w:p>
    <w:p>
      <w:pPr>
        <w:pStyle w:val="Normal"/>
        <w:rPr/>
      </w:pPr>
      <w:r>
        <w:rPr/>
        <w:t>Однако первые ростки сопротивления нигилизму «новой интеллигенции» появились еще до своеобразного манифеста современного конфуцианства – работы Лян Шумина «Культуры Востока и Запада и их философские традиции» (Дун</w:t>
        <w:noBreakHyphen/>
        <w:t>си вэньхуа цзи ци чжэсюэ. Шанхай, 1922). А во время знаменитой Дискуссии о науке и метафизике (Кэсюэ юй сюань</w:t>
        <w:noBreakHyphen/>
        <w:t>сюэ луньчжань, 1923) традиционалистский лагерь уже достаточно окреп, чтобы выступить единым фронтом против национально</w:t>
        <w:noBreakHyphen/>
        <w:t>культурного нигилизма и достаточно убогого западничества.</w:t>
      </w:r>
    </w:p>
    <w:p>
      <w:pPr>
        <w:pStyle w:val="Normal"/>
        <w:rPr/>
      </w:pPr>
      <w:r>
        <w:rPr/>
        <w:t>Первым провозвестником процесса выхода традиционной мысли из состояния глубокого обморока явились труды и личность одного из крупнейших ученых</w:t>
        <w:noBreakHyphen/>
        <w:t>гуманитариев Китая XX века – Ван Говэя (1877–1927).</w:t>
      </w:r>
    </w:p>
    <w:p>
      <w:pPr>
        <w:pStyle w:val="Normal"/>
        <w:rPr/>
      </w:pPr>
      <w:r>
        <w:rPr/>
        <w:t>До Синьхайской революции Ван Говэй принадлежал к реформаторскому крылу и ратовал за введение в университетах курса европейской философии. Впрочем, неприязненное отношение к западной философии отнюдь не было характерно для китайских традиционалистов, знавших ее достаточно глубоко, причем некоторые современные конфуцианцы даже учились на Западе (так Фэн Юлань был докторантом Дж. Дьюи). Ван Говэй зарекомендовал себя глубоким знатоком философии Канта, Шопенгауэра и Ницше, труды которых он переводил на китайский язык. Ван Говэй считал, что подобно тому, как две тысячи лет тому назад китайская мысль обрела второе дыхание, будучи оплодотворена пришедшим из Индии буддизмом, так в XX веке она должна быть обновлена благодаря встрече с европейской философией. Ван Говэй восхищался Шопенгауэром и считал его крупнейшим западным философом, хотя позднее и присоединился к критике последнего со стороны Ницше. С позиций эстетики Шопенгауэра Ван Говэй анализировал знаменитый роман Цао Сюэциня (XVIII в.) «Сон в красном тереме» и произведения юаньской драмы (XIII в.).</w:t>
      </w:r>
    </w:p>
    <w:p>
      <w:pPr>
        <w:pStyle w:val="Normal"/>
        <w:rPr/>
      </w:pPr>
      <w:r>
        <w:rPr/>
        <w:t>После революции 1911 г. Ван Говэй все больше и больше переходит на традиционалистские позиции, что несомненно было во многом результатом сопротивления этой яркой личности нигилистическому духу эпохи. Он начинает предостерегать против увлечения западными идеями, которые он теперь считает губительными для Китая. В это же время начинается его расцвет как ученого. Ван Говэй занимается проблемами древней истории Китая, выступает в качестве одного из первых дешифровщиков первых памятников китайской письменности – иньских гадательных костей, занимается историей китайского театра и археологией. Многие из этих трудов Ван Говэя не утратили своей научной ценности и в настоящее время.</w:t>
      </w:r>
    </w:p>
    <w:p>
      <w:pPr>
        <w:pStyle w:val="Normal"/>
        <w:rPr/>
      </w:pPr>
      <w:r>
        <w:rPr/>
        <w:t>В области политики он становится горячим приверженцем идеи реставрации Цинской империи, заняв даже должность при теневом правительстве свергнутого императора Сюаньтуна (Пу И; 1906–1967). Преданность монархической идеи привела Ван Говэя к гибели: в 1927 г. он утопился в пруду одного из пекинских парков в знак протеста против притеснения бывшего императора республиканскими властями</w:t>
      </w:r>
      <w:r>
        <w:rPr>
          <w:rStyle w:val="FootnoteAnchor"/>
          <w:position w:val="6"/>
        </w:rPr>
        <w:footnoteReference w:id="510"/>
      </w:r>
      <w:r>
        <w:rPr/>
        <w:t>. Ван Говэй держался несколько особняком от первых конфуцианских традиционалистов, которые и принадлежали к другому поколению и к проблеме реставрации монархии относились как минимум индифферентно, но духовная связь между ними и Ван Говэем вполне очевидна</w:t>
      </w:r>
      <w:r>
        <w:rPr>
          <w:rStyle w:val="FootnoteAnchor"/>
          <w:position w:val="6"/>
        </w:rPr>
        <w:footnoteReference w:id="511"/>
      </w:r>
      <w:r>
        <w:rPr/>
        <w:t>.</w:t>
      </w:r>
    </w:p>
    <w:p>
      <w:pPr>
        <w:pStyle w:val="Normal"/>
        <w:rPr/>
      </w:pPr>
      <w:r>
        <w:rPr/>
        <w:t>Но прежде чем рассмотреть этапы развития традиционалистского философского движения в Китае и охарактеризовать его персоналии, постараемся выделить основные параметры этого интеллектуального и культурного явления.</w:t>
      </w:r>
    </w:p>
    <w:p>
      <w:pPr>
        <w:pStyle w:val="Normal"/>
        <w:rPr/>
      </w:pPr>
      <w:r>
        <w:rPr/>
      </w:r>
    </w:p>
    <w:p>
      <w:pPr>
        <w:pStyle w:val="Heading4"/>
        <w:ind w:hanging="0"/>
        <w:rPr/>
      </w:pPr>
      <w:r>
        <w:rPr/>
        <w:t>§3. Современное конфуцианство в Китае: основные идеи, персоналии, этапы становления и развития</w:t>
      </w:r>
    </w:p>
    <w:p>
      <w:pPr>
        <w:pStyle w:val="Normal"/>
        <w:rPr/>
      </w:pPr>
      <w:r>
        <w:rPr/>
      </w:r>
    </w:p>
    <w:p>
      <w:pPr>
        <w:pStyle w:val="Normal"/>
        <w:rPr/>
      </w:pPr>
      <w:r>
        <w:rPr/>
        <w:t>Историю современного конфуцианства как целостного философского течения можно разбить на несколько этапов:</w:t>
      </w:r>
    </w:p>
    <w:p>
      <w:pPr>
        <w:pStyle w:val="Normal"/>
        <w:rPr/>
      </w:pPr>
      <w:r>
        <w:rPr/>
      </w:r>
    </w:p>
    <w:p>
      <w:pPr>
        <w:pStyle w:val="Heading6"/>
        <w:ind w:hanging="0"/>
        <w:rPr/>
      </w:pPr>
      <w:r>
        <w:rPr/>
        <w:t>1. Период формирования и определение горизонтов проблематики (1922–1949)</w:t>
      </w:r>
    </w:p>
    <w:p>
      <w:pPr>
        <w:pStyle w:val="Normal"/>
        <w:rPr/>
      </w:pPr>
      <w:r>
        <w:rPr/>
      </w:r>
    </w:p>
    <w:p>
      <w:pPr>
        <w:pStyle w:val="Normal"/>
        <w:rPr/>
      </w:pPr>
      <w:r>
        <w:rPr/>
        <w:t>Виднейшие представители: Лян Шумин (1893–1988), Сюн Шили (1885–1968), Фэн Юлань (1895–1990), Чжан Цзюньмай (1887–1968) и Хэ Линь (род. 1902). Основная проблематика этого периода: выделение специфики китайской философии и китайской культуры в ее сопоставлении с культурой Запада, выживание и возрождение китайской культурной традиции в контексте ее взаимодействия с европейской культурой и проблема истолкования категорий китайской традиции в контексте западных философских и культурных горизонтов. Степень владения этими мыслителями западной философией была неодинаковой: Лян Шумин был достаточно начитан в европейских философских текстах, но заинтересовала его только философия А. Бергсона, Сюн Шили знал европейскую мысль весьма слабо, тогда как Фэн Юлань не только хорошо ориентировался в текстах от Платона до Гегеля и философов начала XX века, но и учился в США у Дж. Дьюи, а Хэ Линь считался крупнейшим в Китае знатоком немецкой классической философии. Напротив, Чжан Цзюньмай до 1949 г. и своей последующей эмиграции в США вообще прежде всего был вовлечен в политическую деятельность, не уделяя слишком большого внимания возрождению национальной интеллектуальной традиции.</w:t>
      </w:r>
    </w:p>
    <w:p>
      <w:pPr>
        <w:pStyle w:val="Normal"/>
        <w:rPr/>
      </w:pPr>
      <w:r>
        <w:rPr/>
      </w:r>
    </w:p>
    <w:p>
      <w:pPr>
        <w:pStyle w:val="Heading6"/>
        <w:ind w:hanging="0"/>
        <w:rPr/>
      </w:pPr>
      <w:r>
        <w:rPr/>
        <w:t>2. Период создания оригинальных философских систем (1949 – середина 80</w:t>
        <w:noBreakHyphen/>
        <w:t>х годов)</w:t>
      </w:r>
    </w:p>
    <w:p>
      <w:pPr>
        <w:pStyle w:val="Normal"/>
        <w:rPr/>
      </w:pPr>
      <w:r>
        <w:rPr/>
      </w:r>
    </w:p>
    <w:p>
      <w:pPr>
        <w:pStyle w:val="Normal"/>
        <w:rPr/>
      </w:pPr>
      <w:r>
        <w:rPr/>
        <w:t>Новые философские системы современного конфуцианства создаются прежде всего на основе антропологической «философии субъекта», уходящей корнями в философию великого конфуцианского мыслителя XV</w:t>
        <w:noBreakHyphen/>
        <w:t>XVI вв. Ван Янмина</w:t>
      </w:r>
      <w:r>
        <w:rPr>
          <w:rStyle w:val="FootnoteAnchor"/>
          <w:position w:val="6"/>
        </w:rPr>
        <w:footnoteReference w:id="512"/>
      </w:r>
      <w:r>
        <w:rPr/>
        <w:t xml:space="preserve"> (Ван Шоужэня, 1472–1529) и учение буддийской школы йогачара о «только лишь осознавании» (вэй ши лунь)</w:t>
      </w:r>
      <w:r>
        <w:rPr>
          <w:rStyle w:val="FootnoteAnchor"/>
          <w:position w:val="6"/>
        </w:rPr>
        <w:footnoteReference w:id="513"/>
      </w:r>
      <w:r>
        <w:rPr/>
        <w:t>.</w:t>
      </w:r>
    </w:p>
    <w:p>
      <w:pPr>
        <w:pStyle w:val="Normal"/>
        <w:rPr/>
      </w:pPr>
      <w:r>
        <w:rPr/>
        <w:t>В это время современное конфуцианство развивается практически исключительно за пределами КНР – в Гонконге, на Тайване и среди китайских эмигрантов в США. Крупнейшие фигуры: Цянь Му (р. 1895), Моу Цзунсань (1909–1995), Тан Цзюньи (1909–1978), Сюй Фугуань (1903–1982) и ныне здравствующий Ду Вэймин.</w:t>
      </w:r>
    </w:p>
    <w:p>
      <w:pPr>
        <w:pStyle w:val="Normal"/>
        <w:rPr/>
      </w:pPr>
      <w:r>
        <w:rPr/>
        <w:t>Это период, когда проблема «Восток</w:t>
        <w:noBreakHyphen/>
        <w:t>Запад» отходит на второй план, тогда как на первый выступает создание конгениального современному состоянию философской мысли конфуцианского мировоззрения. Вместе с тем, творчество философов этого периода, творивших в период, когда, как тогда казалось, само существование традиционной китайской культуры поставлено под вопрос из</w:t>
        <w:noBreakHyphen/>
        <w:t>за нескончаемых идеологических кампаний в КНР, достигших своей кульминации в печально знаменитой «Великой пролетарской культурной революции» (1966–1976). Эпохальным документам, выразившим их тревогу и их боль стал «Манифест китайской культуры людям мира»</w:t>
      </w:r>
      <w:r>
        <w:rPr>
          <w:rStyle w:val="FootnoteAnchor"/>
          <w:position w:val="6"/>
        </w:rPr>
        <w:footnoteReference w:id="514"/>
      </w:r>
      <w:r>
        <w:rPr/>
        <w:t xml:space="preserve"> (1958), написанный Сюй Фугуанем, Моу Цзунсанем, Чжан Цзюньмаем и Тан Цзюньи, призывавшему относиться к китайской культуре не как к музейному экспонату, а как к живому, хотя и тяжело больному человеку, нуждающемуся в уважении и поддержке. В целом, по точному наблюдению А.В. Ломанова, в этот период возрастает как консерватизм конфуцианских мыслителей, так и пафосная эмоциональность в их восприятии традиции. Говоря о специфике эволюции современного конфуцианства, А.В. Ломанов отмечает:</w:t>
      </w:r>
    </w:p>
    <w:p>
      <w:pPr>
        <w:pStyle w:val="Normal"/>
        <w:rPr/>
      </w:pPr>
      <w:r>
        <w:rPr/>
        <w:t>«Однако реальный исторический вектор развития конфуцианской мысли нашего столетия именно таков – из классического конфуцианства рождается новое, синтетическое культурно</w:t>
        <w:noBreakHyphen/>
        <w:t>философское явление. Возможно следующее обобщение: характерная черта постконфуцианства состоит в движении по направлению от классической традиции к ее обновлению, переосмыслению и реинтерпретации путем синтеза с западной философией на всех уровнях – начиная с формы мысли и кончая существенной метафизической проблематикой»</w:t>
      </w:r>
      <w:r>
        <w:rPr>
          <w:rStyle w:val="FootnoteAnchor"/>
          <w:position w:val="6"/>
        </w:rPr>
        <w:footnoteReference w:id="515"/>
      </w:r>
      <w:r>
        <w:rPr/>
        <w:t>.</w:t>
      </w:r>
    </w:p>
    <w:p>
      <w:pPr>
        <w:pStyle w:val="Normal"/>
        <w:rPr/>
      </w:pPr>
      <w:r>
        <w:rPr/>
      </w:r>
    </w:p>
    <w:p>
      <w:pPr>
        <w:pStyle w:val="Heading6"/>
        <w:ind w:hanging="0"/>
        <w:rPr/>
      </w:pPr>
      <w:r>
        <w:rPr/>
        <w:t>3. Современный период развития современного конфуцианства</w:t>
      </w:r>
    </w:p>
    <w:p>
      <w:pPr>
        <w:pStyle w:val="Normal"/>
        <w:rPr/>
      </w:pPr>
      <w:r>
        <w:rPr/>
      </w:r>
    </w:p>
    <w:p>
      <w:pPr>
        <w:pStyle w:val="Normal"/>
        <w:rPr/>
      </w:pPr>
      <w:r>
        <w:rPr/>
        <w:t>Он начинается во второй половине 80</w:t>
        <w:noBreakHyphen/>
        <w:t>х годов и продолжается в настоящее время. Важнейшая веха, маркирующая начало этого этапа – возрождение и бурное развитие (ограниченное однако не столько оригинальным философским творчеством, сколько усвоением, изучением и воспроизведением содержания памятников национальной традиционалистской мысли) конфуцианской мысли в КНР, что изменило саму тональность современных конфуцианских текстов.</w:t>
      </w:r>
    </w:p>
    <w:p>
      <w:pPr>
        <w:pStyle w:val="Normal"/>
        <w:rPr/>
      </w:pPr>
      <w:r>
        <w:rPr/>
        <w:t>Центр традиционалистской китайской мысли переносится в китайскую диаспору США, причем мыслители</w:t>
        <w:noBreakHyphen/>
        <w:t>конфуцианцы как правило обладают высоким академическим статусом в престижных американских университетах (например, Ду Вэймин получил докторскую степень в Гарварде, а затем преподавал китайскую философию в Принстонском и Калифорнийском / Беркли университетах). Крупнейшие представители: Ду Вэймин, Чэн Чжунъин, Антонио Куа и Фу Вэйсюнь.</w:t>
      </w:r>
    </w:p>
    <w:p>
      <w:pPr>
        <w:pStyle w:val="Normal"/>
        <w:rPr/>
      </w:pPr>
      <w:r>
        <w:rPr/>
        <w:t>Теперь в центре внимания современного конфуцианства – проблема «трансформации {китайской} традиции для включения ее в дискурс западной философской традиции»</w:t>
      </w:r>
      <w:r>
        <w:rPr>
          <w:rStyle w:val="FootnoteAnchor"/>
          <w:position w:val="6"/>
        </w:rPr>
        <w:footnoteReference w:id="516"/>
      </w:r>
      <w:r>
        <w:rPr/>
        <w:t>. Происходит полный переход от комментаторства к оригинальному философскому творчеству.</w:t>
      </w:r>
    </w:p>
    <w:p>
      <w:pPr>
        <w:pStyle w:val="Normal"/>
        <w:rPr/>
      </w:pPr>
      <w:r>
        <w:rPr/>
        <w:t>Говоря о специфике современного конфуцианства, А.В. Ломанов отмечает, что это «идейное течение, направленное на консервативное переосмысление традиции в современных условиях. Сохранение традиции течением „современного неоконфуцианства“ в условиях глобального межкультурного взаимодействия неизбежно будет содержать в себе рефлексию этого взаимодействия и трактовку иной культуры; в свою очередь, постконфуцианство также ставит цель унаследования традиции»</w:t>
      </w:r>
      <w:r>
        <w:rPr>
          <w:rStyle w:val="FootnoteAnchor"/>
          <w:position w:val="6"/>
        </w:rPr>
        <w:footnoteReference w:id="517"/>
      </w:r>
      <w:r>
        <w:rPr/>
        <w:t>.</w:t>
      </w:r>
    </w:p>
    <w:p>
      <w:pPr>
        <w:pStyle w:val="Normal"/>
        <w:rPr/>
      </w:pPr>
      <w:r>
        <w:rPr/>
        <w:t>Таким образом, представляется возможным выделить следующие основные характеристики современного конфуцианства:</w:t>
      </w:r>
    </w:p>
    <w:p>
      <w:pPr>
        <w:pStyle w:val="Normal"/>
        <w:rPr/>
      </w:pPr>
      <w:r>
        <w:rPr/>
        <w:t>1. Стремление новыми средствами и в новых условиях возродить и переосмыслить национальную традицию, сделав ее ценности жизнеспособными в условиях XX века.</w:t>
      </w:r>
    </w:p>
    <w:p>
      <w:pPr>
        <w:pStyle w:val="Normal"/>
        <w:rPr/>
      </w:pPr>
      <w:r>
        <w:rPr/>
        <w:t>2. Установка на истолкование традиционной культуры в категориях западной философии для уяснения горизонтов ее жизнеспособности и плодотворности в контексте вызовов современного мира. Подчеркивание как национального, так и универсального характера ценностей традиционной китайской культуры.</w:t>
      </w:r>
    </w:p>
    <w:p>
      <w:pPr>
        <w:pStyle w:val="Normal"/>
        <w:rPr/>
      </w:pPr>
      <w:r>
        <w:rPr/>
        <w:t>Выяснение специфики национальной традиции через ее сопоставление с интеллектуальной и культурной традицей Запада и постепенный переход вначале к синтезу китайской и западной мысли при доминирующем значении первой, а затем и введение национальной традиции философствования в западную на правах равноправного участника современного философского процесса. При этом в современном конфуцианстве продолжает доминировать линия, восходящая к философии Ван Янмина и буддийской доктрине «только лишь осознавания» (так называемая «новая йогачара»), тогда как чжусианская линия, выраженная в философии Фэн Юланя, не получила никакого развития.</w:t>
      </w:r>
    </w:p>
    <w:p>
      <w:pPr>
        <w:pStyle w:val="Normal"/>
        <w:rPr/>
      </w:pPr>
      <w:r>
        <w:rPr/>
        <w:t>Все это наводит на мысль об определенной типологической близости современного конфуцианства (а конфуцианство в данном случае выступало единственной и универсальной формой возрождения национальной философской, духовной и культурной традиции как таковой) и русской религиозной философии Серебряного века. Как и в современном конфуцианстве, философы Серебряного века стремились вернуться от позитивизма и атеизма разночинной интеллигенции к национальной христианской традиции, переосмысливая ее, однако, с позиций учений новоевропейской философии (характерный пример – слова Вл. Соловьева о необходимости подкрепить веру отцов данными современной философии). Как и в современном конфуцианстве, рефлексия на содержание традиции привела к появлению принципиально нового явления, значение которого выходит за пределы собственно философии и затрагивает самые различные аспекты духовной культуры. И еще одно совпадение не столько сущностного, сколько конкретно</w:t>
        <w:noBreakHyphen/>
        <w:t>исторического характера: и русские философы начала XX века, и китайские конфуцианцы</w:t>
        <w:noBreakHyphen/>
        <w:t>традиционалисты были вынуждены возрождать традицию и творить в условиях, принципиально враждебных этому возрождению и их творчеству, а часто и вообще в эмиграции, за пределами своей родины. Возможно, современному конфуцианству повезло больше, чем русской религиозной философии, поскольку оно продолжало (и продолжает) непрерывно развиваться в течение всего века и теперь уже ясно, что ему предстоит сыграть свою роль и в развитии философии XXI века.</w:t>
      </w:r>
    </w:p>
    <w:p>
      <w:pPr>
        <w:pStyle w:val="Normal"/>
        <w:rPr/>
      </w:pPr>
      <w:r>
        <w:rPr/>
      </w:r>
    </w:p>
    <w:p>
      <w:pPr>
        <w:pStyle w:val="Heading4"/>
        <w:ind w:hanging="0"/>
        <w:rPr/>
      </w:pPr>
      <w:r>
        <w:rPr/>
        <w:t>§4. Основания сопоставления философии Хайдеггера и современного конфуцианского традиционализма</w:t>
      </w:r>
    </w:p>
    <w:p>
      <w:pPr>
        <w:pStyle w:val="Normal"/>
        <w:rPr/>
      </w:pPr>
      <w:r>
        <w:rPr/>
      </w:r>
    </w:p>
    <w:p>
      <w:pPr>
        <w:pStyle w:val="Normal"/>
        <w:rPr/>
      </w:pPr>
      <w:r>
        <w:rPr/>
        <w:t>Несмотря на то, что современные конфуцианцы в значительной степени прошли мимо Хайдеггера (их интересовали Платон и Гегель, Кант, Шопенгауэр, Ницше и Бергсон, но философия Хайдеггера осталась вне поля их зрения)</w:t>
      </w:r>
      <w:r>
        <w:rPr>
          <w:rStyle w:val="FootnoteAnchor"/>
          <w:position w:val="6"/>
        </w:rPr>
        <w:footnoteReference w:id="518"/>
      </w:r>
      <w:r>
        <w:rPr/>
        <w:t>, и тем не менее, в одном из принципиальных аспектов своего творчества они необычайно близки по духу немецкому мыслителю. Вот что пишет исследователь философии Фэн Юланя М. Массон, подчеркивая, что «“новое лисюэ”</w:t>
      </w:r>
      <w:r>
        <w:rPr>
          <w:rStyle w:val="FootnoteAnchor"/>
          <w:position w:val="6"/>
        </w:rPr>
        <w:footnoteReference w:id="519"/>
      </w:r>
      <w:r>
        <w:rPr/>
        <w:t xml:space="preserve"> – не логический индекс и не конкорданс средневековых текстов, а реинтерпретация всей китайской традиции, которую мы можем назвать “герменевтикой”. “Герменевтика” может быть наиболее подходящим обозначением. Она соотносится с типом философского исследования – от Хайдеггера к Рикеру, Левинасу, Гадамеру, – с амбициями и размахом, сравнимый с присущими Фэну основная разница в том, что эти европейские философии не были траскультурными). В обоих случаях поиск нового определения философии идет вместе с реинтерпретацией прошлой традиции, как философской, так и религиозной… Вывод состоит не в том, что Фэн Юлань – это китайский Хайдеггер. Но, подобно Ариадне, Хайдеггер может снабдить нас нитью, которая способна вывести нас из лабиринта Фэна; по моему мнению, философия Хайдеггера будет лучшей нитью, чем Айер, Карнап или Остин»</w:t>
      </w:r>
      <w:r>
        <w:rPr>
          <w:rStyle w:val="FootnoteAnchor"/>
          <w:position w:val="6"/>
        </w:rPr>
        <w:footnoteReference w:id="520"/>
      </w:r>
      <w:r>
        <w:rPr/>
        <w:t>.</w:t>
      </w:r>
    </w:p>
    <w:p>
      <w:pPr>
        <w:pStyle w:val="Normal"/>
        <w:rPr/>
      </w:pPr>
      <w:r>
        <w:rPr/>
        <w:t>Именно этот герменевтический аспект и является наиболее важным единым основанием сопоставления мысли не только Фэн Юланя, но и всей традиции современного конфуцианского философствования с философией Хайдеггера. Последуем же за указанной М. Массоном нитью Ариадны и сопоставим принципы философской герменевтики Хайдеггера (особенно в связи с обращением немецкого мыслителя к древнегреческой философии) и постконфуцианского традиционалистского умозрения.</w:t>
      </w:r>
    </w:p>
    <w:p>
      <w:pPr>
        <w:pStyle w:val="Normal"/>
        <w:rPr/>
      </w:pPr>
      <w:r>
        <w:rPr/>
      </w:r>
    </w:p>
    <w:p>
      <w:pPr>
        <w:pStyle w:val="Heading4"/>
        <w:ind w:hanging="0"/>
        <w:rPr/>
      </w:pPr>
      <w:r>
        <w:rPr/>
        <w:t>§5. Герменевтика Хайдеггера и традиционалистское истолкование категорий китайской культуры современными конфуцианцами</w:t>
      </w:r>
    </w:p>
    <w:p>
      <w:pPr>
        <w:pStyle w:val="Normal"/>
        <w:rPr/>
      </w:pPr>
      <w:r>
        <w:rPr/>
      </w:r>
    </w:p>
    <w:p>
      <w:pPr>
        <w:pStyle w:val="Normal"/>
        <w:rPr/>
      </w:pPr>
      <w:r>
        <w:rPr/>
        <w:t>Как отмечает корейский исследователь параллелей между философией Хайдеггера и восточной мысли Хва Йоль Джун (Hwa Yol Jung), одним из намерений Хайдеггера была деконструкция доминирования метафизической, или «логоцентрической» традиции западной мысли от Платона до Ницше. Эта деконструкция представляла собой критическую процедуру, в которой смысловое содержание общепринятых понятий, категорий и концепций прослеживается до самых их истоков в античной мысли и греческом языке как таковом для последующей реконструкции смысла</w:t>
      </w:r>
      <w:r>
        <w:rPr>
          <w:rStyle w:val="FootnoteAnchor"/>
          <w:position w:val="6"/>
        </w:rPr>
        <w:footnoteReference w:id="521"/>
      </w:r>
      <w:r>
        <w:rPr/>
        <w:t>. Классический пример – анализ Хайдеггером греческого понятия aletheia, «истина», восстанавливаемого Хайдеггером до исходного значения «открытости» и реконструируемого в качестве раскрытости сущего, основывающейся на открытости Dasein («здесь</w:t>
        <w:noBreakHyphen/>
        <w:t>теперь бытия») и самого мира</w:t>
      </w:r>
      <w:r>
        <w:rPr>
          <w:rStyle w:val="FootnoteAnchor"/>
          <w:position w:val="6"/>
        </w:rPr>
        <w:footnoteReference w:id="522"/>
      </w:r>
      <w:r>
        <w:rPr/>
        <w:t>.</w:t>
      </w:r>
    </w:p>
    <w:p>
      <w:pPr>
        <w:pStyle w:val="Normal"/>
        <w:rPr/>
      </w:pPr>
      <w:r>
        <w:rPr/>
        <w:t>Эта деконструкция стала мужественным вызовом со стороны философа тому типу мышления, который он называл «количественным», или «считающим» и которое в течение XX века победоносно распространялось по всему миру, сопровождая своим утверждением процесс глобализации западной науки, технологии и образа жизни</w:t>
      </w:r>
      <w:r>
        <w:rPr>
          <w:rStyle w:val="FootnoteAnchor"/>
          <w:position w:val="6"/>
        </w:rPr>
        <w:footnoteReference w:id="523"/>
      </w:r>
      <w:r>
        <w:rPr/>
        <w:t>.</w:t>
      </w:r>
    </w:p>
    <w:p>
      <w:pPr>
        <w:pStyle w:val="Normal"/>
        <w:rPr/>
      </w:pPr>
      <w:r>
        <w:rPr/>
        <w:t>Хайдеггер, будучи человеком западной культуры, осознал односторонность европейского «логоцентризма» и количественного мышления, тем самым лишив их признаков универсальности и развенчав их претензии на абсолютную значимость, превратив новоевропейский</w:t>
      </w:r>
      <w:r>
        <w:rPr>
          <w:rStyle w:val="FootnoteAnchor"/>
          <w:position w:val="6"/>
        </w:rPr>
        <w:footnoteReference w:id="524"/>
      </w:r>
      <w:r>
        <w:rPr/>
        <w:t xml:space="preserve"> тип мышления не в единственно возможный, а лишь в один из возможных дискурсов.</w:t>
      </w:r>
    </w:p>
    <w:p>
      <w:pPr>
        <w:pStyle w:val="Normal"/>
        <w:rPr/>
      </w:pPr>
      <w:r>
        <w:rPr/>
        <w:t>С другой стороны, тот же самый вызов попыткам подменить китайскую культуру плохо понятой западной, сбросив все принципы духовной жизни Китая с парохода современности, бросили и современные конфуцианцы. Но для них критика количественного мышления имела гораздо большую практическую значимость, поскольку она означала одновременно и культурную реабилитацию национальной духовной традиции. Вместе с тем для конфуцианских традиционалистов важна была не только критика западного мышления и западных дискурсов, но и поиски некоторого общего языка, а в конечном счете и некоего «модуса недвойственности», позволяющего принять и использовать оба дискурса, и европейский, и китайский.</w:t>
      </w:r>
    </w:p>
    <w:p>
      <w:pPr>
        <w:pStyle w:val="Normal"/>
        <w:rPr/>
      </w:pPr>
      <w:r>
        <w:rPr/>
        <w:t>Правда, конфуцианцам XX века не приходилось приступать к такой глобальной переоценке собственной культурной традиции, которая была произведена европейской философией от Ницше до Хайдеггера, тем более, что их задачей была не деконструкция с последующей реконструкцией, а непосредственно реконструкция. Но эта реконструкция также предполагала использование герменевтической процедуры, хотя и в масштабах более ограниченных.</w:t>
      </w:r>
    </w:p>
    <w:p>
      <w:pPr>
        <w:pStyle w:val="Normal"/>
        <w:rPr/>
      </w:pPr>
      <w:r>
        <w:rPr/>
        <w:t>Здесь необходимо обратиться к проблеме слова и языка в китайской мысли и у Хайдеггера.</w:t>
      </w:r>
    </w:p>
    <w:p>
      <w:pPr>
        <w:pStyle w:val="Normal"/>
        <w:rPr/>
      </w:pPr>
      <w:r>
        <w:rPr/>
      </w:r>
    </w:p>
    <w:p>
      <w:pPr>
        <w:pStyle w:val="Heading4"/>
        <w:ind w:hanging="0"/>
        <w:rPr/>
      </w:pPr>
      <w:r>
        <w:rPr/>
        <w:t>§6. Слово, язык и письменность у Хайдеггера и в конфуцианской традиции</w:t>
      </w:r>
    </w:p>
    <w:p>
      <w:pPr>
        <w:pStyle w:val="Normal"/>
        <w:rPr/>
      </w:pPr>
      <w:r>
        <w:rPr/>
      </w:r>
    </w:p>
    <w:p>
      <w:pPr>
        <w:pStyle w:val="Normal"/>
        <w:rPr/>
      </w:pPr>
      <w:r>
        <w:rPr/>
        <w:t>Всякая герменевтика, то есть истолкование сокрытого для выявления его первосмысла предполагает работу со словом. Хорошо известно, что для Хайдеггера слово, точнее, язык, взятый в его естественной подлинности, «языковости», «языковой стихии» «воплощенной речи» – Sprachlichkeit есть как бы выражение самого бытия, более того, само бытие. При всей неоднократно отмечавшейся близости подходов Хайдеггера с даосскими и дзэнскими, здесь он как раз отдаляется от них, сближаясь с конфуцианством: ведь для даосизма и Дзэн высшая истина, то есть то, что Хайдеггер называл бытием, а эти традиции Дао или Пустотой – невыразимо языковыми средствами, принципиально невербализуемо и несемиотично. Правда, язык может быть средством постижения этой экстралингвистической реальности (через парадоксальное высказывание – коан или суггестивное высказывание</w:t>
      </w:r>
      <w:r>
        <w:rPr>
          <w:rStyle w:val="FootnoteAnchor"/>
          <w:position w:val="6"/>
        </w:rPr>
        <w:footnoteReference w:id="525"/>
      </w:r>
      <w:r>
        <w:rPr/>
        <w:t>), но, как говорится в «Чжуан</w:t>
        <w:noBreakHyphen/>
        <w:t>цзы»: «Слова нужны, чтобы постичь смысл; когда смысл понят, о словах можно забыть» (гл. 26). Поэтому конфуцианский подход, несомненно, более релевантен хайдеггеровскому.</w:t>
      </w:r>
    </w:p>
    <w:p>
      <w:pPr>
        <w:pStyle w:val="Normal"/>
        <w:rPr/>
      </w:pPr>
      <w:r>
        <w:rPr/>
        <w:t>Конфуцианское понимание языка как сакральной реальности выражается прежде всего в категории вэнь, выражающей также идею культуры как таковой. Этимологически слово вэнь означало священную татуировку шаманов и жрецов архаической эпохи. Позднее оно начинает обозначать любой узор или украшение. Отсюда произошел переход к значению «письменный знак», «письменность» и наконец, письменная культура, или «культура, выраженная в письменном знаке». И наконец, слово вэнь начинает обозначать культуру как таковую и в этом значении входит в современный китайский язык как вэньхуа (культура); этот бином дословно означает «преобразующее влияние» (хуа) посредством письменного слова (вэнь).</w:t>
      </w:r>
    </w:p>
    <w:p>
      <w:pPr>
        <w:pStyle w:val="Normal"/>
        <w:rPr/>
      </w:pPr>
      <w:r>
        <w:rPr/>
        <w:t>Однако еще в древности в текстах конфуцианского круга понятие вэнь становится одной из базовых категорий китайской культуры, космологизируется и онтологизируется, как бы подтверждая средствами философской рефлексии свою исходную сакральность в качестве священной татуировки шамана</w:t>
        <w:noBreakHyphen/>
        <w:t>заклинателя. Вэнь теперь – универсальное космическое начало, выражающее базовую «узорность», «украшенность» вселенной (ср. греческое обозначение универсума: космос значит «украшенный»). Следовательно, в человеческой культуре и прежде всего, в письменном слове, иероглифическом знаке как первоисточнике культуры, а также в текстах совершенных мудрецов древности проявился и воплотился тот же самый принцип, который придает эстетическое измерение всему космосу. Культура и ее источник – письменное слово является человеческим вэнь, планеты, звезды и созвездия – небесное вэнь (ср. современное китайское слово, обозначающее астрономию – тянь</w:t>
        <w:noBreakHyphen/>
        <w:t>вэнь</w:t>
        <w:noBreakHyphen/>
        <w:t>сюэ, то есть «наука о небесном вэнь»), горы и долины, следы узоры и птиц, узоры на шкуре оленей, тигров и барсов – земное вэнь и т.д. Эта идея очень четко проводится в одном из важнейших текстов классической китайской эстетической мысли – трактате Лю Се (VI в.) «Дракон, изваянный в сердце вэнь» (Вэнь синь дяо лунь).</w:t>
      </w:r>
    </w:p>
    <w:p>
      <w:pPr>
        <w:pStyle w:val="Normal"/>
        <w:rPr/>
      </w:pPr>
      <w:r>
        <w:rPr/>
        <w:t>Интересно, что уже китайские мифы о происхождении письменности и натурфилософского знания непосредственно увязывают между собой человеческий, небесный и земной аспекты единого вэнь: когда совершенномудрый император Фу</w:t>
        <w:noBreakHyphen/>
        <w:t>си занялся изобретением письменности и космологических символов</w:t>
        <w:noBreakHyphen/>
        <w:t>триграмм, он взял за образец «вэнь Неба и Земли». Поднимая голову вверх, он изучал созвездия – небесное вэнь; опуская голову вниз, он постигал скрытый смысл узоров звериных и птичьих следов – земного вэнь. Плодом этого изучения и вглядывания и стало появление иероглифической письменности и основоположений китайской культуры вообще.</w:t>
      </w:r>
    </w:p>
    <w:p>
      <w:pPr>
        <w:pStyle w:val="Normal"/>
        <w:rPr/>
      </w:pPr>
      <w:r>
        <w:rPr/>
        <w:t>Универсализм понимания вэнь прослеживается во всей китайской философии, особенно в конфуцианской традиции. Вершиной этого процесса оказалось так называемое неоконфуцианство эпох Сун (960–1279) и Мин (1368–1644), продолжателями и обновителями, ре</w:t>
        <w:noBreakHyphen/>
        <w:t>конструкторами которого и были конфуцианские традиционалисты XX века. Теперь вэнь – структурирующий вселенную принцип (ли) и эманацию Дао</w:t>
        <w:noBreakHyphen/>
        <w:t>Пути как тотальной этической нормы, лежащей в основе самого каркаса мироздания (позиция, принимаемая и современными конфуцианцами).</w:t>
      </w:r>
    </w:p>
    <w:p>
      <w:pPr>
        <w:pStyle w:val="Normal"/>
        <w:rPr/>
      </w:pPr>
      <w:r>
        <w:rPr/>
        <w:t>И все же о вэнь говорится прежде всего в смысле проявления этого универсального начала в человеке в виде культуры и письменного слова. Отсюда проистекает и то понимание конфуцианцами литературы, которое воплотилось в максиме «письменность несет в себе Великое Дао» (вэнь и цзай дао).</w:t>
      </w:r>
    </w:p>
    <w:p>
      <w:pPr>
        <w:pStyle w:val="Normal"/>
        <w:rPr/>
      </w:pPr>
      <w:r>
        <w:rPr/>
        <w:t>Но не только литература или высокая культура определялись вселенским узором вэнь. Любой письменный знак, иероглиф есть как бы частное проявление узора</w:t>
        <w:noBreakHyphen/>
        <w:t>орнамента космоса. Это понимание письменности обусловило поистине благоговейное отношение народа традиционного Китая к письменному тексту.</w:t>
      </w:r>
    </w:p>
    <w:p>
      <w:pPr>
        <w:pStyle w:val="Normal"/>
        <w:rPr/>
      </w:pPr>
      <w:r>
        <w:rPr/>
        <w:t>Таким образом, сакральной стала сама культура, нашедшая свой глубинный исток в глубинах абсолютного принципа самого бытия. Разумности и гармонической упорядоченности – Дао</w:t>
        <w:noBreakHyphen/>
        <w:t>Пути как высшего первоначала в традиционном китайском понимании этих слов</w:t>
      </w:r>
      <w:r>
        <w:rPr>
          <w:rStyle w:val="FootnoteAnchor"/>
          <w:position w:val="6"/>
        </w:rPr>
        <w:footnoteReference w:id="526"/>
      </w:r>
      <w:r>
        <w:rPr/>
        <w:t>.</w:t>
      </w:r>
    </w:p>
    <w:p>
      <w:pPr>
        <w:pStyle w:val="Normal"/>
        <w:rPr/>
      </w:pPr>
      <w:r>
        <w:rPr/>
        <w:t>Китайский иероглиф – великолепный объект словотворчества, которое возможно не только за счет создания неологизмов посредством комбинирования знаков и конструирования новых биномов, как, например, поступали в древности буддисты, переводившие санскритские термины на китайский язык, но и за счет перестановки черт и элементов уже существующих знаков (прием, использующийся, например, в китайской каллиграфии). И, наконец, сама конструкция сложного иероглифа, как комплекса простых, но также имеющих смысловое содержание знаков, открывает неограниченные возможности для их истолкования и открытия новых семантических и семиотических горизонтов. И здесь уместно вспомнить не только китайского ученого XIII в. Дай Туна, но и Эзру Паунда, унаследовавшего этимологические словари япониста Э. Фенеллозы и открывшего в его «этиосинологии» новые перспективы оживления поэтического слова через раскрытие ненаблюдаемых дотоле смысловых пластов.</w:t>
      </w:r>
    </w:p>
    <w:p>
      <w:pPr>
        <w:pStyle w:val="Normal"/>
        <w:rPr/>
      </w:pPr>
      <w:r>
        <w:rPr/>
        <w:t>И, конечно, в связи с этим обстоятельством нельзя не вспомнить знаменитое словотворчество Хайдеггера, включенное в его глобальную герменевтику как беспрецедентная попытка вернуться к корням языка, оживить язык и освободить его от тяжкого бремени привычки и омертвления, и раскрыв в языке то непосредственное, что прямо роднит его с бытием, превращая язык и бытие как бы в две стороны одной и той же медали. Это, собственно, и есть Sprachlichkeit, бытийствующая «языковость», о которой уже говорилось выше.</w:t>
      </w:r>
    </w:p>
    <w:p>
      <w:pPr>
        <w:pStyle w:val="Normal"/>
        <w:rPr/>
      </w:pPr>
      <w:r>
        <w:rPr/>
        <w:t>Здесь, правда, необходима одна оговорка. Если для Хайдеггера первична речь, устный язык, тогда как письменная речь безусловно вторична, то для китайской культуры первичен именно письменный, иероглифический текст. Это обстоятельство определено не только традиционным пониманием китайскими мыслителями языка и прежде всего, языка культуры как вэнь, узора, а не звука (как, например, в индийской цивилизации), но и тем обстоятельством, что в течение тысячелетий классическим языком большой традиции китайской культуры был вэньянь, язык принципиально непроизносимый и непонятный на слух, рассчитанный исключительно на зрительное, а не на слуховое восприятие. Но это не меняет отмеченных параллелей между герменевтикой как раскрытием изначального языкового пласта у Хайдеггера и отношением к языку в конфуцианской традиции Китая. А последнее в свою очередь обусловливало и герменевтику современных конфуцианцев, хотя никто из них не занимался проблемой языка специально</w:t>
      </w:r>
      <w:r>
        <w:rPr>
          <w:rStyle w:val="FootnoteAnchor"/>
          <w:position w:val="6"/>
        </w:rPr>
        <w:footnoteReference w:id="527"/>
      </w:r>
      <w:r>
        <w:rPr/>
        <w:t>.</w:t>
      </w:r>
    </w:p>
    <w:p>
      <w:pPr>
        <w:pStyle w:val="Normal"/>
        <w:rPr/>
      </w:pPr>
      <w:r>
        <w:rPr/>
      </w:r>
    </w:p>
    <w:p>
      <w:pPr>
        <w:pStyle w:val="Heading4"/>
        <w:ind w:hanging="0"/>
        <w:rPr/>
      </w:pPr>
      <w:r>
        <w:rPr/>
        <w:t>§7. Основания культурной традиции в герменевтике современного конфуцианства; место буддийской философии. Хайдеггер о проблеме «реальности внешнего мира»</w:t>
      </w:r>
    </w:p>
    <w:p>
      <w:pPr>
        <w:pStyle w:val="Normal"/>
        <w:rPr/>
      </w:pPr>
      <w:r>
        <w:rPr/>
      </w:r>
    </w:p>
    <w:p>
      <w:pPr>
        <w:pStyle w:val="Normal"/>
        <w:rPr/>
      </w:pPr>
      <w:r>
        <w:rPr/>
        <w:t>Продолжая линию неоконфуцианской экзегезы Чжу Си и особенно, Ван Янмина, принявшую у них форму герменевтики, современные конфуцианцы прежде всего апеллировали к авторитету крупнейшего конфуцианского мыслителя Мэн</w:t>
        <w:noBreakHyphen/>
        <w:t>цзы (ок. 372–289 до н. э.), имевшему почетный конфуцианский титул я шэн, то есть, «уступающего только совершенномудрому»)</w:t>
      </w:r>
      <w:r>
        <w:rPr>
          <w:rStyle w:val="FootnoteAnchor"/>
          <w:position w:val="6"/>
        </w:rPr>
        <w:footnoteReference w:id="528"/>
      </w:r>
      <w:r>
        <w:rPr/>
        <w:t>. А важнейшими тезисами Мэн</w:t>
        <w:noBreakHyphen/>
        <w:t>цзы, привлекавшими внимание мыслителей</w:t>
        <w:noBreakHyphen/>
        <w:t>традиционалистов были его положения о том, что «Небо и Человек пребывают в гармонии и единстве» (тянь</w:t>
        <w:noBreakHyphen/>
        <w:t>жэнь хэ и) и о высшем познании, как «исчерпании сердца</w:t>
        <w:noBreakHyphen/>
        <w:t>разума» (цзинь синь). Первый из этих тезисов вводит исключительно важную для современного конфуцианства тему единотелесности, или единосущности, «консубстанциальности» человека и космоса, субъекта и универсума (слово тянь, «Небо», здесь имеет значение «все сущее», «космос», «природа как целое»). По существу, они утверждают, что именно эта фраза, провозглашающая принцип холистического видения мира, является лозунгом всей китайской мысли, в котором наиболее полно выражено отличие китайского подхода к сущему от западного с его аналитической и индивидуалистической тенденцией.</w:t>
      </w:r>
    </w:p>
    <w:p>
      <w:pPr>
        <w:pStyle w:val="Normal"/>
        <w:rPr/>
      </w:pPr>
      <w:r>
        <w:rPr/>
        <w:t>Второй тезис в контексте философии Мэн</w:t>
        <w:noBreakHyphen/>
        <w:t>цзы означал признание тождества природы человека и природы универсума как целого: постигший до конца («исчерпавший») природу собственного сердца</w:t>
        <w:noBreakHyphen/>
        <w:t>разума (синь) постигает и природу Неба. Позднее Ван Янмин стал учить о единосущии Неба и индивидуального духа сердца</w:t>
        <w:noBreakHyphen/>
        <w:t>разума, введя категории «благомыслия» (лян синь) и «благознания» (лян чжи), также восходящие к Мэн</w:t>
        <w:noBreakHyphen/>
        <w:t>цзы и отождествив, таким образом как индивидуальную, так и универсальную природу (син) с сердцем</w:t>
        <w:noBreakHyphen/>
        <w:t>разумом. В современном конфуцианстве наиболее четко высказал свою позицию по поводу этих понятий Моу Цзунсань. Для него тезис о единстве природы и сердца</w:t>
        <w:noBreakHyphen/>
        <w:t>разума есть неразрывность субъективного и объективного, действия и существования. «Моральная субстанция» лежит в основании не только нравственной практики человека, но и всего космоса. Поэтому, считает он, моральная метафизика конфуцианства превосходит этическое учение Канта (вместе с тем, тезис Ван Янмина о «благомыслии» разума рассматривается Моу Цзунсанем как аналог кантовского тезиса о наличии у человека свободной и автономной «доброй воли», тождественной всеобщему моральному закону). Благомыслие человека (как изначальная разумная моральность его природы</w:t>
        <w:noBreakHyphen/>
        <w:t>сердца</w:t>
        <w:noBreakHyphen/>
        <w:t>разума) в отличие от кантовской «доброй воли» не есть ни постулат, ни гипотеза, а есть установленная истинная реальность проявляющаяся в поступках, подлинная экзистенция</w:t>
      </w:r>
      <w:r>
        <w:rPr>
          <w:rStyle w:val="FootnoteAnchor"/>
          <w:position w:val="6"/>
        </w:rPr>
        <w:footnoteReference w:id="529"/>
      </w:r>
      <w:r>
        <w:rPr/>
        <w:t>.</w:t>
      </w:r>
    </w:p>
    <w:p>
      <w:pPr>
        <w:pStyle w:val="Normal"/>
        <w:rPr/>
      </w:pPr>
      <w:r>
        <w:rPr/>
        <w:t>Однако, говоря о современном китайском традиционализме было бы неправильно подчеркивать лишь ее конфуцианскую составляющую, игнорируя другую – буддийскую. Исторически отношения между буддизмом и неоконфуцианством были весьма сложными. Несмотря на то, что буддийская философия оказала огромное влияние на формирование неоконфуцианства, как в его чжусианском, так и янминистском варианте, сами неоконфуцианцы категорически отрицали это, занимая достаточно антибуддийские позиции (Ван Янмин был более снисходителен к буддизму, Чжу Си – более враждебен, но в целом буддизм неоконфуцианская традиция категорически не принимала). Современные конфуцианские традиционалисты решительно порвали с этой традицией. Для них уже буддизм – не чуждая китайским устоям индийская религия, а неотъемлемая, интегральная часть традиционной китайской культуры как единого организмического целого. В этом отношении современное конфуцианство чем</w:t>
        <w:noBreakHyphen/>
        <w:t>то напоминает неоплатонизм, примиривший в себе перед лицом торжествующего и враждебного античной традиции христианства, все основные дотоле часто враждовавшие направления как античной философии, так и религий эллинистического и римского мира; в неоплатонизме Платон стал другом Гесиода, Гераклит – Парменида, а культ фригийской богини</w:t>
        <w:noBreakHyphen/>
        <w:t>матери перестал восприниматься как нечто несовместимое с культом римских Весты или Юноны. Подобно тому, как неоплатонизм стал синтезом эллинистической религиозной философии и собственно религии, так и современное неоконфуцианство проявило стремление объединить под своими знаменами все ценности традиционной китайской культуры.</w:t>
      </w:r>
    </w:p>
    <w:p>
      <w:pPr>
        <w:pStyle w:val="Normal"/>
        <w:rPr/>
      </w:pPr>
      <w:r>
        <w:rPr/>
        <w:t>В наибольшей степени буддийский элемент был присущ философии Сюн Шили, которая даже иногда называлась им самим «новой йогачарой» (дословно: «новое учение о только лишь осознавании», синь вэй ши лунь; точный санскритский эквивалент – новая виджняптиматра шастра</w:t>
      </w:r>
      <w:r>
        <w:rPr>
          <w:rStyle w:val="FootnoteAnchor"/>
          <w:position w:val="6"/>
        </w:rPr>
        <w:footnoteReference w:id="530"/>
      </w:r>
      <w:r>
        <w:rPr/>
        <w:t>).</w:t>
      </w:r>
    </w:p>
    <w:p>
      <w:pPr>
        <w:pStyle w:val="Normal"/>
        <w:rPr/>
      </w:pPr>
      <w:r>
        <w:rPr/>
        <w:t>В молодости Сюн Шили принадлежал к лагерю «революционной демократии», участвовал в Синьхайской революции и поддерживал политику Сунь Ятсена. Однако после 1920 г. он отходит от политики, увлекается буддизмом и становится учеником очень своеобразного по своим взглядам буддийского ученого – Оуян Цзинъу (1871–1943). О нем следует сказать несколько слов особо.</w:t>
      </w:r>
    </w:p>
    <w:p>
      <w:pPr>
        <w:pStyle w:val="Normal"/>
        <w:rPr/>
      </w:pPr>
      <w:r>
        <w:rPr/>
        <w:t>Оуян Цзинъу вместе с другим буддийским деятелем из мирян – Люй Чэном (1896–1989) следует отнести к плеяде реформаторов пришедшего к началу XX века китайского буддизма. Они достаточно резко критиковали собственно китайские буддийские школы, отдавая предпочтение индианизированной версии учившегося в Индии великого переводчика VII века Сюань</w:t>
        <w:noBreakHyphen/>
        <w:t>цзана. При этом Оуян Цзинъу, вначале увлекавшийся буддизмом китайской школы Хуаянь, но потом разочаровавшийся в нем, даже посвятил специальные сочинения критике доктрины Махаяна шраддхотпада шастры</w:t>
      </w:r>
      <w:r>
        <w:rPr>
          <w:rStyle w:val="FootnoteAnchor"/>
          <w:position w:val="6"/>
        </w:rPr>
        <w:footnoteReference w:id="531"/>
      </w:r>
      <w:r>
        <w:rPr/>
        <w:t xml:space="preserve"> («Трактат о пробуждении веры в Махаяну», VI в.), в которой он видел источник всех «искажений» индийского учения в Китае. Таким образом, и Оуян Цзинъу, и Сюн Шили предпочли «индийский» вариант буддийской мысли китаизированным ее вариантам.</w:t>
      </w:r>
    </w:p>
    <w:p>
      <w:pPr>
        <w:pStyle w:val="Normal"/>
        <w:rPr/>
      </w:pPr>
      <w:r>
        <w:rPr/>
        <w:t>Тому могут быть несколько причин. Во</w:t>
        <w:noBreakHyphen/>
        <w:t>первых, стремление к аутентичности, обращение к истокам, столь характерное для современных конфуцианцев (как и для Хайдеггера). Во</w:t>
        <w:noBreakHyphen/>
        <w:t>вторых, характерное для конфуцианства XX века педалирование проблематики разума</w:t>
        <w:noBreakHyphen/>
        <w:t>сердца (синь), идущей от Мэн</w:t>
        <w:noBreakHyphen/>
        <w:t>цзы к Ван Янмину, а отсюда – интерес к проблеме сознания – центральной проблеме школы «только лишь осознавания».</w:t>
      </w:r>
    </w:p>
    <w:p>
      <w:pPr>
        <w:pStyle w:val="Normal"/>
        <w:rPr/>
      </w:pPr>
      <w:r>
        <w:rPr/>
        <w:t>Основной тезис йогачары восходит к каноническому тексту махаянского буддизма Дашабхумика сутре («Сутра десяти ступеней»), где провозглашается следующее положение: «Что касается трех миров, то они есть не что иное, как только лишь сознание». Поэтому йогачару часто сравнивают с европейскими формами идеализма, особенно, с идеализмом Беркли. Однако это совершенно неверно.</w:t>
      </w:r>
    </w:p>
    <w:p>
      <w:pPr>
        <w:pStyle w:val="Normal"/>
        <w:rPr/>
      </w:pPr>
      <w:r>
        <w:rPr/>
        <w:t>Во</w:t>
        <w:noBreakHyphen/>
        <w:t>первых, в отличие практически от всех видов европейского идеализма, йогачара отнюдь не рассматривает сознание (виджняну)</w:t>
      </w:r>
      <w:r>
        <w:rPr>
          <w:rStyle w:val="FootnoteAnchor"/>
          <w:position w:val="6"/>
        </w:rPr>
        <w:footnoteReference w:id="532"/>
      </w:r>
      <w:r>
        <w:rPr/>
        <w:t xml:space="preserve"> как абсолют или первосубстанцию</w:t>
      </w:r>
      <w:r>
        <w:rPr>
          <w:rStyle w:val="FootnoteAnchor"/>
          <w:position w:val="6"/>
        </w:rPr>
        <w:footnoteReference w:id="533"/>
      </w:r>
      <w:r>
        <w:rPr/>
        <w:t>. Напротив, сознание есть проблема, которую следует решить, ибо именно сознание представляет собой источник различений и ментальных конструктов, формирующих сансару (круговорот рождений</w:t>
        <w:noBreakHyphen/>
        <w:t>смертей). Здесь следует обратить внимание на то, что сутра говорит, что именно троемирие (траялокья), а не «все» вообще и тем более, не нирвана, «есть только лишь сознание». В ходе своей практики йогин постигает природу, функции и корни сознания, конструирующего сансарическое бытие, и изживает его, заменяя сознание (с необходимостью требующее субъектно</w:t>
        <w:noBreakHyphen/>
        <w:t>объектную дихотомию и формирующего ее) на недвойственный, недихотомичный (адвая) гносис</w:t>
        <w:noBreakHyphen/>
        <w:t>знание (джняна).</w:t>
      </w:r>
    </w:p>
    <w:p>
      <w:pPr>
        <w:pStyle w:val="Normal"/>
        <w:rPr/>
      </w:pPr>
      <w:r>
        <w:rPr/>
        <w:t>Во</w:t>
        <w:noBreakHyphen/>
        <w:t>вторых, западные формы идеализма (прежде всего, берклианство) отрицают реальность материи, сводя ее к комплексу восприятий по принципу esse est percipii («быть, значит восприниматься»), но признают реальность субстанциальной души (субъекта) и божественного духа, вкладывающего в душу ее «идеи», которые она проецирует вовне. Йогачара считает иллюзией и внешние объекты, и воспринимающий их субъект (не говоря уже об отрицании ею «божественного духа»). Здесь, правда, нужно сделать две оговорки. Прежде всего, нужно сказать, что йогачара считает иллюзорными не столько сами объекты, сколько их «овнешвленность», а именно то, что они воспринимаются нами как внешние по отношению к сознанию. Затем, хотя эмпирический субъект и пуст, будучи лишь относительным коррелятом эмпирических объектов, он тем не менее, некоторым образом первичнее их, поскольку именно с ним отождествляет себя предшествующее субъектно</w:t>
        <w:noBreakHyphen/>
        <w:t>объектной дихотомии коренное, или базовое сознание (алая</w:t>
        <w:noBreakHyphen/>
        <w:t>виджняна). Но и алая</w:t>
        <w:noBreakHyphen/>
        <w:t>виджняна – не абсолют, а лишь корень и источник ментального конструирования и сансарического существования (круговорота рождений</w:t>
        <w:noBreakHyphen/>
        <w:t>смертей)</w:t>
      </w:r>
      <w:r>
        <w:rPr>
          <w:rStyle w:val="FootnoteAnchor"/>
          <w:position w:val="6"/>
        </w:rPr>
        <w:footnoteReference w:id="534"/>
      </w:r>
      <w:r>
        <w:rPr/>
        <w:t>. Главная идея йогачары – не отрицание объективного существования материи (как у Беркли), а изживание иллюзии, выражающейся в том, что качества и свойства сознания мы приписываем внешним объектам, на которые эти качества и свойства проецируются.</w:t>
      </w:r>
    </w:p>
    <w:p>
      <w:pPr>
        <w:pStyle w:val="Normal"/>
        <w:rPr/>
      </w:pPr>
      <w:r>
        <w:rPr/>
        <w:t>Приведем один пример. Хорошо известно, что цвета и звуки существуют лишь в нашем глазе или ухе (точнее, мозге), тогда как объективно существуют лишь световые и звуковые волны различной длины, которые кодируются нашими рецепторами как краски и звуки. Эти краски и звуки вполне субъективны и целиком обусловлены строением воспринимающего органа. Так, глаз собаки устроен таким образом, что она не воспринимает различия между длиной световых волн и видит мир черно</w:t>
        <w:noBreakHyphen/>
        <w:t>белым. Но мы, тем не менее, зная все это, приписываем цвета и звуки вещам внешнего мира, объективируем их. И не задумываясь над тем, что это значит, мы говорим, что «молоко белое», «осенние листья желтые и красные», «небо синее», «музыка громкая» и т.п. То есть мы приписываем объектам то, что является характеристикой наших восприятий и нашего сознания. Нечто очень похожее утверждает и йогачара, лишь значительно расширяя область субъективного и относящегося к области сознания.</w:t>
      </w:r>
    </w:p>
    <w:p>
      <w:pPr>
        <w:pStyle w:val="Normal"/>
        <w:rPr/>
      </w:pPr>
      <w:r>
        <w:rPr/>
        <w:t>Надо также сказать, что ни один из европейских философов, учения которых сравнивают с йогачаринским (за исключением, быть может, того же Шопенгауэра, но Шопенгауэр испытывал влияние индийской мысли), не только не стремился подчеркнуть иллюзорность феноменов сознания, не говоря уж о самом сознании или познающем субъекте, но, напротив, стремился всячески избежать возможных обвинений в «иллюзионизме». Так, Беркли утверждал, что он отрицает не действительность мира, а только реальность материи или даже только релевантность самого этого понятия: в моей философии, утверждал он, исчезает не мир, а только призрак материи, вся же природа с ее ландшафтами и пейзажами остается такой же, какой и была прежде, и какой она, собственно, и дана в непосредственном восприятии. Еще более показателен пример Канта: в «Пролегоменах» он категорически отвергает обвинение в том, что его учение о пространстве и времени как присущих субъекту формах чувственного созерцания превращает мир явлений в иллюзию. Более того, кенигсбергский философ решительно утверждает, что, поскольку у него речь идет о времени и пространстве как о всеобщих формах познания, никакого иллюзионизма или субъективизма в его «Критике чистого разума» нет и что он, напротив, рассматривает явления как одинаково всем данные в созерцании и в этом смысле предельно объективные.</w:t>
      </w:r>
    </w:p>
    <w:p>
      <w:pPr>
        <w:pStyle w:val="Normal"/>
        <w:rPr/>
      </w:pPr>
      <w:r>
        <w:rPr/>
        <w:t>Здесь следует иметь в виду, что йогачара не является абстрактным умозрением, возникшим вне связи с буддийской доктриной. Вовсе нет. Йогачара прежде всего, стремится отыскать, а потом снять, элиминировать причины и корни привязанности к объектам внешнего мира, порождающей аффективные состояния (клеши) и вовлеченность в круговорот сансары. Йогачара утверждает, что вначале развертывающееся вовне сознание само конструирует объекты привязанности, перенося на них свои свойства и качества, а потом само же «хватается» за них, формируя влечения и привязанности.</w:t>
      </w:r>
    </w:p>
    <w:p>
      <w:pPr>
        <w:pStyle w:val="Normal"/>
        <w:rPr/>
      </w:pPr>
      <w:r>
        <w:rPr/>
        <w:t>Не будем углубляться здесь в вопрос о том, можно ли вообще квалифицировать йогачару как идеализм. Скорее, предпочтительнее говорить о йогачаре как о буддийской феноменологии сознания, а не как об идеализме. Однако необходимо отметить, что даже если это и идеализм, то это весьма специфический идеализм. Он не имеет ничего общего с европейским идеализмом, коренящемся в онтологическом реализме (признании объективного, реального) существования общих понятий (Платон, Гегель). Он также совершенно отличен от идеализма фихтеанского типа, дедуцирующего бытие из самосознания трансцендентального Я. Йогачара отрицает как идею о безусловном prius’е самодостаточного субъекта (таковой ею однозначно отвергается), так и наивно реалистический взгляд на мир, игнорирующий факт феноменологического присутствия. Учению о только лишь сознании ближе (несмотря на все отличия) формы западной философии, склоняющиеся к радикальному номинализму и эмпиризму</w:t>
      </w:r>
      <w:r>
        <w:rPr>
          <w:rStyle w:val="FootnoteAnchor"/>
          <w:position w:val="6"/>
        </w:rPr>
        <w:footnoteReference w:id="535"/>
      </w:r>
      <w:r>
        <w:rPr/>
        <w:t xml:space="preserve"> (уже упоминавшийся Беркли и, конечно, Юм), а также феноменологический подход к проблеме сознания и его состояний и содержаний (Гуссерль). И эта близость к феноменологическому методу и феноменологической проблематике опять подводит нас к Хайдеггеру</w:t>
      </w:r>
      <w:r>
        <w:rPr>
          <w:rStyle w:val="FootnoteAnchor"/>
          <w:position w:val="6"/>
        </w:rPr>
        <w:footnoteReference w:id="536"/>
      </w:r>
      <w:r>
        <w:rPr/>
        <w:t>:</w:t>
      </w:r>
    </w:p>
    <w:p>
      <w:pPr>
        <w:pStyle w:val="Normal"/>
        <w:rPr/>
      </w:pPr>
      <w:r>
        <w:rPr/>
        <w:t>«Следствием идеалистического тезиса лежит намеченный как необходимая предзадача онтологический анализ самого сознания. Лишь поскольку бытие есть „в сознании“, т.е. понимаемо в присутствии, присутствие способно понимать и конципировать также такие черты бытия как независимость, „по себе“, вообще реальность. Только поэтому „независимое“ сущее как внутримирно встречающее доступно в умозрении.</w:t>
      </w:r>
    </w:p>
    <w:p>
      <w:pPr>
        <w:pStyle w:val="Normal"/>
        <w:rPr/>
      </w:pPr>
      <w:r>
        <w:rPr/>
        <w:t>Если титул идеализма равнозначен пониманию того, что бытие никогда не объяснимо через сущее, но для любого сущего всегда уже «трансцендентально», то в идеализме лежит единственная и правильная возможность философской проблематики. Тогда Аристотель был не меньше идеалист чем Кант. Если идеализм означает редукцию всего сущего к субъекту или сознанию, которые отмечены только тем, что остаются неопределенны в своем бытии и характеризуются предельно негативно как «невещные», то этот идеализм методически не менее наивен чем самый неотесанный реализм»</w:t>
      </w:r>
      <w:r>
        <w:rPr>
          <w:rStyle w:val="FootnoteAnchor"/>
          <w:position w:val="6"/>
        </w:rPr>
        <w:footnoteReference w:id="537"/>
      </w:r>
      <w:r>
        <w:rPr/>
        <w:t>.</w:t>
      </w:r>
    </w:p>
    <w:p>
      <w:pPr>
        <w:pStyle w:val="Normal"/>
        <w:rPr/>
      </w:pPr>
      <w:r>
        <w:rPr/>
        <w:t>С 1922 г. Сюн Шили преподает учение йогачары в Пекинском университете, создав вскоре на основе синтеза йогачаринских и неоконфуцианских идей свою систему, и получившую название «новой йогачары», или «нового учения о только лишь осознавании»</w:t>
      </w:r>
      <w:r>
        <w:rPr>
          <w:rStyle w:val="FootnoteAnchor"/>
          <w:position w:val="6"/>
        </w:rPr>
        <w:footnoteReference w:id="538"/>
      </w:r>
      <w:r>
        <w:rPr/>
        <w:t>. Его учениками стали такие знаменитые позднее конфуцианские мыслители, как Моу Цзунсань и Тан Цзюньи.</w:t>
      </w:r>
    </w:p>
    <w:p>
      <w:pPr>
        <w:pStyle w:val="Normal"/>
        <w:rPr/>
      </w:pPr>
      <w:r>
        <w:rPr/>
        <w:t>В отличие от классической йогачары, учение Сюн Шили ориентировалось прежде всего на онтологическую проблематику. Для Сюн Шили сознание (ши) и чувственно воспринимаемые объекты (цзин; вишая) являются неразрывным целым</w:t>
      </w:r>
      <w:r>
        <w:rPr>
          <w:rStyle w:val="FootnoteAnchor"/>
          <w:position w:val="6"/>
        </w:rPr>
        <w:footnoteReference w:id="539"/>
      </w:r>
      <w:r>
        <w:rPr/>
        <w:t>. Говоря словами Хайдеггера, здесь «целое корреляции необходимо мыслится как „неким образом“ существующее, стало быть, в ориентации на определенную идею бытия»</w:t>
      </w:r>
      <w:r>
        <w:rPr>
          <w:rStyle w:val="FootnoteAnchor"/>
          <w:position w:val="6"/>
        </w:rPr>
        <w:footnoteReference w:id="540"/>
      </w:r>
      <w:r>
        <w:rPr/>
        <w:t>. Эта идея конкретизируется Сюн Шили в понятии бытия как «коренной субстанции» (бэнь ти; досл.: «корень</w:t>
        <w:noBreakHyphen/>
        <w:t>тело») – термине, введенном представителем школы сюань</w:t>
        <w:noBreakHyphen/>
        <w:t>сюэ Ван Би (223–249) и активно использовавшемся неоконфуцианцами (ср., например, первую фразу из комментария Чжу Си к «Разъяснению схемы Великого Предела» Чжоу Дуньи: «То, что называют Беспредельным есть Великий Предел; он есть субстанция – бэнь ти – отрицательного начала инь, когда покоится и субстанция положительного начала ян, когда движется»). Эта субстанция абсолютна, проста, неделима, пребывает вне пространства и времени. Однако ей присущ внутренний динамизм: тенденция к интеграции и пребыванию «в себе» и тенденция к самораскрытию, или творческой индивидуализации. Первый процесс приводит к формированию вещества, второй – духа. Эти тенденции образуют все сущее, хотя уровень самораскрытия выше всего у человека. Вместе с тем, вещество, или, точнее, вещественность (у), не противоположно духу, как проявление той же самой субстанции, или того же самого бытия. Поэтому они образуют систему коррелятивного единства. Сюн Шили отвергает разрыв между сущностью (в данном случае, субстанция бэнь ти) и явлениями. Позднее этот тезис получил развитие в учении о «недвойственности субстанции и ее динамической акциденции / функции» (ти юн бу эр)</w:t>
      </w:r>
      <w:r>
        <w:rPr>
          <w:rStyle w:val="FootnoteAnchor"/>
          <w:position w:val="6"/>
        </w:rPr>
        <w:footnoteReference w:id="541"/>
      </w:r>
      <w:r>
        <w:rPr/>
        <w:t>, категорически запрещавшем какое</w:t>
        <w:noBreakHyphen/>
        <w:t>либо «раздвоение» мира и противопоставление субстанции – акциденциям, бытия – сущему, субъекта – объекту и т.д.</w:t>
      </w:r>
    </w:p>
    <w:p>
      <w:pPr>
        <w:pStyle w:val="Normal"/>
        <w:rPr/>
      </w:pPr>
      <w:r>
        <w:rPr/>
        <w:t>Человек обладает способностью познать изначальное бытие через постижение природы собственного сердца</w:t>
        <w:noBreakHyphen/>
        <w:t>разума, по существу тождественного первобытию; это сердце</w:t>
        <w:noBreakHyphen/>
        <w:t>разум (синь) надындивидуально и по существу тождественно махаянскому сердцу</w:t>
        <w:noBreakHyphen/>
        <w:t>умы Будды, недвойственному гносису (чжи; джняна), образующему природу эмпирического различающего и потому принципиально двойственного сознания (ши; виджняна) подобно тому, как вода образует природу волн. В антропологическом отношении Сюн Шили сблизил сердце</w:t>
        <w:noBreakHyphen/>
        <w:t>разум с конфуцианской добродетелью гуманности (жэнь), в чем видно уже непосредственное влияние идей неоконфуцианства Ван Янмина.</w:t>
      </w:r>
    </w:p>
    <w:p>
      <w:pPr>
        <w:pStyle w:val="Normal"/>
        <w:rPr/>
      </w:pPr>
      <w:r>
        <w:rPr/>
        <w:t>По своим общественно</w:t>
        <w:noBreakHyphen/>
        <w:t>политическим взглядам он был близок либерально</w:t>
        <w:noBreakHyphen/>
        <w:t>демократическому лагерю, отвергая однако его западничество, ибо умирание традиции и ее ценностей по мнению Сюн Шили вело к умиранию «изначального сердца» как чувства подлинности бытия и экзистенциальной причастности ему, а это уже для него было чревато утратой творческого импульса и духовной стерильностью</w:t>
      </w:r>
      <w:r>
        <w:rPr>
          <w:rStyle w:val="FootnoteAnchor"/>
          <w:position w:val="6"/>
        </w:rPr>
        <w:footnoteReference w:id="542"/>
      </w:r>
      <w:r>
        <w:rPr/>
        <w:t>.</w:t>
      </w:r>
    </w:p>
    <w:p>
      <w:pPr>
        <w:pStyle w:val="Normal"/>
        <w:rPr/>
      </w:pPr>
      <w:r>
        <w:rPr/>
      </w:r>
    </w:p>
    <w:p>
      <w:pPr>
        <w:pStyle w:val="Heading4"/>
        <w:ind w:hanging="0"/>
        <w:rPr/>
      </w:pPr>
      <w:r>
        <w:rPr/>
        <w:t>§8. Основные выводы</w:t>
      </w:r>
    </w:p>
    <w:p>
      <w:pPr>
        <w:pStyle w:val="Normal"/>
        <w:rPr/>
      </w:pPr>
      <w:r>
        <w:rPr/>
      </w:r>
    </w:p>
    <w:p>
      <w:pPr>
        <w:pStyle w:val="Normal"/>
        <w:rPr/>
      </w:pPr>
      <w:r>
        <w:rPr/>
        <w:t>Из рассмотренного выше материала можно сделать следующие выводы:</w:t>
      </w:r>
    </w:p>
    <w:p>
      <w:pPr>
        <w:pStyle w:val="Normal"/>
        <w:rPr/>
      </w:pPr>
      <w:r>
        <w:rPr/>
        <w:t>1). При определенном интересе к современной западной философии, китайские конфуцианские философы XX века практически не были знакомы с философией Хайдеггера. Это обстоятельство сильно отличает их от японских философов, в частности, от представителей киотоской школы</w:t>
      </w:r>
      <w:r>
        <w:rPr>
          <w:rStyle w:val="FootnoteAnchor"/>
          <w:position w:val="6"/>
        </w:rPr>
        <w:footnoteReference w:id="543"/>
      </w:r>
      <w:r>
        <w:rPr/>
        <w:t>, исходивших в целом из культурного контекста, сходного с китайским. Думается, что это обстоятельство можно объяснить конкретно</w:t>
        <w:noBreakHyphen/>
        <w:t>историческими причинами, а именно, гораздо более тесными, нежели у Китая, контактами Японии с Германией и германской культурой, тогда как китайские философы в большей степени ориентировались на англо</w:t>
        <w:noBreakHyphen/>
        <w:t>саксонскую философскую традицию, в силу более тесных контактов Китая (до 1949 г.) с Великобританией и США. Вместе с тем, успешная рецепция философии Хайдеггера в Японии показывает принципиальную значимость его учения для культур и интеллектуальных традиций Восточной Азии.</w:t>
      </w:r>
    </w:p>
    <w:p>
      <w:pPr>
        <w:pStyle w:val="Normal"/>
        <w:rPr/>
      </w:pPr>
      <w:r>
        <w:rPr/>
        <w:t>2). Типологически возможно выделение ряда общих черт не столько в содержании, сколько в подходах современных конфуцианцев и Хайдеггера к решению тех или иных философских проблем и проблем развития культур и цивилизаций в XX веке. Эта типологическая общность обусловлена в значительной степени «герменевтическим» характером современного конфуцианства, который можно в значительной степени соотнести с герменевтичностью позднего Хайдеггера.</w:t>
      </w:r>
    </w:p>
    <w:p>
      <w:pPr>
        <w:pStyle w:val="Normal"/>
        <w:rPr/>
      </w:pPr>
      <w:r>
        <w:rPr/>
        <w:t>3). Может возникнуть следующий вопрос: современные конфуцианцы – традиционалисты, с глубоким пиететом относящиеся к национальному культурному наследию, тогда как Хайдеггер – интеллектуальный иконоборец, стремившийся к ниспровержению, или деконструкции традиций европейского философствования. Однако это иконоборчество Хайдеггера – иконоборчество традиционалистское. Подобно современным конфуцианцам, Хайдеггер стремится вернуться к корням и истокам философии (в случае Хайдеггера – античной философии вообще и философии досократиков в особенности), чтобы восстановить исконные, но забытые смыслы, раскрытые и явленные в естественном, незамутненном языке. Это обращение к истокам и есть то общее, что сближает Хайдеггера с современными конфуцианцами. У Хайдеггера за деконструкцией следует реконструкция традиции, направленная против того понимания философии, которое сложилась под воздействием «количественного мышления» и отчуждения от бытия, голосу которого так стремился внимать германский мыслитель. И в этом отношении Хайдеггер тоже если не традиционалист, то по крайней мере «антимодернист». Надо отметить также, что именно «количественное мышление» со всеми вытекающими из него следствиями есть то, что не принимают в западной культуре Нового времени китайские традиционалисты и чему они противопоставляют конфуцианский этический антропологизм.</w:t>
      </w:r>
    </w:p>
    <w:p>
      <w:pPr>
        <w:pStyle w:val="Normal"/>
        <w:rPr/>
      </w:pPr>
      <w:r>
        <w:rPr/>
        <w:t>Современные конфуцианцы также стремятся реконструировать интеллектуальную традицию Китая, сделав ее жизнеспособной и готовой к вызовам современности.</w:t>
      </w:r>
    </w:p>
    <w:p>
      <w:pPr>
        <w:pStyle w:val="Normal"/>
        <w:rPr/>
      </w:pPr>
      <w:r>
        <w:rPr/>
        <w:t>Но если Хайдеггер при всех типологических совпадениях не проявлял особого стремления к обращению к восточной мысли для своей философской реконструкции, современные конфуцианцы активно стремятся к китайско</w:t>
        <w:noBreakHyphen/>
        <w:t>европейскому синтезу под эгидой традиционных китайских ценностей и духовной ориентации, утверждая, что именно благодаря опоре на эти ценности им удалось создать подлинную моральную метафизику, что не удалось в свое время Канту.</w:t>
      </w:r>
    </w:p>
    <w:p>
      <w:pPr>
        <w:pStyle w:val="Normal"/>
        <w:rPr/>
      </w:pPr>
      <w:r>
        <w:rPr/>
        <w:t>4). Поскольку современное конфуцианство включает в себя значительную буддийскую составляющую (прежде всего, философию школы йогачара), для которой характерны подходы, близкие современной феноменологии, возможно сопоставление этих аспектов современного конфуцианства и философии раннего «феноменологического» Хайдеггера.</w:t>
      </w:r>
    </w:p>
    <w:p>
      <w:pPr>
        <w:pStyle w:val="Normal"/>
        <w:rPr/>
      </w:pPr>
      <w:r>
        <w:rPr/>
        <w:t>Исходя из всего вышесказанного, можно высказать осторожное предположение, что освоение современной конфуцианской мыслью идей и философско</w:t>
        <w:noBreakHyphen/>
        <w:t>герменевтической методологии Хайдеггера способно значительно обогатить их интеллектуальные и духовные искания новым содержанием и открыть новые горизонты их творчеству.</w:t>
      </w:r>
    </w:p>
    <w:p>
      <w:pPr>
        <w:pStyle w:val="Normal"/>
        <w:rPr/>
      </w:pPr>
      <w:r>
        <w:rPr/>
        <w:t>С другой стороны, полезно и прочтение Хайдеггера, так сказать, в китайской перспективе, поскольку это также помогает открыть в его творениях новые смысловые пласты и уровни.</w:t>
      </w:r>
    </w:p>
    <w:p>
      <w:pPr>
        <w:pStyle w:val="Normal"/>
        <w:rPr/>
      </w:pPr>
      <w:r>
        <w:rPr/>
      </w:r>
    </w:p>
    <w:p>
      <w:pPr>
        <w:pStyle w:val="Normal"/>
        <w:rPr/>
      </w:pPr>
      <w:r>
        <w:rPr/>
      </w:r>
    </w:p>
    <w:p>
      <w:pPr>
        <w:pStyle w:val="Heading3"/>
        <w:ind w:hanging="0"/>
        <w:rPr/>
      </w:pPr>
      <w:r>
        <w:rPr/>
        <w:t>Глава 2</w:t>
      </w:r>
    </w:p>
    <w:p>
      <w:pPr>
        <w:pStyle w:val="Heading3"/>
        <w:ind w:hanging="0"/>
        <w:rPr/>
      </w:pPr>
      <w:r>
        <w:rPr/>
        <w:t>Хайдеггер и японская философия</w:t>
      </w:r>
    </w:p>
    <w:p>
      <w:pPr>
        <w:pStyle w:val="Heading3"/>
        <w:ind w:hanging="0"/>
        <w:rPr/>
      </w:pPr>
      <w:r>
        <w:rPr/>
        <w:t>(</w:t>
      </w:r>
      <w:r>
        <w:rPr>
          <w:i/>
          <w:iCs/>
        </w:rPr>
        <w:t>К.Ю. Солонин)</w:t>
      </w:r>
      <w:r>
        <w:rPr/>
        <w:t xml:space="preserve"> </w:t>
      </w:r>
    </w:p>
    <w:p>
      <w:pPr>
        <w:pStyle w:val="Normal"/>
        <w:rPr/>
      </w:pPr>
      <w:r>
        <w:rPr/>
      </w:r>
    </w:p>
    <w:p>
      <w:pPr>
        <w:pStyle w:val="Heading4"/>
        <w:ind w:hanging="0"/>
        <w:rPr/>
      </w:pPr>
      <w:r>
        <w:rPr/>
        <w:t>§1. Взаимонаправленные векторы</w:t>
      </w:r>
    </w:p>
    <w:p>
      <w:pPr>
        <w:pStyle w:val="Normal"/>
        <w:rPr/>
      </w:pPr>
      <w:r>
        <w:rPr/>
      </w:r>
    </w:p>
    <w:p>
      <w:pPr>
        <w:pStyle w:val="Normal"/>
        <w:rPr/>
      </w:pPr>
      <w:r>
        <w:rPr/>
        <w:t>Взаимоотношение М. Хайдеггера и японской философии во многом определялось спецификой исторического момента, в который происходило формирование основных идей и концепций японской мысли. В целом, восточные воздействия на Хайдеггера носили скорее случайный, нежели систематический характер, так что несмотря на отдельные примеры заинтересованности немецкого мыслителя восточными интеллектуальными традициями, он прежде всего оставался западным философом и работал в западной парадигме. Черты сходства, которые порой отмечаются, между Хайдеггеровскими построениями и восточной мыслью объясняются не генетической связью и не сознательным заимствованием, но скорее некоторой общностью вопрошания, устремленного в глубину или в самую суть бытия, в те его основания, где утрачивается способность речи и действует лишь непосредственное переживание реальности.</w:t>
      </w:r>
    </w:p>
    <w:p>
      <w:pPr>
        <w:pStyle w:val="Normal"/>
        <w:rPr/>
      </w:pPr>
      <w:r>
        <w:rPr/>
        <w:t>В философском и в интеллектуальном мире Европы накануне Второй мировой войны престиж М. Хайдеггера был невероятно высок, так что его можно было бы назвать, пусть и с некоторым преувеличением, глашатем германского духа. Его укоренненость в классической традиции европейского философствования и, одновременно, в гуще народной жизни, приверженность традиционным ценностям создавали тот тип мыслителя, который был востребован обществом той поры, по крайней мере специфическом обществом Германии, и, как оказалось позднее, так же и Японии.</w:t>
      </w:r>
    </w:p>
    <w:p>
      <w:pPr>
        <w:pStyle w:val="Normal"/>
        <w:rPr/>
      </w:pPr>
      <w:r>
        <w:rPr/>
        <w:t>В период между двумя мировыми войнами, Япония представляла собой весьма любопытную картину как социальной, так и с идеологической точек зрения. Реставрация абсолютной монархии периода Мэйдзи привела не к консервации традиционных институтов, но наоборот, содействовала становлению нового японского общества, проникновению в него элементов западной культуры и цивилизации. В начале двадцатого века Япония за несколько лет из отсталой феодальной страны превратилась в индустриальное государство, и на долгое время перехватила у Китая статус самой культурной и цивилизованной страны в Азии. Тысячи студентов со всех частей Восточной Азии обучались в Японии, причем не столько предметам технологического профиля, сколько гуманитарным, прежде всего Западной философии и экономике. Воздействие «японских студентов» на все стороны процесса модернизации Восточной Азии трудно переоценить – благодаря им получили широкое распространение, прежде всего в Китае, труды К. Маркса, Ф. Гегеля, И Канта, И. Фихте, труды по европейской логике, политэкономии и всем возможным отраслям знания.</w:t>
      </w:r>
    </w:p>
    <w:p>
      <w:pPr>
        <w:pStyle w:val="Normal"/>
        <w:rPr/>
      </w:pPr>
      <w:r>
        <w:rPr/>
        <w:t>Основной идеологической проблемой японского общества в указанный период было то, что вестернизация, сколь бы глубокой она не казалась, оставалась в Японии товаром для внешнего употребления – она не сколько не затронула глубинных основ национальной японской жизни, которая и в середине двадцатого века оставалась столь же консервативной, как и тремя столетиями раньше. В конечном счете Западная мысль сыграла в жизни японского общества роль гораздо меньшую, чем можно было бы ожидать, имея в виду столь обширное знакомство японских интеллектуальных кругов с новейшими достижениями западного интеллекта. Японские общественные институты и японское сознание вообще оказались гораздо более устойчивыми к Западным воздействиям, нежели китайские, каковые подверглись очевидно более сильной трансформации и пережили ее более болезненно, чем в Японии.</w:t>
      </w:r>
    </w:p>
    <w:p>
      <w:pPr>
        <w:pStyle w:val="Normal"/>
        <w:rPr/>
      </w:pPr>
      <w:r>
        <w:rPr/>
        <w:t>Мощь стихии народной жизни, не поддающейся наносным веяниям и сохраняющей в неизменном виде правду жизни и цельность бытия, могла быть, скорее всего, той побудительной силой, которая подогревала интерес М. Хайдеггера к японской мысли и, шире, к культуре. Вместе с тем, это как раз та область исследования, которая не охватывается ни одним предметным полем, и для изучения которой не существует ни методологии ни позитивного научного инструментария. В нее можно только вчувствоваться, понять и осознать ее изнутри, ощутить на дофеноменальном или внефеноменальном уровне. Имея это в виду, мы поймем, что сопоставление Хайдеггера с тем или иным китайским или японским философом или религиозным деятелем может носить только иллюстративный характер: скорее всего сходство Хайдеггера и японцев определяется близким отношением к бытию, понимаемом не как статическая определенность трансцендентной истинной реальности, но как непрерыный процесс развертывания бытия, имеющий место во времени и в человеке.</w:t>
      </w:r>
    </w:p>
    <w:p>
      <w:pPr>
        <w:pStyle w:val="Normal"/>
        <w:rPr/>
      </w:pPr>
      <w:r>
        <w:rPr/>
        <w:t>Аналогичен этому и японский взгляд на мир, предполагающий мужественное ощущение конечности или предельности бытия человека, и тем самым придающий непреходящую ценность мгновенным ощущениям жизни, в которых только и сказывается вечность и время. Определяя Dasein человека как время или временную категорию, М. Хайдеггер оказывается на позиции делающей его скорее единомышленником японского наставника дзен именно благодаря непреходящему, интимно пережитому ощущению конечности бытия как индивидуального существования, за которой находится вечность. Экстатическое переживание времени тем самым окажется для Хайдеггера тем же самым, что и для буддиста переживание пробуждения. Ошибочно было бы полагать, что немецкий мыслитель имел в виду именно эти соображения, когда говорил о трудах Д. Судзуки, что он «хотел сказать то, о чем говорит этот японец». Хайдеггером двигал скорее обычный интерес, а похвала Д. Судзуки объясняется просто: немецкие переводы его работ делались с учетом хайдеггеровской терминологии, так что естественно, Хайдеггер усмотрел у Судзуки известное сходство со своими построениями.</w:t>
      </w:r>
    </w:p>
    <w:p>
      <w:pPr>
        <w:pStyle w:val="Normal"/>
        <w:rPr/>
      </w:pPr>
      <w:r>
        <w:rPr/>
        <w:t>По нашему мнению, речь может идти не о конкретных чертах сходства или прямых заимствованиях Хайдеггером восточных идей, но о некотором сокровенном единстве мировосприятия, которое сближало Хайдеггера и его азиатских последователей и сделало возможным последующий межкультурный или межфилософский диалог. Как и всякий диалог такого рода он оказался, однако, вполне бесполезен и не очень продуктивен. Свидетельством этому стала судьба философского наследия Хайдеггера в Японии, где оно, не</w:t>
        <w:noBreakHyphen/>
        <w:t>смотря на попытки популяризации, осталось уделом группы киотосских профессоров, помнящих еще самого Хайдеггера.</w:t>
      </w:r>
    </w:p>
    <w:p>
      <w:pPr>
        <w:pStyle w:val="Normal"/>
        <w:rPr/>
      </w:pPr>
      <w:r>
        <w:rPr/>
      </w:r>
    </w:p>
    <w:p>
      <w:pPr>
        <w:pStyle w:val="Heading6"/>
        <w:ind w:hanging="0"/>
        <w:rPr/>
      </w:pPr>
      <w:r>
        <w:rPr/>
        <w:t>М. Хайдеггер и Ультима Туле (Гипотеза)</w:t>
      </w:r>
    </w:p>
    <w:p>
      <w:pPr>
        <w:pStyle w:val="Normal"/>
        <w:rPr/>
      </w:pPr>
      <w:r>
        <w:rPr/>
      </w:r>
    </w:p>
    <w:p>
      <w:pPr>
        <w:pStyle w:val="Normal"/>
        <w:rPr/>
      </w:pPr>
      <w:r>
        <w:rPr/>
        <w:t>Интерес японцев к Хайдеггеру имел, вероятно, еще одно основание, не связанное напрямую с философией. В период установления нацистского режима в Германии вновь набрала силу и превратилась в часть официальной идеологии геополитическая идея арийской прародины. Родившись в Австрии на заре двадцатого века, эта идея перекочевала затем в Германию, где стала одним из оснований геополитики профессора К. Гаусгоффера одно время президента Германской Академии Наук и одного из основателей общества Ультима Туле. Эта идея смыкалась с одним из векторов развития новейшего европейского эзотеризма, как он выражен в книге Сент</w:t>
        <w:noBreakHyphen/>
        <w:t>Ив д’Альвейдра «Миссия Индии в Европе» и трудах последующих масонов и розенкрейцеров. Данная концепция предполагала наличие в пустынях Центральной Азии, в районе, расположенном на стыке Китая, Тибета и Монглолии некоей изначальной прародины арийской расы. Германские экспедиции отправлялись в эти места в поисках утраченной родины, которую также стремилась покорить и Япония в период гражданских войн в Китае. Будучи «азиатскими арийцами» японцы оказались таким образом единственными носителями арийского духа помимо германцев, что давало им специфический статус в рейхе. Помимо прочего, духовное и предполагаемое историческое родство японцев и немцев вызвало необходимость построения своего рода духовного моста между двумя народами, и мысль Хайдеггера могла быть одним из участков этого моста. Данное соображение носит скорее гипотетический характер, однако вполне может претендовать на объяснение того интереса, который испытывали к немецкому мыслителю именно японцы.</w:t>
      </w:r>
    </w:p>
    <w:p>
      <w:pPr>
        <w:pStyle w:val="Normal"/>
        <w:rPr/>
      </w:pPr>
      <w:r>
        <w:rPr/>
      </w:r>
    </w:p>
    <w:p>
      <w:pPr>
        <w:pStyle w:val="Heading6"/>
        <w:ind w:hanging="0"/>
        <w:rPr/>
      </w:pPr>
      <w:r>
        <w:rPr/>
        <w:t>Теоретические основания. Бытие и мгновение</w:t>
      </w:r>
    </w:p>
    <w:p>
      <w:pPr>
        <w:pStyle w:val="Normal"/>
        <w:rPr/>
      </w:pPr>
      <w:r>
        <w:rPr/>
      </w:r>
    </w:p>
    <w:p>
      <w:pPr>
        <w:pStyle w:val="Normal"/>
        <w:rPr/>
      </w:pPr>
      <w:r>
        <w:rPr/>
        <w:t>Говоря о внимании японских мыслителей к философии Хайдеггера, необходимо отметить причины их интереса.</w:t>
      </w:r>
    </w:p>
    <w:p>
      <w:pPr>
        <w:pStyle w:val="Normal"/>
        <w:rPr/>
      </w:pPr>
      <w:r>
        <w:rPr/>
        <w:t>Можно установить типологическое сходство хайдеггеровской постановки вопроса о смысле Бытия и буддийской рефлексии относительно истинно</w:t>
        <w:noBreakHyphen/>
        <w:t>сущей реальности. И в одном, и в другом опыте мысли проявляет себя интенция к преодолению понимания сознания как субъектно</w:t>
        <w:noBreakHyphen/>
        <w:t>объектной дихотомии, приводящая к тезису об изначальном единстве Бытия во множестве проявлений. При этом единство бытия понимается не в статическом, но динамическом аспекте, как его постоянное во времени развертывание. Представление о бытии и о невозможности его определения традиционными категориями представляла для Хайдеггера такую же проблему, как и для дальневосточных мыслителей. Специфика построений немецкого мыслителя заключалась в том, что он не мог, подобно своим японским и китайским единомышленникам, объявить Бытие невербализуемым и следовательно доступным только в опыте созерцания. Для дальневосточной традиции вообще не существовало понятия расщепленности бытия, которая так остро переживается европейской традицией в виде понимания «трагического основания субъективности». Принципиальная для Хайдеггера проблема выраженности Бытия и последующая необходимость конструирования экзистенции не представляли проблемы для дальневосточной мысли, ибо языковые отношения всегда воспрнимались ею как второстепенные, пригодные лишь для указания на истину, но не для выражения ее. Истина бытия являет или кажет себя через время, будучи неразрывно укоренена в нем. Действительность языкового факта способна приоткрыть бытие, сделать ощутимым его присутствие здесь и сейчас, но все же это не есть само по себе бытие или сама по себе реальность.</w:t>
      </w:r>
    </w:p>
    <w:p>
      <w:pPr>
        <w:pStyle w:val="Normal"/>
        <w:rPr/>
      </w:pPr>
      <w:r>
        <w:rPr/>
        <w:t>Это фундаментальное положение Хайдеггера находится в определенной корреляции с идеей о неизменности вещей, высказанной китайским буддистом Сэн</w:t>
        <w:noBreakHyphen/>
        <w:t>чжао еще в 4</w:t>
        <w:noBreakHyphen/>
        <w:t>м веке. Согласно этому буддийскому мыслителю, кстати весьма популярному в Японии, настоящее, прошлое и будущее заключают в себе совокупность пребывающих в них вещей, каждая из которых реализует полноту своей природы в модусе мгновенности. Единственная преемственность, которая может существовать между вещами – это преемственность субъективная, дающая возможность восприятия существования как континуальности, но одновременно являющаяся главным препятствием на пути постижения истинной природы сущего. Бытие, раскрывающее себя в непрерывном движении вещей есть бытие субъективности, скрывающее пустоту или ничто истинного существования.</w:t>
      </w:r>
    </w:p>
    <w:p>
      <w:pPr>
        <w:pStyle w:val="Normal"/>
        <w:rPr/>
      </w:pPr>
      <w:r>
        <w:rPr/>
      </w:r>
    </w:p>
    <w:p>
      <w:pPr>
        <w:pStyle w:val="Heading6"/>
        <w:ind w:hanging="0"/>
        <w:rPr/>
      </w:pPr>
      <w:r>
        <w:rPr/>
        <w:t>Понятие Ничто. Религиозное измерение Хайдеггера</w:t>
      </w:r>
    </w:p>
    <w:p>
      <w:pPr>
        <w:pStyle w:val="Normal"/>
        <w:rPr/>
      </w:pPr>
      <w:r>
        <w:rPr/>
      </w:r>
    </w:p>
    <w:p>
      <w:pPr>
        <w:pStyle w:val="Normal"/>
        <w:rPr/>
      </w:pPr>
      <w:r>
        <w:rPr/>
        <w:t>Хайдеггер, как и мыслители буддийской школы, дзэн понимал человеческое существование как бездну, пропасть, на дне которой ничего нет. Это влечет за собой представление об особой ценности мгновения: раскрытие истины Бытия может произойти лишь спонтанно, когда понимаешь, что капли дождя и ты сам есть в сущности одно и тоже. Другое дело, что Хайдеггеровское понимание времени содержательно – всякий момент наполнен содержанием, так что вещь в этом смысле темпоральна. Буддийское понимание в некотором смысле шире: вещь и временна (преходяща) и темпоральна (т.е. конкретность ее бытия определена моментом ее существования). Вне этого момента нет ничего, что фундировало бы вещь в существовании или в сущем – ее истинная реальность внепредметна, умозрительна и в конечном счете тоже субъективна. Истинное бытие или реальность дальневосточной мысли есть тоже своего рода экзистенция в том смысле, что она существует в виде идеала лишь до той поры, пока действует стремящийся к ней ум. Пределом этого стремления является Великий Предел, скрывающий за собой пустоту. Отличие от экзистенциализма однако в том, что буддийское Ничто не есть начало трагическое (каким только и могло оно быть для европейского мыслителя), но наоборот, полное благих свойств, доступных лишь на высокой ступени совершенствования. В этом и есть один из корней онтологического оптимизма восточной мысли.</w:t>
      </w:r>
    </w:p>
    <w:p>
      <w:pPr>
        <w:pStyle w:val="Normal"/>
        <w:rPr/>
      </w:pPr>
      <w:r>
        <w:rPr/>
        <w:t>Известно, что тема Ничто (Das Nichts) особо занимала Хайдеггера в период его творчества после так называемого «поворота». В лекции «Что такое метафизика?» «выдвинутость в Ничто» является основной характеристикой человеческого существования. Эта тема, созвучная теме «пустоты» в буддизме, также могла заинтересовать представителей японской интеллектуальной элиты.</w:t>
      </w:r>
    </w:p>
    <w:p>
      <w:pPr>
        <w:pStyle w:val="Normal"/>
        <w:rPr/>
      </w:pPr>
      <w:r>
        <w:rPr/>
        <w:t>К встрече с восточно</w:t>
        <w:noBreakHyphen/>
        <w:t>азиатской мыслью стремился сам Хайдеггер, подозревая, что возможно там он найдет другой способ мышления, не подверженный терминологической перегруженности и трансцендирующему логизму западной философии и позволяющий перейти от «философии» к мысли. Особую значимость это намерение Хайдеггера обрело при выснении принципиального для него вопроса об определимости бытия как бытия сущего и его отношения к Ничто.</w:t>
      </w:r>
    </w:p>
    <w:p>
      <w:pPr>
        <w:pStyle w:val="Normal"/>
        <w:rPr/>
      </w:pPr>
      <w:r>
        <w:rPr/>
        <w:t>В своем эссе «Из диалога о языке. Между японцем и спрашивающим». он говорит от имени японца: «для нас пустота – высшее имя для того, чтобы вы скорее назвали словом „бытие“. В этом высказывании Хайдеггер скорее сам выступает от имени японца, экстраполируя свою мысль на японскую. Для слова „бытие“ японец употребил бы слово „наличие“, имея в виду прежде всего то, что „пустота“ есть лишь один из модусов понимания бытия, причем способ экстремальный, который снимается в буддийской мысли понятием „срединности“. Вещи не есть и не не есть. Они существуют вне крайних точек зрения, „чудесным образом“, так что всякое сказывание лишь крадет их реальность и бытийственность. Если для Хайдеггера слово „бытие“ недостаточно, то для гипотетического японца оно просто несущественно или несущностно, ибо пытаясь определить все вещи в их высшей реальности, не определяет ничего. Равным образом несущественно и „здесь бытие“ – как еще один заменитель, призванный выразить невыразимое–мгновенную полноту бытия как целостный мир, разворачивающийся в одном мгновении мысли. Отождествление Ничто с пустотой, пусть и помимо воли самого Хайдеггера, привносило в концепцию Ничто творческий или даже креационистский элемент: буддизм полагает, что совокупность универсума развертывается из пустоты, которая есть потенция воспринимаемого чувственно и умопостигаемого бытия. Такой же онтологический статус приобретает и Хайдеггеровское Ничто, предстающее не только как основание экзистенции, но и исток мира феноменального бытия.</w:t>
      </w:r>
    </w:p>
    <w:p>
      <w:pPr>
        <w:pStyle w:val="Normal"/>
        <w:rPr/>
      </w:pPr>
      <w:r>
        <w:rPr/>
        <w:t>Немаловажно также, что мысль Хайдеггера не имела явной теистической направленности, хотя, как указывает сам Хайдеггер, и явной атеистической «Письмо о гуманизме». Эта черта его мысли могла также привлекать японских интеллектуалов, воспитанных в буддийском и конфуцианском духе, не подразумевавшем и не принимавшем креационистскую теистическую модель миропонимания. Учение о творении мира из ничего было чуждо азиатской интеллектуальной традиции, которая прежде всего не могла принять мысль о том, что когда</w:t>
        <w:noBreakHyphen/>
        <w:t>то ничего не было. Идея постоянно разворачивающегося дао с необходимостью подразумевает вечность мироздания и его субстанциальную реальность. Очевидно, что Хайдеггер с идеей Ничто был наиболее созвучен духу как буддийской, так и конфуцианской культуры.</w:t>
      </w:r>
    </w:p>
    <w:p>
      <w:pPr>
        <w:pStyle w:val="Normal"/>
        <w:rPr/>
      </w:pPr>
      <w:r>
        <w:rPr/>
        <w:t>Рецепция хайдеггеровской мысли, а также мыслителей, традиционно относимых к экзистенциализму (Ясперс, Сартр, позже Камю) происходила через посредство Киотоской школы философии, основанной учеником Хайдеггера Нисидой Китаро в 30</w:t>
        <w:noBreakHyphen/>
        <w:t>е годы. Произведения же немецкого философа стали переводиться еще раньше – в 20</w:t>
        <w:noBreakHyphen/>
        <w:t>х годах. В течение короткого времени вышло несколько переводов трудов Хайдеггера – он явно был признан в Японии носителем арийского или шире, европейского духа. С самого начала хайдеггеровских штудий в Японии наметилась тенденция к сочетанию –идей европейских мыслителей с буддийскими. Японских мыслителей, кроме вышеуказанных тем Бытия и Ничто интересовала также тема «экзистенции» как нового способа понимания человеческого бытия. Понятие «экзистенции» перетолковывалось в буддийском духе как «истинное бытие» (гэндзицу сонцзай8 или, сокращенно, дзиссон). Другими словами, вполне в азиатском духе, Хайдеггер был перетолкован в ключе, понятном японцам, так чтобы они могли считать его своим.</w:t>
      </w:r>
    </w:p>
    <w:p>
      <w:pPr>
        <w:pStyle w:val="Normal"/>
        <w:rPr/>
      </w:pPr>
      <w:r>
        <w:rPr/>
        <w:t>Подобная манера интерпретационного перевода привносила в мысль Хайдеггера не свойственную ей коннотацию – экзистенция неожиданно получила религиозное измерение в традиционно буддийском духе: как раскрытие бытия, позволяющее познать его и реализовать идеал спасения. Философия Хайдеггера стала таким образом еще одним вариантом буддизма, теперь уже не только без анатмавады, но уже и без Будды.</w:t>
      </w:r>
    </w:p>
    <w:p>
      <w:pPr>
        <w:pStyle w:val="Normal"/>
        <w:rPr/>
      </w:pPr>
      <w:r>
        <w:rPr/>
        <w:t>Однако, прежде чем перейти к изложению концепций основных представителей Киотоской школы необходимо рассмотреть предпосылки в самой дальневосточной мысли, позволившие воспринять и переработать «фундаментальную онтологию» Хайдеггера.</w:t>
      </w:r>
    </w:p>
    <w:p>
      <w:pPr>
        <w:pStyle w:val="Normal"/>
        <w:rPr/>
      </w:pPr>
      <w:r>
        <w:rPr/>
      </w:r>
    </w:p>
    <w:p>
      <w:pPr>
        <w:pStyle w:val="Heading4"/>
        <w:ind w:hanging="0"/>
        <w:rPr/>
      </w:pPr>
      <w:r>
        <w:rPr/>
        <w:t>§2. Дальневосточная традиция об уме, ничто и вещах</w:t>
      </w:r>
    </w:p>
    <w:p>
      <w:pPr>
        <w:pStyle w:val="Normal"/>
        <w:rPr/>
      </w:pPr>
      <w:r>
        <w:rPr/>
      </w:r>
    </w:p>
    <w:p>
      <w:pPr>
        <w:pStyle w:val="Normal"/>
        <w:rPr/>
      </w:pPr>
      <w:r>
        <w:rPr/>
        <w:t>Характерным для китайского буддизма, получившего распространение в Японии, был онтологизм, присущий дальневосточной мысли еще до знакомства ее с этим индийским учением. Это позволило выступить на первый план тем элементам, которые, изначально присутствуя в оригинальной буддийской традиции, не получили в ней значительного развития. В первую очередь это относится к построениям «позитивной онтологии», доказательствам существования истинной реальности (tathata), развернутых в рамках китайского буддизма. В связи с этим буддийская терминология получила специфическое измерение, ибо должна была теперь описывать не мир преходящих рождений и смертей, но мир непреходящей истинной реальности, каждый элемент которой содержит все остальные, пребывая вместе с совокупностью элементов восприятия в уме созерцающего. В первую очередь изменение значения касается термина «сознание». Речь, тем не менее, не идет о том, что в китайском буддизме появились какие</w:t>
        <w:noBreakHyphen/>
        <w:t>либо новые тенденции по сравнению с индийским – они сохранились, однако смысл их изменился, зачастую радикальным образом.</w:t>
      </w:r>
    </w:p>
    <w:p>
      <w:pPr>
        <w:pStyle w:val="Normal"/>
        <w:rPr/>
      </w:pPr>
      <w:r>
        <w:rPr/>
        <w:t>Для китайского буддизма наиболее характерным было заявление, сделанное патриархом направления Хуаянь Цзун</w:t>
        <w:noBreakHyphen/>
        <w:t>ми о том, что учение Будды об «отсутствии Я», больше не является абсолютным утверждением, а представляет собой лишь так называемое «искусное средство». В действительности же, говоря об «отсутствии Я», по мнению Цзун</w:t>
        <w:noBreakHyphen/>
        <w:t>ми, Будда имел в виду отсутствие эмпирической личности, «внешнего человека», подчеркивая, в то же время, существование абсолютной, свободной от различений, дуальности и любой дихотомии истинной реальности – общего онтологического основания, подлежащего всему феноменальному.</w:t>
      </w:r>
    </w:p>
    <w:p>
      <w:pPr>
        <w:pStyle w:val="Normal"/>
        <w:rPr/>
      </w:pPr>
      <w:r>
        <w:rPr/>
        <w:t>Три основных учения китайского буддизма: Тяньтай, Хуаянь и чань происходят из концепции «чудесного наличия», не имевшей в индийском буддизме первоначально особого значения. Речь идет о том, что утверждение о «пустотности» феноменов недостаточно – необходимо иметь в виду их безусловное существование в качестве индивидуализованных проявлений бескачественного «чудесного наличия», общего для всех явлений и вещей. «Чудесное наличие» – корень и основание всех вещей предстает наиболее подходящим буддийским аналогом Ничто. Таким образом понятие «пустоты» предстает в новой форме–истинная реальность пуста для наблюдения, находящегося на эмпирическом уровне: вещи не имеют собственной природы в смысле отсутствия конкретной сущности для каждой из них, но в плане принадлежности абсолютной реальности все они существуют особым «чудесным» или «срединным» образом. Вместе с тем, на уровне обыденного опыта условное существование вещей может быть признано как результат своего рода «интеллектуального договора». Человек может воспринимать вещи в качестве реальных, хотя и не абсолютных в той мере, в какой он пребывает на уровне наличного бытия. Такова доктрина школы Тяньтай.</w:t>
      </w:r>
    </w:p>
    <w:p>
      <w:pPr>
        <w:pStyle w:val="Normal"/>
        <w:rPr/>
      </w:pPr>
      <w:r>
        <w:rPr/>
        <w:t>Доктрина школы Хуаянь (Аватамсака</w:t>
        <w:noBreakHyphen/>
        <w:t>сутра) строилась на понимании истинной природы вещей как «постоянной, благой, реальной и чистой». Истинная природа соотносится с другой концепцией, распространившейся на Дальнем Востоке – Вместилище Так Приходящего, источнике равным образом благого и неблагого в наличном бытии, но все же чистом по своей природе. Из этого вытекает и теория «несубстанциальности зла», неприсущего изначальной реальности или истоку сущего. Изначальная реальность определяется китайским буддизмом как «истинная природа»–бескачественная субстанция, обретающая конкретное бытие в индивидуализации и временности конкретной вещи. Эта чистая потенция бытия являющая себя в повседневности, которая таким образом приобретает статус указания на вечность.</w:t>
      </w:r>
    </w:p>
    <w:p>
      <w:pPr>
        <w:pStyle w:val="Normal"/>
        <w:rPr/>
      </w:pPr>
      <w:r>
        <w:rPr/>
        <w:t>В метафизическом отношении истинная природа в Хуаянь была отождествлена с «принципом», выступающим в качестве основы феноменального и не существующим иначе как развертываясь в вещи.</w:t>
      </w:r>
    </w:p>
    <w:p>
      <w:pPr>
        <w:pStyle w:val="Normal"/>
        <w:rPr/>
      </w:pPr>
      <w:r>
        <w:rPr/>
        <w:t>В Хуаянь определяются четыре формы взаимодействия «вещей и принципов».</w:t>
      </w:r>
    </w:p>
    <w:p>
      <w:pPr>
        <w:pStyle w:val="Normal"/>
        <w:rPr/>
      </w:pPr>
      <w:r>
        <w:rPr/>
        <w:t>Принцип содержится в вещи и являет свое существование благодаря ей.</w:t>
      </w:r>
    </w:p>
    <w:p>
      <w:pPr>
        <w:pStyle w:val="Normal"/>
        <w:rPr/>
      </w:pPr>
      <w:r>
        <w:rPr/>
        <w:t>Вещь существует через принцип, который есть ее основа. Собственной природы вещь не имеет.</w:t>
      </w:r>
    </w:p>
    <w:p>
      <w:pPr>
        <w:pStyle w:val="Normal"/>
        <w:rPr/>
      </w:pPr>
      <w:r>
        <w:rPr/>
        <w:t>Между вещью и принципом нет онтологического противоречия. Оба целиком содержатся друг в друге.</w:t>
      </w:r>
    </w:p>
    <w:p>
      <w:pPr>
        <w:pStyle w:val="Normal"/>
        <w:rPr/>
      </w:pPr>
      <w:r>
        <w:rPr/>
        <w:t>Вещь пребывает в принципе, принцип пребывает в вещи, следовательно, в любой вещи пребывают и все остальные вещи. Значит, между вещами нет преград и в отношении истины бытия они равны.</w:t>
      </w:r>
    </w:p>
    <w:p>
      <w:pPr>
        <w:pStyle w:val="Normal"/>
        <w:rPr/>
      </w:pPr>
      <w:r>
        <w:rPr/>
        <w:t>Важнейшим для онтологии Хуаянь является принцип,состоящий в том, что истинная реальность существует только через вещи, производимые ею под внешним воздействием или под влиянием различных обстоятельств. При этом истинная реальность не изменяет своих свойств, оставаясь « постоянной, блаженной, реальной и чистой» в сердцевине «наличного бытия». Полное определение истинной реальности у Фа</w:t>
        <w:noBreakHyphen/>
        <w:t>цзана (одного из патриархов Хуаянь) звучит следующим образом: «Истинная реальность сохраняет неизменность и следует внешним воздействиям; она следует внешним воздействиям, но сохраняет неизменность». Эта неопределимая истинная реальность постоянно ускользает и пребывает за границами вербального или дискурсивного определения, выступая аналогом Хайдеггеровской «сущности метафизики».</w:t>
      </w:r>
    </w:p>
    <w:p>
      <w:pPr>
        <w:pStyle w:val="Normal"/>
        <w:rPr/>
      </w:pPr>
      <w:r>
        <w:rPr/>
        <w:t>Таким образом, представляется очевидным, что китайские буддийские направления кладут в основу своего дискурса представления об истинной реальности, как основе наличного бытия, тем самым постулируя его действительность и ценность. Иными словами, оценка мира наличного бытия для китайского буддизма изменяет свою полярность – если в индийском буддизме он полагался источником и плодом заблуждения и неведения, то китайский буддизм, не отказываясь от этой оценки, вместе с тем подчеркивает его позитивность и неизбежность, как плода развертывания единого первоначала – «принципа», выступающего в данной коннотации синонимом традиционного «дао» в качестве всемирного первоначала.</w:t>
      </w:r>
    </w:p>
    <w:p>
      <w:pPr>
        <w:pStyle w:val="Normal"/>
        <w:rPr/>
      </w:pPr>
      <w:r>
        <w:rPr/>
        <w:t>Следовательно, наличное бытие, феноменальный универсум в китайском буддизме получил то оправдание, на которое не мог бы рассчитывать в рамках традиционного индийского буддизма. В этой связи абсолютно логичным выглядит утверждение Цзун</w:t>
        <w:noBreakHyphen/>
        <w:t>ми о существовании истинного Я – это и есть та истинная реальность, пребывающая в каждом и обеспечивающая действительность сущестовования космоса и человека, как созерцающего субъекта, в чьем переживании и сказывается бытие и сущее.</w:t>
      </w:r>
    </w:p>
    <w:p>
      <w:pPr>
        <w:pStyle w:val="Normal"/>
        <w:rPr/>
      </w:pPr>
      <w:r>
        <w:rPr/>
        <w:t>Буддизм – прежде всего религиозное учение, делающее основной упор на психологические аспекты личности. В самом общем виде буддийское учение предполагает, что все явления окружающей действительности и сама человеческая личность продуцируются психическими процессами. В буддизме невозможно говорить об «объективной онтологии». Как предполагает Махаяна, истинного бытия не существует помимо и вне психики, и таким образом «истинное Я» субъекта оказывается тождественным истинной реальности вообще. Естественным в этой связи стал фундаментальный буддийский тезис о необходимости ликвидации субъектно</w:t>
        <w:noBreakHyphen/>
        <w:t>объектных отношений (оппозиции Я</w:t>
        <w:noBreakHyphen/>
        <w:t>Другой) поскольку, с точки зрения истинной реальности, субстанциальных различий между эмпирическими личностями не существует: истинная реальность, как она есть, тождественна самой себе, свободна от дискретности. Она одна на всех и в своем сотериологическом измерении тождественна с Космическим Буддой – Вайрочаной. Познание истинной реальности совпадает с решением сотериологической задачи Махаяны – обретением состояния Будды.</w:t>
      </w:r>
    </w:p>
    <w:p>
      <w:pPr>
        <w:pStyle w:val="Normal"/>
        <w:rPr/>
      </w:pPr>
      <w:r>
        <w:rPr/>
        <w:t>Подобный «панпсихизм» определяет то, что одним из наиболее часто встречающихся в терминологическом аппарате буддизма понятий является «сознание». Выбор данного эквивалента отражает ограниченность наших языковых и понятийных возможностей, поскольку семантическое поле нашего «сознания» не совсем соответствует тому, что имеется в виду в буддийской доктрине. То, что называется сознанием в применении к китайской школе созерцания – чань</w:t>
        <w:noBreakHyphen/>
        <w:t>буддизму соответствует обыденному пониманию слова «сознание» еще менее.</w:t>
      </w:r>
    </w:p>
    <w:p>
      <w:pPr>
        <w:pStyle w:val="Normal"/>
        <w:rPr/>
      </w:pPr>
      <w:r>
        <w:rPr/>
        <w:t>Буддийская теория личности выделяет два вида сознания: сознание</w:t>
        <w:noBreakHyphen/>
        <w:t>восприятие и сознание в общем виде. Традиционно насчитывается 6 видов сознания – восприятия, соответствующих 6 органам чувств – пять традиционных и синтезирующий орган (manovijnana). Седьмой формой сознания является (klistamanovijnana), сознание длительности, интеллектуальное восприятие, обеспечивающее некоторую самотождественность эмпирической личности. Шестое и седьмое сознания приблизительно соответствуют sensus interior и отчасти уму (в отношении возможности и способности к самопознанию). Все семь видов сознания принимают участие в формировании ложной эмпирической личности, которой свойственна уверенность в собственном существовании, и, следовательно, дискретный взгляд на мир, способный к ментальному конструированию и различению (vikalpa).</w:t>
      </w:r>
    </w:p>
    <w:p>
      <w:pPr>
        <w:pStyle w:val="Normal"/>
        <w:rPr/>
      </w:pPr>
      <w:r>
        <w:rPr/>
        <w:t>Восьмое в традиционной классификации – специфически буддийская категория «сознание</w:t>
        <w:noBreakHyphen/>
        <w:t>сокровищница» (alayavijnana) содержит в себе в виде «семян» (bija) – то есть латентно, все элементы психофизической жизни, зародыши феноменов, которые в процессе своей актуализации содержат все доступные восприятию явления психической и физической жизни. «Сознание</w:t>
        <w:noBreakHyphen/>
        <w:t>сокровищница» предстает как основание эмпирической личности, ибо вызывает приверженность к себе со стороны седьмого сознания – клиштамановиджняны, принимающей восьмое сознание за свою субстанциальную основу.</w:t>
      </w:r>
    </w:p>
    <w:p>
      <w:pPr>
        <w:pStyle w:val="Normal"/>
        <w:rPr/>
      </w:pPr>
      <w:r>
        <w:rPr/>
        <w:t>Все восемь указанных форм сознания имеют в качестве своего родового обозначения термин «vijnana» – «разделяющее знание» и на русский язык наиболее адекватно переводящийся выражением «сознание восприятие» в значении «формы сознания, отвечающей за взаимодействие с феноменальным миром». Строго говоря, употребление термина «сознание» в применении к буддийской традиции должно быть ограничено именно указанной коннотацией. В китайском языке это ограничение было осознано весьма рано и проявилось в терминологии: санскритское «vijnana» стало переводиться словом «ши», означающим, «познание</w:t>
        <w:noBreakHyphen/>
        <w:t>различение». Общий термин для обозначения сознания во всей совокупности его проявлений и природы получил наименование «citta». В китайском языке ему был поставлен в соответствие термин «синь», изначально означающий думающий орган «сердце». В китайском буддизме, особенно к рубежу второго тысячелетия н. э. стали реализовываться присущие традиционному китайскому мировоззрению и, отчасти, буддизму Махаяны, онтологические представления, требовавшие, одновременно с признанием существования мира объектов, утверждения подлежащей феноменальному миру истинной реальности. Подобная теория была создана рядом школ китайского буддизма на основе синтеза традиционных индийских концепций «пустотности», «недвойственности нирваны и сансары» и «вместилища Так Приходящего», с изначально китайским представлением о первоначале мира – «Дао». Общий смысл этих построений сводится к признанию сущностного тождества благого и неблагого модусов существования – нирваны и сансары, их равную соотнесенность с абсолютом или универсумом – «вместилищем Так Приходящего», тождественного истинной реальности и природе Будды. «Вместилище Так Приходящего» одновременно представляет собой «незамутненное основание» сознания</w:t>
        <w:noBreakHyphen/>
        <w:t>сокровищницы и всех остальных видов сознания, зависящих в своем функционировании от последнего. Это основание обладает «постоянством, блаженством, реальностью и чистотой» (nitya, sukha, atma, subha). Таким образом, сознание – citta приобрело онтологический статус и стало рассматриваться как форма проявления истинного бытия (tathata, буквально «таковость»), приобретя, пусть и своеобразным путем, черты «ума» (нус) античной философии.</w:t>
      </w:r>
    </w:p>
    <w:p>
      <w:pPr>
        <w:pStyle w:val="Normal"/>
        <w:rPr/>
      </w:pPr>
      <w:r>
        <w:rPr/>
        <w:t>В буддийской теории продуцирующая функция ума является его сущностным свойством, но непосредственно в действие ее приводит «безначальный ветер неведения». В некотором смысле «неведение» даже предшествует уму так как эмпирический человек есть именно следствие неведения. Прекращение «ветра неведения» равносильно прекращению развертывания феноменального мира иллюзий из изначально благого ума. Вместе с тем, сама продуцирующая функция ума единоприродна ему, как вместилищу истинной реальности, и в этом качестве предоставляет возможность реализации истинного бытия ума.</w:t>
      </w:r>
    </w:p>
    <w:p>
      <w:pPr>
        <w:pStyle w:val="Normal"/>
        <w:rPr/>
      </w:pPr>
      <w:r>
        <w:rPr/>
        <w:t>«Ветер неведения» заставляет ум «мыслить», то есть различать феномены, утверждаться в собственном существовании и противопоставлять себя окружающему. Это глубинная причина субъектно</w:t>
        <w:noBreakHyphen/>
        <w:t>объектного отношения и фундаментального неведения о своей истинной природе. Следовательно, в мышлении – причина страдания живых существ. Путь к преодолению болезненного разделения – уничтожение различающей мысли, прекращение ее. Прекращение при этом следует понимать в смысле «неприверженности», «непребывания», предполагающих наличие способности к различению, но одновременно и непризнание за результатами познавательной деятельности статуса абсолютно, онтологически значимых.</w:t>
      </w:r>
    </w:p>
    <w:p>
      <w:pPr>
        <w:pStyle w:val="Normal"/>
        <w:rPr/>
      </w:pPr>
      <w:r>
        <w:rPr/>
        <w:t>Таковы особенности дальневосточного буддизма, его трактовки основных тем буддийского учения и такова была форма понимания основ бытия интеллектуальной элиты в Японии, где буддизм занимал гораздо более прочные позиции нежели в Китае.</w:t>
      </w:r>
    </w:p>
    <w:p>
      <w:pPr>
        <w:pStyle w:val="Normal"/>
        <w:rPr/>
      </w:pPr>
      <w:r>
        <w:rPr/>
        <w:t>Исходя из выше сказанного, можно понять какие темы философии Хайдеггера были удостоены наибольшего внимания. Это темы Бытия, Ничто и существования. При этом темы Бытия и существования у японских философов оказались более второстепенными нежели тема Ничто. Это объясняется тем, что Ничто Хайдеггера, понимаемое им скорее как характеристика человеческого существования, условие возможности мыслить всю совокупность сущего, а следовательно метафизики было истолковано в буддийском духе как «пустота» (шунья). Именно Ничто как «пустота» была главной категорией японской философии существования. Здесь, однако, следует заметить, что зачастую японские мыслители не делали различий между интерпретацией Ничто у Хайдеггера и у Сартра, что в ряде случаев не позволяет точно сказать на сколько сильно было влияние именно Хайдеггера на того или иного мыслителя. Тем не менее, если говорить о Киотоской школе философии, то здесь влияние хайдеггеровской мысли можно считать решающим.</w:t>
      </w:r>
    </w:p>
    <w:p>
      <w:pPr>
        <w:pStyle w:val="Normal"/>
        <w:rPr/>
      </w:pPr>
      <w:r>
        <w:rPr/>
      </w:r>
    </w:p>
    <w:p>
      <w:pPr>
        <w:pStyle w:val="Heading4"/>
        <w:ind w:hanging="0"/>
        <w:rPr/>
      </w:pPr>
      <w:r>
        <w:rPr/>
        <w:t>§3. Нисида Китаро (1870–1945)</w:t>
      </w:r>
    </w:p>
    <w:p>
      <w:pPr>
        <w:pStyle w:val="Normal"/>
        <w:rPr/>
      </w:pPr>
      <w:r>
        <w:rPr/>
      </w:r>
    </w:p>
    <w:p>
      <w:pPr>
        <w:pStyle w:val="Normal"/>
        <w:rPr/>
      </w:pPr>
      <w:r>
        <w:rPr/>
        <w:t>Нисида Китаро является основателем Киотоской школы и крупным знатоком европейской философской традиции.</w:t>
      </w:r>
    </w:p>
    <w:p>
      <w:pPr>
        <w:pStyle w:val="Normal"/>
        <w:rPr/>
      </w:pPr>
      <w:r>
        <w:rPr/>
        <w:t>Главная тема Нисида – критика указанной традиции и противопоставление ей особенностей «восточного мышления», разрешающего, по его мнению, противоречия европейской философии.</w:t>
      </w:r>
    </w:p>
    <w:p>
      <w:pPr>
        <w:pStyle w:val="Normal"/>
        <w:rPr/>
      </w:pPr>
      <w:r>
        <w:rPr/>
        <w:t>В центре рассуждения Нисидо стоит идея небытия, инициированная традицией буддизма и хайдеггеровским философствованием. Поскольку главной задачей Нисидо была критика западной традиции, то сам он подает «небытие» в значении «абсолютной пустоты» буддийской мысли. Идея «небытия» выводится Нисидо в процессе попыток разрешения противоречия «общего» и «индивидуального» и выяснения условий возможности свободы. Здесь уместно вспомнить, что Хайдеггер в лекции «Что такое метафизика?», хорошо известной в Японии, говорит о Ничто как об условии свободы. «Без исходной открытости Ничто нет никакой самости и никакой свободы».</w:t>
      </w:r>
    </w:p>
    <w:p>
      <w:pPr>
        <w:pStyle w:val="Normal"/>
        <w:rPr/>
      </w:pPr>
      <w:r>
        <w:rPr/>
        <w:t>Пытаясь прояснить причины противоречий европейской мысли, Нисида выдвигает тезис, что в центре европейской мысли всегда стояло «бытие», мыслимое как «процесс», что так же перекликается с мыслью Хайдеггера о позитивной направленности новоевропейской мысли, породившей науку. Бытие, понимаемое как процесс, не допускает свободу «индивидуального» так как предполагает всеобщую причинную связанность. Данный ход рассуждений, несомненно, напоминает буддийскую концепцию всеобщей взаимосвязанности и взаимообусловленности сущего. Принятие данных условий как исходных не позволяет с точки зрения Нисида объяснить природу «индивидуального», в том числе свободу личности в обществе.</w:t>
      </w:r>
    </w:p>
    <w:p>
      <w:pPr>
        <w:pStyle w:val="Normal"/>
        <w:rPr/>
      </w:pPr>
      <w:r>
        <w:rPr/>
        <w:t>Стремясь тематезировать и обосновать свободу, Нисида утверждает, что универсально</w:t>
        <w:noBreakHyphen/>
        <w:t>общее должно быть таким, чтобы и «существовать», определяя своим общим характером «индивидуальные» и их связь друг с другом, и в то же время «не существовать как определенное нечто, детерминирующее „индивидуальные“ и губящее их самостоятельность. Такое универсальное общее возможно только как общее, имеющее характеристику „абсолютного небытия“, обеспечивающего в своей беспредметности самостоятельность и свободу „индивидуальных“, а своим общим характером – их связь. Содержательно оно раскрывается у японского философа как „конкретное общее“, определяющееся самим собой. Оно есть самоопределение сознания, субъекта, духа и, таким образом, – самосознания. Самосознание рассматривается им как „интуиция“, как „созерцание себя в себе самом“. Описывая самосознание, Нисида пользуется такими выражениями буддийской мысли, как „созерцание без созерцающего“ и „определение без определяющего“, тем самым утверждая и подчеркивая несубстанциальность „абсолютного небытия“.</w:t>
      </w:r>
    </w:p>
    <w:p>
      <w:pPr>
        <w:pStyle w:val="Normal"/>
        <w:rPr/>
      </w:pPr>
      <w:r>
        <w:rPr/>
        <w:t>В качестве альтернативы познающему субъекту европейской философии японский мыслитель предлагает действующего субъекта, живущего и реализующего себя в самом мире как часть его. Данное положение отсылает к хайдеггеровской характеристике бытия Dasein, «который есть всегда мы сами», как «бытия</w:t>
        <w:noBreakHyphen/>
        <w:t>в</w:t>
        <w:noBreakHyphen/>
        <w:t>мире», раскрывающего себя в системе модальностей существования, являющихся формой отношения к сущему. Таким образом, Dasein, будучи сущим из сущего, тем не менее оказывается особым его родом, вступающим в активные отношения со всяким другим сущим и разворачивающим свое бытие как «заботу». Концепция действующего субъекта, по мысли Нисида, должна изменить старую установку, разворачивающуся внутри субъектно</w:t>
        <w:noBreakHyphen/>
        <w:t>объектной оппозиции. Он противопоставляет классической концепции новоевропейской мысли, которую называет «диалектикой процесса», концепцию «диалектики места», являющуюся диалетикой «абсолютного небытия». В данной диалектике происходит, по его мнению, отждествление противоположных сторон, они доходят «до конца», до своей полной реализации, то есть до той степени, где они в равной мере переходят друг в друга и в равной мере определяют друг друга. Это возможно благодаря «абсолютному отрицанию», исключающему, по его словам, «преемственность» и все прочее, что связано с представлением о развитии и процессе. «Ничто», «небытие» оказывается той «средой», где все происходит, и само происходящее есть череда смены событий, никак между собой не связанных. Данная концепция дает возможность рассматривать свободу человека как происходящую от самостоятельности внутренней воли личности, в равной степени определяющей среду и определяемой ею. Эта идея определенно связана не только с практической идеей существования Хайдеггера, но и с идеей истинного «Я», разработанной в дальневосточном буддизме.</w:t>
      </w:r>
    </w:p>
    <w:p>
      <w:pPr>
        <w:pStyle w:val="Normal"/>
        <w:rPr/>
      </w:pPr>
      <w:r>
        <w:rPr/>
        <w:t>Из подобных построений Нисида выводит особенности духовной культуры стран Востока. Он полагает, что идея «небытия» является характеристической чертой восточной мысли, позволяющей создать свою логику и формирующей нематериальный, духовный ее характер.</w:t>
      </w:r>
    </w:p>
    <w:p>
      <w:pPr>
        <w:pStyle w:val="Normal"/>
        <w:rPr/>
      </w:pPr>
      <w:r>
        <w:rPr/>
        <w:t>Таким образом, можно видеть, что европейская, в первую очередь хайдеггеровская, мысль служила для Нисида скорее возможностью более ясно выразить основные интенции буддийской мысли, в лоне которой он был воспитан. «Ничто» Хайдеггера, мыслимое именно как «ничто из сущего», переосмысляется как основа сущего, «место» его бытия.</w:t>
      </w:r>
    </w:p>
    <w:p>
      <w:pPr>
        <w:pStyle w:val="Normal"/>
        <w:rPr/>
      </w:pPr>
      <w:r>
        <w:rPr/>
      </w:r>
    </w:p>
    <w:p>
      <w:pPr>
        <w:pStyle w:val="Heading4"/>
        <w:ind w:hanging="0"/>
        <w:rPr/>
      </w:pPr>
      <w:r>
        <w:rPr/>
        <w:t>§4. Ниситани Кэйдзи</w:t>
      </w:r>
    </w:p>
    <w:p>
      <w:pPr>
        <w:pStyle w:val="Normal"/>
        <w:rPr/>
      </w:pPr>
      <w:r>
        <w:rPr/>
      </w:r>
    </w:p>
    <w:p>
      <w:pPr>
        <w:pStyle w:val="Normal"/>
        <w:rPr/>
      </w:pPr>
      <w:r>
        <w:rPr/>
        <w:t>Ниситани Кэйдзи был учеником Нисида и в своих философских построениях опирался на Хайдеггера и Сартра. Для него они входили в одну рубрику философии существования.</w:t>
      </w:r>
    </w:p>
    <w:p>
      <w:pPr>
        <w:pStyle w:val="Normal"/>
        <w:rPr/>
      </w:pPr>
      <w:r>
        <w:rPr/>
        <w:t>Главная тема Ниситани – обоснование атеистического экзистенциализма. Он также, как и Нисида, разрабатывал тему «Ничто», намеченную Хайдеггером и усматривал в ней альтернативу креационистскому взгляду на мир. Для Ниситани была важна сама идея творчества человеком самого себя из «небытия». Данное творчество не является просто опорой на собственные силы. Человеческое бытие постоянно преодолевает рамки «наличности» чтобы осуществиться через «небытие».</w:t>
      </w:r>
    </w:p>
    <w:p>
      <w:pPr>
        <w:pStyle w:val="Normal"/>
        <w:rPr/>
      </w:pPr>
      <w:r>
        <w:rPr/>
        <w:t>Согласно Ниситани, и здесь он выступает как мыслитель, инициированный буддизмом, «Ничто» Хайдеггера есть небытие субъекта, наделенного своими, но постоянно обновляющимися силами. Он полагал, что данный взгляд создает новое измерение свободы, неизвестное на Западе.</w:t>
      </w:r>
    </w:p>
    <w:p>
      <w:pPr>
        <w:pStyle w:val="Normal"/>
        <w:rPr/>
      </w:pPr>
      <w:r>
        <w:rPr/>
        <w:t>Объектом критики Ниситани в большей степени был экзистенциализм Сартра, но поскольку сартровская философия яляется в том числе и вариацией основных тем хайдеггеровской мысли, то рассмотрение его аргументации вполне уместно.</w:t>
      </w:r>
    </w:p>
    <w:p>
      <w:pPr>
        <w:pStyle w:val="Normal"/>
        <w:rPr/>
      </w:pPr>
      <w:r>
        <w:rPr/>
        <w:t>Ниситани стремился показать, что буддизм является более совершенной формой атеистического гуманизма. С его точки зрения главная экзистенциалстская установка не устраняет субъекта, а «ничто», «небытие», о котором говорит философия существования, есть нечто приданное субъекту. Для экзистенциализма картезианское положение “cogito ergo sum” имеет определяющее значение и поэтому речь не может идти о небытии самого “ego”, что является исходной точкой буддийской мысли. Экзистенциализм не позволяет сделать субъект в достаточной степени изменчивым. Однако, это возможно, если опираться на буддийскую концепцию «пустоты». Точка зрения, формируемая понятием «пустоты», по мнению Ниситани, поднимает атеистический гуманизм на новый уровень и позволяет смотреть на вещи с иной, «не человеческой», точки зрения.</w:t>
      </w:r>
    </w:p>
    <w:p>
      <w:pPr>
        <w:pStyle w:val="Normal"/>
        <w:rPr/>
      </w:pPr>
      <w:r>
        <w:rPr/>
        <w:t>Пример Ниситани еще раз позволяет убедиться в том, что для японских мыслителей была более значима возможность использования европейской мысли как «своего другого», как источник категориального аппарата, позволяющего более строго выражать основные буддийские положения и, одновременно, интегрировать, насколько это возможно, собственное культурное наследие в систему обмена идей послевоенного мира. При этом, однако, нельзя упускать из виду, что для мыслителей Дальнего Востока, не только японских, универсализм и совершенство буддийской мысли были очевидны и поэтому не должно удивлять, что они находили в идеях «бытия», «ничто» и «существования» концепции, приближающиеся к буддийским. В силу ограниченности европейской культурной установки, европейская философия, с их точки зрения, не смогла преодолеть некоторые препятствия. Поэтому понятно стремление таких мыслителей как Ниситани «довести до конца» интенции европейской мысли. Вышеизложенное призвано продемонстрировать, что японская мысль в восприятии идей Хайдеггера следовала традиционным моделям, принятым на Дальнем Востоке для адаптации чуждых концепций. Несомненно, что японские последователи изучали и имели в виду вовсе не самого Хайдеггера, во всем богатстве его классического образования и философских оснований, но нечто, что, как им казалось, соответствующее идеям Хайдеггера, так как они могли бы возникнуть на японской почве. Нетрудно заметить, что Хайдеггеровские модели используюся в творчестве японских мыслителей в том же ключе, что и позиции, заимствованные ими из буддийской традиции – так или иначе их использование призвано сформировать идентичную философию, обеспечивающую единство восточного мира перед лицом нивелирующей вестернизации.</w:t>
      </w:r>
    </w:p>
    <w:p>
      <w:pPr>
        <w:pStyle w:val="Normal"/>
        <w:rPr/>
      </w:pPr>
      <w:r>
        <w:rPr/>
      </w:r>
    </w:p>
    <w:p>
      <w:pPr>
        <w:pStyle w:val="Normal"/>
        <w:rPr/>
      </w:pPr>
      <w:r>
        <w:rPr/>
      </w:r>
    </w:p>
    <w:p>
      <w:pPr>
        <w:pStyle w:val="Heading3"/>
        <w:ind w:hanging="0"/>
        <w:rPr/>
      </w:pPr>
      <w:r>
        <w:rPr/>
        <w:t>Глава 3</w:t>
      </w:r>
    </w:p>
    <w:p>
      <w:pPr>
        <w:pStyle w:val="Heading3"/>
        <w:ind w:hanging="0"/>
        <w:rPr/>
      </w:pPr>
      <w:r>
        <w:rPr/>
        <w:t>Хайдеггер и индийская философия</w:t>
      </w:r>
    </w:p>
    <w:p>
      <w:pPr>
        <w:pStyle w:val="Heading3"/>
        <w:ind w:hanging="0"/>
        <w:rPr/>
      </w:pPr>
      <w:r>
        <w:rPr/>
        <w:t>(</w:t>
      </w:r>
      <w:r>
        <w:rPr>
          <w:i/>
          <w:iCs/>
        </w:rPr>
        <w:t>И.К. Романова)</w:t>
      </w:r>
      <w:r>
        <w:rPr/>
        <w:t xml:space="preserve"> </w:t>
      </w:r>
    </w:p>
    <w:p>
      <w:pPr>
        <w:pStyle w:val="Normal"/>
        <w:rPr/>
      </w:pPr>
      <w:r>
        <w:rPr/>
      </w:r>
    </w:p>
    <w:p>
      <w:pPr>
        <w:pStyle w:val="Heading4"/>
        <w:ind w:hanging="0"/>
        <w:rPr/>
      </w:pPr>
      <w:r>
        <w:rPr/>
        <w:t>§1. Метафизика Сарвепалли Радхакришнана и экзистенциализм Хайдеггера</w:t>
      </w:r>
    </w:p>
    <w:p>
      <w:pPr>
        <w:pStyle w:val="Normal"/>
        <w:rPr/>
      </w:pPr>
      <w:r>
        <w:rPr/>
      </w:r>
    </w:p>
    <w:p>
      <w:pPr>
        <w:pStyle w:val="Normal"/>
        <w:rPr/>
      </w:pPr>
      <w:r>
        <w:rPr/>
        <w:t>Отечественному читателю Сарвепалли Радхакришнан (1888–1975) известен как автор двухтомной «Индийской философии», переведенной на русский язык, хотя он прежде всего создатель собственной метафизической системы – философии «вечной религии». Многие исследователи считают Радхакришнана еще и пионером компаративизма в Индии, весьма удачно использовавшим западную философскую терминологию с тем, чтобы интерпретировать индийскую мысль. Так, один из авторов сборника «Индийская философия сегодня» – Раман – в статье «Возможна ли сравнительная философия?» утверждает, что Радхакришнан больше чем кто</w:t>
        <w:noBreakHyphen/>
        <w:t>либо другой ответственен за введение компаративистского подхода в интерпретации философских проблем, хотя он и не был здесь первым. Раман ссылается на то, что уже в XIX веке Пауль Дейссен пытался интерпретировать веданту в кантианских терминах, другие европейские индологи также часто использовали типично западную терминологию для разъяснения различных граней индийской мысли западному читателю. Раман считает, что Радхакришнан «никогда не отступал от своей главной цели – интерпретации индийской философии. Сравнение идей было для него только вторичной целью – по крайней мере в книге „Индийская философия“. В более поздних работах, однако (такой, например, как „Восточные религии и западная мысль“), он использовал компаративный метод более основательно»</w:t>
      </w:r>
      <w:r>
        <w:rPr>
          <w:rStyle w:val="FootnoteAnchor"/>
          <w:position w:val="6"/>
        </w:rPr>
        <w:footnoteReference w:id="544"/>
      </w:r>
      <w:r>
        <w:rPr/>
        <w:t>.</w:t>
      </w:r>
    </w:p>
    <w:p>
      <w:pPr>
        <w:pStyle w:val="Normal"/>
        <w:rPr/>
      </w:pPr>
      <w:r>
        <w:rPr/>
        <w:t>Радхакришнан считал, что две крайности в решении вопроса о возможном взаимодействии индийской и европейской культур заключаются в том, что «консерваторы убеждены в славе древнего наследия и безбожии современной культуры; радикалы в равной степени определенно уверены в тщетности древнего наследия и в ценности естественно</w:t>
        <w:noBreakHyphen/>
        <w:t>научного рационализма», причем оба эти подхода в равной степени обладают определенными пороками: «Те, кто признает индийскую культуру бесполезной, плохо знают ее, а те, кто хвалит ее как совершенную, не знают никакой другой культуры»</w:t>
      </w:r>
      <w:r>
        <w:rPr>
          <w:rStyle w:val="FootnoteAnchor"/>
          <w:position w:val="6"/>
        </w:rPr>
        <w:footnoteReference w:id="545"/>
      </w:r>
      <w:r>
        <w:rPr/>
        <w:t>. Сам же Радхакришнан, будучи прекрасным знатоком и признанным исследователем древней индийской философии, полагал, что было бы странно, если бы дух Упанишад, Гиты и диалогов Будды потерял свою власть над человеком, и призывал к свободному от догматизма, взвешенному подходу к классическому наследию: «Мы не можем просто копировать решения прошлого, т.к. история никогда не повторяется. То, что прежние поколения сделали в свое время, не нуждается, чтобы его делали заново. У нас должны быть открыты глаза, мы должны знать наши проблемы и искать в прошлом вдохновения для их решения. Дух истины никогда не держится за свои формы, а вседа обновляет их»</w:t>
      </w:r>
      <w:r>
        <w:rPr>
          <w:rStyle w:val="FootnoteAnchor"/>
          <w:position w:val="6"/>
        </w:rPr>
        <w:footnoteReference w:id="546"/>
      </w:r>
      <w:r>
        <w:rPr/>
        <w:t>. Таким образом, задача состоит в том, чтобы из самого наследия извлечь прежде всего принцип творческого отношения к наследуемому материалу. Радхакришнан предлагает современникам обратиться к древним пророкам, которые «старались не копировать, а творить. Они всегда стремились найти новые области для истины и разрешить загадки опыта, который всегда изменяется и потому всегда является новым. Богатство наследства никогда не служило делу порабощения их ума»</w:t>
      </w:r>
      <w:r>
        <w:rPr>
          <w:rStyle w:val="FootnoteAnchor"/>
          <w:position w:val="6"/>
        </w:rPr>
        <w:footnoteReference w:id="547"/>
      </w:r>
      <w:r>
        <w:rPr/>
        <w:t>.</w:t>
      </w:r>
    </w:p>
    <w:p>
      <w:pPr>
        <w:pStyle w:val="Normal"/>
        <w:rPr/>
      </w:pPr>
      <w:r>
        <w:rPr/>
        <w:t>Радхакришнан одобряет отношение к западному опыту, поскольку, хотя истина и может быть неизменной, но форма, в которой она заключена, состоит из элементов, допускающих изменения. Отсутствие же сотрудничества с западной культурой, по его мнению, могло быть лишь мимолетным эпизодом, вызванным неестественными обстоятельствами. Радхакришнан предполагал синтезировать мировоззрения Востока и Запада путем выявления всего позитивного, что содержится в философских учениях всех народов во все исторические времена. «Если Индия усвоит ценные элементы западной цивилизации, то это будет только повторением аналогичных процессов, которые уже имели место в истории индийской мысли много раз»</w:t>
      </w:r>
      <w:r>
        <w:rPr>
          <w:rStyle w:val="FootnoteAnchor"/>
          <w:position w:val="6"/>
        </w:rPr>
        <w:footnoteReference w:id="548"/>
      </w:r>
      <w:r>
        <w:rPr/>
        <w:t>, – писал он. Крайности как европоцентризма, так и азиацентризма нелепы уже потому, что осознание невыразимости абсолюта, достигнутое и на Востоке, и на Западе, ведет к равноправию всех попыток выразить невыразимое, а потому и к равенству всех религий и философских систем, ни одна из которых не может претендовать на безусловное преимущество перед лицом других.</w:t>
      </w:r>
    </w:p>
    <w:p>
      <w:pPr>
        <w:pStyle w:val="Normal"/>
        <w:rPr/>
      </w:pPr>
      <w:r>
        <w:rPr/>
        <w:t>Приверженность веданте или, точнее, адвайта</w:t>
        <w:noBreakHyphen/>
        <w:t>веданте – одной из модификаций веданты, возникшей в средние века, и ее основателю Шанкаре, не мешает, по мнению Радхакришнана, такому философскому синтезу. Он считал, что эта система весьма толерантна: «В Шанкаре мы видим одного из величайших пропагандистов широкого и терпимого характера религии индуизма, которая всегда была готова ассимилировать другие верования… Индуизм, как его понимал Шанкара, заключал в себе возможность развития различных направлений мысли и темпераментов»</w:t>
      </w:r>
      <w:r>
        <w:rPr>
          <w:rStyle w:val="FootnoteAnchor"/>
          <w:position w:val="6"/>
        </w:rPr>
        <w:footnoteReference w:id="549"/>
      </w:r>
      <w:r>
        <w:rPr/>
        <w:t>. Такая апология адвайта</w:t>
        <w:noBreakHyphen/>
        <w:t>веданты парадоксальным образом оборачивалась своей противоположностью, поскольку была направлена против религиозного шовинизма, против сторонников представлений об исключительности индуизма. В связи с этим Радхакришнан особо подчеркивает следующее положение Шанкары: «Ни один разумный человек не может считать, что его секта измерила бога вдоль и поперек и результат этого измерения выразила в собственном безупречном кредо… Не имеет значения, под каким именем мы почитаем бога, лишь бы мы были наполнены духом бога и жаждой служить ему»</w:t>
      </w:r>
      <w:r>
        <w:rPr>
          <w:rStyle w:val="FootnoteAnchor"/>
          <w:position w:val="6"/>
        </w:rPr>
        <w:footnoteReference w:id="550"/>
      </w:r>
      <w:r>
        <w:rPr/>
        <w:t>. Таким образом, ориентация на классическое наследие – адвайта</w:t>
        <w:noBreakHyphen/>
        <w:t>веданту, принцип его творческой переработки, предполагающий возможность обращения к западной культуре и философии и опирающийся на толерантность индуизма в духе Шанкары – вот основания философии «вечной религии» Радхакришнана.</w:t>
      </w:r>
    </w:p>
    <w:p>
      <w:pPr>
        <w:pStyle w:val="Normal"/>
        <w:rPr/>
      </w:pPr>
      <w:r>
        <w:rPr/>
        <w:t>В книге «Возвращение веры» Радхакришнан утверждает, что хотя наш век по большей части и перестал понимать значение религии, все же существует отчаянная нужда в том, что только религия и может дать человеку. То, что предлагает он сам, не тождественно какой</w:t>
        <w:noBreakHyphen/>
        <w:t>либо одной особой религии, и может быть названо как sanatana dharma – вечная религия или религия духа. Она разделяет с мировыми религиями такие фундаментальные истины, как признание трансцендентности Абсолюта и свободу человеческой личности в его проявлении, единство человечества – как цель истории. В то же время она рассматривает догмы и ритуалы как некий недостаточный символизм, и призывает духовных лидеров беречь религиозную веру от окостенения в ортодоксальных формах</w:t>
      </w:r>
      <w:r>
        <w:rPr>
          <w:rStyle w:val="FootnoteAnchor"/>
          <w:position w:val="6"/>
        </w:rPr>
        <w:footnoteReference w:id="551"/>
      </w:r>
      <w:r>
        <w:rPr/>
        <w:t>. Существует «братство духа» (одна из книг Радхакришнана так и называется), и «с какой бы точки зрения мы не начали – индусской или мусульманской, буддийской или христианской, – если мы искренни в наших намерениях и серьезны в нашем усилии, мы достигаем Абсолюта. Мы члены одной Невидимой Церкви, Бога, или одного Братства Духа, благодаря которому мы можем принадлежать к той или иной видимой церкви»</w:t>
      </w:r>
      <w:r>
        <w:rPr>
          <w:rStyle w:val="FootnoteAnchor"/>
          <w:position w:val="6"/>
        </w:rPr>
        <w:footnoteReference w:id="552"/>
      </w:r>
      <w:r>
        <w:rPr/>
        <w:t>.</w:t>
      </w:r>
    </w:p>
    <w:p>
      <w:pPr>
        <w:pStyle w:val="Normal"/>
        <w:rPr/>
      </w:pPr>
      <w:r>
        <w:rPr/>
        <w:t>Споры между религиями существуют, по Радхакришнану, из</w:t>
        <w:noBreakHyphen/>
        <w:t>за того, что мы избегаем всяких тайн и склонны выражать религиозные истины интеллектуальными терминами, в то время как Абсолют не может быть раскрыт в каких</w:t>
        <w:noBreakHyphen/>
        <w:t>либо утвердительных формах, «мы можем выразить его только через образные символы»</w:t>
      </w:r>
      <w:r>
        <w:rPr>
          <w:rStyle w:val="FootnoteAnchor"/>
          <w:position w:val="6"/>
        </w:rPr>
        <w:footnoteReference w:id="553"/>
      </w:r>
      <w:r>
        <w:rPr/>
        <w:t>. Это одно из проявлений более общего спора между наукой и религией, логическим анализом и экзистенциальным опытом. Радхакришнан считал, что они, напротив, должны осознать свое глубокое единство и поддерживать друг друга. Религия не должна содержать в себе ничего, что явно противоречило бы научным фактам, наука же не должна позволять себе выводить моральные нормы из наблюдений за естественными явлениями. В сохранении подобного равновесия им должна помочь философия, ибо «каждый философ одновременно и аналитик, и экзистенциалист», поэтому философия в состоянии поддерживать целостность разума и положений внутреннего опыта, не связанных с рациональностью. «Анализ без мечты – это растрата духа, бесполезная искусность. Мечта без дисциплины, интуиция без проверки, ничем не сдерживаемая страсть являются источниками суеверия, фанатизма, безумия»</w:t>
      </w:r>
      <w:r>
        <w:rPr>
          <w:rStyle w:val="FootnoteAnchor"/>
          <w:position w:val="6"/>
        </w:rPr>
        <w:footnoteReference w:id="554"/>
      </w:r>
      <w:r>
        <w:rPr/>
        <w:t>.</w:t>
      </w:r>
    </w:p>
    <w:p>
      <w:pPr>
        <w:pStyle w:val="Normal"/>
        <w:rPr/>
      </w:pPr>
      <w:r>
        <w:rPr/>
        <w:t>Религии, по словам Радхакришнана, необходимо утвердиться в качестве рационального пути жизни, с тем чтобы «дух чувствовал себя в этом мире хозяином, а не арестантом или беглецом». Для этого религию надо представить с помощью разумных мыслей, плодотворных действий и справедливых социальных институтов. Но все же необходимо помнить, что наука помогает строить лишь нашу внешнюю жизнь, а цивилизация – это сфера духа, а не тела или разума. «Только стремящееся к нравственным и духовным идеалам человечество способно использовать триумф научного знания во имя подлинной цивилизации»</w:t>
      </w:r>
      <w:r>
        <w:rPr>
          <w:rStyle w:val="FootnoteAnchor"/>
          <w:position w:val="6"/>
        </w:rPr>
        <w:footnoteReference w:id="555"/>
      </w:r>
      <w:r>
        <w:rPr/>
        <w:t>.</w:t>
      </w:r>
    </w:p>
    <w:p>
      <w:pPr>
        <w:pStyle w:val="Normal"/>
        <w:rPr/>
      </w:pPr>
      <w:r>
        <w:rPr/>
        <w:t>Философия индуизма способствует, по Радхакришнану, пониманию того, что постижение реальности обеспечивается не посредством аналитического интеллекта, хотя истина в целом доступна человеческому разуму. Однако, его рассуждения начинаются с того, что «абсолютное никогда не может стать объектом познания, ибо то, что известно, является конечным и относительным. Наш ограниченный разум не в состоянии выйти за пределы времени, пространства и причинности; мы также не можем объяснить и эти последние, так как любая попытка дать им объяснение предполагает их наличие». Мысль как часть относительного мира не может познать абсолютного Я, и неудача здесь подстерегает не только науку и логику, но и метафизику. «С трогательным смирением, порожденным силой интеллекта, Платон и Нагарджуна, Кант и Шанкара заявляют, что наша мысль имеет дело с относительным и не должна заниматься абсолютным»</w:t>
      </w:r>
      <w:r>
        <w:rPr>
          <w:rStyle w:val="FootnoteAnchor"/>
          <w:position w:val="6"/>
        </w:rPr>
        <w:footnoteReference w:id="556"/>
      </w:r>
      <w:r>
        <w:rPr/>
        <w:t>.</w:t>
      </w:r>
    </w:p>
    <w:p>
      <w:pPr>
        <w:pStyle w:val="Normal"/>
        <w:rPr/>
      </w:pPr>
      <w:r>
        <w:rPr/>
        <w:t>Тогда в каком же смысле можно говорить о доступности истины Абсолютного бытия? Радхакришнан утверждает, что она постигается каждым, кто стемится познать истину как реальность, в которой мы живем, движемся и имеем бытие. Ведь мир существует, мы действуем в нем и благодаря ему, хотя не знаем и не можем знать причину этого мира. «Мы должны погрузиться во всеобщее сознание и стать сопряженным со всем существующим. Тогда мы будем не столько мыслить о реальности, сколько жить ею, не столько знать о реальности, сколько становиться ею»</w:t>
      </w:r>
      <w:r>
        <w:rPr>
          <w:rStyle w:val="FootnoteAnchor"/>
          <w:position w:val="6"/>
        </w:rPr>
        <w:footnoteReference w:id="557"/>
      </w:r>
      <w:r>
        <w:rPr/>
        <w:t>.</w:t>
      </w:r>
    </w:p>
    <w:p>
      <w:pPr>
        <w:pStyle w:val="Normal"/>
        <w:rPr/>
      </w:pPr>
      <w:r>
        <w:rPr/>
        <w:t>Таким образом, реальность, Абсолютное бытие постижимо не через абстрактные рассуждения о нем, а через слияние с ним, триумф же философии доступен лишь тому, кто достиг в самом себе чистоты души. Такая чистота связана с мудростью, когда человек обнаруживает в себе «некоторые моменты скрытой силы, благодаря которым он может не только созерцать, но и постигать жизнь. Черпая из этого внутреннего источника, философ показывает нам истину жизни, истину, которую чистый интеллект раскрыть не способен. Проницательность порождается из таинственного центра, в котором сосредоточен весь опыт, столь же естественно, как рождается плод из цветка»</w:t>
      </w:r>
      <w:r>
        <w:rPr>
          <w:rStyle w:val="FootnoteAnchor"/>
          <w:position w:val="6"/>
        </w:rPr>
        <w:footnoteReference w:id="558"/>
      </w:r>
      <w:r>
        <w:rPr/>
        <w:t>.</w:t>
      </w:r>
    </w:p>
    <w:p>
      <w:pPr>
        <w:pStyle w:val="Normal"/>
        <w:rPr/>
      </w:pPr>
      <w:r>
        <w:rPr/>
        <w:t>Абсолютное бытие отождествляется Радхакришнаном – в духе ведантистского «Атман есть Брахман» – с абсолютным Я, которое есть сокровенная и глубочайшая реальность, ощущаемая всеми, «поскольку это Я всех вещей, как известных, так и неизвестных, и нет никого, кто был бы способен это познать, кроме самого Я. Оно является истинным и вечным, и помимо него ничего нет»</w:t>
      </w:r>
      <w:r>
        <w:rPr>
          <w:rStyle w:val="FootnoteAnchor"/>
          <w:position w:val="6"/>
        </w:rPr>
        <w:footnoteReference w:id="559"/>
      </w:r>
      <w:r>
        <w:rPr/>
        <w:t>. Но каково же тогда место Бога в этом мире, ведь Радхакришнан утверждает, что вечное бытие бога – всепроникающий фактор индийской жизни, гармония между богом и человеком признается им отличительной чертой Индии, в то время как на Западе он видит скорее их противопоставление.</w:t>
      </w:r>
    </w:p>
    <w:p>
      <w:pPr>
        <w:pStyle w:val="Normal"/>
        <w:rPr/>
      </w:pPr>
      <w:r>
        <w:rPr/>
        <w:t>Бог для Радхакришнана – это божественная личность. Не только сотворившая мир – сказать так было бы неверно и недостаточно – но и творящая его здесь и сейчас, во всякое время. Такой Бог как личность глубоко озабочен делами нашего мира, он друг, судья и спаситель человечества. Бог – абсолютный дух, благодаря которому Абсолют предстает перед нами и познается нами, вневременный и неизменный. «Абсолют одновременно и сумма, и источник неограниченных возможностей. Одна из подобных возможностей актуализируется в космическом процессе. Этой возможности, пребывающей в ходе осуществления, Абсолют придает форму Бога, правящего миром в соответствии с заранее обдуманным символом Абсолютной реальности; определенный аспект Абсолюта в его отношении к той специфической возможности – актуализируется»</w:t>
      </w:r>
      <w:r>
        <w:rPr>
          <w:rStyle w:val="FootnoteAnchor"/>
          <w:position w:val="6"/>
        </w:rPr>
        <w:footnoteReference w:id="560"/>
      </w:r>
      <w:r>
        <w:rPr/>
        <w:t>. Если мир – это тождество, впавшее в различие, то Бог – имманентная причина, основа тождества, а мир – внешнее проявление, воплощение самосознания. Когда устанавливается полное тождество между богом и миром, то есть когда осуществляется божественная цель, и все индивидуальные духи достигают совершенства, бог сам становится Абсолютом.</w:t>
      </w:r>
    </w:p>
    <w:p>
      <w:pPr>
        <w:pStyle w:val="Normal"/>
        <w:rPr/>
      </w:pPr>
      <w:r>
        <w:rPr/>
        <w:t>Из этих рассуждений видно, что Радхакришнан действительно не отказывается от классического наследия, но этому наследию он придает новую, современную форму, в надежде быть услышанным всем человечеством. Надо сказать, что западные интеллектуальные круги с восторгом приняли идеи Радхакришнана, он имел популярность как лектор в западных университетах. Но еще большее признание он получил у себя на родине, став одним из первых президентов независимой Индии. По</w:t>
        <w:noBreakHyphen/>
        <w:t>видимому, это во многом было обусловлено воздействием его идей, тому, что призыв к гуманности и толерантности был услышан.</w:t>
      </w:r>
    </w:p>
    <w:p>
      <w:pPr>
        <w:pStyle w:val="Normal"/>
        <w:rPr/>
      </w:pPr>
      <w:r>
        <w:rPr/>
        <w:t>Идеи компаративизма и философского синтеза были использованы и в сборнике «Понятие человека», который вышел под совместной редакцией Радхакришнана и Раджу. В нем предпринималась попытка сопоставления понятий человека в греческой, китайской и индийской мысли. В предисловии к этому сборнику Радхакришнан отмечал, что человеческое содружество не имеет писанной конституции, будучи основано на общности идеалов, свободе и достоинстве личности, власти закона, экономических возможностей для всех граждан и любви к миру. Он подчеркивал, что принцип достоинства и свободы личности является общим для любой религиозной веры, с другой же стороны многие философы обожествляют человека. «Даже Маркс отрицал Бога, поскольку он верил в потенциальную божественность человека. Джайнские мыслители утверждали, что человек может достичь божественности, и что Бог – только высшая, благороднейшая и полнейшая манифестация всех способностей, которые скрыты в душе человека. У нас есть также версия Махабхараты, которая говорит нам, что нет ничего выше человека на земле… Паскаль рассматривает человека как мыслящий тростник, высшее по отношению ко всем немыслящим силам, заполняющим вселенную»</w:t>
      </w:r>
      <w:r>
        <w:rPr>
          <w:rStyle w:val="FootnoteAnchor"/>
          <w:position w:val="6"/>
        </w:rPr>
        <w:footnoteReference w:id="561"/>
      </w:r>
      <w:r>
        <w:rPr/>
        <w:t>. Радхакришнан указывает, что человек – это не объект, а субъект, и именно субъективность дает ему духовность и свободу. Затерянный же в объективности, человек впадает в рутину, окостенение, безумие.</w:t>
      </w:r>
    </w:p>
    <w:p>
      <w:pPr>
        <w:pStyle w:val="Normal"/>
        <w:rPr/>
      </w:pPr>
      <w:r>
        <w:rPr/>
        <w:t>По Радхакришнану, человек создает не только вещи, но и формы вещей. Когда человек преодолел голод и холод, когда его желания удовлетворены, у него возникает потребность понять, есть ли какая</w:t>
        <w:noBreakHyphen/>
        <w:t>либо форма в вещах, какая</w:t>
        <w:noBreakHyphen/>
        <w:t>то цель у существования, есть ли какой</w:t>
        <w:noBreakHyphen/>
        <w:t>то смысл в жизни. Человека не удовлетворяет безформенность, иррациональность, неопределенность, хаос.</w:t>
      </w:r>
    </w:p>
    <w:p>
      <w:pPr>
        <w:pStyle w:val="Normal"/>
        <w:rPr/>
      </w:pPr>
      <w:r>
        <w:rPr/>
        <w:t>Радхакришнан отмечает, что, когда человек размышляет над конечным и ограниченным характером своего существования, его охватывает страх, который, как считает Хайдеггер, «намного более изначален, чем сам человек». Говоря словами Упанишад, страдающий индивид взывает: «Веди меня от нереального к реальному. Веди меня из тьмы к свету. Веди меня от смерти к вечной жизни». Страх и страдание человека, считает Радхакришнан, есть результат конфликта в нем самом. Он принадлежит двум мирам, миру природы и миру духа. Существование выступает, по сути дела, как процесс во времени. Оно балансирует на грани, которая отделяет бытие от не</w:t>
        <w:noBreakHyphen/>
        <w:t>бытия. Нас не было, нас не будет. В чем же состоит природа бытия? Что это за мистерия не</w:t>
        <w:noBreakHyphen/>
        <w:t>бытия, которая окружает и определяет наше существование? Бытие нуждается в не</w:t>
        <w:noBreakHyphen/>
        <w:t>бытии для своей манифестации</w:t>
      </w:r>
      <w:r>
        <w:rPr>
          <w:rStyle w:val="FootnoteAnchor"/>
          <w:position w:val="6"/>
        </w:rPr>
        <w:footnoteReference w:id="562"/>
      </w:r>
      <w:r>
        <w:rPr/>
        <w:t>.</w:t>
      </w:r>
    </w:p>
    <w:p>
      <w:pPr>
        <w:pStyle w:val="Normal"/>
        <w:rPr/>
      </w:pPr>
      <w:r>
        <w:rPr/>
        <w:t>Человек, по Радхакришнану, – это мост между двумя мирами. Он перестал бы быть человеком, если бы принадлежал только к одному миру. Жизнь – это нескончаемая драма, разворачивающаяся между видимым и невидимым. Человек смотрит на мир истины, добра и красоты не как на другой мир, но соотносит его с пока еще нереализованным добром этого мира.</w:t>
      </w:r>
    </w:p>
    <w:p>
      <w:pPr>
        <w:pStyle w:val="Normal"/>
        <w:rPr/>
      </w:pPr>
      <w:r>
        <w:rPr/>
        <w:t>Радхакришнан считает, что существует внутреннее побуждение в человеческой природе, толкающее людей к поискам чего</w:t>
        <w:noBreakHyphen/>
        <w:t>то, что они не могут полностью постичь, хотя и верят в это как в Высшую Реальность. Человек не может быть счастлив, пока он не достиг истины. Одна из величайших трагедий нашего мира, по его мнению, состоит в том, что великие религии, вместо того, чтобы объединять людей во взаимопонимании и доброй воле, разъединяют человечество благодаря своим догматическим утверждениям и предрассудкам</w:t>
      </w:r>
      <w:r>
        <w:rPr>
          <w:rStyle w:val="FootnoteAnchor"/>
          <w:position w:val="6"/>
        </w:rPr>
        <w:footnoteReference w:id="563"/>
      </w:r>
      <w:r>
        <w:rPr/>
        <w:t>. Духовная жизнь подавляется во всех религиях мертвыми формами, делающими нашу повседневную жизнь ничтожной и тривиальной. Мы должны превзойти догмы, если мы собираемся переживать истину на более глубоких пластах сознания. Религиозные формы без религиозного опыта не удовлетворяют человеческого стремления к духовной полноте. Религиозный опыт объединяет людей скорее, чем разъединяет.</w:t>
      </w:r>
    </w:p>
    <w:p>
      <w:pPr>
        <w:pStyle w:val="Normal"/>
        <w:rPr/>
      </w:pPr>
      <w:r>
        <w:rPr/>
        <w:t>Бог есть совершенный ответ на все запросы эмпирического я, считает Радхакришнан, эмоциональные, интеллектуальные и духовные. Религия касается человека в целом. У нас есть вера, которая интеллектуальна, культ, который эмоционален, и дедукция, которая зависит от воли. Мы не можем признать верным какой</w:t>
        <w:noBreakHyphen/>
        <w:t>либо религиозный взгляд без внутреннего свидетельства духа. Слово «бодрствование», которое используют Упанишады, Будда и Иисус, по мнению Радхакришнана, означает «опыт». Мы не можем проживать жизнь, находясь в состоянии сна или дрёмы. Бодрствование и есть личный опыт каждого.</w:t>
      </w:r>
    </w:p>
    <w:p>
      <w:pPr>
        <w:pStyle w:val="Normal"/>
        <w:rPr/>
      </w:pPr>
      <w:r>
        <w:rPr/>
        <w:t>«Мы не хотим отказаться от особенностей различных религий», – заявляет Радхакришнан. Верования являются кодифицированными выражениями опыта. Религиозные традиции, правила и церемонии не висят в пустоте. Они произрастают в душе. Поэтому, считает Радхакришнан, надо поддерживать различия и пытаться понять их: ведь не существует какого</w:t>
        <w:noBreakHyphen/>
        <w:t>то религиозного эсперанто</w:t>
      </w:r>
      <w:r>
        <w:rPr>
          <w:rStyle w:val="FootnoteAnchor"/>
          <w:position w:val="6"/>
        </w:rPr>
        <w:footnoteReference w:id="564"/>
      </w:r>
      <w:r>
        <w:rPr/>
        <w:t>.</w:t>
      </w:r>
    </w:p>
    <w:p>
      <w:pPr>
        <w:pStyle w:val="Normal"/>
        <w:rPr/>
      </w:pPr>
      <w:r>
        <w:rPr/>
        <w:t>Сам Радхакришнан почти не ссылается на Хайдеггера, однако, мы вполне можем говорить о некоторых параллелях, существующих между идеями этих мыслителей. Метафизическое вопрошание, по Хайдеггеру, вовлекает в себя и вопрошающее человеческое бытие, так что спрашивающий – в качестве спрашивающего – сам попадает под вопрос. Такое отношение находится вне рамок субъект</w:t>
        <w:noBreakHyphen/>
        <w:t>объектных отношений в отличие от новоевропейской философии, сходной в этом смысле с научным исследованием. Разрыв с традиционной европейской метафизикой, с ее позитивной базовой предпосылкой о сплошности, неразрывности и принципиальной определимости Бытия у Хайдеггера налицо. Он осуществляет феноменологическую редукцию не к «Я», а к Ничто. Наука, и вслед за ней метафизика Возрождения и Нового времени отвергли Ничто как конструктивный принцип. У Хайдеггера же Ничто по онтологическому статусу становится не только не выводимым из Бытия, но, напротив, доминантой сущего. Связь «Я – Ничто» у Хайдеггера явно за пределами последекартовской метафизики, и имеет единственный коррелят – восточную метафизическую традицию. Таким образом, Хайдеггер осуществляет своеобразный синтез восточной и западной ментальности, к которому призывал Радхакришнан.</w:t>
      </w:r>
    </w:p>
    <w:p>
      <w:pPr>
        <w:pStyle w:val="Normal"/>
        <w:rPr/>
      </w:pPr>
      <w:r>
        <w:rPr/>
      </w:r>
    </w:p>
    <w:p>
      <w:pPr>
        <w:pStyle w:val="Heading4"/>
        <w:ind w:hanging="0"/>
        <w:rPr/>
      </w:pPr>
      <w:r>
        <w:rPr/>
        <w:t>§2. Категории бытия и мышления Шанкары в сопоставлении с категориями бытия и мышления Хайдеггера в интерпретации Дж. Мехты</w:t>
      </w:r>
    </w:p>
    <w:p>
      <w:pPr>
        <w:pStyle w:val="Normal"/>
        <w:rPr/>
      </w:pPr>
      <w:r>
        <w:rPr/>
      </w:r>
    </w:p>
    <w:p>
      <w:pPr>
        <w:pStyle w:val="Normal"/>
        <w:rPr/>
      </w:pPr>
      <w:r>
        <w:rPr/>
        <w:t>Современные индийские философы проявляют довольно большой интерес к творчеству Хайдеггера, и одним из наиболее ярких примеров этого интереса могут служить работы Дж.Л. Мехты. Будучи весьма искушенным в компаративистике вообще (Мехта – автор собрания эссе “India and the West”), он специально занимается также и сопоставительным анализом философии Шанкары и Хайдеггера</w:t>
      </w:r>
      <w:r>
        <w:rPr>
          <w:rStyle w:val="FootnoteAnchor"/>
          <w:position w:val="6"/>
        </w:rPr>
        <w:footnoteReference w:id="565"/>
      </w:r>
      <w:r>
        <w:rPr/>
        <w:t>. Кроме того, Мехта – автор книги “Martin Heidegger: The Way and the Vision”.</w:t>
      </w:r>
    </w:p>
    <w:p>
      <w:pPr>
        <w:pStyle w:val="Normal"/>
        <w:rPr/>
      </w:pPr>
      <w:r>
        <w:rPr/>
        <w:t>Дж. Мехта считает, что задача мышления в сфере сравнительного анализа не ограничивается поиском того, что является общим в мыслительном содержании двух различных философских традиций. Цель компаративистики состоит в том, чтобы попытаться увидеть и открыть скрытую истину путей, которые мышление выбирает в каждой такой традиции</w:t>
      </w:r>
      <w:r>
        <w:rPr>
          <w:rStyle w:val="FootnoteAnchor"/>
          <w:position w:val="6"/>
        </w:rPr>
        <w:footnoteReference w:id="566"/>
      </w:r>
      <w:r>
        <w:rPr/>
        <w:t>. Это, по мнению Мехты, вовлекает мысль в такое движение, которое гораздо больше напоминает хаотические перескоки, чем прямой полет стрелы к цели, но это движение между языком и видимостью, которое одновременно является исследованием двух типов связности. Для такой игры не существует заранее установленных правил, их устанавливает сама игра. Подобное объяснение, утверждает Мехта, является выводом из знакомства с конкретными текстами, часть которых принадлежит Хайдеггеру.</w:t>
      </w:r>
    </w:p>
    <w:p>
      <w:pPr>
        <w:pStyle w:val="Normal"/>
        <w:rPr/>
      </w:pPr>
      <w:r>
        <w:rPr/>
        <w:t>Обозначив таким образом общие цели, Мехта переходит к сравнению идей веданты, и прежде всего адвайта</w:t>
        <w:noBreakHyphen/>
        <w:t>веданты и ее основателя Шанкары, с философией Хайдеггера. Анализируя работы Шанкары, он находит в них вывод о том, что относительно откровения наши обыденные способности бессильны, но все же понятия, которыми мы привыкли пользоваться, нельзя считать необоснованными. Обращаясь к Упанишадам, провозглашающим величие йоги, Шанкара добавляет, что мы не имеем «права оценивать нашими возможностями возможности Риши, которые узрели мантры и Брахмана (т.е. Веды)». В комментарии Шанкары на Веданта</w:t>
        <w:noBreakHyphen/>
        <w:t>сутры Бадараяны Мехта отмечает мысль о том, что «мы имеем право понимать богов как обладающих личным существованием, на основании мантр, … пуран, и обычных распространенных идей»</w:t>
      </w:r>
      <w:r>
        <w:rPr>
          <w:rStyle w:val="FootnoteAnchor"/>
          <w:position w:val="6"/>
        </w:rPr>
        <w:footnoteReference w:id="567"/>
      </w:r>
      <w:r>
        <w:rPr/>
        <w:t>.</w:t>
      </w:r>
    </w:p>
    <w:p>
      <w:pPr>
        <w:pStyle w:val="Normal"/>
        <w:rPr/>
      </w:pPr>
      <w:r>
        <w:rPr/>
        <w:t>Таким образом, подчеркивает Мехта, в веданте боги отсутствуют, но их не отрицают; они удалены из поля зрения человека, но все же формируют настоящее на его горизонте. Мир «исчезает», но его связи с настоящим не рвутся. Настоящее, хотя и истощенное, все же видится, понимается и интерпретируется в свете величественного прошлого, как то, что продолжает прошлое. По мнению Мехты, в традиции Упанишад жизнь вообще проживается как нечто, сопричастное божественному. «Вопрос об истине был еще и вопросом об истине жизни, живой истине; он совсем не был вопросом независимого теоретического рассмотрения. Это был глубоко религиозный вопрос, и в то же время чрезвычайно интеллектуальный вопрос»</w:t>
      </w:r>
      <w:r>
        <w:rPr>
          <w:rStyle w:val="FootnoteAnchor"/>
          <w:position w:val="6"/>
        </w:rPr>
        <w:footnoteReference w:id="568"/>
      </w:r>
      <w:r>
        <w:rPr/>
        <w:t>.</w:t>
      </w:r>
    </w:p>
    <w:p>
      <w:pPr>
        <w:pStyle w:val="Normal"/>
        <w:rPr/>
      </w:pPr>
      <w:r>
        <w:rPr/>
        <w:t>В связи с этим Мехта подчеркивает, что в 8 веке, когда, по</w:t>
        <w:noBreakHyphen/>
        <w:t>видимому, жил и творил Шанкара, как и много веков спустя, Индия не находилась под влиянием того, что Ницше называл «духом сократизма», и ее мышление в своей основе не было работой с понятиями о реальности, понимаемой исключительно в терминах бытия, но имело некое качество медитации, рефлексии и памяти. То, что должно быть услышано, о чем надо думать и медитировать, не есть для индийской философии пустой онтологический принцип или метафизическое основание, или архе, но это реальность, доступная переживанию и переживаемая как сакральное.</w:t>
      </w:r>
    </w:p>
    <w:p>
      <w:pPr>
        <w:pStyle w:val="Normal"/>
        <w:rPr/>
      </w:pPr>
      <w:r>
        <w:rPr/>
        <w:t>Медиум никогда не чужд посланию, считает Мехта, и часто является его частью. Но что касается «философии» Упанишад и веданты, ее содержания, то там медиуму должно быть уделено гораздо больше внимания: литературной структуре и стилю этих сочинений; риторике и тому, что кажется небольшими приукрашиваниями; магико</w:t>
        <w:noBreakHyphen/>
        <w:t>мифическим элементам (например, роли священного символа ОМ); сверх того, строфам, выражающим почитание и восхваления, которые можно найти в начале и в конце большинства сочинений веданты</w:t>
      </w:r>
      <w:r>
        <w:rPr>
          <w:rStyle w:val="FootnoteAnchor"/>
          <w:position w:val="6"/>
        </w:rPr>
        <w:footnoteReference w:id="569"/>
      </w:r>
      <w:r>
        <w:rPr/>
        <w:t>. Все это не просто фигуры речи, отмечает Мехта.</w:t>
      </w:r>
    </w:p>
    <w:p>
      <w:pPr>
        <w:pStyle w:val="Normal"/>
        <w:rPr/>
      </w:pPr>
      <w:r>
        <w:rPr/>
        <w:t>Сравнивая индийскую философию с античной философией древних греков, Мехта подчеркивает, что в соответствии с учением веданты, мышление – не только выражение того всеобщего импульса, который так четко сформулировал Аристотель: каждый человек по природе желает знать; импульса, который возникает, соединяясь с пафосом удивления, архе всякой философии, как говорит Платон. В традиции Упанишад также существуют изыскания, для которых интеллектуальный поиск является неотъемлемым, но есть также и те, что касаются человека в целом, а также трансформации и осуществления его человеческого состояния</w:t>
      </w:r>
      <w:r>
        <w:rPr>
          <w:rStyle w:val="FootnoteAnchor"/>
          <w:position w:val="6"/>
        </w:rPr>
        <w:footnoteReference w:id="570"/>
      </w:r>
      <w:r>
        <w:rPr/>
        <w:t>.</w:t>
      </w:r>
    </w:p>
    <w:p>
      <w:pPr>
        <w:pStyle w:val="Normal"/>
        <w:rPr/>
      </w:pPr>
      <w:r>
        <w:rPr/>
        <w:t>Обращаясь теперь к Хайдеггеру, говорит Мехта, мы находим совершенно другой жизненный мир; это мир нашего современного опыта, жизнь, которую мы все переживаем, независимо от того, как мы лично предпочитаем ответить ей. Мир, в котором и для которого пишет Хайдеггер, это мир, цветущий под сенью греческого теоретического духа; мир, который обозначил Ницше, когда он писал о том, «как влияние Сократа простерлось вплоть до нашего времени, да и на все далекое будущее, словно растущая и покрывающая потомство тень в лучах заходящего солнца»; мир, находящийся под влиянием той «глубокой иллюзии», если выражаться снова словами Ницше, которая основывается на «несокрушимой вере, что мышление, руководимое законом причинности, может проникнуть в глубочайшие бездны бытия, и что это мышление не только может познать бытие, но даже и исправить его»</w:t>
      </w:r>
      <w:r>
        <w:rPr>
          <w:rStyle w:val="FootnoteAnchor"/>
          <w:position w:val="6"/>
        </w:rPr>
        <w:footnoteReference w:id="571"/>
      </w:r>
      <w:r>
        <w:rPr/>
        <w:t>. Далее, продолжает Мехта, это мир, который определяется духом христианства, и его последующей секуляризацией. Это мир, созданный Просвещением и духом технологии, мир, свободный от иллюзий и десакрализованный, как сказал Макс Вебер. Если говорить теми словами, которыми Хайдеггер также описывал его, характерной чертой современного мира является обезбожение: «Это выражение не означает простого изгнания богов, грубого атеизма. Обезбожение – двоякий процесс, когда, с одной стороны, картина мира расхристианизируется, поскольку вводится основание мира в качестве бесконечного, безусловного, абсолютного, а с другой – христиане перетолковывают свое христианство в мировоззрение (христианское мировоззрение) и таким образом сообразуются с Новым временем. Обезбожение есть состояние принципиальной нерешенности относительно бога и богов. В ее укоренении христианам принадлежит главная роль. Но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 Если до такого дошло дело, то боги улетучились. Возникшая пустота заменяется историческим и психологическим исследованием мифа»</w:t>
      </w:r>
      <w:r>
        <w:rPr>
          <w:rStyle w:val="FootnoteAnchor"/>
          <w:position w:val="6"/>
        </w:rPr>
        <w:footnoteReference w:id="572"/>
      </w:r>
      <w:r>
        <w:rPr/>
        <w:t>.</w:t>
      </w:r>
    </w:p>
    <w:p>
      <w:pPr>
        <w:pStyle w:val="Normal"/>
        <w:rPr/>
      </w:pPr>
      <w:r>
        <w:rPr/>
        <w:t>Вопрос о Бытии, в том виде, как его поставил Хайдеггер, считает Мехта, характеризуется радикальной постановкой вопроса обо всем, что привело к этому нынешнему состоянию, о чистой греко</w:t>
        <w:noBreakHyphen/>
        <w:t>христианской традиции мышления, которую Хайдеггер суммирует словом «метафизика». Такой же радикальной является его попытка так трансформировать «вопрос о Бытии» сам по себе, из его оригинальной формулировки у греческих мыслителей, через соответствующий опыт мыслителей средневековой Европы, к его собственному первоначальному способу постановки, что эта постановка вопроса сама по себе становится частью подготовки возможного будущего, в котором измерение целого может еще раз дать значение нашему миру, недавно покинутому богами</w:t>
      </w:r>
      <w:r>
        <w:rPr>
          <w:rStyle w:val="FootnoteAnchor"/>
          <w:position w:val="6"/>
        </w:rPr>
        <w:footnoteReference w:id="573"/>
      </w:r>
      <w:r>
        <w:rPr/>
        <w:t>. Благодаря этому человек прикасается сам к себе через мышление, которое освобождает себя по крайней мере от опеки греческой парадигмы.</w:t>
      </w:r>
    </w:p>
    <w:p>
      <w:pPr>
        <w:pStyle w:val="Normal"/>
        <w:rPr/>
      </w:pPr>
      <w:r>
        <w:rPr/>
        <w:t>Мехта отмечает, что историко</w:t>
        <w:noBreakHyphen/>
        <w:t>мировой контекст, в котором Хайдеггер поднимает вопрос о Бытии, является контекстом, который он описывает как «сумеречность мира, уход богов, опустошение земли, трансформация людей в массы, ненависть и подозрение к любому творчеству» {«Введение в метафизику»}</w:t>
      </w:r>
      <w:r>
        <w:rPr>
          <w:rStyle w:val="FootnoteAnchor"/>
          <w:position w:val="6"/>
        </w:rPr>
        <w:footnoteReference w:id="574"/>
      </w:r>
      <w:r>
        <w:rPr/>
        <w:t>. Сущностью этой темноты мира является отсутствие Бога.</w:t>
      </w:r>
    </w:p>
    <w:p>
      <w:pPr>
        <w:pStyle w:val="Normal"/>
        <w:rPr/>
      </w:pPr>
      <w:r>
        <w:rPr/>
        <w:t>Вопрос о Бытии, как он раскрывается у Хайдеггера, прямо относится к этой лишенности нашего времени, «когда твердь не достигается, все провисает в бездну»; это распростертость над бездной, переживание ее, так что только «оборачивание времени» и возвращение богов может помочь переосмыслению Бытия.</w:t>
      </w:r>
    </w:p>
    <w:p>
      <w:pPr>
        <w:pStyle w:val="Normal"/>
        <w:rPr/>
      </w:pPr>
      <w:r>
        <w:rPr/>
        <w:t>Сравнивая историко</w:t>
        <w:noBreakHyphen/>
        <w:t>философский контекст веданты и Хайдеггера, Мехта замечает, что Шанкара, со всей своей оригинальностью и блеском, пишет в согласии со своей традицией, традицией, занимающей промежуточное положение между завершившимся ведическим временем и долгим периодом интеллектуального и религиозного влияния буддизма. Хайдеггер, напротив, начинает с Ницше как с предтечи, радикального мыслителя, в котором сфокусирован кризис мысли и чувства в науках и философии, в теологии и литературе. В свою очередь, Шанкара также был не только традиционалистом, желающим восстановления ведической традиции, но и мыслителем, движимым опытом своего времени, опустошенного, полного недостатков, повисшего над бездной. Возникновение и развитие буддийских школ (как и некоторых других) в предшествующих веках было только симптомом этого, выведением на поверхность коррозии в самой природе вещей, бездной, которая открылась в самой сути и была суммирована в формуле «все без Я» и в возвышении субъективной сферы как конечной сферы ссылок</w:t>
      </w:r>
      <w:r>
        <w:rPr>
          <w:rStyle w:val="FootnoteAnchor"/>
          <w:position w:val="6"/>
        </w:rPr>
        <w:footnoteReference w:id="575"/>
      </w:r>
      <w:r>
        <w:rPr/>
        <w:t>.</w:t>
      </w:r>
    </w:p>
    <w:p>
      <w:pPr>
        <w:pStyle w:val="Normal"/>
        <w:rPr/>
      </w:pPr>
      <w:r>
        <w:rPr/>
        <w:t>Сопоставив таким образом предварительные зарисовки идей Шанкары и Хайдеггера, Мехта задается вопросом: как эта бездомность, это одичание, подобное смерти, становится судьбой целой цивилизации? Как то, что случилось в Греции, стало всеобщим мерилом? Хайдеггер утверждает, что нигилизм не случайный феномен в истории Запада, а всеобщий закон этой истории, ее логика. Как западная история приобрела характер мировой, – это вопрос, на который по разному отвечали Гегель, Маркс, Ницше, христианские теологи. Может быть, энтелехия в греческой идее Разума ? Согласно Хайдеггеру, наука и технология, укоренившись в философии как характерная форма греческой мысли, непобедима потому, что это сила, превышающая возможности любой сущности. Существование в таком контексте сводится к сущностям, имеющим конкретные параметры и управляемым. «Европеизация Вселенной»</w:t>
      </w:r>
      <w:r>
        <w:rPr>
          <w:rStyle w:val="FootnoteAnchor"/>
          <w:position w:val="6"/>
        </w:rPr>
        <w:footnoteReference w:id="576"/>
      </w:r>
      <w:r>
        <w:rPr/>
        <w:t xml:space="preserve"> – это когда вещи становятся сущностями, а затем (в эпоху «субъективизма») – объектами.</w:t>
      </w:r>
    </w:p>
    <w:p>
      <w:pPr>
        <w:pStyle w:val="Normal"/>
        <w:rPr/>
      </w:pPr>
      <w:r>
        <w:rPr/>
        <w:t>Но условием такого порядка истины, продолжает Мехта цепь рассуждений Хайдеггера, является его сокрытость, «немыслимость». Целью является проникнуть в эту «немыслимость», помыслив ее, что проводится в размышлении, как власть Бытия может быть разрушена, как можно препятствовать опустошению Вселенной. Мир становится таким только сегодня – в духе греческого универсального Логоса, его всеобщей экспансии. Пытаясь помыслить немыслимое в Бытии, Хайдеггер становится первым мыслителем, который попытался обнаружить ткань мысли в свете истины, которая отделяет мысль от ее истоков, – истины не греческого происхождения.</w:t>
      </w:r>
    </w:p>
    <w:p>
      <w:pPr>
        <w:pStyle w:val="Normal"/>
        <w:rPr/>
      </w:pPr>
      <w:r>
        <w:rPr/>
        <w:t>Ницше описал нигилизм как неотъемлемое качество культуры. Хайдеггер унаследовал этот образ, говорит Мехта, указав на угрожающую двойственность мысли, разрушающий ее целостность. Угроза нависла над миром и человеком, отравляя воздух. Это не атомная катастрофа и не тотальное разрушение, и даже не сама технология с ее угрозой идентичности. Опасность несут структуры (Ge</w:t>
        <w:noBreakHyphen/>
        <w:t>stell)</w:t>
      </w:r>
      <w:r>
        <w:rPr>
          <w:rStyle w:val="FootnoteAnchor"/>
          <w:position w:val="6"/>
        </w:rPr>
        <w:footnoteReference w:id="577"/>
      </w:r>
      <w:r>
        <w:rPr/>
        <w:t>, матрицы бытия и человека, укрытые не в мысли, а в технологии, как в своем основном укрытии.</w:t>
      </w:r>
    </w:p>
    <w:p>
      <w:pPr>
        <w:pStyle w:val="Normal"/>
        <w:rPr/>
      </w:pPr>
      <w:r>
        <w:rPr/>
        <w:t>Но там, где опасность, там и спасенние – вывод Хайдеггера, восходящий к Гельдерлину. Спасение и угроза исходят из одного источника. Мысль Хайдеггера, считает Мехта, несет образ Возрождения, не формулируемый явно. Спасение идет из Европы, родившись там, где рождается мысль. Это Бог без метафизической маски. Не соприкасаясь с трансцендентным, человек уже не в силах справиться со смертью, и знаков бессмертия уже не замечает. Смертность же в концепции «Бытия и Времени» – лишь подделка, помогающая человеку уклониться от уникального эксперимента.</w:t>
      </w:r>
    </w:p>
    <w:p>
      <w:pPr>
        <w:pStyle w:val="Normal"/>
        <w:rPr/>
      </w:pPr>
      <w:r>
        <w:rPr/>
        <w:t>Мысль Хайдеггера не имеет отношения к идее «универсальной философии»: это постфилософская мысль, подчеркивает Мехта</w:t>
      </w:r>
      <w:r>
        <w:rPr>
          <w:rStyle w:val="FootnoteAnchor"/>
          <w:position w:val="6"/>
        </w:rPr>
        <w:footnoteReference w:id="578"/>
      </w:r>
      <w:r>
        <w:rPr/>
        <w:t>. Она конечна в том смысле, что преодолевает разделение онтологии и феноменологии, объединяя их конечные элементы.</w:t>
      </w:r>
    </w:p>
    <w:p>
      <w:pPr>
        <w:pStyle w:val="Normal"/>
        <w:rPr/>
      </w:pPr>
      <w:r>
        <w:rPr/>
        <w:t>Нет больше думания и вопрошания в едином корпусе греко</w:t>
        <w:noBreakHyphen/>
        <w:t>христианской западной философии с ее алетейей, открытостью и существованием. По мнению Мехты, Хайдеггер квалифицирует индийскую и китайскую философии как «восточно</w:t>
        <w:noBreakHyphen/>
        <w:t>азиатское мышление». Его интерес к восточно</w:t>
        <w:noBreakHyphen/>
        <w:t>азиатскому пути мысли понятен, так как он, также как Мейстер Экхардт, обнаружил возможность неконцептуального мышления и речи, отчасти реализованной в собственном мышлении</w:t>
      </w:r>
      <w:r>
        <w:rPr>
          <w:rStyle w:val="FootnoteAnchor"/>
          <w:position w:val="6"/>
        </w:rPr>
        <w:footnoteReference w:id="579"/>
      </w:r>
      <w:r>
        <w:rPr/>
        <w:t>. Но при этом Хайдеггер критикует неокантианцев, с которыми в своих поздних исследованиях сравнивает индийскую мысль. Отклоняет он и гегелевские оппозиции, сводящие к единой модели и отменяющие все способы мысли, не укладывающиеся в модель абсолютного духа. Однако, отмечает Мехта, в отличие от Гегеля, ангажированного историей мысли, Хайдеггер избегает соблазна ввести восточное движение мысли в свою логику, а затем представить это движение завершенным и вытесненным ею.</w:t>
      </w:r>
    </w:p>
    <w:p>
      <w:pPr>
        <w:pStyle w:val="Normal"/>
        <w:rPr/>
      </w:pPr>
      <w:r>
        <w:rPr/>
        <w:t>Относя себя скорее к непроясненным онтологическим основаниям западной мысли, чем к прогрессивному движению духа к полному саморазвертыванию, как у Гегеля, Хайдеггер отходит от этой традиции, оставляя за ней роль сокровищницы, которая может быть использована в будущем для ею же провозглашенных целей Всеобщности. В связи с таким противопоставлением Гегеля и Хайдеггера Мехта ссылается на соответствующую цитату из Дейссена, который писал: «Одна цель будет несомненно достигнута, когда Индия станет на мировой путь развития. Она убедит нас, с нашей целостной философией и религией, в том, что мы крайне односторонны, и что есть еще множество путей, отличных от конструкции Гегеля». Хайдеггера, замечает Мехта, конечно, не надо в этом убеждать</w:t>
      </w:r>
      <w:r>
        <w:rPr>
          <w:rStyle w:val="FootnoteAnchor"/>
          <w:position w:val="6"/>
        </w:rPr>
        <w:footnoteReference w:id="580"/>
      </w:r>
      <w:r>
        <w:rPr/>
        <w:t>. В сравнении с Дейссеном его вопрос звучит так: должен ли быть другой путь постижения вещей, чем тот, что организован греками – через становление основания, на котором зиждется мысль. Если нет альтернативного пути, который освободили бы греки, есть фундаментальный путь усовершенствования греков и Запада в целом: углубление в основание мысли и нарушение тем самым ее герметичности. Альтернативы нет, греческий путь уже стал мировым, поэтому выход заключается в обращении к стилю мышления, отличному от метафизического – вхождению в область, еще очень слабо артикулированную языком, но несравнимую с ним по богатству, как невидимое основание этого мира. Хайдеггер называет это вхождение событием присвоения. То, что проявляется через мысль, не является продуктом персональности «внутри» реальности, но также исторично как всемирно</w:t>
        <w:noBreakHyphen/>
        <w:t>исторична философия, являющаяся частью наличного мира, в котором значение не отделено от речи.</w:t>
      </w:r>
    </w:p>
    <w:p>
      <w:pPr>
        <w:pStyle w:val="Normal"/>
        <w:rPr/>
      </w:pPr>
      <w:r>
        <w:rPr/>
        <w:t>Однако, задается далее вопросом Мехта, не совсем понятно, как индийская традиция может помочь в этом предприятии, так как становится ясно, и частично через логику Хайдеггера, что индийское движение духа всегда переводится в термины западных концепций. Быть может, считает Мехта, это и есть причина отсутствия у Хайдеггера того теплого отношения к индийской философии, которое было характерно для Шопенгауэра.</w:t>
      </w:r>
    </w:p>
    <w:p>
      <w:pPr>
        <w:pStyle w:val="Normal"/>
        <w:rPr/>
      </w:pPr>
      <w:r>
        <w:rPr/>
        <w:t>Несмотря на то, что «смысл» бытия Хайдеггер принимает за отправную точку, Мехта подчеркивает, что он не является онтологом ни в традиционном, ни в современном смысле этого слова</w:t>
      </w:r>
      <w:r>
        <w:rPr>
          <w:rStyle w:val="FootnoteAnchor"/>
          <w:position w:val="6"/>
        </w:rPr>
        <w:footnoteReference w:id="581"/>
      </w:r>
      <w:r>
        <w:rPr/>
        <w:t>. Этот пункт не оспаривается с тех пор, как Хайдеггер ясно высказался по этому вопросу в своих более поздних работах. Он не рассматривал онтологию как первую философию и не приравнивал к ней метафизику. В первый раз в истории западной мысли он указывает на специфически греческий характер этого понятия, то есть целостный характер формирования ткани мысли и придание того же характера тому, чему мысль адресована. При этом скрытым источником развития Запада является бытие того, что обработано мыслью и западной цивилизацией. Западная философия берет начало не из Ничто, а возникает в процессе преодоления мифа, в частности азиатского.</w:t>
      </w:r>
    </w:p>
    <w:p>
      <w:pPr>
        <w:pStyle w:val="Normal"/>
        <w:rPr/>
      </w:pPr>
      <w:r>
        <w:rPr/>
        <w:t>По мнению Мехты, хайдеггеровский «гость бытия» имеет отношение к мысли о Бытии, а не к самому Бытию, но остается непомысленным в этом отношении. Называется этот гость по</w:t>
        <w:noBreakHyphen/>
        <w:t>разному: Прояснение, Истина, Схватывание, Несокрытость.</w:t>
      </w:r>
    </w:p>
    <w:p>
      <w:pPr>
        <w:pStyle w:val="Normal"/>
        <w:rPr/>
      </w:pPr>
      <w:r>
        <w:rPr/>
        <w:t>Начальный пункт здесь – греческое помысливание бытия, но сам путь – преодоление этого помысливания и этой детерминации. Хайдеггер – «мыслящий о Бытии», а не онтолог. Он рефлексирует бытие, он тот, кто ловит отблеск истины в мысли, экранирующей Бытие</w:t>
      </w:r>
      <w:r>
        <w:rPr>
          <w:rStyle w:val="FootnoteAnchor"/>
          <w:position w:val="6"/>
        </w:rPr>
        <w:footnoteReference w:id="582"/>
      </w:r>
      <w:r>
        <w:rPr/>
        <w:t>.</w:t>
      </w:r>
    </w:p>
    <w:p>
      <w:pPr>
        <w:pStyle w:val="Normal"/>
        <w:rPr/>
      </w:pPr>
      <w:r>
        <w:rPr/>
        <w:t>Мехта ссылается на то, что Хайдеггер говорил в 1935 году: «В кажущемся мне несущественным принципе различения бытия и мышления мы должны зафиксировать важнейшую позицию западного духа, против которой я восстаю» («Введение в метафизику»)</w:t>
      </w:r>
      <w:r>
        <w:rPr>
          <w:rStyle w:val="FootnoteAnchor"/>
          <w:position w:val="6"/>
        </w:rPr>
        <w:footnoteReference w:id="583"/>
      </w:r>
      <w:r>
        <w:rPr/>
        <w:t>. После трех десятилетий развития этой мысли, считает Мехта, мы можем заключить, что мышление по своей природе – род активности бытия, не касающийся его природы, что бытие не род самосовершенствующейся вещи, направляющей мысль по тройному руслу онтологии, теологии и логики. Бытие и мышление человека совмещаются в более глубокий союз (недоступный любой форме диалектики), в котором они и расщепляют свою природу и ее выражение, остающееся скрытым, пока собственно мышление, не схватывая и не формируя концепцию, остается вне их.</w:t>
      </w:r>
    </w:p>
    <w:p>
      <w:pPr>
        <w:pStyle w:val="Normal"/>
        <w:rPr/>
      </w:pPr>
      <w:r>
        <w:rPr/>
        <w:t>Мехта полагает, что ни Упанишады, ни Шанкара не могут быть использованы для теоретических изысканий эпистемологической направленности с вопросами о бытии (что есть бытие), или хайдеггеровским поиском основ этого вопрошания. Брахман (sat) с его множеством путей не идентичен аристотелевской последовательности. Речь идет не о концептуальном знании бытия, а о мудрости бытия (sad</w:t>
        <w:noBreakHyphen/>
        <w:t>vidya), или мудрости Брахмана как бытия. Брахман – это sat, основание всего, включая мое бытие. То, что вне пределов природы абсолюта, является сознанием, по отношению к которому знание есть часть. В природе абсолюта заключается потенциальная возможность его господства над всеми явлениями и чистое блаженство. Брахман – это бытие, но не в смысле его отличия от «бытия</w:t>
        <w:noBreakHyphen/>
        <w:t>для» или «бытия</w:t>
        <w:noBreakHyphen/>
        <w:t>к», а также знания, мысли, речи о бытии как реальности, противоположной бытию. Все это его модусы. Бытие есть sat, chit и ananda в одном и одно, и мое бытие – одно с ним</w:t>
      </w:r>
      <w:r>
        <w:rPr>
          <w:rStyle w:val="FootnoteAnchor"/>
          <w:position w:val="6"/>
        </w:rPr>
        <w:footnoteReference w:id="584"/>
      </w:r>
      <w:r>
        <w:rPr/>
        <w:t>.</w:t>
      </w:r>
    </w:p>
    <w:p>
      <w:pPr>
        <w:pStyle w:val="Normal"/>
        <w:rPr/>
      </w:pPr>
      <w:r>
        <w:rPr/>
        <w:t>Мы можем, говорит Мехта, если выберем и в качестве метафизиков определим вещи, включив в их ряд себя, существовать под знаком их наличности (is</w:t>
        <w:noBreakHyphen/>
        <w:t>ness) только исходя из факта, что они есть. Наличность противоположна возникновению вещей и тому, что находится в их истоке (atman). Брахман расположен за бытием и в этом смысле не является бытием (об этом не говорится в терминах бытия или не</w:t>
        <w:noBreakHyphen/>
        <w:t>бытия, отмечает Мехта, ссылаясь на Бхагавадгиту).</w:t>
      </w:r>
    </w:p>
    <w:p>
      <w:pPr>
        <w:pStyle w:val="Normal"/>
        <w:rPr/>
      </w:pPr>
      <w:r>
        <w:rPr/>
        <w:t>Многие из работ Хайдеггера, считает Мехта, могут быть отнесены к жанру «феноменологических интерпретаций»: попыткам объяснить то, что осталось невысказанным и непомысленным</w:t>
      </w:r>
      <w:r>
        <w:rPr>
          <w:rStyle w:val="FootnoteAnchor"/>
          <w:position w:val="6"/>
        </w:rPr>
        <w:footnoteReference w:id="585"/>
      </w:r>
      <w:r>
        <w:rPr/>
        <w:t>. Возможен ли этот подход к индийским мыслителям? Как говорит Хайдеггер, интерпретация должна быть оформлена и ведома ясной как солнце идеей. Только мощью этой идеи может быть оправдан риск интерпретации. С какими же «ясными идеями» связывали мыслители веданты традицию, восходящую к более ранним мыслителям? Эти мудрецы не оформляли свои мысли в терминах, за исключением собственных мыслей о продолжении и защите традиции антиисторизма, достигая пределов анонимности в своих работах. Как они могли, например, следовать мышлению Шанкары, отделяя этот план от собственных невыразимых глубин? Каждый индийский мыслитель имеет внешний видимый план, который он внедряет с энергией, присущей только ему. Вместе с этим планом и этой энергией в работу целого проводится то, что он не видит в себе. Эту слепоту он привносит в историю, и, следовательно, в будущее. Мышление веданты имеет скрытую историю, подчеркивает Мехта. Возможно, это и есть тот самый конец западной традиции Гегеля и Ницше, провозглашенный Хайдеггером. Возможно начало (в Упанишадах) еще ждет своего будущего мышления и речи. Возможно, мышление Шанкары еще содержит значения, ждущие работы мысли. Мысль веданты простирается в будущее, говорит Мехта</w:t>
      </w:r>
      <w:r>
        <w:rPr>
          <w:rStyle w:val="FootnoteAnchor"/>
          <w:position w:val="6"/>
        </w:rPr>
        <w:footnoteReference w:id="586"/>
      </w:r>
      <w:r>
        <w:rPr/>
        <w:t>.</w:t>
      </w:r>
    </w:p>
    <w:p>
      <w:pPr>
        <w:pStyle w:val="Normal"/>
        <w:rPr/>
      </w:pPr>
      <w:r>
        <w:rPr/>
        <w:t>Завершая свои размышления о Хайдеггере и веданте, Мехта приходит к выводу, что в сегодняшнем мире, который называется мировой цивилизацией, наше отношение к традиции разрушено, а наше мышление становится нечувствительным, абстрактным и герметичным. Следование Хайдеггеру и веданте – это помощь тем, кто восстает против западного философского и религиозного истеблишмента. Это тропинка мысли, а не путь доктрины. Веданта имеет отношение к хайдеггеровскому способу планетарного мышления, когда речь идет об общих целях преодоления ненависти и бездомности на тропе общего дела и понимания</w:t>
      </w:r>
      <w:r>
        <w:rPr>
          <w:rStyle w:val="FootnoteAnchor"/>
          <w:position w:val="6"/>
        </w:rPr>
        <w:footnoteReference w:id="587"/>
      </w:r>
      <w:r>
        <w:rPr/>
        <w:t>.</w:t>
      </w:r>
    </w:p>
    <w:p>
      <w:pPr>
        <w:pStyle w:val="Normal"/>
        <w:rPr/>
      </w:pPr>
      <w:r>
        <w:rPr/>
      </w:r>
    </w:p>
    <w:p>
      <w:pPr>
        <w:pStyle w:val="Heading4"/>
        <w:ind w:hanging="0"/>
        <w:rPr/>
      </w:pPr>
      <w:r>
        <w:rPr/>
        <w:t>§3. Индийский экзистенциализм Гуру Датта и экзистенциальная философия Хайдеггера</w:t>
      </w:r>
    </w:p>
    <w:p>
      <w:pPr>
        <w:pStyle w:val="Normal"/>
        <w:rPr/>
      </w:pPr>
      <w:r>
        <w:rPr/>
      </w:r>
    </w:p>
    <w:p>
      <w:pPr>
        <w:pStyle w:val="Normal"/>
        <w:rPr/>
      </w:pPr>
      <w:r>
        <w:rPr/>
        <w:t>Наш читатель мало знаком с творчеством К. Гуру Датта, разве что по критическому анализу некоторых положений его книги «Экзистенциализм и индийская философия», осуществленному почти три десятилетия тому назад А.Д. Литманом</w:t>
      </w:r>
      <w:r>
        <w:rPr>
          <w:rStyle w:val="FootnoteAnchor"/>
          <w:position w:val="6"/>
        </w:rPr>
        <w:footnoteReference w:id="588"/>
      </w:r>
      <w:r>
        <w:rPr/>
        <w:t>. В наше время, когда все большее распространение в мировом философском сообществе получают компаративистские исследования, призванные объективно способствовать диалогу философских культур Востока и Запада, вновь возникает интерес к тем восточным и, пожалуй, прежде всего к индийским мыслителям ХХ века, которые пытались найти некоторые типологические параллели и сходства как в целом между индийской и западной философиями, так и между отдельными течениями в них. К числу таких мыслителей, наряду с С. Радхакришнаном, Т.П. Раджу и некоторыми другими, следует по праву отнести и К. Гуру Датта.</w:t>
      </w:r>
    </w:p>
    <w:p>
      <w:pPr>
        <w:pStyle w:val="Normal"/>
        <w:rPr/>
      </w:pPr>
      <w:r>
        <w:rPr/>
        <w:t>Прежде чем перейти к рассмотрению его монографии «Экзистенциализм и индийская мысль», вышедшей в США в 1960 году</w:t>
      </w:r>
      <w:r>
        <w:rPr>
          <w:rStyle w:val="FootnoteAnchor"/>
          <w:position w:val="6"/>
        </w:rPr>
        <w:footnoteReference w:id="589"/>
      </w:r>
      <w:r>
        <w:rPr/>
        <w:t>, необходимо сказать немного о личности этого мыслителя и о других его работах, предшествовавших появлению данного труда об экзистенциализме. Из известных нам его трудов как предшествующего, так и последующего периодов назовем два: «Индийская культура. Эссе и речи»</w:t>
      </w:r>
      <w:r>
        <w:rPr>
          <w:rStyle w:val="FootnoteAnchor"/>
          <w:position w:val="6"/>
        </w:rPr>
        <w:footnoteReference w:id="590"/>
      </w:r>
      <w:r>
        <w:rPr/>
        <w:t xml:space="preserve"> и «Индийская садхана»</w:t>
      </w:r>
      <w:r>
        <w:rPr>
          <w:rStyle w:val="FootnoteAnchor"/>
          <w:position w:val="6"/>
        </w:rPr>
        <w:footnoteReference w:id="591"/>
      </w:r>
      <w:r>
        <w:rPr/>
        <w:t>. Во вступительном слове к книге К.Г. Датта «Индийская культура…» Айяр С.Р. Рамасвами квалифицирует Гуру Датта как мыслителя, внесшего большой вклад в исследование индийской культуры и философии, особенно по проблемам прояснения идей, лежащих в основе различных аспектов древней и средневековой индийской мысли. Гуру Датт характеризуется в целом как мистик</w:t>
      </w:r>
      <w:r>
        <w:rPr>
          <w:rStyle w:val="FootnoteAnchor"/>
          <w:position w:val="6"/>
        </w:rPr>
        <w:footnoteReference w:id="592"/>
      </w:r>
      <w:r>
        <w:rPr/>
        <w:t>, уделяющий основное внимание проблемам символизма и доктрине, заключенной имплицитно в понятии Шакти. Он исходит из положения о неразрывной связи между философией и жизнью, аналогичной связи между Шивой и Шакти. Только в единстве философия и жизнь могут функционировать</w:t>
      </w:r>
      <w:r>
        <w:rPr>
          <w:rStyle w:val="FootnoteAnchor"/>
          <w:position w:val="6"/>
        </w:rPr>
        <w:footnoteReference w:id="593"/>
      </w:r>
      <w:r>
        <w:rPr/>
        <w:t>. При этом Гуру Датт отождествляет Шакти с энергетическим принципом Вселенной, идея которого изложена в Ведах, а Шиву с Божеством. Он делает ряд экскурсов в проблему соотношения тантрического индуизма, брахманического ведического ритуала, йогического опыта и буддизма. В своем анализе принципа Шакти и доктрины Майя он пытается применить фрейдовскую классификацию Я и Сверх</w:t>
        <w:noBreakHyphen/>
        <w:t>Я и юнговский психоанализ.</w:t>
      </w:r>
    </w:p>
    <w:p>
      <w:pPr>
        <w:pStyle w:val="Normal"/>
        <w:rPr/>
      </w:pPr>
      <w:r>
        <w:rPr/>
        <w:t>Разбирая вопрос об основаниях индийской культуры, Гуру Датт как культуролог и философ ведантистко</w:t>
        <w:noBreakHyphen/>
        <w:t>брахманистского толка подчеркивает то важное место, которое занимает проблема бога и человека, проблема личности, высших ее стремлений в Ригведе и Бхагавадгите. Пуруша, согласно Бхагавадгите, полагает Гуру Датт, «был субъектом культуры, а не гражданином в политическом смысле», а Дхарма выступает не только и не столько как социальный и этический стандарт, а как нечто высшее и личностное. Иными словами, Дхарма эквивалентна четырем Пуруша</w:t>
        <w:noBreakHyphen/>
        <w:t>шастрам, о чем говорилось еще в индийской мифологии</w:t>
      </w:r>
      <w:r>
        <w:rPr>
          <w:rStyle w:val="FootnoteAnchor"/>
          <w:position w:val="6"/>
        </w:rPr>
        <w:footnoteReference w:id="594"/>
      </w:r>
      <w:r>
        <w:rPr/>
        <w:t>. Автор уделяет большое внимание символическому характеру ведической культуры, месту символизма в «прямом опыте», когда материальные вещи в нем выступают лишь в качестве символов, а не как посредники. Он находит в Ведах и экспериментальный метод, считая его фунционирование весьма эффективным. Определяя Ригведу и Бхагавадгиту как учебники индийской культуры, Гуру Датт образно называет их Старым и Новым Заветом Индии. Это не означает, что вся индийская культура божественна, считает Гуру Датт, и все же господствующая тенденция в ней божественна. И в таких главных письменных памятниках древнеиндийской культуры, как Рамаяна и Махабхарата, полагает он, божественная тенденция берет верх над демонической</w:t>
      </w:r>
      <w:r>
        <w:rPr>
          <w:rStyle w:val="FootnoteAnchor"/>
          <w:position w:val="6"/>
        </w:rPr>
        <w:footnoteReference w:id="595"/>
      </w:r>
      <w:r>
        <w:rPr/>
        <w:t>.</w:t>
      </w:r>
    </w:p>
    <w:p>
      <w:pPr>
        <w:pStyle w:val="Normal"/>
        <w:rPr/>
      </w:pPr>
      <w:r>
        <w:rPr/>
        <w:t>Не вдаваясь в анализ рассуждений Гуру Датта на научные темы: о психологии, росте науки в ходе ее исторического развития и духовно</w:t>
        <w:noBreakHyphen/>
        <w:t>нравственных его аспектов, о языке вообще и о санскрите в особенности, обратим внимание лишь на его трактовку проблемы соотношения философии и жизни. В речи перед философской ассоциацией в Мисхоре в 1941 году Гуру Датт развивает свой взгляд на историческое развитие философии на Запде, согласно которому сначала философия там сосредоточивала основное внимание на описании внутреннего мира и духовного опыта: «это был Платон, кто первый приложил эвклидово понимание к внутреннему миру опыта»</w:t>
      </w:r>
      <w:r>
        <w:rPr>
          <w:rStyle w:val="FootnoteAnchor"/>
          <w:position w:val="6"/>
        </w:rPr>
        <w:footnoteReference w:id="596"/>
      </w:r>
      <w:r>
        <w:rPr/>
        <w:t>, а затем многие его последователи, за редким исключением, делали то же самое. В каждой подобной попытке содержалась возможность дублирования – мистицизмом, либо религией.</w:t>
      </w:r>
    </w:p>
    <w:p>
      <w:pPr>
        <w:pStyle w:val="Normal"/>
        <w:rPr/>
      </w:pPr>
      <w:r>
        <w:rPr/>
        <w:t>Затем ведущей тенденцией философии, по мнению Гуру Датта становится сосредоточение своего внимания не столько на проблемах жизни, сколько на анализе бытующих в то время взглядов на строение физического универсума (от Коперника до Дарвина). Проблемы материи, времени и пространства в Новое время, квантовой теории и принципа дополнительности в новейшее время – таков основной пункт рефлексии западной философии. Из современных западных мыслителей Гуру Датт высоко оценивает вклад К. Юнга в психологию и глубокое понимание им специфики восточной мысли.</w:t>
      </w:r>
    </w:p>
    <w:p>
      <w:pPr>
        <w:pStyle w:val="Normal"/>
        <w:rPr/>
      </w:pPr>
      <w:r>
        <w:rPr/>
        <w:t>В чем же Гуру Датт видит особенности восточной, прежде всего индийской, мысли в ее сравнении с западной философией? Прежде всего в том, что «индийская мысль никогда не забывала тесной связи между психологией и философией: интеллект (mind) как краеугольный камень конечной (ultimate) реальности»</w:t>
      </w:r>
      <w:r>
        <w:rPr>
          <w:rStyle w:val="FootnoteAnchor"/>
          <w:position w:val="6"/>
        </w:rPr>
        <w:footnoteReference w:id="597"/>
      </w:r>
      <w:r>
        <w:rPr/>
        <w:t>. Обращаясь за свидетельствами к Бхагавадгите и Упанишадам, он описывает, как в них реализуется цель философии: преодолеть дихотомию субъекта и объекта, раскрыть неделимое «Я» и то, что лежит за ним. Индийская философия концентрирует свое внимание на прямом восприятии уникальности человеческой самости способом, описанным А. Бергсоном в его концепции длительности. По мнению Гуру Датта, истинным философом можно считать лишь того, кто раскрывает сущность бытия (sat) через божественное (bhavana).</w:t>
      </w:r>
    </w:p>
    <w:p>
      <w:pPr>
        <w:pStyle w:val="Normal"/>
        <w:rPr/>
      </w:pPr>
      <w:r>
        <w:rPr/>
        <w:t>Из этой первой особенности восточной мысли (неразрывная связь философии и психологии) он выводит и вторую ее черту, являющуюся, в действительности, исходной: это тесная связь философии с жизнью. И здесь философия начинается с садханы (sadhana), выступающей в качестве и особой дисциплины, и экспериментального опыта. На Западе же экспериментальный метод, по мнению Г. Датта, применяется прежде всего применительно к изучению физического мира, хотя развивается и экспериментальная психология. И все же только в индийской экспериментальной психологии главный акцент делается на изучение самых глубинных пластов человеческой психики. Йога является одним из методов садханы. В эссе «Философия и жизнь» Гуру Датт утверждает, что целый мир религии и мистицизма, и даже мир повседневной жизни заключен в садхане, причем это относится не только к Востоку, но и к Западу, не только к прошлому, но и к настоящему, не только к цивилизованному миру, но и к варвару. Раскрытие этого требует усилий как психологов, так и философов, ибо эта задача до сих пор еще не решена так называемым научным умом, хотя идея этого решения содержалась имплицитно уже в Бхагавадгите и была провозглашена устами Кришны, полагает Гуру Датт. Но Кришна дает лишь парафраз «бессмертной истины Вед», что «существование только одно, но интерпретировано оно может быть по</w:t>
        <w:noBreakHyphen/>
        <w:t>разному»</w:t>
      </w:r>
      <w:r>
        <w:rPr>
          <w:rStyle w:val="FootnoteAnchor"/>
          <w:position w:val="6"/>
        </w:rPr>
        <w:footnoteReference w:id="598"/>
      </w:r>
      <w:r>
        <w:rPr/>
        <w:t>.</w:t>
      </w:r>
    </w:p>
    <w:p>
      <w:pPr>
        <w:pStyle w:val="Normal"/>
        <w:rPr/>
      </w:pPr>
      <w:r>
        <w:rPr/>
        <w:t>Гуру Датт не ограничивается лишь опытом древнеиндийской философии, а говорит, что данная мысль Кришны подтверждается всеми древними религиями и мистериями (китайский даосизм, японский дзэн, церемониал христианской церкви и символы гностической философии, практика алхимиков). Гуру Датт намерен не касаться сверхприродных явлений, тяготеющих к телепатии и спиритуализму, полагая, что это предмет рассмотрения специальных наук. Истинная цель садханы – достижение мудрости через очищение ума, но не в духе пуританства или конвенциональной нравственности. Цель садханы – достижение эмоционального и интеллектуального равновесия – саматры.</w:t>
      </w:r>
    </w:p>
    <w:p>
      <w:pPr>
        <w:pStyle w:val="Normal"/>
        <w:rPr/>
      </w:pPr>
      <w:r>
        <w:rPr/>
        <w:t>Гуру Датт дает анализ проблемы языка как посредника между людьми. Через язык осуществляется связь философии с жизнью. Следует отметить, что Гуру Датт упрекает некоторых индийских мыслителей за их увлечение комментаторством, хотя и не отрицает необходимости обращения к истокам, традициям, авторитетам. Буддийское и индуистское «молчание» характеризуется им как необходимая предпосылка высшей философии.</w:t>
      </w:r>
    </w:p>
    <w:p>
      <w:pPr>
        <w:pStyle w:val="Normal"/>
        <w:rPr/>
      </w:pPr>
      <w:r>
        <w:rPr/>
        <w:t>Проблема соотношения философии и мистицизма в индийской мысли также является предметом размышлений Гуру Датта. Он считает, что здесь трудно четко провести демаркационную линию, ибо во всех философских системах (санкхья, йога и т.д) присутствует мистицизм, особенно на уровне эмоционального опыта, в сфере медитации. Причем степень наличия рационального и мистического варьируется от одной системы к другой.</w:t>
      </w:r>
    </w:p>
    <w:p>
      <w:pPr>
        <w:pStyle w:val="Normal"/>
        <w:rPr/>
      </w:pPr>
      <w:r>
        <w:rPr/>
        <w:t>Целью философии как важнейшей части культуры, считает Гуру Датт, является совместное участие с другими элементами культуры в «гармонизации эмоциональной личности», реализации высших духовных стремлений и потребностей, достижение сбалансированности эмоционального и интеллектуального в человеке. Это же является и высшей целью воспитания и образования, если опираться на традиции Вед, Упанишад, Бхагавадгиты и более поздние индийские традиции, а также использовать отдельные моменты из опыта мировой культуры. В этой связи Датт обращается, например, к опыту психоанализа Фрейда и Юнга, стремясь интерпретировать их в духе веданты</w:t>
      </w:r>
      <w:r>
        <w:rPr>
          <w:rStyle w:val="FootnoteAnchor"/>
          <w:position w:val="6"/>
        </w:rPr>
        <w:footnoteReference w:id="599"/>
      </w:r>
      <w:r>
        <w:rPr/>
        <w:t>.</w:t>
      </w:r>
    </w:p>
    <w:p>
      <w:pPr>
        <w:pStyle w:val="Normal"/>
        <w:rPr/>
      </w:pPr>
      <w:r>
        <w:rPr/>
        <w:t>Книга «Индийская культура…» вышла в свет в 1951 году, а через девять лет появилась новая работа Гуру Датта «Экзистенциализм и индийская мысль». Отзвуки предыдущего труда слышны в ней повсеместно. Уже в небольшом авторском предисловии говорится, что хотя первые две главы книги («Истоки» и «Современный экзистенциализм») будут посвящены изложению авторского видения западного экзистенциализма, в них же будут рассматриваться некоторые аналогии между западным экзистенциализмом и изложенным в терминах санскрита индийским экзистенциализмом.</w:t>
      </w:r>
    </w:p>
    <w:p>
      <w:pPr>
        <w:pStyle w:val="Normal"/>
        <w:rPr/>
      </w:pPr>
      <w:r>
        <w:rPr/>
        <w:t>Правда, надо заметить, что почти до конца второй главы у Гуру Датта нет прямых сопоставлений западного и индийского экзистенциализма, речь идет об основных исторических этапах и характеристике трудов ряда выдающихся мыслителей Запада, которых он относит к экзистенциализму. Тут не лишне напомнить, что Гуру Датт понимает под ним. На наш взгляд, у него можно обнаружить трактовку экзистенциализма в узком и широком смыслах этого слова. В узком смысле слова экзистенциализм представляется ему как «относительно недавнее движение в европейской мысли, вызвавшее смятение как в философских, так и в непрофессиональных (мирских) кругах»</w:t>
      </w:r>
      <w:r>
        <w:rPr>
          <w:rStyle w:val="FootnoteAnchor"/>
          <w:position w:val="6"/>
        </w:rPr>
        <w:footnoteReference w:id="600"/>
      </w:r>
      <w:r>
        <w:rPr/>
        <w:t>. В широком смысле слова он понимает под экзистенциализмом такое движение общечеловеческой, а не только европейской мысли, которое не ограничивается временными рамками так называемого современного экзистенциализма, т.е. экзистенциализма ХХ века (Ясперс, Хайдеггер, Сартр, Марсель), а простирается до границ Древней Греции, Древней Индии, Древнего Китая, начала христианской Европы. Именно такой трактовкой экзистенциализма завершается вторая глава, подводящая итог авторским размышлениям о европейском экзистенциализме. В третьей, заключительной, главе идет непосредственное сопоставление экзистенциализма и индийской мысли.</w:t>
      </w:r>
    </w:p>
    <w:p>
      <w:pPr>
        <w:pStyle w:val="Normal"/>
        <w:rPr/>
      </w:pPr>
      <w:r>
        <w:rPr/>
        <w:t>Прежде чем перейти к анализу основных идей этой ключевой, на наш взгляд, главы, название которой совпадает с названием всей книги Гуру Датта, необходимо дать изложение ведущих идей двух предшествующих глав, в которых рассматривается в историко</w:t>
        <w:noBreakHyphen/>
        <w:t>философском плане исходное для сравнения понятие экзистенциализма. Выше мы приводили его определение экзистенциализма как движения европейской мысли. Гуру Датт напоминает, что существует большое разночтение как относительно самого определения экзистенциализма, так и причин его возникновения, а также проблема выявления за различиями форм и видов некоторых общих черт. С целью выявления общих оснований экзистенциализма, несмотря на наличие вышеуказанных различных толкований, Гуру Датт пытается сформулировать в «самых общих терминах», как он заявляет, сущностное определение экзистенциализма. Под ним он понимает своеобразную попытку проникнуть в максимальной степени в человеческое существование в его конкретном и индивидуальном виде, в самые глубинные пласты Я, в его сердцевину. Рассматривая экзистенциализм как реакцию против абстракций и систем, он подчеркивает, что экзистенциализм делает больше акцент на глагол «быть», чем «есть»</w:t>
      </w:r>
      <w:r>
        <w:rPr>
          <w:rStyle w:val="FootnoteAnchor"/>
          <w:position w:val="6"/>
        </w:rPr>
        <w:footnoteReference w:id="601"/>
      </w:r>
      <w:r>
        <w:rPr/>
        <w:t>.</w:t>
      </w:r>
    </w:p>
    <w:p>
      <w:pPr>
        <w:pStyle w:val="Normal"/>
        <w:rPr/>
      </w:pPr>
      <w:r>
        <w:rPr/>
        <w:t>Затрагивая вопрос о корнях, истоках современного экзистенциализма, Гуру Датт пишет, что эти корни, возможно, тянутся к Древней Греции, к надписи на Дельфийском храме «Познай себя», к Сократу, претворявшему этот девиз в своих диалогах. Именно с Сократа, полагает автор, следует начать летопись того движения в западной мысли, которое в ХХ веке будет названо экзистенциализмом, ибо он (Сократ) первый в древнегреческой мысли сосредоточил свое внимание на сфере человеческих ценностей, а не на мире естественных явлений, как это было в ионийской школе, или на мире чисел, как это проявилось в пифагорейской школе. К числу наиболее отдаленных предшественников экзистенциализма на Западе он относит стоиков и неоплатоников, в период патристики находит у Августина Блаженного мысль о несказанности существования, которая может быть схвачена только через духовный свет. И завершается список отдаленных предшественников экзистенциализма Бернаром Клервоским (конец ХI – начало ХII века), выступившем против абеляровской систематизации веры.</w:t>
      </w:r>
    </w:p>
    <w:p>
      <w:pPr>
        <w:pStyle w:val="Normal"/>
        <w:rPr/>
      </w:pPr>
      <w:r>
        <w:rPr/>
        <w:t>Что же касается непосредственных, в смысле ближайших, корней экзистенциализма, то Гуру Датт находит их в творчестве Блеза Паскаля (ХVII век), французского математика, физика и религиозного мыслителя. Ссылаясь на высказывания Паскаля, Гуру Датт говорит, что последний пришел к осознанию необходимости изучать проблему человеческого существования в силу неудовлетворенности абстрактными науками, которые не изучали человека, а также по причине неудовлетворенности ответом, который давало христианство по проблеме человека, прежде всего относительно того, душа смертна или бессмертна. Правда, замечает автор, в конце концов Паскаль возвращается к христианской точке зрения на бога и человека. Гуру Датт замечает, что Паскаль, однако, не имел последователей в своем пониманиии человеческого существования, и лишь в ХIХ веке в Европе появляются мыслители с «симпатией к экзистенциализму»: Мен де Биран и некоторые другие.</w:t>
      </w:r>
    </w:p>
    <w:p>
      <w:pPr>
        <w:pStyle w:val="Normal"/>
        <w:rPr/>
      </w:pPr>
      <w:r>
        <w:rPr/>
        <w:t>Новое исчисление экзистенциализма Гуру Датт начинает с Кьеркегора, впервые использовавшего термин «экзистенция». Суть экзистенциализма Кьеркегора автор выражает фразой: «Индивид должен быть в коммуникации с Богом». У Кьеркегора духовный человек является вечно отчужденным от самого себя, от своих страстей, действий. Выход – в трансценденции человеческого существования. Гуру Датт замечает в этой связи, что тут имеется повод для сопоставления учения Кьеркегора с Бхагавадгитой</w:t>
      </w:r>
      <w:r>
        <w:rPr>
          <w:rStyle w:val="FootnoteAnchor"/>
          <w:position w:val="6"/>
        </w:rPr>
        <w:footnoteReference w:id="602"/>
      </w:r>
      <w:r>
        <w:rPr/>
        <w:t>. Завершается же рассмотрение непосредственных корней экзистенциализма несколькими выводами. Во</w:t>
        <w:noBreakHyphen/>
        <w:t>первых, Гуру Датт утверждает, что экзистенциализм Паскаля и Кьеркегора суть не что иное, как другой способ описания христианского опыта. Во</w:t>
        <w:noBreakHyphen/>
        <w:t>вторых, что Ницше следует рассматривать как одного из «пионеров» экзистенциализма (концепция трагического опыта и сверхчеловека). В</w:t>
        <w:noBreakHyphen/>
        <w:t>третьих, имеется некоторое сходство между идеями Ницше и Упанишад</w:t>
      </w:r>
      <w:r>
        <w:rPr>
          <w:rStyle w:val="FootnoteAnchor"/>
          <w:position w:val="6"/>
        </w:rPr>
        <w:footnoteReference w:id="603"/>
      </w:r>
      <w:r>
        <w:rPr/>
        <w:t>.</w:t>
      </w:r>
    </w:p>
    <w:p>
      <w:pPr>
        <w:pStyle w:val="Normal"/>
        <w:rPr/>
      </w:pPr>
      <w:r>
        <w:rPr/>
        <w:t>Во второй главе, посвященной современному экзистенциализму, Гуру Датт прежде всего выявляет моменты сходства и различия между понятиями «жизнь» у Дильтея и «экзистенция» у Ясперса (Дильтей упоминается в связи с тем, что он оказал влияние на Ясперса, хотя к когорте экзистенциалистов автором не относится), а также их отношением к экзистенциализму Кьеркегора.</w:t>
      </w:r>
    </w:p>
    <w:p>
      <w:pPr>
        <w:pStyle w:val="Normal"/>
        <w:rPr/>
      </w:pPr>
      <w:r>
        <w:rPr/>
        <w:t>Рассматривая в этом контексте позицию Хайдеггера, Гуру Датт отмечает, что в то время как Ясперс останавливается на опыте индивидуального существования, Хайдеггер занимается бытием вообще, самую возможность которого отрицал Ясперс. Таким образом, философия Хайдеггера квалифицируется им как сверх</w:t>
        <w:noBreakHyphen/>
        <w:t>экзистенциализм, в отличие от экзистенциальной философии Кьеркегора и Ясперса. Понятие «экзистенции», считает Гуру Датт, шире у Хайдеггера, поскольку у него «существование предшествует духовности», тогда как у Кьеркегора и Ясперса существование и духовность отождествляются. Но Хайдеггер, по его мнению, продолжает использовать псевдо</w:t>
        <w:noBreakHyphen/>
        <w:t>религиозные термины, хотя и лишая их всего этического содержания.</w:t>
      </w:r>
    </w:p>
    <w:p>
      <w:pPr>
        <w:pStyle w:val="Normal"/>
        <w:rPr/>
      </w:pPr>
      <w:r>
        <w:rPr/>
        <w:t>Рассматривая Хайдеггера как последователя Гуссерля и представителя немецкой школы феноменологического анализа, Гуру Датт отмечает, что в отличие от своего учителя, который признавал возможность редукции и позиции «незаинтересованного наблюдателя» при изучении существования, Хайдеггер считал единственно верным здесь позицию «личного соучастия»</w:t>
      </w:r>
      <w:r>
        <w:rPr>
          <w:rStyle w:val="FootnoteAnchor"/>
          <w:position w:val="6"/>
        </w:rPr>
        <w:footnoteReference w:id="604"/>
      </w:r>
      <w:r>
        <w:rPr/>
        <w:t>. В противовес рационалистическому идеалу безличного ума, он отстаивал экзистенциальное понятие «воинствующего мышления», более широкого по своим возможностям. Далее Гуру Датт подробно описывает ход мысли Хайдеггера, когда тот утверждал, что на нас воздействуют некие тонкие реальности (отличные от реальности бессознательного), которые никогда не выявляются, переступая порог сознания. Их можно воспринять, но только не путем обыденного восприятия, поскольку они обнаруживают некие фундаментальные ощущения, чья восприимчивость выше порога восприимчивости ума. Таким образом, мы отдаем себе отчет о нашем положении в мире. Тогда наше первичное восприятие существования, которое направляет каждое наше движение, живет в нас, но не поддается отчетливому пониманию. Это смутное сознание, хотя и неэксплицированное, лишенное специфического места, по Хайдеггеру, уже предопределяет собой активную интерпретацию</w:t>
      </w:r>
      <w:r>
        <w:rPr>
          <w:rStyle w:val="FootnoteAnchor"/>
          <w:position w:val="6"/>
        </w:rPr>
        <w:footnoteReference w:id="605"/>
      </w:r>
      <w:r>
        <w:rPr/>
        <w:t>.</w:t>
      </w:r>
    </w:p>
    <w:p>
      <w:pPr>
        <w:pStyle w:val="Normal"/>
        <w:rPr/>
      </w:pPr>
      <w:r>
        <w:rPr/>
        <w:t>Гуру Датт считает, что начав с рассмотрения процесса времени в своей знаменитой книге «Бытие и время», Хайдеггер, подобно Бергсону, чувствует, что длительность является сущностью существования. Но его подход, по мнению Гуру Датта, характеризуется несколько иным углом зрения, в соответствии с которым Хайдеггер принимается за рассмотрение основополагающей позиции человека в мире. Его взгляд не субъективен, и даже может быть описан как противостоящий субъективизму. Человек – это бытие</w:t>
        <w:noBreakHyphen/>
        <w:t>в</w:t>
        <w:noBreakHyphen/>
        <w:t>мире, он не расположен в нем подобно некоему вместилищу, постоянно наполненному излияниями мира, но, с другой стороны, он ограничен пределами своего тела и своей индивидуальности, он есть все, что он воспринимает благодаря экспансивности сознания. Но он принимает свои пределы, так как они в действительности выступают опорой его свободы. Этот грубый аспект существования Хайдеггер назвал Seinde, тот совершенно определенный аспект, в котором человек может быть представлен как объект. Но кроме этого, отмечает Гуру Датт, существует проект, который постояннно поддерживает дистанцию по отношению к грубой фактичности. Это перспективное понятие существования. Человек не ограничен своим непосредственным настоящим, но он чувствует зов будущего с его трагическим страхом, так как это зов смерти. Смерть в этой философии – самая личностная возможность. Человеческая свобода может быть понята только перед лицом смерти</w:t>
      </w:r>
      <w:r>
        <w:rPr>
          <w:rStyle w:val="FootnoteAnchor"/>
          <w:position w:val="6"/>
        </w:rPr>
        <w:footnoteReference w:id="606"/>
      </w:r>
      <w:r>
        <w:rPr/>
        <w:t>.</w:t>
      </w:r>
    </w:p>
    <w:p>
      <w:pPr>
        <w:pStyle w:val="Normal"/>
        <w:rPr/>
      </w:pPr>
      <w:r>
        <w:rPr/>
        <w:t>Перед лицом смерти человек есть то, чем он решил быть. Его настроенность не зависит от постоянных возможностей, которыми он располагает, но состоит в способах переживания реальности, каждый из которых по очереди занимает все его внимание и продвигает его к подлинному переживанию бытия</w:t>
        <w:noBreakHyphen/>
        <w:t>в</w:t>
        <w:noBreakHyphen/>
        <w:t>себе. Гуру Датт полагает, что подобно Ясперсу, Хайдеггер рассматривает человека как власть быть, импульс, «выход за границы», впереди</w:t>
        <w:noBreakHyphen/>
        <w:t>себя</w:t>
        <w:noBreakHyphen/>
        <w:t>бытие. Такое выдвижение они называют трансцендированием. Но акцент, который они оба при этом делают, различен, отмечает Гуру Датт. Для Ясперса человеческое бытие имеет тенденцию к расширению за пределы человеческого существования, но для Хайдеггера нет ничего другого, кроме мира человека. Экзистенция есть нечто иное, чем человек непосредственно является, но все же не то, чем он хотел бы стать.</w:t>
      </w:r>
    </w:p>
    <w:p>
      <w:pPr>
        <w:pStyle w:val="Normal"/>
        <w:rPr/>
      </w:pPr>
      <w:r>
        <w:rPr/>
        <w:t>Экзистенция есть право на возможность выбора между двумя способами жить: аутентичной жизнью и неаутентичной жизнью. Последняя состоит в желании включиться в мир «поседневности», мир маленьких буржуазных забот. Это мир неподлинного</w:t>
        <w:noBreakHyphen/>
        <w:t>в</w:t>
        <w:noBreakHyphen/>
        <w:t>себе (Гуру Датт сопоставляет это понятие с авидьей веданты), что является наиболее общим состоянием существования, возможность трансцендирования которого даже не приходит в голову большинству людей. Человек направлен к вещам, поскольку он рассматривает себя как вещь среди других вещей. Существует постоянная борьба с «личной» ответственностью, ведущая к неукорененности существования. Это вариант Первородного Греха, чья движущая сила всегда тянет вниз. Человек должен освободить себя от нее и перейти к аутентичному существованию. Это превращение не есть результат божественного зова, но зова изнутри самого Я</w:t>
      </w:r>
      <w:r>
        <w:rPr>
          <w:rStyle w:val="FootnoteAnchor"/>
          <w:position w:val="6"/>
        </w:rPr>
        <w:footnoteReference w:id="607"/>
      </w:r>
      <w:r>
        <w:rPr/>
        <w:t>.</w:t>
      </w:r>
    </w:p>
    <w:p>
      <w:pPr>
        <w:pStyle w:val="Normal"/>
        <w:rPr/>
      </w:pPr>
      <w:r>
        <w:rPr/>
        <w:t>Гуру Датт считает, что экзистенциальное страдание выступает для Хайдеггера свидетельством аутентичного состояния. Оно сродни чувству полной заброшенности, которое тот называл проявлением Ничто, «вечного молчания бесконечного космоса». Его надо отличать от страха, страха перед конечными вещами. Это реализация абсолютной и фундаментальной конечности человеческого бытия во всей его неустойчивости, отсутствии завершенности или тотальности. Оно сравнимо с тем, что христианский экзистенциализм называет понятием фундаментальной случайности. Но там оно существует в рамках волнующего таинства. Для Хайдеггера же, как и для Сартра, говорит Гуру Датт, это чистая иррациональность, совершенно абсурдная невозможность любых объяснений. Это совершенный и бросающийся в глаза факт. Следовательно, заключает Гуру Датт, Хайдеггер отвергает всякую надежду, он смешивает в одну кучу все учения об освобождении как возникшие для того, чтобы укрыться от страдания.</w:t>
      </w:r>
    </w:p>
    <w:p>
      <w:pPr>
        <w:pStyle w:val="Normal"/>
        <w:rPr/>
      </w:pPr>
      <w:r>
        <w:rPr/>
        <w:t>По мнению Гуру Датта, в своей высшей форме хайдеггеровское понятие бытия выступает как неотъемлемая лишенность и истощение бытия, и даже позитивный аспект возможностей человеческого существования, который он описывал как «выход за границы», приводит его к переходу от ничто к ничто, который не имеет значения. Но позиция Хайдеггера по отношению к практической жизни менее бескомпромиссна, и его понятие аутентичного поведения предполагает просто избегать чрезмерной поглощенности конечными целями, без какого</w:t>
        <w:noBreakHyphen/>
        <w:t>либо пренебрежения нашими повседневными заботами. Он предлагает нам принять факт наших возможностей, но не обманываться ими – мы должны рассматривать их как то, что они в действительности есть, как модифицированная форма уничтожения, измеренная временем, как отсрочка смерти</w:t>
      </w:r>
      <w:r>
        <w:rPr>
          <w:rStyle w:val="FootnoteAnchor"/>
          <w:position w:val="6"/>
        </w:rPr>
        <w:footnoteReference w:id="608"/>
      </w:r>
      <w:r>
        <w:rPr/>
        <w:t>.</w:t>
      </w:r>
    </w:p>
    <w:p>
      <w:pPr>
        <w:pStyle w:val="Normal"/>
        <w:rPr/>
      </w:pPr>
      <w:r>
        <w:rPr/>
        <w:t>Несмотря на критику Сартром хайдеггеровского понятия «бытие</w:t>
        <w:noBreakHyphen/>
        <w:t>к</w:t>
        <w:noBreakHyphen/>
        <w:t>смерти», Гуру Датт считает, что они все</w:t>
        <w:noBreakHyphen/>
        <w:t>таки идут в одном философском русле. Феноменологическое изучение «другого» – вот главный вклад Сартра в философскую мысль. Однако, у Сартра Гуру Датт не находит прямых параллелей с древнеиндийской философией, тогда как у Марселя, представителя французского христианского экзистенциализма, таковых он находит предостаточно, несмотря на то, что в текстах Марселя нет прямых обращений к восточной философии.</w:t>
      </w:r>
    </w:p>
    <w:p>
      <w:pPr>
        <w:pStyle w:val="Normal"/>
        <w:rPr/>
      </w:pPr>
      <w:r>
        <w:rPr/>
        <w:t>С точки зрения Гуру Датта, такие параллели в творчестве Марселя и древнеиндийской философии можно обнаружить в наличии четко выраженной идеи медитации, невозможности интеллектуального определения реальности, предпочтения сопричастия обладанию. Заключая вторую главу, Гуру Датт в самой резюмирующей форме постулирует параллель между экзистенциализмом, особенно в его религиозной христианской форме, и Упанишадами: приближение к трансцендентному, дуализм религиозного опыта, свобода от страха и страданий. Он видит в Упанишадах «истинный экзистенциализм» в формуле: «другой» есть всегда причина страха, понять другого в себе – высшая цель мудрости и высшая радость, другой – это вы сами</w:t>
      </w:r>
      <w:r>
        <w:rPr>
          <w:rStyle w:val="FootnoteAnchor"/>
          <w:position w:val="6"/>
        </w:rPr>
        <w:footnoteReference w:id="609"/>
      </w:r>
      <w:r>
        <w:rPr/>
        <w:t>.</w:t>
      </w:r>
    </w:p>
    <w:p>
      <w:pPr>
        <w:pStyle w:val="Normal"/>
        <w:rPr/>
      </w:pPr>
      <w:r>
        <w:rPr/>
        <w:t>Каков же ход мысли Гуру Датта при сравнении экзистенциализма и индийской мысли? Первое, на что он указывает, так это на наличие трудностей в сравнении терминологии древнеиндийской философии и западного экзистенциализма. Одновременно он подчеркивает не только сходство, но чуть ли не тождество сократовской формулы «Познай себя» и подобной же формулы как ключевого положения всей индийской философии, за исключением буддизма и джайнизма</w:t>
      </w:r>
      <w:r>
        <w:rPr>
          <w:rStyle w:val="FootnoteAnchor"/>
          <w:position w:val="6"/>
        </w:rPr>
        <w:footnoteReference w:id="610"/>
      </w:r>
      <w:r>
        <w:rPr/>
        <w:t>. Он находит в индийской мысли, особенно в Упанишадах, идеи о существовании Я, сходные с идеями Паскаля, Кьеркегора, Марселя. У последнего он вновь обнаруживает идеи синтетической медитации, «подлинного» и «неподлинного» отношения к существованию. Понятию трансценденции в западном экзистенциализме у Кьеркегора, Ясперса, Хайдеггера он находит эквивалент в индийской философии, выраженный в понятии сансары. Гуру Датт ищет в Упанишадах аналогии к экзистенциалистскому понятию «подлинного существования» в его антитезе с «неподлинным существованием». Особое внимание он уделяет поиску аналогий хайдеггеровским Dasein и Seinde в понятиях сансары, авидьи и некоторых других</w:t>
      </w:r>
      <w:r>
        <w:rPr>
          <w:rStyle w:val="FootnoteAnchor"/>
          <w:position w:val="6"/>
        </w:rPr>
        <w:footnoteReference w:id="611"/>
      </w:r>
      <w:r>
        <w:rPr/>
        <w:t>.</w:t>
      </w:r>
    </w:p>
    <w:p>
      <w:pPr>
        <w:pStyle w:val="Normal"/>
        <w:rPr/>
      </w:pPr>
      <w:r>
        <w:rPr/>
        <w:t>Касаясь вопросов о толковании бытия в экзистенциализме и Упанишадах, он находит сходство в том, что в обоих случаях оно выступает в качестве некоего «энергетического» бытия</w:t>
      </w:r>
      <w:r>
        <w:rPr>
          <w:rStyle w:val="FootnoteAnchor"/>
          <w:position w:val="6"/>
        </w:rPr>
        <w:footnoteReference w:id="612"/>
      </w:r>
      <w:r>
        <w:rPr/>
        <w:t>. Например, в экзистенциализме, полагает Гуру Датт, бытие это то, что никогда не станет объектом. Особое внимание он уделяет поиску сходств между экзистенциализмом и древнеиндийской философией (веданта, буддизм) в сфере таких понятий, как страдание, тоска, печаль, разочарование. Тут его позиция оказывается двойственной: с одной стороны, он заявляет, что целью индийской мысли является достижение трансцендентального блаженства</w:t>
        <w:noBreakHyphen/>
        <w:t>ананды, и поэтому категория страдания не является центральной для нее, а с другой – он все же допускает ее, когда трактует сартровское высказывание: «Человек – страдающее существо»</w:t>
      </w:r>
      <w:r>
        <w:rPr>
          <w:rStyle w:val="FootnoteAnchor"/>
          <w:position w:val="6"/>
        </w:rPr>
        <w:footnoteReference w:id="613"/>
      </w:r>
      <w:r>
        <w:rPr/>
        <w:t>.</w:t>
      </w:r>
    </w:p>
    <w:p>
      <w:pPr>
        <w:pStyle w:val="Normal"/>
        <w:rPr/>
      </w:pPr>
      <w:r>
        <w:rPr/>
        <w:t>Гуру Датт ищет в тантрической индийской философии параллели с экзистенциалистской трактовкой темы смерти</w:t>
      </w:r>
      <w:r>
        <w:rPr>
          <w:rStyle w:val="FootnoteAnchor"/>
          <w:position w:val="6"/>
        </w:rPr>
        <w:footnoteReference w:id="614"/>
      </w:r>
      <w:r>
        <w:rPr/>
        <w:t>. Однако, по его мнению, в западном экзистенциализме эта тема не развернута, часто она сводится к проблеме соотношения смерти и самоубийства, в то время как в индийской мысли, особенно тантрического толка, она достаточно разработана.</w:t>
      </w:r>
    </w:p>
    <w:p>
      <w:pPr>
        <w:pStyle w:val="Normal"/>
        <w:rPr/>
      </w:pPr>
      <w:r>
        <w:rPr/>
        <w:t>Размышления Гуру Датта приводят его к некоторым выводам. Во</w:t>
        <w:noBreakHyphen/>
        <w:t>первых, одной из важнейших черт индийской философии, «роднящей» ее с экзистенциализмом, он называет сходство в трактовке бытия как энергии (шакти). Отсюда, по мысли автора, намечается следующий ход мысли: от проблем эпистемологии к проблемам бытия, от идеи абстрактной истины – к рассмотрению конкретной истины, личностного, персонального отношения к истине, от сферы абстрактных спекуляций к сфере действия</w:t>
      </w:r>
      <w:r>
        <w:rPr>
          <w:rStyle w:val="FootnoteAnchor"/>
          <w:position w:val="6"/>
        </w:rPr>
        <w:footnoteReference w:id="615"/>
      </w:r>
      <w:r>
        <w:rPr/>
        <w:t>. Далее, он находит сходства в субординации воли, мысли и действия, а также в понимании свободы выбора. И наконец, имеются, по его мнению, значительные сходства в понимании взаимосвязи Я и «другого», дуализма и не</w:t>
        <w:noBreakHyphen/>
        <w:t>дуализма, дхармы и адхармы (не</w:t>
        <w:noBreakHyphen/>
        <w:t>дхармы)</w:t>
      </w:r>
      <w:r>
        <w:rPr>
          <w:rStyle w:val="FootnoteAnchor"/>
          <w:position w:val="6"/>
        </w:rPr>
        <w:footnoteReference w:id="616"/>
      </w:r>
      <w:r>
        <w:rPr/>
        <w:t>. В заключение следует отметить, что Гуру Датт постоянно проводит мысль о том, что экзистенциализм по своей сути является религиозной философией, в том числе и так называемый «атеистический» экзистенциализм Сартра и Хайдеггера.</w:t>
      </w:r>
    </w:p>
    <w:p>
      <w:pPr>
        <w:pStyle w:val="Normal"/>
        <w:rPr/>
      </w:pPr>
      <w:r>
        <w:rPr/>
      </w:r>
    </w:p>
    <w:p>
      <w:pPr>
        <w:pStyle w:val="Heading4"/>
        <w:ind w:hanging="0"/>
        <w:rPr/>
      </w:pPr>
      <w:r>
        <w:rPr/>
        <w:t>§4. Новейшие тенденции в восприятии философии Хайдеггера в Индии</w:t>
      </w:r>
    </w:p>
    <w:p>
      <w:pPr>
        <w:pStyle w:val="Normal"/>
        <w:rPr/>
      </w:pPr>
      <w:r>
        <w:rPr/>
      </w:r>
    </w:p>
    <w:p>
      <w:pPr>
        <w:pStyle w:val="Normal"/>
        <w:rPr/>
      </w:pPr>
      <w:r>
        <w:rPr/>
        <w:t>Современные индийские философы довольно часто в своих статьях и книгах ссылаются на те или иные положения философии Хайдеггера, соглашаясь с ними, а иногда и критикуя их. В этом параграфе мы собираемся обратить внимание прежде всего на содержание двух сборников статей, представляющих для нас довольно значительный интерес в плане анализа восприятия взглядов Хайдеггера в современной Индии: “Indian Philosophy Today” и “Indian Philosophy: Past and Future”.</w:t>
      </w:r>
    </w:p>
    <w:p>
      <w:pPr>
        <w:pStyle w:val="Normal"/>
        <w:rPr/>
      </w:pPr>
      <w:r>
        <w:rPr/>
        <w:t>Д. Синха в статье «Индийская философия на распутье»</w:t>
      </w:r>
      <w:r>
        <w:rPr>
          <w:rStyle w:val="FootnoteAnchor"/>
          <w:position w:val="6"/>
        </w:rPr>
        <w:footnoteReference w:id="617"/>
      </w:r>
      <w:r>
        <w:rPr/>
        <w:t xml:space="preserve"> говорит о том, что для современной западной мысли характерен определенный скепсис относительно рационалистической традиции в целом. Так, Ницше настаивал на радикальной критике западной парадигмы знания, состоящей в том, что знание есть «теория», Наука, Истина. Он пытался подорвать саму цель познания, говоря, что оно лишено смысла, и критиковал догму «чистого» объективного познания как свидетельство «иллюзии объективности». Если же обратиться к более поздним свидетельствам такого рода на Западе, отмечает Синха, нельзя не упомянуть Хайдеггера, который критиковал традицию концептуального метафизического мышления в целом, и предлагал новое обоснование философии – автономного вопрошания, ведомого не</w:t>
        <w:noBreakHyphen/>
        <w:t>концептуальным и не</w:t>
        <w:noBreakHyphen/>
        <w:t>репрезентативным «медитативным мышлением». Д. Синха не считает возможным рассматривать такую философскую тенденцию в качестве модели для интерпретации древне</w:t>
        <w:noBreakHyphen/>
        <w:t>индийского мышления, но он симпатизирует стремлению экзистенциализма прорваться сквозь традиционные западные дихотомии разума и опыта, интеллекта и интуиции, логики и мистики, рационального и иррационального. Более того, по его мнению, экзистенциализм может предложить более подходящий язык для перевода содержания индийского мышления, в его аутентичности, в его акцентах и нюансах</w:t>
      </w:r>
      <w:r>
        <w:rPr>
          <w:rStyle w:val="FootnoteAnchor"/>
          <w:position w:val="6"/>
        </w:rPr>
        <w:footnoteReference w:id="618"/>
      </w:r>
      <w:r>
        <w:rPr/>
        <w:t>.</w:t>
      </w:r>
    </w:p>
    <w:p>
      <w:pPr>
        <w:pStyle w:val="Normal"/>
        <w:rPr/>
      </w:pPr>
      <w:r>
        <w:rPr/>
        <w:t>Довольно много места посвящяет разбору идей Хайдеггера Н.К. Девараджа в статье, где он пытается определить, что же такое философия</w:t>
      </w:r>
      <w:r>
        <w:rPr>
          <w:rStyle w:val="FootnoteAnchor"/>
          <w:position w:val="6"/>
        </w:rPr>
        <w:footnoteReference w:id="619"/>
      </w:r>
      <w:r>
        <w:rPr/>
        <w:t>. Девараджа полагает, что все философы</w:t>
        <w:noBreakHyphen/>
        <w:t>экзистенциалисты, вне зависимости от тех различий, которые между ними существуют, согласны в том, что философию можно считать познанием человеческой субъективности. Экзистенциалисты, по его мнению, склонны делать акцент на уникальности индивида и его субъективной жизни, хотя при этом и предполагается, что жизнь конституируется отношением индивида к миру. Девараджа считает, что полемизировать с экзистенциализмом можно, по крайней мере, в двух аспектах. Во</w:t>
        <w:noBreakHyphen/>
        <w:t>первых, подчеркивает он, формы жизни, изучаемые философией, являются предельно</w:t>
        <w:noBreakHyphen/>
        <w:t>символическими. Символическая или предельно</w:t>
        <w:noBreakHyphen/>
        <w:t>символическая жизнь человека постоянно расширяет его возможности, но любая такая экспансия, хотя она изначально и совершается творческой индивидуальностью, становится общим свойством каждого, кто хочет научиться этому. Такие возможности жизни рассматриваются философией в духе отчужденности. Девараджа видит секрет успеха этой философии в том, что она, подобно чтению или лицезрению трагедии, дает ощущение занятости чем</w:t>
        <w:noBreakHyphen/>
        <w:t>то восхитительным. Во</w:t>
        <w:noBreakHyphen/>
        <w:t>вторых, отмечает он, у человека есть желание разделить новые формы духовной жизни, созданные или наблюдаемые им, с другими людьми. Это желание существует помимо нашей страсти оберегать уникальность или ценность наших собственных наблюдений в области искусства или философии.</w:t>
      </w:r>
    </w:p>
    <w:p>
      <w:pPr>
        <w:pStyle w:val="Normal"/>
        <w:rPr/>
      </w:pPr>
      <w:r>
        <w:rPr/>
        <w:t>Некоторые экзистенциалисты, говорит Девараджа, по</w:t>
        <w:noBreakHyphen/>
        <w:t>видимому, предпочитают называть свою философию метафизикой. К их числу он относит и Мартина Хайдеггера, провозгласившего философию выдающимся прикосновением к бытию. Критикуя взгляды последнего, Девараджа подчеркивает, что, несмотря на все растянутые объяснения, которые предлагают Хайдеггер и его толкователи, «бытие» остается смутным и ускользающим понятием в системе немецкого философа</w:t>
      </w:r>
      <w:r>
        <w:rPr>
          <w:rStyle w:val="FootnoteAnchor"/>
          <w:position w:val="6"/>
        </w:rPr>
        <w:footnoteReference w:id="620"/>
      </w:r>
      <w:r>
        <w:rPr/>
        <w:t>. Так, Хайдеггер с симпатией высказывался о греческом понятии философии. Философия, по его представлениям, является, по своей природе, греческой. По мнению этого выдающегося мыслителя, нет философии вне Запада и Европы. Однако, Девараджа считает, что такие идеи не позволяют нам сделать вывод о том, что Хайдеггер противостоит здесь той религиозной философии, которая воспринимает характерные черты ряда восточных религий (например, индийских): этот вывод не может быть истинным ввиду действительного содержания философии Хайдеггера. Как поклонник греков, Хайдеггер одобрительно ссылается на аристотелевское понятие философии (или метафизики) – познание «первых причин». Эти первые причины, согласно его взглядам, «конституируют Бытие существующего». С одной стороны, считает Девараджа, это может означать, что Бытие есть нечто, присущее человеку и конституирующее внутренние, движущие силы его жизни. Однако, Хайдеггер также говорит о человеческом бытии, открытом Бытию, что, по</w:t>
        <w:noBreakHyphen/>
        <w:t>видимому, подтверждает, что Бытие есть нечто, стоящее вне человека. С другой стороны, Хайдеггер говорит не только о Бытии Dasein или человека, но и о Бытии, например, стола. Заглавность буквы Б в «Бытии», подчеркивает Девараджа, решительно подтверждает идентификацию Бытия с Первой Причиной или Основанием традиционной философии. С другой стороны, когда мы, вслед за Хайдеггером, говорим, что Бытие или Dasein всегда пребывают в неопределенности, то Бытие, по</w:t>
        <w:noBreakHyphen/>
        <w:t>видимому, можно считать синонимом возможностей, которые могут быть реализованы человеком</w:t>
      </w:r>
      <w:r>
        <w:rPr>
          <w:rStyle w:val="FootnoteAnchor"/>
          <w:position w:val="6"/>
        </w:rPr>
        <w:footnoteReference w:id="621"/>
      </w:r>
      <w:r>
        <w:rPr/>
        <w:t>.</w:t>
      </w:r>
    </w:p>
    <w:p>
      <w:pPr>
        <w:pStyle w:val="Normal"/>
        <w:rPr/>
      </w:pPr>
      <w:r>
        <w:rPr/>
        <w:t>В сочинениях Хайдеггера, говорит Девараджа, Dasein характеризуется как существо, которое имеет способность задать вопрос о том, что есть Бытие. Эта способность Dasein к вопрошанию отделяет его от простых вещей и является знаком его свободы. Однако, в более поздних сочинениях Хайдеггера, Бытие снова идентифицируется с предельным основанием, или с миром, понимаемым как выражение предельного принципа, такого, напрмер, как спинозовская субстанция. Девараджа ссылается на работу «Экзистенциалистские пролегомены к будущей метафизике», в которой проф. Фредерик Зонтаг описывает хайдеггеровское Бытие как «совершенно неопределенный набор возможностей»</w:t>
      </w:r>
      <w:r>
        <w:rPr>
          <w:rStyle w:val="FootnoteAnchor"/>
          <w:position w:val="6"/>
        </w:rPr>
        <w:footnoteReference w:id="622"/>
      </w:r>
      <w:r>
        <w:rPr/>
        <w:t xml:space="preserve"> и говорит, что такую точку зрения можно рассмотреть как экспликацию хайдеггеровского понятия Бытия. В этом случае, однако, не представлятся правильным говорить о Бытии, как если бы оно было объектом почтительного вопрошания или какого</w:t>
        <w:noBreakHyphen/>
        <w:t>либо другого отношения.</w:t>
      </w:r>
    </w:p>
    <w:p>
      <w:pPr>
        <w:pStyle w:val="Normal"/>
        <w:rPr/>
      </w:pPr>
      <w:r>
        <w:rPr/>
        <w:t>Девараджа не считает возможным выходить за пределы сознательной творческой жизни человека, поскольку в своей статье он разбирает вопрос о предмете философии. Хайдеггеру, по мнению Девараджи, самому не удалось сказать что</w:t>
        <w:noBreakHyphen/>
        <w:t>либо важное о Бытии, понимаемому как онтологическое первое основание. Действительно, продолжает он, все его значительные заявления относятся к Dasein. Существенно, что первая значительная работа Хайдеггера «Бытие и время» осталась незавершенной, и не закончилась обсуждением проблемы взаимоотношения Бытия и Времени, как обозначено в заглавии этого сочинения.</w:t>
      </w:r>
    </w:p>
    <w:p>
      <w:pPr>
        <w:pStyle w:val="Normal"/>
        <w:rPr/>
      </w:pPr>
      <w:r>
        <w:rPr/>
        <w:t>Все же, Девараджа находит некоторые важные для него совпадения между взглядом Хайдеггера на философию и его собственным. Хайдеггер осуждает поглощенность человека «существованием» или вещами этого мира. Его философское вопрошание, фактически, начинается с выхода за пределы такого порядка вещей. Это трансцендирование конституирует свободу человека. На взгляд же Девараджи, человек вступает в сферу культуры, возвышаясь тем самым над своей привязанностью к повседневности. Действия, включающие в себя производство не</w:t>
        <w:noBreakHyphen/>
        <w:t>утилитарных (или духовных) значений и ценностей, конституируют «культурное я» человека; задача философии состоит в том, чтобы анализировать и изучать это я, имея в виду вклад в его обогащение, развитие и усовершенствование</w:t>
      </w:r>
      <w:r>
        <w:rPr>
          <w:rStyle w:val="FootnoteAnchor"/>
          <w:position w:val="6"/>
        </w:rPr>
        <w:footnoteReference w:id="623"/>
      </w:r>
      <w:r>
        <w:rPr/>
        <w:t>.</w:t>
      </w:r>
    </w:p>
    <w:p>
      <w:pPr>
        <w:pStyle w:val="Normal"/>
        <w:rPr/>
      </w:pPr>
      <w:r>
        <w:rPr/>
        <w:t>Рамакант Синари также рассуждает о задаче философии</w:t>
      </w:r>
      <w:r>
        <w:rPr>
          <w:rStyle w:val="FootnoteAnchor"/>
          <w:position w:val="6"/>
        </w:rPr>
        <w:footnoteReference w:id="624"/>
      </w:r>
      <w:r>
        <w:rPr/>
        <w:t>, отмечая, что она не может состоять в том, чтобы давать окончательные ответы на вопросы. Почему существует мир? Что такое сознание? Достижима ли реальность мыслью? В чем смысл нашего бытия в мире? Кто Я или что? В чем состоит окончательный замысел существования? Философы всех времен ставили эти вопросы, но не давали окончательных ответов на них. Синари обращается ко взглядам двух наиболее оригинальных, по его словам, философов нашего времени: Людвига Витгенштейна и Мартина Хайдеггера</w:t>
      </w:r>
      <w:r>
        <w:rPr>
          <w:rStyle w:val="FootnoteAnchor"/>
          <w:position w:val="6"/>
        </w:rPr>
        <w:footnoteReference w:id="625"/>
      </w:r>
      <w:r>
        <w:rPr/>
        <w:t>.</w:t>
      </w:r>
    </w:p>
    <w:p>
      <w:pPr>
        <w:pStyle w:val="Normal"/>
        <w:rPr/>
      </w:pPr>
      <w:r>
        <w:rPr/>
        <w:t>Синари говорит, что Витгенштейн понимает философию как анализ языка, способ очистки различных органов языка. Для него понятия значения, логической формы, понимания, грамматические структуры языка, основания математики, состояния сознания, формы различных видов предложений и т.д. выступают как то, что имеет отношение к философии. Его основные философские усилия состояли в предположении о том, что логика языка есть то же самое, что и логика мира. Открыть «форму» языка, следовательно, равносильно открытию оснований мира как такового.</w:t>
      </w:r>
    </w:p>
    <w:p>
      <w:pPr>
        <w:pStyle w:val="Normal"/>
        <w:rPr/>
      </w:pPr>
      <w:r>
        <w:rPr/>
        <w:t>Хайдеггер, с другой стороны, главным образом занимался онтологическими вопросами. Что есть Бытие – Бытие как оно воспринимается и «проживается» человеком</w:t>
        <w:noBreakHyphen/>
        <w:t>в</w:t>
        <w:noBreakHyphen/>
        <w:t>мире? Синари говорит, что центральная задача философии Хайдеггера – раскрыть структуру бытия и понять отношение человека к этой структуре. Он отвергает рациональную попытку определить Бытие логически или объективировать его, сведя его к «существованию». Предполагая, что человеческая (Dasein’s) имманентность заключена в Бытии, он пытается показать, как благодаря своему акту существования человек открывает Бытие. В отличие от других существ в мире, говорит Хайдеггер, человек «выдвигается» из мира, находясь «здесь». Для автора «Бытия и Времени» наше положение «брошенности» в мире, наша метафизическая бездомность, наша само</w:t>
        <w:noBreakHyphen/>
        <w:t>трансцендирующаяся и само</w:t>
        <w:noBreakHyphen/>
        <w:t>исчезающая сущность, наша онтологическая укоренненость в страдании, смерти, и Ничто конституируют структуру нашей жизни. Задача философа в том, чтобы понять эту структуру.</w:t>
      </w:r>
    </w:p>
    <w:p>
      <w:pPr>
        <w:pStyle w:val="Normal"/>
        <w:rPr/>
      </w:pPr>
      <w:r>
        <w:rPr/>
        <w:t>Синари находит интересным то, что Витгенштейн и Хайдеггер не «видели» одних и тех же проблем</w:t>
      </w:r>
      <w:r>
        <w:rPr>
          <w:rStyle w:val="FootnoteAnchor"/>
          <w:position w:val="6"/>
        </w:rPr>
        <w:footnoteReference w:id="626"/>
      </w:r>
      <w:r>
        <w:rPr/>
        <w:t>. Они начинают с определенных областей опыта, занимают определенные позиции по фундаментальным вопросам, предполагают специфическую точку зрения и выбирают уместное решение, а также организуют лингвистическую презентацию своих понятий, чтобы произвести максимальный эффект. Хотя эти философы и следуют, по мнению Синари, вышеописанным методам, их изображение составных частей человеческого сознания глубоко укоренено в их собственных озарениях относительно своего собственного бытия. Такие озарения, считает Синари, являются онтологической поддержкой великих философов. Они играют роль предпочтительной позиции, с которой философы пытаются обнаружить значение жизни и реальности.</w:t>
      </w:r>
    </w:p>
    <w:p>
      <w:pPr>
        <w:pStyle w:val="Normal"/>
        <w:rPr/>
      </w:pPr>
      <w:r>
        <w:rPr/>
        <w:t>Тотальная же отчужденность философа от его «видения» своего собственного существования, от его схватывания своей собственной ситуации, невозможна. Философ не может анализировать себя, как если бы он был объектом. Действительно, говорит Синари, в то время как Витгенштейн доводит свой метод анализа</w:t>
        <w:noBreakHyphen/>
        <w:t>опыта</w:t>
        <w:noBreakHyphen/>
        <w:t>через</w:t>
        <w:noBreakHyphen/>
        <w:t>язык до его высшего предела и, по</w:t>
        <w:noBreakHyphen/>
        <w:t>видимому, не обнаруживает онтологических допущений своего мышления в теле своей философии, Хайдеггер начинает с разъяснений транслингвистических оснований вещей – Sein и Dasein – и все в своих сочинениях передает через эти понятия. Следовательно, заключает Синари, хотя сомнение внутренне присуще самой дисциплине философского мышления, иногда философ ощущает определенное предварительное концептуальное отношение, он испытывает некий род интеллектуальной метаморфозы и рассматривает сомнение как абсурд. Озарения в философиях Витгенштейна и Хайдеггера могут быть поставлены под вопрос с точки зрения других озарений других философов, но для самих Витгенштейна и Хайдеггера они конституируют их особенное видение Бытия.</w:t>
      </w:r>
    </w:p>
    <w:p>
      <w:pPr>
        <w:pStyle w:val="Normal"/>
        <w:rPr/>
      </w:pPr>
      <w:r>
        <w:rPr/>
        <w:t>«Когда я читаю Витгенштейна и Хайдеггера, – говорит Синари, – я вижу, что они открывают передо мной многочисленные горизонты человеческой реальности путем использования оригинальных и выразительных категорий»</w:t>
      </w:r>
      <w:r>
        <w:rPr>
          <w:rStyle w:val="FootnoteAnchor"/>
          <w:position w:val="6"/>
        </w:rPr>
        <w:footnoteReference w:id="627"/>
      </w:r>
      <w:r>
        <w:rPr/>
        <w:t>.</w:t>
      </w:r>
    </w:p>
    <w:p>
      <w:pPr>
        <w:pStyle w:val="Normal"/>
        <w:rPr/>
      </w:pPr>
      <w:r>
        <w:rPr/>
        <w:t>Так, хайдеггеровская экзистенциальная теория рассматривает человека и мир как онтологические реальности. Человек существует в действии, постоянно манифестируя Бытие. Мир не бесцветен. Это живая энергия, влетающая в человека и вылетающая из него, сам же человек выстапает проявлением такого мира. Человек погружен в экспансию этой энергии – обособленный, беспомощный, идущий к смерти, страдающий. Он все время в поисках своих «корней» и своего «дома». Его все время терзает беспокойство, и его единственное стремление – выйти за пределы своей собственной судьбы, освободить себя от пустоты, исследовать свою судьбу. Но, по Хайдеггеру, отмечает Синари, судьба человека – Ничто.</w:t>
      </w:r>
    </w:p>
    <w:p>
      <w:pPr>
        <w:pStyle w:val="Normal"/>
        <w:rPr/>
      </w:pPr>
      <w:r>
        <w:rPr/>
      </w:r>
    </w:p>
    <w:p>
      <w:pPr>
        <w:pStyle w:val="Normal"/>
        <w:rPr/>
      </w:pPr>
      <w:r>
        <w:rPr/>
      </w:r>
    </w:p>
    <w:p>
      <w:pPr>
        <w:pStyle w:val="Heading3"/>
        <w:ind w:hanging="0"/>
        <w:rPr/>
      </w:pPr>
      <w:r>
        <w:rPr/>
        <w:t>Глава 4</w:t>
      </w:r>
    </w:p>
    <w:p>
      <w:pPr>
        <w:pStyle w:val="Heading3"/>
        <w:ind w:hanging="0"/>
        <w:rPr/>
      </w:pPr>
      <w:r>
        <w:rPr/>
        <w:t>Хайдеггер и современная философия в странах мусульманского Востока</w:t>
      </w:r>
    </w:p>
    <w:p>
      <w:pPr>
        <w:pStyle w:val="Heading3"/>
        <w:ind w:hanging="0"/>
        <w:rPr/>
      </w:pPr>
      <w:r>
        <w:rPr/>
        <w:t>(</w:t>
      </w:r>
      <w:r>
        <w:rPr>
          <w:i/>
          <w:iCs/>
        </w:rPr>
        <w:t>М.Я. Корнеев)</w:t>
      </w:r>
      <w:r>
        <w:rPr/>
        <w:t xml:space="preserve"> </w:t>
      </w:r>
    </w:p>
    <w:p>
      <w:pPr>
        <w:pStyle w:val="Normal"/>
        <w:rPr/>
      </w:pPr>
      <w:r>
        <w:rPr/>
      </w:r>
    </w:p>
    <w:p>
      <w:pPr>
        <w:pStyle w:val="Heading4"/>
        <w:ind w:hanging="0"/>
        <w:rPr/>
      </w:pPr>
      <w:r>
        <w:rPr/>
        <w:t>§1. Бытие и время в реалистическом и мусульманском персонализме Мохаммеда Азиза Лахбаби в сравнении с концепцией бытия и времени Мартина Хайдеггера</w:t>
      </w:r>
    </w:p>
    <w:p>
      <w:pPr>
        <w:pStyle w:val="Normal"/>
        <w:rPr/>
      </w:pPr>
      <w:r>
        <w:rPr/>
      </w:r>
    </w:p>
    <w:p>
      <w:pPr>
        <w:pStyle w:val="Normal"/>
        <w:rPr/>
      </w:pPr>
      <w:r>
        <w:rPr/>
      </w:r>
    </w:p>
    <w:p>
      <w:pPr>
        <w:pStyle w:val="Heading6"/>
        <w:ind w:hanging="0"/>
        <w:rPr/>
      </w:pPr>
      <w:r>
        <w:rPr/>
        <w:t>Постановка вопроса</w:t>
      </w:r>
    </w:p>
    <w:p>
      <w:pPr>
        <w:pStyle w:val="Normal"/>
        <w:rPr/>
      </w:pPr>
      <w:r>
        <w:rPr/>
      </w:r>
    </w:p>
    <w:p>
      <w:pPr>
        <w:pStyle w:val="Normal"/>
        <w:rPr/>
      </w:pPr>
      <w:r>
        <w:rPr/>
        <w:t>Для сопоставления взглядов этих двух известных мыслителей ХХ века имеются определенные основания. Они заключаются прежде всего в том, что М.А. Лахбаби в ряде своих трудов, особенно «От бытия к личности. Очерк персонализма» (1954) неоднократно обращается к хайдеггеровской концепции бытия и времени. И что особенно характерно, так это его попытка сопоставить свои взгляды на бытие, время, личность, историю со взглядами Хайдеггера по этим и некоторым другим темам и вопросам. Сравнительный анализ ведется им в широком проблемном пространстве, охватывающем онтологические, логико</w:t>
        <w:noBreakHyphen/>
        <w:t>гносеологические, эстетические, этические и социально</w:t>
        <w:noBreakHyphen/>
        <w:t>философские аспекты как своей, так и хайдеггеровской философии. Конечно, Лахбаби не ограничивается лишь Хайдеггером, включает в сферу своего анализа и ряд других современных западных мыслителей (Э. Мунье, А. Бергсон, Э. Гуссерль, Ж.</w:t>
        <w:noBreakHyphen/>
        <w:t>П. Сартр и др.) Но сразу отметим, что Хайдеггер даже в поздний период своего творчества нигде не упоминает имени Лахбаби, хотя к середине 50</w:t>
        <w:noBreakHyphen/>
        <w:t>х годов вышел в свет ряд важных трудов Лахбаби не только на арабском языке, но и на французском, причем некоторые из них к этому времени уже переводились на другие европейские языки. Имеются некоторые сходства в интеллектуальных биографиях этих двух мыслителей. Как Хайдеггер совершил в свое время (1929/30 гг.) «поворот» в своем мышлении и творчестве, так и Лахбаби совершил свой «поворот» от «реалистического» персонализма (1954) к «мусульманскому» персонализму (1964), хотя в принципе эти мыслители остались теми же, что были до «поворотов». Выяснению этих сходств и различий во взглядах Лахбаби и Хайдеггера прежде всего в рамках проблемного поля бытиийственности и временности (темпоральности) и будет посвящен данный параграф.</w:t>
      </w:r>
    </w:p>
    <w:p>
      <w:pPr>
        <w:pStyle w:val="Normal"/>
        <w:rPr/>
      </w:pPr>
      <w:r>
        <w:rPr/>
      </w:r>
    </w:p>
    <w:p>
      <w:pPr>
        <w:pStyle w:val="Heading6"/>
        <w:ind w:hanging="0"/>
        <w:rPr/>
      </w:pPr>
      <w:r>
        <w:rPr/>
        <w:t>Трудности, возникающие при конкретном исследовании данной темы</w:t>
      </w:r>
    </w:p>
    <w:p>
      <w:pPr>
        <w:pStyle w:val="Normal"/>
        <w:rPr/>
      </w:pPr>
      <w:r>
        <w:rPr/>
      </w:r>
    </w:p>
    <w:p>
      <w:pPr>
        <w:pStyle w:val="Normal"/>
        <w:rPr/>
      </w:pPr>
      <w:r>
        <w:rPr/>
        <w:t>Они обусловлены прежде всего тем, что Лахбаби непосредственно не обращается в своих текстах к конкретным трудам Хайдеггера, будь то «Бытие и время» или какая то другая работа. В «Библиографии» к своему труду «От бытия к личности. Очерк реалистического персонализма»</w:t>
      </w:r>
      <w:r>
        <w:rPr>
          <w:rStyle w:val="FootnoteAnchor"/>
          <w:position w:val="6"/>
        </w:rPr>
        <w:footnoteReference w:id="628"/>
      </w:r>
      <w:r>
        <w:rPr/>
        <w:t xml:space="preserve"> в которой, по его словам, указаны труды, либо прямо цитируемые, либо упомянутые в тексте или сносках, указываются две работы Хайдеггера в переводе на французский язык: «Что такое метафизика?» (1938, перевод А. Корбена, который, кстати в 1939 году перевел «Бытие и время» Хайдеггера на французский язык), и «О сущности истины». Правда, название здесь дано немного по</w:t>
        <w:noBreakHyphen/>
        <w:t>другому: «О сущности и истине» в переводе на французский язык и с введением, написанным Альфонсо де Вейльхенса и Вальтером Бимелем. Кроме этого указывается книга Альфонсо де Вейльхенса «Философия Мартина Хайдеггера» на французском языке (Луввен, 1942). Судя по всему, основные сведения о философии Хайдеггера он почерпнул из этого источника, равно как из работы Э. Мунье «Персонализм», в которой дается оценка некоторых взглядов Хайдеггера на бытие, личность, самость, присутствие, «man» и т.д.</w:t>
      </w:r>
      <w:r>
        <w:rPr>
          <w:rStyle w:val="FootnoteAnchor"/>
          <w:position w:val="6"/>
        </w:rPr>
        <w:footnoteReference w:id="629"/>
      </w:r>
      <w:r>
        <w:rPr/>
        <w:t>, а также из работы Сартра «Бытие и ничто»</w:t>
      </w:r>
      <w:r>
        <w:rPr>
          <w:rStyle w:val="FootnoteAnchor"/>
          <w:position w:val="6"/>
        </w:rPr>
        <w:footnoteReference w:id="630"/>
      </w:r>
      <w:r>
        <w:rPr/>
        <w:t>, где имеются многочисленные согласия и несогласия с Хайдеггером. Этих философов мы упомянули прежде всего потому, что Лахбаби к ним часто обращается как при изложении своей концепции реалистического персонализма, так и ряда других концептуальных разработок. Частично к этому вопросу мы еще вернемся.</w:t>
      </w:r>
    </w:p>
    <w:p>
      <w:pPr>
        <w:pStyle w:val="Normal"/>
        <w:rPr/>
      </w:pPr>
      <w:r>
        <w:rPr/>
        <w:t>Несколько моментов из интеллектуальной биографии М.А. Лахбаби. Мохаммед Азиз Лахбаби – известный поэт, писатель, филолог, философ, общественный деятель, автор ряда значительных работ</w:t>
      </w:r>
      <w:r>
        <w:rPr>
          <w:rStyle w:val="FootnoteAnchor"/>
          <w:position w:val="6"/>
        </w:rPr>
        <w:footnoteReference w:id="631"/>
      </w:r>
      <w:r>
        <w:rPr/>
        <w:t>. Ведущей темой его творчества является персонализм, о чем Лахбаби рассуждает не только в таких работах, как «От бытия к личности. Очерк реалистического персонализма», «Мусульманский персонализм», сами названия которых говорят об этом, но и в таких, как «Свобода или освобождение? (Исходя из бергсонианских свобод)» (1956), «От закрытого к открытому» (1971) и в ряде других. Эта тема является лейтмотивом по сути всего поэтического творчества, его поэм: «От мрака к свету» (1959), «Песни надежды» (1952), «Мой голос ищет себя» (1974) и др. Все эти сочинения Лахбаби получили широкий международный резонанс и живо обсуждаются. Однако пока нет исследования отношения Лахбаби к творчеству Хайдеггера. Прояснение этого вопроса может послужить лучшему пониманию восприятия незападными мыслителями творчества Хайдеггера.</w:t>
      </w:r>
    </w:p>
    <w:p>
      <w:pPr>
        <w:pStyle w:val="Normal"/>
        <w:rPr/>
      </w:pPr>
      <w:r>
        <w:rPr/>
      </w:r>
    </w:p>
    <w:p>
      <w:pPr>
        <w:pStyle w:val="Heading6"/>
        <w:ind w:hanging="0"/>
        <w:rPr/>
      </w:pPr>
      <w:r>
        <w:rPr/>
        <w:t>Основное текстовое пространство, на котором Лахбаби «встречается» с Хайдеггером</w:t>
      </w:r>
    </w:p>
    <w:p>
      <w:pPr>
        <w:pStyle w:val="Normal"/>
        <w:rPr/>
      </w:pPr>
      <w:r>
        <w:rPr/>
      </w:r>
    </w:p>
    <w:p>
      <w:pPr>
        <w:pStyle w:val="Normal"/>
        <w:rPr/>
      </w:pPr>
      <w:r>
        <w:rPr/>
        <w:t>Это прежде всего его труд «От бытия к личности. Очерк реалистического персонализма». По сути его согласие или полемику с Хайдеггером можно проследить почти во всех структурных частях данной работы, состоящей из трех частей. Первая часть, посвященная теме «Бытие и личность», состоит из двух глав: 1) Бытие; 2) Личность; каждая из которых распадается на условно выделяемые параграфы. Вторая часть, посвященная теме «Измерения личности», тоже состоит из двух глав: 1) Время. Горизонт. Трансценденция; 2) От Я к другому. Причем, внутри глав имеется от трех до четырех условно выделяемых параграфов. И, наконец, третья часть, посвященная измерениям в глубину, включает в себя три главы, соответственно: 1) Ценность; 2) Освобождение; 3) Присвоение. Завершается исследование Эпилогом. Такое членение на части и главы позволяет Лахбаби обосновать несколько основных идей, обозначенных им еще во Введении к книге. Это прежде всего показать особенность развиваемого им реалистического персонализма, затем обогатить категориальный аппарат персонализма вообще, осуществив разбор учений своих предшественников (Ш. Ренувье, Э. Мунье, Ж. Лакруа) и, наконец (а может быть, во</w:t>
        <w:noBreakHyphen/>
        <w:t>первых!?), связать свою концепцию реалистического персонализма с проблемой свободы. Не случайно в последующей работе «Свобода или освобождение? (Исходя из бергсоновских свобод)» (1956), представленной в качестве дополнительной диссертации для получения докторской степени по словесности в Парижском университете, он по сути продолжает развивать идеи, высказанные им в третьей части предшествующей работы «От бытия к личности». Во Введении к работе «Свобода или освобождение?» он так объясняет эту связь между двумя своими трудами: «В предшествующем труде мы пытались воздвигнуть основы „Реалистического персонализма“: онтологию, измерения личности и различные проблемы, касающиеся изучения и понимания персонализации.</w:t>
      </w:r>
    </w:p>
    <w:p>
      <w:pPr>
        <w:pStyle w:val="Normal"/>
        <w:rPr/>
      </w:pPr>
      <w:r>
        <w:rPr/>
        <w:t>Сегодняшний труд выступает одновременно как иллюстрация и как дополнение первого. У двух книг цель общая: доказать, что персонализм является философией освобождения. И если в первой (книге) мы пытались выделить реальные позитивные элементы, на которых основывается персонализм, то в данном очерке речь идет о том, чтобы показать его негативные аспекты, то есть выделить то, чем персонализм не является: он не должен был бы удовлетворяться ни чисто субъективной свободой, ни замыкаться в себе, ни, в конце концов, быть свободной волей. Он признает индивида, не позволяя полностью абсорбироваться в нем, он признает «продолжительность», но признает ее лишь как один из способов временного (переходящего)»</w:t>
      </w:r>
      <w:r>
        <w:rPr>
          <w:rStyle w:val="FootnoteAnchor"/>
          <w:position w:val="6"/>
        </w:rPr>
        <w:footnoteReference w:id="632"/>
      </w:r>
      <w:r>
        <w:rPr/>
        <w:t>.</w:t>
      </w:r>
    </w:p>
    <w:p>
      <w:pPr>
        <w:pStyle w:val="Normal"/>
        <w:rPr/>
      </w:pPr>
      <w:r>
        <w:rPr/>
      </w:r>
    </w:p>
    <w:p>
      <w:pPr>
        <w:pStyle w:val="Heading6"/>
        <w:ind w:hanging="0"/>
        <w:rPr/>
      </w:pPr>
      <w:r>
        <w:rPr/>
        <w:t>Реалистический персонализм Лахбаби и персонализм Мунье</w:t>
      </w:r>
    </w:p>
    <w:p>
      <w:pPr>
        <w:pStyle w:val="Normal"/>
        <w:rPr/>
      </w:pPr>
      <w:r>
        <w:rPr/>
      </w:r>
    </w:p>
    <w:p>
      <w:pPr>
        <w:pStyle w:val="Normal"/>
        <w:rPr/>
      </w:pPr>
      <w:r>
        <w:rPr/>
        <w:t>Разъяснение этого вопроса как предварительного для определения отношения Лахбаби и Хайдеггера обусловлено двумя моментами: 1) Лахбаби в своем персонализме во многом исходит от персонализма Мунье и 2) Лахбаби часто смотрит на Хайдеггера глазами Мунье, о чем мы уже упоминали выше. Обычно отношение Лахбаби к Мунье понимается так, что в своем реалистическом персонализме Лахбаби вывел «за скобки» Бога. Нам представляется, что нужно указать на ряд других существенных моментов. Лахбаби признает работу Мунье «Персонализм» пионерской во французском персонализме, показывает то новое, что он внес в разработку этого учения по сравнению с Ш. Ренувье, который впервые ввел в обиход термин «персонализм» в своей книге «Персонализм» (1903 г.) Но, признавая заслуги Мунье в прояснении терминологии персонализма, Лахбаби отмечает, что Ренувье и Мунье все же оставили не проясненным ряд таких важных терминов как «личность», «персонализация», «трансценденция» и некоторые другие</w:t>
      </w:r>
      <w:r>
        <w:rPr>
          <w:rStyle w:val="FootnoteAnchor"/>
          <w:position w:val="6"/>
        </w:rPr>
        <w:footnoteReference w:id="633"/>
      </w:r>
      <w:r>
        <w:rPr/>
        <w:t>. Он находит у Мунье некоторые парадоксальные утверждения в трактовке трансценденции. По Мунье трансценденция неопределима, невыразима</w:t>
      </w:r>
      <w:r>
        <w:rPr>
          <w:rStyle w:val="FootnoteAnchor"/>
          <w:position w:val="6"/>
        </w:rPr>
        <w:footnoteReference w:id="634"/>
      </w:r>
      <w:r>
        <w:rPr/>
        <w:t>. Персонализм Мунье он не считает философской системой, и в добавок выделяет в ней католическую интенцию</w:t>
      </w:r>
      <w:r>
        <w:rPr>
          <w:rStyle w:val="FootnoteAnchor"/>
          <w:position w:val="6"/>
        </w:rPr>
        <w:footnoteReference w:id="635"/>
      </w:r>
      <w:r>
        <w:rPr/>
        <w:t>. И хотя персонализм Мунье, отмечает Лахбаби, ставит проблему свободы, но в толковании ее имеются неясности и противоречия</w:t>
      </w:r>
      <w:r>
        <w:rPr>
          <w:rStyle w:val="FootnoteAnchor"/>
          <w:position w:val="6"/>
        </w:rPr>
        <w:footnoteReference w:id="636"/>
      </w:r>
      <w:r>
        <w:rPr/>
        <w:t>. Лахбаби стремится подчеркнуть «реалистический» характер своего толкования персонализма. Он прямо заявляет: персонализм либо реалистический, либо его вообще нет</w:t>
      </w:r>
      <w:r>
        <w:rPr>
          <w:rStyle w:val="FootnoteAnchor"/>
          <w:position w:val="6"/>
        </w:rPr>
        <w:footnoteReference w:id="637"/>
      </w:r>
      <w:r>
        <w:rPr/>
        <w:t>. Свою концепцию персонализации и трансценденции он выдвигает в центр реалистического персонализма. За основу берется своеобразная реальность, выражаемая триадой: бытие, личность, человек.</w:t>
      </w:r>
    </w:p>
    <w:p>
      <w:pPr>
        <w:pStyle w:val="Normal"/>
        <w:rPr/>
      </w:pPr>
      <w:r>
        <w:rPr/>
        <w:t>Как мы отмечали выше, Лахбаби почти в каждом разделе своей книги упоминает Хайдеггера, приводит то или иное его положение и определяет к нему свое отношение. Последуем за ним, ибо это позволит более четко представить те проблемные поля, в которых он считает необходимым обратиться к взгляду Хайдеггера, то просто констатируя его, то соглашаясь, то оспаривая. Первым таким проблемным полем выступает вопрос о понимании бытия и его исторической судьбе. Но сначала следовало бы сказать, что для Лахбаби Хайдеггер по</w:t>
        <w:noBreakHyphen/>
        <w:t>преимуществу экзистенциалист. И поэтому</w:t>
        <w:noBreakHyphen/>
        <w:t>то часто попадает в одну рубрику с Сартром, хотя известно, что Сартр, несмотря на согласие с рядом положений Хайдеггера, подвергал серьезной критике многие его фундаментальные положения</w:t>
      </w:r>
      <w:r>
        <w:rPr>
          <w:rStyle w:val="FootnoteAnchor"/>
          <w:position w:val="6"/>
        </w:rPr>
        <w:footnoteReference w:id="638"/>
      </w:r>
      <w:r>
        <w:rPr/>
        <w:t>. Он, например, отмечает, что Хайдеггер «раскрыл» несколько моментов, кстати неотделенных друг от друга, исключая абстрагирование, в «бытии</w:t>
        <w:noBreakHyphen/>
        <w:t>в</w:t>
        <w:noBreakHyphen/>
        <w:t>мире», которое характеризует человеческую реальность. Этими моментами являются «мир», «бытие</w:t>
        <w:noBreakHyphen/>
        <w:t>в» и «Бытие». Сартр пишет, что «…отношение Mitsein не может ни в коем случае служить нам, чтобы разрешить психологическую и конкретную тематику другого»</w:t>
      </w:r>
      <w:r>
        <w:rPr>
          <w:rStyle w:val="FootnoteAnchor"/>
          <w:position w:val="6"/>
        </w:rPr>
        <w:footnoteReference w:id="639"/>
      </w:r>
      <w:r>
        <w:rPr/>
        <w:t>, что «Хайдеггер не избежал идеализма, его бегство из себя, как априорная структура его бытия, изолирует его также, как кантовская рефлексия об априорных условиях нашего опыта…»</w:t>
      </w:r>
      <w:r>
        <w:rPr>
          <w:rStyle w:val="FootnoteAnchor"/>
          <w:position w:val="6"/>
        </w:rPr>
        <w:footnoteReference w:id="640"/>
      </w:r>
      <w:r>
        <w:rPr/>
        <w:t xml:space="preserve"> И далее: «Было бы напрасным, следовательно, искать в „Sein und Zeit“ одновременное продолжение всякого идеализма и реализма»</w:t>
      </w:r>
      <w:r>
        <w:rPr>
          <w:rStyle w:val="FootnoteAnchor"/>
          <w:position w:val="6"/>
        </w:rPr>
        <w:footnoteReference w:id="641"/>
      </w:r>
      <w:r>
        <w:rPr/>
        <w:t>. Хайдеггер, который всегда «убегал» от экзистенциализма, считая себя философом экзистенциальной аналитики, феноменологической онтологии, показывает, что экзистенциалист Сартр неточно истолковывает положение из «Бытия и времени» об экзистенции, а перевернутый Сартром метафизический тезис Платона о сущности Existentia u essntia «остается метафизическим тезисом»</w:t>
      </w:r>
      <w:r>
        <w:rPr>
          <w:rStyle w:val="FootnoteAnchor"/>
          <w:position w:val="6"/>
        </w:rPr>
        <w:footnoteReference w:id="642"/>
      </w:r>
      <w:r>
        <w:rPr/>
        <w:t>. Здесь же Хайдеггер объясняет суть своего поворота «от Бытия и времени» ко «Времени и бытию», наметившемуся еще в 1930 году в докладе «О существе истины».</w:t>
      </w:r>
    </w:p>
    <w:p>
      <w:pPr>
        <w:pStyle w:val="Normal"/>
        <w:rPr/>
      </w:pPr>
      <w:r>
        <w:rPr/>
        <w:t>Лахбаби называет Хайдеггера «философом Бытия». Он предлагает следующую типологию современных философов: 1) те, которые отдают предпочтение бытию (Хайдеггер) и 2) те, которые отдают предпочтение личности (Ренувье, Мунье, Лакруа), хотя среди последних имеются значительные различия в понимании личности</w:t>
      </w:r>
      <w:r>
        <w:rPr>
          <w:rStyle w:val="FootnoteAnchor"/>
          <w:position w:val="6"/>
        </w:rPr>
        <w:footnoteReference w:id="643"/>
      </w:r>
      <w:r>
        <w:rPr/>
        <w:t>. Он считает, что хайдеггеровский Dasein пользуется несравненным престижем среди различных толкований вопроса о бытии</w:t>
      </w:r>
      <w:r>
        <w:rPr>
          <w:rStyle w:val="FootnoteAnchor"/>
          <w:position w:val="6"/>
        </w:rPr>
        <w:footnoteReference w:id="644"/>
      </w:r>
      <w:r>
        <w:rPr/>
        <w:t>. В этом контексте он начинает свой экскурс в историю вопроса о бытии.</w:t>
      </w:r>
    </w:p>
    <w:p>
      <w:pPr>
        <w:pStyle w:val="Normal"/>
        <w:rPr/>
      </w:pPr>
      <w:r>
        <w:rPr/>
        <w:t>Здесь много аналогий с хайдеггеровским экскурсом в историю бытия, даже в обосновании актуальности подобной ретроспективы. «Всякая онтология, распоряжайся она сколько угодно богатой и прочно скрепленной категориальной системой, – пишет Хайдеггер, – остается в основе слепойи извращением самого своего ее назначения, если она прежде достаточно не прояснила смысл бытия и восприняла это прояснение как свою фундаментальную задачу»</w:t>
      </w:r>
      <w:r>
        <w:rPr>
          <w:rStyle w:val="FootnoteAnchor"/>
          <w:position w:val="6"/>
        </w:rPr>
        <w:footnoteReference w:id="645"/>
      </w:r>
      <w:r>
        <w:rPr/>
        <w:t>. И это Хайдеггер делает уже во Введении, когда в первом параграфе («Необходимость отчетливого возобновления вопроса о бытии») заявляет, что этот вопрос «не давал передышки исследованию Платона и Аристотеля, чтобы правда с тех пор и заглохнуть – как тематический вопрос действительного разыскания. То, чего достигли эти двое, продержалось среди разнообразных подтасовок и „подрисовок“ вплоть до „Логики“ Гегеля»</w:t>
      </w:r>
      <w:r>
        <w:rPr>
          <w:rStyle w:val="FootnoteAnchor"/>
          <w:position w:val="6"/>
        </w:rPr>
        <w:footnoteReference w:id="646"/>
      </w:r>
      <w:r>
        <w:rPr/>
        <w:t>.</w:t>
      </w:r>
    </w:p>
    <w:p>
      <w:pPr>
        <w:pStyle w:val="Normal"/>
        <w:rPr/>
      </w:pPr>
      <w:r>
        <w:rPr/>
        <w:t>Далее он рассматривает три группы предрассудков по вопросу о бытии: 1) «Бытие» есть «наиболее общее понятие…»; 2) Понятие «бытие» неопределимо; 3) Бытие есть само собой разумеющееся понятие</w:t>
      </w:r>
      <w:r>
        <w:rPr>
          <w:rStyle w:val="FootnoteAnchor"/>
          <w:position w:val="6"/>
        </w:rPr>
        <w:footnoteReference w:id="647"/>
      </w:r>
      <w:r>
        <w:rPr/>
        <w:t>. В лекции «Что такое метафизика?» (1929) он рассматривает в историческом контексте вопрос: «Почему вообще есть сущее, а не, наоборот, ничто?» В лекционном курсе 1925 года Хайдеггер говорил об упущении вопроса о смысле самого бытия</w:t>
      </w:r>
      <w:r>
        <w:rPr>
          <w:rStyle w:val="FootnoteAnchor"/>
          <w:position w:val="6"/>
        </w:rPr>
        <w:footnoteReference w:id="648"/>
      </w:r>
      <w:r>
        <w:rPr/>
        <w:t>.</w:t>
      </w:r>
    </w:p>
    <w:p>
      <w:pPr>
        <w:pStyle w:val="Normal"/>
        <w:rPr/>
      </w:pPr>
      <w:r>
        <w:rPr/>
        <w:t>В работе «Введение в метафизику» (1935) Хайдеггер пишет, что основной вопрос метафизики, как самый обширный и изначальный, это вопрос о том, «Почему вообще есть сущее, а не наоборот – ничто?». Мы здесь не касаемся позднего творчества Хайдеггера, где снова наличествуют экскурсы в историю вопроса о бытии, когда в поле его зрения попадают Парменид, Гераклит и многие другие древние философы. Лахбаби следует в какой</w:t>
        <w:noBreakHyphen/>
        <w:t>то мере по стопам Хайдеггера, когда касаясь «исторической судьбе бытия» обращается к Пармениду. Он пишет, что согласно Пармениду, «Бытие есть то, что есть», на его определении вырабатываются «грамматики», алгоритмы, формальные логики и теологические изыскания. У него, пишет Лахбаби, бытие смешивается с мышлением, оно объект и субъект мышления. Далее он рассматривает точки зрения на бытие Сократа, Платона, Авиценны, Декарта</w:t>
      </w:r>
      <w:r>
        <w:rPr>
          <w:rStyle w:val="FootnoteAnchor"/>
          <w:position w:val="6"/>
        </w:rPr>
        <w:footnoteReference w:id="649"/>
      </w:r>
      <w:r>
        <w:rPr/>
        <w:t>. Дойдя до Хайдеггер, которого он рассматривает в когорте таких экзистенциалистов, как Сартр, Симона де Бовуар, Марсель, Камю, он находит у немецкого философа, по крайней мере, несколько образов, способов выступления (проявления) бытия или, по словам Гуссерля, «региональных онтологий»:</w:t>
      </w:r>
    </w:p>
    <w:p>
      <w:pPr>
        <w:pStyle w:val="Normal"/>
        <w:rPr/>
      </w:pPr>
      <w:r>
        <w:rPr/>
        <w:t>* бытие, которым я являюсь (dasein);</w:t>
      </w:r>
    </w:p>
    <w:p>
      <w:pPr>
        <w:pStyle w:val="Normal"/>
        <w:rPr/>
      </w:pPr>
      <w:r>
        <w:rPr/>
        <w:t>* бытие живых существ;</w:t>
      </w:r>
    </w:p>
    <w:p>
      <w:pPr>
        <w:pStyle w:val="Normal"/>
        <w:rPr/>
      </w:pPr>
      <w:r>
        <w:rPr/>
        <w:t>* бытие зрелищ природы;</w:t>
      </w:r>
    </w:p>
    <w:p>
      <w:pPr>
        <w:pStyle w:val="Normal"/>
        <w:rPr/>
      </w:pPr>
      <w:r>
        <w:rPr/>
        <w:t>* бытие математических вещей</w:t>
      </w:r>
      <w:r>
        <w:rPr>
          <w:rStyle w:val="FootnoteAnchor"/>
          <w:position w:val="6"/>
        </w:rPr>
        <w:footnoteReference w:id="650"/>
      </w:r>
      <w:r>
        <w:rPr/>
        <w:t>.</w:t>
      </w:r>
    </w:p>
    <w:p>
      <w:pPr>
        <w:pStyle w:val="Normal"/>
        <w:rPr/>
      </w:pPr>
      <w:r>
        <w:rPr/>
        <w:t>Лахбаби пишет, что до персонализации человеческое бытие выступает в виде данного грубого. Но подлинным человеческим бытием оно становится только через персонализацию, через вхождение, вовлечение в общинность личностей. Он дает следующий пример: есть глыба мрамора и есть статуя, когда эту глыбу обработает скульптор; есть кусок ткани и есть костюм, сшитый портным</w:t>
      </w:r>
      <w:r>
        <w:rPr>
          <w:rStyle w:val="FootnoteAnchor"/>
          <w:position w:val="6"/>
        </w:rPr>
        <w:footnoteReference w:id="651"/>
      </w:r>
      <w:r>
        <w:rPr/>
        <w:t>. Личность же – это бытие, вовлеченное во временной и пространственный континуум. Она есть одновременно то, что есть, и то, чем может стать в результате персонализации. Актуализация Я в каждый данный момент рассматривается Лахбаби как ступенька в персонализации. Лахбаби не согласен с хайдеггеровской трактовкой трансценденции, ибо он касается лишь временной проблемы трансценденции мира</w:t>
      </w:r>
      <w:r>
        <w:rPr>
          <w:rStyle w:val="FootnoteAnchor"/>
          <w:position w:val="6"/>
        </w:rPr>
        <w:footnoteReference w:id="652"/>
      </w:r>
      <w:r>
        <w:rPr/>
        <w:t>, тогда как речь должна идти, по его мнению, о трансценденции человеческого бытия, личности. Там, где Хайдеггер намекает на трансценденцию личности, остается много туманного. Для Лахбаби предпочтительнее рассматривать трансценденцию как некий проект Я, который должен реализовываться в процессе персонализации</w:t>
      </w:r>
      <w:r>
        <w:rPr>
          <w:rStyle w:val="FootnoteAnchor"/>
          <w:position w:val="6"/>
        </w:rPr>
        <w:footnoteReference w:id="653"/>
      </w:r>
      <w:r>
        <w:rPr/>
        <w:t>. Большое внимание Лахбаби уделяет хайдеггеровскому «бытию</w:t>
        <w:noBreakHyphen/>
        <w:t>в</w:t>
        <w:noBreakHyphen/>
        <w:t>мире» как важнейшему составляющему человеческой реальности. Это некая экзистенциальная реальность. По сути, добавляет Лахбаби, хайдеггеровское бытие оказывается сведенным к субъекту, «заброшенному» в мир, который его подавляет</w:t>
      </w:r>
      <w:r>
        <w:rPr>
          <w:rStyle w:val="FootnoteAnchor"/>
          <w:position w:val="6"/>
        </w:rPr>
        <w:footnoteReference w:id="654"/>
      </w:r>
      <w:r>
        <w:rPr/>
        <w:t>. Для Лахбаби бытие – это пьедестал, на котором возвышается личность. Она не может быть обусловлена ничто. Свою позицию к Хайдеггеру Лахбаби определяет и в контексте своего экскурса в декартовское cogito ergo sum. Известно, что и Хайдеггер не раз касался этого вопроса. Так вот, Лахбаби отмечает различие в подходе к этому вопросу между Хайдеггером, Гегелем и Кьеркегором. Действительное отношение Хайдеггера к тезису Декарта изложено самим Хайдеггером в работе «Европейский нигилизм»</w:t>
      </w:r>
      <w:r>
        <w:rPr>
          <w:rStyle w:val="FootnoteAnchor"/>
          <w:position w:val="6"/>
        </w:rPr>
        <w:footnoteReference w:id="655"/>
      </w:r>
      <w:r>
        <w:rPr/>
        <w:t>. Не вдаваясь в детальный разбор хайдеггеровского толкования декартовского тезиса, Лахбаби совершает экскурс в историю философии. Поскольку он рассматривает декартовское положение в контексте движения мысли от «сознания</w:t>
        <w:noBreakHyphen/>
        <w:t>познания» к самосознанию, то начинает со знаменитой фразы (формулы, по словам Лахбаби): «познай самого себя». Затем прослеживает различные перцепции декартовского тезиса Гегелем, Кьеркегором, Кантом и другими. При этом он в определенной мере следует за логикой Хайдеггера в рассмотрении cogito ergo sum Декарта</w:t>
      </w:r>
      <w:r>
        <w:rPr>
          <w:rStyle w:val="FootnoteAnchor"/>
          <w:position w:val="6"/>
        </w:rPr>
        <w:footnoteReference w:id="656"/>
      </w:r>
      <w:r>
        <w:rPr/>
        <w:t>. Улавливаются некоторые параллели в этом плане у Лахбаби с идеями Хайдеггера, изложенными им в работах «Кант и проблемы метафизики» (1929), «Введение в метафизику» (1935), с которыми он мог быть знаком прямо или опосредованно до выхода в свет своей работы «От бытия к личности…» (1954).</w:t>
      </w:r>
    </w:p>
    <w:p>
      <w:pPr>
        <w:pStyle w:val="Normal"/>
        <w:rPr/>
      </w:pPr>
      <w:r>
        <w:rPr/>
        <w:t>Лахбаби, специально касаясь вопроса об обращении («конверсии») бытия в персону, а через нее в личность, которая в ходе трансценденции все время стремится превзойти себя, двигаясь к идеалу, снова возвращается к Сартру и Хайдеггеру. Он пытается выяснить, не тождественны ли положение Сартра В</w:t>
        <w:noBreakHyphen/>
        <w:t>себе и Для</w:t>
        <w:noBreakHyphen/>
        <w:t>себя с хайдеггеровским положением Бытие</w:t>
        <w:noBreakHyphen/>
        <w:t>в</w:t>
        <w:noBreakHyphen/>
        <w:t>мире вообще как основоустройстве мира и в ходе своего разыскания не находит тождества</w:t>
      </w:r>
      <w:r>
        <w:rPr>
          <w:rStyle w:val="FootnoteAnchor"/>
          <w:position w:val="6"/>
        </w:rPr>
        <w:footnoteReference w:id="657"/>
      </w:r>
      <w:r>
        <w:rPr/>
        <w:t>. Он, прослеживая соотношение понятий: индивид, личность, человек, заявляет, что в понятии человек выражено единство бытия (биологического, физиологического, психологического) с личностью. При этом он вновь как бы демаркируется от Хайдеггера, подчеркивая, что последний делает акцент на Dasein</w:t>
        <w:noBreakHyphen/>
        <w:t>присутствие. Лахбаби полагает, что благодаря персонализации, в ходе которой человеческое бытие превращается в личность, можно будет снять дихотомию: существование и сущность</w:t>
      </w:r>
      <w:r>
        <w:rPr>
          <w:rStyle w:val="FootnoteAnchor"/>
          <w:position w:val="6"/>
        </w:rPr>
        <w:footnoteReference w:id="658"/>
      </w:r>
      <w:r>
        <w:rPr/>
        <w:t>. В результате «конверсии» человеческого бытия в личность происходит постепенное изменение человеческого бытия в плане социализации. Лахбаби часто использует два термина «персона» и «личность», то как тождественные, то как различные. Например, он утверждает, что персона – это совокупность, целостность личности, представленной во всем своем проекте и в истории. И тут же заявляет, что персона – это некая совокупность личностей. В этом случае под личностью он подразумевает достижение персоной гармонии социального и психологического, высокого уровня самосознания и самопознания. Личность для него выступает и моментом персонализации, адаптации, и «динамической организацией, структуризацией психологической системы индивида, определяющей его отношение к среде»</w:t>
      </w:r>
      <w:r>
        <w:rPr>
          <w:rStyle w:val="FootnoteAnchor"/>
          <w:position w:val="6"/>
        </w:rPr>
        <w:footnoteReference w:id="659"/>
      </w:r>
      <w:r>
        <w:rPr/>
        <w:t>.</w:t>
      </w:r>
    </w:p>
    <w:p>
      <w:pPr>
        <w:pStyle w:val="Normal"/>
        <w:rPr/>
      </w:pPr>
      <w:r>
        <w:rPr/>
        <w:t>Лахбаби, рассматривая трансценденцию, пишет, что для М. Шелера личность – это совокупность актов, независимых от времени и пространства, «это субстанция, акты которой суть атрибуты». Он считает, что она рассматривается в некоей транс</w:t>
        <w:noBreakHyphen/>
        <w:t>феноменальности и становится таким образом духовным существом, необъективируемым и сверхинтеллигибельным, по сути непознаваемым. Она выступает у Шелера своего рода незаземленной, метафизической сущностью. Лахбаби находит противоречия в шелеровском определении личности: то она сама субстанция, то она лишь атрибут этой субстанции</w:t>
      </w:r>
      <w:r>
        <w:rPr>
          <w:rStyle w:val="FootnoteAnchor"/>
          <w:position w:val="6"/>
        </w:rPr>
        <w:footnoteReference w:id="660"/>
      </w:r>
      <w:r>
        <w:rPr/>
        <w:t>.</w:t>
      </w:r>
    </w:p>
    <w:p>
      <w:pPr>
        <w:pStyle w:val="Normal"/>
        <w:rPr/>
      </w:pPr>
      <w:r>
        <w:rPr/>
        <w:t>В этой связи интересно напомнить, что Хайдеггер в своем лекционном курсе 1925 года касался проблемы личности в контексте оценки философии Гуссерля, Дильтея и Шелера. И хотя Лахбаби на эту работу Хайдеггера не ссылается, все же некоторые его идеи идут в русле этой работы, особенно что касается вышеотмеченной характеристики шелеровского определения личности. Напомним кратко о чем говорил Хайдеггер. В параграфе 13 «Демонстрация упущения вопроса о смысле самого бытия» есть разделы а) и е). В разделе d) предоставлена основополагающая критика персоналистической психологии на феноменологической основе. Хайдеггер, констатируя традиционную дефиницию человека – «homo animal rationale», показывает, что «Гуссерль не преодолел позицию Дильтея, хотя в частностях его исследование имело бесспорное преимущество». В этом подразделе Хайдеггер ставит много вопросов относительно того, как понимать бытие личности, как решить вопрос о «бытии целостного конкретного человека», как трактовать «внутримировую реальность, которая конституируется в абсолютном сознании как трансценденция»</w:t>
      </w:r>
      <w:r>
        <w:rPr>
          <w:rStyle w:val="FootnoteAnchor"/>
          <w:position w:val="6"/>
        </w:rPr>
        <w:footnoteReference w:id="661"/>
      </w:r>
      <w:r>
        <w:rPr/>
        <w:t>. В разделе е) («Неудавшаяся попытка Шелера определить способ бытия актов и их исполнителя») он пишет: «Также и Шелер на своем пути к определению интенциального и актов, личности и человека в принципе не может продвинуться дальше, поскольку и он ориентируется на традиционную дефиницию человека как animal rationale, а значит не выходит за рамки традиционной постановки вопросов»</w:t>
      </w:r>
      <w:r>
        <w:rPr>
          <w:rStyle w:val="FootnoteAnchor"/>
          <w:position w:val="6"/>
        </w:rPr>
        <w:footnoteReference w:id="662"/>
      </w:r>
      <w:r>
        <w:rPr/>
        <w:t>. Далее Хайдеггер разбирает несколько определений личности, даваемых Шелером таких, например, как личность не есть «вещное или субстациональное бытие», «психологическое бытие не имеет ничего общего с бытием личности» и т.д. Несмотря на серьезную критику этих определений, Хайдеггер считает, что в вопросе «об отношении душевного, психического к телесному» Шелер достиг существенных результатов. Касаясь самости личности в работе «Бытие и время» и разбирая позицию Канта по этому вопросу, он отсылает читателя к шелеровской работе «Формализм в этике и материальная ценностная этика», особенно к тому разделу, где говорится о «личности» и «Я» трансцендентальной апперцепции</w:t>
      </w:r>
      <w:r>
        <w:rPr>
          <w:rStyle w:val="FootnoteAnchor"/>
          <w:position w:val="6"/>
        </w:rPr>
        <w:footnoteReference w:id="663"/>
      </w:r>
      <w:r>
        <w:rPr/>
        <w:t>.</w:t>
      </w:r>
    </w:p>
    <w:p>
      <w:pPr>
        <w:pStyle w:val="Normal"/>
        <w:rPr/>
      </w:pPr>
      <w:r>
        <w:rPr/>
        <w:t>Как мы уже отмечали выше, Лахбаби в трактовке тех или иных положений, касающихся человеческого бытия, зачастую ставит рядом Хайдеггера и Сартра. Рассматривая личность как динамическую структуру, он приводит различные подходы к личности, индивидуальности. Так, например, с точки зрения Лахбаби, индивидуальность, согласно Гегелю, самопознается только через свой мир (дается ссылка на «Феноменологию духа»), по Хайдеггеру и Сартру, «мы есть проект», свобода «в ситуации»</w:t>
      </w:r>
      <w:r>
        <w:rPr>
          <w:rStyle w:val="FootnoteAnchor"/>
          <w:position w:val="6"/>
        </w:rPr>
        <w:footnoteReference w:id="664"/>
      </w:r>
      <w:r>
        <w:rPr/>
        <w:t>. И в тоже время Лахбаби находит отличие, и притом, существенное между ними в понимании человеческого бытия, личности. Он пишет, что для Хайдеггера «личность – это бытие, которое озабоченно»</w:t>
      </w:r>
      <w:r>
        <w:rPr>
          <w:rStyle w:val="FootnoteAnchor"/>
          <w:position w:val="6"/>
        </w:rPr>
        <w:footnoteReference w:id="665"/>
      </w:r>
      <w:r>
        <w:rPr/>
        <w:t>, тут же добавляя, что для Кьеркегора личность – это бытие, которое «должно иметь бесконечный интерес», не сопоставляя в данном разделе «Персона и личность» Хайдеггера с Сартром. По Лахбаби, термин «персона» может означать своеобразный центр, в котором происходит как бы встреча бытия и личности, наличествующей в данный момент, с бытием и личностью или личностями предшествующих моментов. Она представляет некоторую тотальность.</w:t>
      </w:r>
    </w:p>
    <w:p>
      <w:pPr>
        <w:pStyle w:val="Normal"/>
        <w:rPr/>
      </w:pPr>
      <w:r>
        <w:rPr/>
        <w:t>Итак, мы отметили, что для Лахбаби хайдеггеровская «забота» представляет важнейшую характеристику всего его учения о Dasien. Однако он детально не рассматривает суть хайдеггеровской «заботы» как одного из самых важных экзистенциалов.</w:t>
      </w:r>
    </w:p>
    <w:p>
      <w:pPr>
        <w:pStyle w:val="Normal"/>
        <w:rPr/>
      </w:pPr>
      <w:r>
        <w:rPr/>
        <w:t>Обратимся к Хайдеггеру. Параграф 41 («Бытие присутствия как забота») продолжает основную идею параграфа 40 («Основорасположение ужаса как отличительная разомкнутость присутствия»), в котором Хайдеггер признается, что «для анализа ужаса мы не совсем подготовлены», что «падение присутствия в люди и озаботивший „мир“ мы назвали „бегством“ от самого себя. Но не всякое уклонение от…, не всякое отшатывание… обязательно бегство»</w:t>
      </w:r>
      <w:r>
        <w:rPr>
          <w:rStyle w:val="FootnoteAnchor"/>
          <w:position w:val="6"/>
        </w:rPr>
        <w:footnoteReference w:id="666"/>
      </w:r>
      <w:r>
        <w:rPr/>
        <w:t>, что «ужас есть не только ужас от…, но как расположение одновременно ужас за…»</w:t>
      </w:r>
      <w:r>
        <w:rPr>
          <w:rStyle w:val="FootnoteAnchor"/>
          <w:position w:val="6"/>
        </w:rPr>
        <w:footnoteReference w:id="667"/>
      </w:r>
      <w:r>
        <w:rPr/>
        <w:t>. Продолжая и развивая далее положения об ужасе в уже упомянутом нами §40, в §41, Хайдеггер переходит к трактовке заботы. «Поскольку бытие</w:t>
        <w:noBreakHyphen/>
        <w:t>в</w:t>
        <w:noBreakHyphen/>
        <w:t>мире есть в своей сути забота, постольку в предыдущих анализах бытие при подручном могло быть охвачено как озабочение, а бытие с внутримирно встречающим событием других как заботливость. Бытие – при… есть озабочение потому, что оно как способ бытия</w:t>
        <w:noBreakHyphen/>
        <w:t>в определяется через основоструктуру, заботу. Забота характеризует не где</w:t>
        <w:noBreakHyphen/>
        <w:t>то лишь экзистенциальность, отрешенную от фактичности и падения, но охватывает единство этих бытийных определений»</w:t>
      </w:r>
      <w:r>
        <w:rPr>
          <w:rStyle w:val="FootnoteAnchor"/>
          <w:position w:val="6"/>
        </w:rPr>
        <w:footnoteReference w:id="668"/>
      </w:r>
      <w:r>
        <w:rPr/>
        <w:t>. Продолжая свое рассмотрение заботы как исходной структурной целости, «озабоченности и заботливости», желания, которое «онтологически заранее предполагает заботу», Хайдеггер заключает: «Выражение „забота“ имеет в виду экзистенциально</w:t>
        <w:noBreakHyphen/>
        <w:t>онтологический основофеномен, который тем не менее в своей структуре не прост»</w:t>
      </w:r>
      <w:r>
        <w:rPr>
          <w:rStyle w:val="FootnoteAnchor"/>
          <w:position w:val="6"/>
        </w:rPr>
        <w:footnoteReference w:id="669"/>
      </w:r>
      <w:r>
        <w:rPr/>
        <w:t>. Возможно, что эта «непростота» не позволила Лахбаби более определенно истолковывать хайдеггеровскую заботу. Конечно, есть и другое основание для этого: вместо хайдеггеровских экзистенциалов он ищет свои экзистенциалы, называя их измерениями, к рассмотрению которых мы переходим.</w:t>
      </w:r>
    </w:p>
    <w:p>
      <w:pPr>
        <w:pStyle w:val="Normal"/>
        <w:rPr/>
      </w:pPr>
      <w:r>
        <w:rPr/>
        <w:t>Лахбаби, характеризуя свое понимание персонализации, проектирования личности, реализации проекта, сути трансценденции, подчеркивает, что к процессу персонализации применимы такие характеристики темпоральности как «теперь», «позднее», «миг» и «мгновение». В этом контексте он считает важным напомнить о хайдеггеровской идее историчности</w:t>
      </w:r>
      <w:r>
        <w:rPr>
          <w:rStyle w:val="FootnoteAnchor"/>
          <w:position w:val="6"/>
        </w:rPr>
        <w:footnoteReference w:id="670"/>
      </w:r>
      <w:r>
        <w:rPr/>
        <w:t>. Свое понимание времени в контексте своей главной, магистральной линии исследования процесса перехода от бытия к личности Лахбаби излагает во второй части книги, где им экстенсивно рассматриваются «измерения личности». Этот переход от первой части ко второй выглядит вполне логичным. Действительно, если в первой части главный акцент делался на раскрытие понятий бытие и личность с постоянным обращением к Пармениду, Гераклиту, Протагору, Сократу, Платону, Аристотелю и некоторым другим античным философам, а также к более поздним европейским мыслителям, таким как Фома Аквинский, Декарт, Кант, Гегель, Кьеркегор и некоторым другим, то во второй части ссылки на них будут продолжаться, но уже в другом контексте. О специфике первой части по сравнению со второй можно также сказать, что в первой части Лахбаби стремится главным образом выявить суть персонализации, сформулировать свое отношение к таким крупнейшим французским персоналистам, как Ренувье, Мунье, Лакруа, показать наличие напряженности, противоречивости человеческого бытия и одновременно наличие потенциальных возможностей в нем, которые могут полностью проявиться лишь в ходе персонализации. Создав подобный теоретико</w:t>
        <w:noBreakHyphen/>
        <w:t>методологический задел, Лахбаби логично переходит к измерениям личности экстенсивно во второй части и измерениям личности в глубину в третьей части. Итак, все по порядку.</w:t>
      </w:r>
    </w:p>
    <w:p>
      <w:pPr>
        <w:pStyle w:val="Normal"/>
        <w:rPr/>
      </w:pPr>
      <w:r>
        <w:rPr/>
        <w:t>Вторая часть «Измерения личности экстенсивн» состоит из двух глав. В первой главе рассматриваются такие измерения, как время, горизонт и трансценденция, во второй же главе предметом рассмотрения становится проблема перехода от Я к другому. Основные размышления Лахбаби о времени изложены в первом разделе (условно параграфе) первой главы под названием «Время». Структурно этот раздел состоит из пяти подразделов:</w:t>
      </w:r>
    </w:p>
    <w:p>
      <w:pPr>
        <w:pStyle w:val="Normal"/>
        <w:rPr/>
      </w:pPr>
      <w:r>
        <w:rPr/>
        <w:t>1. Понятие времени;</w:t>
      </w:r>
    </w:p>
    <w:p>
      <w:pPr>
        <w:pStyle w:val="Normal"/>
        <w:rPr/>
      </w:pPr>
      <w:r>
        <w:rPr/>
        <w:t>2. Время – история (историческое время);</w:t>
      </w:r>
    </w:p>
    <w:p>
      <w:pPr>
        <w:pStyle w:val="Normal"/>
        <w:rPr/>
      </w:pPr>
      <w:r>
        <w:rPr/>
        <w:t>3. Становление («на пути к»);</w:t>
      </w:r>
    </w:p>
    <w:p>
      <w:pPr>
        <w:pStyle w:val="Normal"/>
        <w:rPr/>
      </w:pPr>
      <w:r>
        <w:rPr/>
        <w:t>4. Различные формы времени;</w:t>
      </w:r>
    </w:p>
    <w:p>
      <w:pPr>
        <w:pStyle w:val="Normal"/>
        <w:rPr/>
      </w:pPr>
      <w:r>
        <w:rPr/>
        <w:t>5. Внутренняя структура времени.</w:t>
      </w:r>
    </w:p>
    <w:p>
      <w:pPr>
        <w:pStyle w:val="Normal"/>
        <w:rPr/>
      </w:pPr>
      <w:r>
        <w:rPr/>
        <w:t>Как видим, Лахбаби рассматривает феномен времени в различных его аспектах. И здесь он вновь «встречается» с хайдеггеровской трактовкой времени. Но поскольку он, как мы уже отмечали выше, нигде прямо не называет труд Хайдеггера, откуда он извлекает ту или иную сентенцию, то остается лишь догадываться о подлинном источнике. Лахбаби использует хайдеггеровское понятие «экстазов времени», когда касается проблемы следования времен: прошедшее, настоящее, будущее</w:t>
      </w:r>
      <w:r>
        <w:rPr>
          <w:rStyle w:val="FootnoteAnchor"/>
          <w:position w:val="6"/>
        </w:rPr>
        <w:footnoteReference w:id="671"/>
      </w:r>
      <w:r>
        <w:rPr/>
        <w:t>, но стремится в определенной мере демаркироваться от него в контексте своей концепции реалистического персонализма. Напомним в сжатой форме хайдеггеровское понимание времени, так называемых «временных экстазов», чтобы потом обратиться к трактовкам времени Лахбаби. Для Хайдеггера временность выступает в качестве онтологического смысла заботы (§65). Здесь он указывает на необходимость неприятия тех значений «будущего», «прошлого» и «настоящего», которые, по его словам, навязываются «расхожей концепцией времени». Он равно не соглашается и с бытующими понятиями «субъективного» и «объективного», соответственно «имманентного» и «трансцендентного» времени</w:t>
      </w:r>
      <w:r>
        <w:rPr>
          <w:rStyle w:val="FootnoteAnchor"/>
          <w:position w:val="6"/>
        </w:rPr>
        <w:footnoteReference w:id="672"/>
      </w:r>
      <w:r>
        <w:rPr/>
        <w:t>. Подытоживая свою мысль, Хайдеггер пишет, что «понятия „будущего“, „прошлого“ и „настоящего“ возникли ближайшим образом из несобственного понимания времени»</w:t>
      </w:r>
      <w:r>
        <w:rPr>
          <w:rStyle w:val="FootnoteAnchor"/>
          <w:position w:val="6"/>
        </w:rPr>
        <w:footnoteReference w:id="673"/>
      </w:r>
      <w:r>
        <w:rPr/>
        <w:t>. И далее он переходит к изложению своей концепции временности, заявляя, что «исходное единство структуры заботы лежит во временности»</w:t>
      </w:r>
      <w:r>
        <w:rPr>
          <w:rStyle w:val="FootnoteAnchor"/>
          <w:position w:val="6"/>
        </w:rPr>
        <w:footnoteReference w:id="674"/>
      </w:r>
      <w:r>
        <w:rPr/>
        <w:t>. Хайдеггер переходит непосредственно к разъяснению своего выражения «экстазы времени». «Временность, – пишет он, – есть исходное „вне</w:t>
        <w:noBreakHyphen/>
        <w:t>себя“ по себе и для себя самого. Мы именуем поэтому означенные феномены настоящего, бывшести, актуальности эк</w:t>
        <w:noBreakHyphen/>
        <w:t>стазами временности. Она не есть сперва некое сущее, только выступающее из себя, но ее существо есть временение в единстве экстазов»</w:t>
      </w:r>
      <w:r>
        <w:rPr>
          <w:rStyle w:val="FootnoteAnchor"/>
          <w:position w:val="6"/>
        </w:rPr>
        <w:footnoteReference w:id="675"/>
      </w:r>
      <w:r>
        <w:rPr/>
        <w:t>. Считая адекватной постановку вопроса о конечности и бесконечности, он пишет: «Лишь поскольку исходное время конечно, „производное“ может временить как бесконечное». И все же в итоговых тезисах к данному параграфу прежде всего он делает акцент на следующих положениях: «время исходно как времение временности, в качестве каковой оно делает возможной конституцию структуры заботы. Временность по своей сути экстатична (курсив наш, – М.К.). Временность временит исходно из будущего. Исходное время конечно»</w:t>
      </w:r>
      <w:r>
        <w:rPr>
          <w:rStyle w:val="FootnoteAnchor"/>
          <w:position w:val="6"/>
        </w:rPr>
        <w:footnoteReference w:id="676"/>
      </w:r>
      <w:r>
        <w:rPr/>
        <w:t>. Мы привели эти положения Хайдеггера о временности для того, чтобы, во</w:t>
        <w:noBreakHyphen/>
        <w:t>первых, очертить тот смысл, который он вкладывал в выражение «экстазы времени», и, во</w:t>
        <w:noBreakHyphen/>
        <w:t>вторых, определить тот труд Хайдеггера, на который, если не прямо, то хотя бы косвенно опирался, благодаря исследованию Альфонсо де Вийльхенса «Философия Хайдеггера» или переводу «Бытия и времени» на французский язык Анри Корбеном в 1939 году. Возможно, Лахбаби был знаком даже с оригиналом «Бытия и времени» на немецком языке. И все же, он допускает неточности, вытекающие, по всей вероятности, из использования вторичных источников. Так, Лахбаби в разделе «Время» пишет, что Хайдеггер и Ясперс заимствовали у Кьеркегора идею повторения</w:t>
      </w:r>
      <w:r>
        <w:rPr>
          <w:rStyle w:val="FootnoteAnchor"/>
          <w:position w:val="6"/>
        </w:rPr>
        <w:footnoteReference w:id="677"/>
      </w:r>
      <w:r>
        <w:rPr/>
        <w:t>. В действительности, подход к идее повторения у Хайдеггера и Ясперса не был одинаков.</w:t>
      </w:r>
    </w:p>
    <w:p>
      <w:pPr>
        <w:pStyle w:val="Normal"/>
        <w:rPr/>
      </w:pPr>
      <w:r>
        <w:rPr/>
        <w:t>Если мы обратимся к работе Хайдеггера «Бытие и время», то там Хайдеггер ссылается на Кьеркегора в следующем контексте. «Феномен мгновения</w:t>
        <w:noBreakHyphen/>
        <w:t>ока, – пишет он, – в принципе не может быть прояснен из теперь. Теперь есть временной феномен, принадлежащий к времени как внутривременности; теперь, „в котором“ нечто возникает, проходит или налично. „В мгновение</w:t>
        <w:noBreakHyphen/>
        <w:t>ока“ ничего не может произойти, но как собственное на</w:t>
        <w:noBreakHyphen/>
        <w:t>стоящее оно дает впервые встретиться тому, что может быть подручным или наличным „во времени“. И здесь Хайдеггер дает следующую ссылку на Кьеркегора. „С. Кьеркегор, – пишет он, – пожалуй всего проницательнее разглядел экзистентный феномен мгновения, что еще не означает что ему соответственно удалась и экзистенциальная интерпретация. Он остается зависим от расхожей концепции времени и определяет мгновение с помощью теперь и вечности. Когда Кьергегор говорит о „временности“, он подразумевает „бытие</w:t>
        <w:noBreakHyphen/>
        <w:t>во</w:t>
        <w:noBreakHyphen/>
        <w:t>времени“ человека. Время как внутривременность знает только теперь, но не мгновение</w:t>
        <w:noBreakHyphen/>
        <w:t>ока. А когда последнее ощущается экзистентно, то предполагается, хотя экзистенциально неотчетливо, некая более исходная временность“</w:t>
      </w:r>
      <w:r>
        <w:rPr>
          <w:rStyle w:val="FootnoteAnchor"/>
          <w:position w:val="6"/>
        </w:rPr>
        <w:footnoteReference w:id="678"/>
      </w:r>
      <w:r>
        <w:rPr/>
        <w:t>. И, наконец, в разделе «Время» Лахбаби еще раз обращается к Хайдеггеру, когда рассматривает проблему времени в «философиях существования» (выражение Лахбаби, – М.К.), куда он относит философии Кьеркегора, Хайдеггера, Сартра, Ясперса. Касаясь Хайдеггера, он пишет, что тот в концепции темпоральности отдает предпочтение будущему</w:t>
      </w:r>
      <w:r>
        <w:rPr>
          <w:rStyle w:val="FootnoteAnchor"/>
          <w:position w:val="6"/>
        </w:rPr>
        <w:footnoteReference w:id="679"/>
      </w:r>
      <w:r>
        <w:rPr/>
        <w:t>, что в целом верно, ибо сам Хайдеггер утверждал, что «первичный феномен исходной и собственной временности есть будущее»</w:t>
      </w:r>
      <w:r>
        <w:rPr>
          <w:rStyle w:val="FootnoteAnchor"/>
          <w:position w:val="6"/>
        </w:rPr>
        <w:footnoteReference w:id="680"/>
      </w:r>
      <w:r>
        <w:rPr/>
        <w:t>.</w:t>
      </w:r>
    </w:p>
    <w:p>
      <w:pPr>
        <w:pStyle w:val="Normal"/>
        <w:rPr/>
      </w:pPr>
      <w:r>
        <w:rPr/>
        <w:t>Теперь изложим в основных чертах понимание времени Лахбаби. Время он рассматривает, наряду с горизонтом и коммуникацией (общением), в качестве экстенсивного измерения. Все три вышеуказанные измерения личности являются, по его словам, «категориями, благодаря которым личность из – мира и в – лице людей и вещей»</w:t>
      </w:r>
      <w:r>
        <w:rPr>
          <w:rStyle w:val="FootnoteAnchor"/>
          <w:position w:val="6"/>
        </w:rPr>
        <w:footnoteReference w:id="681"/>
      </w:r>
      <w:r>
        <w:rPr/>
        <w:t>. Свое определение понятия времени он начинает с констатации очевидного факта, что «жизнь играет (резвится) во времени. Существующее должно жить во времени, этом „чистом беспокойстве жизни“ (Гегель)»</w:t>
      </w:r>
      <w:r>
        <w:rPr>
          <w:rStyle w:val="FootnoteAnchor"/>
          <w:position w:val="6"/>
        </w:rPr>
        <w:footnoteReference w:id="682"/>
      </w:r>
      <w:r>
        <w:rPr/>
        <w:t>. Для Лахбаби время как измерение неотделимо от процесса персонализации. Именно настоящее как «динамическая актуальность» и есть та сфера, где разыгрывается персонализация; будущее рождается в прошлом, из ничто не может возникнуть бытие. Для Лахбаби время, временность – это «смысл нашей жизни в прошлом, настоящем и будущем в движении персонализаторской временности…» После обращения за подтверждениями своих сентенций к трудам психологов, он переходит к более детальному рассмотрению следования времен друг за другом, используя частично терминологию хайдеггеровских «экстазов времени», но для своей исследовательской цели. Он пишет, что каждый из «экстазов времени» в определенных обстоятельствах и отношениях может занимать привилегированное положение, если их брать изолированно, но их надо брать в целостности в каждый данный момент, и тогда нельзя будет говорить об исключительности, преимуществе одного «экстаза времени перед другим»</w:t>
      </w:r>
      <w:r>
        <w:rPr>
          <w:rStyle w:val="FootnoteAnchor"/>
          <w:position w:val="6"/>
        </w:rPr>
        <w:footnoteReference w:id="683"/>
      </w:r>
      <w:r>
        <w:rPr/>
        <w:t>. На понимание этого вопроса, по Лахбаби, влияют такие факторы, как озабоченность завтрашним днем, боязнь непредвидимого и смерти и т.д. Он полагает, что никакой фатум, никакая метафизика не могут оправдать предоставление преимущества одному «экстазу времени» перед другим, ибо существует определенный парадокс в человеческом сознании, когда надежда и страх живут в нем одновременно, все три «экстаза времени» сосуществуют.</w:t>
      </w:r>
    </w:p>
    <w:p>
      <w:pPr>
        <w:pStyle w:val="Normal"/>
        <w:rPr/>
      </w:pPr>
      <w:r>
        <w:rPr/>
        <w:t>По Лахбаби, «бытие», взятое в абсолютном смысле, «в</w:t>
        <w:noBreakHyphen/>
        <w:t>себе», есть вневременное. Персонализация, то есть стать для</w:t>
        <w:noBreakHyphen/>
        <w:t>себя, а затем превзойти себя, всегда происходит во времени, в котором своеобразно слиты прошлое, настоящее и будущее, как в некую целостную структуру бытия времени</w:t>
      </w:r>
      <w:r>
        <w:rPr>
          <w:rStyle w:val="FootnoteAnchor"/>
          <w:position w:val="6"/>
        </w:rPr>
        <w:footnoteReference w:id="684"/>
      </w:r>
      <w:r>
        <w:rPr/>
        <w:t>. Он считает, что Гуссерль имел основание совместить анализ осознания времени с описанием самосознания. Лахбаби заявляет, что время таким образом не есть «данное», а порождается движением субъекта сознающего и познающего. Он утверждает, что «идеализм Платона покровительствует прошлому»</w:t>
      </w:r>
      <w:r>
        <w:rPr>
          <w:rStyle w:val="FootnoteAnchor"/>
          <w:position w:val="6"/>
        </w:rPr>
        <w:footnoteReference w:id="685"/>
      </w:r>
      <w:r>
        <w:rPr/>
        <w:t>, и что вообще предпочтение к прошлому характерно для классического рационализма. Для Гегеля, полагает он, «движения духа являются абстрактными и вневременными»</w:t>
      </w:r>
      <w:r>
        <w:rPr>
          <w:rStyle w:val="FootnoteAnchor"/>
          <w:position w:val="6"/>
        </w:rPr>
        <w:footnoteReference w:id="686"/>
      </w:r>
      <w:r>
        <w:rPr/>
        <w:t>.</w:t>
      </w:r>
    </w:p>
    <w:p>
      <w:pPr>
        <w:pStyle w:val="Normal"/>
        <w:rPr/>
      </w:pPr>
      <w:r>
        <w:rPr/>
        <w:t>Лахбаби, рассматривая историческое время («время – история»), не сличает свои взгляды со взглядами Хайдеггера, для которого «событие истории есть событие бытия</w:t>
        <w:noBreakHyphen/>
        <w:t>в</w:t>
        <w:noBreakHyphen/>
        <w:t>мире… С экзистенцией исторического бытия в</w:t>
        <w:noBreakHyphen/>
        <w:t>мире подручное и наличное всякий раз уже втянуты в историю мира»</w:t>
      </w:r>
      <w:r>
        <w:rPr>
          <w:rStyle w:val="FootnoteAnchor"/>
          <w:position w:val="6"/>
        </w:rPr>
        <w:footnoteReference w:id="687"/>
      </w:r>
      <w:r>
        <w:rPr/>
        <w:t>. Поэтому пока оставим Хайдеггера в стороне, и вновь обратимся к Лахбаби. Он выступает против упрощенного представления «времени – истории» как некоей «совокупности информаций, достойных памяти». Под событиями часто понимают прошлое и иногда отдельные аспекты настоящего «в смысле недавнего прошлого»</w:t>
      </w:r>
      <w:r>
        <w:rPr>
          <w:rStyle w:val="FootnoteAnchor"/>
          <w:position w:val="6"/>
        </w:rPr>
        <w:footnoteReference w:id="688"/>
      </w:r>
      <w:r>
        <w:rPr/>
        <w:t>. Такой подход делает неотчетливым само понятие исторического времени, ибо не учитывает того обстоятельства, что оно выходит за границы прошлого, чтобы охватить собой как сейчас</w:t>
        <w:noBreakHyphen/>
        <w:t>делающееся</w:t>
        <w:noBreakHyphen/>
        <w:t>настоящее (le present</w:t>
        <w:noBreakHyphen/>
        <w:t>se</w:t>
        <w:noBreakHyphen/>
        <w:t>faisant), так и будущего. Он полагает, что узкое понимание исторического времени ведет к недопониманию сути транценденции. Лахбаби же считает, что время, переживаемое в истории, может быть трансцендентировано, но не в угоду абстрактной вневременности, а для времени, переживаемого в виде надежды, т.е. времени, которое не находится вне его. Для Платона и Аристотеля вечность вне времени, а посему и вне изменения человека. Лахбаби настойчиво повторяет, что человечество существует в истории, из которой оно черпает свой динамизм. И он в категорию «время – история» снова включает выражение о трех экстазах времени. Он пишет, что: «Быть нормальным – это значит иметь сознание того, что „делание“ персоны, истории всегда происходит в контексте трех временных экстазов одновременно»</w:t>
      </w:r>
      <w:r>
        <w:rPr>
          <w:rStyle w:val="FootnoteAnchor"/>
          <w:position w:val="6"/>
        </w:rPr>
        <w:footnoteReference w:id="689"/>
      </w:r>
      <w:r>
        <w:rPr/>
        <w:t>.</w:t>
      </w:r>
    </w:p>
    <w:p>
      <w:pPr>
        <w:pStyle w:val="Normal"/>
        <w:rPr/>
      </w:pPr>
      <w:r>
        <w:rPr/>
        <w:t>Для Лахбаби истинная проблема, которая возникает при исследовании темпоральности, это не вопрос о ее сущности или существовании, а рассмотрение становления, как «движения к», «на пути к». Здесь он обращается к Гераклиту, утверждавшему о наличии только изменения, но заявляет, что тот не учитывал фактор времени, вывел его за скобки. Для Лахбаби же временность (темпоральность) – это материя, основа жизни. Время испытывается и переживается двояко: и как протяженность, то есть как измерение личности, и как изменение в качестве поля персонализации, имея в виду последовательные переходы одной личности к другой в движении к персоне, а затем целостному человеку, что осуществляется целой серией проектов. Ссылаясь на Мерло</w:t>
        <w:noBreakHyphen/>
        <w:t>Понти, Лахбаби пишет, что время рождается из моего отношения, связи с другими. В процессе становления, конвергенции время находится в нас, а мы – во времени, а время в своей целостности нацеливается «на пути к». Как Хайдеггер рассматривал расхожую концепцию времени</w:t>
      </w:r>
      <w:r>
        <w:rPr>
          <w:rStyle w:val="FootnoteAnchor"/>
          <w:position w:val="6"/>
        </w:rPr>
        <w:footnoteReference w:id="690"/>
      </w:r>
      <w:r>
        <w:rPr/>
        <w:t xml:space="preserve"> от Аристотеля до Гегеля, так и Лахбаби пытался это сделать, но с акцентом на выявление различных способов бытия времени в интерпретациях Блонделя, Бергсона, Кьеркегора, Хайдеггера, Сартра. Отметим, что если для Лахбаби бергсоновская трактовка времени в целом приемлема</w:t>
      </w:r>
      <w:r>
        <w:rPr>
          <w:rStyle w:val="FootnoteAnchor"/>
          <w:position w:val="6"/>
        </w:rPr>
        <w:footnoteReference w:id="691"/>
      </w:r>
      <w:r>
        <w:rPr/>
        <w:t>, то Хайдеггер говорит о том, что у Бергсона «совершенно неопределенная и недостаточная интерпретация времени»</w:t>
      </w:r>
      <w:r>
        <w:rPr>
          <w:rStyle w:val="FootnoteAnchor"/>
          <w:position w:val="6"/>
        </w:rPr>
        <w:footnoteReference w:id="692"/>
      </w:r>
      <w:r>
        <w:rPr/>
        <w:t>. По образному выражению Лахбаби, временность представляет собой некоторую повозку, едущую в будущее, но нагруженную нашими надеждами и заботами одновременно</w:t>
      </w:r>
      <w:r>
        <w:rPr>
          <w:rStyle w:val="FootnoteAnchor"/>
          <w:position w:val="6"/>
        </w:rPr>
        <w:footnoteReference w:id="693"/>
      </w:r>
      <w:r>
        <w:rPr/>
        <w:t>.</w:t>
      </w:r>
    </w:p>
    <w:p>
      <w:pPr>
        <w:pStyle w:val="Normal"/>
        <w:rPr/>
      </w:pPr>
      <w:r>
        <w:rPr/>
        <w:t>Лахбаби, исследуя внутреннюю структуру времени, выдвигает несколько исходных теоретико</w:t>
        <w:noBreakHyphen/>
        <w:t>методологических посылок</w:t>
      </w:r>
      <w:r>
        <w:rPr>
          <w:rStyle w:val="FootnoteAnchor"/>
          <w:position w:val="6"/>
        </w:rPr>
        <w:footnoteReference w:id="694"/>
      </w:r>
      <w:r>
        <w:rPr/>
        <w:t>. Во</w:t>
        <w:noBreakHyphen/>
        <w:t>первых, он трактует сознание как субъективно</w:t>
        <w:noBreakHyphen/>
        <w:t>объективное явление, способ, пригодный для охваченного персонализацией индивида включаться в становление; во</w:t>
        <w:noBreakHyphen/>
        <w:t>вторых, для него существование – это само</w:t>
        <w:noBreakHyphen/>
        <w:t>изменение, само</w:t>
        <w:noBreakHyphen/>
        <w:t>персонализация; в</w:t>
        <w:noBreakHyphen/>
        <w:t>третьих, становление в своей основе – это отрицание индивидуального в каждый временной экстаз, взятый в самом себе, способность к непрерывному само</w:t>
        <w:noBreakHyphen/>
        <w:t>обновлению; в</w:t>
        <w:noBreakHyphen/>
        <w:t>четвертых, для реалистического персонализма переживаемое время в своей сущности является диалектическим, то есть характеризуется формулой «на пути к высшему идеалу, по сути, к изменениям в глубину (ценность, освобождение и присвоение), которых мы коснемся немного позднее. Различные структурные элементы времени в их внутреннем содержании должны рассматриваться не только в когнитивном плане, но и в онтологическом, то есть они должны иметь свое начало в самой структуре Я; в</w:t>
        <w:noBreakHyphen/>
        <w:t>пятых, настоящее и прошлое являются одновременно как бы двумя полюсами позитивного и негативного во всем мышлении и двумя ориентирами в процессе становления; в</w:t>
        <w:noBreakHyphen/>
        <w:t>шестых, формула „на пути к“ по своей сущности является связью, где теперь является состоянием (положением), противоположным самому себе; в</w:t>
        <w:noBreakHyphen/>
        <w:t>седьмых, в экзистенциальной теории времени, которую Лахбаби, по его словам, формулирует в своей книге, исходит из того, что личность, находясь „на пути к“ и связанная с будущим, не представляет из себя ни чистого мгновения, ни бьющего ключом бытия. Она скорее память, сознательные и проектируемые действия (акты), иными словами, она есть тесная связь в становлении „но</w:t>
        <w:noBreakHyphen/>
        <w:t>вот“ и „уже“, „теперь“ и „еще нет“.</w:t>
      </w:r>
    </w:p>
    <w:p>
      <w:pPr>
        <w:pStyle w:val="Normal"/>
        <w:rPr/>
      </w:pPr>
      <w:r>
        <w:rPr/>
        <w:t>Лахбаби свое истолкование понятия времени тесно связывает с разбором категории «горизонт», как «измерения личности экстенсивно». Здесь он вступает в полемику с Хайдеггером. Он пишет, что тот прибегает к своего рода экзистенциальному идеализму, когда придает специфический смысл терминам «быть», «в» и «мир» в своей формуле «бытие</w:t>
        <w:noBreakHyphen/>
        <w:t>в</w:t>
        <w:noBreakHyphen/>
        <w:t>мире»</w:t>
      </w:r>
      <w:r>
        <w:rPr>
          <w:rStyle w:val="FootnoteAnchor"/>
          <w:position w:val="6"/>
        </w:rPr>
        <w:footnoteReference w:id="695"/>
      </w:r>
      <w:r>
        <w:rPr/>
        <w:t>. Со своей стороны, Лахбаби считает, что надо исходить из признания мира, независимо от Я, другого, нас, то есть его объективности. Отметим в общих чертах трактовку Лахбаби горизонта как измерения личности экстенсивно, то есть своего рода экзистенциала. «Горизонт» для личности он определяет как поле его действия (воздействия) на вещи и другие живые существа, сферу ее персонализации</w:t>
      </w:r>
      <w:r>
        <w:rPr>
          <w:rStyle w:val="FootnoteAnchor"/>
          <w:position w:val="6"/>
        </w:rPr>
        <w:footnoteReference w:id="696"/>
      </w:r>
      <w:r>
        <w:rPr/>
        <w:t>. Горизонт же в своей экстенсивности опирается на память, с помощью которой субъект не замыкается «на пути к». Хотя люди погружены в историю, но они существуют «на пути к» само</w:t>
        <w:noBreakHyphen/>
        <w:t>персонализирующемуся бытию. Благодаря горизонту будущее Я ограждается от механизма, силу которого испытывают все вещи. Каждый горизонт есть по сути малый космос в большом космосе, представленном в обществе, охватывающем все специфические горизонты. Горизонт – это своего рода «жизненное пространство»</w:t>
      </w:r>
      <w:r>
        <w:rPr>
          <w:rStyle w:val="FootnoteAnchor"/>
          <w:position w:val="6"/>
        </w:rPr>
        <w:footnoteReference w:id="697"/>
      </w:r>
      <w:r>
        <w:rPr/>
        <w:t>. В горизонте следует искать начало эгоцентризма. И самое главное: горизонт – это поле, где Я персонализируюсь с и через и сексуальный инстинкт и т.д. В резюмирующей форме Лахбаби формулирует понятие горизонта (шире</w:t>
        <w:noBreakHyphen/>
        <w:t>горизонтов) как медитации между бытием человека и непрерывной персонализацией</w:t>
      </w:r>
      <w:r>
        <w:rPr>
          <w:rStyle w:val="FootnoteAnchor"/>
          <w:position w:val="6"/>
        </w:rPr>
        <w:footnoteReference w:id="698"/>
      </w:r>
      <w:r>
        <w:rPr/>
        <w:t>. Здесь Лахбаби замечает, что феноменологическая редукция Гуссерля, согласно которой сознание противопоставляется миру, означает по сути то, что персонализирующееся бытие не существует в мире, выводится за его скобки</w:t>
      </w:r>
      <w:r>
        <w:rPr>
          <w:rStyle w:val="FootnoteAnchor"/>
          <w:position w:val="6"/>
        </w:rPr>
        <w:footnoteReference w:id="699"/>
      </w:r>
      <w:r>
        <w:rPr/>
        <w:t>. Персонализация нашего бытия, заключает Лахбаби, есть продукт среды, которую обуславливают религия, культура, экономическая структура, орудия труда, форма управления. В качестве примера он берет мусульманское государство, в целом мусульманский мир, где ислам пронизывает все сферы жизнедеятельности человека</w:t>
      </w:r>
      <w:r>
        <w:rPr>
          <w:rStyle w:val="FootnoteAnchor"/>
          <w:position w:val="6"/>
        </w:rPr>
        <w:footnoteReference w:id="700"/>
      </w:r>
      <w:r>
        <w:rPr/>
        <w:t>.</w:t>
      </w:r>
    </w:p>
    <w:p>
      <w:pPr>
        <w:pStyle w:val="Normal"/>
        <w:rPr/>
      </w:pPr>
      <w:r>
        <w:rPr/>
        <w:t>Лахбаби, приступая к анализу третьего измерения личности экстенсивно, к трансценденции, вновь обращается к Хайдеггеру. «Согласно Хайдеггеру, – пишет он, – существующее экзистирует, поскольку оно без конца трансцендентирует. Dasein, будучи в себе, проектируется во вне, в мир. Это во</w:t>
        <w:noBreakHyphen/>
        <w:t>первых. Во</w:t>
        <w:noBreakHyphen/>
        <w:t>вторых, он существует как таковой, находясь в коммуникации с другими, и, наконец, он всегда клонится к будущему». Таким образом, в хайдеггеровской философии трансценденция приобретает три смысла, по крайней мере три основных, – замечает Лахбаби,. Какие же это смыслы? По Лахбаби, они суть следующие: мы возле мира, вместе с другим и обращены к будущему. Необходима свобода для того, чтобы себя превзойти, свобода, не являющаяся ни свойством для «Dasein», ни даже бытия своего существования. Это – трансценденция, и в этом – главный смысл. Изложив подобным образом хайдеггеровскую позицию, Лахбаби делает следующий вывод, ссылаясь на работу Альфонсо де Вейльхенса «Философия Хайдеггера», указывая соответственно страницы 251, 268–269. Итак, суть вывода: «Эта философия – будучи философией конечности и принятия (acceptation), (вероятно, присутствия – М.К.), не показывает, как человеческий род может себя превзойти, открыть новые пути для господства над своей природой». С другой стороны, Хайдеггер представляет вид экзистенциального идеализма, который слегка задет некоторыми аспектами солипсизма. Это человеческая реальность, постигнутая как понимание и трансценденция, которая составляет мир «Dasein» («Le Dasein»), создает мир, ибо все существующее объято и связано в одну тотальность, которая их (понимание и трансценденцию) организует и от которой они получают интеллигибельность и бытие. Равным образом, рассуждает Лахбаби, Dasein, создавая мир, создает и интеллигибельность другой реальности и таким образом является благодаря трансценденции составляющей истины. Для Лахбаби понятно, что человеческое существо имеет творческую активность, но для него остается тайной, что это за сверхактивность, «тотальность», которая охватывает и связывает Dasein и существующие, давая им бытие и интеллигентность. Все эти утверждения Хайдеггера он считает проявлениями того же экзистенциального идеализма Хайдеггера</w:t>
      </w:r>
      <w:r>
        <w:rPr>
          <w:rStyle w:val="FootnoteAnchor"/>
          <w:position w:val="6"/>
        </w:rPr>
        <w:footnoteReference w:id="701"/>
      </w:r>
      <w:r>
        <w:rPr/>
        <w:t>. По его мнению, ни Гуссерль, ни Ясперс также не выходят за рамки соответственно «феноменологического» и «экзистенциального» идеализма в трактовке трансценденции: первый – в своей концепции «интенциональности», второй – через придание трансценденции черты имманентности</w:t>
      </w:r>
      <w:r>
        <w:rPr>
          <w:rStyle w:val="FootnoteAnchor"/>
          <w:position w:val="6"/>
        </w:rPr>
        <w:footnoteReference w:id="702"/>
      </w:r>
      <w:r>
        <w:rPr/>
        <w:t>. Идеализм он обнаруживает и в концепциях трансценденции Мунье и Лакруа</w:t>
      </w:r>
      <w:r>
        <w:rPr>
          <w:rStyle w:val="FootnoteAnchor"/>
          <w:position w:val="6"/>
        </w:rPr>
        <w:footnoteReference w:id="703"/>
      </w:r>
      <w:r>
        <w:rPr/>
        <w:t>.</w:t>
      </w:r>
    </w:p>
    <w:p>
      <w:pPr>
        <w:pStyle w:val="Normal"/>
        <w:rPr/>
      </w:pPr>
      <w:r>
        <w:rPr/>
        <w:t>Лахбаби, рассматривая процесс движения Я к другому через коммуникацию, интимность (любовь, искусство), симпатию, чувство пустоты, говорит, что Хайдеггер впадает в своего рода романтизм, несмотря на свое намерение следовать строгому рационализму при создании своей экзистенциальной аналитики боготворит индивида, «перемещая его из простой жизни в трагическую Судьбу»</w:t>
      </w:r>
      <w:r>
        <w:rPr>
          <w:rStyle w:val="FootnoteAnchor"/>
          <w:position w:val="6"/>
        </w:rPr>
        <w:footnoteReference w:id="704"/>
      </w:r>
      <w:r>
        <w:rPr/>
        <w:t>. При своей трактовке «измерений в глубину» (ценность, освобождение, присвоение), выступающих у него своего рода реалистическо</w:t>
        <w:noBreakHyphen/>
        <w:t>персоналистскими экзистенциалами, он вновь обращается к Хайдеггеру. Речь идет о том, как в персоналистском духе трактовать хайдеггеровское положение о том, что человек «заброшен» в мир, и как это соотнести с понятиями «судьба», «выбор»</w:t>
      </w:r>
      <w:r>
        <w:rPr>
          <w:rStyle w:val="FootnoteAnchor"/>
          <w:position w:val="6"/>
        </w:rPr>
        <w:footnoteReference w:id="705"/>
      </w:r>
      <w:r>
        <w:rPr/>
        <w:t>. По мнению Лахбаби, Хайдеггер в этом вопросе стоит на позиции экзистенциализма и близок к Сартру.</w:t>
      </w:r>
    </w:p>
    <w:p>
      <w:pPr>
        <w:pStyle w:val="Normal"/>
        <w:rPr/>
      </w:pPr>
      <w:r>
        <w:rPr/>
        <w:t>При исследовании третьего «измерения в глубину» – присвоения, – Лахбаби пытается проследить историю возникновения этого измерения: Фихте, Бергсон, Хайдеггер, Сартр и другие на Западе, ал</w:t>
        <w:noBreakHyphen/>
        <w:t>Кинди на арабском Востоке. У Хайдеггера, по его мнению, на первое место выступают озабоченность будущим и бытие</w:t>
        <w:noBreakHyphen/>
        <w:t>к смерти</w:t>
      </w:r>
      <w:r>
        <w:rPr>
          <w:rStyle w:val="FootnoteAnchor"/>
          <w:position w:val="6"/>
        </w:rPr>
        <w:footnoteReference w:id="706"/>
      </w:r>
      <w:r>
        <w:rPr/>
        <w:t>. Но дальше этой сентенции Лахбаби не идет. Нам трудно сказать, то ли он соглашается с Хайдеггером, то ли спорит с ним. Поэтому нам остается лишь подтвердить сам факт обращения Хайдеггера к этим моментам. Это и §38 «Падение и брошенность», это и вся первая глава «Возможная целость присутствия и бытие к смерти» во втором разделе «Присутствие и временность».</w:t>
      </w:r>
    </w:p>
    <w:p>
      <w:pPr>
        <w:pStyle w:val="Normal"/>
        <w:rPr/>
      </w:pPr>
      <w:r>
        <w:rPr/>
        <w:t>Итак, мы рассмотрели основные проблемные поля, на которых произошла заочная встреча Лахбаби с Хайдеггером в рамках работы Лахбаби «От бытия к личности. Очерк реалистического персонализма». Подчеркнем: реалистического персонализма. Но известно, что в 1964 году, то есть через десять лет после выхода этой работы, Лахбаби выпускает другую работу, но уже о мусульманском персонализме. В первой книге он вывел бога за скобки, во второй – бога, а именно Аллаха, ввел. И хотя во второй работе он не обращается к Хайдеггеру, равно как и к абсолютному большинству философов, фигурировавших в первой книге, все же есть основание рассмотреть исходные позиции Лахбаби в этой книге, ибо, в ряде ее страниц он отсылает читателя к отдельным разделам первой книги, в которых имя Хайдеггера фигурировало. Мы не будем заниматься сопоставлением взглядов Лахбаби в этой книге со взглядами Хайдеггера, поскольку это в целом выглядело бы искусственно. Сравнения будут подразумеваться там, где дополняется проведенное нами выше сопоставление их взглядов на бытие и время. Работа Лахбаби «Мусульманский персонализм» требует специального исследования, а пока о ней имеются лишь обзорные публикации</w:t>
      </w:r>
      <w:r>
        <w:rPr>
          <w:rStyle w:val="FootnoteAnchor"/>
          <w:position w:val="6"/>
        </w:rPr>
        <w:footnoteReference w:id="707"/>
      </w:r>
      <w:r>
        <w:rPr/>
        <w:t>, в которых почти ничего не говорится об интересующих нас проблемах.</w:t>
      </w:r>
    </w:p>
    <w:p>
      <w:pPr>
        <w:pStyle w:val="Normal"/>
        <w:rPr/>
      </w:pPr>
      <w:r>
        <w:rPr/>
        <w:t>Цель своего исследования Лахбаби формулирует как определение личности, исходя из авторитетных исламских источников: Корана и Сунны. Он стремится рассмотреть эту проблему так, чтобы не касаться непосредственно контактов ислама ни с эллинизмом, ни с персидской и индийской культурой. Структурно книга состоит их двух частей. Первая глава первой части посвящена рассмотрению таких базовых данных, как автономия личности, логика перехода от понятия к слову, самосознание, расцвет Я, сознание и действие. Во второй главе первой части анализируются онтологические и этико</w:t>
        <w:noBreakHyphen/>
        <w:t>социальные составляющие мусульманского персонализма. Первая же глава второй части касается целой группы вопросов, имеющих отношение к пониманию сути мусульманского персонализма. Речь идет о трансценденции, атеизме, личности перед лицом всемогущего Бога, а также ряде вопросов социально</w:t>
        <w:noBreakHyphen/>
        <w:t>философского порядка: положение женщины, полигамия, равенство мужчины и женщины, рабство и покровительство меньшинств. Эта глава дается под названием «Оговорки и вопрошания». Во второй главе второй части Лахбаби хочет определить то место в историческом пространстве, в котором на данный момент пребывает мусульманский мир. Об этом говорит само название этой главы: «Где находимся мы?»</w:t>
      </w:r>
    </w:p>
    <w:p>
      <w:pPr>
        <w:pStyle w:val="Normal"/>
        <w:rPr/>
      </w:pPr>
      <w:r>
        <w:rPr/>
        <w:t>В самом тексте рассматриваются четыре темы:</w:t>
      </w:r>
    </w:p>
    <w:p>
      <w:pPr>
        <w:pStyle w:val="Normal"/>
        <w:rPr/>
      </w:pPr>
      <w:r>
        <w:rPr/>
        <w:t>1. деперсонализация мусульманской культуры;</w:t>
      </w:r>
    </w:p>
    <w:p>
      <w:pPr>
        <w:pStyle w:val="Normal"/>
        <w:rPr/>
      </w:pPr>
      <w:r>
        <w:rPr/>
        <w:t>2. мусульманская salafyya и западный Ренессанс;</w:t>
      </w:r>
    </w:p>
    <w:p>
      <w:pPr>
        <w:pStyle w:val="Normal"/>
        <w:rPr/>
      </w:pPr>
      <w:r>
        <w:rPr/>
        <w:t>3. видение мира у мусульманина;</w:t>
      </w:r>
    </w:p>
    <w:p>
      <w:pPr>
        <w:pStyle w:val="Normal"/>
        <w:rPr/>
      </w:pPr>
      <w:r>
        <w:rPr/>
        <w:t>4. религия надежды.</w:t>
      </w:r>
    </w:p>
    <w:p>
      <w:pPr>
        <w:pStyle w:val="Normal"/>
        <w:rPr/>
      </w:pPr>
      <w:r>
        <w:rPr/>
        <w:t>Третья часть «Открытие будущего» не имеет глав. Уже из приведенного нами содержания книги видно, что в ней повторяются некоторые сюжеты, которых Лахбаби касался в книге «От бытия личности. Очерк реалистического персонализма». Это и акцент в первой части на характеристику личности, а во второй – на трансценденцию. Однако трактовка этих и других тем идет исключительно в контексте мусульманского мировосприятия под углом зрения мусульманского персонализма. Если в книге «От бытия к личности…» на первом месте стояло человеческое бытие, которое в результате персонализации должно было стать личностью, а затем транцендентироваться, то в книге «Мусульманский персонализм» на первое место выходит Божественное бытие. Он пишет, что после принятия ислама «индивид как таковой должен лично отвечать за все свои поступки перед Богом, Абсолютным бытием, перед всеми другими людьми, сходными с ним, братьями, поскольку все они сотворены Богом, Бытием универсальным</w:t>
      </w:r>
      <w:r>
        <w:rPr>
          <w:rStyle w:val="FootnoteAnchor"/>
          <w:position w:val="6"/>
        </w:rPr>
        <w:footnoteReference w:id="708"/>
      </w:r>
      <w:r>
        <w:rPr/>
        <w:t>. Все человеческие существа равно личности, поскольку они созданы Высшей, Абсолютной реальностью, то есть Богом. Эта мысль Лахбаби повторяется, когда он рассматривает онтологическую составляющую мусульманского персонализма. Касаясь биологической компоненты, он повторяет известную притчу о том, как Бог сотворил Адама и Еву. С онтологической точки зрения личность на лестнице бытия занимает самое высокое место и состоит из телесной и духовной составляющих. Каждый живет в своем бытие, даже если не может ничего сказать о бытии, которое всегда представляет особую тайну. Эту тайну приоткрывают Коран и Сунна, когда к ним обращается мусульманин</w:t>
      </w:r>
      <w:r>
        <w:rPr>
          <w:rStyle w:val="FootnoteAnchor"/>
          <w:position w:val="6"/>
        </w:rPr>
        <w:footnoteReference w:id="709"/>
      </w:r>
      <w:r>
        <w:rPr/>
        <w:t>. Коран утверждает, что Бог, находясь вне времени и пространства, создал мир из ничего, в том числе и человека. А этот сотворенный мир находится в пространственно</w:t>
        <w:noBreakHyphen/>
        <w:t>временном континууме.</w:t>
      </w:r>
    </w:p>
    <w:p>
      <w:pPr>
        <w:pStyle w:val="Normal"/>
        <w:rPr/>
      </w:pPr>
      <w:r>
        <w:rPr/>
        <w:t>Мусульманский персонализм начинается там, где признается автономия личности, высшая ценность разума и духа</w:t>
      </w:r>
      <w:r>
        <w:rPr>
          <w:rStyle w:val="FootnoteAnchor"/>
          <w:position w:val="6"/>
        </w:rPr>
        <w:footnoteReference w:id="710"/>
      </w:r>
      <w:r>
        <w:rPr/>
        <w:t>. И одновременно Лахбаби заявляет, что мусульманский персонализм начинается там и тогда, когда признается, что есть Бог, и он один и единственен</w:t>
      </w:r>
      <w:r>
        <w:rPr>
          <w:rStyle w:val="FootnoteAnchor"/>
          <w:position w:val="6"/>
        </w:rPr>
        <w:footnoteReference w:id="711"/>
      </w:r>
      <w:r>
        <w:rPr/>
        <w:t>. Именно из этой основополагающей установки ислама, по мнению Лахбаби, и формулируется проблематика мусульманского персонализма. Бесконечность, безвременность Бога и конечность, временность человеческой личности, – вот кредо мусульманского персонализма. В своей книге Лахбаби уделяет большое внимание уточнению категориального аппарата мусульманского персонализма. Под автономией личности понимается то особенное, индивидуальное, что присуще каждой личности, как своеобразному уникальному экземпляру божественного творения</w:t>
      </w:r>
      <w:r>
        <w:rPr>
          <w:rStyle w:val="FootnoteAnchor"/>
          <w:position w:val="6"/>
        </w:rPr>
        <w:footnoteReference w:id="712"/>
      </w:r>
      <w:r>
        <w:rPr/>
        <w:t>. Он выделяет в книге специальный раздел, в котором прослеживается этимология тех или иных терминов, имеющих отношение к личности. Речь идет о понятиях «индивид» (fard), «личность» (shakhg), человек (insân)</w:t>
      </w:r>
      <w:r>
        <w:rPr>
          <w:rStyle w:val="FootnoteAnchor"/>
          <w:position w:val="6"/>
        </w:rPr>
        <w:footnoteReference w:id="713"/>
      </w:r>
      <w:r>
        <w:rPr/>
        <w:t>. Кроме этого, Лахбаби излагает интерпретацию таких категорий, как субстанция, качество и т.д. Язык Корана Лахбаби считает своего рода «домом бытия» мусульманина. Язык вообще – это главное средство общения людей. Согласно Корану, пишет Лахбаби, содержит в себе некое мистическое начало. Она проистекает из тайны Бога. Только Бог знает ее сущность. Касаясь моральной составляющей мусульманского персонализма, Лахбаби утверждает, что для ислама личность не средство, а цель, равно как у Канта</w:t>
      </w:r>
      <w:r>
        <w:rPr>
          <w:rStyle w:val="FootnoteAnchor"/>
          <w:position w:val="6"/>
        </w:rPr>
        <w:footnoteReference w:id="714"/>
      </w:r>
      <w:r>
        <w:rPr/>
        <w:t>. Хотя человек – образ Божий, но он обладает автономией, свободой. Свою способность к синтезу тела и души личность основывает на разуме. Однако в силу двойственной природы человека – биологической и социальной, возможны коллизии внутри самой личности. Каждый должен осознавать свою ответственность перед Богом и другими людьми. Такова общая картина, нарисованная Лахбаби в своей книге на концептуальном уровне.</w:t>
      </w:r>
    </w:p>
    <w:p>
      <w:pPr>
        <w:pStyle w:val="Normal"/>
        <w:rPr/>
      </w:pPr>
      <w:r>
        <w:rPr/>
      </w:r>
    </w:p>
    <w:p>
      <w:pPr>
        <w:pStyle w:val="Heading4"/>
        <w:ind w:hanging="0"/>
        <w:rPr/>
      </w:pPr>
      <w:r>
        <w:rPr/>
        <w:t>§2. Вечность Абсолюта Насра и временность бытия Хайдеггера</w:t>
      </w:r>
    </w:p>
    <w:p>
      <w:pPr>
        <w:pStyle w:val="Normal"/>
        <w:rPr/>
      </w:pPr>
      <w:r>
        <w:rPr/>
      </w:r>
    </w:p>
    <w:p>
      <w:pPr>
        <w:pStyle w:val="Heading5"/>
        <w:ind w:hanging="0"/>
        <w:rPr/>
      </w:pPr>
      <w:r>
        <w:rPr/>
        <w:t>Часть первая</w:t>
      </w:r>
    </w:p>
    <w:p>
      <w:pPr>
        <w:pStyle w:val="Heading5"/>
        <w:ind w:hanging="0"/>
        <w:rPr/>
      </w:pPr>
      <w:r>
        <w:rPr/>
        <w:t>Наср и Хайдеггер как личности в сравнении</w:t>
      </w:r>
    </w:p>
    <w:p>
      <w:pPr>
        <w:pStyle w:val="Normal"/>
        <w:rPr/>
      </w:pPr>
      <w:r>
        <w:rPr/>
      </w:r>
    </w:p>
    <w:p>
      <w:pPr>
        <w:pStyle w:val="Normal"/>
        <w:rPr/>
      </w:pPr>
      <w:r>
        <w:rPr/>
        <w:t>Основанием для постановки данной темы служат следующие обстоятельства. Сеийд Хосейн Наср, известный своими многочисленными трудами</w:t>
      </w:r>
      <w:r>
        <w:rPr>
          <w:rStyle w:val="FootnoteAnchor"/>
          <w:position w:val="6"/>
        </w:rPr>
        <w:footnoteReference w:id="715"/>
      </w:r>
      <w:r>
        <w:rPr/>
        <w:t>, иранский ученый и философ, ныне проживающий в США, в своих работах, особенно последнего периода, упоминает имя Мартина Хайдеггера и вступает с ним в заочную полемику. Рассмотрение этих «встреч» Насра с творчеством Хайдеггера может помочь: во</w:t>
        <w:noBreakHyphen/>
        <w:t>первых, лучше представить философские и философско</w:t>
        <w:noBreakHyphen/>
        <w:t>религиозные взгляды Насра, выступающего ныне ведущим сторонником исламского традиционализма; во</w:t>
        <w:noBreakHyphen/>
        <w:t>вторых, восполнить тот пробел в исследовательской критической и библиографическо</w:t>
        <w:noBreakHyphen/>
        <w:t>справочной литературе, в которой творчество С.Х. Насра затрагивается</w:t>
      </w:r>
      <w:r>
        <w:rPr>
          <w:rStyle w:val="FootnoteAnchor"/>
          <w:position w:val="6"/>
        </w:rPr>
        <w:footnoteReference w:id="716"/>
      </w:r>
      <w:r>
        <w:rPr/>
        <w:t>; в третьих, через разбор отношения Насра к хайдеггеровскому наследию «высветить» восприятие этого наследия в современной иранской философии и таким путем лучше представить в целом тему «Хайдеггер и восточная философия: поиски взаимодополнительности культур»; в</w:t>
        <w:noBreakHyphen/>
        <w:t>четвертых, зафиксировать избирательное отношение Хайдеггера к восточной философии. В предыдущих главах уже было показано, что Хайдеггер проявлял повышенный интерес к китайской и японской философии и лишь почти спорадический интерес – к индийской философии. Что же касается философии в странах мусульманского Востока и Тропической Африки, то в его трудах никаких намеков на проявление интереса к философии этих регионов не обнаруживается, хотя там интерес к его творчеству в разной мере и форме заметен; в</w:t>
        <w:noBreakHyphen/>
        <w:t>пятых, показать, что С.Х. Наср – по происхождению и духу мусульманский философ, является своего рода барометром противоречивого отношения мусульманского Востока, его мыслителей к таким выдающимся западным философам, как Хайдеггер, Гуссерль, Ясперс, Сартр, Бергсон, Витгенштейн и др.; в</w:t>
        <w:noBreakHyphen/>
        <w:t>шестых, подчеркнуть своеобразную маргинальность личности Насра, ибо он сочетает в себе, с одной стороны, черты глубокого знатока и талантливого выразителя определенных элементов, сторон исламской культуры, а с другой, черты яркого компаративиста, широко использующего в своих сравнительных исследованиях историко</w:t>
        <w:noBreakHyphen/>
        <w:t>философского, религиеведчес</w:t>
        <w:noBreakHyphen/>
        <w:t>кого, культурологического, историко</w:t>
        <w:noBreakHyphen/>
        <w:t>научного порядка материалы и достижения других культур. Не случайно он оказался первым мусульманским мыслителем, который был приглашен в 1981 году для чтения Гиффордских лекций в Эдинбургском университете</w:t>
      </w:r>
      <w:r>
        <w:rPr>
          <w:rStyle w:val="FootnoteAnchor"/>
          <w:position w:val="6"/>
        </w:rPr>
        <w:footnoteReference w:id="717"/>
      </w:r>
      <w:r>
        <w:rPr/>
        <w:t>; в</w:t>
        <w:noBreakHyphen/>
        <w:t>седьмых, обнаружить некоторые параллели, сходства в творческом пути Насра и Хайдеггера, несмотря на очевидные различия эпох, в которых творили Хайдеггер и продолжает творить Наср, культур и менталитетов, в которые они погружены и т.д. Название параграфа «Абсолют бытия Насра и временность бытия Хайдеггера» – лишь стержневая линия, а не все содержание данного параграфа.</w:t>
      </w:r>
    </w:p>
    <w:p>
      <w:pPr>
        <w:pStyle w:val="Normal"/>
        <w:rPr/>
      </w:pPr>
      <w:r>
        <w:rPr/>
      </w:r>
    </w:p>
    <w:p>
      <w:pPr>
        <w:pStyle w:val="Heading6"/>
        <w:ind w:hanging="0"/>
        <w:rPr/>
      </w:pPr>
      <w:r>
        <w:rPr/>
        <w:t>Эскизное сопоставление интеллектуальных биографий Насра и Хайдеггера</w:t>
      </w:r>
    </w:p>
    <w:p>
      <w:pPr>
        <w:pStyle w:val="Normal"/>
        <w:rPr/>
      </w:pPr>
      <w:r>
        <w:rPr/>
      </w:r>
    </w:p>
    <w:p>
      <w:pPr>
        <w:pStyle w:val="Normal"/>
        <w:rPr/>
      </w:pPr>
      <w:r>
        <w:rPr/>
        <w:t>Жизненная биография вообще, интеллектуальная Хайдеггера в частности, хотя они в принципе неразделимы, широко известны. Что же касается Насра, то его жизненная и интеллектуальная биография менее известна. В данной рубрике мы обратим внимание лишь на ключевые моменты, необходимые для нашего сопоставления взглядов этих мыслителей прежде всего в контексте заявленной темы данного параграфа, а именно выявления того принципиального различия, которое обнаруживается между ними в подходе к пониманию бытия и времени. Что касается Хайдеггера, то нам лучше всего было бы следовать за фундаментальной библиографической книгой Вальтера Бимеля о Хайдеггере</w:t>
      </w:r>
      <w:r>
        <w:rPr>
          <w:rStyle w:val="FootnoteAnchor"/>
          <w:position w:val="6"/>
        </w:rPr>
        <w:footnoteReference w:id="718"/>
      </w:r>
      <w:r>
        <w:rPr/>
        <w:t>. Однако, в контексте нашей темы нет ни прямой необходимости, ни возможности это сделать.</w:t>
      </w:r>
    </w:p>
    <w:p>
      <w:pPr>
        <w:pStyle w:val="Normal"/>
        <w:rPr/>
      </w:pPr>
      <w:r>
        <w:rPr/>
        <w:t>Сопоставим лишь некоторые моменты из их пути в философию и в философии. Наср начинает как представитель точной науки: выпускник физического факультета Массачусетского технологического института (1954), доктор наук по философии и истории науки. Хайдеггер же изучает сначала во Фрайбурге теологию (1909–1911), а затем (1911–1913) там же штудирует философию, духовные и естественно</w:t>
        <w:noBreakHyphen/>
        <w:t>научные дисциплины. Диссертацию защищает в 1913 г. на тему «Учение о суждении в психологизме», а через два года (1915) представляет работу «Учение Дунса Скотта о категориях и значениях»; за что получает доцентуру во Фрайбурге. Здесь любопытно отметить один факт. С.Х. Наср в своей работе “Knowledge and Sacred” (1981) тоже касается Дунса Скота, хотя и бегло.</w:t>
      </w:r>
    </w:p>
    <w:p>
      <w:pPr>
        <w:pStyle w:val="Normal"/>
        <w:rPr/>
      </w:pPr>
      <w:r>
        <w:rPr/>
        <w:t>Дунс Скотт, по его словам, вместе со св. Бонавентурой и св. Фомой Аквинским входят в группу тех выдающихся средневековых мыслителей, которые наметили поворот в средневековой философии, заключающийся в «формировании главных теологических синтезов»</w:t>
      </w:r>
      <w:r>
        <w:rPr>
          <w:rStyle w:val="FootnoteAnchor"/>
          <w:position w:val="6"/>
        </w:rPr>
        <w:footnoteReference w:id="719"/>
      </w:r>
      <w:r>
        <w:rPr/>
        <w:t>. М.В. Мотрошилова пишет, что в первой половине второго десятилетия ХХ века Хайдеггеру пришлось испытать противоречивые влияния. «В результате, –указывает она, – …учение Дунса Скота, как отмечает Х. Отт, Хайдеггер берет „под давлением“ теолога</w:t>
        <w:noBreakHyphen/>
        <w:t>медиевиста Финка; развивает же тему уже под растущим влиянием новой звезды на его небосклоне Эдмунда Гуссерля»</w:t>
      </w:r>
      <w:r>
        <w:rPr>
          <w:rStyle w:val="FootnoteAnchor"/>
          <w:position w:val="6"/>
        </w:rPr>
        <w:footnoteReference w:id="720"/>
      </w:r>
      <w:r>
        <w:rPr/>
        <w:t>. Итак, Хайдеггер идет от теологии – к философии. Так Н.В. Мотрошилова характеризует ранний период становления Хайдеггера как философа, уже ученика Э. Гуссерля.</w:t>
      </w:r>
    </w:p>
    <w:p>
      <w:pPr>
        <w:pStyle w:val="Normal"/>
        <w:rPr/>
      </w:pPr>
      <w:r>
        <w:rPr/>
        <w:t>С.Х. Наср, в свою очередь, начиная как физик, философ и историк науки, уже в первых своих монографиях «Три мусульманские мудреца: Ибн Араби, Авиценна, Сухраварди», «Введение в исламские космологические доктрины. Концепции природы и методы, используемые для ее изучения ал</w:t>
        <w:noBreakHyphen/>
        <w:t>Сафа, ал</w:t>
        <w:noBreakHyphen/>
        <w:t>Бируни и Ибн Сина», «Наука и цивилизация в исламе» делает акцент на специфику «исламской науки» и «исламской философии», ищет пути к синтезу веры и знания, выдвигая на первый план откровение, эзотеризм, мистику, хотя не отрицает всецело рационализма. Например, в Заключении к своей книге «Введение в исламские космологические доктрины» он прямо заявляет, что эти доктрины были сделаны по шаблону и обусловлены принципами исламского откровения», что изучение природы мусульманскими учеными, в том числе и Ибн</w:t>
        <w:noBreakHyphen/>
        <w:t>Синой, движется от scientia к sapientia, поскольку здесь всегда присутствует Божественный Интеллект, Божественный Ум, Божественное Бытие</w:t>
      </w:r>
      <w:r>
        <w:rPr>
          <w:rStyle w:val="FootnoteAnchor"/>
          <w:position w:val="6"/>
        </w:rPr>
        <w:footnoteReference w:id="721"/>
      </w:r>
      <w:r>
        <w:rPr/>
        <w:t>. Свою крупную работу «Наука и цивилизация в исламе» он начинает с изложения принципов ислама. Он пишет, что «искусства и науки в Исламе основываются на идее единства, которая является сердцевиной мусульманского откровения»</w:t>
      </w:r>
      <w:r>
        <w:rPr>
          <w:rStyle w:val="FootnoteAnchor"/>
          <w:position w:val="6"/>
        </w:rPr>
        <w:footnoteReference w:id="722"/>
      </w:r>
      <w:r>
        <w:rPr/>
        <w:t>. Далее он ведет речь о Божественном Единстве, Божественном Принципе, Божественной Воле, об «исламской» науке. Несмотря на подобную мировоззренческую направленность, эта работа С.Х. Насра представляет в целом важное исследование, на что указывает в Предисловии Джордж Сантаяна</w:t>
      </w:r>
      <w:r>
        <w:rPr>
          <w:rStyle w:val="FootnoteAnchor"/>
          <w:position w:val="6"/>
        </w:rPr>
        <w:footnoteReference w:id="723"/>
      </w:r>
      <w:r>
        <w:rPr/>
        <w:t>.</w:t>
      </w:r>
    </w:p>
    <w:p>
      <w:pPr>
        <w:pStyle w:val="Normal"/>
        <w:rPr/>
      </w:pPr>
      <w:r>
        <w:rPr/>
        <w:t>И в дальнейшем в интеллектуальном пути этих двух мыслителей заметны некоторые сходства при всем очевидном различии их жизненных путей. Мы имеем в виду ректорство Хайдеггера в 1933–34 годах, так называемое «нацистское дело» Хайдеггера, его доклад «Университет в национал</w:t>
        <w:noBreakHyphen/>
        <w:t>социалистическом государств» в конце ноября 1933 года, его отстранение на несколько лет от преподавательской деятельности после поражения гитлеровской Германии. Наср, разумеется, не мог иметь в данном контексте никаких аналогий. Однако, и в его жизненном пути были значительные повороты. Дипломированный доктор наук, получивший это высокое научное звание в одном из ведущих университетов не только США, но и мира – в Гарвардском университете – по возвращении в Иран становится не только ведущим профессором Тегеранского университета по проблемам истории науки и философии, но и его Ректором, а буквально накануне исламской революции в Иране в 1979 году был назначен директором Иранской шахской академии философии. Перед ним открывались самые широкие перспективы для проявления не только своего научно</w:t>
        <w:noBreakHyphen/>
        <w:t>философского потенциала, но и таланта организатора философских исследований как в самом Иране, так в определенной степени и в пределах всего исламского мира, ибо к этому времени он уже является одним из самых крупных и известных как в исламском, так и в западном мире мусульманским мыслителем. Он был членом государственного совета по делам культуры. Но исламская революция 1979 года перечеркнула эти перспективы: он уезжает в США вновь, но уже чтобы там остаться в качестве штатного профессора отделения исламских исследований университета Темпл в Филадельфии. Он официально не иммигрант, но уже и не собственно иранский общественный и государственный деятель, хотя, пребывая постоянно в США, он никогда не порывал и ныне не порывает своих тесных духовных связей с иранской культурой, философией, наукой, с многими крупными современными иранскими мусульманскими мыслителями, о чем можно судить по таким его трудам, опубликованным после 1979 года, как «Познание и священное» (1981), «Традиционный ислам в современном мире» (1987) и др.</w:t>
      </w:r>
    </w:p>
    <w:p>
      <w:pPr>
        <w:pStyle w:val="Normal"/>
        <w:rPr/>
      </w:pPr>
      <w:r>
        <w:rPr/>
        <w:t>Некоторые сходства в интеллектуальных биографиях Насра и Хайдеггера можно проследить по следующим направлениям. Во</w:t>
        <w:noBreakHyphen/>
        <w:t>первых, пользуясь терминологией В. Бимеля о двойном лейтмотиве хайдеггеровской мысли: вопрос о бытии и вопрос об истине (алетейе) «как главном направлении мысли Хайдеггера, можно было бы в какой</w:t>
        <w:noBreakHyphen/>
        <w:t>то мере говорить и о двойном лейтмотиве» мысли Насра (вопрос об Абсолюте, с одной стороны, и «двойственной истине», секулярной и исламской науке и философии, с другой), о чем нами будет сказано позднее, когда мы займемся сравнением взглядов Насра и Хайдеггера по основным проблемным полям; во</w:t>
        <w:noBreakHyphen/>
        <w:t>вторых, известный хайдеггеровский поворот от «бытия и времени к времени и бытию» (выражение самого Хайдеггера), т.е. путь к размышлениям о самой мысли, искусстве, поэзии, языке, находит отдаленные сходства в эволюции мысли Насра. Если первые его работы непосредственно касаются проблем космологии, шире – натурфилософии, типологии знания в исламском контексте, определения основных контуров исламской метафизики, то последующие его сочинения выходят на более широкий горизонт, захватывая проблемы встречи мусульманской и западной цивилизации, культуры, искусства, поэзии, языка, человека, перевода философских и теологических трудов с одного языка на другой, отношения к классикам западной философии, от античности до двадцатого века включительно, критики Запада. Этот своеобразный «поворот» в мышлении Насра заметен даже при упоминании названий таких его некоторых наиболее важных, своего рода «веховых», работ, как «Исламская жизнь и мысль» (1981)</w:t>
      </w:r>
      <w:r>
        <w:rPr>
          <w:rStyle w:val="FootnoteAnchor"/>
          <w:position w:val="6"/>
        </w:rPr>
        <w:footnoteReference w:id="724"/>
      </w:r>
      <w:r>
        <w:rPr/>
        <w:t>, «Человек и природа: духовный кризис современного человека» (1976)</w:t>
      </w:r>
      <w:r>
        <w:rPr>
          <w:rStyle w:val="FootnoteAnchor"/>
          <w:position w:val="6"/>
        </w:rPr>
        <w:footnoteReference w:id="725"/>
      </w:r>
      <w:r>
        <w:rPr/>
        <w:t>, «Значение исламского искусства» (1982)</w:t>
      </w:r>
      <w:r>
        <w:rPr>
          <w:rStyle w:val="FootnoteAnchor"/>
          <w:position w:val="6"/>
        </w:rPr>
        <w:footnoteReference w:id="726"/>
      </w:r>
      <w:r>
        <w:rPr/>
        <w:t>, «Метафизика, поэзия и логика в восточной традиции» (1977)</w:t>
      </w:r>
      <w:r>
        <w:rPr>
          <w:rStyle w:val="FootnoteAnchor"/>
          <w:position w:val="6"/>
        </w:rPr>
        <w:footnoteReference w:id="727"/>
      </w:r>
      <w:r>
        <w:rPr/>
        <w:t>, «Исламская философия: переориентация или переосмысление» (1965)</w:t>
      </w:r>
      <w:r>
        <w:rPr>
          <w:rStyle w:val="FootnoteAnchor"/>
          <w:position w:val="6"/>
        </w:rPr>
        <w:footnoteReference w:id="728"/>
      </w:r>
      <w:r>
        <w:rPr/>
        <w:t>, «Значение и роль „философии“ в Исламе»(1973)</w:t>
      </w:r>
      <w:r>
        <w:rPr>
          <w:rStyle w:val="FootnoteAnchor"/>
          <w:position w:val="6"/>
        </w:rPr>
        <w:footnoteReference w:id="729"/>
      </w:r>
      <w:r>
        <w:rPr/>
        <w:t>, «Западный мир и его вызов исламу» (1973)</w:t>
      </w:r>
      <w:r>
        <w:rPr>
          <w:rStyle w:val="FootnoteAnchor"/>
          <w:position w:val="6"/>
        </w:rPr>
        <w:footnoteReference w:id="730"/>
      </w:r>
      <w:r>
        <w:rPr/>
        <w:t>, а также переводов (1975)</w:t>
      </w:r>
      <w:r>
        <w:rPr>
          <w:rStyle w:val="FootnoteAnchor"/>
          <w:position w:val="6"/>
        </w:rPr>
        <w:footnoteReference w:id="731"/>
      </w:r>
      <w:r>
        <w:rPr/>
        <w:t>.</w:t>
      </w:r>
    </w:p>
    <w:p>
      <w:pPr>
        <w:pStyle w:val="Normal"/>
        <w:rPr/>
      </w:pPr>
      <w:r>
        <w:rPr/>
      </w:r>
    </w:p>
    <w:p>
      <w:pPr>
        <w:pStyle w:val="Heading5"/>
        <w:ind w:hanging="0"/>
        <w:rPr/>
      </w:pPr>
      <w:r>
        <w:rPr/>
        <w:t>Часть вторая</w:t>
      </w:r>
    </w:p>
    <w:p>
      <w:pPr>
        <w:pStyle w:val="Heading5"/>
        <w:ind w:hanging="0"/>
        <w:rPr/>
      </w:pPr>
      <w:r>
        <w:rPr/>
        <w:t>Хайдеггер и хайдеггерианство в Иране</w:t>
      </w:r>
    </w:p>
    <w:p>
      <w:pPr>
        <w:pStyle w:val="Normal"/>
        <w:rPr/>
      </w:pPr>
      <w:r>
        <w:rPr/>
      </w:r>
    </w:p>
    <w:p>
      <w:pPr>
        <w:pStyle w:val="Normal"/>
        <w:rPr/>
      </w:pPr>
      <w:r>
        <w:rPr/>
        <w:t>Во «Всеобщей философской энциклопедии», вышедшей во Франции в конце 80</w:t>
        <w:noBreakHyphen/>
        <w:t>начале 90</w:t>
        <w:noBreakHyphen/>
        <w:t>х годов нашего столетия, в разделе «Иранская мысль и духовность» говорится, что в Иране можно выделить два основных течения мысли в последние десятилетия: 1) хайдеггеровское и 2) эзотерическо</w:t>
        <w:noBreakHyphen/>
        <w:t>исламское. Хайдеггеровское течение оценивается как более глубокое, но менее плодотворное, чем эзотерическо</w:t>
        <w:noBreakHyphen/>
        <w:t>исламское. Наиболее ярким представителем хайдеггеровского течения является Ахмад Факрид (1920 г.), который, ко всему прочему, известен тем, что основные свои идеи излагал не столько в виде сочинений, сколько в лекциях, читанных в тегеранском университете. Он получил не только исламское образование, но и западное (modern), изучая сначала во Франции во время своего короткого пребывания бергсонианство, затем в Германии – хайдеггерианство. В своих учебных и многочисленных публичных лекциях и беседах он размышлял об исламской аутентичности перед лицом десакрализации, т.е. потери в философии смысла таинственного, божественного Виновницей всего этого он считает западную мысль, которая, начиная с древних греков, сводила категорию божественного к измерениям дискурсивной рациональности. В итоге, по мнению Фардида, философия приходит к нигилизму.</w:t>
      </w:r>
    </w:p>
    <w:p>
      <w:pPr>
        <w:pStyle w:val="Normal"/>
        <w:rPr/>
      </w:pPr>
      <w:r>
        <w:rPr/>
        <w:t>Второе течение философской мысли в Иране представлено, как уже отмечалось выше, исламским эзотеризмом. Труды С.Х. Насра наиболее полно отражают суть этого течения. Далее в разделе об иранской мысли и духовности дается краткая характеристика его взглядов, намечаются основные контуры его интеллектуального портрета. Он блестящий знаток истории наук, что нашло отражение в его докторской диссертации и многочисленных трудах на эту тему, приобрел в шахском Иране статус полу</w:t>
        <w:noBreakHyphen/>
        <w:t>университетского, полу</w:t>
        <w:noBreakHyphen/>
        <w:t>политического деятеля. Благодаря таким известным западным ориенталистом, хотя и различным по направленности, как А. Корбен и Ф. Шуон, входит в тайны исламского эзотермизма, используя при этим и такой момент, как вообще блестящее знание им исламской культуры. Его обращение (постоянное и целенаправленное, избирательное) к ведущим западным, прежде всего французским, ориенталистам обеспечили ему международное признание, но содействовали и некоторому невосприятию его взглядов в самом Иране. Он сторонник суфизма, хотя поддерживал связи с ведущими лидерами шийзма. В 1975 году вместе А. Корбеном он создал в Иране шахскую иранскую академию философии, которая нацеливалась на публикацию работ мусульманских, прежде всего иранских, мыслителей на персидском, арабском, французском и английском языках. Несмотря на определенную сдержанность традиционных улемов, амбициозность своих намерений, институту удалось дать толчок иранским философским исследованиям</w:t>
      </w:r>
      <w:r>
        <w:rPr>
          <w:rStyle w:val="FootnoteAnchor"/>
          <w:position w:val="6"/>
        </w:rPr>
        <w:footnoteReference w:id="732"/>
      </w:r>
      <w:r>
        <w:rPr/>
        <w:t>. Такова характеристика, данная в универсальной философской энциклопедии С.Х. Насру. Нам представляется, что она не в полной мере отражает сложный противоречивый характер его философского творчества, ибо обращенность Насра к исламскому эзотермизму, хотя и представляет важную интенцию его мысли, но далеко не полностью ее выражает. В вышеуказанной классификации философской мысли Насра не учитывается вовсе его двойственное отношение к Хайдеггеру, да и не принимается во внимание та классификация основных течений в иранской философии, которую дает сам Наср, относя себя как мусульманского мыслителя к тому или иному течению.</w:t>
      </w:r>
    </w:p>
    <w:p>
      <w:pPr>
        <w:pStyle w:val="Normal"/>
        <w:rPr/>
      </w:pPr>
      <w:r>
        <w:rPr/>
        <w:t>С.Х. Наср в небольшом по объему, но в весьма содержательном очерке, носящем во многом справочно</w:t>
        <w:noBreakHyphen/>
        <w:t>библиографический и аналитический характер, «Исламская философия в современной Персии: Обозрение деятельности в течение последних двух десятилетий» (1972) дает широкую панораму философской мысли в Иране в пятидесятые</w:t>
        <w:noBreakHyphen/>
        <w:t>шестидесятые годы. В Предисловии к этой работе директор средневосточного центра в университете Юта (США) Хосроу Мостови отмечает, что данный труд доктора С.Х. Насра, профессора философии, декана факультета в колледже литературы и гуманитарных наук при Тегеранском университете представляет по сути исследовательскую монографию о положении текущих исламских исследований в Иране. Он дал возможность западным ученым, изучающим Восток в основном по источникам на арабском языке, познакомиться со значительным количеством трудов иранских ученых, написанных как на арабском, так и персидском языках</w:t>
      </w:r>
      <w:r>
        <w:rPr>
          <w:rStyle w:val="FootnoteAnchor"/>
          <w:position w:val="6"/>
        </w:rPr>
        <w:footnoteReference w:id="733"/>
      </w:r>
      <w:r>
        <w:rPr/>
        <w:t>. Не вдаваясь в детальное рассмотрение данного труда Насра, коснемся лишь тех мест в нем, где им дается типология основных течений в иранской философской мысли, его философская самоидентификация и отмечается влияние хайдеггеровской философии на тех или иных иранских философов.</w:t>
      </w:r>
    </w:p>
    <w:p>
      <w:pPr>
        <w:pStyle w:val="Normal"/>
        <w:rPr/>
      </w:pPr>
      <w:r>
        <w:rPr/>
        <w:t>Среди традиционных учителей исламской философии в Иране он выделяет А. Таватабаи., автора множества трудов, в числе которых 20</w:t>
        <w:noBreakHyphen/>
        <w:t>ти томный коранический комментарий. Среди иранских ученых (для Насра – читай философов, – М.К.), которые получили как традиционную, так и современную (читай – западную, – М.К.) подготовку, он помещает и самого себя, и Ахмада Фаркида</w:t>
      </w:r>
      <w:r>
        <w:rPr>
          <w:rStyle w:val="FootnoteAnchor"/>
          <w:position w:val="6"/>
        </w:rPr>
        <w:footnoteReference w:id="734"/>
      </w:r>
      <w:r>
        <w:rPr/>
        <w:t>, которого в универсальной философской энциклопедии, как мы отмечали выше, по сути развели в разные по отношению к Насру интеллектуальные, философские течения. Наср же делит все публикуемые в Иране труды по исламской философии на семь групп:</w:t>
      </w:r>
    </w:p>
    <w:p>
      <w:pPr>
        <w:pStyle w:val="Normal"/>
        <w:rPr/>
      </w:pPr>
      <w:r>
        <w:rPr/>
        <w:t>1. каталоги рукописей;</w:t>
      </w:r>
    </w:p>
    <w:p>
      <w:pPr>
        <w:pStyle w:val="Normal"/>
        <w:rPr/>
      </w:pPr>
      <w:r>
        <w:rPr/>
        <w:t>2. издания текстов по исламской философии на арабском и персидском языках;</w:t>
      </w:r>
    </w:p>
    <w:p>
      <w:pPr>
        <w:pStyle w:val="Normal"/>
        <w:rPr/>
      </w:pPr>
      <w:r>
        <w:rPr/>
        <w:t>3. перевод арабских философских текстов на персидский;</w:t>
      </w:r>
    </w:p>
    <w:p>
      <w:pPr>
        <w:pStyle w:val="Normal"/>
        <w:rPr/>
      </w:pPr>
      <w:r>
        <w:rPr/>
        <w:t>4. объяснения традиционных тем и доктрин;</w:t>
      </w:r>
    </w:p>
    <w:p>
      <w:pPr>
        <w:pStyle w:val="Normal"/>
        <w:rPr/>
      </w:pPr>
      <w:r>
        <w:rPr/>
        <w:t>5. сочинения, касающиеся различных исламских философов и школ;</w:t>
      </w:r>
    </w:p>
    <w:p>
      <w:pPr>
        <w:pStyle w:val="Normal"/>
        <w:rPr/>
      </w:pPr>
      <w:r>
        <w:rPr/>
        <w:t>6. философские энциклопедии и словари суфийской и гностической технической терминологии;</w:t>
      </w:r>
    </w:p>
    <w:p>
      <w:pPr>
        <w:pStyle w:val="Normal"/>
        <w:rPr/>
      </w:pPr>
      <w:r>
        <w:rPr/>
        <w:t>7. критика западной мысли с точки зрения исламской философии вместе со «сравнительной философией».</w:t>
      </w:r>
    </w:p>
    <w:p>
      <w:pPr>
        <w:pStyle w:val="Normal"/>
        <w:rPr/>
      </w:pPr>
      <w:r>
        <w:rPr/>
        <w:t>Далее каждый из этих семи групп получает у Насра расшифровку с указанием конкретных трудов, персоналий, тех или иных разделов философии, на которые делается акцент в рамках метафизики, этики и т.д., основных трудов, переводимых с арабского на персидский и так по остальным пунктам, вплоть до последнего.</w:t>
      </w:r>
    </w:p>
    <w:p>
      <w:pPr>
        <w:pStyle w:val="Normal"/>
        <w:rPr/>
      </w:pPr>
      <w:r>
        <w:rPr/>
        <w:t>В седьмом пункте Наср касается тех немногих современных философов, которые работают в проблемном поле, для которого он подбирает, с его точки зрения, наиболее удачный термин «сравнительная философия». Речь идет о сравнении восточных и западных философий, а также о критической оценке западной мысли с точки зрения традиционных исламских доктрин. Таких философий немного. Из среды традиционалистов опять на авансцену выходит А. Таватабаи, А. Фардид, мало пишущий, но хорошо подготовленный для сравнительной философии, интересующийся Хайдеггером, А. Фалатури, долго живший в Германии. Себя Наср также относит к философам</w:t>
        <w:noBreakHyphen/>
        <w:t>компоративистам. Им в свое время была подготовлена теоретико</w:t>
        <w:noBreakHyphen/>
        <w:t>методологическая статья о сравнительной философии</w:t>
      </w:r>
      <w:r>
        <w:rPr>
          <w:rStyle w:val="FootnoteAnchor"/>
          <w:position w:val="6"/>
        </w:rPr>
        <w:footnoteReference w:id="735"/>
      </w:r>
      <w:r>
        <w:rPr/>
        <w:t>.</w:t>
      </w:r>
    </w:p>
    <w:p>
      <w:pPr>
        <w:pStyle w:val="Normal"/>
        <w:rPr/>
      </w:pPr>
      <w:r>
        <w:rPr/>
        <w:t>Наср продолжает классификацию философских течений в современной иранской философии в своей крупной работе «Традиционнный ислам в современном мире». Уже в предисловии к ней он объявляет себя выразителем идей традиционного ислама в философии и культурологии, демаркируясь как от модернистов, так и «фундаменталистов» (закавычено С.Х. Насром, – М.К.). Далее он уточняет, что в данной работе продолжает исследование конфронтации традиционных исламских взглядов с модернистским миром, начало которого он относит в целом к эпохе Ренессанса, начатое им в таких предыдущих его трудах, как «Ислам и положение современного человека», «Исламская жизнь и мысль». Здесь он намерен сосредоточиться на раскрытии в более полном объеме контраста между традиционным исламом и его возрожденческими и «фундаменталистическими проявлениями»</w:t>
      </w:r>
      <w:r>
        <w:rPr>
          <w:rStyle w:val="FootnoteAnchor"/>
          <w:position w:val="6"/>
        </w:rPr>
        <w:footnoteReference w:id="736"/>
      </w:r>
      <w:r>
        <w:rPr/>
        <w:t>. Не вдаваясь в дальнейшее разъяснение того, что это за проявления, перейдем к главе одиннадцатой его книги, в которой Наср дает панораму философии в сегодняшнем исламском мире, так и по странам и отдельным регионам.</w:t>
      </w:r>
    </w:p>
    <w:p>
      <w:pPr>
        <w:pStyle w:val="Normal"/>
        <w:rPr/>
      </w:pPr>
      <w:r>
        <w:rPr/>
        <w:t>Касаясь Ирана, он отмечает, что здесь исламская философия сохраняет свою живую традицию «после так называемых средних веков» до сегодняшнего дня. Среди наиболее активных и знаменитых современных иранских философов и гностиков он особо выделяет А. Таватабаи, М. Мутаххари и некоторых других. Далее идет перечисление тех иранских философов, которые занимаются по преимуществу западной философией, переводят труды западных философов прошлых лет на персидский язык (Р. Шафаг, Г. Садигхи, Ю. Махдави). Затем Наср выделяет иранских философов, занимающихся изучением англо</w:t>
        <w:noBreakHyphen/>
        <w:t>саксонской философии (М. Бозоргмер, Н. Дариабандари), французского экзистенциализма (М. Рахими) и немецкой философии. Здесь он особенно отмечает А. Фардида, уже упоминаемого им в работе «Исламская философия в современной Персии: Обозрение деятельности в течение прошедших двух десятилетий» (1972). Он пишет, что в 50–60</w:t>
        <w:noBreakHyphen/>
        <w:t>е годы был заметен «некоторый интерес в Иране к Хайдеггеру, чьи идеи были представлены в сравнении с традиционной исламской мыслью А. Фардидом и многими его коллегами и студентами»</w:t>
      </w:r>
      <w:r>
        <w:rPr>
          <w:rStyle w:val="FootnoteAnchor"/>
          <w:position w:val="6"/>
        </w:rPr>
        <w:footnoteReference w:id="737"/>
      </w:r>
      <w:r>
        <w:rPr/>
        <w:t>. Свой разбор ведущих течений философской мысли в Иране Наср заканчивает упоминанием о нео</w:t>
        <w:noBreakHyphen/>
        <w:t>марксистских способах мышления. В качестве наиболее яркого представителя этого течения он называет Али Шари</w:t>
        <w:noBreakHyphen/>
        <w:t>ати, который, по словам Насра, добивался «соединения популистской интерпретации ислама с некоторыми марксистскими тезисами, и который имел важное философское и политическое влияние во время Иранской Революции. Однако его философским интерпретациям противостояло большинство традиционных исламских философов, особенно М. Мутаххари»</w:t>
      </w:r>
      <w:r>
        <w:rPr>
          <w:rStyle w:val="FootnoteAnchor"/>
          <w:position w:val="6"/>
        </w:rPr>
        <w:footnoteReference w:id="738"/>
      </w:r>
      <w:r>
        <w:rPr/>
        <w:t>. В Иране, как и в других исламских странах, по утверждению Насра, в течение последних десятилетий заметен большой интерес к суфизму среди образованных слоев населения. Наиболее активными иранскими философами в этом плане до 1979 года были Ниматаллахи и Дхахаби, создавшие объемные философские труды. К суфийской традиции принадлежал и Дж. Нурбакш, чье наследие столь же значительно, как и Ниматаллахи; его короткие трактаты переведены на английский и французский языки. Такова была философская ситуация, в которой начал свою философскую деятельность С.Х. Наср. Как видим, имя Хайдеггера было на устах у отдельных иранских философов, и это знал Наср. Но были и другие причины, и обстоятельства, стимулировавшие его определенный интерес к Хайдеггеру.</w:t>
      </w:r>
    </w:p>
    <w:p>
      <w:pPr>
        <w:pStyle w:val="Normal"/>
        <w:rPr/>
      </w:pPr>
      <w:r>
        <w:rPr/>
      </w:r>
    </w:p>
    <w:p>
      <w:pPr>
        <w:pStyle w:val="Heading5"/>
        <w:ind w:hanging="0"/>
        <w:rPr/>
      </w:pPr>
      <w:r>
        <w:rPr/>
        <w:t>Часть третья</w:t>
      </w:r>
    </w:p>
    <w:p>
      <w:pPr>
        <w:pStyle w:val="Heading5"/>
        <w:ind w:hanging="0"/>
        <w:rPr/>
      </w:pPr>
      <w:r>
        <w:rPr/>
        <w:t>Перцепция Насром Хайдеггера (анализ его некоторых упоминаний имени Хайдеггера в текстах отдельных своих трудов)</w:t>
      </w:r>
    </w:p>
    <w:p>
      <w:pPr>
        <w:pStyle w:val="Normal"/>
        <w:rPr/>
      </w:pPr>
      <w:r>
        <w:rPr/>
      </w:r>
    </w:p>
    <w:p>
      <w:pPr>
        <w:pStyle w:val="Normal"/>
        <w:rPr/>
      </w:pPr>
      <w:r>
        <w:rPr/>
        <w:t>Мы не случайно говорили об упоминаниях, ибо, полемизируя заочно с Хайдеггером, он не указывает конкретно ни одного труда немецкого философа и не дает развернутого обоснования своим видениям философии Хайдеггера. Но прежде чем перейти к рассмотрению конкретных пунктов «встречи» Насра с Хайдеггером, укажем на один существенный момент из интеллектуальной биографии Насра, во многом определивший его отношение к хайдеггеровской философской рефлексии. Речь пойдет о влиянии на него Анри Корбена (1903–1978), известного французского ориенталиста и философа. Наср в своей работе «Традиционный ислам в современном мире» (1987) выделяет специальный раздел, посвященный западным интерпретациям исламской традиции. Здесь он сосредоточивает свое внимание на трех западных ориенталистах</w:t>
        <w:noBreakHyphen/>
        <w:t>философах, оказавших исключительное влияние на его трактовки традиционного ислама вообще, исламской философии в особенности. Это мыслители, с которыми ему довелось лично встречаться.</w:t>
      </w:r>
    </w:p>
    <w:p>
      <w:pPr>
        <w:pStyle w:val="Normal"/>
        <w:rPr/>
      </w:pPr>
      <w:r>
        <w:rPr/>
        <w:t>В пятнадцатой главе «В память Луи Массиньона: католический ученый, исламист и мистик» Наср подчеркивает, что этот выдающийся ученый</w:t>
        <w:noBreakHyphen/>
        <w:t>ориенталист относился с уважением к исламскому миру и стремился изучать его объективно</w:t>
      </w:r>
      <w:r>
        <w:rPr>
          <w:rStyle w:val="FootnoteAnchor"/>
          <w:position w:val="6"/>
        </w:rPr>
        <w:footnoteReference w:id="739"/>
      </w:r>
      <w:r>
        <w:rPr/>
        <w:t>. Не вдаваясь в рассмотрение заслуг Луи Массиньона в ориенталистике</w:t>
      </w:r>
      <w:r>
        <w:rPr>
          <w:rStyle w:val="FootnoteAnchor"/>
          <w:position w:val="6"/>
        </w:rPr>
        <w:footnoteReference w:id="740"/>
      </w:r>
      <w:r>
        <w:rPr/>
        <w:t>, отметим лишь один момент. Наср пишет, что у Луи Массиньона среди многочисленных его учеников был один, которого по значительности можно поставить в один ряд с учителем. Это был Анри Корбен. Волею судеб Насру в Париже пришлось встретиться с Корбеном, который стал впоследствии не только своего рода духовным гидом, авторитетом, но и другом и соавтором. Вернее. Наср вместе с Османом Охья стали соавторами книги Анри Корбена «История исламской философии»</w:t>
      </w:r>
      <w:r>
        <w:rPr>
          <w:rStyle w:val="FootnoteAnchor"/>
          <w:position w:val="6"/>
        </w:rPr>
        <w:footnoteReference w:id="741"/>
      </w:r>
      <w:r>
        <w:rPr/>
        <w:t>. На вопрос Насра как он стал интересоваться Сухраварди, Корбен поведал ему следующую историю. В начале, еще будучи студентом, он в течение нескольких лет изучал немецкую экзистенциальную философию и прежде всего Мартина Хайдеггера. Затем он на некоторое время отправился во Фрайбург, чтобы лично познакомиться с Хайдеггером. Но философия Хайдеггера не полностью удовлетворяла его, хотя еще некоторое время он продолжал ее изучать. И вот, во время одной из своих лекций в Сорбонне Луи Массиньон предложил ему заняться «серьезной» философией, имея в виду философию Сухраварди, прежде всего его «Мудрость озарения». С этого момента, пишет Наср, Корбен отложил труды Хайдеггера и увлекся «Мудростью озарения» Сухраварди</w:t>
      </w:r>
      <w:r>
        <w:rPr>
          <w:rStyle w:val="FootnoteAnchor"/>
          <w:position w:val="6"/>
        </w:rPr>
        <w:footnoteReference w:id="742"/>
      </w:r>
      <w:r>
        <w:rPr/>
        <w:t>.</w:t>
      </w:r>
    </w:p>
    <w:p>
      <w:pPr>
        <w:pStyle w:val="Normal"/>
        <w:rPr/>
      </w:pPr>
      <w:r>
        <w:rPr/>
        <w:t>В следующей, шестнадцатой главе «Анри Корбен: Жизнь и труды западного изгнанника в поисках Света Востока» Наср отмечает, что Корбен интересовался как восточной, так и западной философией, свободно владел арабским и персидским языками – главными интеллектуальными языками исламского мира, а также в совершенстве знал немецкий философский и литературный язык</w:t>
      </w:r>
      <w:r>
        <w:rPr>
          <w:rStyle w:val="FootnoteAnchor"/>
          <w:position w:val="6"/>
        </w:rPr>
        <w:footnoteReference w:id="743"/>
      </w:r>
      <w:r>
        <w:rPr/>
        <w:t>. В Германии Корбен изучал коллекцию арабских и персидских рукописей в Берлине (1935–1936), имел тесное общение с философскими кругами, связанными с Шелером, Гуссерлем и особенно Хайдеггером. В 1939 году он перевел на французский язык «главный» (определение Насра, – М.К.) труд Хайдеггера «Что такое метафизика?». Он по сути, по словам Насра, возбудил интерес Ж.П. Сартра к Хайдеггеру</w:t>
      </w:r>
      <w:r>
        <w:rPr>
          <w:rStyle w:val="FootnoteAnchor"/>
          <w:position w:val="6"/>
        </w:rPr>
        <w:footnoteReference w:id="744"/>
      </w:r>
      <w:r>
        <w:rPr/>
        <w:t>. Корбен, открыв суфия Сухраварди Озарение не видит больше необходимости обращаться к экзистенциальной философии, в том числе и к Хайдеггеру. В своем труде «Книга метафизических проницательностей» (1964)</w:t>
      </w:r>
      <w:r>
        <w:rPr>
          <w:rStyle w:val="FootnoteAnchor"/>
          <w:position w:val="6"/>
        </w:rPr>
        <w:footnoteReference w:id="745"/>
      </w:r>
      <w:r>
        <w:rPr/>
        <w:t xml:space="preserve"> сравнивает онтологию Мулла Садра с онтологией Хайдеггера, явно предпочитая первую второй. Нам представляется, что на отношение Насра к философии Хайдеггера повлияла позиция Корбена, знаменующаяся резким переходом от увлечения философией Хайдеггера к «отречению» от него, сознательно «забывшего» «Бытие и время», «Что такое метафизика?» в новой увлеченности «философией озарения».</w:t>
      </w:r>
    </w:p>
    <w:p>
      <w:pPr>
        <w:pStyle w:val="Normal"/>
        <w:rPr/>
      </w:pPr>
      <w:r>
        <w:rPr/>
        <w:t>В фундаментальном обзоре творчества А. Корбена, представленном Жан</w:t>
        <w:noBreakHyphen/>
        <w:t>Луи Вейор</w:t>
        <w:noBreakHyphen/>
        <w:t>Бароном отмечается, что для Корбена Сухраварди – одновременно метафизик и мистик</w:t>
      </w:r>
      <w:r>
        <w:rPr>
          <w:rStyle w:val="FootnoteAnchor"/>
          <w:position w:val="6"/>
        </w:rPr>
        <w:footnoteReference w:id="746"/>
      </w:r>
      <w:r>
        <w:rPr/>
        <w:t>, что кроме него в ранний период своего творчества (1933–1939) он интересовался и К. Бартом, опубликовав статью «La Théologie dialectique et l’histoire», а затем, в 1938 году, сделал первый перевод работы Хайдеггера «Что такое метафизика?»</w:t>
      </w:r>
      <w:r>
        <w:rPr>
          <w:rStyle w:val="FootnoteAnchor"/>
          <w:position w:val="6"/>
        </w:rPr>
        <w:footnoteReference w:id="747"/>
      </w:r>
      <w:r>
        <w:rPr/>
        <w:t>. (заметим: Наср утверждает, что эта работа была переведена в 1939 году, – М.К.) Автор обзора отмечает, что в то время редко кто мог оценить подлинную ценность работы Хайдеггера «Sein und Zeit», хотя она появилась более десяти лет назад (1927). «В философской Франции Л. Брюнсвика, Л. Робена, Ле Сенна и Лавеля, где тень Бергсона была уже вдалеке, – пишет автор обзора, – Хайдеггер был не менее чужим, чем Сухраварди»</w:t>
      </w:r>
      <w:r>
        <w:rPr>
          <w:rStyle w:val="FootnoteAnchor"/>
          <w:position w:val="6"/>
        </w:rPr>
        <w:footnoteReference w:id="748"/>
      </w:r>
      <w:r>
        <w:rPr/>
        <w:t>. Принимая во внимание эту «чуждость», «инородность» в то время Хайдеггера для французского читателя, Корбен подготовил солидную преамбулу к своему переводу и сделал большое число примечаний. Ж.</w:t>
        <w:noBreakHyphen/>
        <w:t>Л. Вейяр</w:t>
        <w:noBreakHyphen/>
        <w:t>Барон тем не менее считает, что перевод Корбена «малообъяснительный». В качестве примера он указывает на перевод Корбеном термина Dasein как «человеческое существование».</w:t>
      </w:r>
    </w:p>
    <w:p>
      <w:pPr>
        <w:pStyle w:val="Normal"/>
        <w:rPr/>
      </w:pPr>
      <w:r>
        <w:rPr/>
        <w:t>В своем переводе этой работы Хайдеггера, замечает автор обзора, Корбену все же удалось полностью проявить свой талант открывателя мысли Хайдеггера. В немецком мыслителе его больше всего очаровал метафизический взгляд, наповседневно переживаемый человеческий опыт, его отказ от узкого рационализма, занятого по сути только научным познанием, отрицание позитивизма, стремившегося ограничить человеческие ценности. Корбен двинулся к поиску высшего разума, толкуемого иногда как иррационализм</w:t>
      </w:r>
      <w:r>
        <w:rPr>
          <w:rStyle w:val="FootnoteAnchor"/>
          <w:position w:val="6"/>
        </w:rPr>
        <w:footnoteReference w:id="749"/>
      </w:r>
      <w:r>
        <w:rPr/>
        <w:t>. Итак, его интерес к Хайдеггеру – лишь один из промежуточных этапов в движении к изучению суфизма, иранской религии и философии, мистицизма. Наср во многом следует за ним. Корбен помог ему лучше понять мысль в Иране и по</w:t>
        <w:noBreakHyphen/>
        <w:t>своему определиться в отношении Хайдеггера. «Забытая мысль» в Иране стала во многом предметом «вопрошания» Насра, если перефразировать выражение Хайдеггера о том, что забыто бытие, бытие сущего, а посему необходимо поставить вопрос об этом вновь. Ссылки Насра на труды Корбена особенно часто можно встретить в «Познание и священное», «Традиционный ислам в современном мире» и некоторых публикациях более позднего периода. А то, что исходный материал для философских размышлений Насра – мусульманского традиционалиста, не явившегося первопроходцем в изучении редких рукописей суфийских и иных мыслителей мистического толка, содержался в самом широком объеме свидетельствуют постоянные его обращения к трудам Корбена. Его наследие громадно, что отмечалось как в исследованиях</w:t>
      </w:r>
      <w:r>
        <w:rPr>
          <w:rStyle w:val="FootnoteAnchor"/>
          <w:position w:val="6"/>
        </w:rPr>
        <w:footnoteReference w:id="750"/>
      </w:r>
      <w:r>
        <w:rPr/>
        <w:t>, так и в энциклопедических статьях</w:t>
      </w:r>
      <w:r>
        <w:rPr>
          <w:rStyle w:val="FootnoteAnchor"/>
          <w:position w:val="6"/>
        </w:rPr>
        <w:footnoteReference w:id="751"/>
      </w:r>
      <w:r>
        <w:rPr/>
        <w:t>.</w:t>
      </w:r>
    </w:p>
    <w:p>
      <w:pPr>
        <w:pStyle w:val="Normal"/>
        <w:rPr/>
      </w:pPr>
      <w:r>
        <w:rPr/>
        <w:t>В главе семнадцатой своей книги «Традиционный ислам в современном мире» (1987) Наср специально рассматривает роль Т. Беркхардта, который вместе с Шуоном, Геноном и некоторыми другими ориенталистами оказал большое влияние на формирование его как исламского мыслителя традиционалистского толка. Особую заслугу Т. Беркхардта он видит в том, что тот «жил в истине шейха суфизма – Ибн Араби», содействовал укреплению у Насра особого интереса к метафизике суфизма</w:t>
      </w:r>
      <w:r>
        <w:rPr>
          <w:rStyle w:val="FootnoteAnchor"/>
          <w:position w:val="6"/>
        </w:rPr>
        <w:footnoteReference w:id="752"/>
      </w:r>
      <w:r>
        <w:rPr/>
        <w:t>.</w:t>
      </w:r>
    </w:p>
    <w:p>
      <w:pPr>
        <w:pStyle w:val="Normal"/>
        <w:rPr/>
      </w:pPr>
      <w:r>
        <w:rPr/>
        <w:t>После того как нами в общих чертах было отмечено признаваемое самим Насром влияние на него Луи Массиньона, Анри Корбена, Тита Беркхардта, покажем на нескольких примерах, как влияние этих мыслителей, а также Шуона, Генона и некоторых других отразилось в его трудах. Но поскольку один список его книг и отдельных статей, по нашим подсчетам, включает несколько десятков названий, то перечислим лишь те статьи, которые появились только лишь в двухтомной истории исламской философии (1963–1966) под редакцией М.М. Шарифа, известного пакистанского мусульманского мыслителя. И хотя в перечисляемых статьях Насра нет упоминаний Хайдеггера, но для понимания отношения Насра к Хайдеггеру они имеют эвристическое значение, ибо в них Наср касается ряда проблем хайдеггеровской философии.</w:t>
      </w:r>
    </w:p>
    <w:p>
      <w:pPr>
        <w:pStyle w:val="Normal"/>
        <w:rPr/>
      </w:pPr>
      <w:r>
        <w:rPr/>
        <w:t>На первом месте среди глав, написанных Насром для первого тома, находится объемная глава о Сухраварди, включающая его жизнеописание, анализ трудов, источников, доктрины, изложение трактовки Востока и Запада в священной географии Сухраварди и главное –разбор его «Мудрости озарения»</w:t>
      </w:r>
      <w:r>
        <w:rPr>
          <w:rStyle w:val="FootnoteAnchor"/>
          <w:position w:val="6"/>
        </w:rPr>
        <w:footnoteReference w:id="753"/>
      </w:r>
      <w:r>
        <w:rPr/>
        <w:t>. Не менее объемная глава во втором томе посвящена Мулла Садра, содержащая раздел о его жизни и трудах, а также раздел о методе Мулла Садра, характеристике его школы, разделении наук, принципах его доктрины, его значении в истории мусульманской философии, а также влиянии на современников и последующие поколения исламских мыслителей</w:t>
      </w:r>
      <w:r>
        <w:rPr>
          <w:rStyle w:val="FootnoteAnchor"/>
          <w:position w:val="6"/>
        </w:rPr>
        <w:footnoteReference w:id="754"/>
      </w:r>
      <w:r>
        <w:rPr/>
        <w:t>. В этом же втором томе «Истории мусульманской философии» Насром написана глава об истории исфаганской школы, которая включает историко</w:t>
        <w:noBreakHyphen/>
        <w:t>философское «Введение», подразделы о мудрости и главных представителях этой школы, а также заключение</w:t>
      </w:r>
      <w:r>
        <w:rPr>
          <w:rStyle w:val="FootnoteAnchor"/>
          <w:position w:val="6"/>
        </w:rPr>
        <w:footnoteReference w:id="755"/>
      </w:r>
      <w:r>
        <w:rPr/>
        <w:t>. Кроме того им написана глава о Факр ал</w:t>
        <w:noBreakHyphen/>
        <w:t>Дин Рази в первом томе, в которой после вводной части о жизни, трудах и значении этого философа и теолога, дается описание его мусульманской теологии (калама), философии, комментариев на Коран, понимания юриспруденции (фикр), диалектики, риторики и поэтики, суфизма. В заключении указано значение и влияние имама Рази</w:t>
      </w:r>
      <w:r>
        <w:rPr>
          <w:rStyle w:val="FootnoteAnchor"/>
          <w:position w:val="6"/>
        </w:rPr>
        <w:footnoteReference w:id="756"/>
      </w:r>
      <w:r>
        <w:rPr/>
        <w:t>. Специальная глава Насра во втором томе посвящена естественной истории, где сравниваются материальная и естественная история, даются различные классификации животных, растений с обращением как к Аристотелю, так и к арабским аристотелианцам (аль</w:t>
        <w:noBreakHyphen/>
        <w:t>Фараби, Ибн</w:t>
        <w:noBreakHyphen/>
        <w:t>Сина, Ибн</w:t>
        <w:noBreakHyphen/>
        <w:t>Рушд), равно как и мусульманским теологам (аль</w:t>
        <w:noBreakHyphen/>
        <w:t>Газали), суфиям школы Озарения (Сухраварди и Мулла Садра)</w:t>
      </w:r>
      <w:r>
        <w:rPr>
          <w:rStyle w:val="FootnoteAnchor"/>
          <w:position w:val="6"/>
        </w:rPr>
        <w:footnoteReference w:id="757"/>
      </w:r>
      <w:r>
        <w:rPr/>
        <w:t>. И, наконец, шестая глава во втором томе «Истории исламской философии» посвящена проблеме иранского Ренессанса на примере Хаджи Мулла Хади Сабзивари. В ней после традиционного раздела о жизни и трудах этого мусульманского мыслителя выявляются истоки его доктрины, дается характеристика его подхода, излагается суть учения и характеризуется пост</w:t>
        <w:noBreakHyphen/>
        <w:t>Сабзиваровская мудрость</w:t>
      </w:r>
      <w:r>
        <w:rPr>
          <w:rStyle w:val="FootnoteAnchor"/>
          <w:position w:val="6"/>
        </w:rPr>
        <w:footnoteReference w:id="758"/>
      </w:r>
      <w:r>
        <w:rPr/>
        <w:t>.</w:t>
      </w:r>
    </w:p>
    <w:p>
      <w:pPr>
        <w:pStyle w:val="Normal"/>
        <w:rPr/>
      </w:pPr>
      <w:r>
        <w:rPr/>
        <w:t>Надо отметить, что на все эти разделы Наср неоднократно ссылается при формулировке своего отношения к Хайдеггеру, трактовке мусульманских концепций бытия и времени, которых он придерживается и стремится отстоять в полемике как с западной философией, так и с мусульманскими модернистами и «фундаменталистами», о чем он особо определенно заявляет в труде «Традиционный ислам в современном мире».</w:t>
      </w:r>
    </w:p>
    <w:p>
      <w:pPr>
        <w:pStyle w:val="Normal"/>
        <w:rPr/>
      </w:pPr>
      <w:r>
        <w:rPr/>
        <w:t>Наср в своих первых трудах, посвященных истории и философии науки в контексте исламского мировоззрения, редко обращается к современным западным философам и вообще не упоминает имени Хайдеггера. Так, например, в книге «Введение в исламские космологические доктрины» (1964) есть много ссылок на западных ориенталистов (Де Бэр, Беркхардт, Корбен, Массиньон, Шуон и др.), в то время из западных философов ХХ века обильно цитируется томист Э. Жильсон. В труде «Наука и цивилизация в исламе» (1964) в библиографии опять приводятся работы вышеупомянутых ориенталистов, добавляются Фр. Роузентал и фон Г. Грюнбаум, а из философов и ученых П. Дюгэм. В работе «Познание и священное» обращение к современным западным философам становится более частым (Айер, Бергсон, Барт, Марсель, Риккерт, Тейяр и Хайдеггер и др.). Здесь Хайдеггер, наряду с К. Ясперсом и Г. Марселем, рассматривается в рубрике экзистенциальной философии. Наср, анализируя процесс десакрализации знания в западном мире, отмечает, что «важный вклад» в утрату священной стороны знания внес Гегель, который свел познание к диалектике изменения и становления, оторвав мир от почвы, на которой стоит «мыслящий» человек. Кьеркегор выступил против Гегеля, а от Кьеркегора взяли начало современные экзистенциальные теология и философия. В рамках экзистенциальной философии «Яспер, Марсель и даже (курсив наш, – М.К.) Хайдеггер» потеряли надежду схватить смысл реальности. И чтобы все</w:t>
        <w:noBreakHyphen/>
        <w:t>таки как</w:t>
        <w:noBreakHyphen/>
        <w:t>то приблизиться к пониманию сути вещей, Хайдеггер прибегает к понятию «скачка», «прыжка». Наср отмечает, что подобное случилось и в теологии Барта</w:t>
      </w:r>
      <w:r>
        <w:rPr>
          <w:rStyle w:val="FootnoteAnchor"/>
          <w:position w:val="6"/>
        </w:rPr>
        <w:footnoteReference w:id="759"/>
      </w:r>
      <w:r>
        <w:rPr/>
        <w:t>. Но он не дает ни ссылок на их труды, ни объяснения того, что он имеет в виду под скачком.</w:t>
      </w:r>
    </w:p>
    <w:p>
      <w:pPr>
        <w:pStyle w:val="Normal"/>
        <w:rPr/>
      </w:pPr>
      <w:r>
        <w:rPr/>
        <w:t>Наср здесь имеет в виду, по видимому, «скачок», о котором говорит Хайдеггер в заключительной части своей лекции «Что такое метафизика?» (1929). Приведем это место: «Поскольку человек экзистирует, тем или иным образом совершается и его философствование. Философия – то, что мы так называем, – есть приведение в движение метафизики, в которой философия приходит к себе самой и к своим настоятельным задачам. А философия приходит в движение только благодаря своеобразному скачку, в котором наша собственная экзистенция посвящается сущностным возможностям человеческого бытия в целом. Для этого скачка решающим является: во</w:t>
        <w:noBreakHyphen/>
        <w:t>первых, предоставление пространства для сущего в целом; потом свободное отпускание себя в Ничто, т.е. избавление от божков, которые у каждого есть и у которых каждый имеет обыкновение прятаться; наконец – допущение размаха этой безопорности, чтобы в своих взлетах она постоянно возвращалась к основному вопросу метафизики, самим Ничто вынужденному: почему вообще есть сущее, а не, наоборот, Ничто?» (Курсив наш – М.К.)</w:t>
      </w:r>
      <w:r>
        <w:rPr>
          <w:rStyle w:val="FootnoteAnchor"/>
          <w:position w:val="6"/>
        </w:rPr>
        <w:footnoteReference w:id="760"/>
      </w:r>
    </w:p>
    <w:p>
      <w:pPr>
        <w:pStyle w:val="Normal"/>
        <w:rPr/>
      </w:pPr>
      <w:r>
        <w:rPr/>
        <w:t>Судя по всему, Наср не совсем точно передает смысл термина «скачок», употребленный Хайдеггером. В четвертой главе книги «Познание и священное» Наср, рассуждая о священной науке (Scientia Sacra), о познании Абсолютной Реальности, об исламской метафизики, в сноске упоминает Предисловие Корбена к труду Садр ал</w:t>
        <w:noBreakHyphen/>
        <w:t>Ширази «Книга метафизических проницательностей», в котором противопоставляется судьба онтологии в исламском мире, завершающаяся Сабзивари, судьбе онтологии на Западе, заканчивающейся Хайдеггером. Вывод, который, согласно Насру, напрашивается здесь, состоит в том, что между исламскими теософскими и философскими школами и экзистенциальной философией существует пропасть</w:t>
      </w:r>
      <w:r>
        <w:rPr>
          <w:rStyle w:val="FootnoteAnchor"/>
          <w:position w:val="6"/>
        </w:rPr>
        <w:footnoteReference w:id="761"/>
      </w:r>
      <w:r>
        <w:rPr/>
        <w:t>. Несомненно, что между ними есть различие, обнаруживаемое при сравнении теософской онтологии типа Сабзивари с хайдеггеровской экзистенциальной аналитикой и феноменологической онтологией, экзистенциально</w:t>
        <w:noBreakHyphen/>
        <w:t>онтологической аналитиой, экзистенциально</w:t>
        <w:noBreakHyphen/>
        <w:t>онтологической экспозицией проблемы истории в «Бытие и время». В лекции «Что такое метафизика?», с которой Наср, по всей видимости, знаком через перевод Корбена на французский, Хайдеггер пишет: «Метафизика – это вопрошание сверх –сущего, за его пределы, так, что мы получаем после этого сущее для понимания как таковое и в целом»</w:t>
      </w:r>
      <w:r>
        <w:rPr>
          <w:rStyle w:val="FootnoteAnchor"/>
          <w:position w:val="6"/>
        </w:rPr>
        <w:footnoteReference w:id="762"/>
      </w:r>
      <w:r>
        <w:rPr/>
        <w:t>. В этом толковании метафизики Хайдеггером прежде всего применительно к «вопрошанию сверсущего» нет и речи о ее понимании как «священной», по сути божественной, науки. Для Насра слово «метафизика» воспринимается прежде всего в контексте священного знания (познания). В книге «Познание и священное» он пишет: «То, что мы называем как Scientia Sacra есть ничто иное как метафизика, если этот термин понят верно как конечная наука о Реальности»</w:t>
      </w:r>
      <w:r>
        <w:rPr>
          <w:rStyle w:val="FootnoteAnchor"/>
          <w:position w:val="6"/>
        </w:rPr>
        <w:footnoteReference w:id="763"/>
      </w:r>
      <w:r>
        <w:rPr/>
        <w:t>. Под «Реальностью» Наср имеет в виду Абсолют. Он рассматривет метафизику как «науку о мудрости». Если для Запада метафизика является отраслью философии, то на Востоке, по его мнению, метафизика не сводится к части философии, а составляет сердцевину всей философии, выступает высшим познанием Абсолюта, Божественной реальности</w:t>
      </w:r>
      <w:r>
        <w:rPr>
          <w:rStyle w:val="FootnoteAnchor"/>
          <w:position w:val="6"/>
        </w:rPr>
        <w:footnoteReference w:id="764"/>
      </w:r>
      <w:r>
        <w:rPr/>
        <w:t>. Наср не отрицает метафизику, не занимается ее деструкцией в хайдеггеровском понимании, он за метафизику, но исламскую. «Метафизически говоря, – пишет он, – только конечная реальность является абсолютной и в то же время чистой необходимостью и чистой свободой. Только Бог полностью необходимый и свободный, будучи одновременно Абсолютнейшим и Бесконечным, тогда как в человеческом плане мы всегда на уровне относительного, а не абсолютного»</w:t>
      </w:r>
      <w:r>
        <w:rPr>
          <w:rStyle w:val="FootnoteAnchor"/>
          <w:position w:val="6"/>
        </w:rPr>
        <w:footnoteReference w:id="765"/>
      </w:r>
      <w:r>
        <w:rPr/>
        <w:t>.</w:t>
      </w:r>
    </w:p>
    <w:p>
      <w:pPr>
        <w:pStyle w:val="Normal"/>
        <w:rPr/>
      </w:pPr>
      <w:r>
        <w:rPr/>
        <w:t>В хайдеггеровской метафизике нет места Абсолюту, речь идет о Dasein. Хайдеггер не сакрализирует свою онтологию, не наделяет сакраментальной функцией знание (познание), как это делает Сабзивари, продолжая, по сути, учение Мулла Садра, используя гностические доктрины, идущие большей частью от учений ибн</w:t>
        <w:noBreakHyphen/>
        <w:t>Араби, теософии озарения Сухраварди и перипатической философии</w:t>
      </w:r>
      <w:r>
        <w:rPr>
          <w:rStyle w:val="FootnoteAnchor"/>
          <w:position w:val="6"/>
        </w:rPr>
        <w:footnoteReference w:id="766"/>
      </w:r>
      <w:r>
        <w:rPr/>
        <w:t>. Наср отмечает, что Хаджи Мулла Хади Сабзивари следует основным положениям учения Мулла Садра</w:t>
      </w:r>
      <w:r>
        <w:rPr>
          <w:rStyle w:val="FootnoteAnchor"/>
          <w:position w:val="6"/>
        </w:rPr>
        <w:footnoteReference w:id="767"/>
      </w:r>
      <w:r>
        <w:rPr/>
        <w:t>, касательно единства и градации бытия, субстанционального движения, единства познающего и познаваемого. Однако критикует его по двум пунктам, связанным с процессом познания</w:t>
      </w:r>
      <w:r>
        <w:rPr>
          <w:rStyle w:val="FootnoteAnchor"/>
          <w:position w:val="6"/>
        </w:rPr>
        <w:footnoteReference w:id="768"/>
      </w:r>
      <w:r>
        <w:rPr/>
        <w:t>. Наср отмечает, что Хаджи (Хаджи Мулла Хади Сабзивари) делит реальность на три категории:</w:t>
      </w:r>
    </w:p>
    <w:p>
      <w:pPr>
        <w:pStyle w:val="Normal"/>
        <w:rPr/>
      </w:pPr>
      <w:r>
        <w:rPr/>
        <w:t>1. божественная сущность, которая одновременно стоит над всеми определениями, включая Бытие, и в то же время является принципом проявлений самого Бытия;</w:t>
      </w:r>
    </w:p>
    <w:p>
      <w:pPr>
        <w:pStyle w:val="Normal"/>
        <w:rPr/>
      </w:pPr>
      <w:r>
        <w:rPr/>
        <w:t>2. протяженное бытие, которое является первым актом, или словом, или определением божественной сущности и отождествляется со светом;</w:t>
      </w:r>
    </w:p>
    <w:p>
      <w:pPr>
        <w:pStyle w:val="Normal"/>
        <w:rPr/>
      </w:pPr>
      <w:r>
        <w:rPr/>
        <w:t>3. особенные (частичные) бытия, которые выступают ступенями и степенями протяженных бытий, из которых абстрагируются сущности</w:t>
      </w:r>
      <w:r>
        <w:rPr>
          <w:rStyle w:val="FootnoteAnchor"/>
          <w:position w:val="6"/>
        </w:rPr>
        <w:footnoteReference w:id="769"/>
      </w:r>
      <w:r>
        <w:rPr/>
        <w:t>.</w:t>
      </w:r>
    </w:p>
    <w:p>
      <w:pPr>
        <w:pStyle w:val="Normal"/>
        <w:rPr/>
      </w:pPr>
      <w:r>
        <w:rPr/>
        <w:t>Остановимся более подробно на этой концепции бытия Хаджи, ибо Корбеном она сопоставляется с концепцией бытия Хайдеггера. В рамках концепции Хаджи все три степени бытия объединены так, что в итоге реальность становится абсолютной сущностью, символом интеллигибельности которой выступает свет. Хаджи обсуждает ряд вопросов, касающихся бытия. Прежде всего это вопрос о самоочевидности бытия и в то же время о его неопределимости. Развивая эту мысль далее, Хаджи, по словам Насра, утверждает, что понятие Бытия является наиболее очевидным из всех понятий, поскольку они в силу своего существования (добавим, выражаясь словами Хайдеггера, «присутствия»), погружены в «Океан Бытия»</w:t>
      </w:r>
      <w:r>
        <w:rPr>
          <w:rStyle w:val="FootnoteAnchor"/>
          <w:position w:val="6"/>
        </w:rPr>
        <w:footnoteReference w:id="770"/>
      </w:r>
      <w:r>
        <w:rPr/>
        <w:t>. Но поскольку определение вида в логике включает в себя родовое (т.е. класса предметов) и специфическое различие, постольку нет рода (класса), в котором бытие является видовым. Отсюда следует, что с логической точки зрения не существует определения Бытия. В итоге, «Бытие является наиболее всеобщим (универсальным) понятием с тех пор, как божественное…, которое выступает его первым определением, строго говоря, выше любого определения. Хотя понятие Бытия является наиболее очевидным из всех понятий, однако познание корня или истины Бытия, т.е. Его как самого Себя, а не как Его проявлений, наиболее трудно достигнуть»</w:t>
      </w:r>
      <w:r>
        <w:rPr>
          <w:rStyle w:val="FootnoteAnchor"/>
          <w:position w:val="6"/>
        </w:rPr>
        <w:footnoteReference w:id="771"/>
      </w:r>
      <w:r>
        <w:rPr/>
        <w:t>.</w:t>
      </w:r>
    </w:p>
    <w:p>
      <w:pPr>
        <w:pStyle w:val="Normal"/>
        <w:rPr/>
      </w:pPr>
      <w:r>
        <w:rPr/>
        <w:t>Далее Наср разбирает некоторые дополнительные аспекты учения Хаджи о Бытии. Речь идет прежде всего о понятии «экзистенция», которая трактуется как «распространение или проявление Бытия»</w:t>
      </w:r>
      <w:r>
        <w:rPr>
          <w:rStyle w:val="FootnoteAnchor"/>
          <w:position w:val="6"/>
        </w:rPr>
        <w:footnoteReference w:id="772"/>
      </w:r>
      <w:r>
        <w:rPr/>
        <w:t>. Само существование в этом виде становится главным, ведущим, лишь принимая во внимание сущность. Это одна из главных точек зрения многих исламских мыслителей, в отличие от перипатетиков, которые, по мнению Насра, отдавали предпочтение Бытию перед сущностью. Даже Сухраварди, который, как утверждает Наср, никогда не выдвигал на первое место сущность, но полагал невозможным рассматривать существование в отрыве от сущности. Хаджи рассматривал Бытие источником всех следствий, вытекающих из его традиций.</w:t>
      </w:r>
    </w:p>
    <w:p>
      <w:pPr>
        <w:pStyle w:val="Normal"/>
        <w:rPr/>
      </w:pPr>
      <w:r>
        <w:rPr/>
        <w:t>Второй вопрос, который поднимал Хаджи Мулла Хади Сабзивари, заключался, по мнению Насра, в том, чтобы определить является ли Бытие лишь словесным выражением, вызываемом отдельными видами бытия или реальностью. Ашариты считали термин «бытие» лишь вербальным выражением творца и творений. Хаджи, напротив, считал, что в утверждении «Бог есть» под «есть» следует понимать либо не</w:t>
        <w:noBreakHyphen/>
        <w:t>бытие, тогда мы отрицаем Бога, либо нечто другое, т.е. то что мы подразумеваем, когда заявляем: «человек есть». В таком случае мы отрицаем наш разум и способность достигнуть познания Бога. Из</w:t>
        <w:noBreakHyphen/>
        <w:t>за несогласованности этих утверждений и возникает данная проблема. Хаджи предлагает следующее решение: Бытие – это одна реальность со степенями интенсивности, а не множество реальностей, из которых ум абстрагирует понятие бытия. Далее Наср исследует другие моменты учения о Бытии Хаджи, иные моменты его полемики с ашаритами по вопросу о бытии. Основная идея Насра совпадает с выводами Корбена о том, что с Хаджи Мулла Хади Савзавари завершается определенный этап мусульманской метафизики, равно как и с Хайдеггером – определенный этап западной метафизики;. между их онтологическими концепциями существует принципиальное различие. Добавим еще одну оценку Хаджи Насром. Он называет его «великим философом и мудрецом» девятнадцатого века в Иране, который своеобразно изложил традиционную исламскую философию, начав с логики и закончив эсхатологией, пророчеством и этикой</w:t>
      </w:r>
      <w:r>
        <w:rPr>
          <w:rStyle w:val="FootnoteAnchor"/>
          <w:position w:val="6"/>
        </w:rPr>
        <w:footnoteReference w:id="773"/>
      </w:r>
      <w:r>
        <w:rPr/>
        <w:t>.</w:t>
      </w:r>
    </w:p>
    <w:p>
      <w:pPr>
        <w:pStyle w:val="Normal"/>
        <w:rPr/>
      </w:pPr>
      <w:r>
        <w:rPr/>
        <w:t>Наср в своей работе «Традиционный ислам в современном мире» особое внимание уделяет так называемому «Исламскому образовательному этосу», где излагает свое видение философии в исламских странах. Здесь он ведет свои рассуждения в различных направлениях. Признавая необходимость знакомства исламских студентов с античной философией, прежде всего греческой, он дает очень важный с его точки зрения, (а сам он себя считает исламским традиционалистом, демаркируясь от модернистов и «фундаменталистов), совет. Во</w:t>
        <w:noBreakHyphen/>
        <w:t>первых, не пытаться делать, как это случается у отдельных исламских модернистов, из философии Платона и Пифагора предтечей исламской доктрины таухид (единобожия). Такой грех он приписывает выдающемуся индо</w:t>
        <w:noBreakHyphen/>
        <w:t>пакистанскому поэту, философу и реформатору ислама Мухаммаду Икбалу (1887–1938). Во</w:t>
        <w:noBreakHyphen/>
        <w:t>вторых, изучать греческое философское наследие в соответствии с исламской интеллектуальной традицией (единобожие, единство бытия в Боге, священный характер знания, различение сакрального (божественного) и профанического („прометеевского“), т.е. мирского человека; священный характер искусства, познание священного как избавление, космос как теофания). Все эти положения были сформулированы еще в работе „Познание и священное“, а здесь лишь выражены в резюмирующей форме. В</w:t>
        <w:noBreakHyphen/>
        <w:t>третьих, не пытаться смотреть на греческое наследие глазами Ясперса и Хайдеггера</w:t>
      </w:r>
      <w:r>
        <w:rPr>
          <w:rStyle w:val="FootnoteAnchor"/>
          <w:position w:val="6"/>
        </w:rPr>
        <w:footnoteReference w:id="774"/>
      </w:r>
      <w:r>
        <w:rPr/>
        <w:t>. Поскольку Наср не развивает это свое дидактическо</w:t>
        <w:noBreakHyphen/>
        <w:t>критическое замечание, то мы ограничимся лишь констатацией очевидного факта частого обращения Хайдеггера к грекам, особенно после «поворота», когда он у досократиков ищет близкий теперь ему стиль философствования. Наср тоже часто обращается к грекам, но в поисках как «священного», «мудрости», так и источников будущей десакрализации знания.</w:t>
      </w:r>
    </w:p>
    <w:p>
      <w:pPr>
        <w:pStyle w:val="Normal"/>
        <w:rPr/>
      </w:pPr>
      <w:r>
        <w:rPr/>
        <w:t>Наср в контексте своего «исламского образовательного этоса» проводит противопоставление исламского понимания Бытия, западной онтологии и метафизике. «Исламская метафизика, – пишет он, – должна быть представлена как наука о конечной Реальности, которой является Единственный или Аллах, кто открылся в Коране»</w:t>
      </w:r>
      <w:r>
        <w:rPr>
          <w:rStyle w:val="FootnoteAnchor"/>
          <w:position w:val="6"/>
        </w:rPr>
        <w:footnoteReference w:id="775"/>
      </w:r>
      <w:r>
        <w:rPr/>
        <w:t>. Именно в рамках вот этого «величественного принципа» мусульманскими мудрецами уже осуществлялся философский дискурс. Бог – это абсолютная Реальность, Бесконечная Реальность, Бог как чистое Бытие; Бог как Свет. Бог как абсолютная реальность – не звено в цепи форм и уровней бытия, он источник любых видов бытия, из него исходят экзистенция и трансценденция. Он вечен, не находится ни в каком пространственно</w:t>
        <w:noBreakHyphen/>
        <w:t>временном континиуме. Бог как сверх</w:t>
        <w:noBreakHyphen/>
        <w:t>онтологический принцип. Наср согласен с теми западными мыслителями, которые изучают исламскую философию и считают Ибн Сину (Авиценну) «первым философом бытия». Он даже приходит к утверждению, что по сути развитие всей онтологии на Западе является «комментарием или сноской» на Ибн Сину</w:t>
      </w:r>
      <w:r>
        <w:rPr>
          <w:rStyle w:val="FootnoteAnchor"/>
          <w:position w:val="6"/>
        </w:rPr>
        <w:footnoteReference w:id="776"/>
      </w:r>
      <w:r>
        <w:rPr/>
        <w:t>.</w:t>
      </w:r>
    </w:p>
    <w:p>
      <w:pPr>
        <w:pStyle w:val="Normal"/>
        <w:rPr/>
      </w:pPr>
      <w:r>
        <w:rPr/>
        <w:t>Однако понимание бытия в западной онтологии было узким и в конце концов стало пародией на онтологию. И здесь в числе главных образцов подобной пародии он называет экзистенциальную философию (Existenz philosophi), которая обычно отождествляется с такими персоналиями как Хайдеггер</w:t>
      </w:r>
      <w:r>
        <w:rPr>
          <w:rStyle w:val="FootnoteAnchor"/>
          <w:position w:val="6"/>
        </w:rPr>
        <w:footnoteReference w:id="777"/>
      </w:r>
      <w:r>
        <w:rPr/>
        <w:t>. По мнению Насра, экзистенциальная философия не дала ясного понимания Бытия, ее онтология и метафизика неопределенны, туманны. Он сравнивает подобную экзистенциальную философию с онтологией Садр ал</w:t>
        <w:noBreakHyphen/>
        <w:t>Дин Ширази (Мулла Садра), который, по его словам, смог создать концепцию Бытия, лишь погрузившись в «океан Бытия»</w:t>
      </w:r>
      <w:r>
        <w:rPr>
          <w:rStyle w:val="FootnoteAnchor"/>
          <w:position w:val="6"/>
        </w:rPr>
        <w:footnoteReference w:id="778"/>
      </w:r>
      <w:r>
        <w:rPr/>
        <w:t>. В другой своей публикации, посвященной Садр ал</w:t>
        <w:noBreakHyphen/>
        <w:t>Дин Ширази (конец XVI – начало XVII вв.), Наср отмечает широту его интеллектуальных интересов и занятий: религиозные науки, метафизика, теодицея, мудрость. Большое внимание он уделял проблеме Бытия и его проявлениям, а также проблеме Истины (Откровения), рационального доказательства. Особо отмечает Наср то, что Мулла Садра, как и Сухраварди, имел «большое уважение к до</w:t>
        <w:noBreakHyphen/>
        <w:t>сократическим философам и мудрецам, как историческим, так и мифологическим, и рассматривал Фалеса, Анаксимандра… Эмпедокла, Пифагора, Сократа, Платона и Аристотеля как последнюю группу мудрецов в древнем мире, обладавших мудростью во всем ее объеме. Он, как многие другие мусульманские мыслители, рассматривал греческую философию не как начинающуюся с Аристотеля, а как заканчивающуюся им, и полагал, что все позднейшие греческие мудрецы были учителями более различных искусств и наук, чем метафизики»</w:t>
      </w:r>
      <w:r>
        <w:rPr>
          <w:rStyle w:val="FootnoteAnchor"/>
          <w:position w:val="6"/>
        </w:rPr>
        <w:footnoteReference w:id="779"/>
      </w:r>
      <w:r>
        <w:rPr/>
        <w:t>. Мы сделали эти подробные выписки с целью показать, что обращение к грекам таких мыслителей мусульманского Востока, как Мулла Садра, Сухраварди имело нечто общее с обращением Хайдеггера к грекам. Однако у греков они искали разное: первые – «священную науку», «мудрость», второй – опору для своей «деконструкции метафизики», конструирования нового варианта философского дискурса.</w:t>
      </w:r>
    </w:p>
    <w:p>
      <w:pPr>
        <w:pStyle w:val="Normal"/>
        <w:rPr/>
      </w:pPr>
      <w:r>
        <w:rPr/>
        <w:t>Поскольку Наср в полемике с Хайдеггером упоминает имя Сухраварди, отметим в общих чертах те моменты в его мировоззрении, на которые он обращает внимание. Сам Сухраварди и его школа находятся на грани философии и теософии</w:t>
      </w:r>
      <w:r>
        <w:rPr>
          <w:rStyle w:val="FootnoteAnchor"/>
          <w:position w:val="6"/>
        </w:rPr>
        <w:footnoteReference w:id="780"/>
      </w:r>
      <w:r>
        <w:rPr/>
        <w:t>. В работе «Традиционный ислам в современном мире», в котором дано много ссылок на Сухраварди, Наср отмечает, что, согласно созданной Сухраварди программе организации процесса познания метафизических, космологических и эсхатологических реальностей, мусульманин должен пройти ряд стадий, в том числе и дискурсивного мышления, чтобы дойти до Озарения. В конце концов человек становится теософом. В развиваемом Сухраварди образовательном процессе ангелы играют центральную роль. Сам ангел у него отождествляется с архангелом Джибрилом, который в качестве инструмента коранического откровения «учит» Пророка слову Бога. Ангел также отождествляется со святым духом, равно как и с духовным учителем, являющимся действительным учителем в образовательном процессе, который, по словам Насра, составляет сердцевину теософского озарения и суфизма</w:t>
      </w:r>
      <w:r>
        <w:rPr>
          <w:rStyle w:val="FootnoteAnchor"/>
          <w:position w:val="6"/>
        </w:rPr>
        <w:footnoteReference w:id="781"/>
      </w:r>
      <w:r>
        <w:rPr/>
        <w:t>. Наср, следуя Корбену, считает, что Сухраварди верил в важность как рационалистического, так и духовного видения, рассматривая их вместе в качестве «инструментов» достижения знания, иногда глубоко личностного</w:t>
      </w:r>
      <w:r>
        <w:rPr>
          <w:rStyle w:val="FootnoteAnchor"/>
          <w:position w:val="6"/>
        </w:rPr>
        <w:footnoteReference w:id="782"/>
      </w:r>
      <w:r>
        <w:rPr/>
        <w:t>.</w:t>
      </w:r>
    </w:p>
    <w:p>
      <w:pPr>
        <w:pStyle w:val="Normal"/>
        <w:rPr/>
      </w:pPr>
      <w:r>
        <w:rPr/>
        <w:t>В контексте «исламского образовательного этоса» Наср предлагает при изучении западной философии обратить особое внимание на Гегеля и Хайдеггера, «с трудами которых классическая исламская философия не имела хорошего знакомства в силу очевидных причин»</w:t>
      </w:r>
      <w:r>
        <w:rPr>
          <w:rStyle w:val="FootnoteAnchor"/>
          <w:position w:val="6"/>
        </w:rPr>
        <w:footnoteReference w:id="783"/>
      </w:r>
      <w:r>
        <w:rPr/>
        <w:t>. Тут, правда, неясно, что имеется в виду «под причинами». Если речь идет о до</w:t>
        <w:noBreakHyphen/>
        <w:t>гегелевском периоде в философии, точнее – о «классической исламской философии средневековья и нового времени», то ясно, что эта философия не могла быть знакома ни с Гегелем, ни тем более с Хайдеггером. Если под классической исламской философией имеется в виду философия, современная Гегелю или Хайдеггеру, то здесь возможно имеется в виду евроцентризм Гегеля и Хайдеггера, или какие</w:t>
        <w:noBreakHyphen/>
        <w:t>то иные причины «отсутствия хорошего знакомства» мусульманского Востока с ними. Но не об этом сейчас речь.</w:t>
      </w:r>
    </w:p>
    <w:p>
      <w:pPr>
        <w:pStyle w:val="Normal"/>
        <w:rPr/>
      </w:pPr>
      <w:r>
        <w:rPr/>
        <w:t>Наср заявляет, что если современная исламская интеллектуальная традиция будет довольствоваться только изучением Корана и Хадисов, избегая «разговора» с представителями западной метафизики от Аристотеля до Гегеля и Хайдеггера, то мусульманский студент окажется не способным интеллектуально диалогизировать с западной философией, встретить «вызов» Запада и может потерять свою веру</w:t>
      </w:r>
      <w:r>
        <w:rPr>
          <w:rStyle w:val="FootnoteAnchor"/>
          <w:position w:val="6"/>
        </w:rPr>
        <w:footnoteReference w:id="784"/>
      </w:r>
      <w:r>
        <w:rPr/>
        <w:t>. Сам же Наср, как мы уже отмечали, больше знаком с Хайдеггером через Корбена</w:t>
      </w:r>
      <w:r>
        <w:rPr>
          <w:rStyle w:val="FootnoteAnchor"/>
          <w:position w:val="6"/>
        </w:rPr>
        <w:footnoteReference w:id="785"/>
      </w:r>
      <w:r>
        <w:rPr/>
        <w:t>.</w:t>
      </w:r>
    </w:p>
    <w:p>
      <w:pPr>
        <w:pStyle w:val="Normal"/>
        <w:rPr/>
      </w:pPr>
      <w:r>
        <w:rPr/>
        <w:t>Косвенно о степени и форме знакомства Насра с философией Хайдеггера, о восприятии им хайдеггеровской концепции бытия и времени можно судить по оценке Насром экзистенциализма, к которому по сути, хотя и с некоторыми оговорками, относят Хайдеггера. Экзистенциализм рассматривается им в ряду таких течений, как логический позитивизм и аналитическая философия, неомарксизм, структурализм</w:t>
      </w:r>
      <w:r>
        <w:rPr>
          <w:rStyle w:val="FootnoteAnchor"/>
          <w:position w:val="6"/>
        </w:rPr>
        <w:footnoteReference w:id="786"/>
      </w:r>
      <w:r>
        <w:rPr/>
        <w:t>. Он упоминает о проникновении экзистенциализма на Восток, о различных восточных видах экзистенциализма (индийский, арабский, японский), о попытках соединения экзистенциализма с суфизмом. Наср много говорит о современной антитрадиционной европейской философии, куда включается и философия Хайдеггера.</w:t>
      </w:r>
    </w:p>
    <w:p>
      <w:pPr>
        <w:pStyle w:val="Normal"/>
        <w:rPr/>
      </w:pPr>
      <w:r>
        <w:rPr/>
        <w:t>Из всего изложенного видно, что Наср касается Хайдеггера с точки зрения оценки прежде всего места Хайдеггера в западной и мировой философии вообще. Косвенно сталкивает его онтологию и гносеологию со взглядами на метафизику ряда крупных мусульманских мыслителей прошлого, но не вступает с ним в дискуссию по проблеме бытия и времени, истины и ряда других фундаментальных тем и вопросов философии. Поэтому в заключение нашего параграфа включим несколько обобщающих положений относительно взгляда Насра на бытие и время в сравнении со взглядами на них Хайдеггера, не создавая при этом никакого мысленного диалога между ними.</w:t>
      </w:r>
    </w:p>
    <w:p>
      <w:pPr>
        <w:pStyle w:val="Normal"/>
        <w:rPr/>
      </w:pPr>
      <w:r>
        <w:rPr/>
        <w:t>Исходным пунктом для размышлений Насра о бытии и времени, равно как и других темах философии, является многократно повторяемый им основной символ мусульманской цивилизации: это «не текущая река, а куб Каабы, стабильность, олицетворяющая постоянный и неизменный характер ислама»</w:t>
      </w:r>
      <w:r>
        <w:rPr>
          <w:rStyle w:val="FootnoteAnchor"/>
          <w:position w:val="6"/>
        </w:rPr>
        <w:footnoteReference w:id="787"/>
      </w:r>
      <w:r>
        <w:rPr/>
        <w:t>. И тут же о кредо ислама: «нет бога кроме Аллаха и Мухаммад его пророк». По словам Насра, здесь «суммируется в своей простоте базовое отношение и дух ислама»</w:t>
      </w:r>
      <w:r>
        <w:rPr>
          <w:rStyle w:val="FootnoteAnchor"/>
          <w:position w:val="6"/>
        </w:rPr>
        <w:footnoteReference w:id="788"/>
      </w:r>
      <w:r>
        <w:rPr/>
        <w:t>. Далее он пишет о возможности рассмотрения в универсальном смысле ислама на трех смысловых уровнях:</w:t>
      </w:r>
    </w:p>
    <w:p>
      <w:pPr>
        <w:pStyle w:val="Normal"/>
        <w:rPr/>
      </w:pPr>
      <w:r>
        <w:rPr/>
        <w:t>1. Все существа в мире суть мусульмане, т.е. подчиняются Божественной воле;</w:t>
      </w:r>
    </w:p>
    <w:p>
      <w:pPr>
        <w:pStyle w:val="Normal"/>
        <w:rPr/>
      </w:pPr>
      <w:r>
        <w:rPr/>
        <w:t>2. Все люди, принимающие по своей воле Священный закон откровения, являются мусульманами;</w:t>
      </w:r>
    </w:p>
    <w:p>
      <w:pPr>
        <w:pStyle w:val="Normal"/>
        <w:rPr/>
      </w:pPr>
      <w:r>
        <w:rPr/>
        <w:t>3. Уровень чистого знания и понимания. Созерцательный и гностический уровни</w:t>
      </w:r>
      <w:r>
        <w:rPr>
          <w:rStyle w:val="FootnoteAnchor"/>
          <w:position w:val="6"/>
        </w:rPr>
        <w:footnoteReference w:id="789"/>
      </w:r>
      <w:r>
        <w:rPr/>
        <w:t>.</w:t>
      </w:r>
    </w:p>
    <w:p>
      <w:pPr>
        <w:pStyle w:val="Normal"/>
        <w:rPr/>
      </w:pPr>
      <w:r>
        <w:rPr/>
        <w:t>Далее. Искусства и науки в исламской цивилизации на идее божественного единства, как сердцевине мусульманского откровения. Идея единства всего существующего, космоса и человека через Божественный принцип. Ислам как открытая книга природы. Природа как фабрика символов. Священный характер всякого знания. Это базовые положения для Насра при его подходе к вопросу о бытии и времени.</w:t>
      </w:r>
    </w:p>
    <w:p>
      <w:pPr>
        <w:pStyle w:val="Normal"/>
        <w:rPr/>
      </w:pPr>
      <w:r>
        <w:rPr/>
        <w:t>Наср в книге «Познание и священное» пишет, что сперва Реальность была одновременно бытием, знанием и блаженством (т.е. до десакрализации знания)</w:t>
      </w:r>
      <w:r>
        <w:rPr>
          <w:rStyle w:val="FootnoteAnchor"/>
          <w:position w:val="6"/>
        </w:rPr>
        <w:footnoteReference w:id="790"/>
      </w:r>
      <w:r>
        <w:rPr/>
        <w:t>. Затем произошло распадение этой троицы. Бог как Бытие – Абсолютная реальность, Высшая субстанция, Источник знания. Конечная реальность одновременно Абсолют и Бесконечность, она Вечность. Абсолют одновременно Высшая благость и совершенство, Высший Принцип</w:t>
      </w:r>
      <w:r>
        <w:rPr>
          <w:rStyle w:val="FootnoteAnchor"/>
          <w:position w:val="6"/>
        </w:rPr>
        <w:footnoteReference w:id="791"/>
      </w:r>
      <w:r>
        <w:rPr/>
        <w:t>. Существует различие между Бытием и бытием. Наср пишет, что средневековая философия (исламская, еврейская, христианская) обсуждала проблемы Бытия и существования, существования и сущности и отношения между сущностью и существованием. По Насру, Конечная Реальность является одновременно Сверх</w:t>
        <w:noBreakHyphen/>
        <w:t>Бытием и Бытием, трансцендентным и имманентным</w:t>
      </w:r>
      <w:r>
        <w:rPr>
          <w:rStyle w:val="FootnoteAnchor"/>
          <w:position w:val="6"/>
        </w:rPr>
        <w:footnoteReference w:id="792"/>
      </w:r>
      <w:r>
        <w:rPr/>
        <w:t>. Бог является одновременно Абсолютной необходимостью и Бесконечной Возможностью</w:t>
      </w:r>
      <w:r>
        <w:rPr>
          <w:rStyle w:val="FootnoteAnchor"/>
          <w:position w:val="6"/>
        </w:rPr>
        <w:footnoteReference w:id="793"/>
      </w:r>
      <w:r>
        <w:rPr/>
        <w:t>.</w:t>
      </w:r>
    </w:p>
    <w:p>
      <w:pPr>
        <w:pStyle w:val="Normal"/>
        <w:rPr/>
      </w:pPr>
      <w:r>
        <w:rPr/>
        <w:t>После того, как Наср перебрал все определения и характеристики Бытия как конечной реальности, он переходит к выявлению понятий «Вечность» и Временной порядок</w:t>
      </w:r>
      <w:r>
        <w:rPr>
          <w:rStyle w:val="FootnoteAnchor"/>
          <w:position w:val="6"/>
        </w:rPr>
        <w:footnoteReference w:id="794"/>
      </w:r>
      <w:r>
        <w:rPr/>
        <w:t>. При рассмотрении вертикальной и горизонтальной осей существования оказывается, что человек в каждый данный момент живет в вечности и временном изменении. Человек одновременно помещен во время и в процесс изменения в Вечности, то есть быть образом вечности. Временность – это профаническое время, настоящий момент как путь к Вечности. Существует проблема при определении соотношения между циклическими и линейными концепциями «хода времени». Существует специфика исторического времени.Темпоральность не может заменить вечность, т.е. профаническое время не может заменить Вечное, когда под ним понимают Бога.</w:t>
      </w:r>
    </w:p>
    <w:p>
      <w:pPr>
        <w:pStyle w:val="Normal"/>
        <w:rPr/>
      </w:pPr>
      <w:r>
        <w:rPr/>
        <w:t>Что касается Хайдеггера, то для него бытием выступает Dasein, а не Абсолютная реальность, Dasein со своими экзистенциалами. Он помещает Dasein в центр своей онтологии. Люди есть экзистенция. Им временность бытия</w:t>
        <w:noBreakHyphen/>
        <w:t>в</w:t>
        <w:noBreakHyphen/>
        <w:t>мире рассматривается совместно с проблемой трансценденции мира. Им дана характеристика временных экстазов.</w:t>
      </w:r>
    </w:p>
    <w:p>
      <w:pPr>
        <w:pStyle w:val="Normal"/>
        <w:rPr/>
      </w:pPr>
      <w:r>
        <w:rPr/>
      </w:r>
    </w:p>
    <w:p>
      <w:pPr>
        <w:pStyle w:val="Normal"/>
        <w:rPr/>
      </w:pPr>
      <w:r>
        <w:rPr/>
      </w:r>
    </w:p>
    <w:p>
      <w:pPr>
        <w:pStyle w:val="Normal"/>
        <w:rPr/>
      </w:pPr>
      <w:r>
        <w:rPr/>
      </w:r>
    </w:p>
    <w:p>
      <w:pPr>
        <w:pStyle w:val="Heading3"/>
        <w:ind w:hanging="0"/>
        <w:rPr/>
      </w:pPr>
      <w:r>
        <w:rPr/>
        <w:t>Глава 5</w:t>
      </w:r>
    </w:p>
    <w:p>
      <w:pPr>
        <w:pStyle w:val="Heading3"/>
        <w:ind w:hanging="0"/>
        <w:rPr/>
      </w:pPr>
      <w:r>
        <w:rPr/>
        <w:t>Хайдеггер и африканская философия</w:t>
      </w:r>
    </w:p>
    <w:p>
      <w:pPr>
        <w:pStyle w:val="Heading3"/>
        <w:ind w:hanging="0"/>
        <w:rPr/>
      </w:pPr>
      <w:r>
        <w:rPr/>
        <w:t>(</w:t>
      </w:r>
      <w:r>
        <w:rPr>
          <w:i/>
          <w:iCs/>
        </w:rPr>
        <w:t>М.Я. Корнеев)</w:t>
      </w:r>
      <w:r>
        <w:rPr/>
        <w:t xml:space="preserve"> </w:t>
      </w:r>
    </w:p>
    <w:p>
      <w:pPr>
        <w:pStyle w:val="Normal"/>
        <w:rPr/>
      </w:pPr>
      <w:r>
        <w:rPr/>
      </w:r>
    </w:p>
    <w:p>
      <w:pPr>
        <w:pStyle w:val="Heading4"/>
        <w:ind w:hanging="0"/>
        <w:rPr/>
      </w:pPr>
      <w:r>
        <w:rPr/>
        <w:t>§1. Идея Хайдеггера о греческом начале философии как предмет полемики в африканской философской мысли</w:t>
      </w:r>
    </w:p>
    <w:p>
      <w:pPr>
        <w:pStyle w:val="Normal"/>
        <w:rPr/>
      </w:pPr>
      <w:r>
        <w:rPr/>
      </w:r>
    </w:p>
    <w:p>
      <w:pPr>
        <w:pStyle w:val="Normal"/>
        <w:rPr/>
      </w:pPr>
      <w:r>
        <w:rPr/>
        <w:t>Приступая к рассмотрению данной темы, необходимо прежде всего напомнить, что в трудах Мартина Хайдеггера мы не найдем ни одного прямого обращения к африканской культуре, африканской философской мысли и вообще к Африке. Причем мы видим полное отсутствие какой</w:t>
        <w:noBreakHyphen/>
        <w:t>либо обращенности Хайдеггера даже к африканской поэзии, литературе, искусству, в целом к художественному процессу на африканском континенте, о которых европейские мыслители уже в сороковые годы говорили во весь голос. Стоит только вспомнить эссе Ж.</w:t>
        <w:noBreakHyphen/>
        <w:t>П. Сартра «Черный Орфей» (1948), посвященный выдающемуся африканскому поэту, философу, первому президенту Сенегала Леопольду Седару Сенгору, главному теоретику философско</w:t>
        <w:noBreakHyphen/>
        <w:t>художественного течения «негритюд». С конца 40</w:t>
        <w:noBreakHyphen/>
        <w:t>х годов во Франции начинает серийно выходить философско</w:t>
        <w:noBreakHyphen/>
        <w:t>художественный журнал «Prиsence africaine», в котором свои мысли об «африканском присутствии» в мире излагают философы, поэты, писатели, выдающиеся деятели культуры не только самой Африки, но по сути всего мира. В конце пятидесятых годов в Париже происходит первый международный конгресс негритянских писателей и художников, а второй – в Риме в 1959 году. Мы специально подчеркиваем отсутствие интереса у Хайдеггера даже к африканскому искусству в целом, тогда как в это время (особенно в послевоенный период)он много пишет о немецких поэтах</w:t>
        <w:noBreakHyphen/>
        <w:t>романтиках (Фр. Гельдерлин, Г. Тракль), о Фр. Кафке, П. Пикассо и других выдающихся поэтах, писателях, художниках. Хайдеггер, как известно, уже в 30</w:t>
        <w:noBreakHyphen/>
        <w:t>е годы обращался к Гельдерлину, рассуждал об истоках искусства.</w:t>
      </w:r>
    </w:p>
    <w:p>
      <w:pPr>
        <w:pStyle w:val="Normal"/>
        <w:rPr/>
      </w:pPr>
      <w:r>
        <w:rPr/>
        <w:t>Еще один момент. Уже с конца 40</w:t>
        <w:noBreakHyphen/>
        <w:t>х годов Хайдеггер начинает интересоваться японской и китайской философией, и в то же время ни арабская, ни африканская философия его не интересуют. Трудно понять мотивы подобного безразличия. Возможно, одной из причин подобного «нигилизма» являлось отсутствие не только в первой половине ХХ века, но даже в пятидесятые</w:t>
        <w:noBreakHyphen/>
        <w:t>шестидесятые годы ясной картины самого «бытия» африканской философии как среди самих африканских мыслителей, так и среди западных философов. В это время и даже значительно позднее не затихали острые дискуссии на тему: «Существует или не существует африканская философия?», причем слово «африканская» имело как бы два смысла, о чем мы скажем немного позднее. Хайдеггеровское «безмолвие» относилось не только к Тропической Африке, но и ко всей Африке, хотя, разумеется, отрицать философию в Северной Африке было трудно. В то же время в Африке интерес к Хайдеггеру был и остается заметным.</w:t>
      </w:r>
    </w:p>
    <w:p>
      <w:pPr>
        <w:pStyle w:val="Normal"/>
        <w:rPr/>
      </w:pPr>
      <w:r>
        <w:rPr/>
        <w:t>Что касается северной Африки, то в предыдущей главе была показана обращенность арабских мыслителей к Хайдеггеру на примере марокканского поэта и философа Мухаммеда Азиза Лахбаби. Здесь стоит, пожалуй, напомнить еще об одном крупном современном североафриканском мыслителе, египтянине Абд ар</w:t>
        <w:noBreakHyphen/>
        <w:t>Рахман Бадави, который в довоенное время учился у Хайдеггера во Фрайбурге, защитил там диссертацию по экзистенциализму, а в 40–60е годы издал на арабском языке несколько монографических исследований по экзистенциализму. Он популярен и в Тропической Африке как арабский экзистенциалист и историк философии. Как отмечает современный арабский историк философии М. Факри в своей солидной монографии «История исламской философии» (1970)</w:t>
      </w:r>
      <w:r>
        <w:rPr>
          <w:rStyle w:val="FootnoteAnchor"/>
          <w:position w:val="6"/>
        </w:rPr>
        <w:footnoteReference w:id="795"/>
      </w:r>
      <w:r>
        <w:rPr/>
        <w:t>, Бадави в таких своих трудах, как «Existential Time» (1943) и «Исследование экзистенциалистской философии» (1961) анализирует принципы экзистенциалистской философии, особенно в интерпретации Мартина Хайдеггера. По словам М. Факри, Бадави интерпретирует Dasein как бытие</w:t>
        <w:noBreakHyphen/>
        <w:t>в</w:t>
        <w:noBreakHyphen/>
        <w:t>время (being</w:t>
        <w:noBreakHyphen/>
        <w:t>in time), или другими словами, как сущностную черту (свойство) временного существования, экзистенции. Приписываемые бытию постоянство, непрерывность, равно как его протяженность в прошлое и будущее, согласно трактовке Бадави, суть иллюзия, некоторый обман чувств. Почему иллюзия, какова причина возникновения подобного иллюзорного знания о Dasein? Все дело оказывается в желании человека выйти из власти, даже всепроникающей «тирании времени». Какова же цель преодоления «тирании времени»? Цель состоит в достижении самого главного – «выживания». Достижимо ли это? Ответ на него не совсем определенен.</w:t>
      </w:r>
    </w:p>
    <w:p>
      <w:pPr>
        <w:pStyle w:val="Normal"/>
        <w:rPr/>
      </w:pPr>
      <w:r>
        <w:rPr/>
        <w:t>Продолжим рассмотрение последующих суждений Бадави относительно Dasein, связи бытия и времени. При определении путей выхода из</w:t>
        <w:noBreakHyphen/>
        <w:t>под «тирании времени» следует учитывать, что приписываемое бытию постоянство как его неотъемлемое свойство есть простая возможность, которая априорна лишь в экзистенции. Актуальное бытие всегда находится во времени и в присутствии (в настоящем, сейчас). Актуальное бытие во времени (being</w:t>
        <w:noBreakHyphen/>
        <w:t>in time) привязано к космическому чувству тревоги, от которого никогда не освободиться человеку. И в тот момент, когда в своем сознании человек понимает свою ситуацию в мире, тогда он начинает «восставать» против времени: то ли отрицать его, то ли входить в состояние эскапизма от него через поиск убежища в вечности. Под вечностью понимается некий тип безвременного способа бытия. Но такое «бегство» от времени приводит лишь к потере человеком ориентации в мире, по сути к унижению своего собственного достоинства, порождает у него ложные надежды. Таким образом, наиболее надлежащим поведением человека могло бы стать принятие временного бытия как факта и уже рассмотрения себя как субъекта в этом объективном для него временном бытии.</w:t>
      </w:r>
    </w:p>
    <w:p>
      <w:pPr>
        <w:pStyle w:val="Normal"/>
        <w:rPr/>
      </w:pPr>
      <w:r>
        <w:rPr/>
        <w:t>Бадави рассматривает бытие</w:t>
        <w:noBreakHyphen/>
        <w:t>во</w:t>
        <w:noBreakHyphen/>
        <w:t>времени и в другом аспекте. Речь у него идет о таком его свойстве, как соединение в нем и бытия, и небытия. Причем небытие входит в бытие, в его структуру в качестве неотъемлемой составной части. В итоге актуальное бытие можно рассматривать как своеобразный итог некоторого напряженного состояния взаимности, то есть антитезу между бытием и небытием. Как следствие из этого вытекает правомерность суждения о том, что причинная неразрывная связь бытия и небытия является в этом смысле творцом (творящей силой, но не в смысле Бога). Бадави стремился с помощью своего экзистенциалистского анализа ограничить сферу философского исследования («вопрошания») лишь конкретным существованием, имея в виду как человеческое существование, так и существование мира возможного опыта. В конечном счете через отрицание ценности какой</w:t>
        <w:noBreakHyphen/>
        <w:t>либо иной спекуляции относительно любого порядка реальности вне этого мира и человека в нем Бадави выводит за скобки традиционную теологию, то есть метафизические размышления о Боге и божественной жизни.</w:t>
      </w:r>
    </w:p>
    <w:p>
      <w:pPr>
        <w:pStyle w:val="Normal"/>
        <w:rPr/>
      </w:pPr>
      <w:r>
        <w:rPr/>
        <w:t>Хайдеггер является одной из главных философских фигур Запада, попадающую в поле зрения современных африканских мыслителей прежде всего Тропической Африки как только заходит речь о статусе «африканской» философии. Здесь имеются в виду два момента. Первый заключается в том, что Хайдеггер вслед за Гегелем признавал только греческое начало философии, хотя в этом вопросе были определенные различия, но все же не столь уж существенные. Многие африканские? не только африканские мыслители не признавали и не признают в целом европоцентристскую установку Гегеля. Ведь известно, что по отношению к индийской и китайской философии он употреблял выражение «так называемая восточная философия», хотя и признавал наличие серьезных отдельных философских учений, ярких восточных мыслителей. Что касается арабской философии, то в целом он не считал ее самостоятельной, она более комментаторская по отношению к подлинной, т.е. первоначально к греческой философии. Что же касается африканского мышления, культуры и философии, то ни в «Лекциях по истории философии», ни в «Философии истории», ни в «Философии религии», равно как и во многих других трудах нет какой</w:t>
        <w:noBreakHyphen/>
        <w:t>либо положительной оценки «африканского духа», в то время как германский, шире – европейский дух чрезмерно возвышается им.</w:t>
      </w:r>
    </w:p>
    <w:p>
      <w:pPr>
        <w:pStyle w:val="Normal"/>
        <w:rPr/>
      </w:pPr>
      <w:r>
        <w:rPr/>
        <w:t>Хайдеггер вообще не касается Африки, а посему, в отличие от Гегеля, теоретически, философски, мыслительно безразличен к Африке. Но зато с самого начала своей философской деятельности он полагал, что философию надо начинать с греков, и только с греков. Его запоздалое отношение с интересом к японской и китайской философии не поколебало его убеждения, что Греция – колыбель философии. «Учение Платона об истине», «О существе и понятии физис. Аристотель „Физика“ В</w:t>
        <w:noBreakHyphen/>
        <w:t>1», «Гегель и греки», «Изречение Анаксимандра» и т.д., – вот свидетельства большого интереса к грекам. Если возьмем его «Введение в метафизику» (1935), то увидим, что весь подраздел «Грамматика слова „бытие“» построен на выяснении греческой основы и подосновы; тоже и в подразделе «Бытие и становление» и т.д. В абсолютном большинстве работ Хайдеггера греческое начало философии вообще проходит лейтмотивом. Вот этот акцент на греческое начало философии вызывает во многом у ряда мыслителей Тропической Африки неприятие в целом его философии. Хайдеггер попадает часто в эпицентр философских дискуссий в Тропической Африке и в другом контексте. Речь идет о том, что существует определенный стереотип среди отдельных западных, даже некоторых африканских мыслителей, что и сегодня мировая философия должна отождествляться в основном с западными философами, прежде всего европейскими, в том числе и в ряде случаев особенно с Хайдеггером. Прежде, чем перейти к рассмотрению рецепций Хайдеггера африканскими философами в данном контексте, упомянем еще и о других контекстах. Современные африканские философы, разрабатывая те или иные философские проблемы, имеющие отношение к экзистенциализму и феноменологии, касаются в той или иной мере взглядов Хайдеггера, Сартра, Гуссерля и ряда других крупнейших западных философов ХХ века. Это имеет место, когда речь идет об африканском искусстве, поэзии, о технике вообще.</w:t>
      </w:r>
    </w:p>
    <w:p>
      <w:pPr>
        <w:pStyle w:val="Normal"/>
        <w:rPr/>
      </w:pPr>
      <w:r>
        <w:rPr/>
        <w:t>Сразу оговоримся, что идеи позднего Хайдеггера рядом африканских мыслителей воспринимаются в качестве ключевых для оценки тех или иных явлений в духовной жизни современной Африки. Но основные упреки Хайдеггеру слышны со стороны тех африканских мыслителей, которые ищут так называемую традиционную африканскую философию или еще в древности, или где</w:t>
        <w:noBreakHyphen/>
        <w:t>то на рубеже восемнадцатого века, полагают, что традиционное понятие философии, принятое на Западе, неприменимо либо вообще, либо в значительной степени к определению и характеристике африканской философии. Рассмотрим позиции ряда ведущих африканских философов. По отношению к вопросу о специфичности африканской философии и ее истории среди африканских философов существуют разные и даже в ряде случаев прямо противоположные мнения.</w:t>
      </w:r>
    </w:p>
    <w:p>
      <w:pPr>
        <w:pStyle w:val="Normal"/>
        <w:rPr/>
      </w:pPr>
      <w:r>
        <w:rPr/>
        <w:t>Обратимся для начала к двум статейным публикациям заирского профессора философии Жана Киньонго. В своей статье «Африканская философия и ее история» он отмечает трудности, которые встречаются перед историком философии, приступающим к изучению африканской философии. Первая трудность связана с классическим европоцентризмом и его рудиментарными формами в настоящем. Так, «Гегель, – пишет автор статьи, – считал Африку не исторической, не развивающейся, находящейся во власти природного духа, чья рациональность находится еще на пороге всемирной истории»</w:t>
      </w:r>
      <w:r>
        <w:rPr>
          <w:rStyle w:val="FootnoteAnchor"/>
          <w:position w:val="6"/>
        </w:rPr>
        <w:footnoteReference w:id="796"/>
      </w:r>
      <w:r>
        <w:rPr/>
        <w:t>. Гегелю он противопоставляет Фейербаха, для которого философия – явление не только европейского духа, она способна «путешествовать», «циркулировать» по свету в соответствии с историческими обстоятельствами. А вот что касается Хайдеггера, то, по мнению Киньонго, он, наряду с Гегелем, исключал Африку из всемирной истории, полагая, что мировая философия начинается только с греческой философии</w:t>
      </w:r>
      <w:r>
        <w:rPr>
          <w:rStyle w:val="FootnoteAnchor"/>
          <w:position w:val="6"/>
        </w:rPr>
        <w:footnoteReference w:id="797"/>
      </w:r>
      <w:r>
        <w:rPr/>
        <w:t>. Киньонго указывает, что Д. Юм в своей работе «О национальных характерах» заявлял, что у негров нельзя обнаружить ни малейшего признака разума. У Клод</w:t>
        <w:noBreakHyphen/>
        <w:t>Леви Брюля тоже сначала делался акцент на духовный примитивизм, господство «дологического мышления и мистики» у людей традиционного общества, в том числе и африканского, на резкое противопоставление мышления человека традиционного общества «логическому мышлению» белого человека. Л. Фробениус и Э. Делафос подчеркивали умственную зрелость африканской цивилизации.</w:t>
      </w:r>
    </w:p>
    <w:p>
      <w:pPr>
        <w:pStyle w:val="Normal"/>
        <w:rPr/>
      </w:pPr>
      <w:r>
        <w:rPr/>
        <w:t>Киньонго считает правомерным ставить вопрос о выражении «африканская философия», в то время как Платону не было необходимости подчеркивать греческий характер своей философии, Декарту – французский, Канту – немецкий. У них, в отличие от африканцев, оказавшихся в колониальном состоянии и вынужденных после завоевывать свое признание в мире, в том числе и в сфере философии, не было потребности делать акцент на национальном этосе своей философии. В 1959 году на философской подкомиссии II Конгресса африканских писателей и художников было узаконено слово «африканская философия». Киньонго пишет, что в то время как известные африканские мыслители П. Темпельс и В. Мулаго говорили об африканской философии на уровне этноса (этнофилософия), то есть признавали наличие традиционной африканской философии, наряду с греческой, хотя и значительно более поздней, чем античная, Хайдеггер в 1955 году вновь убеждает, что философия по своей сущности греческая. Таким образом, у Хайдеггера полное отрицание африканской философии</w:t>
      </w:r>
      <w:r>
        <w:rPr>
          <w:rStyle w:val="FootnoteAnchor"/>
          <w:position w:val="6"/>
        </w:rPr>
        <w:footnoteReference w:id="798"/>
      </w:r>
      <w:r>
        <w:rPr/>
        <w:t>. Автор статьи пытается дать определение истории африканской философии, подчеркивая, что она выступает «такой дисциплиной, которая охватывает собой все, что принадлежит африканской философской традиции, которая заявляет претензию на общую философскую традицию»</w:t>
      </w:r>
      <w:r>
        <w:rPr>
          <w:rStyle w:val="FootnoteAnchor"/>
          <w:position w:val="6"/>
        </w:rPr>
        <w:footnoteReference w:id="799"/>
      </w:r>
      <w:r>
        <w:rPr/>
        <w:t>. Поиски подлинной, оригинальной ценности надо вести в общем контексте поиска, восстановления и обогащения традиционных африканских ценностей. Киньонго опирается на работу известного французского филолога, философа, ориенталиста Поля Массона</w:t>
        <w:noBreakHyphen/>
        <w:t>Урселя «Философия на Востоке» (1938), в которой тот утверждал, что древнегреческая мысль от досократиков до неопатоников включительно находилась под влиянием древнеегипетского способа мышления и вообще египетского духа. Последние, в свою очередь, в течение длительного времени зависели от негритянского менталитета. Киньонго, ссылаясь на А. Смета, допускает возможным рассматривать начало постановки вопроса об африканской философии с книги бельгийского миссионера в Конго Темпельса Пласеда «Философия Банту» (1944).</w:t>
      </w:r>
    </w:p>
    <w:p>
      <w:pPr>
        <w:pStyle w:val="Normal"/>
        <w:rPr/>
      </w:pPr>
      <w:r>
        <w:rPr/>
        <w:t>В данной статье Киньонго, Гегель и Хайдеггер, несмотря на их некоторый европоцентризм, рассматриваются «гигантами» философской мысли Запада. Вопрос же о действительных философских традициях в Африке автором поставлен, но не решен: то есть если были эти традиции, то каковы они? А без ответа на этот вопрос история африканской философии остается на уровне допущений Поля Массона</w:t>
        <w:noBreakHyphen/>
        <w:t>Урселя, Лео Делафоса. В конце концов он вынужден заявить, что африканская философия может представить свою историю только через наличие философской литературы, созданной, прежде всего, умом африканских философов, что в конце концов африканская философия должна отвечать по своей родовой сущности общему понятию философии. Но она должна в своей функциональной основе быть своеобразной «суммой ответов на серию вопросов», обусловленных вызовом, брошенным миром Африке.</w:t>
      </w:r>
    </w:p>
    <w:p>
      <w:pPr>
        <w:pStyle w:val="Normal"/>
        <w:rPr/>
      </w:pPr>
      <w:r>
        <w:rPr/>
        <w:t>В другой своей статье «От дискурсивности к философскому дискурсу в Африке»</w:t>
      </w:r>
      <w:r>
        <w:rPr>
          <w:rStyle w:val="FootnoteAnchor"/>
          <w:position w:val="6"/>
        </w:rPr>
        <w:footnoteReference w:id="800"/>
      </w:r>
      <w:r>
        <w:rPr/>
        <w:t>. Киньонго, рассуждая о дискурсивности как «фундаментальном и сущностном элементе африканской философии», пытается применить к реальности понятие «интенциональная» пассивность, инертность. На уровне дискурсивности основным материалом для рассуждения выступают мифы, легенды, традиционное мировоззрение, то есть «наша», африканская «идея мира», но доведенная здесь до смысла греческой «идеи». Здесь часто наблюдается диалог в устной форме между Я и Ты. Свое размышление он завершает обращением к докладу Хайдеггера «Гельдерлин и существо поэзии» (1936), в котором говорится об открытости человека по отношению к бытию – прошлое через дискурс</w:t>
      </w:r>
      <w:r>
        <w:rPr>
          <w:rStyle w:val="FootnoteAnchor"/>
          <w:position w:val="6"/>
        </w:rPr>
        <w:footnoteReference w:id="801"/>
      </w:r>
      <w:r>
        <w:rPr/>
        <w:t>. Касаясь философского дискурса, автор подчеркивает неоднозначность его толкования даже у Платона. Дискурс – это более высокий уровень философствования.</w:t>
      </w:r>
    </w:p>
    <w:p>
      <w:pPr>
        <w:pStyle w:val="Normal"/>
        <w:rPr/>
      </w:pPr>
      <w:r>
        <w:rPr/>
        <w:t>В статье И.Ч. Онуевусни «Существует ли африканская философия?» дается разбор взглядов ряда африканских философов относительно самой постановки подобного вопроса и возможности получения вразумительного ответа на него. Он соглашается с критикой Габриелем Марселем западной философии за то, что она в лице картезианства, кантианства и гегельянства слишком увлеклась созиданием интеллектуальных схем и почти совсем не стала обращать внимания на философию как мудрость. К его мнению на этот счет присоединяется и Карл Ясперс. Автор пишет, что то, что Г. Марсель подвергает критике в западной философии, вполне подходит под его классификацию западной философии как академической и дегуманистической. Он в согласии с Кьеркегором, критиковавшим абстрактные спекуляции Декарта и Гегеля за то, что в них забыто человеческое существование. Современная философия, по его мнению, становится «идентичной с философствованиями Декарта, Спинозы, Лейбница, Локка, Юма, Канта, Гегеля, Ницше, Хайдеггера, Сартра, Уайтхеда и т. д. С этого времени нет больше имен, ассоциируемых с Африкой; Африке отказано в философии»</w:t>
      </w:r>
      <w:r>
        <w:rPr>
          <w:rStyle w:val="FootnoteAnchor"/>
          <w:position w:val="6"/>
        </w:rPr>
        <w:footnoteReference w:id="802"/>
      </w:r>
      <w:r>
        <w:rPr/>
        <w:t>. Автор приводит любопытный пример. Во время его чтения лекций в Америке студенты задавали ему всегда один вопрос: «Существуют ли африканские философы и что они написали?» «Я ничего не слышал о них и не читал их трудов», – так отвечали студенты на свой же вопрос. Другими словами, встает вопрос о том, что если нет в Африке академических философов, то, выходит, нет и африканской философии. Он не согласен ни с первой, ни со второй частью подобного нигилистического суждения.</w:t>
      </w:r>
    </w:p>
    <w:p>
      <w:pPr>
        <w:pStyle w:val="Normal"/>
        <w:rPr/>
      </w:pPr>
      <w:r>
        <w:rPr/>
        <w:t>Вкратце его ответ заключается в следующем. Во</w:t>
        <w:noBreakHyphen/>
        <w:t>первых, в Африке были профессиональные философы. Кто они? Тот же Плотин был родом из Египта, в течение многих лет преподавал в Александрии, хотя считается греческим философом. Св. Августин, Ориген, Тертулиан тоже из Африки или долго там жили и работали. Многие выдающиеся греки (Геродот, Сократ, Гиппократ, Анаксагор, Платон, Аристотель) посещали Египет. Только один Аристотель не получил образования в Александрии, но имел в своем распоряжении целую библиотеку книг, принадлежащих мистической системе Египта, когда туда прибыл месте с Александром Македонским, чем дополнил свой корпус трудов. Теория идей Платона во многом позаимствована из Египта. Пифагор также многое перенял у восточной науки и мистики. К вышеуказанному перечню автор добавляет ганского философа по имени Amo Anton, который сначала был в Голландии, затем учился в Германии (университет в Галле), где в 1729 году защитил диссертацию; затем прибыл в Виттенберг, и в то время, когда Кант был еще мальчиком, он уже стал там учителем философии. В 1734 году он защитил труд, в котором выдвинул тезис о том, что ощущение не является ментальной способностью. Автор считает Амо рационалистом после Лейбница. В 1738 году он написал свой главный труд (magnum opus), книгу по логике, теории познания и метафизике. В Тимбукту (Мали) был университет, в котором работали и философы. В Африке в XVI веке работал знаменитый историк Leo Africanus. В современный период Алексис Кагаме написал книгу о понятии Бытия у руандийцев. А. Або написал книгу о метафизическом мышлении йоруба, П. Темпельс – книгу о философии банту, об этике в Конго и т.д</w:t>
      </w:r>
      <w:r>
        <w:rPr>
          <w:rStyle w:val="FootnoteAnchor"/>
          <w:position w:val="6"/>
        </w:rPr>
        <w:footnoteReference w:id="803"/>
      </w:r>
      <w:r>
        <w:rPr/>
        <w:t>.</w:t>
      </w:r>
    </w:p>
    <w:p>
      <w:pPr>
        <w:pStyle w:val="Normal"/>
        <w:rPr/>
      </w:pPr>
      <w:r>
        <w:rPr/>
        <w:t>Автор уделяет большое внимание африканской метафизике, которую он полностью отождествляет с онтологией. Для него онтология – это наука о «бытии как таковом», «реальности как таковой». Метафизика западной философии, по мнению автора, основывалась на статической концепции бытия. Африканская же философия, в отличие от западной, рассматривает бытие в динамическом контексте. Африканская концепция жизни и реальности резюмируется в выражении «существование</w:t>
        <w:noBreakHyphen/>
        <w:t>в</w:t>
        <w:noBreakHyphen/>
        <w:t>отношении». Специфика африканского мышления состоит в том, что в нем нет разделения (отделения) бытия от силы, выступающей атрибутом бытия. Все эти характеристики бытия автор дает, следуя основным положениям книги П. Темпельса «Философия банту». Если для западной метафизики характерным является выражение: «бытие» – это «то, что есть», то для африканской метафизики характерным будет: «бытие» это «то, что есть сила „экзистентная сила“. В иерархии сил Бог – Великая сила. Дальше идет по нисходящей иерархия сил: духи предков, тотем, живые люди, потом животные, растения и минералы, – все классифицируется в зависимости от их относительной важности в рамках каждого класса.</w:t>
      </w:r>
    </w:p>
    <w:p>
      <w:pPr>
        <w:pStyle w:val="Normal"/>
        <w:rPr/>
      </w:pPr>
      <w:r>
        <w:rPr/>
        <w:t>В работе известного африканского философа «Очерк о философской проблематике в Черной Африке» Марсиана Това одним из главнейших вопросов опять встает вопрос о бытийности африканской философии под уже ставшим своего рода традиционным вопрошанием: «Существует ли африканская философия?» Он пишет, что для Хайдеггера философия и греческий мир представляют собой сущностное единство</w:t>
      </w:r>
      <w:r>
        <w:rPr>
          <w:rStyle w:val="FootnoteAnchor"/>
          <w:position w:val="6"/>
        </w:rPr>
        <w:footnoteReference w:id="804"/>
      </w:r>
      <w:r>
        <w:rPr/>
        <w:t>. По мнению автора, Хайдеггер идет в данном вопросе за Гегелем, для которого подлинная философия – это западная философия, а начало философии – в греческом мире</w:t>
      </w:r>
      <w:r>
        <w:rPr>
          <w:rStyle w:val="FootnoteAnchor"/>
          <w:position w:val="6"/>
        </w:rPr>
        <w:footnoteReference w:id="805"/>
      </w:r>
      <w:r>
        <w:rPr/>
        <w:t>. Точка зрения М. Това сводится к тому, что философия «должна встречаться у каждого народа», тогда как Гегель, признавая в общем виде сходную позицию, по сути дела, отказал народам Востока в обладании подлинной философией. Особенно резкое возражение со стороны М. Това вызывает тезис Гегеля о том, что «Африка – страна детства человечества»</w:t>
      </w:r>
      <w:r>
        <w:rPr>
          <w:rStyle w:val="FootnoteAnchor"/>
          <w:position w:val="6"/>
        </w:rPr>
        <w:footnoteReference w:id="806"/>
      </w:r>
      <w:r>
        <w:rPr/>
        <w:t>. Он одновременно встает в оппозицию к выдающемуся африканскому поэту, философу, президенту Сенегала (в то время) Леопольду Седару Сенгору, одному из главных теоретиков «негритюда», который делает акцент на партиципно</w:t>
        <w:noBreakHyphen/>
        <w:t>эмоциональный стиль мышления негроафриканцев</w:t>
      </w:r>
      <w:r>
        <w:rPr>
          <w:rStyle w:val="FootnoteAnchor"/>
          <w:position w:val="6"/>
        </w:rPr>
        <w:footnoteReference w:id="807"/>
      </w:r>
      <w:r>
        <w:rPr/>
        <w:t>. Он против расширительного понимания философии, растворения ее в общем массиве культуры. Он пытается также дистанцироваться от этнофилософии А. Кагаме. Марсиан Това в принципе выступает за концептуальную и профессиональную философию, которая имела бы в своей теоретической части в качестве основы размышления об абсолютном, а в своей практической части – размышления о социуме и человеке</w:t>
      </w:r>
      <w:r>
        <w:rPr>
          <w:rStyle w:val="FootnoteAnchor"/>
          <w:position w:val="6"/>
        </w:rPr>
        <w:footnoteReference w:id="808"/>
      </w:r>
      <w:r>
        <w:rPr/>
        <w:t>.</w:t>
      </w:r>
    </w:p>
    <w:p>
      <w:pPr>
        <w:pStyle w:val="Normal"/>
        <w:rPr/>
      </w:pPr>
      <w:r>
        <w:rPr/>
        <w:t>Наконец, своеобразный ответ Хайдеггеру относительно греческого начала в философии дает известный сенегальский ученый, историк, социолог и философ Шейк Анта Диоп в своей программной статье «Существует ли африканская философия?» Он выдвигает теорию, согласно которой египетская мысль была тесно связана с Черной Африкой, т.е. имеет негритянское происхождение. Греки же многое позаимствовали от египтян и в целом от Востока. Поэтому греческое начало ставится под вопрос</w:t>
      </w:r>
      <w:r>
        <w:rPr>
          <w:rStyle w:val="FootnoteAnchor"/>
          <w:position w:val="6"/>
        </w:rPr>
        <w:footnoteReference w:id="809"/>
      </w:r>
      <w:r>
        <w:rPr/>
        <w:t>. В современной науке эта точка зрения Шейка Анти Диопа в свою очередь ставится под сомнение.</w:t>
      </w:r>
    </w:p>
    <w:p>
      <w:pPr>
        <w:pStyle w:val="Normal"/>
        <w:rPr/>
      </w:pPr>
      <w:r>
        <w:rPr/>
      </w:r>
    </w:p>
    <w:p>
      <w:pPr>
        <w:pStyle w:val="Heading4"/>
        <w:ind w:hanging="0"/>
        <w:rPr/>
      </w:pPr>
      <w:r>
        <w:rPr/>
        <w:t>§2 Экзистенциальная философия Леопольда Седара Сенгора между экзистенциализмом Сартра и феноменологией Хайдеггера</w:t>
      </w:r>
    </w:p>
    <w:p>
      <w:pPr>
        <w:pStyle w:val="Normal"/>
        <w:rPr/>
      </w:pPr>
      <w:r>
        <w:rPr/>
      </w:r>
    </w:p>
    <w:p>
      <w:pPr>
        <w:pStyle w:val="Normal"/>
        <w:rPr/>
      </w:pPr>
      <w:r>
        <w:rPr/>
        <w:t>Л.С. Сенгор, выдающийся африканский поэт, мыслитель и государственный деятель (президент Сенегала с 1960 по 1981 годы)</w:t>
      </w:r>
      <w:r>
        <w:rPr>
          <w:rStyle w:val="FootnoteAnchor"/>
          <w:position w:val="6"/>
        </w:rPr>
        <w:footnoteReference w:id="810"/>
      </w:r>
      <w:r>
        <w:rPr/>
        <w:t xml:space="preserve"> одновременно и самобытный философ. Он является одним из главных создателей и теоретиков философии негритюда</w:t>
      </w:r>
      <w:r>
        <w:rPr>
          <w:rStyle w:val="FootnoteAnchor"/>
          <w:position w:val="6"/>
        </w:rPr>
        <w:footnoteReference w:id="811"/>
      </w:r>
      <w:r>
        <w:rPr/>
        <w:t>. В мировой литературе, посвященной творчеству Л.С. Сенгора, нет однозначного определения его философского учения. Можно встретить, по крайней мере, три условных его философских идентификации:</w:t>
      </w:r>
    </w:p>
    <w:p>
      <w:pPr>
        <w:pStyle w:val="Normal"/>
        <w:rPr/>
      </w:pPr>
      <w:r>
        <w:rPr/>
        <w:t>1. Африканский экзистенциализм;</w:t>
      </w:r>
    </w:p>
    <w:p>
      <w:pPr>
        <w:pStyle w:val="Normal"/>
        <w:rPr/>
      </w:pPr>
      <w:r>
        <w:rPr/>
        <w:t>2. Африканская аксиология (учение о негроафриканских ценностях жизни и культуры) и</w:t>
      </w:r>
    </w:p>
    <w:p>
      <w:pPr>
        <w:pStyle w:val="Normal"/>
        <w:rPr/>
      </w:pPr>
      <w:r>
        <w:rPr/>
        <w:t>3. Африканская философская антропология.</w:t>
      </w:r>
    </w:p>
    <w:p>
      <w:pPr>
        <w:pStyle w:val="Normal"/>
        <w:rPr/>
      </w:pPr>
      <w:r>
        <w:rPr/>
        <w:t>Каждая из этих идентификаций имеет под собой некоторое основание, поскольку он разрабатывал все эти темы, считая их составными частями «философии негритюда». Мы же предпочитаем называть его философские амплуа экзистенциальной философией, хотя, конечно, несмотря на изменение в толкованиях, идея «негритюда» оставалась центральной в его творчестве на протяжении длительного времени (с 1929 до конца)</w:t>
      </w:r>
      <w:r>
        <w:rPr>
          <w:rStyle w:val="FootnoteAnchor"/>
          <w:position w:val="6"/>
        </w:rPr>
        <w:footnoteReference w:id="812"/>
      </w:r>
      <w:r>
        <w:rPr/>
        <w:t>.</w:t>
      </w:r>
    </w:p>
    <w:p>
      <w:pPr>
        <w:pStyle w:val="Normal"/>
        <w:rPr/>
      </w:pPr>
      <w:r>
        <w:rPr/>
        <w:t>В характеристике его философии как экзистенциальной мы находим некое проблемное поле, в котором размышление Сенгора на философские темы идут в рамках некоторых параллелей со взглядами Сартра и Хайдеггера, равно как и со взглядами таких западных мыслителей как Тейяр де Шарден</w:t>
      </w:r>
      <w:r>
        <w:rPr>
          <w:rStyle w:val="FootnoteAnchor"/>
          <w:position w:val="6"/>
        </w:rPr>
        <w:footnoteReference w:id="813"/>
      </w:r>
      <w:r>
        <w:rPr/>
        <w:t xml:space="preserve"> и некоторыми другими. В названии параграфа мы допускаем некоторую условность, обозначив философские взгляды Сартра как экзистенциалистские, а Хайдеггера – как феноменологические. Традиционно в странах Азии, Африки и Латинской Америки оба эти западные философа помещаются в рубрику «Экзистенциализм». Более того, и в западной, и в отечественной философской литературе они в целом идентифицируются как экзистенциалисты, хотя подчеркивается их феноменологическая интенция</w:t>
      </w:r>
      <w:r>
        <w:rPr>
          <w:rStyle w:val="FootnoteAnchor"/>
          <w:position w:val="6"/>
        </w:rPr>
        <w:footnoteReference w:id="814"/>
      </w:r>
      <w:r>
        <w:rPr/>
        <w:t>, специфически проявляемая</w:t>
      </w:r>
      <w:r>
        <w:rPr>
          <w:rStyle w:val="FootnoteAnchor"/>
          <w:position w:val="6"/>
        </w:rPr>
        <w:footnoteReference w:id="815"/>
      </w:r>
      <w:r>
        <w:rPr/>
        <w:t>. Для Сенгора Сартр прежде всего экзистенциалист, хотя в своей поэзии и прозе он прямо на это не указывает. И это не случайно, ибо программная работа Сартра «Экзистенциализм – это гуманизм»</w:t>
      </w:r>
      <w:r>
        <w:rPr>
          <w:rStyle w:val="FootnoteAnchor"/>
          <w:position w:val="6"/>
        </w:rPr>
        <w:footnoteReference w:id="816"/>
      </w:r>
      <w:r>
        <w:rPr/>
        <w:t xml:space="preserve"> Сенгором во многом взята за основу первого тома его трудов под названием «Libertй». Первый том носит название «Негритюд и гуманизм», в котором по сути изложена в основном его «философия негритюда» в онтолого</w:t>
        <w:noBreakHyphen/>
        <w:t>гносеолого</w:t>
        <w:noBreakHyphen/>
        <w:t>логическом, эстетическом и культурологическом планах, или, как бы сказали, его экзистенциальная философия, ибо речь идет в принципе об экзистенции негро</w:t>
        <w:noBreakHyphen/>
        <w:t>африканца. Разумеется, что и в других томах эта темя является своеобразным лейтмотивом, но частично уже иных ипостасях. Кстати, Сартр в работе «Экзистенциализм – это гуманизм» относит Хайдеггера к экзистенциалистам</w:t>
      </w:r>
      <w:r>
        <w:rPr>
          <w:rStyle w:val="FootnoteAnchor"/>
          <w:position w:val="6"/>
        </w:rPr>
        <w:footnoteReference w:id="817"/>
      </w:r>
      <w:r>
        <w:rPr/>
        <w:t>. Хайдеггер же не соглашался числиться в ряду экзистенциалистов. И все же он в определенной мере был в рамках экзистенциальной аналитики и фундаментальной онтологии, точнее сказать, в рамках экзистенциально</w:t>
        <w:noBreakHyphen/>
        <w:t>онтологической философии, по крайней мере до «поворота»</w:t>
      </w:r>
      <w:r>
        <w:rPr>
          <w:rStyle w:val="FootnoteAnchor"/>
          <w:position w:val="6"/>
        </w:rPr>
        <w:footnoteReference w:id="818"/>
      </w:r>
      <w:r>
        <w:rPr/>
        <w:t>. И в то же время Сартр, открыто провозгласив себя в 1946 году интерпретатором и защитником экзистенциализма как гуманизма, свою фундаментальную работу «Бытие и ничто» снабжает подзаголовком «Опыт феноменологической онтологии» (1943). В сравнительной философии Хайдеггера и Сартра иногда сопоставляют именно в контексте феноменологической онтологии</w:t>
      </w:r>
      <w:r>
        <w:rPr>
          <w:rStyle w:val="FootnoteAnchor"/>
          <w:position w:val="6"/>
        </w:rPr>
        <w:footnoteReference w:id="819"/>
      </w:r>
      <w:r>
        <w:rPr/>
        <w:t>.</w:t>
      </w:r>
    </w:p>
    <w:p>
      <w:pPr>
        <w:pStyle w:val="Normal"/>
        <w:rPr/>
      </w:pPr>
      <w:r>
        <w:rPr/>
        <w:t>Напомним, Хайдеггер в своих трудах никогда не касался африканской тематике вообще, в том числе и философии в Африке. Для него «философия негритюда» Сенгора была либо неизвестна, либо, если и была известна, в его «Разговоре на проселочной дороге» (шире в его философствовании о мышлении, языке, поэзии, искусстве вообще и т.д.) не присутствовала. Рассуждения Сенгора об африканском «ландшафте», его поэзии и мышлении вообще, о «почве» и т.д., по всей вероятности, ему были неизвестны. Сенгор, в свою очередь, в своем поэтическо</w:t>
        <w:noBreakHyphen/>
        <w:t>философском творчестве также прямо нигде не ссылается на философское творчество Хайдеггера, хотя германская тематика в какой</w:t>
        <w:noBreakHyphen/>
        <w:t>то мере обнаруживается в его речах, выступлениях и отдельных публикациях. Несмотря на это явное отсутствие прямой «встречи», «диалога» Сенгора и Хайдеггера, в работах Сенгора можно обнаружить некоторое сходство, параллели с отдельными проблемными полями философии Хайдеггера, особенно позднего периода его творчества. Все это дало нам основание сопоставить их взгляды. Что же касается правомерности соотнесения взглядов Сенгора со взглядами Сартра, то здесь наличествуют более веские основания. И главное заключается в своеобразном диалоге Сенгора с Сартром после 1948 года, когда Сартр написал свое знаменитое предисловие «Черный Орфей» к «Антологии новой негритянской и мальгашской поэзии» на французском языке, составленной Сенгором</w:t>
      </w:r>
      <w:r>
        <w:rPr>
          <w:rStyle w:val="FootnoteAnchor"/>
          <w:position w:val="6"/>
        </w:rPr>
        <w:footnoteReference w:id="820"/>
      </w:r>
      <w:r>
        <w:rPr/>
        <w:t>.</w:t>
      </w:r>
    </w:p>
    <w:p>
      <w:pPr>
        <w:pStyle w:val="Normal"/>
        <w:rPr/>
      </w:pPr>
      <w:r>
        <w:rPr/>
      </w:r>
    </w:p>
    <w:p>
      <w:pPr>
        <w:pStyle w:val="Heading6"/>
        <w:ind w:hanging="0"/>
        <w:rPr/>
      </w:pPr>
      <w:r>
        <w:rPr/>
        <w:t>Основные элементы экзистенциальной философии Сенгора</w:t>
      </w:r>
    </w:p>
    <w:p>
      <w:pPr>
        <w:pStyle w:val="Normal"/>
        <w:rPr/>
      </w:pPr>
      <w:r>
        <w:rPr/>
      </w:r>
    </w:p>
    <w:p>
      <w:pPr>
        <w:pStyle w:val="Normal"/>
        <w:rPr/>
      </w:pPr>
      <w:r>
        <w:rPr/>
        <w:t>Рассмотрим вкратце интеллектуальную биографию Сенгора в контексте его жизненного пути. В детские годы он получает в Африке сначала католическое воспитание и образование, затем – классическое французское образование с акцентом на изучение греческого, латинского и французского языков. После окончания светской школы в Дакаре в 1927 году ему присвоили первую часть степени бакалавра по латинскому и греческому языкам, в 1928 году становится полным бакалавром по философии. В 1928 году Сенгор уезжает в Париж на учебу в Сорбонну. В 1929–1933 г.г. участвует в создании журнала “L’étudiant noir”. В это же время усиленно изучает труды французских и немецких этнографов и этнологов, специалистов по Африке. В1939 году он получает французское гражданство. В конце 30</w:t>
        <w:noBreakHyphen/>
        <w:t>х г.г. начинает публиковать статьи о негро</w:t>
        <w:noBreakHyphen/>
        <w:t>африканской культуре, пытаясь выявить подлинную африканскую аутентичность. Время второй мировой войны: в течение почти двух лет, он находится в немецком фронтовом концлагере как военнопленный французской армии. После освобождения Сенгор сочетает поэтическую деятельность с общественной. В 1948 году публикует «Антологию новой негритянской и мальгашской поэзии на французском языке» с предисловием Сартра. В течение 50</w:t>
        <w:noBreakHyphen/>
        <w:t>х г.г. и первой половины 60</w:t>
        <w:noBreakHyphen/>
        <w:t>х г.г. создает по сути основной корпус своей «Философии негритюда». В период 60</w:t>
        <w:noBreakHyphen/>
        <w:t>х – 70</w:t>
        <w:noBreakHyphen/>
        <w:t>х г.г. сочетает свою философскую поэтическую и публицистическую деятельность с государственной и общественной деятельностью, являясь Президентом Сенегала, лидером правящей социалистической партии Сенегала и вице</w:t>
        <w:noBreakHyphen/>
        <w:t>президентом Социнтерна. После ухода с поста Президента Сенегала в 1981 году Сенгор занят разъяснением своей «Философии негритюда»</w:t>
      </w:r>
      <w:r>
        <w:rPr>
          <w:rStyle w:val="FootnoteAnchor"/>
          <w:position w:val="6"/>
        </w:rPr>
        <w:footnoteReference w:id="821"/>
      </w:r>
      <w:r>
        <w:rPr/>
        <w:t>.</w:t>
      </w:r>
    </w:p>
    <w:p>
      <w:pPr>
        <w:pStyle w:val="Normal"/>
        <w:rPr/>
      </w:pPr>
      <w:r>
        <w:rPr/>
        <w:t>Для того чтобы целостно представить экзистенциальную философию Сенгора, необходим анализ всего его поэтического и философского творчества: элегий, поэм и ноктюрнов, статей, очерков, речей и выступлений. Такой задачи мы себе не ставим уже в силу того, что для этого нужно солидное, хотя бы одно для начала, монографическое исследование. В рамках небольшого параграфа очертим лишь контуры его экзистенциальной философии. Для этого достаточно, на наш взгляд, сосредоточиться на тех теоретических работах, в которых он стремится изложить суть своей «Философии негритюда». Это, прежде всего, работы, составляющие фундамент той грандиозной постройки, которую Сенгор в течение полувека воздвигал вместе с Эмме Сезером и другими единомышленниками – «негритюд». Но, в отличие от Эмме Сезера, он не только теоретически пытался обосновать концепцию негритюда в философском и эстетическо</w:t>
        <w:noBreakHyphen/>
        <w:t>художественном планах, но и реализовать негритюд в практической плоскости путем создания доктрины африканского социализма с начала 60</w:t>
        <w:noBreakHyphen/>
        <w:t>х г.г</w:t>
      </w:r>
      <w:r>
        <w:rPr>
          <w:rStyle w:val="FootnoteAnchor"/>
          <w:position w:val="6"/>
        </w:rPr>
        <w:footnoteReference w:id="822"/>
      </w:r>
      <w:r>
        <w:rPr/>
        <w:t>.</w:t>
      </w:r>
    </w:p>
    <w:p>
      <w:pPr>
        <w:pStyle w:val="Normal"/>
        <w:rPr/>
      </w:pPr>
      <w:r>
        <w:rPr/>
        <w:t>Итак, основной корпус «Философии негритюда» составляют следующие работы Сенгора:</w:t>
      </w:r>
    </w:p>
    <w:p>
      <w:pPr>
        <w:pStyle w:val="Normal"/>
        <w:rPr/>
      </w:pPr>
      <w:r>
        <w:rPr/>
        <w:t>1. »О негритюде: психология негроафриканца» (1962)</w:t>
      </w:r>
      <w:r>
        <w:rPr>
          <w:rStyle w:val="FootnoteAnchor"/>
          <w:position w:val="6"/>
        </w:rPr>
        <w:footnoteReference w:id="823"/>
      </w:r>
      <w:r>
        <w:rPr/>
        <w:t>;</w:t>
      </w:r>
    </w:p>
    <w:p>
      <w:pPr>
        <w:pStyle w:val="Normal"/>
        <w:rPr/>
      </w:pPr>
      <w:r>
        <w:rPr/>
        <w:t>2. «Негроафриканская эстетика» (1956)</w:t>
      </w:r>
      <w:r>
        <w:rPr>
          <w:rStyle w:val="FootnoteAnchor"/>
          <w:position w:val="6"/>
        </w:rPr>
        <w:footnoteReference w:id="824"/>
      </w:r>
      <w:r>
        <w:rPr/>
        <w:t>;</w:t>
      </w:r>
    </w:p>
    <w:p>
      <w:pPr>
        <w:pStyle w:val="Normal"/>
        <w:rPr/>
      </w:pPr>
      <w:r>
        <w:rPr/>
        <w:t>3. «Памяти Тейяра»(1965)</w:t>
      </w:r>
      <w:r>
        <w:rPr>
          <w:rStyle w:val="FootnoteAnchor"/>
          <w:position w:val="6"/>
        </w:rPr>
        <w:footnoteReference w:id="825"/>
      </w:r>
      <w:r>
        <w:rPr/>
        <w:t>;</w:t>
      </w:r>
    </w:p>
    <w:p>
      <w:pPr>
        <w:pStyle w:val="Normal"/>
        <w:rPr/>
      </w:pPr>
      <w:r>
        <w:rPr/>
        <w:t>4. «Дух цивилизации или законы негроафриканской культуры»(1956)</w:t>
      </w:r>
      <w:r>
        <w:rPr>
          <w:rStyle w:val="FootnoteAnchor"/>
          <w:position w:val="6"/>
        </w:rPr>
        <w:footnoteReference w:id="826"/>
      </w:r>
      <w:r>
        <w:rPr/>
        <w:t>;</w:t>
      </w:r>
    </w:p>
    <w:p>
      <w:pPr>
        <w:pStyle w:val="Normal"/>
        <w:rPr/>
      </w:pPr>
      <w:r>
        <w:rPr/>
        <w:t>5. «Негритюд и всемирная цивилизация»(1963)</w:t>
      </w:r>
      <w:r>
        <w:rPr>
          <w:rStyle w:val="FootnoteAnchor"/>
          <w:position w:val="6"/>
        </w:rPr>
        <w:footnoteReference w:id="827"/>
      </w:r>
      <w:r>
        <w:rPr/>
        <w:t>;</w:t>
      </w:r>
    </w:p>
    <w:p>
      <w:pPr>
        <w:pStyle w:val="Normal"/>
        <w:rPr/>
      </w:pPr>
      <w:r>
        <w:rPr/>
        <w:t>6. «Нация и африканский путь к социализму»(1961)</w:t>
      </w:r>
      <w:r>
        <w:rPr>
          <w:rStyle w:val="FootnoteAnchor"/>
          <w:position w:val="6"/>
        </w:rPr>
        <w:footnoteReference w:id="828"/>
      </w:r>
      <w:r>
        <w:rPr/>
        <w:t>;</w:t>
      </w:r>
    </w:p>
    <w:p>
      <w:pPr>
        <w:pStyle w:val="Normal"/>
        <w:rPr/>
      </w:pPr>
      <w:r>
        <w:rPr/>
        <w:t>7. «Латинство и негритюд»(1964)</w:t>
      </w:r>
      <w:r>
        <w:rPr>
          <w:rStyle w:val="FootnoteAnchor"/>
          <w:position w:val="6"/>
        </w:rPr>
        <w:footnoteReference w:id="829"/>
      </w:r>
      <w:r>
        <w:rPr/>
        <w:t>;</w:t>
      </w:r>
    </w:p>
    <w:p>
      <w:pPr>
        <w:pStyle w:val="Normal"/>
        <w:rPr/>
      </w:pPr>
      <w:r>
        <w:rPr/>
        <w:t>8. «Основы африканства или негритюд и арабизм»(1967)</w:t>
      </w:r>
      <w:r>
        <w:rPr>
          <w:rStyle w:val="FootnoteAnchor"/>
          <w:position w:val="6"/>
        </w:rPr>
        <w:footnoteReference w:id="830"/>
      </w:r>
      <w:r>
        <w:rPr/>
        <w:t>;</w:t>
      </w:r>
    </w:p>
    <w:p>
      <w:pPr>
        <w:pStyle w:val="Normal"/>
        <w:rPr/>
      </w:pPr>
      <w:r>
        <w:rPr/>
        <w:t>9. «То, что я думаю»(1988)</w:t>
      </w:r>
      <w:r>
        <w:rPr>
          <w:rStyle w:val="FootnoteAnchor"/>
          <w:position w:val="6"/>
        </w:rPr>
        <w:footnoteReference w:id="831"/>
      </w:r>
      <w:r>
        <w:rPr/>
        <w:t>.</w:t>
      </w:r>
    </w:p>
    <w:p>
      <w:pPr>
        <w:pStyle w:val="Normal"/>
        <w:rPr/>
      </w:pPr>
      <w:r>
        <w:rPr/>
        <w:t>Мы назвали лишь основные, без обращения к которым нельзя сколько</w:t>
        <w:noBreakHyphen/>
        <w:t>нибудь адекватно представить экзистенциальную философию Сенгора. Сюда надо добавить двухтомник «Свобода»(1964–1972)</w:t>
      </w:r>
      <w:r>
        <w:rPr>
          <w:rStyle w:val="FootnoteAnchor"/>
          <w:position w:val="6"/>
        </w:rPr>
        <w:footnoteReference w:id="832"/>
      </w:r>
      <w:r>
        <w:rPr/>
        <w:t>. Кроме этого, надо учесть, что многие философские, концептуальные положения, развиваемые Сенгором, впервые зарождались в недрах его поэтики, находили образное выражение в таких сборниках стихов на французском языке, как «Песни в сумраке» (1945), «Эфиопские мотивы» (1956), «Ноктюрн» (1961), драматическая поэма «Чака» (1949) и некоторых других</w:t>
      </w:r>
      <w:r>
        <w:rPr>
          <w:rStyle w:val="FootnoteAnchor"/>
          <w:position w:val="6"/>
        </w:rPr>
        <w:footnoteReference w:id="833"/>
      </w:r>
      <w:r>
        <w:rPr/>
        <w:t>.</w:t>
      </w:r>
    </w:p>
    <w:p>
      <w:pPr>
        <w:pStyle w:val="Normal"/>
        <w:rPr/>
      </w:pPr>
      <w:r>
        <w:rPr/>
        <w:t>Основные разделы экзистенциальной философии Сенгора, ведущие проблемные поля. Это, прежде всего, «онтология негроафриканца», развиваемая им в выше указанном корпусе основных работ Сенгора. Наиболее отчетливо эта онтология выражена в его эссе «Негритюд: психология африканского негра»</w:t>
      </w:r>
      <w:r>
        <w:rPr>
          <w:rStyle w:val="FootnoteAnchor"/>
          <w:position w:val="6"/>
        </w:rPr>
        <w:footnoteReference w:id="834"/>
      </w:r>
      <w:r>
        <w:rPr/>
        <w:t>. Основой размышлений об онтологии негроафриканца (как это ни странно на первый взгляд) у Сенгора выступают субъектно</w:t>
        <w:noBreakHyphen/>
        <w:t>объектные отношения в классической западной рационалистической философии и «философии негритюда». В мышлении белого человека они (субъект и объект) противопоставляются, в мышлении негро</w:t>
        <w:noBreakHyphen/>
        <w:t>африканца сливаются. Приведем полностью этот пассаж из работы Сенгора «Негритюд: психология африканского негра». «Я мыслю, значит, я существую», – писал Декарт, который был европейцем par exellence. Африканский же негр мог бы сказать: «я чувствую, я танцую „другого“, я существую». В отличие от Декарта, ему для того, чтобы осознать, что он существует, требуется не «словесная принадлежность» (если воспользоваться термином, изобретенным моим учителем Фердинандом Бруно), а объектное дополнение. Ему нужно не размышлять о «другом», а пережить его, пережить, станцевав его. В Черной Африке люди постоянно танцуют, потому что чувствуют, причем всегда танцуют кого</w:t>
        <w:noBreakHyphen/>
        <w:t>то или что</w:t>
        <w:noBreakHyphen/>
        <w:t>то. Ведь танцевать – значит открывать и воссоздавать, отождествлять себя с жизненными силами, жить более полной жизнью, одним словом, существовать. В любом случае, это высшая форма познания. Поэтому познание африканского негра есть одновременное открытие и создание вос</w:t>
        <w:noBreakHyphen/>
        <w:t>создание</w:t>
      </w:r>
      <w:r>
        <w:rPr>
          <w:rStyle w:val="FootnoteAnchor"/>
          <w:position w:val="6"/>
        </w:rPr>
        <w:footnoteReference w:id="835"/>
      </w:r>
      <w:r>
        <w:rPr/>
        <w:t>.</w:t>
      </w:r>
    </w:p>
    <w:p>
      <w:pPr>
        <w:pStyle w:val="Normal"/>
        <w:rPr/>
      </w:pPr>
      <w:r>
        <w:rPr/>
        <w:t>Главным «экзистенциалом» (если применим к сенгоровкой концепции бытия негро</w:t>
        <w:noBreakHyphen/>
        <w:t>африканца хайдеггеровский термин «экзистенциалы») для Сенгора является «жизненная сила». Сам этот термин Сенгор позаимствовал из книги бельгийского миссионера Пласида Темпельса «Философия банту» (1945). Сенгор противопоставляет европейский разум разуму африканского негра, когда постулирует следующее положение: «Разум классической Европы аналитичен, поскольку использует, разум же африканского негра интуитивен, поскольку соучаствует»</w:t>
      </w:r>
      <w:r>
        <w:rPr>
          <w:rStyle w:val="FootnoteAnchor"/>
          <w:position w:val="6"/>
        </w:rPr>
        <w:footnoteReference w:id="836"/>
      </w:r>
      <w:r>
        <w:rPr/>
        <w:t>.</w:t>
      </w:r>
    </w:p>
    <w:p>
      <w:pPr>
        <w:pStyle w:val="Normal"/>
        <w:rPr/>
      </w:pPr>
      <w:r>
        <w:rPr/>
        <w:t>Нам представляется, что в современной литературе о Сенгоре, концепции «негритюда», и об ее основных составляющих наиболее развернутое представление можно получить, ознакомившись с книгой американской исследовательницы творчества американского мыслителя Вашингтон Ба Силвия «Понятие негритюда в поэтике Леопольда Седара Сенгора» (1973), ибо сам Сенгор в своем кратком предисловии к этой книге признается, что в ней улавливается вся его открытая и потаенная мысль, во многом раскрывается его душа</w:t>
      </w:r>
      <w:r>
        <w:rPr>
          <w:rStyle w:val="FootnoteAnchor"/>
          <w:position w:val="6"/>
        </w:rPr>
        <w:footnoteReference w:id="837"/>
      </w:r>
      <w:r>
        <w:rPr/>
        <w:t>. В исследовании последовательно рассматриваются:</w:t>
      </w:r>
    </w:p>
    <w:p>
      <w:pPr>
        <w:pStyle w:val="Normal"/>
        <w:rPr/>
      </w:pPr>
      <w:r>
        <w:rPr/>
        <w:t>1. онтология негроафриканца как основа учения негритюда (Гл. III);</w:t>
      </w:r>
    </w:p>
    <w:p>
      <w:pPr>
        <w:pStyle w:val="Normal"/>
        <w:rPr/>
      </w:pPr>
      <w:r>
        <w:rPr/>
        <w:t>2. психофизиология негроафриканца в контексте выражения негритюда;</w:t>
      </w:r>
    </w:p>
    <w:p>
      <w:pPr>
        <w:pStyle w:val="Normal"/>
        <w:rPr/>
      </w:pPr>
      <w:r>
        <w:rPr/>
        <w:t>3. фундаментальные черты негритюда: ритм и образность;</w:t>
      </w:r>
    </w:p>
    <w:p>
      <w:pPr>
        <w:pStyle w:val="Normal"/>
        <w:rPr/>
      </w:pPr>
      <w:r>
        <w:rPr/>
        <w:t>4. будущее негритюда в контексте своеобразной гуманистической утопии всемирной цивилизации.</w:t>
      </w:r>
    </w:p>
    <w:p>
      <w:pPr>
        <w:pStyle w:val="Normal"/>
        <w:rPr/>
      </w:pPr>
      <w:r>
        <w:rPr/>
        <w:t>В этой работе дается расшифровка сенгоровского определения негритюда как «суммы культурных ценностей Черного мира, выраженных в жизни, институтах и трудах черного человека; (как) суммы ценностей цивилизации черного мира»</w:t>
      </w:r>
      <w:r>
        <w:rPr>
          <w:rStyle w:val="FootnoteAnchor"/>
          <w:position w:val="6"/>
        </w:rPr>
        <w:footnoteReference w:id="838"/>
      </w:r>
      <w:r>
        <w:rPr/>
        <w:t>. Здесь же приводится определение культуры, которая в экзистенциальной философии и культурологии Сенгора занимает важное место. «Культура, – пишет Вашингтон Ба Силвия, – для Сенгора, есть результат взаимного усилия в интеграции человека с природой, и природы – с человеком»</w:t>
      </w:r>
      <w:r>
        <w:rPr>
          <w:rStyle w:val="FootnoteAnchor"/>
          <w:position w:val="6"/>
        </w:rPr>
        <w:footnoteReference w:id="839"/>
      </w:r>
      <w:r>
        <w:rPr/>
        <w:t>. Касаясь места ритма и образности в бытии негроафриканца, она пишет, что по Сенгору, это наиболее важные, постоянно присутствующие черты, если хотите, «экзистенциалы», негроафриканской личности. На место хайдеггеровских «экзистенциалов» (бытие</w:t>
        <w:noBreakHyphen/>
        <w:t>в</w:t>
        <w:noBreakHyphen/>
        <w:t>мире, расположенность, понимание, речь), Сенгор выдвигает слияние субъекта с объектом в познании (принцип интуитивной сопричастности, ритм, образность), ритм становится в то же время способом существования не только человеческого бытия, но и всего универсума. Сущностью ритма Сенгор объявляет повторение, периодичность, первенство ритма в танце, музыке. А танец, как мы отмечали выше, для Сенгора, способ бытия негроафриканца, способ само</w:t>
        <w:noBreakHyphen/>
        <w:t>познания и познания другого.</w:t>
      </w:r>
    </w:p>
    <w:p>
      <w:pPr>
        <w:pStyle w:val="Normal"/>
        <w:rPr/>
      </w:pPr>
      <w:r>
        <w:rPr/>
        <w:t>Можно найти и некоторые другие параллели между экзистенциальной философией Сенгора и экзистенциальной аналитикой и фундаментальной онтологией Хайдеггера. Например, вопрос о «забытости» бытия сущего. Хайдеггер начинает упоминать об этом уже в §13 «Демонстрации упущения вопроса о смысле самого бытия и о бытии человека в феноменологии» в главе III своей работы «Пролегомены к истории понятия времени» (лекции 1923–1924 г.г.), и продолжает эту мысль о забытости вопроса о бытии с первых строк §1 «Необходимость отчетливого возобновления вопроса о бытии»</w:t>
      </w:r>
      <w:r>
        <w:rPr>
          <w:rStyle w:val="FootnoteAnchor"/>
          <w:position w:val="6"/>
        </w:rPr>
        <w:footnoteReference w:id="840"/>
      </w:r>
      <w:r>
        <w:rPr/>
        <w:t>. Сенгор уже в совершенно другом контексте напоминает, что надо возобновить поиски «негритюда», начатые еще Блайденом, Дюбуа и другими. И не только возобновить вопрос о негро</w:t>
        <w:noBreakHyphen/>
        <w:t>африканской аутентичности, подлинности, сущности негроафриканской души, но и поставить его заново в контексте культурно</w:t>
        <w:noBreakHyphen/>
        <w:t>духовного освобождения. Еще в 30</w:t>
        <w:noBreakHyphen/>
        <w:t>е г.г. он стал испытывать тревогу за будущее африканской культуры. Он через создаваемую им концепцию негритюда стремился к тому, чтобы в результате политики французской культурной ассимиляции негроафриканцы не забыли свою культуру, свою негроафриканскую сущность, свое бытие</w:t>
        <w:noBreakHyphen/>
        <w:t>в</w:t>
        <w:noBreakHyphen/>
        <w:t>Африке. Для Хайдеггера Бытие</w:t>
        <w:noBreakHyphen/>
        <w:t>в</w:t>
        <w:noBreakHyphen/>
        <w:t>мире как событие и бытие самости. Люди – это более теоретическая, чем теоретико</w:t>
        <w:noBreakHyphen/>
        <w:t>практическая проблема, каковой она являлась для Сенгора в контексте пребывания негроафриканца в колониальном и полуколониальном мире. Хайдеггер говорит о «заботе как бытии присутствия» в контексте своей экзистенциальной аналитики, Сенгора – о «заботе как бытии присутствия» негроафриканца в современном мире. Хайдеггер представляет «экзистенциально</w:t>
        <w:noBreakHyphen/>
        <w:t>онтологическую экспозицию проблемы истории» в абстрактном плане, Сенгор пытается не только восстановить подлинную историю Черной Африки, вообще Африки, но и выдвигает проект будущей истории всего человечества, в которой африканская история займет свое достойное место. Мы имеем в виду уже упоминавшуюся его работу «Негритюд и всемирная цивилизация». Это его речь на открытии коллоквиума по африканской литературе на французском языке в Дакарском университете 26 марта 1963 года</w:t>
      </w:r>
      <w:r>
        <w:rPr>
          <w:rStyle w:val="FootnoteAnchor"/>
          <w:position w:val="6"/>
        </w:rPr>
        <w:footnoteReference w:id="841"/>
      </w:r>
      <w:r>
        <w:rPr/>
        <w:t>. Здесь он снова подчеркивает специфику сущности негроафриканца, заявляет, что негритюд – не расизм (только черного цвета) как антитеза «расизму белого человека», а просто сумма ценностей цивилизации черного мира, причем не только его прошлой истории, но и настоящей, современной. И все же, несмотря на все имеющие расовые различия и даже конфликты, единая мировая цивилизация могла бы стать идеалом. Африка могла бы внести свой вклад в будущую мировую цивилизацию, особенно через свое искусство.</w:t>
      </w:r>
    </w:p>
    <w:p>
      <w:pPr>
        <w:pStyle w:val="Normal"/>
        <w:rPr/>
      </w:pPr>
      <w:r>
        <w:rPr/>
        <w:t>Некоторые параллели между экзистенциальной философией Сенгора и философией Хайдеггера обнаруживаются в их критическом отношении к классической метафизике: у Хайдеггера был свой способ «преодоления» метафизики, у Сенгора – свой. Хайдеггер критиковал декартовское cogito ergo sum с позиции своего способа философствования, Сенгор заменял декартовское «мыслю, следовательно, существую» на «танцую, следовательно, существую». Значительное сходство между творческими устремлениями Сенгора и Хайдеггера обнаруживается в их отношении к поэтическому мышлению, искусству, языку. Стоит напомнить лишь такие работы Хайдеггера, как «Исток произведения искусства» (1936), «Гельдерлин и существо поэзии» (1936), «К чему поэт?» (1946), «… поэтом живет человек» (1953), «Существо языка» (1958), «Поэзия и мысль», «Путь к языку» (1959), «Язык и родина» (1960), «Происхождение искусства и определение мышления» (1967), «Вопрос об определении искусства» (1970), как станет ясно, куда повернулось философствование после его «поворота». Сенгор не только размышлял о поэзии</w:t>
      </w:r>
      <w:r>
        <w:rPr>
          <w:rStyle w:val="FootnoteAnchor"/>
          <w:position w:val="6"/>
        </w:rPr>
        <w:footnoteReference w:id="842"/>
      </w:r>
      <w:r>
        <w:rPr/>
        <w:t>, о негроафриканской эстетике</w:t>
      </w:r>
      <w:r>
        <w:rPr>
          <w:rStyle w:val="FootnoteAnchor"/>
          <w:position w:val="6"/>
        </w:rPr>
        <w:footnoteReference w:id="843"/>
      </w:r>
      <w:r>
        <w:rPr/>
        <w:t>, но и сам был выдающимся поэтом (в 1966 году он был признан лучшим поэтом Африки). Его труды поэтического содержания были предметом дискуссий в недавнем прошлом. Целая серия статей появилась в конце 80</w:t>
        <w:noBreakHyphen/>
        <w:t>х г.г. во Франции, в которых, пожалуй, впервые был осуществлен серьезный критический разбор его поэтического творчества</w:t>
      </w:r>
      <w:r>
        <w:rPr>
          <w:rStyle w:val="FootnoteAnchor"/>
          <w:position w:val="6"/>
        </w:rPr>
        <w:footnoteReference w:id="844"/>
      </w:r>
      <w:r>
        <w:rPr/>
        <w:t>. Сенгор известен во всем мире именно как поэт</w:t>
      </w:r>
      <w:r>
        <w:rPr>
          <w:rStyle w:val="FootnoteAnchor"/>
          <w:position w:val="6"/>
        </w:rPr>
        <w:footnoteReference w:id="845"/>
      </w:r>
      <w:r>
        <w:rPr/>
        <w:t>. Можно только предполагать, как Хайдеггер оценил бы поэзию Сенгора, будь с ней знаком или пожелай он с ней познакомиться.</w:t>
      </w:r>
    </w:p>
    <w:p>
      <w:pPr>
        <w:pStyle w:val="Normal"/>
        <w:rPr/>
      </w:pPr>
      <w:r>
        <w:rPr/>
        <w:t>Теперь о соотношении экзистенциальной философии Сенгора с экзистенциализмом Сартра. Сенгор был лично знаком с Сартром. Между ними существовали тесные творческие связи. Однако в трудах Сенгора мы не нашли ни одной специальной статьи о Сартре. Сартр же написал предисловие к «Антологии новой негритянской и мальгашской поэзии на французском языке» в 1948 году. В своем эссе «О негритюде: психология африканского негра» Сенгор соглашается с рядом положений Сартра, изложенных в его Предисловии. Но прежде чем коснуться этой их «встречи», следует сказать, что Сенгор искал подтверждение своего понимания негритюда как гуманизма. Известный африканский философ Лоран Анкунде говорит, что Сенгор в беседе с ним напомнил о том, что нашел подтверждение старой африканской идеи о человеке, «делающем себя через делание мира» в лице Гегеля и Ницше, Маркса и Ленина, Бергсона и Кьеркегора, Гуссерля и Хайдеггера, Сартра и сенегальца Гастона Берже</w:t>
      </w:r>
      <w:r>
        <w:rPr>
          <w:rStyle w:val="FootnoteAnchor"/>
          <w:position w:val="6"/>
        </w:rPr>
        <w:footnoteReference w:id="846"/>
      </w:r>
      <w:r>
        <w:rPr/>
        <w:t>. Сенгор не проводит сопоставления своего понимания бытия негроафриканца с толкованием бытия Сартром в его работе «Бытие и ничто» (Бытие</w:t>
        <w:noBreakHyphen/>
        <w:t>для</w:t>
        <w:noBreakHyphen/>
        <w:t>себя и Бытие</w:t>
        <w:noBreakHyphen/>
        <w:t>для</w:t>
        <w:noBreakHyphen/>
        <w:t>другого), а также сартровской триадой обладание, действие и бытие</w:t>
      </w:r>
      <w:r>
        <w:rPr>
          <w:rStyle w:val="FootnoteAnchor"/>
          <w:position w:val="6"/>
        </w:rPr>
        <w:footnoteReference w:id="847"/>
      </w:r>
      <w:r>
        <w:rPr/>
        <w:t>. В «Черном Орфее»</w:t>
      </w:r>
      <w:r>
        <w:rPr>
          <w:rStyle w:val="FootnoteAnchor"/>
          <w:position w:val="6"/>
        </w:rPr>
        <w:footnoteReference w:id="848"/>
      </w:r>
      <w:r>
        <w:rPr/>
        <w:t xml:space="preserve"> Сартр писал, что «расовое самосознание движимо душой негра, или скорее определяется чертами, общими для образа мыслей и поведения негров»</w:t>
      </w:r>
      <w:r>
        <w:rPr>
          <w:rStyle w:val="FootnoteAnchor"/>
          <w:position w:val="6"/>
        </w:rPr>
        <w:footnoteReference w:id="849"/>
      </w:r>
      <w:r>
        <w:rPr/>
        <w:t>. В работе «Негритюд: психология африканского негра» Сенгор вводит Сартра в контекст своего философствования несколько раз, ища у него поддержки своей идее. Несмотря на некоторую упрощенность проблемы, возникающей в его стихах, когда он противопоставляет негра – белому, африканца – европейцу, но Сенгор считает, что «само противопоставление является важным, и это подтверждается тем фактом, что Жан</w:t>
        <w:noBreakHyphen/>
        <w:t>Поль Сартр подхватывает его в „Черном Орфее“, противопоставляя черного крестьянина белому инженеру. Именно отношение к объекту – к внешнему миру, к „другому“ характеризует народ и, таким образом, его культуру»</w:t>
      </w:r>
      <w:r>
        <w:rPr>
          <w:rStyle w:val="FootnoteAnchor"/>
          <w:position w:val="6"/>
        </w:rPr>
        <w:footnoteReference w:id="850"/>
      </w:r>
      <w:r>
        <w:rPr/>
        <w:t>.</w:t>
      </w:r>
    </w:p>
    <w:p>
      <w:pPr>
        <w:pStyle w:val="Normal"/>
        <w:rPr/>
      </w:pPr>
      <w:r>
        <w:rPr/>
        <w:t>Касаясь проблемы эмоции, Сенгор пишет: «Итак, мы снова вернулись к эмоции африканского негра, к негритюду, который Жан</w:t>
        <w:noBreakHyphen/>
        <w:t>Поль Сартр определяет как “некое взволнованное отношение к миру”»</w:t>
      </w:r>
      <w:r>
        <w:rPr>
          <w:rStyle w:val="FootnoteAnchor"/>
          <w:position w:val="6"/>
        </w:rPr>
        <w:footnoteReference w:id="851"/>
      </w:r>
      <w:r>
        <w:rPr/>
        <w:t>. Порассуждав об эмоции, Сенгор вновь ссылается на Сартра, который «определяет эмоцию как “внезапный провал сознания в мир магии”»</w:t>
      </w:r>
      <w:r>
        <w:rPr>
          <w:rStyle w:val="FootnoteAnchor"/>
          <w:position w:val="6"/>
        </w:rPr>
        <w:footnoteReference w:id="852"/>
      </w:r>
      <w:r>
        <w:rPr/>
        <w:t>. И всю свою статью «Негритюд: психология африканского негра» он заканчивает вновь суждением Сартра о негритюде. «По крайней мере, именно этим даром эмоции, – пишет Сенгор, – объясняется негритюд, который, повторяю, Сартр определяет как „некое взволнованное отношение к миру“ и который я определил как „совокупность культурных ценностей африканского негра“. Эти два определения не противоречат друг другу. (курсив наш, – М.К.). В действительности эмоциональное отношение к миру как раз и определяет все культурные ценности африканского негра: религию, социальную структуру, искусство и литературу, и главное – гениальность его языка»</w:t>
      </w:r>
      <w:r>
        <w:rPr>
          <w:rStyle w:val="FootnoteAnchor"/>
          <w:position w:val="6"/>
        </w:rPr>
        <w:footnoteReference w:id="853"/>
      </w:r>
      <w:r>
        <w:rPr/>
        <w:t>. (курсив наш, – М.К.).</w:t>
      </w:r>
    </w:p>
    <w:p>
      <w:pPr>
        <w:pStyle w:val="Normal"/>
        <w:rPr/>
      </w:pPr>
      <w:r>
        <w:rPr/>
      </w:r>
    </w:p>
    <w:p>
      <w:pPr>
        <w:pStyle w:val="Normal"/>
        <w:rPr/>
      </w:pPr>
      <w:r>
        <w:rPr/>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ackham H.J. Six existentialist thinkers (Kierkegaard, Nietsche, Jaspers, Marsel, Hiedegger, Sartre). London, 1956.</w:t>
      </w:r>
    </w:p>
    <w:p>
      <w:pPr>
        <w:pStyle w:val="FootNote"/>
        <w:rPr/>
      </w:pPr>
      <w:r>
        <w:rPr/>
      </w:r>
    </w:p>
  </w:footnote>
  <w:footnote w:id="3">
    <w:p>
      <w:pPr>
        <w:pStyle w:val="FootNote"/>
        <w:rPr/>
      </w:pPr>
      <w:r>
        <w:rPr>
          <w:rStyle w:val="FootnoteCharacters"/>
        </w:rPr>
        <w:footnoteRef/>
      </w:r>
      <w:r>
        <w:rPr/>
        <w:t xml:space="preserve"> </w:t>
      </w:r>
      <w:r>
        <w:rPr/>
        <w:t>Corvez Maurice. La philosophie de Heidegger. P., 1961.</w:t>
      </w:r>
    </w:p>
    <w:p>
      <w:pPr>
        <w:pStyle w:val="FootNote"/>
        <w:rPr/>
      </w:pPr>
      <w:r>
        <w:rPr/>
      </w:r>
    </w:p>
  </w:footnote>
  <w:footnote w:id="4">
    <w:p>
      <w:pPr>
        <w:pStyle w:val="FootNote"/>
        <w:rPr/>
      </w:pPr>
      <w:r>
        <w:rPr>
          <w:rStyle w:val="FootnoteCharacters"/>
        </w:rPr>
        <w:footnoteRef/>
      </w:r>
      <w:r>
        <w:rPr/>
        <w:t xml:space="preserve"> </w:t>
      </w:r>
      <w:r>
        <w:rPr/>
        <w:t>Langan Thomas. The meaning of Heidegger. N.</w:t>
        <w:noBreakHyphen/>
        <w:t>J., 1959.</w:t>
      </w:r>
    </w:p>
    <w:p>
      <w:pPr>
        <w:pStyle w:val="FootNote"/>
        <w:rPr/>
      </w:pPr>
      <w:r>
        <w:rPr/>
      </w:r>
    </w:p>
  </w:footnote>
  <w:footnote w:id="5">
    <w:p>
      <w:pPr>
        <w:pStyle w:val="FootNote"/>
        <w:rPr/>
      </w:pPr>
      <w:r>
        <w:rPr>
          <w:rStyle w:val="FootnoteCharacters"/>
        </w:rPr>
        <w:footnoteRef/>
      </w:r>
      <w:r>
        <w:rPr/>
        <w:t xml:space="preserve"> </w:t>
      </w:r>
      <w:r>
        <w:rPr/>
        <w:t>Dutt K. Guru. Existentialism and Indian Thought. N.</w:t>
        <w:noBreakHyphen/>
        <w:t>J., 1960.</w:t>
      </w:r>
    </w:p>
    <w:p>
      <w:pPr>
        <w:pStyle w:val="FootNote"/>
        <w:rPr/>
      </w:pPr>
      <w:r>
        <w:rPr/>
      </w:r>
    </w:p>
  </w:footnote>
  <w:footnote w:id="6">
    <w:p>
      <w:pPr>
        <w:pStyle w:val="FootNote"/>
        <w:rPr/>
      </w:pPr>
      <w:r>
        <w:rPr>
          <w:rStyle w:val="FootnoteCharacters"/>
        </w:rPr>
        <w:footnoteRef/>
      </w:r>
      <w:r>
        <w:rPr/>
        <w:t xml:space="preserve"> </w:t>
      </w:r>
      <w:r>
        <w:rPr/>
        <w:t>Поспелов Б.В. Очерки философии и социологии современной Японии. М., 1974. С. 284.</w:t>
      </w:r>
    </w:p>
    <w:p>
      <w:pPr>
        <w:pStyle w:val="FootNote"/>
        <w:rPr/>
      </w:pPr>
      <w:r>
        <w:rPr/>
      </w:r>
    </w:p>
  </w:footnote>
  <w:footnote w:id="7">
    <w:p>
      <w:pPr>
        <w:pStyle w:val="FootNote"/>
        <w:rPr/>
      </w:pPr>
      <w:r>
        <w:rPr>
          <w:rStyle w:val="FootnoteCharacters"/>
        </w:rPr>
        <w:footnoteRef/>
      </w:r>
      <w:r>
        <w:rPr/>
        <w:t xml:space="preserve"> </w:t>
      </w:r>
      <w:r>
        <w:rPr/>
        <w:t>Fakhry Majid. History of Islamic philosophy. Columbia University Press, 1970. P.396–397</w:t>
      </w:r>
    </w:p>
    <w:p>
      <w:pPr>
        <w:pStyle w:val="FootNote"/>
        <w:rPr/>
      </w:pPr>
      <w:r>
        <w:rPr/>
      </w:r>
    </w:p>
  </w:footnote>
  <w:footnote w:id="8">
    <w:p>
      <w:pPr>
        <w:pStyle w:val="FootNote"/>
        <w:rPr/>
      </w:pPr>
      <w:r>
        <w:rPr>
          <w:rStyle w:val="FootnoteCharacters"/>
        </w:rPr>
        <w:footnoteRef/>
      </w:r>
      <w:r>
        <w:rPr/>
        <w:t xml:space="preserve"> </w:t>
      </w:r>
      <w:r>
        <w:rPr/>
        <w:t>Decleve Henri. Heidegger et Kant. La Haye, 1970.</w:t>
      </w:r>
    </w:p>
    <w:p>
      <w:pPr>
        <w:pStyle w:val="FootNote"/>
        <w:rPr/>
      </w:pPr>
      <w:r>
        <w:rPr/>
      </w:r>
    </w:p>
  </w:footnote>
  <w:footnote w:id="9">
    <w:p>
      <w:pPr>
        <w:pStyle w:val="FootNote"/>
        <w:rPr/>
      </w:pPr>
      <w:r>
        <w:rPr>
          <w:rStyle w:val="FootnoteCharacters"/>
        </w:rPr>
        <w:footnoteRef/>
      </w:r>
      <w:r>
        <w:rPr/>
        <w:t xml:space="preserve"> </w:t>
      </w:r>
      <w:r>
        <w:rPr/>
        <w:t>Patrick L. Bourgeois and Frank Schalow. Traces of understanding: A profil of Heidegger’s and Ricoeur’s hermeneutics. Wurzburg. 1990.</w:t>
      </w:r>
    </w:p>
    <w:p>
      <w:pPr>
        <w:pStyle w:val="FootNote"/>
        <w:rPr/>
      </w:pPr>
      <w:r>
        <w:rPr/>
      </w:r>
    </w:p>
  </w:footnote>
  <w:footnote w:id="10">
    <w:p>
      <w:pPr>
        <w:pStyle w:val="FootNote"/>
        <w:rPr/>
      </w:pPr>
      <w:r>
        <w:rPr>
          <w:rStyle w:val="FootnoteCharacters"/>
        </w:rPr>
        <w:footnoteRef/>
      </w:r>
      <w:r>
        <w:rPr/>
        <w:t xml:space="preserve"> </w:t>
      </w:r>
      <w:r>
        <w:rPr/>
        <w:t>Tubendhat Ernst. Der Wahrheitsbegriff bei Husserl und Heidegger. Berlin, 1967.</w:t>
      </w:r>
    </w:p>
    <w:p>
      <w:pPr>
        <w:pStyle w:val="FootNote"/>
        <w:rPr/>
      </w:pPr>
      <w:r>
        <w:rPr/>
      </w:r>
    </w:p>
  </w:footnote>
  <w:footnote w:id="11">
    <w:p>
      <w:pPr>
        <w:pStyle w:val="FootNote"/>
        <w:rPr/>
      </w:pPr>
      <w:r>
        <w:rPr>
          <w:rStyle w:val="FootnoteCharacters"/>
        </w:rPr>
        <w:footnoteRef/>
      </w:r>
      <w:r>
        <w:rPr/>
        <w:t xml:space="preserve"> </w:t>
      </w:r>
      <w:r>
        <w:rPr/>
        <w:t>Hopkins Burt C. Intentionality in Husserl and Heidegger. The problem of the original method and phenomen of phenomenology. Dordrecht/Boston/London, 1993.</w:t>
      </w:r>
    </w:p>
    <w:p>
      <w:pPr>
        <w:pStyle w:val="FootNote"/>
        <w:rPr/>
      </w:pPr>
      <w:r>
        <w:rPr/>
      </w:r>
    </w:p>
  </w:footnote>
  <w:footnote w:id="12">
    <w:p>
      <w:pPr>
        <w:pStyle w:val="FootNote"/>
        <w:rPr/>
      </w:pPr>
      <w:r>
        <w:rPr>
          <w:rStyle w:val="FootnoteCharacters"/>
        </w:rPr>
        <w:footnoteRef/>
      </w:r>
      <w:r>
        <w:rPr/>
        <w:t xml:space="preserve"> </w:t>
      </w:r>
      <w:r>
        <w:rPr/>
        <w:t>Zeit und Zeitlichkeit bei Husserl und Heidegger. Herausgegeben von Ernst Wolfgang Orth // Phanomenologische Forschungen. Band 14. Freiburg/Munchen, 1983.</w:t>
      </w:r>
    </w:p>
    <w:p>
      <w:pPr>
        <w:pStyle w:val="FootNote"/>
        <w:rPr/>
      </w:pPr>
      <w:r>
        <w:rPr/>
      </w:r>
    </w:p>
  </w:footnote>
  <w:footnote w:id="13">
    <w:p>
      <w:pPr>
        <w:pStyle w:val="FootNote"/>
        <w:rPr/>
      </w:pPr>
      <w:r>
        <w:rPr>
          <w:rStyle w:val="FootnoteCharacters"/>
        </w:rPr>
        <w:footnoteRef/>
      </w:r>
      <w:r>
        <w:rPr/>
        <w:t xml:space="preserve"> </w:t>
      </w:r>
      <w:r>
        <w:rPr/>
        <w:t>Burckley P. Philip. Husserl, Heidegger and the Crisis of Philosophical Responsibility. Dordrecht/Boston/London, 1992.</w:t>
      </w:r>
    </w:p>
    <w:p>
      <w:pPr>
        <w:pStyle w:val="FootNote"/>
        <w:rPr/>
      </w:pPr>
      <w:r>
        <w:rPr/>
      </w:r>
    </w:p>
  </w:footnote>
  <w:footnote w:id="14">
    <w:p>
      <w:pPr>
        <w:pStyle w:val="FootNote"/>
        <w:rPr/>
      </w:pPr>
      <w:r>
        <w:rPr>
          <w:rStyle w:val="FootnoteCharacters"/>
        </w:rPr>
        <w:footnoteRef/>
      </w:r>
      <w:r>
        <w:rPr/>
        <w:t xml:space="preserve"> </w:t>
      </w:r>
      <w:r>
        <w:rPr/>
        <w:t>Ibid. P. 151, 155–159.</w:t>
      </w:r>
    </w:p>
    <w:p>
      <w:pPr>
        <w:pStyle w:val="FootNote"/>
        <w:rPr/>
      </w:pPr>
      <w:r>
        <w:rPr/>
      </w:r>
    </w:p>
  </w:footnote>
  <w:footnote w:id="15">
    <w:p>
      <w:pPr>
        <w:pStyle w:val="FootNote"/>
        <w:rPr/>
      </w:pPr>
      <w:r>
        <w:rPr>
          <w:rStyle w:val="FootnoteCharacters"/>
        </w:rPr>
        <w:footnoteRef/>
      </w:r>
      <w:r>
        <w:rPr/>
        <w:t xml:space="preserve"> </w:t>
      </w:r>
      <w:r>
        <w:rPr/>
        <w:t>Husserl, Scheler, Heidegger in der Sicht neuer Guellen, hrsg. v. E.W. Orth u.a. Freiburg</w:t>
        <w:noBreakHyphen/>
        <w:t>Munchen, 1978.</w:t>
      </w:r>
    </w:p>
    <w:p>
      <w:pPr>
        <w:pStyle w:val="FootNote"/>
        <w:rPr/>
      </w:pPr>
      <w:r>
        <w:rPr/>
      </w:r>
    </w:p>
  </w:footnote>
  <w:footnote w:id="16">
    <w:p>
      <w:pPr>
        <w:pStyle w:val="FootNote"/>
        <w:rPr/>
      </w:pPr>
      <w:r>
        <w:rPr>
          <w:rStyle w:val="FootnoteCharacters"/>
        </w:rPr>
        <w:footnoteRef/>
      </w:r>
      <w:r>
        <w:rPr/>
        <w:t xml:space="preserve"> </w:t>
      </w:r>
      <w:r>
        <w:rPr/>
        <w:t>Fell J.P. Heidegger and Sartre. An Essay on being and place. N.</w:t>
        <w:noBreakHyphen/>
        <w:t>Y., 1979.</w:t>
      </w:r>
    </w:p>
    <w:p>
      <w:pPr>
        <w:pStyle w:val="FootNote"/>
        <w:rPr/>
      </w:pPr>
      <w:r>
        <w:rPr/>
      </w:r>
    </w:p>
  </w:footnote>
  <w:footnote w:id="17">
    <w:p>
      <w:pPr>
        <w:pStyle w:val="FootNote"/>
        <w:rPr/>
      </w:pPr>
      <w:r>
        <w:rPr>
          <w:rStyle w:val="FootnoteCharacters"/>
        </w:rPr>
        <w:footnoteRef/>
      </w:r>
      <w:r>
        <w:rPr/>
        <w:t xml:space="preserve"> </w:t>
      </w:r>
      <w:r>
        <w:rPr/>
        <w:t>Banki Farsin. Der Weg ins Denken. Platon. Martin Heidegger. Theodor Ballanuff. Stuttgart, 1986.</w:t>
      </w:r>
    </w:p>
    <w:p>
      <w:pPr>
        <w:pStyle w:val="FootNote"/>
        <w:rPr/>
      </w:pPr>
      <w:r>
        <w:rPr/>
      </w:r>
    </w:p>
  </w:footnote>
  <w:footnote w:id="18">
    <w:p>
      <w:pPr>
        <w:pStyle w:val="FootNote"/>
        <w:rPr/>
      </w:pPr>
      <w:r>
        <w:rPr>
          <w:rStyle w:val="FootnoteCharacters"/>
        </w:rPr>
        <w:footnoteRef/>
      </w:r>
      <w:r>
        <w:rPr/>
        <w:t xml:space="preserve"> </w:t>
      </w:r>
      <w:r>
        <w:rPr/>
        <w:t>Beiewaltes Werner. Heidegger’s Ruckgang zu den Griechen. Munchen, 1995.</w:t>
      </w:r>
    </w:p>
    <w:p>
      <w:pPr>
        <w:pStyle w:val="FootNote"/>
        <w:rPr/>
      </w:pPr>
      <w:r>
        <w:rPr/>
      </w:r>
    </w:p>
  </w:footnote>
  <w:footnote w:id="19">
    <w:p>
      <w:pPr>
        <w:pStyle w:val="FootNote"/>
        <w:rPr/>
      </w:pPr>
      <w:r>
        <w:rPr>
          <w:rStyle w:val="FootnoteCharacters"/>
        </w:rPr>
        <w:footnoteRef/>
      </w:r>
      <w:r>
        <w:rPr/>
        <w:t xml:space="preserve"> </w:t>
      </w:r>
      <w:r>
        <w:rPr/>
        <w:t>Deely John N. The Traditional Heidegger. An essay on the Meaning of being in the Philisophy of Martin Heidegger. The Hague, 1971.</w:t>
      </w:r>
    </w:p>
    <w:p>
      <w:pPr>
        <w:pStyle w:val="FootNote"/>
        <w:rPr/>
      </w:pPr>
      <w:r>
        <w:rPr/>
      </w:r>
    </w:p>
  </w:footnote>
  <w:footnote w:id="20">
    <w:p>
      <w:pPr>
        <w:pStyle w:val="FootNote"/>
        <w:rPr/>
      </w:pPr>
      <w:r>
        <w:rPr>
          <w:rStyle w:val="FootnoteCharacters"/>
        </w:rPr>
        <w:footnoteRef/>
      </w:r>
      <w:r>
        <w:rPr/>
        <w:t xml:space="preserve"> </w:t>
      </w:r>
      <w:r>
        <w:rPr/>
        <w:t>Lindblad I.M. L’intelligibilité de l’être selon saint Thomas d’Aquin et selon Martin Heidegger. Berne, 1987.</w:t>
      </w:r>
    </w:p>
    <w:p>
      <w:pPr>
        <w:pStyle w:val="FootNote"/>
        <w:rPr/>
      </w:pPr>
      <w:r>
        <w:rPr/>
      </w:r>
    </w:p>
  </w:footnote>
  <w:footnote w:id="21">
    <w:p>
      <w:pPr>
        <w:pStyle w:val="FootNote"/>
        <w:rPr/>
      </w:pPr>
      <w:r>
        <w:rPr>
          <w:rStyle w:val="FootnoteCharacters"/>
        </w:rPr>
        <w:footnoteRef/>
      </w:r>
      <w:r>
        <w:rPr/>
        <w:t xml:space="preserve"> </w:t>
      </w:r>
      <w:r>
        <w:rPr/>
        <w:t>Zarader Marlene. Il Debito Impensato. Heidegger e l’eredita ebraica. Milano, 1995.</w:t>
      </w:r>
    </w:p>
    <w:p>
      <w:pPr>
        <w:pStyle w:val="FootNote"/>
        <w:rPr/>
      </w:pPr>
      <w:r>
        <w:rPr/>
      </w:r>
    </w:p>
  </w:footnote>
  <w:footnote w:id="22">
    <w:p>
      <w:pPr>
        <w:pStyle w:val="FootNote"/>
        <w:rPr/>
      </w:pPr>
      <w:r>
        <w:rPr>
          <w:rStyle w:val="FootnoteCharacters"/>
        </w:rPr>
        <w:footnoteRef/>
      </w:r>
      <w:r>
        <w:rPr/>
        <w:t xml:space="preserve"> </w:t>
      </w:r>
      <w:r>
        <w:rPr/>
        <w:t>Wyschogrod Michael. Kierkegaard and Heidegger: the ontology of existence. L., 1954.</w:t>
      </w:r>
    </w:p>
    <w:p>
      <w:pPr>
        <w:pStyle w:val="FootNote"/>
        <w:rPr/>
      </w:pPr>
      <w:r>
        <w:rPr/>
      </w:r>
    </w:p>
  </w:footnote>
  <w:footnote w:id="23">
    <w:p>
      <w:pPr>
        <w:pStyle w:val="FootNote"/>
        <w:rPr/>
      </w:pPr>
      <w:r>
        <w:rPr>
          <w:rStyle w:val="FootnoteCharacters"/>
        </w:rPr>
        <w:footnoteRef/>
      </w:r>
      <w:r>
        <w:rPr/>
        <w:t xml:space="preserve"> </w:t>
      </w:r>
      <w:r>
        <w:rPr/>
        <w:t>Heidegger, Nietsche, Holderlin gegenstromungen. Vorgelegt von Andreas Munz aus Struttgart, 1994.</w:t>
      </w:r>
    </w:p>
    <w:p>
      <w:pPr>
        <w:pStyle w:val="FootNote"/>
        <w:rPr/>
      </w:pPr>
      <w:r>
        <w:rPr/>
      </w:r>
    </w:p>
  </w:footnote>
  <w:footnote w:id="24">
    <w:p>
      <w:pPr>
        <w:pStyle w:val="FootNote"/>
        <w:rPr/>
      </w:pPr>
      <w:r>
        <w:rPr>
          <w:rStyle w:val="FootnoteCharacters"/>
        </w:rPr>
        <w:footnoteRef/>
      </w:r>
      <w:r>
        <w:rPr/>
        <w:t xml:space="preserve"> </w:t>
      </w:r>
      <w:r>
        <w:rPr/>
        <w:t>Hrachovec Herbert. Vorbei: Heidegger, Frege, Wittgensbein. 4. Versuche. Basel/Frankfurt a. M., 1981.</w:t>
      </w:r>
    </w:p>
    <w:p>
      <w:pPr>
        <w:pStyle w:val="FootNote"/>
        <w:rPr/>
      </w:pPr>
      <w:r>
        <w:rPr/>
      </w:r>
    </w:p>
  </w:footnote>
  <w:footnote w:id="25">
    <w:p>
      <w:pPr>
        <w:pStyle w:val="FootNote"/>
        <w:rPr/>
      </w:pPr>
      <w:r>
        <w:rPr>
          <w:rStyle w:val="FootnoteCharacters"/>
        </w:rPr>
        <w:footnoteRef/>
      </w:r>
      <w:r>
        <w:rPr/>
        <w:t xml:space="preserve"> </w:t>
      </w:r>
      <w:r>
        <w:rPr/>
        <w:t>The horizons of continental philosophy: Essays on Husserl, Heidegger, and Merleau</w:t>
        <w:noBreakHyphen/>
        <w:t>Ponty, Dordrecht, 1988; Kusch Martin. Language as calculus vs. language as universal medium: A study in Husserl, Heidegger and Gadamer. Dordrecht, 1989.</w:t>
      </w:r>
    </w:p>
    <w:p>
      <w:pPr>
        <w:pStyle w:val="FootNote"/>
        <w:rPr/>
      </w:pPr>
      <w:r>
        <w:rPr/>
      </w:r>
    </w:p>
  </w:footnote>
  <w:footnote w:id="26">
    <w:p>
      <w:pPr>
        <w:pStyle w:val="FootNote"/>
        <w:rPr/>
      </w:pPr>
      <w:r>
        <w:rPr>
          <w:rStyle w:val="FootnoteCharacters"/>
        </w:rPr>
        <w:footnoteRef/>
      </w:r>
      <w:r>
        <w:rPr/>
        <w:t xml:space="preserve"> </w:t>
      </w:r>
      <w:r>
        <w:rPr/>
        <w:t>Taber John A. Transformative Philosophy. A study of Sankara, Fichte and Heidegger. University of Hawaii Press. Honolulu, 1983.</w:t>
      </w:r>
    </w:p>
    <w:p>
      <w:pPr>
        <w:pStyle w:val="FootNote"/>
        <w:rPr/>
      </w:pPr>
      <w:r>
        <w:rPr/>
      </w:r>
    </w:p>
  </w:footnote>
  <w:footnote w:id="27">
    <w:p>
      <w:pPr>
        <w:pStyle w:val="FootNote"/>
        <w:rPr/>
      </w:pPr>
      <w:r>
        <w:rPr>
          <w:rStyle w:val="FootnoteCharacters"/>
        </w:rPr>
        <w:footnoteRef/>
      </w:r>
      <w:r>
        <w:rPr/>
        <w:t xml:space="preserve"> </w:t>
      </w:r>
      <w:r>
        <w:rPr/>
        <w:t>Ibid. P. 55–64.</w:t>
      </w:r>
    </w:p>
    <w:p>
      <w:pPr>
        <w:pStyle w:val="FootNote"/>
        <w:rPr/>
      </w:pPr>
      <w:r>
        <w:rPr/>
      </w:r>
    </w:p>
  </w:footnote>
  <w:footnote w:id="28">
    <w:p>
      <w:pPr>
        <w:pStyle w:val="FootNote"/>
        <w:rPr/>
      </w:pPr>
      <w:r>
        <w:rPr>
          <w:rStyle w:val="FootnoteCharacters"/>
        </w:rPr>
        <w:footnoteRef/>
      </w:r>
      <w:r>
        <w:rPr/>
        <w:t xml:space="preserve"> </w:t>
      </w:r>
      <w:r>
        <w:rPr/>
        <w:t>Ibid. P. 75.</w:t>
      </w:r>
    </w:p>
    <w:p>
      <w:pPr>
        <w:pStyle w:val="FootNote"/>
        <w:rPr/>
      </w:pPr>
      <w:r>
        <w:rPr/>
      </w:r>
    </w:p>
  </w:footnote>
  <w:footnote w:id="29">
    <w:p>
      <w:pPr>
        <w:pStyle w:val="FootNote"/>
        <w:rPr/>
      </w:pPr>
      <w:r>
        <w:rPr>
          <w:rStyle w:val="FootnoteCharacters"/>
        </w:rPr>
        <w:footnoteRef/>
      </w:r>
      <w:r>
        <w:rPr/>
        <w:t xml:space="preserve"> </w:t>
      </w:r>
      <w:r>
        <w:rPr/>
        <w:t>Ibid. P. 83.</w:t>
      </w:r>
    </w:p>
    <w:p>
      <w:pPr>
        <w:pStyle w:val="FootNote"/>
        <w:rPr/>
      </w:pPr>
      <w:r>
        <w:rPr/>
      </w:r>
    </w:p>
  </w:footnote>
  <w:footnote w:id="30">
    <w:p>
      <w:pPr>
        <w:pStyle w:val="FootNote"/>
        <w:rPr/>
      </w:pPr>
      <w:r>
        <w:rPr>
          <w:rStyle w:val="FootnoteCharacters"/>
        </w:rPr>
        <w:footnoteRef/>
      </w:r>
      <w:r>
        <w:rPr/>
        <w:t xml:space="preserve"> </w:t>
      </w:r>
      <w:r>
        <w:rPr/>
        <w:t>Ibid.</w:t>
      </w:r>
    </w:p>
    <w:p>
      <w:pPr>
        <w:pStyle w:val="FootNote"/>
        <w:rPr/>
      </w:pPr>
      <w:r>
        <w:rPr/>
      </w:r>
    </w:p>
  </w:footnote>
  <w:footnote w:id="31">
    <w:p>
      <w:pPr>
        <w:pStyle w:val="FootNote"/>
        <w:rPr/>
      </w:pPr>
      <w:r>
        <w:rPr>
          <w:rStyle w:val="FootnoteCharacters"/>
        </w:rPr>
        <w:footnoteRef/>
      </w:r>
      <w:r>
        <w:rPr/>
        <w:t xml:space="preserve"> </w:t>
      </w:r>
      <w:r>
        <w:rPr/>
        <w:t>Исаева Н.В. Шанкара и индийская философия. М., 1991. С. 66, 125, 151, 159, 164.</w:t>
      </w:r>
    </w:p>
    <w:p>
      <w:pPr>
        <w:pStyle w:val="FootNote"/>
        <w:rPr/>
      </w:pPr>
      <w:r>
        <w:rPr/>
      </w:r>
    </w:p>
  </w:footnote>
  <w:footnote w:id="32">
    <w:p>
      <w:pPr>
        <w:pStyle w:val="FootNote"/>
        <w:rPr/>
      </w:pPr>
      <w:r>
        <w:rPr>
          <w:rStyle w:val="FootnoteCharacters"/>
        </w:rPr>
        <w:footnoteRef/>
      </w:r>
      <w:r>
        <w:rPr/>
        <w:t xml:space="preserve"> </w:t>
      </w:r>
      <w:r>
        <w:rPr/>
        <w:t>В отечественной литературе А.Д. Литмaн отмечал искусственность подобной схемы Гуру Датта // Современный экзистенциализм. М., 1966. C.537. Не оспаривая в принципе этого утверждения А.Д. Литмана, мы считаем, что в сoвременной сравнительной философии намечаются новые оценки, о чем пойдет речь в заключительной части подготавливаемой по проекту монографии «Хайдеггер и восточная философия: поиски взаимодополнительности культур».</w:t>
      </w:r>
    </w:p>
    <w:p>
      <w:pPr>
        <w:pStyle w:val="FootNote"/>
        <w:rPr/>
      </w:pPr>
      <w:r>
        <w:rPr/>
      </w:r>
    </w:p>
  </w:footnote>
  <w:footnote w:id="33">
    <w:p>
      <w:pPr>
        <w:pStyle w:val="FootNote"/>
        <w:rPr/>
      </w:pPr>
      <w:r>
        <w:rPr>
          <w:rStyle w:val="FootnoteCharacters"/>
        </w:rPr>
        <w:footnoteRef/>
      </w:r>
      <w:r>
        <w:rPr/>
        <w:t xml:space="preserve"> </w:t>
      </w:r>
      <w:r>
        <w:rPr/>
        <w:t>Dutt Guru K. Existentialism and Indian. Thought, 1960. P. 68–70; 77–78.</w:t>
      </w:r>
    </w:p>
    <w:p>
      <w:pPr>
        <w:pStyle w:val="FootNote"/>
        <w:rPr/>
      </w:pPr>
      <w:r>
        <w:rPr/>
      </w:r>
    </w:p>
  </w:footnote>
  <w:footnote w:id="34">
    <w:p>
      <w:pPr>
        <w:pStyle w:val="FootNote"/>
        <w:rPr/>
      </w:pPr>
      <w:r>
        <w:rPr>
          <w:rStyle w:val="FootnoteCharacters"/>
        </w:rPr>
        <w:footnoteRef/>
      </w:r>
      <w:r>
        <w:rPr/>
        <w:t xml:space="preserve"> </w:t>
      </w:r>
      <w:r>
        <w:rPr/>
        <w:t>History of Philosophy: Eastern and Western. L., 1952. P. 443–446.</w:t>
      </w:r>
    </w:p>
    <w:p>
      <w:pPr>
        <w:pStyle w:val="FootNote"/>
        <w:rPr/>
      </w:pPr>
      <w:r>
        <w:rPr/>
      </w:r>
    </w:p>
  </w:footnote>
  <w:footnote w:id="35">
    <w:p>
      <w:pPr>
        <w:pStyle w:val="FootNote"/>
        <w:rPr/>
      </w:pPr>
      <w:r>
        <w:rPr>
          <w:rStyle w:val="FootnoteCharacters"/>
        </w:rPr>
        <w:footnoteRef/>
      </w:r>
      <w:r>
        <w:rPr/>
        <w:t xml:space="preserve"> </w:t>
      </w:r>
      <w:r>
        <w:rPr/>
        <w:t>Cheng Chung</w:t>
        <w:noBreakHyphen/>
        <w:t>ying. Confucius, Heidegger and the Philisophy of I Ching: A comparative Inquiry into th truth of human being // Philosophy East and West. A quarterly of Asian and comparative thought. Vol. XXXVII, №1, January, 1987. P. 51–70.</w:t>
      </w:r>
    </w:p>
    <w:p>
      <w:pPr>
        <w:pStyle w:val="FootNote"/>
        <w:rPr/>
      </w:pPr>
      <w:r>
        <w:rPr/>
      </w:r>
    </w:p>
  </w:footnote>
  <w:footnote w:id="36">
    <w:p>
      <w:pPr>
        <w:pStyle w:val="FootNote"/>
        <w:rPr/>
      </w:pPr>
      <w:r>
        <w:rPr>
          <w:rStyle w:val="FootnoteCharacters"/>
        </w:rPr>
        <w:footnoteRef/>
      </w:r>
      <w:r>
        <w:rPr/>
        <w:t xml:space="preserve"> </w:t>
      </w:r>
      <w:r>
        <w:rPr/>
        <w:t>Wu Xiao</w:t>
        <w:noBreakHyphen/>
        <w:t>ming. Philosophy, Philosophia, and ZHE</w:t>
        <w:noBreakHyphen/>
        <w:t>XUE // Philosophy East and West/quarterly of comparative Philosophy. v. 48. Number 3. 1998. University of Hawaii Press.</w:t>
      </w:r>
    </w:p>
    <w:p>
      <w:pPr>
        <w:pStyle w:val="FootNote"/>
        <w:rPr/>
      </w:pPr>
      <w:r>
        <w:rPr/>
      </w:r>
    </w:p>
  </w:footnote>
  <w:footnote w:id="37">
    <w:p>
      <w:pPr>
        <w:pStyle w:val="FootNote"/>
        <w:rPr/>
      </w:pPr>
      <w:r>
        <w:rPr>
          <w:rStyle w:val="FootnoteCharacters"/>
        </w:rPr>
        <w:footnoteRef/>
      </w:r>
      <w:r>
        <w:rPr/>
        <w:t xml:space="preserve"> </w:t>
      </w:r>
      <w:r>
        <w:rPr/>
        <w:t>Dogen/Heidegger – A review of Dogen Studies. Edited by William R. LaFleur. Honolulu, Hawaii: University of Hawaii Press, 1985.</w:t>
      </w:r>
    </w:p>
    <w:p>
      <w:pPr>
        <w:pStyle w:val="FootNote"/>
        <w:rPr/>
      </w:pPr>
      <w:r>
        <w:rPr/>
      </w:r>
    </w:p>
  </w:footnote>
  <w:footnote w:id="38">
    <w:p>
      <w:pPr>
        <w:pStyle w:val="FootNote"/>
        <w:rPr/>
      </w:pPr>
      <w:r>
        <w:rPr>
          <w:rStyle w:val="FootnoteCharacters"/>
        </w:rPr>
        <w:footnoteRef/>
      </w:r>
      <w:r>
        <w:rPr/>
        <w:t xml:space="preserve"> </w:t>
      </w:r>
      <w:r>
        <w:rPr/>
        <w:t>Heine Steven. Existential and Ontological dimensions of Time in Heidegger and Dogen. State University of New York Press, 1985.</w:t>
      </w:r>
    </w:p>
    <w:p>
      <w:pPr>
        <w:pStyle w:val="FootNote"/>
        <w:rPr/>
      </w:pPr>
      <w:r>
        <w:rPr/>
      </w:r>
    </w:p>
  </w:footnote>
  <w:footnote w:id="39">
    <w:p>
      <w:pPr>
        <w:pStyle w:val="FootNote"/>
        <w:rPr/>
      </w:pPr>
      <w:r>
        <w:rPr>
          <w:rStyle w:val="FootnoteCharacters"/>
        </w:rPr>
        <w:footnoteRef/>
      </w:r>
      <w:r>
        <w:rPr/>
        <w:t xml:space="preserve"> </w:t>
      </w:r>
      <w:r>
        <w:rPr/>
        <w:t>Gall Robert S.Kami and Daimon: A cross cultural reflection on what is Divine // Philosophy East and West. A Guarterly of comparative philisophy, Vol. 49, Number 1. University of Hawaii Press. 1999.</w:t>
      </w:r>
    </w:p>
    <w:p>
      <w:pPr>
        <w:pStyle w:val="FootNote"/>
        <w:rPr/>
      </w:pPr>
      <w:r>
        <w:rPr/>
      </w:r>
    </w:p>
  </w:footnote>
  <w:footnote w:id="40">
    <w:p>
      <w:pPr>
        <w:pStyle w:val="FootNote"/>
        <w:rPr/>
      </w:pPr>
      <w:r>
        <w:rPr>
          <w:rStyle w:val="FootnoteCharacters"/>
        </w:rPr>
        <w:footnoteRef/>
      </w:r>
      <w:r>
        <w:rPr/>
        <w:t xml:space="preserve"> </w:t>
      </w:r>
      <w:r>
        <w:rPr/>
        <w:t>Коста Круз. Обзор истории философии в Бразилии. М., МЛ., 1962, с. 25.</w:t>
      </w:r>
    </w:p>
    <w:p>
      <w:pPr>
        <w:pStyle w:val="FootNote"/>
        <w:rPr/>
      </w:pPr>
      <w:r>
        <w:rPr/>
      </w:r>
    </w:p>
  </w:footnote>
  <w:footnote w:id="41">
    <w:p>
      <w:pPr>
        <w:pStyle w:val="FootNote"/>
        <w:rPr/>
      </w:pPr>
      <w:r>
        <w:rPr>
          <w:rStyle w:val="FootnoteCharacters"/>
        </w:rPr>
        <w:footnoteRef/>
      </w:r>
      <w:r>
        <w:rPr/>
        <w:t xml:space="preserve"> </w:t>
      </w:r>
      <w:r>
        <w:rPr/>
        <w:t>Там же. С. 24–32.</w:t>
      </w:r>
    </w:p>
    <w:p>
      <w:pPr>
        <w:pStyle w:val="FootNote"/>
        <w:rPr/>
      </w:pPr>
      <w:r>
        <w:rPr/>
      </w:r>
    </w:p>
  </w:footnote>
  <w:footnote w:id="42">
    <w:p>
      <w:pPr>
        <w:pStyle w:val="FootNote"/>
        <w:rPr/>
      </w:pPr>
      <w:r>
        <w:rPr>
          <w:rStyle w:val="FootnoteCharacters"/>
        </w:rPr>
        <w:footnoteRef/>
      </w:r>
      <w:r>
        <w:rPr/>
        <w:t xml:space="preserve"> </w:t>
      </w:r>
      <w:r>
        <w:rPr/>
        <w:t>Там же. С. 33.</w:t>
      </w:r>
    </w:p>
    <w:p>
      <w:pPr>
        <w:pStyle w:val="FootNote"/>
        <w:rPr/>
      </w:pPr>
      <w:r>
        <w:rPr/>
      </w:r>
    </w:p>
  </w:footnote>
  <w:footnote w:id="43">
    <w:p>
      <w:pPr>
        <w:pStyle w:val="FootNote"/>
        <w:rPr/>
      </w:pPr>
      <w:r>
        <w:rPr>
          <w:rStyle w:val="FootnoteCharacters"/>
        </w:rPr>
        <w:footnoteRef/>
      </w:r>
      <w:r>
        <w:rPr/>
        <w:t xml:space="preserve"> </w:t>
      </w:r>
      <w:r>
        <w:rPr/>
        <w:t>Там же. С. 37.</w:t>
      </w:r>
    </w:p>
    <w:p>
      <w:pPr>
        <w:pStyle w:val="FootNote"/>
        <w:rPr/>
      </w:pPr>
      <w:r>
        <w:rPr/>
      </w:r>
    </w:p>
  </w:footnote>
  <w:footnote w:id="44">
    <w:p>
      <w:pPr>
        <w:pStyle w:val="FootNote"/>
        <w:rPr/>
      </w:pPr>
      <w:r>
        <w:rPr>
          <w:rStyle w:val="FootnoteCharacters"/>
        </w:rPr>
        <w:footnoteRef/>
      </w:r>
      <w:r>
        <w:rPr/>
        <w:t xml:space="preserve"> </w:t>
      </w:r>
      <w:r>
        <w:rPr/>
        <w:t>Там же. С. 37–39.</w:t>
      </w:r>
    </w:p>
    <w:p>
      <w:pPr>
        <w:pStyle w:val="FootNote"/>
        <w:rPr/>
      </w:pPr>
      <w:r>
        <w:rPr/>
      </w:r>
    </w:p>
  </w:footnote>
  <w:footnote w:id="45">
    <w:p>
      <w:pPr>
        <w:pStyle w:val="FootNote"/>
        <w:rPr/>
      </w:pPr>
      <w:r>
        <w:rPr>
          <w:rStyle w:val="FootnoteCharacters"/>
        </w:rPr>
        <w:footnoteRef/>
      </w:r>
      <w:r>
        <w:rPr/>
        <w:t xml:space="preserve"> </w:t>
      </w:r>
      <w:r>
        <w:rPr/>
        <w:t>Хайдеггер Мартин. Кант и проблема метафизики. М., 1997. С. 1.</w:t>
      </w:r>
    </w:p>
    <w:p>
      <w:pPr>
        <w:pStyle w:val="FootNote"/>
        <w:rPr/>
      </w:pPr>
      <w:r>
        <w:rPr/>
      </w:r>
    </w:p>
  </w:footnote>
  <w:footnote w:id="46">
    <w:p>
      <w:pPr>
        <w:pStyle w:val="FootNote"/>
        <w:rPr/>
      </w:pPr>
      <w:r>
        <w:rPr>
          <w:rStyle w:val="FootnoteCharacters"/>
        </w:rPr>
        <w:footnoteRef/>
      </w:r>
      <w:r>
        <w:rPr/>
        <w:t xml:space="preserve"> </w:t>
      </w:r>
      <w:r>
        <w:rPr/>
        <w:t>Коста Круз. Обзор истории философии в Бразилии. С. 38.</w:t>
      </w:r>
    </w:p>
    <w:p>
      <w:pPr>
        <w:pStyle w:val="FootNote"/>
        <w:rPr/>
      </w:pPr>
      <w:r>
        <w:rPr/>
      </w:r>
    </w:p>
  </w:footnote>
  <w:footnote w:id="47">
    <w:p>
      <w:pPr>
        <w:pStyle w:val="FootNote"/>
        <w:rPr/>
      </w:pPr>
      <w:r>
        <w:rPr>
          <w:rStyle w:val="FootnoteCharacters"/>
        </w:rPr>
        <w:footnoteRef/>
      </w:r>
      <w:r>
        <w:rPr/>
        <w:t xml:space="preserve"> </w:t>
      </w:r>
      <w:r>
        <w:rPr/>
        <w:t>Там же. С. 59–60.</w:t>
      </w:r>
    </w:p>
    <w:p>
      <w:pPr>
        <w:pStyle w:val="FootNote"/>
        <w:rPr/>
      </w:pPr>
      <w:r>
        <w:rPr/>
      </w:r>
    </w:p>
  </w:footnote>
  <w:footnote w:id="48">
    <w:p>
      <w:pPr>
        <w:pStyle w:val="FootNote"/>
        <w:rPr/>
      </w:pPr>
      <w:r>
        <w:rPr>
          <w:rStyle w:val="FootnoteCharacters"/>
        </w:rPr>
        <w:footnoteRef/>
      </w:r>
      <w:r>
        <w:rPr/>
        <w:t xml:space="preserve"> </w:t>
      </w:r>
      <w:r>
        <w:rPr/>
        <w:t>Там же. С. 66.</w:t>
      </w:r>
    </w:p>
    <w:p>
      <w:pPr>
        <w:pStyle w:val="FootNote"/>
        <w:rPr/>
      </w:pPr>
      <w:r>
        <w:rPr/>
      </w:r>
    </w:p>
  </w:footnote>
  <w:footnote w:id="49">
    <w:p>
      <w:pPr>
        <w:pStyle w:val="FootNote"/>
        <w:rPr/>
      </w:pPr>
      <w:r>
        <w:rPr>
          <w:rStyle w:val="FootnoteCharacters"/>
        </w:rPr>
        <w:footnoteRef/>
      </w:r>
      <w:r>
        <w:rPr/>
        <w:t xml:space="preserve"> </w:t>
      </w:r>
      <w:r>
        <w:rPr/>
        <w:t>Там же. С. 121.</w:t>
      </w:r>
    </w:p>
    <w:p>
      <w:pPr>
        <w:pStyle w:val="FootNote"/>
        <w:rPr/>
      </w:pPr>
      <w:r>
        <w:rPr/>
      </w:r>
    </w:p>
  </w:footnote>
  <w:footnote w:id="50">
    <w:p>
      <w:pPr>
        <w:pStyle w:val="FootNote"/>
        <w:rPr/>
      </w:pPr>
      <w:r>
        <w:rPr>
          <w:rStyle w:val="FootnoteCharacters"/>
        </w:rPr>
        <w:footnoteRef/>
      </w:r>
      <w:r>
        <w:rPr/>
        <w:t xml:space="preserve"> </w:t>
      </w:r>
      <w:r>
        <w:rPr/>
        <w:t>Там же. С. 83.</w:t>
      </w:r>
    </w:p>
    <w:p>
      <w:pPr>
        <w:pStyle w:val="FootNote"/>
        <w:rPr/>
      </w:pPr>
      <w:r>
        <w:rPr/>
      </w:r>
    </w:p>
  </w:footnote>
  <w:footnote w:id="51">
    <w:p>
      <w:pPr>
        <w:pStyle w:val="FootNote"/>
        <w:rPr/>
      </w:pPr>
      <w:r>
        <w:rPr>
          <w:rStyle w:val="FootnoteCharacters"/>
        </w:rPr>
        <w:footnoteRef/>
      </w:r>
      <w:r>
        <w:rPr/>
        <w:t xml:space="preserve"> </w:t>
      </w:r>
      <w:r>
        <w:rPr/>
        <w:t>См.: Caturelli Alberto / La filosofia en la Argentina actual, VII. Fenomenologia existencial y ontologia de la existencia. Buenos Aires, 1971; Romanell Patrick. La formacion de la mentalidad mexicana. Panorama actual de la filosofia en Mexico, 1910–1950. Mexico, 1954.</w:t>
      </w:r>
    </w:p>
    <w:p>
      <w:pPr>
        <w:pStyle w:val="FootNote"/>
        <w:rPr/>
      </w:pPr>
      <w:r>
        <w:rPr/>
      </w:r>
    </w:p>
  </w:footnote>
  <w:footnote w:id="52">
    <w:p>
      <w:pPr>
        <w:pStyle w:val="FootNote"/>
        <w:rPr/>
      </w:pPr>
      <w:r>
        <w:rPr>
          <w:rStyle w:val="FootnoteCharacters"/>
        </w:rPr>
        <w:footnoteRef/>
      </w:r>
      <w:r>
        <w:rPr/>
        <w:t xml:space="preserve"> </w:t>
      </w:r>
      <w:r>
        <w:rPr/>
        <w:t>Sanchez Reulet Anibal. Contemporary Latin</w:t>
        <w:noBreakHyphen/>
        <w:t>american philosophy. Mexico, 1954. P. 253–275.</w:t>
      </w:r>
    </w:p>
    <w:p>
      <w:pPr>
        <w:pStyle w:val="FootNote"/>
        <w:rPr/>
      </w:pPr>
      <w:r>
        <w:rPr/>
      </w:r>
    </w:p>
  </w:footnote>
  <w:footnote w:id="53">
    <w:p>
      <w:pPr>
        <w:pStyle w:val="FootNote"/>
        <w:rPr/>
      </w:pPr>
      <w:r>
        <w:rPr>
          <w:rStyle w:val="FootnoteCharacters"/>
        </w:rPr>
        <w:footnoteRef/>
      </w:r>
      <w:r>
        <w:rPr/>
        <w:t xml:space="preserve"> </w:t>
      </w:r>
      <w:r>
        <w:rPr/>
        <w:t>См.: Hernandez, Franscisco Romero. Das philisophische Denken des Augusto Basave Fernandes del Valle. Inaug. – Diss. Munchen, 1971.</w:t>
      </w:r>
    </w:p>
    <w:p>
      <w:pPr>
        <w:pStyle w:val="FootNote"/>
        <w:rPr/>
      </w:pPr>
      <w:r>
        <w:rPr/>
      </w:r>
    </w:p>
  </w:footnote>
  <w:footnote w:id="54">
    <w:p>
      <w:pPr>
        <w:pStyle w:val="FootNote"/>
        <w:rPr/>
      </w:pPr>
      <w:r>
        <w:rPr>
          <w:rStyle w:val="FootnoteCharacters"/>
        </w:rPr>
        <w:footnoteRef/>
      </w:r>
      <w:r>
        <w:rPr/>
        <w:t xml:space="preserve"> </w:t>
      </w:r>
      <w:r>
        <w:rPr/>
        <w:t>Из истории философии Латинской Америки ХХ века. М., 1988. C. 48–68.</w:t>
      </w:r>
    </w:p>
    <w:p>
      <w:pPr>
        <w:pStyle w:val="FootNote"/>
        <w:rPr/>
      </w:pPr>
      <w:r>
        <w:rPr/>
      </w:r>
    </w:p>
  </w:footnote>
  <w:footnote w:id="55">
    <w:p>
      <w:pPr>
        <w:pStyle w:val="FootNote"/>
        <w:rPr/>
      </w:pPr>
      <w:r>
        <w:rPr>
          <w:rStyle w:val="FootnoteCharacters"/>
        </w:rPr>
        <w:footnoteRef/>
      </w:r>
      <w:r>
        <w:rPr/>
        <w:t xml:space="preserve"> </w:t>
      </w:r>
      <w:r>
        <w:rPr/>
        <w:t>Там же. С.93–98.</w:t>
      </w:r>
    </w:p>
    <w:p>
      <w:pPr>
        <w:pStyle w:val="FootNote"/>
        <w:rPr/>
      </w:pPr>
      <w:r>
        <w:rPr/>
      </w:r>
    </w:p>
  </w:footnote>
  <w:footnote w:id="56">
    <w:p>
      <w:pPr>
        <w:pStyle w:val="FootNote"/>
        <w:rPr/>
      </w:pPr>
      <w:r>
        <w:rPr>
          <w:rStyle w:val="FootnoteCharacters"/>
        </w:rPr>
        <w:footnoteRef/>
      </w:r>
      <w:r>
        <w:rPr/>
        <w:t xml:space="preserve"> </w:t>
      </w:r>
      <w:r>
        <w:rPr/>
        <w:t>Там же. С. 214–236.</w:t>
      </w:r>
    </w:p>
    <w:p>
      <w:pPr>
        <w:pStyle w:val="FootNote"/>
        <w:rPr/>
      </w:pPr>
      <w:r>
        <w:rPr/>
      </w:r>
    </w:p>
  </w:footnote>
  <w:footnote w:id="57">
    <w:p>
      <w:pPr>
        <w:pStyle w:val="FootNote"/>
        <w:rPr/>
      </w:pPr>
      <w:r>
        <w:rPr>
          <w:rStyle w:val="FootnoteCharacters"/>
        </w:rPr>
        <w:footnoteRef/>
      </w:r>
      <w:r>
        <w:rPr/>
        <w:t xml:space="preserve"> </w:t>
      </w:r>
      <w:r>
        <w:rPr/>
        <w:t>Garcia Bacca Juan David. Antropologia filosofica contemporanea (Diez conferencias). Caracas,1957.</w:t>
      </w:r>
    </w:p>
    <w:p>
      <w:pPr>
        <w:pStyle w:val="FootNote"/>
        <w:rPr/>
      </w:pPr>
      <w:r>
        <w:rPr/>
      </w:r>
    </w:p>
  </w:footnote>
  <w:footnote w:id="58">
    <w:p>
      <w:pPr>
        <w:pStyle w:val="FootNote"/>
        <w:rPr/>
      </w:pPr>
      <w:r>
        <w:rPr>
          <w:rStyle w:val="FootnoteCharacters"/>
        </w:rPr>
        <w:footnoteRef/>
      </w:r>
      <w:r>
        <w:rPr/>
        <w:t xml:space="preserve"> </w:t>
      </w:r>
      <w:r>
        <w:rPr/>
        <w:t>Ideas y valores. Primer cologuio de la sociedad colombiana de filosofia (Heidegger. Revista Columbiana de Filosofia. Bogota, 1983. №61.</w:t>
      </w:r>
    </w:p>
    <w:p>
      <w:pPr>
        <w:pStyle w:val="FootNote"/>
        <w:rPr/>
      </w:pPr>
      <w:r>
        <w:rPr/>
      </w:r>
    </w:p>
  </w:footnote>
  <w:footnote w:id="59">
    <w:p>
      <w:pPr>
        <w:pStyle w:val="FootNote"/>
        <w:rPr/>
      </w:pPr>
      <w:r>
        <w:rPr>
          <w:rStyle w:val="FootnoteCharacters"/>
        </w:rPr>
        <w:footnoteRef/>
      </w:r>
      <w:r>
        <w:rPr/>
        <w:t xml:space="preserve"> </w:t>
      </w:r>
      <w:r>
        <w:rPr/>
        <w:t>См. об этом Heidegger M. Die Metaphysik des deutschen Idealismus. (Schelling). Gesamtausgabe. 2. Abt. Vorlesungen 1919–1944. Bd. 49. Frankfurt/M., 1991. S. 45.</w:t>
      </w:r>
    </w:p>
    <w:p>
      <w:pPr>
        <w:pStyle w:val="FootNote"/>
        <w:rPr/>
      </w:pPr>
      <w:r>
        <w:rPr/>
      </w:r>
    </w:p>
  </w:footnote>
  <w:footnote w:id="60">
    <w:p>
      <w:pPr>
        <w:pStyle w:val="FootNote"/>
        <w:rPr/>
      </w:pPr>
      <w:r>
        <w:rPr>
          <w:rStyle w:val="FootnoteCharacters"/>
        </w:rPr>
        <w:footnoteRef/>
      </w:r>
      <w:r>
        <w:rPr/>
        <w:t xml:space="preserve"> </w:t>
      </w:r>
      <w:r>
        <w:rPr/>
        <w:t>Ibidem. S. 46.</w:t>
      </w:r>
    </w:p>
    <w:p>
      <w:pPr>
        <w:pStyle w:val="FootNote"/>
        <w:rPr/>
      </w:pPr>
      <w:r>
        <w:rPr/>
      </w:r>
    </w:p>
  </w:footnote>
  <w:footnote w:id="61">
    <w:p>
      <w:pPr>
        <w:pStyle w:val="FootNote"/>
        <w:rPr/>
      </w:pPr>
      <w:r>
        <w:rPr>
          <w:rStyle w:val="FootnoteCharacters"/>
        </w:rPr>
        <w:footnoteRef/>
      </w:r>
      <w:r>
        <w:rPr/>
        <w:t xml:space="preserve"> </w:t>
      </w:r>
      <w:r>
        <w:rPr/>
        <w:t>Ibidem. S. 46.</w:t>
      </w:r>
    </w:p>
    <w:p>
      <w:pPr>
        <w:pStyle w:val="FootNote"/>
        <w:rPr/>
      </w:pPr>
      <w:r>
        <w:rPr/>
      </w:r>
    </w:p>
  </w:footnote>
  <w:footnote w:id="62">
    <w:p>
      <w:pPr>
        <w:pStyle w:val="FootNote"/>
        <w:rPr/>
      </w:pPr>
      <w:r>
        <w:rPr>
          <w:rStyle w:val="FootnoteCharacters"/>
        </w:rPr>
        <w:footnoteRef/>
      </w:r>
      <w:r>
        <w:rPr/>
        <w:t xml:space="preserve"> </w:t>
      </w:r>
      <w:r>
        <w:rPr/>
        <w:t>Ibidem. S. 46.</w:t>
      </w:r>
    </w:p>
    <w:p>
      <w:pPr>
        <w:pStyle w:val="FootNote"/>
        <w:rPr/>
      </w:pPr>
      <w:r>
        <w:rPr/>
      </w:r>
    </w:p>
  </w:footnote>
  <w:footnote w:id="63">
    <w:p>
      <w:pPr>
        <w:pStyle w:val="FootNote"/>
        <w:rPr/>
      </w:pPr>
      <w:r>
        <w:rPr>
          <w:rStyle w:val="FootnoteCharacters"/>
        </w:rPr>
        <w:footnoteRef/>
      </w:r>
      <w:r>
        <w:rPr/>
        <w:t xml:space="preserve"> </w:t>
      </w:r>
      <w:r>
        <w:rPr/>
        <w:t>Ibidem. S. 157.</w:t>
      </w:r>
    </w:p>
    <w:p>
      <w:pPr>
        <w:pStyle w:val="FootNote"/>
        <w:rPr/>
      </w:pPr>
      <w:r>
        <w:rPr/>
      </w:r>
    </w:p>
  </w:footnote>
  <w:footnote w:id="64">
    <w:p>
      <w:pPr>
        <w:pStyle w:val="FootNote"/>
        <w:rPr/>
      </w:pPr>
      <w:r>
        <w:rPr>
          <w:rStyle w:val="FootnoteCharacters"/>
        </w:rPr>
        <w:footnoteRef/>
      </w:r>
      <w:r>
        <w:rPr/>
        <w:t xml:space="preserve"> </w:t>
      </w:r>
      <w:r>
        <w:rPr/>
        <w:t>Ibidem. S. 160.</w:t>
      </w:r>
    </w:p>
    <w:p>
      <w:pPr>
        <w:pStyle w:val="FootNote"/>
        <w:rPr/>
      </w:pPr>
      <w:r>
        <w:rPr/>
      </w:r>
    </w:p>
  </w:footnote>
  <w:footnote w:id="65">
    <w:p>
      <w:pPr>
        <w:pStyle w:val="FootNote"/>
        <w:rPr/>
      </w:pPr>
      <w:r>
        <w:rPr>
          <w:rStyle w:val="FootnoteCharacters"/>
        </w:rPr>
        <w:footnoteRef/>
      </w:r>
      <w:r>
        <w:rPr/>
        <w:t xml:space="preserve"> </w:t>
      </w:r>
      <w:r>
        <w:rPr/>
        <w:t>Плотников И.С. К истории восприятия Хайдеггера в русской мысли // Вопросы философии, 1995</w:t>
        <w:noBreakHyphen/>
        <w:t>№9, 173.</w:t>
      </w:r>
    </w:p>
    <w:p>
      <w:pPr>
        <w:pStyle w:val="FootNote"/>
        <w:rPr/>
      </w:pPr>
      <w:r>
        <w:rPr/>
      </w:r>
    </w:p>
  </w:footnote>
  <w:footnote w:id="66">
    <w:p>
      <w:pPr>
        <w:pStyle w:val="FootNote"/>
        <w:rPr/>
      </w:pPr>
      <w:r>
        <w:rPr>
          <w:rStyle w:val="FootnoteCharacters"/>
        </w:rPr>
        <w:footnoteRef/>
      </w:r>
      <w:r>
        <w:rPr/>
        <w:t xml:space="preserve"> </w:t>
      </w:r>
      <w:r>
        <w:rPr/>
        <w:t>Среди прочих на это указывает например, Figal Guenter, Heidegger zur Einfuehrung. Hamburg,1992. S. 9.</w:t>
      </w:r>
    </w:p>
    <w:p>
      <w:pPr>
        <w:pStyle w:val="FootNote"/>
        <w:rPr/>
      </w:pPr>
      <w:r>
        <w:rPr/>
      </w:r>
    </w:p>
  </w:footnote>
  <w:footnote w:id="67">
    <w:p>
      <w:pPr>
        <w:pStyle w:val="FootNote"/>
        <w:rPr/>
      </w:pPr>
      <w:r>
        <w:rPr>
          <w:rStyle w:val="FootnoteCharacters"/>
        </w:rPr>
        <w:footnoteRef/>
      </w:r>
      <w:r>
        <w:rPr/>
        <w:t xml:space="preserve"> </w:t>
      </w:r>
      <w:r>
        <w:rPr/>
        <w:t>Блестящее доказательство этому дает Ф.</w:t>
        <w:noBreakHyphen/>
        <w:t>В. фон Херрманн в статье «Бытие и время»и «Основные проблемы феноменологии» // Философия М. Хайдеггера и современность / Ред. Мотрошилова Н.В., М., 1991. С. 62–80.</w:t>
      </w:r>
    </w:p>
    <w:p>
      <w:pPr>
        <w:pStyle w:val="FootNote"/>
        <w:rPr/>
      </w:pPr>
      <w:r>
        <w:rPr/>
      </w:r>
    </w:p>
  </w:footnote>
  <w:footnote w:id="68">
    <w:p>
      <w:pPr>
        <w:pStyle w:val="FootNote"/>
        <w:rPr/>
      </w:pPr>
      <w:r>
        <w:rPr>
          <w:rStyle w:val="FootnoteCharacters"/>
        </w:rPr>
        <w:footnoteRef/>
      </w:r>
      <w:r>
        <w:rPr/>
        <w:t xml:space="preserve"> </w:t>
      </w:r>
      <w:r>
        <w:rPr/>
        <w:t>М. Хайдеггер. Бытие и время. Пер. Бибихина В.В., М., 1997. С. 39–40.</w:t>
      </w:r>
    </w:p>
    <w:p>
      <w:pPr>
        <w:pStyle w:val="FootNote"/>
        <w:rPr/>
      </w:pPr>
      <w:r>
        <w:rPr/>
      </w:r>
    </w:p>
  </w:footnote>
  <w:footnote w:id="69">
    <w:p>
      <w:pPr>
        <w:pStyle w:val="FootNote"/>
        <w:rPr/>
      </w:pPr>
      <w:r>
        <w:rPr>
          <w:rStyle w:val="FootnoteCharacters"/>
        </w:rPr>
        <w:footnoteRef/>
      </w:r>
      <w:r>
        <w:rPr/>
        <w:t xml:space="preserve"> </w:t>
      </w:r>
      <w:r>
        <w:rPr/>
        <w:t>Платон, Софист, 244а.</w:t>
      </w:r>
    </w:p>
    <w:p>
      <w:pPr>
        <w:pStyle w:val="FootNote"/>
        <w:rPr/>
      </w:pPr>
      <w:r>
        <w:rPr/>
      </w:r>
    </w:p>
  </w:footnote>
  <w:footnote w:id="70">
    <w:p>
      <w:pPr>
        <w:pStyle w:val="FootNote"/>
        <w:rPr/>
      </w:pPr>
      <w:r>
        <w:rPr>
          <w:rStyle w:val="FootnoteCharacters"/>
        </w:rPr>
        <w:footnoteRef/>
      </w:r>
      <w:r>
        <w:rPr/>
        <w:t xml:space="preserve"> </w:t>
      </w:r>
      <w:r>
        <w:rPr/>
        <w:t>Хайдеггер М. Бытие и время. Пер. Бибихина В.В., М., 1997. С. 2.</w:t>
      </w:r>
    </w:p>
    <w:p>
      <w:pPr>
        <w:pStyle w:val="FootNote"/>
        <w:rPr/>
      </w:pPr>
      <w:r>
        <w:rPr/>
      </w:r>
    </w:p>
  </w:footnote>
  <w:footnote w:id="71">
    <w:p>
      <w:pPr>
        <w:pStyle w:val="FootNote"/>
        <w:rPr/>
      </w:pPr>
      <w:r>
        <w:rPr>
          <w:rStyle w:val="FootnoteCharacters"/>
        </w:rPr>
        <w:footnoteRef/>
      </w:r>
      <w:r>
        <w:rPr/>
        <w:t xml:space="preserve"> </w:t>
      </w:r>
      <w:r>
        <w:rPr/>
        <w:t>Там же. С.4.</w:t>
      </w:r>
    </w:p>
    <w:p>
      <w:pPr>
        <w:pStyle w:val="FootNote"/>
        <w:rPr/>
      </w:pPr>
      <w:r>
        <w:rPr/>
      </w:r>
    </w:p>
  </w:footnote>
  <w:footnote w:id="72">
    <w:p>
      <w:pPr>
        <w:pStyle w:val="FootNote"/>
        <w:rPr/>
      </w:pPr>
      <w:r>
        <w:rPr>
          <w:rStyle w:val="FootnoteCharacters"/>
        </w:rPr>
        <w:footnoteRef/>
      </w:r>
      <w:r>
        <w:rPr/>
        <w:t xml:space="preserve"> </w:t>
      </w:r>
      <w:r>
        <w:rPr/>
        <w:t>Там же. С. 6.</w:t>
      </w:r>
    </w:p>
    <w:p>
      <w:pPr>
        <w:pStyle w:val="FootNote"/>
        <w:rPr/>
      </w:pPr>
      <w:r>
        <w:rPr/>
      </w:r>
    </w:p>
  </w:footnote>
  <w:footnote w:id="73">
    <w:p>
      <w:pPr>
        <w:pStyle w:val="FootNote"/>
        <w:rPr/>
      </w:pPr>
      <w:r>
        <w:rPr>
          <w:rStyle w:val="FootnoteCharacters"/>
        </w:rPr>
        <w:footnoteRef/>
      </w:r>
      <w:r>
        <w:rPr/>
        <w:t xml:space="preserve"> </w:t>
      </w:r>
      <w:r>
        <w:rPr/>
        <w:t>Там же. С. 6–7.</w:t>
      </w:r>
    </w:p>
    <w:p>
      <w:pPr>
        <w:pStyle w:val="FootNote"/>
        <w:rPr/>
      </w:pPr>
      <w:r>
        <w:rPr/>
      </w:r>
    </w:p>
  </w:footnote>
  <w:footnote w:id="74">
    <w:p>
      <w:pPr>
        <w:pStyle w:val="FootNote"/>
        <w:rPr/>
      </w:pPr>
      <w:r>
        <w:rPr>
          <w:rStyle w:val="FootnoteCharacters"/>
        </w:rPr>
        <w:footnoteRef/>
      </w:r>
      <w:r>
        <w:rPr/>
        <w:t xml:space="preserve"> </w:t>
      </w:r>
      <w:r>
        <w:rPr/>
        <w:t>Там же. С. 7.</w:t>
      </w:r>
    </w:p>
    <w:p>
      <w:pPr>
        <w:pStyle w:val="FootNote"/>
        <w:rPr/>
      </w:pPr>
      <w:r>
        <w:rPr/>
      </w:r>
    </w:p>
  </w:footnote>
  <w:footnote w:id="75">
    <w:p>
      <w:pPr>
        <w:pStyle w:val="FootNote"/>
        <w:rPr/>
      </w:pPr>
      <w:r>
        <w:rPr>
          <w:rStyle w:val="FootnoteCharacters"/>
        </w:rPr>
        <w:footnoteRef/>
      </w:r>
      <w:r>
        <w:rPr/>
        <w:t xml:space="preserve"> </w:t>
      </w:r>
      <w:r>
        <w:rPr/>
        <w:t>Там же.</w:t>
      </w:r>
    </w:p>
    <w:p>
      <w:pPr>
        <w:pStyle w:val="FootNote"/>
        <w:rPr/>
      </w:pPr>
      <w:r>
        <w:rPr/>
      </w:r>
    </w:p>
  </w:footnote>
  <w:footnote w:id="76">
    <w:p>
      <w:pPr>
        <w:pStyle w:val="FootNote"/>
        <w:rPr/>
      </w:pPr>
      <w:r>
        <w:rPr>
          <w:rStyle w:val="FootnoteCharacters"/>
        </w:rPr>
        <w:footnoteRef/>
      </w:r>
      <w:r>
        <w:rPr/>
        <w:t xml:space="preserve"> </w:t>
      </w:r>
      <w:r>
        <w:rPr/>
        <w:t>Карл Левит пишет об онтологическом преимуществе Dasein так: «Только человек может задавать такие экстравагантные вопросы. Но почему он может и почему он спрашивает об этом? Потому что он есть избранное и фатально</w:t>
        <w:noBreakHyphen/>
        <w:t>привелигированное существо…Он в своем реальном бытии есть онтологическое бытие, т.е. бытие, способное трансцендировать себя самого и каждое другое конкретное бытие по направлению к бытию как таковому». Karl Loewith, M. Heidegger: Problem and Background of Existentialism // Saemtliche Schriften, 8Bd., Heidegger – Denker in duerftiger Zeit. Stuttgart: Metzler, 1984. S. 107.</w:t>
      </w:r>
    </w:p>
    <w:p>
      <w:pPr>
        <w:pStyle w:val="FootNote"/>
        <w:rPr/>
      </w:pPr>
      <w:r>
        <w:rPr/>
      </w:r>
    </w:p>
  </w:footnote>
  <w:footnote w:id="77">
    <w:p>
      <w:pPr>
        <w:pStyle w:val="FootNote"/>
        <w:rPr/>
      </w:pPr>
      <w:r>
        <w:rPr>
          <w:rStyle w:val="FootnoteCharacters"/>
        </w:rPr>
        <w:footnoteRef/>
      </w:r>
      <w:r>
        <w:rPr/>
        <w:t xml:space="preserve"> </w:t>
      </w:r>
      <w:r>
        <w:rPr/>
        <w:t>Heidegger M. Die Metaphysik des deutschen Idealismus. (Schelling). Gesamt</w:t>
        <w:noBreakHyphen/>
        <w:t>ausgabe. 2. Abt. Vorlesungen 1919–1944. Bd. 49. Frankfurt/M., 1991. S. 61.</w:t>
      </w:r>
    </w:p>
    <w:p>
      <w:pPr>
        <w:pStyle w:val="FootNote"/>
        <w:rPr/>
      </w:pPr>
      <w:r>
        <w:rPr/>
      </w:r>
    </w:p>
  </w:footnote>
  <w:footnote w:id="78">
    <w:p>
      <w:pPr>
        <w:pStyle w:val="FootNote"/>
        <w:rPr/>
      </w:pPr>
      <w:r>
        <w:rPr>
          <w:rStyle w:val="FootnoteCharacters"/>
        </w:rPr>
        <w:footnoteRef/>
      </w:r>
      <w:r>
        <w:rPr/>
        <w:t xml:space="preserve"> </w:t>
      </w:r>
      <w:r>
        <w:rPr/>
        <w:t>Cм. ibidem. S. 61.</w:t>
      </w:r>
    </w:p>
    <w:p>
      <w:pPr>
        <w:pStyle w:val="FootNote"/>
        <w:rPr/>
      </w:pPr>
      <w:r>
        <w:rPr/>
      </w:r>
    </w:p>
  </w:footnote>
  <w:footnote w:id="79">
    <w:p>
      <w:pPr>
        <w:pStyle w:val="FootNote"/>
        <w:rPr/>
      </w:pPr>
      <w:r>
        <w:rPr>
          <w:rStyle w:val="FootnoteCharacters"/>
        </w:rPr>
        <w:footnoteRef/>
      </w:r>
      <w:r>
        <w:rPr/>
        <w:t xml:space="preserve"> </w:t>
      </w:r>
      <w:r>
        <w:rPr/>
        <w:t>Ibidem. S. 61.</w:t>
      </w:r>
    </w:p>
    <w:p>
      <w:pPr>
        <w:pStyle w:val="FootNote"/>
        <w:rPr/>
      </w:pPr>
      <w:r>
        <w:rPr/>
      </w:r>
    </w:p>
  </w:footnote>
  <w:footnote w:id="80">
    <w:p>
      <w:pPr>
        <w:pStyle w:val="FootNote"/>
        <w:rPr/>
      </w:pPr>
      <w:r>
        <w:rPr>
          <w:rStyle w:val="FootnoteCharacters"/>
        </w:rPr>
        <w:footnoteRef/>
      </w:r>
      <w:r>
        <w:rPr/>
        <w:t xml:space="preserve"> </w:t>
      </w:r>
      <w:r>
        <w:rPr/>
        <w:t>Ibidem. S. 61.</w:t>
      </w:r>
    </w:p>
    <w:p>
      <w:pPr>
        <w:pStyle w:val="FootNote"/>
        <w:rPr/>
      </w:pPr>
      <w:r>
        <w:rPr/>
      </w:r>
    </w:p>
  </w:footnote>
  <w:footnote w:id="81">
    <w:p>
      <w:pPr>
        <w:pStyle w:val="FootNote"/>
        <w:rPr/>
      </w:pPr>
      <w:r>
        <w:rPr>
          <w:rStyle w:val="FootnoteCharacters"/>
        </w:rPr>
        <w:footnoteRef/>
      </w:r>
      <w:r>
        <w:rPr/>
        <w:t xml:space="preserve"> </w:t>
      </w:r>
      <w:r>
        <w:rPr/>
        <w:t>Об историчности см. §§72–77 трактата «Бытие и время». Хайдеггер М. Бытие и время. Пер.Бибихина В.В., М., 1997.</w:t>
      </w:r>
    </w:p>
    <w:p>
      <w:pPr>
        <w:pStyle w:val="FootNote"/>
        <w:rPr/>
      </w:pPr>
      <w:r>
        <w:rPr/>
      </w:r>
    </w:p>
  </w:footnote>
  <w:footnote w:id="82">
    <w:p>
      <w:pPr>
        <w:pStyle w:val="FootNote"/>
        <w:rPr/>
      </w:pPr>
      <w:r>
        <w:rPr>
          <w:rStyle w:val="FootnoteCharacters"/>
        </w:rPr>
        <w:footnoteRef/>
      </w:r>
      <w:r>
        <w:rPr/>
        <w:t xml:space="preserve"> </w:t>
      </w:r>
      <w:r>
        <w:rPr/>
        <w:t>Ibidem. S. 61–62.</w:t>
      </w:r>
    </w:p>
    <w:p>
      <w:pPr>
        <w:pStyle w:val="FootNote"/>
        <w:rPr/>
      </w:pPr>
      <w:r>
        <w:rPr/>
      </w:r>
    </w:p>
  </w:footnote>
  <w:footnote w:id="83">
    <w:p>
      <w:pPr>
        <w:pStyle w:val="FootNote"/>
        <w:rPr/>
      </w:pPr>
      <w:r>
        <w:rPr>
          <w:rStyle w:val="FootnoteCharacters"/>
        </w:rPr>
        <w:footnoteRef/>
      </w:r>
      <w:r>
        <w:rPr/>
        <w:t xml:space="preserve"> </w:t>
      </w:r>
      <w:r>
        <w:rPr/>
        <w:t>Ibidem. S. 62.</w:t>
      </w:r>
    </w:p>
    <w:p>
      <w:pPr>
        <w:pStyle w:val="FootNote"/>
        <w:rPr/>
      </w:pPr>
      <w:r>
        <w:rPr/>
      </w:r>
    </w:p>
  </w:footnote>
  <w:footnote w:id="84">
    <w:p>
      <w:pPr>
        <w:pStyle w:val="FootNote"/>
        <w:rPr/>
      </w:pPr>
      <w:r>
        <w:rPr>
          <w:rStyle w:val="FootnoteCharacters"/>
        </w:rPr>
        <w:footnoteRef/>
      </w:r>
      <w:r>
        <w:rPr/>
        <w:t xml:space="preserve"> </w:t>
      </w:r>
      <w:r>
        <w:rPr/>
        <w:t>Ibidem. S. 63.</w:t>
      </w:r>
    </w:p>
    <w:p>
      <w:pPr>
        <w:pStyle w:val="FootNote"/>
        <w:rPr/>
      </w:pPr>
      <w:r>
        <w:rPr/>
      </w:r>
    </w:p>
  </w:footnote>
  <w:footnote w:id="85">
    <w:p>
      <w:pPr>
        <w:pStyle w:val="FootNote"/>
        <w:rPr/>
      </w:pPr>
      <w:r>
        <w:rPr>
          <w:rStyle w:val="FootnoteCharacters"/>
        </w:rPr>
        <w:footnoteRef/>
      </w:r>
      <w:r>
        <w:rPr/>
        <w:t xml:space="preserve"> </w:t>
      </w:r>
      <w:r>
        <w:rPr/>
        <w:t>Хайдеггер М. Бытие и время. Пер. Бибихина В.В., М., 1997. С. 16–17.</w:t>
      </w:r>
    </w:p>
    <w:p>
      <w:pPr>
        <w:pStyle w:val="FootNote"/>
        <w:rPr/>
      </w:pPr>
      <w:r>
        <w:rPr/>
      </w:r>
    </w:p>
  </w:footnote>
  <w:footnote w:id="86">
    <w:p>
      <w:pPr>
        <w:pStyle w:val="FootNote"/>
        <w:rPr/>
      </w:pPr>
      <w:r>
        <w:rPr>
          <w:rStyle w:val="FootnoteCharacters"/>
        </w:rPr>
        <w:footnoteRef/>
      </w:r>
      <w:r>
        <w:rPr/>
        <w:t xml:space="preserve"> </w:t>
      </w:r>
      <w:r>
        <w:rPr/>
        <w:t>См. там же. С. 19–27.</w:t>
      </w:r>
    </w:p>
    <w:p>
      <w:pPr>
        <w:pStyle w:val="FootNote"/>
        <w:rPr/>
      </w:pPr>
      <w:r>
        <w:rPr/>
      </w:r>
    </w:p>
  </w:footnote>
  <w:footnote w:id="87">
    <w:p>
      <w:pPr>
        <w:pStyle w:val="FootNote"/>
        <w:rPr/>
      </w:pPr>
      <w:r>
        <w:rPr>
          <w:rStyle w:val="FootnoteCharacters"/>
        </w:rPr>
        <w:footnoteRef/>
      </w:r>
      <w:r>
        <w:rPr/>
        <w:t xml:space="preserve"> </w:t>
      </w:r>
      <w:r>
        <w:rPr/>
        <w:t>Плотников И.С. К истории восприятия Хайдеггера в русской мысли // Вопросы философии, 1995, №9, 169.</w:t>
      </w:r>
    </w:p>
    <w:p>
      <w:pPr>
        <w:pStyle w:val="FootNote"/>
        <w:rPr/>
      </w:pPr>
      <w:r>
        <w:rPr/>
      </w:r>
    </w:p>
  </w:footnote>
  <w:footnote w:id="88">
    <w:p>
      <w:pPr>
        <w:pStyle w:val="FootNote"/>
        <w:rPr/>
      </w:pPr>
      <w:r>
        <w:rPr>
          <w:rStyle w:val="FootnoteCharacters"/>
        </w:rPr>
        <w:footnoteRef/>
      </w:r>
      <w:r>
        <w:rPr/>
        <w:t xml:space="preserve"> </w:t>
      </w:r>
      <w:r>
        <w:rPr/>
        <w:t>Плотников И.С. 170.</w:t>
      </w:r>
    </w:p>
    <w:p>
      <w:pPr>
        <w:pStyle w:val="FootNote"/>
        <w:rPr/>
      </w:pPr>
      <w:r>
        <w:rPr/>
      </w:r>
    </w:p>
  </w:footnote>
  <w:footnote w:id="89">
    <w:p>
      <w:pPr>
        <w:pStyle w:val="FootNote"/>
        <w:rPr/>
      </w:pPr>
      <w:r>
        <w:rPr>
          <w:rStyle w:val="FootnoteCharacters"/>
        </w:rPr>
        <w:footnoteRef/>
      </w:r>
      <w:r>
        <w:rPr/>
        <w:t xml:space="preserve"> </w:t>
      </w:r>
      <w:r>
        <w:rPr/>
        <w:t>Heidegger M. Die Metaphysik des deutschen Idealismus.(Schelling). Gesamtausgabe. 2.Abt. Vorlesungen 1919–1944. Bd. 49. Frankfurt/M., 1991. S. 30–31.</w:t>
      </w:r>
    </w:p>
    <w:p>
      <w:pPr>
        <w:pStyle w:val="FootNote"/>
        <w:rPr/>
      </w:pPr>
      <w:r>
        <w:rPr/>
      </w:r>
    </w:p>
  </w:footnote>
  <w:footnote w:id="90">
    <w:p>
      <w:pPr>
        <w:pStyle w:val="FootNote"/>
        <w:rPr/>
      </w:pPr>
      <w:r>
        <w:rPr>
          <w:rStyle w:val="FootnoteCharacters"/>
        </w:rPr>
        <w:footnoteRef/>
      </w:r>
      <w:r>
        <w:rPr/>
        <w:t xml:space="preserve"> </w:t>
      </w:r>
      <w:r>
        <w:rPr/>
        <w:t>См. Bollnow O.F. Das Wesen der Stimmungen. Fr./M. 1943.</w:t>
      </w:r>
    </w:p>
    <w:p>
      <w:pPr>
        <w:pStyle w:val="FootNote"/>
        <w:rPr/>
      </w:pPr>
      <w:r>
        <w:rPr/>
      </w:r>
    </w:p>
  </w:footnote>
  <w:footnote w:id="91">
    <w:p>
      <w:pPr>
        <w:pStyle w:val="FootNote"/>
        <w:rPr/>
      </w:pPr>
      <w:r>
        <w:rPr>
          <w:rStyle w:val="FootnoteCharacters"/>
        </w:rPr>
        <w:footnoteRef/>
      </w:r>
      <w:r>
        <w:rPr/>
        <w:t xml:space="preserve"> </w:t>
      </w:r>
      <w:r>
        <w:rPr/>
        <w:t>Хайдеггеровское ироническое отношение к возможным классификациям настроений дает нам пассаж из Предисловия к лекции «Что такое метафизика?», см. Хайдеггер М. Время и бытие. М., 1993. С. 38.</w:t>
      </w:r>
    </w:p>
    <w:p>
      <w:pPr>
        <w:pStyle w:val="FootNote"/>
        <w:rPr/>
      </w:pPr>
      <w:r>
        <w:rPr/>
      </w:r>
    </w:p>
  </w:footnote>
  <w:footnote w:id="92">
    <w:p>
      <w:pPr>
        <w:pStyle w:val="FootNote"/>
        <w:rPr/>
      </w:pPr>
      <w:r>
        <w:rPr>
          <w:rStyle w:val="FootnoteCharacters"/>
        </w:rPr>
        <w:footnoteRef/>
      </w:r>
      <w:r>
        <w:rPr/>
        <w:t xml:space="preserve"> </w:t>
      </w:r>
      <w:r>
        <w:rPr/>
        <w:t>Мы уже обращали внимание на различие переводов хайдеггеровского die Angst в русскоязычной философской традиции. В нашем исследовании предпочтителен перевод «страх», хотя принятый среди исследователей творчества Хайдеггера вариант, предлагаемый безусловно талантливым переводчиком Бибихиным В.В., звучит «ужас».</w:t>
      </w:r>
    </w:p>
    <w:p>
      <w:pPr>
        <w:pStyle w:val="FootNote"/>
        <w:rPr/>
      </w:pPr>
      <w:r>
        <w:rPr/>
      </w:r>
    </w:p>
  </w:footnote>
  <w:footnote w:id="93">
    <w:p>
      <w:pPr>
        <w:pStyle w:val="FootNote"/>
        <w:rPr/>
      </w:pPr>
      <w:r>
        <w:rPr>
          <w:rStyle w:val="FootnoteCharacters"/>
        </w:rPr>
        <w:footnoteRef/>
      </w:r>
      <w:r>
        <w:rPr/>
        <w:t xml:space="preserve"> </w:t>
      </w:r>
      <w:r>
        <w:rPr/>
        <w:t>Heidegger M. Die Metaphysik des deutschen Idealismus.(Schelling). Gesamtausgabe. 2.Abt. Vorlesungen 1919–1944. Bd. 49. Frankfurt/M., 1991. S. 34.</w:t>
      </w:r>
    </w:p>
    <w:p>
      <w:pPr>
        <w:pStyle w:val="FootNote"/>
        <w:rPr/>
      </w:pPr>
      <w:r>
        <w:rPr/>
      </w:r>
    </w:p>
  </w:footnote>
  <w:footnote w:id="94">
    <w:p>
      <w:pPr>
        <w:pStyle w:val="FootNote"/>
        <w:rPr/>
      </w:pPr>
      <w:r>
        <w:rPr>
          <w:rStyle w:val="FootnoteCharacters"/>
        </w:rPr>
        <w:footnoteRef/>
      </w:r>
      <w:r>
        <w:rPr/>
        <w:t xml:space="preserve"> </w:t>
      </w:r>
      <w:r>
        <w:rPr/>
        <w:t>Ibidem. S. 34.</w:t>
      </w:r>
    </w:p>
    <w:p>
      <w:pPr>
        <w:pStyle w:val="FootNote"/>
        <w:rPr/>
      </w:pPr>
      <w:r>
        <w:rPr/>
      </w:r>
    </w:p>
  </w:footnote>
  <w:footnote w:id="95">
    <w:p>
      <w:pPr>
        <w:pStyle w:val="FootNote"/>
        <w:rPr/>
      </w:pPr>
      <w:r>
        <w:rPr>
          <w:rStyle w:val="FootnoteCharacters"/>
        </w:rPr>
        <w:footnoteRef/>
      </w:r>
      <w:r>
        <w:rPr/>
        <w:t xml:space="preserve"> </w:t>
      </w:r>
      <w:r>
        <w:rPr/>
        <w:t>Хайдеггер М. Бытие и время. Пер. Бибихина В.В., М.,1997. С. 42.</w:t>
      </w:r>
    </w:p>
    <w:p>
      <w:pPr>
        <w:pStyle w:val="FootNote"/>
        <w:rPr/>
      </w:pPr>
      <w:r>
        <w:rPr/>
      </w:r>
    </w:p>
  </w:footnote>
  <w:footnote w:id="96">
    <w:p>
      <w:pPr>
        <w:pStyle w:val="FootNote"/>
        <w:rPr/>
      </w:pPr>
      <w:r>
        <w:rPr>
          <w:rStyle w:val="FootnoteCharacters"/>
        </w:rPr>
        <w:footnoteRef/>
      </w:r>
      <w:r>
        <w:rPr/>
        <w:t xml:space="preserve"> </w:t>
      </w:r>
      <w:r>
        <w:rPr/>
        <w:t>Heidegger M. Die Metaphysik des deutschen Idealismus. (Schelling). Gesamtausgabe. 2.Abt. Vorlesungen1919–1944. Bd. 49. Frankfurt/M., 1991. S. 34.</w:t>
      </w:r>
    </w:p>
    <w:p>
      <w:pPr>
        <w:pStyle w:val="FootNote"/>
        <w:rPr/>
      </w:pPr>
      <w:r>
        <w:rPr/>
      </w:r>
    </w:p>
  </w:footnote>
  <w:footnote w:id="97">
    <w:p>
      <w:pPr>
        <w:pStyle w:val="FootNote"/>
        <w:rPr/>
      </w:pPr>
      <w:r>
        <w:rPr>
          <w:rStyle w:val="FootnoteCharacters"/>
        </w:rPr>
        <w:footnoteRef/>
      </w:r>
      <w:r>
        <w:rPr/>
        <w:t xml:space="preserve"> </w:t>
      </w:r>
      <w:r>
        <w:rPr/>
        <w:t>Ibidem. S. 34–35.</w:t>
      </w:r>
    </w:p>
    <w:p>
      <w:pPr>
        <w:pStyle w:val="FootNote"/>
        <w:rPr/>
      </w:pPr>
      <w:r>
        <w:rPr/>
      </w:r>
    </w:p>
  </w:footnote>
  <w:footnote w:id="98">
    <w:p>
      <w:pPr>
        <w:pStyle w:val="FootNote"/>
        <w:rPr/>
      </w:pPr>
      <w:r>
        <w:rPr>
          <w:rStyle w:val="FootnoteCharacters"/>
        </w:rPr>
        <w:footnoteRef/>
      </w:r>
      <w:r>
        <w:rPr/>
        <w:t xml:space="preserve"> </w:t>
      </w:r>
      <w:r>
        <w:rPr/>
        <w:t>Хайдеггер М. Бытие и время. Пер. Бибихина В.В., М., 1997, §4. С. 11.</w:t>
      </w:r>
    </w:p>
    <w:p>
      <w:pPr>
        <w:pStyle w:val="FootNote"/>
        <w:rPr/>
      </w:pPr>
      <w:r>
        <w:rPr/>
      </w:r>
    </w:p>
  </w:footnote>
  <w:footnote w:id="99">
    <w:p>
      <w:pPr>
        <w:pStyle w:val="FootNote"/>
        <w:rPr/>
      </w:pPr>
      <w:r>
        <w:rPr>
          <w:rStyle w:val="FootnoteCharacters"/>
        </w:rPr>
        <w:footnoteRef/>
      </w:r>
      <w:r>
        <w:rPr/>
        <w:t xml:space="preserve"> </w:t>
      </w:r>
      <w:r>
        <w:rPr/>
        <w:t>Ibidem. S. 36.</w:t>
      </w:r>
    </w:p>
    <w:p>
      <w:pPr>
        <w:pStyle w:val="FootNote"/>
        <w:rPr/>
      </w:pPr>
      <w:r>
        <w:rPr/>
      </w:r>
    </w:p>
  </w:footnote>
  <w:footnote w:id="100">
    <w:p>
      <w:pPr>
        <w:pStyle w:val="FootNote"/>
        <w:rPr/>
      </w:pPr>
      <w:r>
        <w:rPr>
          <w:rStyle w:val="FootnoteCharacters"/>
        </w:rPr>
        <w:footnoteRef/>
      </w:r>
      <w:r>
        <w:rPr/>
        <w:t xml:space="preserve"> </w:t>
      </w:r>
      <w:r>
        <w:rPr/>
        <w:t>Ibidem. S. 37.</w:t>
      </w:r>
    </w:p>
    <w:p>
      <w:pPr>
        <w:pStyle w:val="FootNote"/>
        <w:rPr/>
      </w:pPr>
      <w:r>
        <w:rPr/>
      </w:r>
    </w:p>
  </w:footnote>
  <w:footnote w:id="101">
    <w:p>
      <w:pPr>
        <w:pStyle w:val="FootNote"/>
        <w:rPr/>
      </w:pPr>
      <w:r>
        <w:rPr>
          <w:rStyle w:val="FootnoteCharacters"/>
        </w:rPr>
        <w:footnoteRef/>
      </w:r>
      <w:r>
        <w:rPr/>
        <w:t xml:space="preserve"> </w:t>
      </w:r>
      <w:r>
        <w:rPr/>
        <w:t>См. ibidem. S. 37.</w:t>
      </w:r>
    </w:p>
    <w:p>
      <w:pPr>
        <w:pStyle w:val="FootNote"/>
        <w:rPr/>
      </w:pPr>
      <w:r>
        <w:rPr/>
      </w:r>
    </w:p>
  </w:footnote>
  <w:footnote w:id="102">
    <w:p>
      <w:pPr>
        <w:pStyle w:val="FootNote"/>
        <w:rPr/>
      </w:pPr>
      <w:r>
        <w:rPr>
          <w:rStyle w:val="FootnoteCharacters"/>
        </w:rPr>
        <w:footnoteRef/>
      </w:r>
      <w:r>
        <w:rPr/>
        <w:t xml:space="preserve"> </w:t>
      </w:r>
      <w:r>
        <w:rPr/>
        <w:t>См. ibidem. S. 37.</w:t>
      </w:r>
    </w:p>
    <w:p>
      <w:pPr>
        <w:pStyle w:val="FootNote"/>
        <w:rPr/>
      </w:pPr>
      <w:r>
        <w:rPr/>
      </w:r>
    </w:p>
  </w:footnote>
  <w:footnote w:id="103">
    <w:p>
      <w:pPr>
        <w:pStyle w:val="FootNote"/>
        <w:rPr/>
      </w:pPr>
      <w:r>
        <w:rPr>
          <w:rStyle w:val="FootnoteCharacters"/>
        </w:rPr>
        <w:footnoteRef/>
      </w:r>
      <w:r>
        <w:rPr/>
        <w:t xml:space="preserve"> </w:t>
      </w:r>
      <w:r>
        <w:rPr/>
        <w:t>Ibidem. S. 38.</w:t>
      </w:r>
    </w:p>
    <w:p>
      <w:pPr>
        <w:pStyle w:val="FootNote"/>
        <w:rPr/>
      </w:pPr>
      <w:r>
        <w:rPr/>
      </w:r>
    </w:p>
  </w:footnote>
  <w:footnote w:id="104">
    <w:p>
      <w:pPr>
        <w:pStyle w:val="FootNote"/>
        <w:rPr/>
      </w:pPr>
      <w:r>
        <w:rPr>
          <w:rStyle w:val="FootnoteCharacters"/>
        </w:rPr>
        <w:footnoteRef/>
      </w:r>
      <w:r>
        <w:rPr/>
        <w:t xml:space="preserve"> </w:t>
      </w:r>
      <w:r>
        <w:rPr/>
        <w:t>Ibidem. S. 38.</w:t>
      </w:r>
    </w:p>
    <w:p>
      <w:pPr>
        <w:pStyle w:val="FootNote"/>
        <w:rPr/>
      </w:pPr>
      <w:r>
        <w:rPr/>
      </w:r>
    </w:p>
  </w:footnote>
  <w:footnote w:id="105">
    <w:p>
      <w:pPr>
        <w:pStyle w:val="FootNote"/>
        <w:rPr/>
      </w:pPr>
      <w:r>
        <w:rPr>
          <w:rStyle w:val="FootnoteCharacters"/>
        </w:rPr>
        <w:footnoteRef/>
      </w:r>
      <w:r>
        <w:rPr/>
        <w:t xml:space="preserve"> </w:t>
      </w:r>
      <w:r>
        <w:rPr/>
        <w:t>И здесь опять разночтения в переводах на русский язык, три варианта которых мы имеем.Ахутин А.В. в примечаниях к книге Л. Шестова «Кьеркегор и экзистенциальная философия», комментируя одно из писем Шестова, приводит эту цитату Хайдеггера из «Бытия и времени»(примечание к 235 странице), переводя термин “existentiell” (т.е. понимание экзистенции Кьркегором) словом экзистенциализованный, разъясняя, что экзистенциализованное прояснение экзистенции – это психологическое, эстетическое, этическое, религиозное, т.е. предпринятое Кьеркегором. “Existential” передает как экзистенциальный. Экзистенциальная проблематика, т.е. философско</w:t>
        <w:noBreakHyphen/>
        <w:t>онтологическая не свойственна Кьеркегору, ее</w:t>
        <w:noBreakHyphen/>
        <w:t>то как раз развивает Хайдеггер. См. об этом Шестов Л. Киргегард и экзистенциальная философия.Глас вопиющего в пустыне. М., 1992. С. 256. Плотников И.С. в уже указанной нами статье переводит соответственно «экзистенциалистский» и «экзистенцальный». Плотников И.С. К истории восприятия Хайдеггера в русской мысли // Вопросы философии., 1995. №9. Бибихин В.В. так разъясняет свой перевод этих терминов: «Для existentiell введено искусственное экзистентный ради отличия от existenzial экзистенциальный, в котором контекст, надеемся, восстановит и немецкий смысл жизненно важного». // Хайдеггер М. Бытие и время. Пер. Бибихина В.В., М., 1997. С. 450.</w:t>
      </w:r>
    </w:p>
    <w:p>
      <w:pPr>
        <w:pStyle w:val="FootNote"/>
        <w:rPr/>
      </w:pPr>
      <w:r>
        <w:rPr/>
      </w:r>
    </w:p>
  </w:footnote>
  <w:footnote w:id="106">
    <w:p>
      <w:pPr>
        <w:pStyle w:val="FootNote"/>
        <w:rPr/>
      </w:pPr>
      <w:r>
        <w:rPr>
          <w:rStyle w:val="FootnoteCharacters"/>
        </w:rPr>
        <w:footnoteRef/>
      </w:r>
      <w:r>
        <w:rPr/>
        <w:t xml:space="preserve"> </w:t>
      </w:r>
      <w:r>
        <w:rPr/>
        <w:t>M. Heidegger, Gesamtausgabe. Bd.49, Die Metaphysik des deutschen Idealismus (Schelling), Fr.a.M., 1991. S. 39.</w:t>
      </w:r>
    </w:p>
    <w:p>
      <w:pPr>
        <w:pStyle w:val="FootNote"/>
        <w:rPr/>
      </w:pPr>
      <w:r>
        <w:rPr/>
      </w:r>
    </w:p>
  </w:footnote>
  <w:footnote w:id="107">
    <w:p>
      <w:pPr>
        <w:pStyle w:val="FootNote"/>
        <w:rPr/>
      </w:pPr>
      <w:r>
        <w:rPr>
          <w:rStyle w:val="FootnoteCharacters"/>
        </w:rPr>
        <w:footnoteRef/>
      </w:r>
      <w:r>
        <w:rPr/>
        <w:t xml:space="preserve"> </w:t>
      </w:r>
      <w:r>
        <w:rPr/>
        <w:t>M. Heidegger, Gesamtausgabe. Bd.49, Die Metaphysik des deutschen Idealismus, Fr.a.M., 1991, 39.</w:t>
      </w:r>
    </w:p>
    <w:p>
      <w:pPr>
        <w:pStyle w:val="FootNote"/>
        <w:rPr/>
      </w:pPr>
      <w:r>
        <w:rPr/>
      </w:r>
    </w:p>
  </w:footnote>
  <w:footnote w:id="108">
    <w:p>
      <w:pPr>
        <w:pStyle w:val="FootNote"/>
        <w:rPr/>
      </w:pPr>
      <w:r>
        <w:rPr>
          <w:rStyle w:val="FootnoteCharacters"/>
        </w:rPr>
        <w:footnoteRef/>
      </w:r>
      <w:r>
        <w:rPr/>
        <w:t xml:space="preserve"> </w:t>
      </w:r>
      <w:r>
        <w:rPr/>
        <w:t>М. Хайдеггер. Бытие и время. Пер. Бибихина В.В., М., 1997. С. 444.</w:t>
      </w:r>
    </w:p>
    <w:p>
      <w:pPr>
        <w:pStyle w:val="FootNote"/>
        <w:rPr/>
      </w:pPr>
      <w:r>
        <w:rPr/>
      </w:r>
    </w:p>
  </w:footnote>
  <w:footnote w:id="109">
    <w:p>
      <w:pPr>
        <w:pStyle w:val="FootNote"/>
        <w:rPr/>
      </w:pPr>
      <w:r>
        <w:rPr>
          <w:rStyle w:val="FootnoteCharacters"/>
        </w:rPr>
        <w:footnoteRef/>
      </w:r>
      <w:r>
        <w:rPr/>
        <w:t xml:space="preserve"> </w:t>
      </w:r>
      <w:r>
        <w:rPr/>
        <w:t>Heidegger М. Gesamtausgabe. Bd.49, Die Metaphysik des deutschen Idealismus, Fr.a.M., 1991. S. 39.</w:t>
      </w:r>
    </w:p>
    <w:p>
      <w:pPr>
        <w:pStyle w:val="FootNote"/>
        <w:rPr/>
      </w:pPr>
      <w:r>
        <w:rPr/>
      </w:r>
    </w:p>
  </w:footnote>
  <w:footnote w:id="110">
    <w:p>
      <w:pPr>
        <w:pStyle w:val="FootNote"/>
        <w:rPr/>
      </w:pPr>
      <w:r>
        <w:rPr>
          <w:rStyle w:val="FootnoteCharacters"/>
        </w:rPr>
        <w:footnoteRef/>
      </w:r>
      <w:r>
        <w:rPr/>
        <w:t xml:space="preserve"> </w:t>
      </w:r>
      <w:r>
        <w:rPr/>
        <w:t>«…человек понимается исходя из Dasein». Ibidem. S. 41.</w:t>
      </w:r>
    </w:p>
    <w:p>
      <w:pPr>
        <w:pStyle w:val="FootNote"/>
        <w:rPr/>
      </w:pPr>
      <w:r>
        <w:rPr/>
      </w:r>
    </w:p>
  </w:footnote>
  <w:footnote w:id="111">
    <w:p>
      <w:pPr>
        <w:pStyle w:val="FootNote"/>
        <w:rPr/>
      </w:pPr>
      <w:r>
        <w:rPr>
          <w:rStyle w:val="FootnoteCharacters"/>
        </w:rPr>
        <w:footnoteRef/>
      </w:r>
      <w:r>
        <w:rPr/>
        <w:t xml:space="preserve"> </w:t>
      </w:r>
      <w:r>
        <w:rPr/>
        <w:t>Там же. С. 12.</w:t>
      </w:r>
    </w:p>
    <w:p>
      <w:pPr>
        <w:pStyle w:val="FootNote"/>
        <w:rPr/>
      </w:pPr>
      <w:r>
        <w:rPr/>
      </w:r>
    </w:p>
  </w:footnote>
  <w:footnote w:id="112">
    <w:p>
      <w:pPr>
        <w:pStyle w:val="FootNote"/>
        <w:rPr/>
      </w:pPr>
      <w:r>
        <w:rPr>
          <w:rStyle w:val="FootnoteCharacters"/>
        </w:rPr>
        <w:footnoteRef/>
      </w:r>
      <w:r>
        <w:rPr/>
        <w:t xml:space="preserve"> </w:t>
      </w:r>
      <w:r>
        <w:rPr/>
        <w:t>Heidegger М. Gesamtausgabe. Bd.49, Die Metaphysik des deutschen Idealismus, Fr.a.M., 1991. S. 41.</w:t>
      </w:r>
    </w:p>
    <w:p>
      <w:pPr>
        <w:pStyle w:val="FootNote"/>
        <w:rPr/>
      </w:pPr>
      <w:r>
        <w:rPr/>
      </w:r>
    </w:p>
  </w:footnote>
  <w:footnote w:id="113">
    <w:p>
      <w:pPr>
        <w:pStyle w:val="FootNote"/>
        <w:rPr/>
      </w:pPr>
      <w:r>
        <w:rPr>
          <w:rStyle w:val="FootnoteCharacters"/>
        </w:rPr>
        <w:footnoteRef/>
      </w:r>
      <w:r>
        <w:rPr/>
        <w:t xml:space="preserve"> </w:t>
      </w:r>
      <w:r>
        <w:rPr/>
        <w:t>Ibidem. S. 41.</w:t>
      </w:r>
    </w:p>
    <w:p>
      <w:pPr>
        <w:pStyle w:val="FootNote"/>
        <w:rPr/>
      </w:pPr>
      <w:r>
        <w:rPr/>
      </w:r>
    </w:p>
  </w:footnote>
  <w:footnote w:id="114">
    <w:p>
      <w:pPr>
        <w:pStyle w:val="FootNote"/>
        <w:rPr/>
      </w:pPr>
      <w:r>
        <w:rPr>
          <w:rStyle w:val="FootnoteCharacters"/>
        </w:rPr>
        <w:footnoteRef/>
      </w:r>
      <w:r>
        <w:rPr/>
        <w:t xml:space="preserve"> </w:t>
      </w:r>
      <w:r>
        <w:rPr/>
        <w:t>Бибихин В.В. переводит «основоустройство».</w:t>
      </w:r>
    </w:p>
    <w:p>
      <w:pPr>
        <w:pStyle w:val="FootNote"/>
        <w:rPr/>
      </w:pPr>
      <w:r>
        <w:rPr/>
      </w:r>
    </w:p>
  </w:footnote>
  <w:footnote w:id="115">
    <w:p>
      <w:pPr>
        <w:pStyle w:val="FootNote"/>
        <w:rPr/>
      </w:pPr>
      <w:r>
        <w:rPr>
          <w:rStyle w:val="FootnoteCharacters"/>
        </w:rPr>
        <w:footnoteRef/>
      </w:r>
      <w:r>
        <w:rPr/>
        <w:t xml:space="preserve"> </w:t>
      </w:r>
      <w:r>
        <w:rPr/>
        <w:t>Heidegger М. Gesamtausgabe. Bd.49, Die Metaphysik des deutschen Idealismus, Fr.a.M., 1991. S. 42.</w:t>
      </w:r>
    </w:p>
    <w:p>
      <w:pPr>
        <w:pStyle w:val="FootNote"/>
        <w:rPr/>
      </w:pPr>
      <w:r>
        <w:rPr/>
      </w:r>
    </w:p>
  </w:footnote>
  <w:footnote w:id="116">
    <w:p>
      <w:pPr>
        <w:pStyle w:val="FootNote"/>
        <w:rPr/>
      </w:pPr>
      <w:r>
        <w:rPr>
          <w:rStyle w:val="FootnoteCharacters"/>
        </w:rPr>
        <w:footnoteRef/>
      </w:r>
      <w:r>
        <w:rPr/>
        <w:t xml:space="preserve"> </w:t>
      </w:r>
      <w:r>
        <w:rPr/>
        <w:t>Ibidem. S. 43.</w:t>
      </w:r>
    </w:p>
    <w:p>
      <w:pPr>
        <w:pStyle w:val="FootNote"/>
        <w:rPr/>
      </w:pPr>
      <w:r>
        <w:rPr/>
      </w:r>
    </w:p>
  </w:footnote>
  <w:footnote w:id="117">
    <w:p>
      <w:pPr>
        <w:pStyle w:val="FootNote"/>
        <w:rPr/>
      </w:pPr>
      <w:r>
        <w:rPr>
          <w:rStyle w:val="FootnoteCharacters"/>
        </w:rPr>
        <w:footnoteRef/>
      </w:r>
      <w:r>
        <w:rPr/>
        <w:t xml:space="preserve"> </w:t>
      </w:r>
      <w:r>
        <w:rPr/>
        <w:t>Ibidem. S. 43.</w:t>
      </w:r>
    </w:p>
    <w:p>
      <w:pPr>
        <w:pStyle w:val="FootNote"/>
        <w:rPr/>
      </w:pPr>
      <w:r>
        <w:rPr/>
      </w:r>
    </w:p>
  </w:footnote>
  <w:footnote w:id="118">
    <w:p>
      <w:pPr>
        <w:pStyle w:val="FootNote"/>
        <w:rPr/>
      </w:pPr>
      <w:r>
        <w:rPr>
          <w:rStyle w:val="FootnoteCharacters"/>
        </w:rPr>
        <w:footnoteRef/>
      </w:r>
      <w:r>
        <w:rPr/>
        <w:t xml:space="preserve"> </w:t>
      </w:r>
      <w:r>
        <w:rPr/>
        <w:t>Хайдеггер М. Бытие и время. Пер. Бибихина В.В., М., 1997. С. 12. Хайдеггер указывает на смысловое совмещение этих тезисов в «Метафизике немецкого идеализма». См. M. Heidegger, Gesamtausgabe. Bd.49, Die Metaphysik des deutschen Idealismus, Fr.a.M., 1991. S. 44.</w:t>
      </w:r>
    </w:p>
    <w:p>
      <w:pPr>
        <w:pStyle w:val="FootNote"/>
        <w:rPr/>
      </w:pPr>
      <w:r>
        <w:rPr/>
      </w:r>
    </w:p>
  </w:footnote>
  <w:footnote w:id="119">
    <w:p>
      <w:pPr>
        <w:pStyle w:val="FootNote"/>
        <w:rPr/>
      </w:pPr>
      <w:r>
        <w:rPr>
          <w:rStyle w:val="FootnoteCharacters"/>
        </w:rPr>
        <w:footnoteRef/>
      </w:r>
      <w:r>
        <w:rPr/>
        <w:t xml:space="preserve"> </w:t>
      </w:r>
      <w:r>
        <w:rPr/>
        <w:t>Ibidem. S. 48–49.</w:t>
      </w:r>
    </w:p>
    <w:p>
      <w:pPr>
        <w:pStyle w:val="FootNote"/>
        <w:rPr/>
      </w:pPr>
      <w:r>
        <w:rPr/>
      </w:r>
    </w:p>
  </w:footnote>
  <w:footnote w:id="120">
    <w:p>
      <w:pPr>
        <w:pStyle w:val="FootNote"/>
        <w:rPr/>
      </w:pPr>
      <w:r>
        <w:rPr>
          <w:rStyle w:val="FootnoteCharacters"/>
        </w:rPr>
        <w:footnoteRef/>
      </w:r>
      <w:r>
        <w:rPr/>
        <w:t xml:space="preserve"> </w:t>
      </w:r>
      <w:r>
        <w:rPr/>
        <w:t>Ibidem. S. 49.</w:t>
      </w:r>
    </w:p>
    <w:p>
      <w:pPr>
        <w:pStyle w:val="FootNote"/>
        <w:rPr/>
      </w:pPr>
      <w:r>
        <w:rPr/>
      </w:r>
    </w:p>
  </w:footnote>
  <w:footnote w:id="121">
    <w:p>
      <w:pPr>
        <w:pStyle w:val="FootNote"/>
        <w:rPr/>
      </w:pPr>
      <w:r>
        <w:rPr>
          <w:rStyle w:val="FootnoteCharacters"/>
        </w:rPr>
        <w:footnoteRef/>
      </w:r>
      <w:r>
        <w:rPr/>
        <w:t xml:space="preserve"> </w:t>
      </w:r>
      <w:r>
        <w:rPr/>
        <w:t>Ibidem. S. 49–50.</w:t>
      </w:r>
    </w:p>
    <w:p>
      <w:pPr>
        <w:pStyle w:val="FootNote"/>
        <w:rPr/>
      </w:pPr>
      <w:r>
        <w:rPr/>
      </w:r>
    </w:p>
  </w:footnote>
  <w:footnote w:id="122">
    <w:p>
      <w:pPr>
        <w:pStyle w:val="FootNote"/>
        <w:rPr/>
      </w:pPr>
      <w:r>
        <w:rPr>
          <w:rStyle w:val="FootnoteCharacters"/>
        </w:rPr>
        <w:footnoteRef/>
      </w:r>
      <w:r>
        <w:rPr/>
        <w:t xml:space="preserve"> </w:t>
      </w:r>
      <w:r>
        <w:rPr/>
        <w:t>Ibidem. S. 50.</w:t>
      </w:r>
    </w:p>
    <w:p>
      <w:pPr>
        <w:pStyle w:val="FootNote"/>
        <w:rPr/>
      </w:pPr>
      <w:r>
        <w:rPr/>
      </w:r>
    </w:p>
  </w:footnote>
  <w:footnote w:id="123">
    <w:p>
      <w:pPr>
        <w:pStyle w:val="FootNote"/>
        <w:rPr/>
      </w:pPr>
      <w:r>
        <w:rPr>
          <w:rStyle w:val="FootnoteCharacters"/>
        </w:rPr>
        <w:footnoteRef/>
      </w:r>
      <w:r>
        <w:rPr/>
        <w:t xml:space="preserve"> </w:t>
      </w:r>
      <w:r>
        <w:rPr/>
        <w:t>Ibidem. S. 50.</w:t>
      </w:r>
    </w:p>
    <w:p>
      <w:pPr>
        <w:pStyle w:val="FootNote"/>
        <w:rPr/>
      </w:pPr>
      <w:r>
        <w:rPr/>
      </w:r>
    </w:p>
  </w:footnote>
  <w:footnote w:id="124">
    <w:p>
      <w:pPr>
        <w:pStyle w:val="FootNote"/>
        <w:rPr/>
      </w:pPr>
      <w:r>
        <w:rPr>
          <w:rStyle w:val="FootnoteCharacters"/>
        </w:rPr>
        <w:footnoteRef/>
      </w:r>
      <w:r>
        <w:rPr/>
        <w:t xml:space="preserve"> </w:t>
      </w:r>
      <w:r>
        <w:rPr/>
        <w:t>Ibidem. S. 50–51.</w:t>
      </w:r>
    </w:p>
    <w:p>
      <w:pPr>
        <w:pStyle w:val="FootNote"/>
        <w:rPr/>
      </w:pPr>
      <w:r>
        <w:rPr/>
      </w:r>
    </w:p>
  </w:footnote>
  <w:footnote w:id="125">
    <w:p>
      <w:pPr>
        <w:pStyle w:val="FootNote"/>
        <w:rPr/>
      </w:pPr>
      <w:r>
        <w:rPr>
          <w:rStyle w:val="FootnoteCharacters"/>
        </w:rPr>
        <w:footnoteRef/>
      </w:r>
      <w:r>
        <w:rPr/>
        <w:t xml:space="preserve"> </w:t>
      </w:r>
      <w:r>
        <w:rPr/>
        <w:t>Ibidem. S. 51.</w:t>
      </w:r>
    </w:p>
    <w:p>
      <w:pPr>
        <w:pStyle w:val="FootNote"/>
        <w:rPr/>
      </w:pPr>
      <w:r>
        <w:rPr/>
      </w:r>
    </w:p>
  </w:footnote>
  <w:footnote w:id="126">
    <w:p>
      <w:pPr>
        <w:pStyle w:val="FootNote"/>
        <w:rPr/>
      </w:pPr>
      <w:r>
        <w:rPr>
          <w:rStyle w:val="FootnoteCharacters"/>
        </w:rPr>
        <w:footnoteRef/>
      </w:r>
      <w:r>
        <w:rPr/>
        <w:t xml:space="preserve"> </w:t>
      </w:r>
      <w:r>
        <w:rPr/>
        <w:t>Ibidem. S. 52.</w:t>
      </w:r>
    </w:p>
    <w:p>
      <w:pPr>
        <w:pStyle w:val="FootNote"/>
        <w:rPr/>
      </w:pPr>
      <w:r>
        <w:rPr/>
      </w:r>
    </w:p>
  </w:footnote>
  <w:footnote w:id="127">
    <w:p>
      <w:pPr>
        <w:pStyle w:val="FootNote"/>
        <w:rPr/>
      </w:pPr>
      <w:r>
        <w:rPr>
          <w:rStyle w:val="FootnoteCharacters"/>
        </w:rPr>
        <w:footnoteRef/>
      </w:r>
      <w:r>
        <w:rPr/>
        <w:t xml:space="preserve"> </w:t>
      </w:r>
      <w:r>
        <w:rPr/>
        <w:t>Ibidem. S. 54.</w:t>
      </w:r>
    </w:p>
    <w:p>
      <w:pPr>
        <w:pStyle w:val="FootNote"/>
        <w:rPr/>
      </w:pPr>
      <w:r>
        <w:rPr/>
      </w:r>
    </w:p>
  </w:footnote>
  <w:footnote w:id="128">
    <w:p>
      <w:pPr>
        <w:pStyle w:val="FootNote"/>
        <w:rPr/>
      </w:pPr>
      <w:r>
        <w:rPr>
          <w:rStyle w:val="FootnoteCharacters"/>
        </w:rPr>
        <w:footnoteRef/>
      </w:r>
      <w:r>
        <w:rPr/>
        <w:t xml:space="preserve"> </w:t>
      </w:r>
      <w:r>
        <w:rPr/>
        <w:t>Ibidem. S. 54.</w:t>
      </w:r>
    </w:p>
    <w:p>
      <w:pPr>
        <w:pStyle w:val="FootNote"/>
        <w:rPr/>
      </w:pPr>
      <w:r>
        <w:rPr/>
      </w:r>
    </w:p>
  </w:footnote>
  <w:footnote w:id="129">
    <w:p>
      <w:pPr>
        <w:pStyle w:val="FootNote"/>
        <w:rPr/>
      </w:pPr>
      <w:r>
        <w:rPr>
          <w:rStyle w:val="FootnoteCharacters"/>
        </w:rPr>
        <w:footnoteRef/>
      </w:r>
      <w:r>
        <w:rPr/>
        <w:t xml:space="preserve"> </w:t>
      </w:r>
      <w:r>
        <w:rPr/>
        <w:t>Ibidem. S. 54.</w:t>
      </w:r>
    </w:p>
    <w:p>
      <w:pPr>
        <w:pStyle w:val="FootNote"/>
        <w:rPr/>
      </w:pPr>
      <w:r>
        <w:rPr/>
      </w:r>
    </w:p>
  </w:footnote>
  <w:footnote w:id="130">
    <w:p>
      <w:pPr>
        <w:pStyle w:val="FootNote"/>
        <w:rPr/>
      </w:pPr>
      <w:r>
        <w:rPr>
          <w:rStyle w:val="FootnoteCharacters"/>
        </w:rPr>
        <w:footnoteRef/>
      </w:r>
      <w:r>
        <w:rPr/>
        <w:t xml:space="preserve"> </w:t>
      </w:r>
      <w:r>
        <w:rPr/>
        <w:t>Ibidem. S. 54.</w:t>
      </w:r>
    </w:p>
    <w:p>
      <w:pPr>
        <w:pStyle w:val="FootNote"/>
        <w:rPr/>
      </w:pPr>
      <w:r>
        <w:rPr/>
      </w:r>
    </w:p>
  </w:footnote>
  <w:footnote w:id="131">
    <w:p>
      <w:pPr>
        <w:pStyle w:val="FootNote"/>
        <w:rPr/>
      </w:pPr>
      <w:r>
        <w:rPr>
          <w:rStyle w:val="FootnoteCharacters"/>
        </w:rPr>
        <w:footnoteRef/>
      </w:r>
      <w:r>
        <w:rPr/>
        <w:t xml:space="preserve"> </w:t>
      </w:r>
      <w:r>
        <w:rPr/>
        <w:t>Ibidem. S. 60.</w:t>
      </w:r>
    </w:p>
    <w:p>
      <w:pPr>
        <w:pStyle w:val="FootNote"/>
        <w:rPr/>
      </w:pPr>
      <w:r>
        <w:rPr/>
      </w:r>
    </w:p>
  </w:footnote>
  <w:footnote w:id="132">
    <w:p>
      <w:pPr>
        <w:pStyle w:val="FootNote"/>
        <w:rPr/>
      </w:pPr>
      <w:r>
        <w:rPr>
          <w:rStyle w:val="FootnoteCharacters"/>
        </w:rPr>
        <w:footnoteRef/>
      </w:r>
      <w:r>
        <w:rPr/>
        <w:t xml:space="preserve"> </w:t>
      </w:r>
      <w:r>
        <w:rPr/>
        <w:t>Хайдеггер М. Бытие и время. Пер. Бибихина В.В. М., 1993. С. 41.</w:t>
      </w:r>
    </w:p>
    <w:p>
      <w:pPr>
        <w:pStyle w:val="FootNote"/>
        <w:rPr/>
      </w:pPr>
      <w:r>
        <w:rPr/>
      </w:r>
    </w:p>
  </w:footnote>
  <w:footnote w:id="133">
    <w:p>
      <w:pPr>
        <w:pStyle w:val="FootNote"/>
        <w:rPr/>
      </w:pPr>
      <w:r>
        <w:rPr>
          <w:rStyle w:val="FootnoteCharacters"/>
        </w:rPr>
        <w:footnoteRef/>
      </w:r>
      <w:r>
        <w:rPr/>
        <w:t xml:space="preserve"> </w:t>
      </w:r>
      <w:r>
        <w:rPr/>
        <w:t>см.ibidem. S.46.</w:t>
      </w:r>
    </w:p>
    <w:p>
      <w:pPr>
        <w:pStyle w:val="FootNote"/>
        <w:rPr/>
      </w:pPr>
      <w:r>
        <w:rPr/>
      </w:r>
    </w:p>
  </w:footnote>
  <w:footnote w:id="134">
    <w:p>
      <w:pPr>
        <w:pStyle w:val="FootNote"/>
        <w:rPr/>
      </w:pPr>
      <w:r>
        <w:rPr>
          <w:rStyle w:val="FootnoteCharacters"/>
        </w:rPr>
        <w:footnoteRef/>
      </w:r>
      <w:r>
        <w:rPr/>
        <w:t xml:space="preserve"> </w:t>
      </w:r>
      <w:r>
        <w:rPr/>
        <w:t>Хайдеггер М. Бытие и время. М., 1997. С. 62.</w:t>
      </w:r>
    </w:p>
    <w:p>
      <w:pPr>
        <w:pStyle w:val="FootNote"/>
        <w:rPr/>
      </w:pPr>
      <w:r>
        <w:rPr/>
      </w:r>
    </w:p>
  </w:footnote>
  <w:footnote w:id="135">
    <w:p>
      <w:pPr>
        <w:pStyle w:val="FootNote"/>
        <w:rPr/>
      </w:pPr>
      <w:r>
        <w:rPr>
          <w:rStyle w:val="FootnoteCharacters"/>
        </w:rPr>
        <w:footnoteRef/>
      </w:r>
      <w:r>
        <w:rPr/>
        <w:t xml:space="preserve"> </w:t>
      </w:r>
      <w:r>
        <w:rPr/>
        <w:t>там же. С. 64.</w:t>
      </w:r>
    </w:p>
    <w:p>
      <w:pPr>
        <w:pStyle w:val="FootNote"/>
        <w:rPr/>
      </w:pPr>
      <w:r>
        <w:rPr/>
      </w:r>
    </w:p>
  </w:footnote>
  <w:footnote w:id="136">
    <w:p>
      <w:pPr>
        <w:pStyle w:val="FootNote"/>
        <w:rPr/>
      </w:pPr>
      <w:r>
        <w:rPr>
          <w:rStyle w:val="FootnoteCharacters"/>
        </w:rPr>
        <w:footnoteRef/>
      </w:r>
      <w:r>
        <w:rPr/>
        <w:t xml:space="preserve"> </w:t>
      </w:r>
      <w:r>
        <w:rPr/>
        <w:t>см. там же. С. 122.</w:t>
      </w:r>
    </w:p>
    <w:p>
      <w:pPr>
        <w:pStyle w:val="FootNote"/>
        <w:rPr/>
      </w:pPr>
      <w:r>
        <w:rPr/>
      </w:r>
    </w:p>
  </w:footnote>
  <w:footnote w:id="137">
    <w:p>
      <w:pPr>
        <w:pStyle w:val="FootNote"/>
        <w:rPr/>
      </w:pPr>
      <w:r>
        <w:rPr>
          <w:rStyle w:val="FootnoteCharacters"/>
        </w:rPr>
        <w:footnoteRef/>
      </w:r>
      <w:r>
        <w:rPr/>
        <w:t xml:space="preserve"> </w:t>
      </w:r>
      <w:r>
        <w:rPr/>
        <w:t>Biemel W. Martin Heidegger mit Selbstzeugnissen und Bilddokumenten. Hamburg, 1993. S. 51.</w:t>
      </w:r>
    </w:p>
    <w:p>
      <w:pPr>
        <w:pStyle w:val="FootNote"/>
        <w:rPr/>
      </w:pPr>
      <w:r>
        <w:rPr/>
      </w:r>
    </w:p>
  </w:footnote>
  <w:footnote w:id="138">
    <w:p>
      <w:pPr>
        <w:pStyle w:val="FootNote"/>
        <w:rPr/>
      </w:pPr>
      <w:r>
        <w:rPr>
          <w:rStyle w:val="FootnoteCharacters"/>
        </w:rPr>
        <w:footnoteRef/>
      </w:r>
      <w:r>
        <w:rPr/>
        <w:t xml:space="preserve"> </w:t>
      </w:r>
      <w:r>
        <w:rPr/>
        <w:t>Iber Ch. Das Andere der Vernunft als ihr Prinzip. 340.</w:t>
      </w:r>
    </w:p>
    <w:p>
      <w:pPr>
        <w:pStyle w:val="FootNote"/>
        <w:rPr/>
      </w:pPr>
      <w:r>
        <w:rPr/>
      </w:r>
    </w:p>
  </w:footnote>
  <w:footnote w:id="139">
    <w:p>
      <w:pPr>
        <w:pStyle w:val="FootNote"/>
        <w:rPr/>
      </w:pPr>
      <w:r>
        <w:rPr>
          <w:rStyle w:val="FootnoteCharacters"/>
        </w:rPr>
        <w:footnoteRef/>
      </w:r>
      <w:r>
        <w:rPr/>
        <w:t xml:space="preserve"> </w:t>
      </w:r>
      <w:r>
        <w:rPr/>
        <w:t>Poeggeler O., 154</w:t>
      </w:r>
    </w:p>
    <w:p>
      <w:pPr>
        <w:pStyle w:val="FootNote"/>
        <w:rPr/>
      </w:pPr>
      <w:r>
        <w:rPr/>
      </w:r>
    </w:p>
  </w:footnote>
  <w:footnote w:id="140">
    <w:p>
      <w:pPr>
        <w:pStyle w:val="FootNote"/>
        <w:rPr/>
      </w:pPr>
      <w:r>
        <w:rPr>
          <w:rStyle w:val="FootnoteCharacters"/>
        </w:rPr>
        <w:footnoteRef/>
      </w:r>
      <w:r>
        <w:rPr/>
        <w:t xml:space="preserve"> </w:t>
      </w:r>
      <w:r>
        <w:rPr/>
        <w:t>См. Sein und Zeit. параграфы 28–29.</w:t>
      </w:r>
    </w:p>
    <w:p>
      <w:pPr>
        <w:pStyle w:val="FootNote"/>
        <w:rPr/>
      </w:pPr>
      <w:r>
        <w:rPr/>
      </w:r>
    </w:p>
  </w:footnote>
  <w:footnote w:id="141">
    <w:p>
      <w:pPr>
        <w:pStyle w:val="FootNote"/>
        <w:rPr/>
      </w:pPr>
      <w:r>
        <w:rPr>
          <w:rStyle w:val="FootnoteCharacters"/>
        </w:rPr>
        <w:footnoteRef/>
      </w:r>
      <w:r>
        <w:rPr/>
        <w:t xml:space="preserve"> </w:t>
      </w:r>
      <w:r>
        <w:rPr/>
        <w:t>В качестве одной из возможностей настроенного бытия является,например. страх, о чем пойдет речь ниже.</w:t>
      </w:r>
    </w:p>
    <w:p>
      <w:pPr>
        <w:pStyle w:val="FootNote"/>
        <w:rPr/>
      </w:pPr>
      <w:r>
        <w:rPr/>
      </w:r>
    </w:p>
  </w:footnote>
  <w:footnote w:id="142">
    <w:p>
      <w:pPr>
        <w:pStyle w:val="FootNote"/>
        <w:rPr/>
      </w:pPr>
      <w:r>
        <w:rPr>
          <w:rStyle w:val="FootnoteCharacters"/>
        </w:rPr>
        <w:footnoteRef/>
      </w:r>
      <w:r>
        <w:rPr/>
        <w:t xml:space="preserve"> </w:t>
      </w:r>
      <w:r>
        <w:rPr/>
        <w:t>Poeggeler O., 154</w:t>
      </w:r>
    </w:p>
    <w:p>
      <w:pPr>
        <w:pStyle w:val="FootNote"/>
        <w:rPr/>
      </w:pPr>
      <w:r>
        <w:rPr/>
      </w:r>
    </w:p>
  </w:footnote>
  <w:footnote w:id="143">
    <w:p>
      <w:pPr>
        <w:pStyle w:val="FootNote"/>
        <w:rPr/>
      </w:pPr>
      <w:r>
        <w:rPr>
          <w:rStyle w:val="FootnoteCharacters"/>
        </w:rPr>
        <w:footnoteRef/>
      </w:r>
      <w:r>
        <w:rPr/>
        <w:t xml:space="preserve"> </w:t>
      </w:r>
      <w:r>
        <w:rPr/>
        <w:t>Хайдеггер М. Бытие и время. М., 1997. С. 135.</w:t>
      </w:r>
    </w:p>
    <w:p>
      <w:pPr>
        <w:pStyle w:val="FootNote"/>
        <w:rPr/>
      </w:pPr>
      <w:r>
        <w:rPr/>
      </w:r>
    </w:p>
  </w:footnote>
  <w:footnote w:id="144">
    <w:p>
      <w:pPr>
        <w:pStyle w:val="FootNote"/>
        <w:rPr/>
      </w:pPr>
      <w:r>
        <w:rPr>
          <w:rStyle w:val="FootnoteCharacters"/>
        </w:rPr>
        <w:footnoteRef/>
      </w:r>
      <w:r>
        <w:rPr/>
        <w:t xml:space="preserve"> </w:t>
      </w:r>
      <w:r>
        <w:rPr/>
        <w:t>«…расположение очень далеко от констатации психического состояния». Там же. С. 136.</w:t>
      </w:r>
    </w:p>
    <w:p>
      <w:pPr>
        <w:pStyle w:val="FootNote"/>
        <w:rPr/>
      </w:pPr>
      <w:r>
        <w:rPr/>
      </w:r>
    </w:p>
  </w:footnote>
  <w:footnote w:id="145">
    <w:p>
      <w:pPr>
        <w:pStyle w:val="FootNote"/>
        <w:rPr/>
      </w:pPr>
      <w:r>
        <w:rPr>
          <w:rStyle w:val="FootnoteCharacters"/>
        </w:rPr>
        <w:footnoteRef/>
      </w:r>
      <w:r>
        <w:rPr/>
        <w:t xml:space="preserve"> </w:t>
      </w:r>
      <w:r>
        <w:rPr/>
        <w:t>Вэленс А. де, Заметки о понятии страха в современной философии // «Феномен человека», М., 1993, 297.</w:t>
      </w:r>
    </w:p>
    <w:p>
      <w:pPr>
        <w:pStyle w:val="FootNote"/>
        <w:rPr/>
      </w:pPr>
      <w:r>
        <w:rPr/>
      </w:r>
    </w:p>
  </w:footnote>
  <w:footnote w:id="146">
    <w:p>
      <w:pPr>
        <w:pStyle w:val="FootNote"/>
        <w:rPr/>
      </w:pPr>
      <w:r>
        <w:rPr>
          <w:rStyle w:val="FootnoteCharacters"/>
        </w:rPr>
        <w:footnoteRef/>
      </w:r>
      <w:r>
        <w:rPr/>
        <w:t xml:space="preserve"> </w:t>
      </w:r>
      <w:r>
        <w:rPr/>
        <w:t>См. об этом Poeggeler O., 150.</w:t>
      </w:r>
    </w:p>
    <w:p>
      <w:pPr>
        <w:pStyle w:val="FootNote"/>
        <w:rPr/>
      </w:pPr>
      <w:r>
        <w:rPr/>
      </w:r>
    </w:p>
  </w:footnote>
  <w:footnote w:id="147">
    <w:p>
      <w:pPr>
        <w:pStyle w:val="FootNote"/>
        <w:rPr/>
      </w:pPr>
      <w:r>
        <w:rPr>
          <w:rStyle w:val="FootnoteCharacters"/>
        </w:rPr>
        <w:footnoteRef/>
      </w:r>
      <w:r>
        <w:rPr/>
        <w:t xml:space="preserve"> </w:t>
      </w:r>
      <w:r>
        <w:rPr/>
        <w:t>См. Iber Ch. Das Andere der Vernunft als ihr Prinzip. 341–342.</w:t>
      </w:r>
    </w:p>
    <w:p>
      <w:pPr>
        <w:pStyle w:val="FootNote"/>
        <w:rPr/>
      </w:pPr>
      <w:r>
        <w:rPr/>
      </w:r>
    </w:p>
  </w:footnote>
  <w:footnote w:id="148">
    <w:p>
      <w:pPr>
        <w:pStyle w:val="FootNote"/>
        <w:rPr/>
      </w:pPr>
      <w:r>
        <w:rPr>
          <w:rStyle w:val="FootnoteCharacters"/>
        </w:rPr>
        <w:footnoteRef/>
      </w:r>
      <w:r>
        <w:rPr/>
        <w:t xml:space="preserve"> </w:t>
      </w:r>
      <w:r>
        <w:rPr/>
        <w:t>Сам Хайдеггер указывает на идущую от Августина через Паскаля и до Шелера традицию, в которой настроение познавалось подлинным образом. См. Хайдеггер М. Бытие и время. Пер.Бибихина В.В., М., 1997. С. 139.</w:t>
      </w:r>
    </w:p>
    <w:p>
      <w:pPr>
        <w:pStyle w:val="FootNote"/>
        <w:rPr/>
      </w:pPr>
      <w:r>
        <w:rPr/>
      </w:r>
    </w:p>
  </w:footnote>
  <w:footnote w:id="149">
    <w:p>
      <w:pPr>
        <w:pStyle w:val="FootNote"/>
        <w:rPr/>
      </w:pPr>
      <w:r>
        <w:rPr>
          <w:rStyle w:val="FootnoteCharacters"/>
        </w:rPr>
        <w:footnoteRef/>
      </w:r>
      <w:r>
        <w:rPr/>
        <w:t xml:space="preserve"> </w:t>
      </w:r>
      <w:r>
        <w:rPr/>
        <w:t>Heidegger M. Sein und Zeit, 297.</w:t>
      </w:r>
    </w:p>
    <w:p>
      <w:pPr>
        <w:pStyle w:val="FootNote"/>
        <w:rPr/>
      </w:pPr>
      <w:r>
        <w:rPr/>
      </w:r>
    </w:p>
  </w:footnote>
  <w:footnote w:id="150">
    <w:p>
      <w:pPr>
        <w:pStyle w:val="FootNote"/>
        <w:rPr/>
      </w:pPr>
      <w:r>
        <w:rPr>
          <w:rStyle w:val="FootnoteCharacters"/>
        </w:rPr>
        <w:footnoteRef/>
      </w:r>
      <w:r>
        <w:rPr/>
        <w:t xml:space="preserve"> </w:t>
      </w:r>
      <w:r>
        <w:rPr/>
        <w:t>Хайдеггер М. Бытие и время.Пер. Бибихина В.В., М., 1997. С. 134.</w:t>
      </w:r>
    </w:p>
    <w:p>
      <w:pPr>
        <w:pStyle w:val="FootNote"/>
        <w:rPr/>
      </w:pPr>
      <w:r>
        <w:rPr/>
      </w:r>
    </w:p>
  </w:footnote>
  <w:footnote w:id="151">
    <w:p>
      <w:pPr>
        <w:pStyle w:val="FootNote"/>
        <w:rPr/>
      </w:pPr>
      <w:r>
        <w:rPr>
          <w:rStyle w:val="FootnoteCharacters"/>
        </w:rPr>
        <w:footnoteRef/>
      </w:r>
      <w:r>
        <w:rPr/>
        <w:t xml:space="preserve"> </w:t>
      </w:r>
      <w:r>
        <w:rPr/>
        <w:t>Хайдеггер М. Бытие и время.Пер. Бибихина В.В., М., 1997. С. 136.</w:t>
      </w:r>
    </w:p>
    <w:p>
      <w:pPr>
        <w:pStyle w:val="FootNote"/>
        <w:rPr/>
      </w:pPr>
      <w:r>
        <w:rPr/>
      </w:r>
    </w:p>
  </w:footnote>
  <w:footnote w:id="152">
    <w:p>
      <w:pPr>
        <w:pStyle w:val="FootNote"/>
        <w:rPr/>
      </w:pPr>
      <w:r>
        <w:rPr>
          <w:rStyle w:val="FootnoteCharacters"/>
        </w:rPr>
        <w:footnoteRef/>
      </w:r>
      <w:r>
        <w:rPr/>
        <w:t xml:space="preserve"> </w:t>
      </w:r>
      <w:r>
        <w:rPr/>
        <w:t>там же. С. 136.</w:t>
      </w:r>
    </w:p>
    <w:p>
      <w:pPr>
        <w:pStyle w:val="FootNote"/>
        <w:rPr/>
      </w:pPr>
      <w:r>
        <w:rPr/>
      </w:r>
    </w:p>
  </w:footnote>
  <w:footnote w:id="153">
    <w:p>
      <w:pPr>
        <w:pStyle w:val="FootNote"/>
        <w:rPr/>
      </w:pPr>
      <w:r>
        <w:rPr>
          <w:rStyle w:val="FootnoteCharacters"/>
        </w:rPr>
        <w:footnoteRef/>
      </w:r>
      <w:r>
        <w:rPr/>
        <w:t xml:space="preserve"> </w:t>
      </w:r>
      <w:r>
        <w:rPr/>
        <w:t>там же. С. 137.</w:t>
      </w:r>
    </w:p>
    <w:p>
      <w:pPr>
        <w:pStyle w:val="FootNote"/>
        <w:rPr/>
      </w:pPr>
      <w:r>
        <w:rPr/>
      </w:r>
    </w:p>
  </w:footnote>
  <w:footnote w:id="154">
    <w:p>
      <w:pPr>
        <w:pStyle w:val="FootNote"/>
        <w:rPr/>
      </w:pPr>
      <w:r>
        <w:rPr>
          <w:rStyle w:val="FootnoteCharacters"/>
        </w:rPr>
        <w:footnoteRef/>
      </w:r>
      <w:r>
        <w:rPr/>
        <w:t xml:space="preserve"> </w:t>
      </w:r>
      <w:r>
        <w:rPr/>
        <w:t>Там же. С. 137.</w:t>
      </w:r>
    </w:p>
    <w:p>
      <w:pPr>
        <w:pStyle w:val="FootNote"/>
        <w:rPr/>
      </w:pPr>
      <w:r>
        <w:rPr/>
      </w:r>
    </w:p>
  </w:footnote>
  <w:footnote w:id="155">
    <w:p>
      <w:pPr>
        <w:pStyle w:val="FootNote"/>
        <w:rPr/>
      </w:pPr>
      <w:r>
        <w:rPr>
          <w:rStyle w:val="FootnoteCharacters"/>
        </w:rPr>
        <w:footnoteRef/>
      </w:r>
      <w:r>
        <w:rPr/>
        <w:t xml:space="preserve"> </w:t>
      </w:r>
      <w:r>
        <w:rPr/>
        <w:t>Biemel W. Martin Heidegger mit Selbstzeugnissen und Bilddokumenten. Hamburg, 1993. S. 59.</w:t>
      </w:r>
    </w:p>
    <w:p>
      <w:pPr>
        <w:pStyle w:val="FootNote"/>
        <w:rPr/>
      </w:pPr>
      <w:r>
        <w:rPr/>
      </w:r>
    </w:p>
  </w:footnote>
  <w:footnote w:id="156">
    <w:p>
      <w:pPr>
        <w:pStyle w:val="FootNote"/>
        <w:rPr/>
      </w:pPr>
      <w:r>
        <w:rPr>
          <w:rStyle w:val="FootnoteCharacters"/>
        </w:rPr>
        <w:footnoteRef/>
      </w:r>
      <w:r>
        <w:rPr/>
        <w:t xml:space="preserve"> </w:t>
      </w:r>
      <w:r>
        <w:rPr/>
        <w:t>См. об этом статью М. Босса «Хайдеггер и врачи» // M. Heidegger zum siebzigsten Geburtstag. Neske Pfullingen, 1959. S. 276–291. Вопросам соотношения экзистенциального анализа и психоанализа, психиатрии посвящены некоторые размышления из Цолликонеровских семинаров. См. Heidegger M. Zollikoner Seminare. Hrsg. von M. Boss. Fr./M., 1994.</w:t>
      </w:r>
    </w:p>
    <w:p>
      <w:pPr>
        <w:pStyle w:val="FootNote"/>
        <w:rPr/>
      </w:pPr>
      <w:r>
        <w:rPr/>
      </w:r>
    </w:p>
  </w:footnote>
  <w:footnote w:id="157">
    <w:p>
      <w:pPr>
        <w:pStyle w:val="FootNote"/>
        <w:rPr/>
      </w:pPr>
      <w:r>
        <w:rPr>
          <w:rStyle w:val="FootnoteCharacters"/>
        </w:rPr>
        <w:footnoteRef/>
      </w:r>
      <w:r>
        <w:rPr/>
        <w:t xml:space="preserve"> </w:t>
      </w:r>
      <w:r>
        <w:rPr/>
        <w:t>Хайдеггер М. Бытие и время. Пер. Бибихина В.В. М., 1997. С. 143.</w:t>
      </w:r>
    </w:p>
    <w:p>
      <w:pPr>
        <w:pStyle w:val="FootNote"/>
        <w:rPr/>
      </w:pPr>
      <w:r>
        <w:rPr/>
      </w:r>
    </w:p>
  </w:footnote>
  <w:footnote w:id="158">
    <w:p>
      <w:pPr>
        <w:pStyle w:val="FootNote"/>
        <w:rPr/>
      </w:pPr>
      <w:r>
        <w:rPr>
          <w:rStyle w:val="FootnoteCharacters"/>
        </w:rPr>
        <w:footnoteRef/>
      </w:r>
      <w:r>
        <w:rPr/>
        <w:t xml:space="preserve"> </w:t>
      </w:r>
      <w:r>
        <w:rPr/>
        <w:t>Там же. С. 52–53.</w:t>
      </w:r>
    </w:p>
    <w:p>
      <w:pPr>
        <w:pStyle w:val="FootNote"/>
        <w:rPr/>
      </w:pPr>
      <w:r>
        <w:rPr/>
      </w:r>
    </w:p>
  </w:footnote>
  <w:footnote w:id="159">
    <w:p>
      <w:pPr>
        <w:pStyle w:val="FootNote"/>
        <w:rPr/>
      </w:pPr>
      <w:r>
        <w:rPr>
          <w:rStyle w:val="FootnoteCharacters"/>
        </w:rPr>
        <w:footnoteRef/>
      </w:r>
      <w:r>
        <w:rPr/>
        <w:t xml:space="preserve"> </w:t>
      </w:r>
      <w:r>
        <w:rPr/>
        <w:t>Там же. С. 313.</w:t>
      </w:r>
    </w:p>
    <w:p>
      <w:pPr>
        <w:pStyle w:val="FootNote"/>
        <w:rPr/>
      </w:pPr>
      <w:r>
        <w:rPr/>
      </w:r>
    </w:p>
  </w:footnote>
  <w:footnote w:id="160">
    <w:p>
      <w:pPr>
        <w:pStyle w:val="FootNote"/>
        <w:rPr/>
      </w:pPr>
      <w:r>
        <w:rPr>
          <w:rStyle w:val="FootnoteCharacters"/>
        </w:rPr>
        <w:footnoteRef/>
      </w:r>
      <w:r>
        <w:rPr/>
        <w:t xml:space="preserve"> </w:t>
      </w:r>
      <w:r>
        <w:rPr/>
        <w:t>Там же. С. 314.</w:t>
      </w:r>
    </w:p>
    <w:p>
      <w:pPr>
        <w:pStyle w:val="FootNote"/>
        <w:rPr/>
      </w:pPr>
      <w:r>
        <w:rPr/>
      </w:r>
    </w:p>
  </w:footnote>
  <w:footnote w:id="161">
    <w:p>
      <w:pPr>
        <w:pStyle w:val="FootNote"/>
        <w:rPr/>
      </w:pPr>
      <w:r>
        <w:rPr>
          <w:rStyle w:val="FootnoteCharacters"/>
        </w:rPr>
        <w:footnoteRef/>
      </w:r>
      <w:r>
        <w:rPr/>
        <w:t xml:space="preserve"> </w:t>
      </w:r>
      <w:r>
        <w:rPr/>
        <w:t>Там же. С. 161.</w:t>
      </w:r>
    </w:p>
    <w:p>
      <w:pPr>
        <w:pStyle w:val="FootNote"/>
        <w:rPr/>
      </w:pPr>
      <w:r>
        <w:rPr/>
      </w:r>
    </w:p>
  </w:footnote>
  <w:footnote w:id="162">
    <w:p>
      <w:pPr>
        <w:pStyle w:val="FootNote"/>
        <w:rPr/>
      </w:pPr>
      <w:r>
        <w:rPr>
          <w:rStyle w:val="FootnoteCharacters"/>
        </w:rPr>
        <w:footnoteRef/>
      </w:r>
      <w:r>
        <w:rPr/>
        <w:t xml:space="preserve"> </w:t>
      </w:r>
      <w:r>
        <w:rPr/>
        <w:t>Там же. С. 192.</w:t>
      </w:r>
    </w:p>
    <w:p>
      <w:pPr>
        <w:pStyle w:val="FootNote"/>
        <w:rPr/>
      </w:pPr>
      <w:r>
        <w:rPr/>
      </w:r>
    </w:p>
  </w:footnote>
  <w:footnote w:id="163">
    <w:p>
      <w:pPr>
        <w:pStyle w:val="FootNote"/>
        <w:rPr/>
      </w:pPr>
      <w:r>
        <w:rPr>
          <w:rStyle w:val="FootnoteCharacters"/>
        </w:rPr>
        <w:footnoteRef/>
      </w:r>
      <w:r>
        <w:rPr/>
        <w:t xml:space="preserve"> </w:t>
      </w:r>
      <w:r>
        <w:rPr/>
        <w:t>Там же. С. 192.</w:t>
      </w:r>
    </w:p>
    <w:p>
      <w:pPr>
        <w:pStyle w:val="FootNote"/>
        <w:rPr/>
      </w:pPr>
      <w:r>
        <w:rPr/>
      </w:r>
    </w:p>
  </w:footnote>
  <w:footnote w:id="164">
    <w:p>
      <w:pPr>
        <w:pStyle w:val="FootNote"/>
        <w:rPr/>
      </w:pPr>
      <w:r>
        <w:rPr>
          <w:rStyle w:val="FootnoteCharacters"/>
        </w:rPr>
        <w:footnoteRef/>
      </w:r>
      <w:r>
        <w:rPr/>
        <w:t xml:space="preserve"> </w:t>
      </w:r>
      <w:r>
        <w:rPr/>
        <w:t>Там же. С. 326.</w:t>
      </w:r>
    </w:p>
    <w:p>
      <w:pPr>
        <w:pStyle w:val="FootNote"/>
        <w:rPr/>
      </w:pPr>
      <w:r>
        <w:rPr/>
      </w:r>
    </w:p>
  </w:footnote>
  <w:footnote w:id="165">
    <w:p>
      <w:pPr>
        <w:pStyle w:val="FootNote"/>
        <w:rPr/>
      </w:pPr>
      <w:r>
        <w:rPr>
          <w:rStyle w:val="FootnoteCharacters"/>
        </w:rPr>
        <w:footnoteRef/>
      </w:r>
      <w:r>
        <w:rPr/>
        <w:t xml:space="preserve"> </w:t>
      </w:r>
      <w:r>
        <w:rPr/>
        <w:t>Там же. С. 326.</w:t>
      </w:r>
    </w:p>
    <w:p>
      <w:pPr>
        <w:pStyle w:val="FootNote"/>
        <w:rPr/>
      </w:pPr>
      <w:r>
        <w:rPr/>
      </w:r>
    </w:p>
  </w:footnote>
  <w:footnote w:id="166">
    <w:p>
      <w:pPr>
        <w:pStyle w:val="FootNote"/>
        <w:rPr/>
      </w:pPr>
      <w:r>
        <w:rPr>
          <w:rStyle w:val="FootnoteCharacters"/>
        </w:rPr>
        <w:footnoteRef/>
      </w:r>
      <w:r>
        <w:rPr/>
        <w:t xml:space="preserve"> </w:t>
      </w:r>
      <w:r>
        <w:rPr/>
        <w:t>Хайдеггер М. Бытие и время. Пер. Бибихина В.В., М., 1997. С. 326.</w:t>
      </w:r>
    </w:p>
    <w:p>
      <w:pPr>
        <w:pStyle w:val="FootNote"/>
        <w:rPr/>
      </w:pPr>
      <w:r>
        <w:rPr/>
      </w:r>
    </w:p>
  </w:footnote>
  <w:footnote w:id="167">
    <w:p>
      <w:pPr>
        <w:pStyle w:val="FootNote"/>
        <w:rPr/>
      </w:pPr>
      <w:r>
        <w:rPr>
          <w:rStyle w:val="FootnoteCharacters"/>
        </w:rPr>
        <w:footnoteRef/>
      </w:r>
      <w:r>
        <w:rPr/>
        <w:t xml:space="preserve"> </w:t>
      </w:r>
      <w:r>
        <w:rPr/>
        <w:t>Здесь в некотором виде ломается систематика деления глав, т.к. вместо экзистенциала речь, Хайдеггер анализирует в основном падение, хотя потом и речь тоже, что не раз отмечалось в исследовательской литературе, например, О. Пеггелером, В. Бимелем. См. Biemel W. Martin Heidegger mit Selbstzeugnissen und Bilddokumenten. Hamburg, 1993. S. 61.</w:t>
      </w:r>
    </w:p>
    <w:p>
      <w:pPr>
        <w:pStyle w:val="FootNote"/>
        <w:rPr/>
      </w:pPr>
      <w:r>
        <w:rPr/>
      </w:r>
    </w:p>
  </w:footnote>
  <w:footnote w:id="168">
    <w:p>
      <w:pPr>
        <w:pStyle w:val="FootNote"/>
        <w:rPr/>
      </w:pPr>
      <w:r>
        <w:rPr>
          <w:rStyle w:val="FootnoteCharacters"/>
        </w:rPr>
        <w:footnoteRef/>
      </w:r>
      <w:r>
        <w:rPr/>
        <w:t xml:space="preserve"> </w:t>
      </w:r>
      <w:r>
        <w:rPr/>
        <w:t>Biemel W. Martin Heidegger mit Selbstzeugnissen und Bilddokumenten. Hamburg, 1993. S. 60.</w:t>
      </w:r>
    </w:p>
    <w:p>
      <w:pPr>
        <w:pStyle w:val="FootNote"/>
        <w:rPr/>
      </w:pPr>
      <w:r>
        <w:rPr/>
      </w:r>
    </w:p>
  </w:footnote>
  <w:footnote w:id="169">
    <w:p>
      <w:pPr>
        <w:pStyle w:val="FootNote"/>
        <w:rPr/>
      </w:pPr>
      <w:r>
        <w:rPr>
          <w:rStyle w:val="FootnoteCharacters"/>
        </w:rPr>
        <w:footnoteRef/>
      </w:r>
      <w:r>
        <w:rPr/>
        <w:t xml:space="preserve"> </w:t>
      </w:r>
      <w:r>
        <w:rPr/>
        <w:t>См. Логос. Философско</w:t>
        <w:noBreakHyphen/>
        <w:t>литературный журнал. 1996. №8. С. 78–91.</w:t>
      </w:r>
    </w:p>
    <w:p>
      <w:pPr>
        <w:pStyle w:val="FootNote"/>
        <w:rPr/>
      </w:pPr>
      <w:r>
        <w:rPr/>
      </w:r>
    </w:p>
  </w:footnote>
  <w:footnote w:id="170">
    <w:p>
      <w:pPr>
        <w:pStyle w:val="FootNote"/>
        <w:rPr/>
      </w:pPr>
      <w:r>
        <w:rPr>
          <w:rStyle w:val="FootnoteCharacters"/>
        </w:rPr>
        <w:footnoteRef/>
      </w:r>
      <w:r>
        <w:rPr/>
        <w:t xml:space="preserve"> </w:t>
      </w:r>
      <w:r>
        <w:rPr/>
        <w:t>Heidegger M. Die Metaphysik des deutschen Idealismus. (Schelling). Gesamtausgabe. 2.Abt. Vorlesungen 1919–1944. Bd. 49. Frankfurt/M., 1991. S. 27.</w:t>
      </w:r>
    </w:p>
    <w:p>
      <w:pPr>
        <w:pStyle w:val="FootNote"/>
        <w:rPr/>
      </w:pPr>
      <w:r>
        <w:rPr/>
      </w:r>
    </w:p>
  </w:footnote>
  <w:footnote w:id="171">
    <w:p>
      <w:pPr>
        <w:pStyle w:val="FootNote"/>
        <w:rPr/>
      </w:pPr>
      <w:r>
        <w:rPr>
          <w:rStyle w:val="FootnoteCharacters"/>
        </w:rPr>
        <w:footnoteRef/>
      </w:r>
      <w:r>
        <w:rPr/>
        <w:t xml:space="preserve"> </w:t>
      </w:r>
      <w:r>
        <w:rPr/>
        <w:t>О. Никифоров «Хайдеггер на “повороте”: “Основные понятия метафизики” (1929/30)» // Логос. Философско</w:t>
        <w:noBreakHyphen/>
        <w:t>литературный журнал, 1996. №8. С. 78.</w:t>
      </w:r>
    </w:p>
    <w:p>
      <w:pPr>
        <w:pStyle w:val="FootNote"/>
        <w:rPr/>
      </w:pPr>
      <w:r>
        <w:rPr/>
      </w:r>
    </w:p>
  </w:footnote>
  <w:footnote w:id="172">
    <w:p>
      <w:pPr>
        <w:pStyle w:val="FootNote"/>
        <w:rPr/>
      </w:pPr>
      <w:r>
        <w:rPr>
          <w:rStyle w:val="FootnoteCharacters"/>
        </w:rPr>
        <w:footnoteRef/>
      </w:r>
      <w:r>
        <w:rPr/>
        <w:t xml:space="preserve"> </w:t>
      </w:r>
      <w:r>
        <w:rPr/>
        <w:t>См. напр. Iber Ch. Das Andere der Vernunft als ihr Prinzip. 326.</w:t>
      </w:r>
    </w:p>
    <w:p>
      <w:pPr>
        <w:pStyle w:val="FootNote"/>
        <w:rPr/>
      </w:pPr>
      <w:r>
        <w:rPr/>
      </w:r>
    </w:p>
  </w:footnote>
  <w:footnote w:id="173">
    <w:p>
      <w:pPr>
        <w:pStyle w:val="FootNote"/>
        <w:rPr/>
      </w:pPr>
      <w:r>
        <w:rPr>
          <w:rStyle w:val="FootnoteCharacters"/>
        </w:rPr>
        <w:footnoteRef/>
      </w:r>
      <w:r>
        <w:rPr/>
        <w:t xml:space="preserve"> </w:t>
      </w:r>
      <w:r>
        <w:rPr/>
        <w:t>Хайдеггер М. Что такое метафизика? // Время и бытие, М., 1993, 18.</w:t>
      </w:r>
    </w:p>
    <w:p>
      <w:pPr>
        <w:pStyle w:val="FootNote"/>
        <w:rPr/>
      </w:pPr>
      <w:r>
        <w:rPr/>
      </w:r>
    </w:p>
  </w:footnote>
  <w:footnote w:id="174">
    <w:p>
      <w:pPr>
        <w:pStyle w:val="FootNote"/>
        <w:rPr/>
      </w:pPr>
      <w:r>
        <w:rPr>
          <w:rStyle w:val="FootnoteCharacters"/>
        </w:rPr>
        <w:footnoteRef/>
      </w:r>
      <w:r>
        <w:rPr/>
        <w:t xml:space="preserve"> </w:t>
      </w:r>
      <w:r>
        <w:rPr/>
        <w:t>«Хайдеггеровский искусственный термин Ничто (das Nichts), который не имеет соответствий реальному языку, имеет претензию обозначить нечувственную реальность, а именно реальность специфической формы негативности». Iber Ch. Das Andere der Vernunft als ihr Prinzip. 335.</w:t>
      </w:r>
    </w:p>
    <w:p>
      <w:pPr>
        <w:pStyle w:val="FootNote"/>
        <w:rPr/>
      </w:pPr>
      <w:r>
        <w:rPr/>
      </w:r>
    </w:p>
  </w:footnote>
  <w:footnote w:id="175">
    <w:p>
      <w:pPr>
        <w:pStyle w:val="FootNote"/>
        <w:rPr/>
      </w:pPr>
      <w:r>
        <w:rPr>
          <w:rStyle w:val="FootnoteCharacters"/>
        </w:rPr>
        <w:footnoteRef/>
      </w:r>
      <w:r>
        <w:rPr/>
        <w:t xml:space="preserve"> </w:t>
      </w:r>
      <w:r>
        <w:rPr/>
        <w:t>Платон, Софист, 241d.</w:t>
      </w:r>
    </w:p>
    <w:p>
      <w:pPr>
        <w:pStyle w:val="FootNote"/>
        <w:rPr/>
      </w:pPr>
      <w:r>
        <w:rPr/>
      </w:r>
    </w:p>
  </w:footnote>
  <w:footnote w:id="176">
    <w:p>
      <w:pPr>
        <w:pStyle w:val="FootNote"/>
        <w:rPr/>
      </w:pPr>
      <w:r>
        <w:rPr>
          <w:rStyle w:val="FootnoteCharacters"/>
        </w:rPr>
        <w:footnoteRef/>
      </w:r>
      <w:r>
        <w:rPr/>
        <w:t xml:space="preserve"> </w:t>
      </w:r>
      <w:r>
        <w:rPr/>
        <w:t>Хайдеггер М. Что такое метафизика? // Время и бытие. М., 1993, 20.</w:t>
      </w:r>
    </w:p>
    <w:p>
      <w:pPr>
        <w:pStyle w:val="FootNote"/>
        <w:rPr/>
      </w:pPr>
      <w:r>
        <w:rPr/>
      </w:r>
    </w:p>
  </w:footnote>
  <w:footnote w:id="177">
    <w:p>
      <w:pPr>
        <w:pStyle w:val="FootNote"/>
        <w:rPr/>
      </w:pPr>
      <w:r>
        <w:rPr>
          <w:rStyle w:val="FootnoteCharacters"/>
        </w:rPr>
        <w:footnoteRef/>
      </w:r>
      <w:r>
        <w:rPr/>
        <w:t xml:space="preserve"> </w:t>
      </w:r>
      <w:r>
        <w:rPr/>
        <w:t>Ибер Хр. отмечает, что выведение темы Ничто из рационалистических рамок началось еще до Хайдеггера – начиная с Шеллинга, а затем в экзистенциальной философии. Iber Ch. Das Andere der Vernunft als ihr Prinzip, 336. Ибер Хр. так же отмечает значение Кьеркегора в разрушении рационального дискурса: «Вопрос о Ничто, который превышает рациональный дискурс традиционной метафизики, находим мы впервые у Кьеркегора, который говорит о глубокой тайне невинности, которой является Ничто, рождающее страх» // Там же. С. 337.</w:t>
      </w:r>
    </w:p>
    <w:p>
      <w:pPr>
        <w:pStyle w:val="FootNote"/>
        <w:rPr/>
      </w:pPr>
      <w:r>
        <w:rPr/>
      </w:r>
    </w:p>
  </w:footnote>
  <w:footnote w:id="178">
    <w:p>
      <w:pPr>
        <w:pStyle w:val="FootNote"/>
        <w:rPr/>
      </w:pPr>
      <w:r>
        <w:rPr>
          <w:rStyle w:val="FootnoteCharacters"/>
        </w:rPr>
        <w:footnoteRef/>
      </w:r>
      <w:r>
        <w:rPr/>
        <w:t xml:space="preserve"> </w:t>
      </w:r>
      <w:r>
        <w:rPr/>
        <w:t>Следует указать, что здесь возникает некоторая путаница в переводах. Немецкое слово, которое в данном случае употребляет Хайдеггер, die Angst, переводят на русский как ужас. А в данном контексте отличия ужаса от страха или страха от боязни очень важны малейшие нюансы перевода. Но нам хотелось бы указать, в связи с темой нашего исследования, что die Angst фигурирует и в немецком названии работы Кьеркегора, которое на русский переводят как «Понятие страха». Не следует забывать того, что Кьеркегор как раз заложил традицию различения страха, как фундаментального настроения, предмет которого не определен, и боязни, как определенного чувства. Наше примечание направлено на то, чтобы указать на то, что ужас Хайдеггера и страх Кьеркегора – это одно и то же, несмотря на уже сложившуюся традицию различия в переводах.</w:t>
      </w:r>
    </w:p>
    <w:p>
      <w:pPr>
        <w:pStyle w:val="FootNote"/>
        <w:rPr/>
      </w:pPr>
      <w:r>
        <w:rPr/>
      </w:r>
    </w:p>
  </w:footnote>
  <w:footnote w:id="179">
    <w:p>
      <w:pPr>
        <w:pStyle w:val="FootNote"/>
        <w:rPr/>
      </w:pPr>
      <w:r>
        <w:rPr>
          <w:rStyle w:val="FootnoteCharacters"/>
        </w:rPr>
        <w:footnoteRef/>
      </w:r>
      <w:r>
        <w:rPr/>
        <w:t xml:space="preserve"> </w:t>
      </w:r>
      <w:r>
        <w:rPr/>
        <w:t>На это указывает Поггелер, Роеggeler O.</w:t>
      </w:r>
    </w:p>
    <w:p>
      <w:pPr>
        <w:pStyle w:val="FootNote"/>
        <w:rPr/>
      </w:pPr>
      <w:r>
        <w:rPr/>
      </w:r>
    </w:p>
  </w:footnote>
  <w:footnote w:id="180">
    <w:p>
      <w:pPr>
        <w:pStyle w:val="FootNote"/>
        <w:rPr/>
      </w:pPr>
      <w:r>
        <w:rPr>
          <w:rStyle w:val="FootnoteCharacters"/>
        </w:rPr>
        <w:footnoteRef/>
      </w:r>
      <w:r>
        <w:rPr/>
        <w:t xml:space="preserve"> </w:t>
      </w:r>
      <w:r>
        <w:rPr/>
        <w:t>Хайдеггер М. Что такое метафизика? // Время и бытие.М., 1993, 22.</w:t>
      </w:r>
    </w:p>
    <w:p>
      <w:pPr>
        <w:pStyle w:val="FootNote"/>
        <w:rPr/>
      </w:pPr>
      <w:r>
        <w:rPr/>
      </w:r>
    </w:p>
  </w:footnote>
  <w:footnote w:id="181">
    <w:p>
      <w:pPr>
        <w:pStyle w:val="FootNote"/>
        <w:rPr/>
      </w:pPr>
      <w:r>
        <w:rPr>
          <w:rStyle w:val="FootnoteCharacters"/>
        </w:rPr>
        <w:footnoteRef/>
      </w:r>
      <w:r>
        <w:rPr/>
        <w:t xml:space="preserve"> </w:t>
      </w:r>
      <w:r>
        <w:rPr/>
        <w:t>Например, на этом настаивал Кьеркегор, далее – Ясперс.</w:t>
      </w:r>
    </w:p>
    <w:p>
      <w:pPr>
        <w:pStyle w:val="FootNote"/>
        <w:rPr/>
      </w:pPr>
      <w:r>
        <w:rPr/>
      </w:r>
    </w:p>
  </w:footnote>
  <w:footnote w:id="182">
    <w:p>
      <w:pPr>
        <w:pStyle w:val="FootNote"/>
        <w:rPr/>
      </w:pPr>
      <w:r>
        <w:rPr>
          <w:rStyle w:val="FootnoteCharacters"/>
        </w:rPr>
        <w:footnoteRef/>
      </w:r>
      <w:r>
        <w:rPr/>
        <w:t xml:space="preserve"> </w:t>
      </w:r>
      <w:r>
        <w:rPr/>
        <w:t>На возможность такого неправильного понимания, например, указывает В. Бимель. Biemel W. Martin Heidegger mit Selbstzeugnissen und Bilddokumenten. Hamburg, 1993, S. 98.</w:t>
      </w:r>
    </w:p>
    <w:p>
      <w:pPr>
        <w:pStyle w:val="FootNote"/>
        <w:rPr/>
      </w:pPr>
      <w:r>
        <w:rPr/>
      </w:r>
    </w:p>
  </w:footnote>
  <w:footnote w:id="183">
    <w:p>
      <w:pPr>
        <w:pStyle w:val="FootNote"/>
        <w:rPr/>
      </w:pPr>
      <w:r>
        <w:rPr>
          <w:rStyle w:val="FootnoteCharacters"/>
        </w:rPr>
        <w:footnoteRef/>
      </w:r>
      <w:r>
        <w:rPr/>
        <w:t xml:space="preserve"> </w:t>
      </w:r>
      <w:r>
        <w:rPr/>
        <w:t>Хайдеггер М. Письмо о гуманизме // Хайдеггер М. Время и бытие. М., 1993. С. 196.</w:t>
      </w:r>
    </w:p>
    <w:p>
      <w:pPr>
        <w:pStyle w:val="FootNote"/>
        <w:rPr/>
      </w:pPr>
      <w:r>
        <w:rPr/>
      </w:r>
    </w:p>
  </w:footnote>
  <w:footnote w:id="184">
    <w:p>
      <w:pPr>
        <w:pStyle w:val="FootNote"/>
        <w:rPr/>
      </w:pPr>
      <w:r>
        <w:rPr>
          <w:rStyle w:val="FootnoteCharacters"/>
        </w:rPr>
        <w:footnoteRef/>
      </w:r>
      <w:r>
        <w:rPr/>
        <w:t xml:space="preserve"> </w:t>
      </w:r>
      <w:r>
        <w:rPr/>
        <w:t>Там же. С. 198.</w:t>
      </w:r>
    </w:p>
    <w:p>
      <w:pPr>
        <w:pStyle w:val="FootNote"/>
        <w:rPr/>
      </w:pPr>
      <w:r>
        <w:rPr/>
      </w:r>
    </w:p>
  </w:footnote>
  <w:footnote w:id="185">
    <w:p>
      <w:pPr>
        <w:pStyle w:val="FootNote"/>
        <w:rPr/>
      </w:pPr>
      <w:r>
        <w:rPr>
          <w:rStyle w:val="FootnoteCharacters"/>
        </w:rPr>
        <w:footnoteRef/>
      </w:r>
      <w:r>
        <w:rPr/>
        <w:t xml:space="preserve"> </w:t>
      </w:r>
      <w:r>
        <w:rPr/>
        <w:t>Там же. С. 199.</w:t>
      </w:r>
    </w:p>
    <w:p>
      <w:pPr>
        <w:pStyle w:val="FootNote"/>
        <w:rPr/>
      </w:pPr>
      <w:r>
        <w:rPr/>
      </w:r>
    </w:p>
  </w:footnote>
  <w:footnote w:id="186">
    <w:p>
      <w:pPr>
        <w:pStyle w:val="FootNote"/>
        <w:rPr/>
      </w:pPr>
      <w:r>
        <w:rPr>
          <w:rStyle w:val="FootnoteCharacters"/>
        </w:rPr>
        <w:footnoteRef/>
      </w:r>
      <w:r>
        <w:rPr/>
        <w:t xml:space="preserve"> </w:t>
      </w:r>
      <w:r>
        <w:rPr/>
        <w:t>См. например, там же. С. 201.</w:t>
      </w:r>
    </w:p>
    <w:p>
      <w:pPr>
        <w:pStyle w:val="FootNote"/>
        <w:rPr/>
      </w:pPr>
      <w:r>
        <w:rPr/>
      </w:r>
    </w:p>
  </w:footnote>
  <w:footnote w:id="187">
    <w:p>
      <w:pPr>
        <w:pStyle w:val="FootNote"/>
        <w:rPr/>
      </w:pPr>
      <w:r>
        <w:rPr>
          <w:rStyle w:val="FootnoteCharacters"/>
        </w:rPr>
        <w:footnoteRef/>
      </w:r>
      <w:r>
        <w:rPr/>
        <w:t xml:space="preserve"> </w:t>
      </w:r>
      <w:r>
        <w:rPr/>
        <w:t>Хайдеггер М. Бытие и время. Пер. Бибихина В.В., М., 1997. С. 117, 212, 314.</w:t>
      </w:r>
    </w:p>
    <w:p>
      <w:pPr>
        <w:pStyle w:val="FootNote"/>
        <w:rPr/>
      </w:pPr>
      <w:r>
        <w:rPr/>
      </w:r>
    </w:p>
  </w:footnote>
  <w:footnote w:id="188">
    <w:p>
      <w:pPr>
        <w:pStyle w:val="FootNote"/>
        <w:rPr/>
      </w:pPr>
      <w:r>
        <w:rPr>
          <w:rStyle w:val="FootnoteCharacters"/>
        </w:rPr>
        <w:footnoteRef/>
      </w:r>
      <w:r>
        <w:rPr/>
        <w:t xml:space="preserve"> </w:t>
      </w:r>
      <w:r>
        <w:rPr/>
        <w:t>См. там же. С. 201.</w:t>
      </w:r>
    </w:p>
    <w:p>
      <w:pPr>
        <w:pStyle w:val="FootNote"/>
        <w:rPr/>
      </w:pPr>
      <w:r>
        <w:rPr/>
      </w:r>
    </w:p>
  </w:footnote>
  <w:footnote w:id="189">
    <w:p>
      <w:pPr>
        <w:pStyle w:val="FootNote"/>
        <w:rPr/>
      </w:pPr>
      <w:r>
        <w:rPr>
          <w:rStyle w:val="FootnoteCharacters"/>
        </w:rPr>
        <w:footnoteRef/>
      </w:r>
      <w:r>
        <w:rPr/>
        <w:t xml:space="preserve"> </w:t>
      </w:r>
      <w:r>
        <w:rPr/>
        <w:t>Там же. С. 201.</w:t>
      </w:r>
    </w:p>
    <w:p>
      <w:pPr>
        <w:pStyle w:val="FootNote"/>
        <w:rPr/>
      </w:pPr>
      <w:r>
        <w:rPr/>
      </w:r>
    </w:p>
  </w:footnote>
  <w:footnote w:id="190">
    <w:p>
      <w:pPr>
        <w:pStyle w:val="FootNote"/>
        <w:rPr/>
      </w:pPr>
      <w:r>
        <w:rPr>
          <w:rStyle w:val="FootnoteCharacters"/>
        </w:rPr>
        <w:footnoteRef/>
      </w:r>
      <w:r>
        <w:rPr/>
        <w:t xml:space="preserve"> </w:t>
      </w:r>
      <w:r>
        <w:rPr/>
        <w:t>Там же. С. 203.</w:t>
      </w:r>
    </w:p>
    <w:p>
      <w:pPr>
        <w:pStyle w:val="FootNote"/>
        <w:rPr/>
      </w:pPr>
      <w:r>
        <w:rPr/>
      </w:r>
    </w:p>
  </w:footnote>
  <w:footnote w:id="191">
    <w:p>
      <w:pPr>
        <w:pStyle w:val="FootNote"/>
        <w:rPr/>
      </w:pPr>
      <w:r>
        <w:rPr>
          <w:rStyle w:val="FootnoteCharacters"/>
        </w:rPr>
        <w:footnoteRef/>
      </w:r>
      <w:r>
        <w:rPr/>
        <w:t xml:space="preserve"> </w:t>
      </w:r>
      <w:r>
        <w:rPr/>
        <w:t>Там же. С. 208.</w:t>
      </w:r>
    </w:p>
    <w:p>
      <w:pPr>
        <w:pStyle w:val="FootNote"/>
        <w:rPr/>
      </w:pPr>
      <w:r>
        <w:rPr/>
      </w:r>
    </w:p>
  </w:footnote>
  <w:footnote w:id="192">
    <w:p>
      <w:pPr>
        <w:pStyle w:val="FootNote"/>
        <w:rPr/>
      </w:pPr>
      <w:r>
        <w:rPr>
          <w:rStyle w:val="FootnoteCharacters"/>
        </w:rPr>
        <w:footnoteRef/>
      </w:r>
      <w:r>
        <w:rPr/>
        <w:t xml:space="preserve"> </w:t>
      </w:r>
      <w:r>
        <w:rPr/>
        <w:t>Cardorff P. Martin Heidegger. Frankfurt/New York. 1991.</w:t>
      </w:r>
    </w:p>
    <w:p>
      <w:pPr>
        <w:pStyle w:val="FootNote"/>
        <w:rPr/>
      </w:pPr>
      <w:r>
        <w:rPr/>
      </w:r>
    </w:p>
  </w:footnote>
  <w:footnote w:id="193">
    <w:p>
      <w:pPr>
        <w:pStyle w:val="FootNote"/>
        <w:rPr/>
      </w:pPr>
      <w:r>
        <w:rPr>
          <w:rStyle w:val="FootnoteCharacters"/>
        </w:rPr>
        <w:footnoteRef/>
      </w:r>
      <w:r>
        <w:rPr/>
        <w:t xml:space="preserve"> </w:t>
      </w:r>
      <w:r>
        <w:rPr/>
        <w:t>Ibidem. S. 49–50.</w:t>
      </w:r>
    </w:p>
    <w:p>
      <w:pPr>
        <w:pStyle w:val="FootNote"/>
        <w:rPr/>
      </w:pPr>
      <w:r>
        <w:rPr/>
      </w:r>
    </w:p>
  </w:footnote>
  <w:footnote w:id="194">
    <w:p>
      <w:pPr>
        <w:pStyle w:val="FootNote"/>
        <w:rPr/>
      </w:pPr>
      <w:r>
        <w:rPr>
          <w:rStyle w:val="FootnoteCharacters"/>
        </w:rPr>
        <w:footnoteRef/>
      </w:r>
      <w:r>
        <w:rPr/>
        <w:t xml:space="preserve"> </w:t>
      </w:r>
      <w:r>
        <w:rPr/>
        <w:t>Штёкль А. История средневековой философии. СПб., 1996. С. 185.</w:t>
      </w:r>
    </w:p>
    <w:p>
      <w:pPr>
        <w:pStyle w:val="FootNote"/>
        <w:rPr/>
      </w:pPr>
      <w:r>
        <w:rPr/>
      </w:r>
    </w:p>
  </w:footnote>
  <w:footnote w:id="195">
    <w:p>
      <w:pPr>
        <w:pStyle w:val="FootNote"/>
        <w:rPr/>
      </w:pPr>
      <w:r>
        <w:rPr>
          <w:rStyle w:val="FootnoteCharacters"/>
        </w:rPr>
        <w:footnoteRef/>
      </w:r>
      <w:r>
        <w:rPr/>
        <w:t xml:space="preserve"> </w:t>
      </w:r>
      <w:r>
        <w:rPr/>
        <w:t>Вунд В. Введение в философию. М., 1998. С. 135–136.</w:t>
      </w:r>
    </w:p>
    <w:p>
      <w:pPr>
        <w:pStyle w:val="FootNote"/>
        <w:rPr/>
      </w:pPr>
      <w:r>
        <w:rPr/>
      </w:r>
    </w:p>
  </w:footnote>
  <w:footnote w:id="196">
    <w:p>
      <w:pPr>
        <w:pStyle w:val="FootNote"/>
        <w:rPr/>
      </w:pPr>
      <w:r>
        <w:rPr>
          <w:rStyle w:val="FootnoteCharacters"/>
        </w:rPr>
        <w:footnoteRef/>
      </w:r>
      <w:r>
        <w:rPr/>
        <w:t xml:space="preserve"> </w:t>
      </w:r>
      <w:r>
        <w:rPr/>
        <w:t>Виндельбанд В. История древней философии. Киев, 1995. С. 339, 349.</w:t>
      </w:r>
    </w:p>
    <w:p>
      <w:pPr>
        <w:pStyle w:val="FootNote"/>
        <w:rPr/>
      </w:pPr>
      <w:r>
        <w:rPr/>
      </w:r>
    </w:p>
  </w:footnote>
  <w:footnote w:id="197">
    <w:p>
      <w:pPr>
        <w:pStyle w:val="FootNote"/>
        <w:rPr/>
      </w:pPr>
      <w:r>
        <w:rPr>
          <w:rStyle w:val="FootnoteCharacters"/>
        </w:rPr>
        <w:footnoteRef/>
      </w:r>
      <w:r>
        <w:rPr/>
        <w:t xml:space="preserve"> </w:t>
      </w:r>
      <w:r>
        <w:rPr/>
        <w:t>Там же.</w:t>
      </w:r>
    </w:p>
    <w:p>
      <w:pPr>
        <w:pStyle w:val="FootNote"/>
        <w:rPr/>
      </w:pPr>
      <w:r>
        <w:rPr/>
      </w:r>
    </w:p>
  </w:footnote>
  <w:footnote w:id="198">
    <w:p>
      <w:pPr>
        <w:pStyle w:val="FootNote"/>
        <w:rPr/>
      </w:pPr>
      <w:r>
        <w:rPr>
          <w:rStyle w:val="FootnoteCharacters"/>
        </w:rPr>
        <w:footnoteRef/>
      </w:r>
      <w:r>
        <w:rPr/>
        <w:t xml:space="preserve"> </w:t>
      </w:r>
      <w:r>
        <w:rPr/>
        <w:t>Мейстер Экхарт. Духовные проповеди и рассуждения Яков Бёме. Аврора, или Утренняя заря в восхождении. Предисловие переводчика. Киев, 1998. С. 18.</w:t>
      </w:r>
    </w:p>
    <w:p>
      <w:pPr>
        <w:pStyle w:val="FootNote"/>
        <w:rPr/>
      </w:pPr>
      <w:r>
        <w:rPr/>
      </w:r>
    </w:p>
  </w:footnote>
  <w:footnote w:id="199">
    <w:p>
      <w:pPr>
        <w:pStyle w:val="FootNote"/>
        <w:rPr/>
      </w:pPr>
      <w:r>
        <w:rPr>
          <w:rStyle w:val="FootnoteCharacters"/>
        </w:rPr>
        <w:footnoteRef/>
      </w:r>
      <w:r>
        <w:rPr/>
        <w:t xml:space="preserve"> </w:t>
      </w:r>
      <w:r>
        <w:rPr/>
        <w:t>Хайдеггер М. Разговор на проселочной дороге. Избранные статьи позднего периода творчества. М., 1991. С. 114.</w:t>
      </w:r>
    </w:p>
    <w:p>
      <w:pPr>
        <w:pStyle w:val="FootNote"/>
        <w:rPr/>
      </w:pPr>
      <w:r>
        <w:rPr/>
      </w:r>
    </w:p>
  </w:footnote>
  <w:footnote w:id="200">
    <w:p>
      <w:pPr>
        <w:pStyle w:val="FootNote"/>
        <w:rPr/>
      </w:pPr>
      <w:r>
        <w:rPr>
          <w:rStyle w:val="FootnoteCharacters"/>
        </w:rPr>
        <w:footnoteRef/>
      </w:r>
      <w:r>
        <w:rPr/>
        <w:t xml:space="preserve"> </w:t>
      </w:r>
      <w:r>
        <w:rPr/>
        <w:t>Николай Кузанский. Сочинения в двух томах. М., 1980. Т.II. С. 23–25, 406.</w:t>
      </w:r>
    </w:p>
    <w:p>
      <w:pPr>
        <w:pStyle w:val="FootNote"/>
        <w:rPr/>
      </w:pPr>
      <w:r>
        <w:rPr/>
      </w:r>
    </w:p>
  </w:footnote>
  <w:footnote w:id="201">
    <w:p>
      <w:pPr>
        <w:pStyle w:val="FootNote"/>
        <w:rPr/>
      </w:pPr>
      <w:r>
        <w:rPr>
          <w:rStyle w:val="FootnoteCharacters"/>
        </w:rPr>
        <w:footnoteRef/>
      </w:r>
      <w:r>
        <w:rPr/>
        <w:t xml:space="preserve"> </w:t>
      </w:r>
      <w:r>
        <w:rPr/>
        <w:t>Там же. С. 13.</w:t>
      </w:r>
    </w:p>
    <w:p>
      <w:pPr>
        <w:pStyle w:val="FootNote"/>
        <w:rPr/>
      </w:pPr>
      <w:r>
        <w:rPr/>
      </w:r>
    </w:p>
  </w:footnote>
  <w:footnote w:id="202">
    <w:p>
      <w:pPr>
        <w:pStyle w:val="FootNote"/>
        <w:rPr/>
      </w:pPr>
      <w:r>
        <w:rPr>
          <w:rStyle w:val="FootnoteCharacters"/>
        </w:rPr>
        <w:footnoteRef/>
      </w:r>
      <w:r>
        <w:rPr/>
        <w:t xml:space="preserve"> </w:t>
      </w:r>
      <w:r>
        <w:rPr/>
        <w:t>Там же. С. 111.</w:t>
      </w:r>
    </w:p>
    <w:p>
      <w:pPr>
        <w:pStyle w:val="FootNote"/>
        <w:rPr/>
      </w:pPr>
      <w:r>
        <w:rPr/>
      </w:r>
    </w:p>
  </w:footnote>
  <w:footnote w:id="203">
    <w:p>
      <w:pPr>
        <w:pStyle w:val="FootNote"/>
        <w:rPr/>
      </w:pPr>
      <w:r>
        <w:rPr>
          <w:rStyle w:val="FootnoteCharacters"/>
        </w:rPr>
        <w:footnoteRef/>
      </w:r>
      <w:r>
        <w:rPr/>
        <w:t xml:space="preserve"> </w:t>
      </w:r>
      <w:r>
        <w:rPr/>
        <w:t>Там же. С. 114.</w:t>
      </w:r>
    </w:p>
    <w:p>
      <w:pPr>
        <w:pStyle w:val="FootNote"/>
        <w:rPr/>
      </w:pPr>
      <w:r>
        <w:rPr/>
      </w:r>
    </w:p>
  </w:footnote>
  <w:footnote w:id="204">
    <w:p>
      <w:pPr>
        <w:pStyle w:val="FootNote"/>
        <w:rPr/>
      </w:pPr>
      <w:r>
        <w:rPr>
          <w:rStyle w:val="FootnoteCharacters"/>
        </w:rPr>
        <w:footnoteRef/>
      </w:r>
      <w:r>
        <w:rPr/>
        <w:t xml:space="preserve"> </w:t>
      </w:r>
      <w:r>
        <w:rPr/>
        <w:t>Там же. Т.I. С. 109.</w:t>
      </w:r>
    </w:p>
    <w:p>
      <w:pPr>
        <w:pStyle w:val="FootNote"/>
        <w:rPr/>
      </w:pPr>
      <w:r>
        <w:rPr/>
      </w:r>
    </w:p>
  </w:footnote>
  <w:footnote w:id="205">
    <w:p>
      <w:pPr>
        <w:pStyle w:val="FootNote"/>
        <w:rPr/>
      </w:pPr>
      <w:r>
        <w:rPr>
          <w:rStyle w:val="FootnoteCharacters"/>
        </w:rPr>
        <w:footnoteRef/>
      </w:r>
      <w:r>
        <w:rPr/>
        <w:t xml:space="preserve"> </w:t>
      </w:r>
      <w:r>
        <w:rPr/>
        <w:t>Там же. Т.II. С. 104.</w:t>
      </w:r>
    </w:p>
    <w:p>
      <w:pPr>
        <w:pStyle w:val="FootNote"/>
        <w:rPr/>
      </w:pPr>
      <w:r>
        <w:rPr/>
      </w:r>
    </w:p>
  </w:footnote>
  <w:footnote w:id="206">
    <w:p>
      <w:pPr>
        <w:pStyle w:val="FootNote"/>
        <w:rPr/>
      </w:pPr>
      <w:r>
        <w:rPr>
          <w:rStyle w:val="FootnoteCharacters"/>
        </w:rPr>
        <w:footnoteRef/>
      </w:r>
      <w:r>
        <w:rPr/>
        <w:t xml:space="preserve"> </w:t>
      </w:r>
      <w:r>
        <w:rPr/>
        <w:t>Там же. С. 22.</w:t>
      </w:r>
    </w:p>
    <w:p>
      <w:pPr>
        <w:pStyle w:val="FootNote"/>
        <w:rPr/>
      </w:pPr>
      <w:r>
        <w:rPr/>
      </w:r>
    </w:p>
  </w:footnote>
  <w:footnote w:id="207">
    <w:p>
      <w:pPr>
        <w:pStyle w:val="FootNote"/>
        <w:rPr/>
      </w:pPr>
      <w:r>
        <w:rPr>
          <w:rStyle w:val="FootnoteCharacters"/>
        </w:rPr>
        <w:footnoteRef/>
      </w:r>
      <w:r>
        <w:rPr/>
        <w:t xml:space="preserve"> </w:t>
      </w:r>
      <w:r>
        <w:rPr/>
        <w:t>Там же. С. 16.</w:t>
      </w:r>
    </w:p>
    <w:p>
      <w:pPr>
        <w:pStyle w:val="FootNote"/>
        <w:rPr/>
      </w:pPr>
      <w:r>
        <w:rPr/>
      </w:r>
    </w:p>
  </w:footnote>
  <w:footnote w:id="208">
    <w:p>
      <w:pPr>
        <w:pStyle w:val="FootNote"/>
        <w:rPr/>
      </w:pPr>
      <w:r>
        <w:rPr>
          <w:rStyle w:val="FootnoteCharacters"/>
        </w:rPr>
        <w:footnoteRef/>
      </w:r>
      <w:r>
        <w:rPr/>
        <w:t xml:space="preserve"> </w:t>
      </w:r>
      <w:r>
        <w:rPr/>
        <w:t>Там же. С. 17.</w:t>
      </w:r>
    </w:p>
    <w:p>
      <w:pPr>
        <w:pStyle w:val="FootNote"/>
        <w:rPr/>
      </w:pPr>
      <w:r>
        <w:rPr/>
      </w:r>
    </w:p>
  </w:footnote>
  <w:footnote w:id="209">
    <w:p>
      <w:pPr>
        <w:pStyle w:val="FootNote"/>
        <w:rPr/>
      </w:pPr>
      <w:r>
        <w:rPr>
          <w:rStyle w:val="FootnoteCharacters"/>
        </w:rPr>
        <w:footnoteRef/>
      </w:r>
      <w:r>
        <w:rPr/>
        <w:t xml:space="preserve"> </w:t>
      </w:r>
      <w:r>
        <w:rPr/>
        <w:t>Там же. Т.I. С. 263.</w:t>
      </w:r>
    </w:p>
    <w:p>
      <w:pPr>
        <w:pStyle w:val="FootNote"/>
        <w:rPr/>
      </w:pPr>
      <w:r>
        <w:rPr/>
      </w:r>
    </w:p>
  </w:footnote>
  <w:footnote w:id="210">
    <w:p>
      <w:pPr>
        <w:pStyle w:val="FootNote"/>
        <w:rPr/>
      </w:pPr>
      <w:r>
        <w:rPr>
          <w:rStyle w:val="FootnoteCharacters"/>
        </w:rPr>
        <w:footnoteRef/>
      </w:r>
      <w:r>
        <w:rPr/>
        <w:t xml:space="preserve"> </w:t>
      </w:r>
      <w:r>
        <w:rPr/>
        <w:t>Там же.</w:t>
      </w:r>
    </w:p>
    <w:p>
      <w:pPr>
        <w:pStyle w:val="FootNote"/>
        <w:rPr/>
      </w:pPr>
      <w:r>
        <w:rPr/>
      </w:r>
    </w:p>
  </w:footnote>
  <w:footnote w:id="211">
    <w:p>
      <w:pPr>
        <w:pStyle w:val="FootNote"/>
        <w:rPr/>
      </w:pPr>
      <w:r>
        <w:rPr>
          <w:rStyle w:val="FootnoteCharacters"/>
        </w:rPr>
        <w:footnoteRef/>
      </w:r>
      <w:r>
        <w:rPr/>
        <w:t xml:space="preserve"> </w:t>
      </w:r>
      <w:r>
        <w:rPr/>
        <w:t>См.: Смирнов А.В. Философия Николая Кузанского и Ибн Араби: два типа рационализации мистицизма // Бог – Человек – Общество в традиционных культурах Востока. Отв. редактор М.Т. Степанянц. М., 1993. С. 156–175.</w:t>
      </w:r>
    </w:p>
    <w:p>
      <w:pPr>
        <w:pStyle w:val="FootNote"/>
        <w:rPr/>
      </w:pPr>
      <w:r>
        <w:rPr/>
      </w:r>
    </w:p>
  </w:footnote>
  <w:footnote w:id="212">
    <w:p>
      <w:pPr>
        <w:pStyle w:val="FootNote"/>
        <w:rPr/>
      </w:pPr>
      <w:r>
        <w:rPr>
          <w:rStyle w:val="FootnoteCharacters"/>
        </w:rPr>
        <w:footnoteRef/>
      </w:r>
      <w:r>
        <w:rPr/>
        <w:t xml:space="preserve"> </w:t>
      </w:r>
      <w:r>
        <w:rPr/>
        <w:t>Лейбниц Г.В. Сочинения в четырех томах. Т.1. М., 1982. С. 169.</w:t>
      </w:r>
    </w:p>
    <w:p>
      <w:pPr>
        <w:pStyle w:val="FootNote"/>
        <w:rPr/>
      </w:pPr>
      <w:r>
        <w:rPr/>
      </w:r>
    </w:p>
  </w:footnote>
  <w:footnote w:id="213">
    <w:p>
      <w:pPr>
        <w:pStyle w:val="FootNote"/>
        <w:rPr/>
      </w:pPr>
      <w:r>
        <w:rPr>
          <w:rStyle w:val="FootnoteCharacters"/>
        </w:rPr>
        <w:footnoteRef/>
      </w:r>
      <w:r>
        <w:rPr/>
        <w:t xml:space="preserve"> </w:t>
      </w:r>
      <w:r>
        <w:rPr/>
        <w:t>Там же. С. 292.</w:t>
      </w:r>
    </w:p>
    <w:p>
      <w:pPr>
        <w:pStyle w:val="FootNote"/>
        <w:rPr/>
      </w:pPr>
      <w:r>
        <w:rPr/>
      </w:r>
    </w:p>
  </w:footnote>
  <w:footnote w:id="214">
    <w:p>
      <w:pPr>
        <w:pStyle w:val="FootNote"/>
        <w:rPr/>
      </w:pPr>
      <w:r>
        <w:rPr>
          <w:rStyle w:val="FootnoteCharacters"/>
        </w:rPr>
        <w:footnoteRef/>
      </w:r>
      <w:r>
        <w:rPr/>
        <w:t xml:space="preserve"> </w:t>
      </w:r>
      <w:r>
        <w:rPr/>
        <w:t>Там же. С. 194.</w:t>
      </w:r>
    </w:p>
    <w:p>
      <w:pPr>
        <w:pStyle w:val="FootNote"/>
        <w:rPr/>
      </w:pPr>
      <w:r>
        <w:rPr/>
      </w:r>
    </w:p>
  </w:footnote>
  <w:footnote w:id="215">
    <w:p>
      <w:pPr>
        <w:pStyle w:val="FootNote"/>
        <w:rPr/>
      </w:pPr>
      <w:r>
        <w:rPr>
          <w:rStyle w:val="FootnoteCharacters"/>
        </w:rPr>
        <w:footnoteRef/>
      </w:r>
      <w:r>
        <w:rPr/>
        <w:t xml:space="preserve"> </w:t>
      </w:r>
      <w:r>
        <w:rPr/>
        <w:t>Там же. С.359.</w:t>
      </w:r>
    </w:p>
    <w:p>
      <w:pPr>
        <w:pStyle w:val="FootNote"/>
        <w:rPr/>
      </w:pPr>
      <w:r>
        <w:rPr/>
      </w:r>
    </w:p>
  </w:footnote>
  <w:footnote w:id="216">
    <w:p>
      <w:pPr>
        <w:pStyle w:val="FootNote"/>
        <w:rPr/>
      </w:pPr>
      <w:r>
        <w:rPr>
          <w:rStyle w:val="FootnoteCharacters"/>
        </w:rPr>
        <w:footnoteRef/>
      </w:r>
      <w:r>
        <w:rPr/>
        <w:t xml:space="preserve"> </w:t>
      </w:r>
      <w:r>
        <w:rPr/>
        <w:t>Там же. С. 153.</w:t>
      </w:r>
    </w:p>
    <w:p>
      <w:pPr>
        <w:pStyle w:val="FootNote"/>
        <w:rPr/>
      </w:pPr>
      <w:r>
        <w:rPr/>
      </w:r>
    </w:p>
  </w:footnote>
  <w:footnote w:id="217">
    <w:p>
      <w:pPr>
        <w:pStyle w:val="FootNote"/>
        <w:rPr/>
      </w:pPr>
      <w:r>
        <w:rPr>
          <w:rStyle w:val="FootnoteCharacters"/>
        </w:rPr>
        <w:footnoteRef/>
      </w:r>
      <w:r>
        <w:rPr/>
        <w:t xml:space="preserve"> </w:t>
      </w:r>
      <w:r>
        <w:rPr/>
        <w:t>Там же. Т.3. С. 64.</w:t>
      </w:r>
    </w:p>
    <w:p>
      <w:pPr>
        <w:pStyle w:val="FootNote"/>
        <w:rPr/>
      </w:pPr>
      <w:r>
        <w:rPr/>
      </w:r>
    </w:p>
  </w:footnote>
  <w:footnote w:id="218">
    <w:p>
      <w:pPr>
        <w:pStyle w:val="FootNote"/>
        <w:rPr/>
      </w:pPr>
      <w:r>
        <w:rPr>
          <w:rStyle w:val="FootnoteCharacters"/>
        </w:rPr>
        <w:footnoteRef/>
      </w:r>
      <w:r>
        <w:rPr/>
        <w:t xml:space="preserve"> </w:t>
      </w:r>
      <w:r>
        <w:rPr/>
        <w:t>Там же. С. 79.</w:t>
      </w:r>
    </w:p>
    <w:p>
      <w:pPr>
        <w:pStyle w:val="FootNote"/>
        <w:rPr/>
      </w:pPr>
      <w:r>
        <w:rPr/>
      </w:r>
    </w:p>
  </w:footnote>
  <w:footnote w:id="219">
    <w:p>
      <w:pPr>
        <w:pStyle w:val="FootNote"/>
        <w:rPr/>
      </w:pPr>
      <w:r>
        <w:rPr>
          <w:rStyle w:val="FootnoteCharacters"/>
        </w:rPr>
        <w:footnoteRef/>
      </w:r>
      <w:r>
        <w:rPr/>
        <w:t xml:space="preserve"> </w:t>
      </w:r>
      <w:r>
        <w:rPr/>
        <w:t>Там же. С. 79–80.</w:t>
      </w:r>
    </w:p>
    <w:p>
      <w:pPr>
        <w:pStyle w:val="FootNote"/>
        <w:rPr/>
      </w:pPr>
      <w:r>
        <w:rPr/>
      </w:r>
    </w:p>
  </w:footnote>
  <w:footnote w:id="220">
    <w:p>
      <w:pPr>
        <w:pStyle w:val="FootNote"/>
        <w:rPr/>
      </w:pPr>
      <w:r>
        <w:rPr>
          <w:rStyle w:val="FootnoteCharacters"/>
        </w:rPr>
        <w:footnoteRef/>
      </w:r>
      <w:r>
        <w:rPr/>
        <w:t xml:space="preserve"> </w:t>
      </w:r>
      <w:r>
        <w:rPr/>
        <w:t>Там же. С. 295.</w:t>
      </w:r>
    </w:p>
    <w:p>
      <w:pPr>
        <w:pStyle w:val="FootNote"/>
        <w:rPr/>
      </w:pPr>
      <w:r>
        <w:rPr/>
      </w:r>
    </w:p>
  </w:footnote>
  <w:footnote w:id="221">
    <w:p>
      <w:pPr>
        <w:pStyle w:val="FootNote"/>
        <w:rPr/>
      </w:pPr>
      <w:r>
        <w:rPr>
          <w:rStyle w:val="FootnoteCharacters"/>
        </w:rPr>
        <w:footnoteRef/>
      </w:r>
      <w:r>
        <w:rPr/>
        <w:t xml:space="preserve"> </w:t>
      </w:r>
      <w:r>
        <w:rPr/>
        <w:t>Мальбранш Н. Беседа христианского философа с философом китайским о бытии и природе божества // Православный собеседник. Издание императорской казанской духовной академии. Ноябрь. Казань, 1914. С. 445–518.</w:t>
      </w:r>
    </w:p>
    <w:p>
      <w:pPr>
        <w:pStyle w:val="FootNote"/>
        <w:rPr/>
      </w:pPr>
      <w:r>
        <w:rPr/>
      </w:r>
    </w:p>
  </w:footnote>
  <w:footnote w:id="222">
    <w:p>
      <w:pPr>
        <w:pStyle w:val="FootNote"/>
        <w:rPr/>
      </w:pPr>
      <w:r>
        <w:rPr>
          <w:rStyle w:val="FootnoteCharacters"/>
        </w:rPr>
        <w:footnoteRef/>
      </w:r>
      <w:r>
        <w:rPr/>
        <w:t xml:space="preserve"> </w:t>
      </w:r>
      <w:r>
        <w:rPr/>
        <w:t>Кожин П.М., Юркевич А.Г. Лейбниц // Китайская философия. Энциклопедический словарь. М., 1994. С. 163–164.</w:t>
      </w:r>
    </w:p>
    <w:p>
      <w:pPr>
        <w:pStyle w:val="FootNote"/>
        <w:rPr/>
      </w:pPr>
      <w:r>
        <w:rPr/>
      </w:r>
    </w:p>
  </w:footnote>
  <w:footnote w:id="223">
    <w:p>
      <w:pPr>
        <w:pStyle w:val="FootNote"/>
        <w:rPr/>
      </w:pPr>
      <w:r>
        <w:rPr>
          <w:rStyle w:val="FootnoteCharacters"/>
        </w:rPr>
        <w:footnoteRef/>
      </w:r>
      <w:r>
        <w:rPr/>
        <w:t xml:space="preserve"> </w:t>
      </w:r>
      <w:r>
        <w:rPr/>
        <w:t>Шуцкий Ю.К. Китайская классическая «Книга Перемен». СПб., 1992. С.21; Лейбниц Готфрид Вильгельм. Сочинения в четырех томах. Т.1. М., 1982. С. 549.</w:t>
      </w:r>
    </w:p>
    <w:p>
      <w:pPr>
        <w:pStyle w:val="FootNote"/>
        <w:rPr/>
      </w:pPr>
      <w:r>
        <w:rPr/>
      </w:r>
    </w:p>
  </w:footnote>
  <w:footnote w:id="224">
    <w:p>
      <w:pPr>
        <w:pStyle w:val="FootNote"/>
        <w:rPr/>
      </w:pPr>
      <w:r>
        <w:rPr>
          <w:rStyle w:val="FootnoteCharacters"/>
        </w:rPr>
        <w:footnoteRef/>
      </w:r>
      <w:r>
        <w:rPr/>
        <w:t xml:space="preserve"> </w:t>
      </w:r>
      <w:r>
        <w:rPr/>
        <w:t>Там же. С. 555.</w:t>
      </w:r>
    </w:p>
    <w:p>
      <w:pPr>
        <w:pStyle w:val="FootNote"/>
        <w:rPr/>
      </w:pPr>
      <w:r>
        <w:rPr/>
      </w:r>
    </w:p>
  </w:footnote>
  <w:footnote w:id="225">
    <w:p>
      <w:pPr>
        <w:pStyle w:val="FootNote"/>
        <w:rPr/>
      </w:pPr>
      <w:r>
        <w:rPr>
          <w:rStyle w:val="FootnoteCharacters"/>
        </w:rPr>
        <w:footnoteRef/>
      </w:r>
      <w:r>
        <w:rPr/>
        <w:t xml:space="preserve"> </w:t>
      </w:r>
      <w:r>
        <w:rPr/>
        <w:t>Там же. С. 559.</w:t>
      </w:r>
    </w:p>
    <w:p>
      <w:pPr>
        <w:pStyle w:val="FootNote"/>
        <w:rPr/>
      </w:pPr>
      <w:r>
        <w:rPr/>
      </w:r>
    </w:p>
  </w:footnote>
  <w:footnote w:id="226">
    <w:p>
      <w:pPr>
        <w:pStyle w:val="FootNote"/>
        <w:rPr/>
      </w:pPr>
      <w:r>
        <w:rPr>
          <w:rStyle w:val="FootnoteCharacters"/>
        </w:rPr>
        <w:footnoteRef/>
      </w:r>
      <w:r>
        <w:rPr/>
        <w:t xml:space="preserve"> </w:t>
      </w:r>
      <w:r>
        <w:rPr/>
        <w:t>См.: Швырев Ю.А. Письма Лейбница о двойной системе счисления и ее китайских истоках // 18</w:t>
        <w:noBreakHyphen/>
        <w:t>я НК ОКГ. Ч.1. М., 1987. С. 145–147.</w:t>
      </w:r>
    </w:p>
    <w:p>
      <w:pPr>
        <w:pStyle w:val="FootNote"/>
        <w:rPr/>
      </w:pPr>
      <w:r>
        <w:rPr/>
      </w:r>
    </w:p>
  </w:footnote>
  <w:footnote w:id="227">
    <w:p>
      <w:pPr>
        <w:pStyle w:val="FootNote"/>
        <w:rPr/>
      </w:pPr>
      <w:r>
        <w:rPr>
          <w:rStyle w:val="FootnoteCharacters"/>
        </w:rPr>
        <w:footnoteRef/>
      </w:r>
      <w:r>
        <w:rPr/>
        <w:t xml:space="preserve"> </w:t>
      </w:r>
      <w:r>
        <w:rPr/>
        <w:t>Zwei Briefe Uber das Binare Zahlensystem und die chinesische Philosophie. Stuttgart, 1968.</w:t>
      </w:r>
    </w:p>
    <w:p>
      <w:pPr>
        <w:pStyle w:val="FootNote"/>
        <w:rPr/>
      </w:pPr>
      <w:r>
        <w:rPr/>
      </w:r>
    </w:p>
  </w:footnote>
  <w:footnote w:id="228">
    <w:p>
      <w:pPr>
        <w:pStyle w:val="FootNote"/>
        <w:rPr/>
      </w:pPr>
      <w:r>
        <w:rPr>
          <w:rStyle w:val="FootnoteCharacters"/>
        </w:rPr>
        <w:footnoteRef/>
      </w:r>
      <w:r>
        <w:rPr/>
        <w:t xml:space="preserve"> </w:t>
      </w:r>
      <w:r>
        <w:rPr/>
        <w:t>Гердер И.Г. Идеи к философии истории человечетва. М., 1997. С. 443.</w:t>
      </w:r>
    </w:p>
    <w:p>
      <w:pPr>
        <w:pStyle w:val="FootNote"/>
        <w:rPr/>
      </w:pPr>
      <w:r>
        <w:rPr/>
      </w:r>
    </w:p>
  </w:footnote>
  <w:footnote w:id="229">
    <w:p>
      <w:pPr>
        <w:pStyle w:val="FootNote"/>
        <w:rPr/>
      </w:pPr>
      <w:r>
        <w:rPr>
          <w:rStyle w:val="FootnoteCharacters"/>
        </w:rPr>
        <w:footnoteRef/>
      </w:r>
      <w:r>
        <w:rPr/>
        <w:t xml:space="preserve"> </w:t>
      </w:r>
      <w:r>
        <w:rPr/>
        <w:t>Там же. С. 292.</w:t>
      </w:r>
    </w:p>
    <w:p>
      <w:pPr>
        <w:pStyle w:val="FootNote"/>
        <w:rPr/>
      </w:pPr>
      <w:r>
        <w:rPr/>
      </w:r>
    </w:p>
  </w:footnote>
  <w:footnote w:id="230">
    <w:p>
      <w:pPr>
        <w:pStyle w:val="FootNote"/>
        <w:rPr/>
      </w:pPr>
      <w:r>
        <w:rPr>
          <w:rStyle w:val="FootnoteCharacters"/>
        </w:rPr>
        <w:footnoteRef/>
      </w:r>
      <w:r>
        <w:rPr/>
        <w:t xml:space="preserve"> </w:t>
      </w:r>
      <w:r>
        <w:rPr/>
        <w:t>Там же. С. 294.</w:t>
      </w:r>
    </w:p>
    <w:p>
      <w:pPr>
        <w:pStyle w:val="FootNote"/>
        <w:rPr/>
      </w:pPr>
      <w:r>
        <w:rPr/>
      </w:r>
    </w:p>
  </w:footnote>
  <w:footnote w:id="231">
    <w:p>
      <w:pPr>
        <w:pStyle w:val="FootNote"/>
        <w:rPr/>
      </w:pPr>
      <w:r>
        <w:rPr>
          <w:rStyle w:val="FootnoteCharacters"/>
        </w:rPr>
        <w:footnoteRef/>
      </w:r>
      <w:r>
        <w:rPr/>
        <w:t xml:space="preserve"> </w:t>
      </w:r>
      <w:r>
        <w:rPr/>
        <w:t>Там же. С. 294–267.</w:t>
      </w:r>
    </w:p>
    <w:p>
      <w:pPr>
        <w:pStyle w:val="FootNote"/>
        <w:rPr/>
      </w:pPr>
      <w:r>
        <w:rPr/>
      </w:r>
    </w:p>
  </w:footnote>
  <w:footnote w:id="232">
    <w:p>
      <w:pPr>
        <w:pStyle w:val="FootNote"/>
        <w:rPr/>
      </w:pPr>
      <w:r>
        <w:rPr>
          <w:rStyle w:val="FootnoteCharacters"/>
        </w:rPr>
        <w:footnoteRef/>
      </w:r>
      <w:r>
        <w:rPr/>
        <w:t xml:space="preserve"> </w:t>
      </w:r>
      <w:r>
        <w:rPr/>
        <w:t>Там же. С. 354.</w:t>
      </w:r>
    </w:p>
    <w:p>
      <w:pPr>
        <w:pStyle w:val="FootNote"/>
        <w:rPr/>
      </w:pPr>
      <w:r>
        <w:rPr/>
      </w:r>
    </w:p>
  </w:footnote>
  <w:footnote w:id="233">
    <w:p>
      <w:pPr>
        <w:pStyle w:val="FootNote"/>
        <w:rPr/>
      </w:pPr>
      <w:r>
        <w:rPr>
          <w:rStyle w:val="FootnoteCharacters"/>
        </w:rPr>
        <w:footnoteRef/>
      </w:r>
      <w:r>
        <w:rPr/>
        <w:t xml:space="preserve"> </w:t>
      </w:r>
      <w:r>
        <w:rPr/>
        <w:t>Там же. С. 355.</w:t>
      </w:r>
    </w:p>
    <w:p>
      <w:pPr>
        <w:pStyle w:val="FootNote"/>
        <w:rPr/>
      </w:pPr>
      <w:r>
        <w:rPr/>
      </w:r>
    </w:p>
  </w:footnote>
  <w:footnote w:id="234">
    <w:p>
      <w:pPr>
        <w:pStyle w:val="FootNote"/>
        <w:rPr/>
      </w:pPr>
      <w:r>
        <w:rPr>
          <w:rStyle w:val="FootnoteCharacters"/>
        </w:rPr>
        <w:footnoteRef/>
      </w:r>
      <w:r>
        <w:rPr/>
        <w:t xml:space="preserve"> </w:t>
      </w:r>
      <w:r>
        <w:rPr/>
        <w:t>Там же. С. 358–359.</w:t>
      </w:r>
    </w:p>
    <w:p>
      <w:pPr>
        <w:pStyle w:val="FootNote"/>
        <w:rPr/>
      </w:pPr>
      <w:r>
        <w:rPr/>
      </w:r>
    </w:p>
  </w:footnote>
  <w:footnote w:id="235">
    <w:p>
      <w:pPr>
        <w:pStyle w:val="FootNote"/>
        <w:rPr/>
      </w:pPr>
      <w:r>
        <w:rPr>
          <w:rStyle w:val="FootnoteCharacters"/>
        </w:rPr>
        <w:footnoteRef/>
      </w:r>
      <w:r>
        <w:rPr/>
        <w:t xml:space="preserve"> </w:t>
      </w:r>
      <w:r>
        <w:rPr/>
        <w:t>Там же. С. 234–244.</w:t>
      </w:r>
    </w:p>
    <w:p>
      <w:pPr>
        <w:pStyle w:val="FootNote"/>
        <w:rPr/>
      </w:pPr>
      <w:r>
        <w:rPr/>
      </w:r>
    </w:p>
  </w:footnote>
  <w:footnote w:id="236">
    <w:p>
      <w:pPr>
        <w:pStyle w:val="FootNote"/>
        <w:rPr/>
      </w:pPr>
      <w:r>
        <w:rPr>
          <w:rStyle w:val="FootnoteCharacters"/>
        </w:rPr>
        <w:footnoteRef/>
      </w:r>
      <w:r>
        <w:rPr/>
        <w:t xml:space="preserve"> </w:t>
      </w:r>
      <w:r>
        <w:rPr/>
        <w:t>Там же. С. 234–236.</w:t>
      </w:r>
    </w:p>
    <w:p>
      <w:pPr>
        <w:pStyle w:val="FootNote"/>
        <w:rPr/>
      </w:pPr>
      <w:r>
        <w:rPr/>
      </w:r>
    </w:p>
  </w:footnote>
  <w:footnote w:id="237">
    <w:p>
      <w:pPr>
        <w:pStyle w:val="FootNote"/>
        <w:rPr/>
      </w:pPr>
      <w:r>
        <w:rPr>
          <w:rStyle w:val="FootnoteCharacters"/>
        </w:rPr>
        <w:footnoteRef/>
      </w:r>
      <w:r>
        <w:rPr/>
        <w:t xml:space="preserve"> </w:t>
      </w:r>
      <w:r>
        <w:rPr/>
        <w:t>Там же. С. 36.</w:t>
      </w:r>
    </w:p>
    <w:p>
      <w:pPr>
        <w:pStyle w:val="FootNote"/>
        <w:rPr/>
      </w:pPr>
      <w:r>
        <w:rPr/>
      </w:r>
    </w:p>
  </w:footnote>
  <w:footnote w:id="238">
    <w:p>
      <w:pPr>
        <w:pStyle w:val="FootNote"/>
        <w:rPr/>
      </w:pPr>
      <w:r>
        <w:rPr>
          <w:rStyle w:val="FootnoteCharacters"/>
        </w:rPr>
        <w:footnoteRef/>
      </w:r>
      <w:r>
        <w:rPr/>
        <w:t xml:space="preserve"> </w:t>
      </w:r>
      <w:r>
        <w:rPr/>
        <w:t>Там же.</w:t>
      </w:r>
    </w:p>
    <w:p>
      <w:pPr>
        <w:pStyle w:val="FootNote"/>
        <w:rPr/>
      </w:pPr>
      <w:r>
        <w:rPr/>
      </w:r>
    </w:p>
  </w:footnote>
  <w:footnote w:id="239">
    <w:p>
      <w:pPr>
        <w:pStyle w:val="FootNote"/>
        <w:rPr/>
      </w:pPr>
      <w:r>
        <w:rPr>
          <w:rStyle w:val="FootnoteCharacters"/>
        </w:rPr>
        <w:footnoteRef/>
      </w:r>
      <w:r>
        <w:rPr/>
        <w:t xml:space="preserve"> </w:t>
      </w:r>
      <w:r>
        <w:rPr/>
        <w:t>Там же. С. 272.</w:t>
      </w:r>
    </w:p>
    <w:p>
      <w:pPr>
        <w:pStyle w:val="FootNote"/>
        <w:rPr/>
      </w:pPr>
      <w:r>
        <w:rPr/>
      </w:r>
    </w:p>
  </w:footnote>
  <w:footnote w:id="240">
    <w:p>
      <w:pPr>
        <w:pStyle w:val="FootNote"/>
        <w:rPr/>
      </w:pPr>
      <w:r>
        <w:rPr>
          <w:rStyle w:val="FootnoteCharacters"/>
        </w:rPr>
        <w:footnoteRef/>
      </w:r>
      <w:r>
        <w:rPr/>
        <w:t xml:space="preserve"> </w:t>
      </w:r>
      <w:r>
        <w:rPr/>
        <w:t>Там же. С. 325–326.</w:t>
      </w:r>
    </w:p>
    <w:p>
      <w:pPr>
        <w:pStyle w:val="FootNote"/>
        <w:rPr/>
      </w:pPr>
      <w:r>
        <w:rPr/>
      </w:r>
    </w:p>
  </w:footnote>
  <w:footnote w:id="241">
    <w:p>
      <w:pPr>
        <w:pStyle w:val="FootNote"/>
        <w:rPr/>
      </w:pPr>
      <w:r>
        <w:rPr>
          <w:rStyle w:val="FootnoteCharacters"/>
        </w:rPr>
        <w:footnoteRef/>
      </w:r>
      <w:r>
        <w:rPr/>
        <w:t xml:space="preserve"> </w:t>
      </w:r>
      <w:r>
        <w:rPr/>
        <w:t>Гумбольдт В. фон. Избранные труды по языкознанию. М., 1984. С.47.</w:t>
      </w:r>
    </w:p>
    <w:p>
      <w:pPr>
        <w:pStyle w:val="FootNote"/>
        <w:rPr/>
      </w:pPr>
      <w:r>
        <w:rPr/>
      </w:r>
    </w:p>
  </w:footnote>
  <w:footnote w:id="242">
    <w:p>
      <w:pPr>
        <w:pStyle w:val="FootNote"/>
        <w:rPr/>
      </w:pPr>
      <w:r>
        <w:rPr>
          <w:rStyle w:val="FootnoteCharacters"/>
        </w:rPr>
        <w:footnoteRef/>
      </w:r>
      <w:r>
        <w:rPr/>
        <w:t xml:space="preserve"> </w:t>
      </w:r>
      <w:r>
        <w:rPr/>
        <w:t>Там же. С.51.</w:t>
      </w:r>
    </w:p>
    <w:p>
      <w:pPr>
        <w:pStyle w:val="FootNote"/>
        <w:rPr/>
      </w:pPr>
      <w:r>
        <w:rPr/>
      </w:r>
    </w:p>
  </w:footnote>
  <w:footnote w:id="243">
    <w:p>
      <w:pPr>
        <w:pStyle w:val="FootNote"/>
        <w:rPr/>
      </w:pPr>
      <w:r>
        <w:rPr>
          <w:rStyle w:val="FootnoteCharacters"/>
        </w:rPr>
        <w:footnoteRef/>
      </w:r>
      <w:r>
        <w:rPr/>
        <w:t xml:space="preserve"> </w:t>
      </w:r>
      <w:r>
        <w:rPr/>
        <w:t>Там же. С.52.</w:t>
      </w:r>
    </w:p>
    <w:p>
      <w:pPr>
        <w:pStyle w:val="FootNote"/>
        <w:rPr/>
      </w:pPr>
      <w:r>
        <w:rPr/>
      </w:r>
    </w:p>
  </w:footnote>
  <w:footnote w:id="244">
    <w:p>
      <w:pPr>
        <w:pStyle w:val="FootNote"/>
        <w:rPr/>
      </w:pPr>
      <w:r>
        <w:rPr>
          <w:rStyle w:val="FootnoteCharacters"/>
        </w:rPr>
        <w:footnoteRef/>
      </w:r>
      <w:r>
        <w:rPr/>
        <w:t xml:space="preserve"> </w:t>
      </w:r>
      <w:r>
        <w:rPr/>
        <w:t>Там же. С.67–68.</w:t>
      </w:r>
    </w:p>
    <w:p>
      <w:pPr>
        <w:pStyle w:val="FootNote"/>
        <w:rPr/>
      </w:pPr>
      <w:r>
        <w:rPr/>
      </w:r>
    </w:p>
  </w:footnote>
  <w:footnote w:id="245">
    <w:p>
      <w:pPr>
        <w:pStyle w:val="FootNote"/>
        <w:rPr/>
      </w:pPr>
      <w:r>
        <w:rPr>
          <w:rStyle w:val="FootnoteCharacters"/>
        </w:rPr>
        <w:footnoteRef/>
      </w:r>
      <w:r>
        <w:rPr/>
        <w:t xml:space="preserve"> </w:t>
      </w:r>
      <w:r>
        <w:rPr/>
        <w:t>Там же. С.70.</w:t>
      </w:r>
    </w:p>
    <w:p>
      <w:pPr>
        <w:pStyle w:val="FootNote"/>
        <w:rPr/>
      </w:pPr>
      <w:r>
        <w:rPr/>
      </w:r>
    </w:p>
  </w:footnote>
  <w:footnote w:id="246">
    <w:p>
      <w:pPr>
        <w:pStyle w:val="FootNote"/>
        <w:rPr/>
      </w:pPr>
      <w:r>
        <w:rPr>
          <w:rStyle w:val="FootnoteCharacters"/>
        </w:rPr>
        <w:footnoteRef/>
      </w:r>
      <w:r>
        <w:rPr/>
        <w:t xml:space="preserve"> </w:t>
      </w:r>
      <w:r>
        <w:rPr/>
        <w:t>Там же. С.71.</w:t>
      </w:r>
    </w:p>
    <w:p>
      <w:pPr>
        <w:pStyle w:val="FootNote"/>
        <w:rPr/>
      </w:pPr>
      <w:r>
        <w:rPr/>
      </w:r>
    </w:p>
  </w:footnote>
  <w:footnote w:id="247">
    <w:p>
      <w:pPr>
        <w:pStyle w:val="FootNote"/>
        <w:rPr/>
      </w:pPr>
      <w:r>
        <w:rPr>
          <w:rStyle w:val="FootnoteCharacters"/>
        </w:rPr>
        <w:footnoteRef/>
      </w:r>
      <w:r>
        <w:rPr/>
        <w:t xml:space="preserve"> </w:t>
      </w:r>
      <w:r>
        <w:rPr/>
        <w:t>Там же. С.98.</w:t>
      </w:r>
    </w:p>
    <w:p>
      <w:pPr>
        <w:pStyle w:val="FootNote"/>
        <w:rPr/>
      </w:pPr>
      <w:r>
        <w:rPr/>
      </w:r>
    </w:p>
  </w:footnote>
  <w:footnote w:id="248">
    <w:p>
      <w:pPr>
        <w:pStyle w:val="FootNote"/>
        <w:rPr/>
      </w:pPr>
      <w:r>
        <w:rPr>
          <w:rStyle w:val="FootnoteCharacters"/>
        </w:rPr>
        <w:footnoteRef/>
      </w:r>
      <w:r>
        <w:rPr/>
        <w:t xml:space="preserve"> </w:t>
      </w:r>
      <w:r>
        <w:rPr/>
        <w:t>Там же. С.161.</w:t>
      </w:r>
    </w:p>
    <w:p>
      <w:pPr>
        <w:pStyle w:val="FootNote"/>
        <w:rPr/>
      </w:pPr>
      <w:r>
        <w:rPr/>
      </w:r>
    </w:p>
  </w:footnote>
  <w:footnote w:id="249">
    <w:p>
      <w:pPr>
        <w:pStyle w:val="FootNote"/>
        <w:rPr/>
      </w:pPr>
      <w:r>
        <w:rPr>
          <w:rStyle w:val="FootnoteCharacters"/>
        </w:rPr>
        <w:footnoteRef/>
      </w:r>
      <w:r>
        <w:rPr/>
        <w:t xml:space="preserve"> </w:t>
      </w:r>
      <w:r>
        <w:rPr/>
        <w:t>Там же. С.112–113.</w:t>
      </w:r>
    </w:p>
    <w:p>
      <w:pPr>
        <w:pStyle w:val="FootNote"/>
        <w:rPr/>
      </w:pPr>
      <w:r>
        <w:rPr/>
      </w:r>
    </w:p>
  </w:footnote>
  <w:footnote w:id="250">
    <w:p>
      <w:pPr>
        <w:pStyle w:val="FootNote"/>
        <w:rPr/>
      </w:pPr>
      <w:r>
        <w:rPr>
          <w:rStyle w:val="FootnoteCharacters"/>
        </w:rPr>
        <w:footnoteRef/>
      </w:r>
      <w:r>
        <w:rPr/>
        <w:t xml:space="preserve"> </w:t>
      </w:r>
      <w:r>
        <w:rPr/>
        <w:t>Там же. С.301.</w:t>
      </w:r>
    </w:p>
    <w:p>
      <w:pPr>
        <w:pStyle w:val="FootNote"/>
        <w:rPr/>
      </w:pPr>
      <w:r>
        <w:rPr/>
      </w:r>
    </w:p>
  </w:footnote>
  <w:footnote w:id="251">
    <w:p>
      <w:pPr>
        <w:pStyle w:val="FootNote"/>
        <w:rPr/>
      </w:pPr>
      <w:r>
        <w:rPr>
          <w:rStyle w:val="FootnoteCharacters"/>
        </w:rPr>
        <w:footnoteRef/>
      </w:r>
      <w:r>
        <w:rPr/>
        <w:t xml:space="preserve"> </w:t>
      </w:r>
      <w:r>
        <w:rPr/>
        <w:t>Там же. С.302.</w:t>
      </w:r>
    </w:p>
    <w:p>
      <w:pPr>
        <w:pStyle w:val="FootNote"/>
        <w:rPr/>
      </w:pPr>
      <w:r>
        <w:rPr/>
      </w:r>
    </w:p>
  </w:footnote>
  <w:footnote w:id="252">
    <w:p>
      <w:pPr>
        <w:pStyle w:val="FootNote"/>
        <w:rPr/>
      </w:pPr>
      <w:r>
        <w:rPr>
          <w:rStyle w:val="FootnoteCharacters"/>
        </w:rPr>
        <w:footnoteRef/>
      </w:r>
      <w:r>
        <w:rPr/>
        <w:t xml:space="preserve"> </w:t>
      </w:r>
      <w:r>
        <w:rPr/>
        <w:t>Там же. С.303–304.</w:t>
      </w:r>
    </w:p>
    <w:p>
      <w:pPr>
        <w:pStyle w:val="FootNote"/>
        <w:rPr/>
      </w:pPr>
      <w:r>
        <w:rPr/>
      </w:r>
    </w:p>
  </w:footnote>
  <w:footnote w:id="253">
    <w:p>
      <w:pPr>
        <w:pStyle w:val="FootNote"/>
        <w:rPr/>
      </w:pPr>
      <w:r>
        <w:rPr>
          <w:rStyle w:val="FootnoteCharacters"/>
        </w:rPr>
        <w:footnoteRef/>
      </w:r>
      <w:r>
        <w:rPr/>
        <w:t xml:space="preserve"> </w:t>
      </w:r>
      <w:r>
        <w:rPr/>
        <w:t>Там же. С.317.</w:t>
      </w:r>
    </w:p>
    <w:p>
      <w:pPr>
        <w:pStyle w:val="FootNote"/>
        <w:rPr/>
      </w:pPr>
      <w:r>
        <w:rPr/>
      </w:r>
    </w:p>
  </w:footnote>
  <w:footnote w:id="254">
    <w:p>
      <w:pPr>
        <w:pStyle w:val="FootNote"/>
        <w:rPr/>
      </w:pPr>
      <w:r>
        <w:rPr>
          <w:rStyle w:val="FootnoteCharacters"/>
        </w:rPr>
        <w:footnoteRef/>
      </w:r>
      <w:r>
        <w:rPr/>
        <w:t xml:space="preserve"> </w:t>
      </w:r>
      <w:r>
        <w:rPr/>
        <w:t>Гумбольдт В. фон. Язык и философия культуры. Перевод с немецкого. М., 1985. С.349.</w:t>
      </w:r>
    </w:p>
    <w:p>
      <w:pPr>
        <w:pStyle w:val="FootNote"/>
        <w:rPr/>
      </w:pPr>
      <w:r>
        <w:rPr/>
      </w:r>
    </w:p>
  </w:footnote>
  <w:footnote w:id="255">
    <w:p>
      <w:pPr>
        <w:pStyle w:val="FootNote"/>
        <w:rPr/>
      </w:pPr>
      <w:r>
        <w:rPr>
          <w:rStyle w:val="FootnoteCharacters"/>
        </w:rPr>
        <w:footnoteRef/>
      </w:r>
      <w:r>
        <w:rPr/>
        <w:t xml:space="preserve"> </w:t>
      </w:r>
      <w:r>
        <w:rPr/>
        <w:t>Гете И.В. Западно</w:t>
        <w:noBreakHyphen/>
        <w:t>восточный диван. М., 1988. С.5.</w:t>
      </w:r>
    </w:p>
    <w:p>
      <w:pPr>
        <w:pStyle w:val="FootNote"/>
        <w:rPr/>
      </w:pPr>
      <w:r>
        <w:rPr/>
      </w:r>
    </w:p>
  </w:footnote>
  <w:footnote w:id="256">
    <w:p>
      <w:pPr>
        <w:pStyle w:val="FootNote"/>
        <w:rPr/>
      </w:pPr>
      <w:r>
        <w:rPr>
          <w:rStyle w:val="FootnoteCharacters"/>
        </w:rPr>
        <w:footnoteRef/>
      </w:r>
      <w:r>
        <w:rPr/>
        <w:t xml:space="preserve"> </w:t>
      </w:r>
      <w:r>
        <w:rPr/>
        <w:t>Там же. С.172–173.</w:t>
      </w:r>
    </w:p>
    <w:p>
      <w:pPr>
        <w:pStyle w:val="FootNote"/>
        <w:rPr/>
      </w:pPr>
      <w:r>
        <w:rPr/>
      </w:r>
    </w:p>
  </w:footnote>
  <w:footnote w:id="257">
    <w:p>
      <w:pPr>
        <w:pStyle w:val="FootNote"/>
        <w:rPr/>
      </w:pPr>
      <w:r>
        <w:rPr>
          <w:rStyle w:val="FootnoteCharacters"/>
        </w:rPr>
        <w:footnoteRef/>
      </w:r>
      <w:r>
        <w:rPr/>
        <w:t xml:space="preserve"> </w:t>
      </w:r>
      <w:r>
        <w:rPr/>
        <w:t>Там же. С.191.</w:t>
      </w:r>
    </w:p>
    <w:p>
      <w:pPr>
        <w:pStyle w:val="FootNote"/>
        <w:rPr/>
      </w:pPr>
      <w:r>
        <w:rPr/>
      </w:r>
    </w:p>
  </w:footnote>
  <w:footnote w:id="258">
    <w:p>
      <w:pPr>
        <w:pStyle w:val="FootNote"/>
        <w:rPr/>
      </w:pPr>
      <w:r>
        <w:rPr>
          <w:rStyle w:val="FootnoteCharacters"/>
        </w:rPr>
        <w:footnoteRef/>
      </w:r>
      <w:r>
        <w:rPr/>
        <w:t xml:space="preserve"> </w:t>
      </w:r>
      <w:r>
        <w:rPr/>
        <w:t>Там же. С.193.</w:t>
      </w:r>
    </w:p>
    <w:p>
      <w:pPr>
        <w:pStyle w:val="FootNote"/>
        <w:rPr/>
      </w:pPr>
      <w:r>
        <w:rPr/>
      </w:r>
    </w:p>
  </w:footnote>
  <w:footnote w:id="259">
    <w:p>
      <w:pPr>
        <w:pStyle w:val="FootNote"/>
        <w:rPr/>
      </w:pPr>
      <w:r>
        <w:rPr>
          <w:rStyle w:val="FootnoteCharacters"/>
        </w:rPr>
        <w:footnoteRef/>
      </w:r>
      <w:r>
        <w:rPr/>
        <w:t xml:space="preserve"> </w:t>
      </w:r>
      <w:r>
        <w:rPr/>
        <w:t>Там же. С.197.</w:t>
      </w:r>
    </w:p>
    <w:p>
      <w:pPr>
        <w:pStyle w:val="FootNote"/>
        <w:rPr/>
      </w:pPr>
      <w:r>
        <w:rPr/>
      </w:r>
    </w:p>
  </w:footnote>
  <w:footnote w:id="260">
    <w:p>
      <w:pPr>
        <w:pStyle w:val="FootNote"/>
        <w:rPr/>
      </w:pPr>
      <w:r>
        <w:rPr>
          <w:rStyle w:val="FootnoteCharacters"/>
        </w:rPr>
        <w:footnoteRef/>
      </w:r>
      <w:r>
        <w:rPr/>
        <w:t xml:space="preserve"> </w:t>
      </w:r>
      <w:r>
        <w:rPr/>
        <w:t>Там же. С.198.</w:t>
      </w:r>
    </w:p>
    <w:p>
      <w:pPr>
        <w:pStyle w:val="FootNote"/>
        <w:rPr/>
      </w:pPr>
      <w:r>
        <w:rPr/>
      </w:r>
    </w:p>
  </w:footnote>
  <w:footnote w:id="261">
    <w:p>
      <w:pPr>
        <w:pStyle w:val="FootNote"/>
        <w:rPr/>
      </w:pPr>
      <w:r>
        <w:rPr>
          <w:rStyle w:val="FootnoteCharacters"/>
        </w:rPr>
        <w:footnoteRef/>
      </w:r>
      <w:r>
        <w:rPr/>
        <w:t xml:space="preserve"> </w:t>
      </w:r>
      <w:r>
        <w:rPr/>
        <w:t>Там же. С.202–203.</w:t>
      </w:r>
    </w:p>
    <w:p>
      <w:pPr>
        <w:pStyle w:val="FootNote"/>
        <w:rPr/>
      </w:pPr>
      <w:r>
        <w:rPr/>
      </w:r>
    </w:p>
  </w:footnote>
  <w:footnote w:id="262">
    <w:p>
      <w:pPr>
        <w:pStyle w:val="FootNote"/>
        <w:rPr/>
      </w:pPr>
      <w:r>
        <w:rPr>
          <w:rStyle w:val="FootnoteCharacters"/>
        </w:rPr>
        <w:footnoteRef/>
      </w:r>
      <w:r>
        <w:rPr/>
        <w:t xml:space="preserve"> </w:t>
      </w:r>
      <w:r>
        <w:rPr/>
        <w:t>Там же. С.788.</w:t>
      </w:r>
    </w:p>
    <w:p>
      <w:pPr>
        <w:pStyle w:val="FootNote"/>
        <w:rPr/>
      </w:pPr>
      <w:r>
        <w:rPr/>
      </w:r>
    </w:p>
  </w:footnote>
  <w:footnote w:id="263">
    <w:p>
      <w:pPr>
        <w:pStyle w:val="FootNote"/>
        <w:rPr/>
      </w:pPr>
      <w:r>
        <w:rPr>
          <w:rStyle w:val="FootnoteCharacters"/>
        </w:rPr>
        <w:footnoteRef/>
      </w:r>
      <w:r>
        <w:rPr/>
        <w:t xml:space="preserve"> </w:t>
      </w:r>
      <w:r>
        <w:rPr/>
        <w:t>Там же. С.216.</w:t>
      </w:r>
    </w:p>
    <w:p>
      <w:pPr>
        <w:pStyle w:val="FootNote"/>
        <w:rPr/>
      </w:pPr>
      <w:r>
        <w:rPr/>
      </w:r>
    </w:p>
  </w:footnote>
  <w:footnote w:id="264">
    <w:p>
      <w:pPr>
        <w:pStyle w:val="FootNote"/>
        <w:rPr/>
      </w:pPr>
      <w:r>
        <w:rPr>
          <w:rStyle w:val="FootnoteCharacters"/>
        </w:rPr>
        <w:footnoteRef/>
      </w:r>
      <w:r>
        <w:rPr/>
        <w:t xml:space="preserve"> </w:t>
      </w:r>
      <w:r>
        <w:rPr/>
        <w:t>Там же. С.218.</w:t>
      </w:r>
    </w:p>
    <w:p>
      <w:pPr>
        <w:pStyle w:val="FootNote"/>
        <w:rPr/>
      </w:pPr>
      <w:r>
        <w:rPr/>
      </w:r>
    </w:p>
  </w:footnote>
  <w:footnote w:id="265">
    <w:p>
      <w:pPr>
        <w:pStyle w:val="FootNote"/>
        <w:rPr/>
      </w:pPr>
      <w:r>
        <w:rPr>
          <w:rStyle w:val="FootnoteCharacters"/>
        </w:rPr>
        <w:footnoteRef/>
      </w:r>
      <w:r>
        <w:rPr/>
        <w:t xml:space="preserve"> </w:t>
      </w:r>
      <w:r>
        <w:rPr/>
        <w:t>Там же. С.311.</w:t>
      </w:r>
    </w:p>
    <w:p>
      <w:pPr>
        <w:pStyle w:val="FootNote"/>
        <w:rPr/>
      </w:pPr>
      <w:r>
        <w:rPr/>
      </w:r>
    </w:p>
  </w:footnote>
  <w:footnote w:id="266">
    <w:p>
      <w:pPr>
        <w:pStyle w:val="FootNote"/>
        <w:rPr/>
      </w:pPr>
      <w:r>
        <w:rPr>
          <w:rStyle w:val="FootnoteCharacters"/>
        </w:rPr>
        <w:footnoteRef/>
      </w:r>
      <w:r>
        <w:rPr/>
        <w:t xml:space="preserve"> </w:t>
      </w:r>
      <w:r>
        <w:rPr/>
        <w:t>Там же. С.324.</w:t>
      </w:r>
    </w:p>
    <w:p>
      <w:pPr>
        <w:pStyle w:val="FootNote"/>
        <w:rPr/>
      </w:pPr>
      <w:r>
        <w:rPr/>
      </w:r>
    </w:p>
  </w:footnote>
  <w:footnote w:id="267">
    <w:p>
      <w:pPr>
        <w:pStyle w:val="FootNote"/>
        <w:rPr/>
      </w:pPr>
      <w:r>
        <w:rPr>
          <w:rStyle w:val="FootnoteCharacters"/>
        </w:rPr>
        <w:footnoteRef/>
      </w:r>
      <w:r>
        <w:rPr/>
        <w:t xml:space="preserve"> </w:t>
      </w:r>
      <w:r>
        <w:rPr/>
        <w:t>Там же. С.338–339.</w:t>
      </w:r>
    </w:p>
    <w:p>
      <w:pPr>
        <w:pStyle w:val="FootNote"/>
        <w:rPr/>
      </w:pPr>
      <w:r>
        <w:rPr/>
      </w:r>
    </w:p>
  </w:footnote>
  <w:footnote w:id="268">
    <w:p>
      <w:pPr>
        <w:pStyle w:val="FootNote"/>
        <w:rPr/>
      </w:pPr>
      <w:r>
        <w:rPr>
          <w:rStyle w:val="FootnoteCharacters"/>
        </w:rPr>
        <w:footnoteRef/>
      </w:r>
      <w:r>
        <w:rPr/>
        <w:t xml:space="preserve"> </w:t>
      </w:r>
      <w:r>
        <w:rPr/>
        <w:t>Schlegel F. Uber die Sprache und Weisheit der Indier. Ein Beitrag fur Begrundung der Ulterbumstunde. Heidelberg, 1808. Частичный перевод этой книги см.: Шлегель Ф. Эстетика. Философия. Критика. Т.1. М., 1983. С.261–273.</w:t>
      </w:r>
    </w:p>
    <w:p>
      <w:pPr>
        <w:pStyle w:val="FootNote"/>
        <w:rPr/>
      </w:pPr>
      <w:r>
        <w:rPr/>
      </w:r>
    </w:p>
  </w:footnote>
  <w:footnote w:id="269">
    <w:p>
      <w:pPr>
        <w:pStyle w:val="FootNote"/>
        <w:rPr/>
      </w:pPr>
      <w:r>
        <w:rPr>
          <w:rStyle w:val="FootnoteCharacters"/>
        </w:rPr>
        <w:footnoteRef/>
      </w:r>
      <w:r>
        <w:rPr/>
        <w:t xml:space="preserve"> </w:t>
      </w:r>
      <w:r>
        <w:rPr/>
        <w:t>Шлегель Ф. Эстетика. Философия. Критика. Т.1. С.261.</w:t>
      </w:r>
    </w:p>
    <w:p>
      <w:pPr>
        <w:pStyle w:val="FootNote"/>
        <w:rPr/>
      </w:pPr>
      <w:r>
        <w:rPr/>
      </w:r>
    </w:p>
  </w:footnote>
  <w:footnote w:id="270">
    <w:p>
      <w:pPr>
        <w:pStyle w:val="FootNote"/>
        <w:rPr/>
      </w:pPr>
      <w:r>
        <w:rPr>
          <w:rStyle w:val="FootnoteCharacters"/>
        </w:rPr>
        <w:footnoteRef/>
      </w:r>
      <w:r>
        <w:rPr/>
        <w:t xml:space="preserve"> </w:t>
      </w:r>
      <w:r>
        <w:rPr/>
        <w:t>Там же. С.265.</w:t>
      </w:r>
    </w:p>
    <w:p>
      <w:pPr>
        <w:pStyle w:val="FootNote"/>
        <w:rPr/>
      </w:pPr>
      <w:r>
        <w:rPr/>
      </w:r>
    </w:p>
  </w:footnote>
  <w:footnote w:id="271">
    <w:p>
      <w:pPr>
        <w:pStyle w:val="FootNote"/>
        <w:rPr/>
      </w:pPr>
      <w:r>
        <w:rPr>
          <w:rStyle w:val="FootnoteCharacters"/>
        </w:rPr>
        <w:footnoteRef/>
      </w:r>
      <w:r>
        <w:rPr/>
        <w:t xml:space="preserve"> </w:t>
      </w:r>
      <w:r>
        <w:rPr/>
        <w:t>Там же. С.267.</w:t>
      </w:r>
    </w:p>
    <w:p>
      <w:pPr>
        <w:pStyle w:val="FootNote"/>
        <w:rPr/>
      </w:pPr>
      <w:r>
        <w:rPr/>
      </w:r>
    </w:p>
  </w:footnote>
  <w:footnote w:id="272">
    <w:p>
      <w:pPr>
        <w:pStyle w:val="FootNote"/>
        <w:rPr/>
      </w:pPr>
      <w:r>
        <w:rPr>
          <w:rStyle w:val="FootnoteCharacters"/>
        </w:rPr>
        <w:footnoteRef/>
      </w:r>
      <w:r>
        <w:rPr/>
        <w:t xml:space="preserve"> </w:t>
      </w:r>
      <w:r>
        <w:rPr/>
        <w:t>Там же. С.271.</w:t>
      </w:r>
    </w:p>
    <w:p>
      <w:pPr>
        <w:pStyle w:val="FootNote"/>
        <w:rPr/>
      </w:pPr>
      <w:r>
        <w:rPr/>
      </w:r>
    </w:p>
  </w:footnote>
  <w:footnote w:id="273">
    <w:p>
      <w:pPr>
        <w:pStyle w:val="FootNote"/>
        <w:rPr/>
      </w:pPr>
      <w:r>
        <w:rPr>
          <w:rStyle w:val="FootnoteCharacters"/>
        </w:rPr>
        <w:footnoteRef/>
      </w:r>
      <w:r>
        <w:rPr/>
        <w:t xml:space="preserve"> </w:t>
      </w:r>
      <w:r>
        <w:rPr/>
        <w:t>Там же. С.273.</w:t>
      </w:r>
    </w:p>
    <w:p>
      <w:pPr>
        <w:pStyle w:val="FootNote"/>
        <w:rPr/>
      </w:pPr>
      <w:r>
        <w:rPr/>
      </w:r>
    </w:p>
  </w:footnote>
  <w:footnote w:id="274">
    <w:p>
      <w:pPr>
        <w:pStyle w:val="FootNote"/>
        <w:rPr/>
      </w:pPr>
      <w:r>
        <w:rPr>
          <w:rStyle w:val="FootnoteCharacters"/>
        </w:rPr>
        <w:footnoteRef/>
      </w:r>
      <w:r>
        <w:rPr/>
        <w:t xml:space="preserve"> </w:t>
      </w:r>
      <w:r>
        <w:rPr/>
        <w:t>Там же. Т.2. С.14.</w:t>
      </w:r>
    </w:p>
    <w:p>
      <w:pPr>
        <w:pStyle w:val="FootNote"/>
        <w:rPr/>
      </w:pPr>
      <w:r>
        <w:rPr/>
      </w:r>
    </w:p>
  </w:footnote>
  <w:footnote w:id="275">
    <w:p>
      <w:pPr>
        <w:pStyle w:val="FootNote"/>
        <w:rPr/>
      </w:pPr>
      <w:r>
        <w:rPr>
          <w:rStyle w:val="FootnoteCharacters"/>
        </w:rPr>
        <w:footnoteRef/>
      </w:r>
      <w:r>
        <w:rPr/>
        <w:t xml:space="preserve"> </w:t>
      </w:r>
      <w:r>
        <w:rPr/>
        <w:t>Там же. С.17.</w:t>
      </w:r>
    </w:p>
    <w:p>
      <w:pPr>
        <w:pStyle w:val="FootNote"/>
        <w:rPr/>
      </w:pPr>
      <w:r>
        <w:rPr/>
      </w:r>
    </w:p>
  </w:footnote>
  <w:footnote w:id="276">
    <w:p>
      <w:pPr>
        <w:pStyle w:val="FootNote"/>
        <w:rPr/>
      </w:pPr>
      <w:r>
        <w:rPr>
          <w:rStyle w:val="FootnoteCharacters"/>
        </w:rPr>
        <w:footnoteRef/>
      </w:r>
      <w:r>
        <w:rPr/>
        <w:t xml:space="preserve"> </w:t>
      </w:r>
      <w:r>
        <w:rPr/>
        <w:t>Там же. С.18.</w:t>
      </w:r>
    </w:p>
    <w:p>
      <w:pPr>
        <w:pStyle w:val="FootNote"/>
        <w:rPr/>
      </w:pPr>
      <w:r>
        <w:rPr/>
      </w:r>
    </w:p>
  </w:footnote>
  <w:footnote w:id="277">
    <w:p>
      <w:pPr>
        <w:pStyle w:val="FootNote"/>
        <w:rPr/>
      </w:pPr>
      <w:r>
        <w:rPr>
          <w:rStyle w:val="FootnoteCharacters"/>
        </w:rPr>
        <w:footnoteRef/>
      </w:r>
      <w:r>
        <w:rPr/>
        <w:t xml:space="preserve"> </w:t>
      </w:r>
      <w:r>
        <w:rPr/>
        <w:t>Шеллинг В.И. Сочинения в двух томах. Т.2. М., 1989. С.178.</w:t>
      </w:r>
    </w:p>
    <w:p>
      <w:pPr>
        <w:pStyle w:val="FootNote"/>
        <w:rPr/>
      </w:pPr>
      <w:r>
        <w:rPr/>
      </w:r>
    </w:p>
  </w:footnote>
  <w:footnote w:id="278">
    <w:p>
      <w:pPr>
        <w:pStyle w:val="FootNote"/>
        <w:rPr/>
      </w:pPr>
      <w:r>
        <w:rPr>
          <w:rStyle w:val="FootnoteCharacters"/>
        </w:rPr>
        <w:footnoteRef/>
      </w:r>
      <w:r>
        <w:rPr/>
        <w:t xml:space="preserve"> </w:t>
      </w:r>
      <w:r>
        <w:rPr/>
        <w:t>Там же. С.175.</w:t>
      </w:r>
    </w:p>
    <w:p>
      <w:pPr>
        <w:pStyle w:val="FootNote"/>
        <w:rPr/>
      </w:pPr>
      <w:r>
        <w:rPr/>
      </w:r>
    </w:p>
  </w:footnote>
  <w:footnote w:id="279">
    <w:p>
      <w:pPr>
        <w:pStyle w:val="FootNote"/>
        <w:rPr/>
      </w:pPr>
      <w:r>
        <w:rPr>
          <w:rStyle w:val="FootnoteCharacters"/>
        </w:rPr>
        <w:footnoteRef/>
      </w:r>
      <w:r>
        <w:rPr/>
        <w:t xml:space="preserve"> </w:t>
      </w:r>
      <w:r>
        <w:rPr/>
        <w:t>Там же. С.202.</w:t>
      </w:r>
    </w:p>
    <w:p>
      <w:pPr>
        <w:pStyle w:val="FootNote"/>
        <w:rPr/>
      </w:pPr>
      <w:r>
        <w:rPr/>
      </w:r>
    </w:p>
  </w:footnote>
  <w:footnote w:id="280">
    <w:p>
      <w:pPr>
        <w:pStyle w:val="FootNote"/>
        <w:rPr/>
      </w:pPr>
      <w:r>
        <w:rPr>
          <w:rStyle w:val="FootnoteCharacters"/>
        </w:rPr>
        <w:footnoteRef/>
      </w:r>
      <w:r>
        <w:rPr/>
        <w:t xml:space="preserve"> </w:t>
      </w:r>
      <w:r>
        <w:rPr/>
        <w:t>Там же. С.202–203.</w:t>
      </w:r>
    </w:p>
    <w:p>
      <w:pPr>
        <w:pStyle w:val="FootNote"/>
        <w:rPr/>
      </w:pPr>
      <w:r>
        <w:rPr/>
      </w:r>
    </w:p>
  </w:footnote>
  <w:footnote w:id="281">
    <w:p>
      <w:pPr>
        <w:pStyle w:val="FootNote"/>
        <w:rPr/>
      </w:pPr>
      <w:r>
        <w:rPr>
          <w:rStyle w:val="FootnoteCharacters"/>
        </w:rPr>
        <w:footnoteRef/>
      </w:r>
      <w:r>
        <w:rPr/>
        <w:t xml:space="preserve"> </w:t>
      </w:r>
      <w:r>
        <w:rPr/>
        <w:t>Там же. С.202–203.</w:t>
      </w:r>
    </w:p>
    <w:p>
      <w:pPr>
        <w:pStyle w:val="FootNote"/>
        <w:rPr/>
      </w:pPr>
      <w:r>
        <w:rPr/>
      </w:r>
    </w:p>
  </w:footnote>
  <w:footnote w:id="282">
    <w:p>
      <w:pPr>
        <w:pStyle w:val="FootNote"/>
        <w:rPr/>
      </w:pPr>
      <w:r>
        <w:rPr>
          <w:rStyle w:val="FootnoteCharacters"/>
        </w:rPr>
        <w:footnoteRef/>
      </w:r>
      <w:r>
        <w:rPr/>
        <w:t xml:space="preserve"> </w:t>
      </w:r>
      <w:r>
        <w:rPr/>
        <w:t>Шаймухамбетова Г.Б. Гегель и Восток. Принципы подхода. М., 1995. С.232–288.</w:t>
      </w:r>
    </w:p>
    <w:p>
      <w:pPr>
        <w:pStyle w:val="FootNote"/>
        <w:rPr/>
      </w:pPr>
      <w:r>
        <w:rPr/>
      </w:r>
    </w:p>
  </w:footnote>
  <w:footnote w:id="283">
    <w:p>
      <w:pPr>
        <w:pStyle w:val="FootNote"/>
        <w:rPr/>
      </w:pPr>
      <w:r>
        <w:rPr>
          <w:rStyle w:val="FootnoteCharacters"/>
        </w:rPr>
        <w:footnoteRef/>
      </w:r>
      <w:r>
        <w:rPr/>
        <w:t xml:space="preserve"> </w:t>
      </w:r>
      <w:r>
        <w:rPr/>
        <w:t>Гегель Г.В. Ф. Лекции по истории философии. СПб., 1993. С.160.</w:t>
      </w:r>
    </w:p>
    <w:p>
      <w:pPr>
        <w:pStyle w:val="FootNote"/>
        <w:rPr/>
      </w:pPr>
      <w:r>
        <w:rPr/>
      </w:r>
    </w:p>
  </w:footnote>
  <w:footnote w:id="284">
    <w:p>
      <w:pPr>
        <w:pStyle w:val="FootNote"/>
        <w:rPr/>
      </w:pPr>
      <w:r>
        <w:rPr>
          <w:rStyle w:val="FootnoteCharacters"/>
        </w:rPr>
        <w:footnoteRef/>
      </w:r>
      <w:r>
        <w:rPr/>
        <w:t xml:space="preserve"> </w:t>
      </w:r>
      <w:r>
        <w:rPr/>
        <w:t>Там же. С.161–162.</w:t>
      </w:r>
    </w:p>
    <w:p>
      <w:pPr>
        <w:pStyle w:val="FootNote"/>
        <w:rPr/>
      </w:pPr>
      <w:r>
        <w:rPr/>
      </w:r>
    </w:p>
  </w:footnote>
  <w:footnote w:id="285">
    <w:p>
      <w:pPr>
        <w:pStyle w:val="FootNote"/>
        <w:rPr/>
      </w:pPr>
      <w:r>
        <w:rPr>
          <w:rStyle w:val="FootnoteCharacters"/>
        </w:rPr>
        <w:footnoteRef/>
      </w:r>
      <w:r>
        <w:rPr/>
        <w:t xml:space="preserve"> </w:t>
      </w:r>
      <w:r>
        <w:rPr/>
        <w:t>Там же. С.162.</w:t>
      </w:r>
    </w:p>
    <w:p>
      <w:pPr>
        <w:pStyle w:val="FootNote"/>
        <w:rPr/>
      </w:pPr>
      <w:r>
        <w:rPr/>
      </w:r>
    </w:p>
  </w:footnote>
  <w:footnote w:id="286">
    <w:p>
      <w:pPr>
        <w:pStyle w:val="FootNote"/>
        <w:rPr/>
      </w:pPr>
      <w:r>
        <w:rPr>
          <w:rStyle w:val="FootnoteCharacters"/>
        </w:rPr>
        <w:footnoteRef/>
      </w:r>
      <w:r>
        <w:rPr/>
        <w:t xml:space="preserve"> </w:t>
      </w:r>
      <w:r>
        <w:rPr/>
        <w:t>Там же. С.166</w:t>
      </w:r>
    </w:p>
    <w:p>
      <w:pPr>
        <w:pStyle w:val="FootNote"/>
        <w:rPr/>
      </w:pPr>
      <w:r>
        <w:rPr/>
      </w:r>
    </w:p>
  </w:footnote>
  <w:footnote w:id="287">
    <w:p>
      <w:pPr>
        <w:pStyle w:val="FootNote"/>
        <w:rPr/>
      </w:pPr>
      <w:r>
        <w:rPr>
          <w:rStyle w:val="FootnoteCharacters"/>
        </w:rPr>
        <w:footnoteRef/>
      </w:r>
      <w:r>
        <w:rPr/>
        <w:t xml:space="preserve"> </w:t>
      </w:r>
      <w:r>
        <w:rPr/>
        <w:t>Там же. С.166</w:t>
      </w:r>
    </w:p>
    <w:p>
      <w:pPr>
        <w:pStyle w:val="FootNote"/>
        <w:rPr/>
      </w:pPr>
      <w:r>
        <w:rPr/>
      </w:r>
    </w:p>
  </w:footnote>
  <w:footnote w:id="288">
    <w:p>
      <w:pPr>
        <w:pStyle w:val="FootNote"/>
        <w:rPr/>
      </w:pPr>
      <w:r>
        <w:rPr>
          <w:rStyle w:val="FootnoteCharacters"/>
        </w:rPr>
        <w:footnoteRef/>
      </w:r>
      <w:r>
        <w:rPr/>
        <w:t xml:space="preserve"> </w:t>
      </w:r>
      <w:r>
        <w:rPr/>
        <w:t>Там же. С.167</w:t>
      </w:r>
    </w:p>
    <w:p>
      <w:pPr>
        <w:pStyle w:val="FootNote"/>
        <w:rPr/>
      </w:pPr>
      <w:r>
        <w:rPr/>
      </w:r>
    </w:p>
  </w:footnote>
  <w:footnote w:id="289">
    <w:p>
      <w:pPr>
        <w:pStyle w:val="FootNote"/>
        <w:rPr/>
      </w:pPr>
      <w:r>
        <w:rPr>
          <w:rStyle w:val="FootnoteCharacters"/>
        </w:rPr>
        <w:footnoteRef/>
      </w:r>
      <w:r>
        <w:rPr/>
        <w:t xml:space="preserve"> </w:t>
      </w:r>
      <w:r>
        <w:rPr/>
        <w:t>Там же. С.168–182</w:t>
      </w:r>
    </w:p>
    <w:p>
      <w:pPr>
        <w:pStyle w:val="FootNote"/>
        <w:rPr/>
      </w:pPr>
      <w:r>
        <w:rPr/>
      </w:r>
    </w:p>
  </w:footnote>
  <w:footnote w:id="290">
    <w:p>
      <w:pPr>
        <w:pStyle w:val="FootNote"/>
        <w:rPr/>
      </w:pPr>
      <w:r>
        <w:rPr>
          <w:rStyle w:val="FootnoteCharacters"/>
        </w:rPr>
        <w:footnoteRef/>
      </w:r>
      <w:r>
        <w:rPr/>
        <w:t xml:space="preserve"> </w:t>
      </w:r>
      <w:r>
        <w:rPr/>
        <w:t>Там же. С.182</w:t>
      </w:r>
    </w:p>
    <w:p>
      <w:pPr>
        <w:pStyle w:val="FootNote"/>
        <w:rPr/>
      </w:pPr>
      <w:r>
        <w:rPr/>
      </w:r>
    </w:p>
  </w:footnote>
  <w:footnote w:id="291">
    <w:p>
      <w:pPr>
        <w:pStyle w:val="FootNote"/>
        <w:rPr/>
      </w:pPr>
      <w:r>
        <w:rPr>
          <w:rStyle w:val="FootnoteCharacters"/>
        </w:rPr>
        <w:footnoteRef/>
      </w:r>
      <w:r>
        <w:rPr/>
        <w:t xml:space="preserve"> </w:t>
      </w:r>
      <w:r>
        <w:rPr/>
        <w:t>Там же. Книга третья. СПб., 1994. С.170</w:t>
      </w:r>
    </w:p>
    <w:p>
      <w:pPr>
        <w:pStyle w:val="FootNote"/>
        <w:rPr/>
      </w:pPr>
      <w:r>
        <w:rPr/>
      </w:r>
    </w:p>
  </w:footnote>
  <w:footnote w:id="292">
    <w:p>
      <w:pPr>
        <w:pStyle w:val="FootNote"/>
        <w:rPr/>
      </w:pPr>
      <w:r>
        <w:rPr>
          <w:rStyle w:val="FootnoteCharacters"/>
        </w:rPr>
        <w:footnoteRef/>
      </w:r>
      <w:r>
        <w:rPr/>
        <w:t xml:space="preserve"> </w:t>
      </w:r>
      <w:r>
        <w:rPr/>
        <w:t>Шопенгауэр А. Мир как воля и представление. Т.II. М., 1993. С.96–97</w:t>
      </w:r>
    </w:p>
    <w:p>
      <w:pPr>
        <w:pStyle w:val="FootNote"/>
        <w:rPr/>
      </w:pPr>
      <w:r>
        <w:rPr/>
      </w:r>
    </w:p>
  </w:footnote>
  <w:footnote w:id="293">
    <w:p>
      <w:pPr>
        <w:pStyle w:val="FootNote"/>
        <w:rPr/>
      </w:pPr>
      <w:r>
        <w:rPr>
          <w:rStyle w:val="FootnoteCharacters"/>
        </w:rPr>
        <w:footnoteRef/>
      </w:r>
      <w:r>
        <w:rPr/>
        <w:t xml:space="preserve"> </w:t>
      </w:r>
      <w:r>
        <w:rPr/>
        <w:t>Ницше Ф. Сочинения в двух томах. Том 2. М., 1990. С.255–256</w:t>
      </w:r>
    </w:p>
    <w:p>
      <w:pPr>
        <w:pStyle w:val="FootNote"/>
        <w:rPr/>
      </w:pPr>
      <w:r>
        <w:rPr/>
      </w:r>
    </w:p>
  </w:footnote>
  <w:footnote w:id="294">
    <w:p>
      <w:pPr>
        <w:pStyle w:val="FootNote"/>
        <w:rPr/>
      </w:pPr>
      <w:r>
        <w:rPr>
          <w:rStyle w:val="FootnoteCharacters"/>
        </w:rPr>
        <w:footnoteRef/>
      </w:r>
      <w:r>
        <w:rPr/>
        <w:t xml:space="preserve"> </w:t>
      </w:r>
      <w:r>
        <w:rPr/>
        <w:t>Там же. С.256</w:t>
      </w:r>
    </w:p>
    <w:p>
      <w:pPr>
        <w:pStyle w:val="FootNote"/>
        <w:rPr/>
      </w:pPr>
      <w:r>
        <w:rPr/>
      </w:r>
    </w:p>
  </w:footnote>
  <w:footnote w:id="295">
    <w:p>
      <w:pPr>
        <w:pStyle w:val="FootNote"/>
        <w:rPr/>
      </w:pPr>
      <w:r>
        <w:rPr>
          <w:rStyle w:val="FootnoteCharacters"/>
        </w:rPr>
        <w:footnoteRef/>
      </w:r>
      <w:r>
        <w:rPr/>
        <w:t xml:space="preserve"> </w:t>
      </w:r>
      <w:r>
        <w:rPr/>
        <w:t>Там же. Т.1. С. 382</w:t>
      </w:r>
    </w:p>
    <w:p>
      <w:pPr>
        <w:pStyle w:val="FootNote"/>
        <w:rPr/>
      </w:pPr>
      <w:r>
        <w:rPr/>
      </w:r>
    </w:p>
  </w:footnote>
  <w:footnote w:id="296">
    <w:p>
      <w:pPr>
        <w:pStyle w:val="FootNote"/>
        <w:rPr/>
      </w:pPr>
      <w:r>
        <w:rPr>
          <w:rStyle w:val="FootnoteCharacters"/>
        </w:rPr>
        <w:footnoteRef/>
      </w:r>
      <w:r>
        <w:rPr/>
        <w:t xml:space="preserve"> </w:t>
      </w:r>
      <w:r>
        <w:rPr/>
        <w:t>Там же. Т.2. С. 570–571</w:t>
      </w:r>
    </w:p>
    <w:p>
      <w:pPr>
        <w:pStyle w:val="FootNote"/>
        <w:rPr/>
      </w:pPr>
      <w:r>
        <w:rPr/>
      </w:r>
    </w:p>
  </w:footnote>
  <w:footnote w:id="297">
    <w:p>
      <w:pPr>
        <w:pStyle w:val="FootNote"/>
        <w:rPr/>
      </w:pPr>
      <w:r>
        <w:rPr>
          <w:rStyle w:val="FootnoteCharacters"/>
        </w:rPr>
        <w:footnoteRef/>
      </w:r>
      <w:r>
        <w:rPr/>
        <w:t xml:space="preserve"> </w:t>
      </w:r>
      <w:r>
        <w:rPr/>
        <w:t>Там же. С. 645</w:t>
      </w:r>
    </w:p>
    <w:p>
      <w:pPr>
        <w:pStyle w:val="FootNote"/>
        <w:rPr/>
      </w:pPr>
      <w:r>
        <w:rPr/>
      </w:r>
    </w:p>
  </w:footnote>
  <w:footnote w:id="298">
    <w:p>
      <w:pPr>
        <w:pStyle w:val="FootNote"/>
        <w:rPr/>
      </w:pPr>
      <w:r>
        <w:rPr>
          <w:rStyle w:val="FootnoteCharacters"/>
        </w:rPr>
        <w:footnoteRef/>
      </w:r>
      <w:r>
        <w:rPr/>
        <w:t xml:space="preserve"> </w:t>
      </w:r>
      <w:r>
        <w:rPr/>
        <w:t>Там же</w:t>
      </w:r>
    </w:p>
    <w:p>
      <w:pPr>
        <w:pStyle w:val="FootNote"/>
        <w:rPr/>
      </w:pPr>
      <w:r>
        <w:rPr/>
      </w:r>
    </w:p>
  </w:footnote>
  <w:footnote w:id="299">
    <w:p>
      <w:pPr>
        <w:pStyle w:val="FootNote"/>
        <w:rPr/>
      </w:pPr>
      <w:r>
        <w:rPr>
          <w:rStyle w:val="FootnoteCharacters"/>
        </w:rPr>
        <w:footnoteRef/>
      </w:r>
      <w:r>
        <w:rPr/>
        <w:t xml:space="preserve"> </w:t>
      </w:r>
      <w:r>
        <w:rPr/>
        <w:t>Там же. С. 283–284</w:t>
      </w:r>
    </w:p>
    <w:p>
      <w:pPr>
        <w:pStyle w:val="FootNote"/>
        <w:rPr/>
      </w:pPr>
      <w:r>
        <w:rPr/>
      </w:r>
    </w:p>
  </w:footnote>
  <w:footnote w:id="300">
    <w:p>
      <w:pPr>
        <w:pStyle w:val="FootNote"/>
        <w:rPr/>
      </w:pPr>
      <w:r>
        <w:rPr>
          <w:rStyle w:val="FootnoteCharacters"/>
        </w:rPr>
        <w:footnoteRef/>
      </w:r>
      <w:r>
        <w:rPr/>
        <w:t xml:space="preserve"> </w:t>
      </w:r>
      <w:r>
        <w:rPr/>
        <w:t>Там же. С. 522–523</w:t>
      </w:r>
    </w:p>
    <w:p>
      <w:pPr>
        <w:pStyle w:val="FootNote"/>
        <w:rPr/>
      </w:pPr>
      <w:r>
        <w:rPr/>
      </w:r>
    </w:p>
  </w:footnote>
  <w:footnote w:id="301">
    <w:p>
      <w:pPr>
        <w:pStyle w:val="FootNote"/>
        <w:rPr/>
      </w:pPr>
      <w:r>
        <w:rPr>
          <w:rStyle w:val="FootnoteCharacters"/>
        </w:rPr>
        <w:footnoteRef/>
      </w:r>
      <w:r>
        <w:rPr/>
        <w:t xml:space="preserve"> </w:t>
      </w:r>
      <w:r>
        <w:rPr/>
        <w:t>Там же. С. 283</w:t>
      </w:r>
    </w:p>
    <w:p>
      <w:pPr>
        <w:pStyle w:val="FootNote"/>
        <w:rPr/>
      </w:pPr>
      <w:r>
        <w:rPr/>
      </w:r>
    </w:p>
  </w:footnote>
  <w:footnote w:id="302">
    <w:p>
      <w:pPr>
        <w:pStyle w:val="FootNote"/>
        <w:rPr/>
      </w:pPr>
      <w:r>
        <w:rPr>
          <w:rStyle w:val="FootnoteCharacters"/>
        </w:rPr>
        <w:footnoteRef/>
      </w:r>
      <w:r>
        <w:rPr/>
        <w:t xml:space="preserve"> </w:t>
      </w:r>
      <w:r>
        <w:rPr/>
        <w:t>Там же. С. 502</w:t>
      </w:r>
    </w:p>
    <w:p>
      <w:pPr>
        <w:pStyle w:val="FootNote"/>
        <w:rPr/>
      </w:pPr>
      <w:r>
        <w:rPr/>
      </w:r>
    </w:p>
  </w:footnote>
  <w:footnote w:id="303">
    <w:p>
      <w:pPr>
        <w:pStyle w:val="FootNote"/>
        <w:rPr/>
      </w:pPr>
      <w:r>
        <w:rPr>
          <w:rStyle w:val="FootnoteCharacters"/>
        </w:rPr>
        <w:footnoteRef/>
      </w:r>
      <w:r>
        <w:rPr/>
        <w:t xml:space="preserve"> </w:t>
      </w:r>
      <w:r>
        <w:rPr/>
        <w:t>Там же. С. 239</w:t>
      </w:r>
    </w:p>
    <w:p>
      <w:pPr>
        <w:pStyle w:val="FootNote"/>
        <w:rPr/>
      </w:pPr>
      <w:r>
        <w:rPr/>
      </w:r>
    </w:p>
  </w:footnote>
  <w:footnote w:id="304">
    <w:p>
      <w:pPr>
        <w:pStyle w:val="FootNote"/>
        <w:rPr/>
      </w:pPr>
      <w:r>
        <w:rPr>
          <w:rStyle w:val="FootnoteCharacters"/>
        </w:rPr>
        <w:footnoteRef/>
      </w:r>
      <w:r>
        <w:rPr/>
        <w:t xml:space="preserve"> </w:t>
      </w:r>
      <w:r>
        <w:rPr/>
        <w:t>Там же. С. 240</w:t>
      </w:r>
    </w:p>
    <w:p>
      <w:pPr>
        <w:pStyle w:val="FootNote"/>
        <w:rPr/>
      </w:pPr>
      <w:r>
        <w:rPr/>
      </w:r>
    </w:p>
  </w:footnote>
  <w:footnote w:id="305">
    <w:p>
      <w:pPr>
        <w:pStyle w:val="FootNote"/>
        <w:rPr/>
      </w:pPr>
      <w:r>
        <w:rPr>
          <w:rStyle w:val="FootnoteCharacters"/>
        </w:rPr>
        <w:footnoteRef/>
      </w:r>
      <w:r>
        <w:rPr/>
        <w:t xml:space="preserve"> </w:t>
      </w:r>
      <w:r>
        <w:rPr/>
        <w:t>Там же. С. 501–502</w:t>
      </w:r>
    </w:p>
    <w:p>
      <w:pPr>
        <w:pStyle w:val="FootNote"/>
        <w:rPr/>
      </w:pPr>
      <w:r>
        <w:rPr/>
      </w:r>
    </w:p>
  </w:footnote>
  <w:footnote w:id="306">
    <w:p>
      <w:pPr>
        <w:pStyle w:val="FootNote"/>
        <w:rPr/>
      </w:pPr>
      <w:r>
        <w:rPr>
          <w:rStyle w:val="FootnoteCharacters"/>
        </w:rPr>
        <w:footnoteRef/>
      </w:r>
      <w:r>
        <w:rPr/>
        <w:t xml:space="preserve"> </w:t>
      </w:r>
      <w:r>
        <w:rPr/>
        <w:t>Там же. С. 588</w:t>
      </w:r>
    </w:p>
    <w:p>
      <w:pPr>
        <w:pStyle w:val="FootNote"/>
        <w:rPr/>
      </w:pPr>
      <w:r>
        <w:rPr/>
      </w:r>
    </w:p>
  </w:footnote>
  <w:footnote w:id="307">
    <w:p>
      <w:pPr>
        <w:pStyle w:val="FootNote"/>
        <w:rPr/>
      </w:pPr>
      <w:r>
        <w:rPr>
          <w:rStyle w:val="FootnoteCharacters"/>
        </w:rPr>
        <w:footnoteRef/>
      </w:r>
      <w:r>
        <w:rPr/>
        <w:t xml:space="preserve"> </w:t>
      </w:r>
      <w:r>
        <w:rPr/>
        <w:t>Там же. С. 658</w:t>
      </w:r>
    </w:p>
    <w:p>
      <w:pPr>
        <w:pStyle w:val="FootNote"/>
        <w:rPr/>
      </w:pPr>
      <w:r>
        <w:rPr/>
      </w:r>
    </w:p>
  </w:footnote>
  <w:footnote w:id="308">
    <w:p>
      <w:pPr>
        <w:pStyle w:val="FootNote"/>
        <w:rPr/>
      </w:pPr>
      <w:r>
        <w:rPr>
          <w:rStyle w:val="FootnoteCharacters"/>
        </w:rPr>
        <w:footnoteRef/>
      </w:r>
      <w:r>
        <w:rPr/>
        <w:t xml:space="preserve"> </w:t>
      </w:r>
      <w:r>
        <w:rPr/>
        <w:t>Там же. С. 267</w:t>
      </w:r>
    </w:p>
    <w:p>
      <w:pPr>
        <w:pStyle w:val="FootNote"/>
        <w:rPr/>
      </w:pPr>
      <w:r>
        <w:rPr/>
      </w:r>
    </w:p>
  </w:footnote>
  <w:footnote w:id="309">
    <w:p>
      <w:pPr>
        <w:pStyle w:val="FootNote"/>
        <w:rPr/>
      </w:pPr>
      <w:r>
        <w:rPr>
          <w:rStyle w:val="FootnoteCharacters"/>
        </w:rPr>
        <w:footnoteRef/>
      </w:r>
      <w:r>
        <w:rPr/>
        <w:t xml:space="preserve"> </w:t>
      </w:r>
      <w:r>
        <w:rPr/>
        <w:t>Хайдеггер М. Бытие и время. М., 1997. С. 119–120</w:t>
      </w:r>
    </w:p>
    <w:p>
      <w:pPr>
        <w:pStyle w:val="FootNote"/>
        <w:rPr/>
      </w:pPr>
      <w:r>
        <w:rPr/>
      </w:r>
    </w:p>
  </w:footnote>
  <w:footnote w:id="310">
    <w:p>
      <w:pPr>
        <w:pStyle w:val="FootNote"/>
        <w:rPr/>
      </w:pPr>
      <w:r>
        <w:rPr>
          <w:rStyle w:val="FootnoteCharacters"/>
        </w:rPr>
        <w:footnoteRef/>
      </w:r>
      <w:r>
        <w:rPr/>
        <w:t xml:space="preserve"> </w:t>
      </w:r>
      <w:r>
        <w:rPr/>
        <w:t>Там же. С. 166</w:t>
      </w:r>
    </w:p>
    <w:p>
      <w:pPr>
        <w:pStyle w:val="FootNote"/>
        <w:rPr/>
      </w:pPr>
      <w:r>
        <w:rPr/>
      </w:r>
    </w:p>
  </w:footnote>
  <w:footnote w:id="311">
    <w:p>
      <w:pPr>
        <w:pStyle w:val="FootNote"/>
        <w:rPr/>
      </w:pPr>
      <w:r>
        <w:rPr>
          <w:rStyle w:val="FootnoteCharacters"/>
        </w:rPr>
        <w:footnoteRef/>
      </w:r>
      <w:r>
        <w:rPr/>
        <w:t xml:space="preserve"> </w:t>
      </w:r>
      <w:r>
        <w:rPr/>
        <w:t>Там же. С. 197–199</w:t>
      </w:r>
    </w:p>
    <w:p>
      <w:pPr>
        <w:pStyle w:val="FootNote"/>
        <w:rPr/>
      </w:pPr>
      <w:r>
        <w:rPr/>
      </w:r>
    </w:p>
  </w:footnote>
  <w:footnote w:id="312">
    <w:p>
      <w:pPr>
        <w:pStyle w:val="FootNote"/>
        <w:rPr/>
      </w:pPr>
      <w:r>
        <w:rPr>
          <w:rStyle w:val="FootnoteCharacters"/>
        </w:rPr>
        <w:footnoteRef/>
      </w:r>
      <w:r>
        <w:rPr/>
        <w:t xml:space="preserve"> </w:t>
      </w:r>
      <w:r>
        <w:rPr/>
        <w:t>Хайдеггер М. Время и бытие. М., 1993. С. 339</w:t>
      </w:r>
    </w:p>
    <w:p>
      <w:pPr>
        <w:pStyle w:val="FootNote"/>
        <w:rPr/>
      </w:pPr>
      <w:r>
        <w:rPr/>
      </w:r>
    </w:p>
  </w:footnote>
  <w:footnote w:id="313">
    <w:p>
      <w:pPr>
        <w:pStyle w:val="FootNote"/>
        <w:rPr/>
      </w:pPr>
      <w:r>
        <w:rPr>
          <w:rStyle w:val="FootnoteCharacters"/>
        </w:rPr>
        <w:footnoteRef/>
      </w:r>
      <w:r>
        <w:rPr/>
        <w:t xml:space="preserve"> </w:t>
      </w:r>
      <w:r>
        <w:rPr/>
        <w:t>Хайдеггер М. Кант и проблема метафизики. М., 1997. С. 5</w:t>
      </w:r>
    </w:p>
    <w:p>
      <w:pPr>
        <w:pStyle w:val="FootNote"/>
        <w:rPr/>
      </w:pPr>
      <w:r>
        <w:rPr/>
      </w:r>
    </w:p>
  </w:footnote>
  <w:footnote w:id="314">
    <w:p>
      <w:pPr>
        <w:pStyle w:val="FootNote"/>
        <w:rPr/>
      </w:pPr>
      <w:r>
        <w:rPr>
          <w:rStyle w:val="FootnoteCharacters"/>
        </w:rPr>
        <w:footnoteRef/>
      </w:r>
      <w:r>
        <w:rPr/>
        <w:t xml:space="preserve"> </w:t>
      </w:r>
      <w:r>
        <w:rPr/>
        <w:t>Там же. С. 8</w:t>
      </w:r>
    </w:p>
    <w:p>
      <w:pPr>
        <w:pStyle w:val="FootNote"/>
        <w:rPr/>
      </w:pPr>
      <w:r>
        <w:rPr/>
      </w:r>
    </w:p>
  </w:footnote>
  <w:footnote w:id="315">
    <w:p>
      <w:pPr>
        <w:pStyle w:val="FootNote"/>
        <w:rPr/>
      </w:pPr>
      <w:r>
        <w:rPr>
          <w:rStyle w:val="FootnoteCharacters"/>
        </w:rPr>
        <w:footnoteRef/>
      </w:r>
      <w:r>
        <w:rPr/>
        <w:t xml:space="preserve"> </w:t>
      </w:r>
      <w:r>
        <w:rPr/>
        <w:t>Кант И. Трактаты. СПб., 1996. С. 440</w:t>
      </w:r>
    </w:p>
    <w:p>
      <w:pPr>
        <w:pStyle w:val="FootNote"/>
        <w:rPr/>
      </w:pPr>
      <w:r>
        <w:rPr/>
      </w:r>
    </w:p>
  </w:footnote>
  <w:footnote w:id="316">
    <w:p>
      <w:pPr>
        <w:pStyle w:val="FootNote"/>
        <w:rPr/>
      </w:pPr>
      <w:r>
        <w:rPr>
          <w:rStyle w:val="FootnoteCharacters"/>
        </w:rPr>
        <w:footnoteRef/>
      </w:r>
      <w:r>
        <w:rPr/>
        <w:t xml:space="preserve"> </w:t>
      </w:r>
      <w:r>
        <w:rPr/>
        <w:t>Deely I.N. The tradition via Heidegger. The Hague, 1971. P. 156–157 / ch. X. From the Early to the Later Heidegger); Die Stimme des Freundes. Karl Jaspers uber Martin Heidegger, Inaugural</w:t>
        <w:noBreakHyphen/>
        <w:t>Dissertation… vorgelegt von Angelika Willing aus Berlin, 1994; Hwa Yol Jung. The piety of thinking: Heidegger’s pathway to comparative philosophy. Analecta Husserliana, vol. XXI, 1986, P. 337–368</w:t>
      </w:r>
    </w:p>
    <w:p>
      <w:pPr>
        <w:pStyle w:val="FootNote"/>
        <w:rPr/>
      </w:pPr>
      <w:r>
        <w:rPr/>
      </w:r>
    </w:p>
  </w:footnote>
  <w:footnote w:id="317">
    <w:p>
      <w:pPr>
        <w:pStyle w:val="FootNote"/>
        <w:rPr/>
      </w:pPr>
      <w:r>
        <w:rPr>
          <w:rStyle w:val="FootnoteCharacters"/>
        </w:rPr>
        <w:footnoteRef/>
      </w:r>
      <w:r>
        <w:rPr/>
        <w:t xml:space="preserve"> </w:t>
      </w:r>
      <w:r>
        <w:rPr/>
        <w:t>Хайдеггер М. Время и бытие. С. 273–274</w:t>
      </w:r>
    </w:p>
    <w:p>
      <w:pPr>
        <w:pStyle w:val="FootNote"/>
        <w:rPr/>
      </w:pPr>
      <w:r>
        <w:rPr/>
      </w:r>
    </w:p>
  </w:footnote>
  <w:footnote w:id="318">
    <w:p>
      <w:pPr>
        <w:pStyle w:val="FootNote"/>
        <w:rPr/>
      </w:pPr>
      <w:r>
        <w:rPr>
          <w:rStyle w:val="FootnoteCharacters"/>
        </w:rPr>
        <w:footnoteRef/>
      </w:r>
      <w:r>
        <w:rPr/>
        <w:t xml:space="preserve"> </w:t>
      </w:r>
      <w:r>
        <w:rPr/>
        <w:t>Там же. С. 275–276</w:t>
      </w:r>
    </w:p>
    <w:p>
      <w:pPr>
        <w:pStyle w:val="FootNote"/>
        <w:rPr/>
      </w:pPr>
      <w:r>
        <w:rPr/>
      </w:r>
    </w:p>
  </w:footnote>
  <w:footnote w:id="319">
    <w:p>
      <w:pPr>
        <w:pStyle w:val="FootNote"/>
        <w:rPr/>
      </w:pPr>
      <w:r>
        <w:rPr>
          <w:rStyle w:val="FootnoteCharacters"/>
        </w:rPr>
        <w:footnoteRef/>
      </w:r>
      <w:r>
        <w:rPr/>
        <w:t xml:space="preserve"> </w:t>
      </w:r>
      <w:r>
        <w:rPr/>
        <w:t>Heidegger and Asian Thought. Edited by Graham Parkes. University of Hawaii Press. Honolulu, 1987, P. 158</w:t>
      </w:r>
    </w:p>
    <w:p>
      <w:pPr>
        <w:pStyle w:val="FootNote"/>
        <w:rPr/>
      </w:pPr>
      <w:r>
        <w:rPr/>
      </w:r>
    </w:p>
  </w:footnote>
  <w:footnote w:id="320">
    <w:p>
      <w:pPr>
        <w:pStyle w:val="FootNote"/>
        <w:rPr/>
      </w:pPr>
      <w:r>
        <w:rPr>
          <w:rStyle w:val="FootnoteCharacters"/>
        </w:rPr>
        <w:footnoteRef/>
      </w:r>
      <w:r>
        <w:rPr/>
        <w:t xml:space="preserve"> </w:t>
      </w:r>
      <w:r>
        <w:rPr/>
        <w:t>Ibid</w:t>
      </w:r>
    </w:p>
    <w:p>
      <w:pPr>
        <w:pStyle w:val="FootNote"/>
        <w:rPr/>
      </w:pPr>
      <w:r>
        <w:rPr/>
      </w:r>
    </w:p>
  </w:footnote>
  <w:footnote w:id="321">
    <w:p>
      <w:pPr>
        <w:pStyle w:val="FootNote"/>
        <w:rPr/>
      </w:pPr>
      <w:r>
        <w:rPr>
          <w:rStyle w:val="FootnoteCharacters"/>
        </w:rPr>
        <w:footnoteRef/>
      </w:r>
      <w:r>
        <w:rPr/>
        <w:t xml:space="preserve"> </w:t>
      </w:r>
      <w:r>
        <w:rPr/>
        <w:t>Ibid. P. 156–159</w:t>
      </w:r>
    </w:p>
    <w:p>
      <w:pPr>
        <w:pStyle w:val="FootNote"/>
        <w:rPr/>
      </w:pPr>
      <w:r>
        <w:rPr/>
      </w:r>
    </w:p>
  </w:footnote>
  <w:footnote w:id="322">
    <w:p>
      <w:pPr>
        <w:pStyle w:val="FootNote"/>
        <w:rPr/>
      </w:pPr>
      <w:r>
        <w:rPr>
          <w:rStyle w:val="FootnoteCharacters"/>
        </w:rPr>
        <w:footnoteRef/>
      </w:r>
      <w:r>
        <w:rPr/>
        <w:t xml:space="preserve"> </w:t>
      </w:r>
      <w:r>
        <w:rPr/>
        <w:t>Ibid. P. 166–167</w:t>
      </w:r>
    </w:p>
    <w:p>
      <w:pPr>
        <w:pStyle w:val="FootNote"/>
        <w:rPr/>
      </w:pPr>
      <w:r>
        <w:rPr/>
      </w:r>
    </w:p>
  </w:footnote>
  <w:footnote w:id="323">
    <w:p>
      <w:pPr>
        <w:pStyle w:val="FootNote"/>
        <w:rPr/>
      </w:pPr>
      <w:r>
        <w:rPr>
          <w:rStyle w:val="FootnoteCharacters"/>
        </w:rPr>
        <w:footnoteRef/>
      </w:r>
      <w:r>
        <w:rPr/>
        <w:t xml:space="preserve"> </w:t>
      </w:r>
      <w:r>
        <w:rPr/>
        <w:t>Wei</w:t>
        <w:noBreakHyphen/>
        <w:t>Hsun Fu Charles Heidegger and Zen on Being and Nothingness: A Critical Essay in Transmetaphysical Dialecfis // Buddhist and Western Philosophy. New Delhi, 1981. P. 172–201</w:t>
      </w:r>
    </w:p>
    <w:p>
      <w:pPr>
        <w:pStyle w:val="FootNote"/>
        <w:rPr/>
      </w:pPr>
      <w:r>
        <w:rPr/>
      </w:r>
    </w:p>
  </w:footnote>
  <w:footnote w:id="324">
    <w:p>
      <w:pPr>
        <w:pStyle w:val="FootNote"/>
        <w:rPr/>
      </w:pPr>
      <w:r>
        <w:rPr>
          <w:rStyle w:val="FootnoteCharacters"/>
        </w:rPr>
        <w:footnoteRef/>
      </w:r>
      <w:r>
        <w:rPr/>
        <w:t xml:space="preserve"> </w:t>
      </w:r>
      <w:r>
        <w:rPr/>
        <w:t>Pax Clude. Human Nature and mind in Martin Heidegger // The Phenomenology of Man and the human condition. Vol. XXI. Dordrecht, 1986. P. 151–158</w:t>
      </w:r>
    </w:p>
    <w:p>
      <w:pPr>
        <w:pStyle w:val="FootNote"/>
        <w:rPr/>
      </w:pPr>
      <w:r>
        <w:rPr/>
      </w:r>
    </w:p>
  </w:footnote>
  <w:footnote w:id="325">
    <w:p>
      <w:pPr>
        <w:pStyle w:val="FootNote"/>
        <w:rPr/>
      </w:pPr>
      <w:r>
        <w:rPr>
          <w:rStyle w:val="FootnoteCharacters"/>
        </w:rPr>
        <w:footnoteRef/>
      </w:r>
      <w:r>
        <w:rPr/>
        <w:t xml:space="preserve"> </w:t>
      </w:r>
      <w:r>
        <w:rPr/>
        <w:t>Хайдеггер М. Бытие и время. С. 250</w:t>
      </w:r>
    </w:p>
    <w:p>
      <w:pPr>
        <w:pStyle w:val="FootNote"/>
        <w:rPr/>
      </w:pPr>
      <w:r>
        <w:rPr/>
      </w:r>
    </w:p>
  </w:footnote>
  <w:footnote w:id="326">
    <w:p>
      <w:pPr>
        <w:pStyle w:val="FootNote"/>
        <w:rPr/>
      </w:pPr>
      <w:r>
        <w:rPr>
          <w:rStyle w:val="FootnoteCharacters"/>
        </w:rPr>
        <w:footnoteRef/>
      </w:r>
      <w:r>
        <w:rPr/>
        <w:t xml:space="preserve"> </w:t>
      </w:r>
      <w:r>
        <w:rPr/>
        <w:t>Ikeda d. Dialogue on Life. Vol. II. Buddnist perspectives on the Eternity of life. Tokyo, 1977. P. 97–98, 129</w:t>
      </w:r>
    </w:p>
    <w:p>
      <w:pPr>
        <w:pStyle w:val="FootNote"/>
        <w:rPr/>
      </w:pPr>
      <w:r>
        <w:rPr/>
      </w:r>
    </w:p>
  </w:footnote>
  <w:footnote w:id="327">
    <w:p>
      <w:pPr>
        <w:pStyle w:val="FootNote"/>
        <w:rPr/>
      </w:pPr>
      <w:r>
        <w:rPr>
          <w:rStyle w:val="FootnoteCharacters"/>
        </w:rPr>
        <w:footnoteRef/>
      </w:r>
      <w:r>
        <w:rPr/>
        <w:t xml:space="preserve"> </w:t>
      </w:r>
      <w:r>
        <w:rPr/>
        <w:t>Chandra S. Subhash. Das Phдnomen des Todes im Denken Heidegger und in der Lehre buddhas. Kцln, 1965</w:t>
      </w:r>
    </w:p>
    <w:p>
      <w:pPr>
        <w:pStyle w:val="FootNote"/>
        <w:rPr/>
      </w:pPr>
      <w:r>
        <w:rPr/>
      </w:r>
    </w:p>
  </w:footnote>
  <w:footnote w:id="328">
    <w:p>
      <w:pPr>
        <w:pStyle w:val="FootNote"/>
        <w:rPr/>
      </w:pPr>
      <w:r>
        <w:rPr>
          <w:rStyle w:val="FootnoteCharacters"/>
        </w:rPr>
        <w:footnoteRef/>
      </w:r>
      <w:r>
        <w:rPr/>
        <w:t xml:space="preserve"> </w:t>
      </w:r>
      <w:r>
        <w:rPr/>
        <w:t>Heidegger and Asian Thought, P. 201–211</w:t>
      </w:r>
    </w:p>
    <w:p>
      <w:pPr>
        <w:pStyle w:val="FootNote"/>
        <w:rPr/>
      </w:pPr>
      <w:r>
        <w:rPr/>
      </w:r>
    </w:p>
  </w:footnote>
  <w:footnote w:id="329">
    <w:p>
      <w:pPr>
        <w:pStyle w:val="FootNote"/>
        <w:rPr/>
      </w:pPr>
      <w:r>
        <w:rPr>
          <w:rStyle w:val="FootnoteCharacters"/>
        </w:rPr>
        <w:footnoteRef/>
      </w:r>
      <w:r>
        <w:rPr/>
        <w:t xml:space="preserve"> </w:t>
      </w:r>
      <w:r>
        <w:rPr/>
        <w:t>Paul Shih</w:t>
        <w:noBreakHyphen/>
        <w:t>yi Hsiao. Heidegger and the Tao Te Ching // Heidegger and Asian Thought, P. 93–101</w:t>
      </w:r>
    </w:p>
    <w:p>
      <w:pPr>
        <w:pStyle w:val="FootNote"/>
        <w:rPr/>
      </w:pPr>
      <w:r>
        <w:rPr/>
      </w:r>
    </w:p>
  </w:footnote>
  <w:footnote w:id="330">
    <w:p>
      <w:pPr>
        <w:pStyle w:val="FootNote"/>
        <w:rPr/>
      </w:pPr>
      <w:r>
        <w:rPr>
          <w:rStyle w:val="FootnoteCharacters"/>
        </w:rPr>
        <w:footnoteRef/>
      </w:r>
      <w:r>
        <w:rPr/>
        <w:t xml:space="preserve"> </w:t>
      </w:r>
      <w:r>
        <w:rPr/>
        <w:t>Хайдеггер М. Время и бытие. С. 273–302</w:t>
      </w:r>
    </w:p>
    <w:p>
      <w:pPr>
        <w:pStyle w:val="FootNote"/>
        <w:rPr/>
      </w:pPr>
      <w:r>
        <w:rPr/>
      </w:r>
    </w:p>
  </w:footnote>
  <w:footnote w:id="331">
    <w:p>
      <w:pPr>
        <w:pStyle w:val="FootNote"/>
        <w:rPr/>
      </w:pPr>
      <w:r>
        <w:rPr>
          <w:rStyle w:val="FootnoteCharacters"/>
        </w:rPr>
        <w:footnoteRef/>
      </w:r>
      <w:r>
        <w:rPr/>
        <w:t xml:space="preserve"> </w:t>
      </w:r>
      <w:r>
        <w:rPr/>
        <w:t>Там же. С. 275</w:t>
      </w:r>
    </w:p>
    <w:p>
      <w:pPr>
        <w:pStyle w:val="FootNote"/>
        <w:rPr/>
      </w:pPr>
      <w:r>
        <w:rPr/>
      </w:r>
    </w:p>
  </w:footnote>
  <w:footnote w:id="332">
    <w:p>
      <w:pPr>
        <w:pStyle w:val="FootNote"/>
        <w:rPr/>
      </w:pPr>
      <w:r>
        <w:rPr>
          <w:rStyle w:val="FootnoteCharacters"/>
        </w:rPr>
        <w:footnoteRef/>
      </w:r>
      <w:r>
        <w:rPr/>
        <w:t xml:space="preserve"> </w:t>
      </w:r>
      <w:r>
        <w:rPr/>
        <w:t>Там же</w:t>
      </w:r>
    </w:p>
    <w:p>
      <w:pPr>
        <w:pStyle w:val="FootNote"/>
        <w:rPr/>
      </w:pPr>
      <w:r>
        <w:rPr/>
      </w:r>
    </w:p>
  </w:footnote>
  <w:footnote w:id="333">
    <w:p>
      <w:pPr>
        <w:pStyle w:val="FootNote"/>
        <w:rPr/>
      </w:pPr>
      <w:r>
        <w:rPr>
          <w:rStyle w:val="FootnoteCharacters"/>
        </w:rPr>
        <w:footnoteRef/>
      </w:r>
      <w:r>
        <w:rPr/>
        <w:t xml:space="preserve"> </w:t>
      </w:r>
      <w:r>
        <w:rPr/>
        <w:t>Там же. С. 262–263, 273</w:t>
      </w:r>
    </w:p>
    <w:p>
      <w:pPr>
        <w:pStyle w:val="FootNote"/>
        <w:rPr/>
      </w:pPr>
      <w:r>
        <w:rPr/>
      </w:r>
    </w:p>
  </w:footnote>
  <w:footnote w:id="334">
    <w:p>
      <w:pPr>
        <w:pStyle w:val="FootNote"/>
        <w:rPr/>
      </w:pPr>
      <w:r>
        <w:rPr>
          <w:rStyle w:val="FootnoteCharacters"/>
        </w:rPr>
        <w:footnoteRef/>
      </w:r>
      <w:r>
        <w:rPr/>
        <w:t xml:space="preserve"> </w:t>
      </w:r>
      <w:r>
        <w:rPr/>
        <w:t>The Cambridge Companion to Heidegger. Cambridge university Press, 1995 P. 249–250; Lutz C.L. Zwischen Sein und Nichts. Bonn, 1984</w:t>
      </w:r>
    </w:p>
    <w:p>
      <w:pPr>
        <w:pStyle w:val="FootNote"/>
        <w:rPr/>
      </w:pPr>
      <w:r>
        <w:rPr/>
      </w:r>
    </w:p>
  </w:footnote>
  <w:footnote w:id="335">
    <w:p>
      <w:pPr>
        <w:pStyle w:val="FootNote"/>
        <w:rPr/>
      </w:pPr>
      <w:r>
        <w:rPr>
          <w:rStyle w:val="FootnoteCharacters"/>
        </w:rPr>
        <w:footnoteRef/>
      </w:r>
      <w:r>
        <w:rPr/>
        <w:t xml:space="preserve"> </w:t>
      </w:r>
      <w:r>
        <w:rPr/>
        <w:t>Foltz Bruce V. Inhabiting the Earth. Heidegger, Environmental Ethics and the Metaphisics of Nature. New Jersey, 1995. P. 116–153</w:t>
      </w:r>
    </w:p>
    <w:p>
      <w:pPr>
        <w:pStyle w:val="FootNote"/>
        <w:rPr/>
      </w:pPr>
      <w:r>
        <w:rPr/>
      </w:r>
    </w:p>
  </w:footnote>
  <w:footnote w:id="336">
    <w:p>
      <w:pPr>
        <w:pStyle w:val="FootNote"/>
        <w:rPr/>
      </w:pPr>
      <w:r>
        <w:rPr>
          <w:rStyle w:val="FootnoteCharacters"/>
        </w:rPr>
        <w:footnoteRef/>
      </w:r>
      <w:r>
        <w:rPr/>
        <w:t xml:space="preserve"> </w:t>
      </w:r>
      <w:r>
        <w:rPr/>
        <w:t>Heidegger M. Denker der Post</w:t>
        <w:noBreakHyphen/>
        <w:t>Metaphysik. Simposium aus Anlass seines 100 Geburtstags. Herausgegeben von Frank Werner Veauthier. Heidelberg, 1992.</w:t>
      </w:r>
    </w:p>
    <w:p>
      <w:pPr>
        <w:pStyle w:val="FootNote"/>
        <w:rPr/>
      </w:pPr>
      <w:r>
        <w:rPr/>
      </w:r>
    </w:p>
  </w:footnote>
  <w:footnote w:id="337">
    <w:p>
      <w:pPr>
        <w:pStyle w:val="FootNote"/>
        <w:rPr/>
      </w:pPr>
      <w:r>
        <w:rPr>
          <w:rStyle w:val="FootnoteCharacters"/>
        </w:rPr>
        <w:footnoteRef/>
      </w:r>
      <w:r>
        <w:rPr/>
        <w:t xml:space="preserve"> </w:t>
      </w:r>
      <w:r>
        <w:rPr/>
        <w:t>Дейссен П. Платон и веданта в свете кантовской философии. СПб., 1911.</w:t>
      </w:r>
    </w:p>
    <w:p>
      <w:pPr>
        <w:pStyle w:val="FootNote"/>
        <w:rPr/>
      </w:pPr>
      <w:r>
        <w:rPr/>
      </w:r>
    </w:p>
  </w:footnote>
  <w:footnote w:id="338">
    <w:p>
      <w:pPr>
        <w:pStyle w:val="FootNote"/>
        <w:rPr/>
      </w:pPr>
      <w:r>
        <w:rPr>
          <w:rStyle w:val="FootnoteCharacters"/>
        </w:rPr>
        <w:footnoteRef/>
      </w:r>
      <w:r>
        <w:rPr/>
        <w:t xml:space="preserve"> </w:t>
      </w:r>
      <w:r>
        <w:rPr/>
        <w:t>Эта неокантианская парадигма, правда, начинает под воздействием новых философских веяний размываться в поздних работах Ф.И. Щербатского. См.: Stcherbatsky Th. The Buddhist Logic. Vol. 1–2. Leningrad, 1930–1932, в интерпретирующем языке которой отчетливо заметно влияние философии А. Бергсона.</w:t>
      </w:r>
    </w:p>
    <w:p>
      <w:pPr>
        <w:pStyle w:val="FootNote"/>
        <w:rPr/>
      </w:pPr>
      <w:r>
        <w:rPr/>
      </w:r>
    </w:p>
  </w:footnote>
  <w:footnote w:id="339">
    <w:p>
      <w:pPr>
        <w:pStyle w:val="FootNote"/>
        <w:rPr/>
      </w:pPr>
      <w:r>
        <w:rPr>
          <w:rStyle w:val="FootnoteCharacters"/>
        </w:rPr>
        <w:footnoteRef/>
      </w:r>
      <w:r>
        <w:rPr/>
        <w:t xml:space="preserve"> </w:t>
      </w:r>
      <w:r>
        <w:rPr/>
        <w:t>Подробно см.: Шохин В.К. Ф.И. Щербатской и его компаративистская философия. М., 1998. Данное исследование содержит также весьма полезный очерк развития историко</w:t>
        <w:noBreakHyphen/>
        <w:t>философской компаративистики как таковой. С. 14–64.</w:t>
      </w:r>
    </w:p>
    <w:p>
      <w:pPr>
        <w:pStyle w:val="FootNote"/>
        <w:rPr/>
      </w:pPr>
      <w:r>
        <w:rPr/>
      </w:r>
    </w:p>
  </w:footnote>
  <w:footnote w:id="340">
    <w:p>
      <w:pPr>
        <w:pStyle w:val="FootNote"/>
        <w:rPr/>
      </w:pPr>
      <w:r>
        <w:rPr>
          <w:rStyle w:val="FootnoteCharacters"/>
        </w:rPr>
        <w:footnoteRef/>
      </w:r>
      <w:r>
        <w:rPr/>
        <w:t xml:space="preserve"> </w:t>
      </w:r>
      <w:r>
        <w:rPr/>
        <w:t>Pöggeler O. West</w:t>
        <w:noBreakHyphen/>
        <w:t>East Dialogue: Heidegger and Lao</w:t>
        <w:noBreakHyphen/>
        <w:t>tzu // Heidegger and Asian Thought. Ed. By Graham Parkes. Honolulu, 1987. P. 47–78.</w:t>
      </w:r>
    </w:p>
    <w:p>
      <w:pPr>
        <w:pStyle w:val="FootNote"/>
        <w:rPr/>
      </w:pPr>
      <w:r>
        <w:rPr/>
      </w:r>
    </w:p>
  </w:footnote>
  <w:footnote w:id="341">
    <w:p>
      <w:pPr>
        <w:pStyle w:val="FootNote"/>
        <w:rPr/>
      </w:pPr>
      <w:r>
        <w:rPr>
          <w:rStyle w:val="FootnoteCharacters"/>
        </w:rPr>
        <w:footnoteRef/>
      </w:r>
      <w:r>
        <w:rPr/>
        <w:t xml:space="preserve"> </w:t>
      </w:r>
      <w:r>
        <w:rPr/>
        <w:t>Хайдеггер М. Бытие и время. Пер. В.В. Бибихина. М., 1997. С. 385.</w:t>
      </w:r>
    </w:p>
    <w:p>
      <w:pPr>
        <w:pStyle w:val="FootNote"/>
        <w:rPr/>
      </w:pPr>
      <w:r>
        <w:rPr/>
      </w:r>
    </w:p>
  </w:footnote>
  <w:footnote w:id="342">
    <w:p>
      <w:pPr>
        <w:pStyle w:val="FootNote"/>
        <w:rPr/>
      </w:pPr>
      <w:r>
        <w:rPr>
          <w:rStyle w:val="FootnoteCharacters"/>
        </w:rPr>
        <w:footnoteRef/>
      </w:r>
      <w:r>
        <w:rPr/>
        <w:t xml:space="preserve"> </w:t>
      </w:r>
      <w:r>
        <w:rPr/>
        <w:t>О культуре «ветра и потока» (выражение, которое со временем стало обозначать своего рода декадентский эстетизм и артистичность, а в современном языке и вовсе просто половую распущенность) см.: Бежин Л.Е. Под знаком «ветра и потока». Образ жизни художника в Китае III</w:t>
        <w:noBreakHyphen/>
        <w:t>VI веков. М., 1982 (рецензии: Торчинов Е.А., Малявин В.В. // Народы Азии и Африки, №4, 1983. С. 194–198).</w:t>
      </w:r>
    </w:p>
    <w:p>
      <w:pPr>
        <w:pStyle w:val="FootNote"/>
        <w:rPr/>
      </w:pPr>
      <w:r>
        <w:rPr/>
      </w:r>
    </w:p>
  </w:footnote>
  <w:footnote w:id="343">
    <w:p>
      <w:pPr>
        <w:pStyle w:val="FootNote"/>
        <w:rPr/>
      </w:pPr>
      <w:r>
        <w:rPr>
          <w:rStyle w:val="FootnoteCharacters"/>
        </w:rPr>
        <w:footnoteRef/>
      </w:r>
      <w:r>
        <w:rPr/>
        <w:t xml:space="preserve"> </w:t>
      </w:r>
      <w:r>
        <w:rPr/>
        <w:t>О философии сюань</w:t>
        <w:noBreakHyphen/>
        <w:t>сюэ см.: Малявин В.В. Жуань Цзи. М., 1978; Петров А.А. Ван Би (226–249). Из истории китайской философии // Труды Института востоковедения. Т. 3. М.–Л., 1936; Торчинов Е.А. Рационализм в раннесредневековой мысли Китая: философия сюань</w:t>
        <w:noBreakHyphen/>
        <w:t>сюэ // Рационалистическая традиция и современность. Китай. М., 1993. С. 66–86; он же. Даосизм. Опыт историко</w:t>
        <w:noBreakHyphen/>
        <w:t>религиозного описания. СПб., 1998. С. 137–157. Тан Ицзе. Ван Би юй Го Сян чжэсюэ бицзяо фэньси (Сравнительный анализ философии Ван Би и Го Сяна) // Янь юань лунь сюэ цзи (Ученые записки Пекинского университета). Пекин, 1986. С. 214–239; Mather R.B. The Controversy over Conformity and Naturalness during the Six Dynasties // History of Religions. Vol. 9, No. 2–3, 1969 / 1970; Robinet I. Kouo Siang ou le monde comme absolu // T’oung Pao. Vol. 69, No. 1–3, 1983. P. 73–107.</w:t>
      </w:r>
    </w:p>
    <w:p>
      <w:pPr>
        <w:pStyle w:val="FootNote"/>
        <w:rPr/>
      </w:pPr>
      <w:r>
        <w:rPr/>
      </w:r>
    </w:p>
  </w:footnote>
  <w:footnote w:id="344">
    <w:p>
      <w:pPr>
        <w:pStyle w:val="FootNote"/>
        <w:rPr/>
      </w:pPr>
      <w:r>
        <w:rPr>
          <w:rStyle w:val="FootnoteCharacters"/>
        </w:rPr>
        <w:footnoteRef/>
      </w:r>
      <w:r>
        <w:rPr/>
        <w:t xml:space="preserve"> </w:t>
      </w:r>
      <w:r>
        <w:rPr/>
        <w:t>Го Сян. Чжуан</w:t>
        <w:noBreakHyphen/>
        <w:t>цзы сюй (Предисловие к Чжуан</w:t>
        <w:noBreakHyphen/>
        <w:t>цзы) // Чжуан</w:t>
        <w:noBreakHyphen/>
        <w:t>цзы цзи ши (Чжуан</w:t>
        <w:noBreakHyphen/>
        <w:t>цзы со сводным комментарием). Т. 1. Пекин, 1985. С. 3.</w:t>
      </w:r>
    </w:p>
    <w:p>
      <w:pPr>
        <w:pStyle w:val="FootNote"/>
        <w:rPr/>
      </w:pPr>
      <w:r>
        <w:rPr/>
      </w:r>
    </w:p>
  </w:footnote>
  <w:footnote w:id="345">
    <w:p>
      <w:pPr>
        <w:pStyle w:val="FootNote"/>
        <w:rPr/>
      </w:pPr>
      <w:r>
        <w:rPr>
          <w:rStyle w:val="FootnoteCharacters"/>
        </w:rPr>
        <w:footnoteRef/>
      </w:r>
      <w:r>
        <w:rPr/>
        <w:t xml:space="preserve"> </w:t>
      </w:r>
      <w:r>
        <w:rPr/>
        <w:t>Цит. по: Тан Ицзе. Указ. соч. С. 222.</w:t>
      </w:r>
    </w:p>
    <w:p>
      <w:pPr>
        <w:pStyle w:val="FootNote"/>
        <w:rPr/>
      </w:pPr>
      <w:r>
        <w:rPr/>
      </w:r>
    </w:p>
  </w:footnote>
  <w:footnote w:id="346">
    <w:p>
      <w:pPr>
        <w:pStyle w:val="FootNote"/>
        <w:rPr/>
      </w:pPr>
      <w:r>
        <w:rPr>
          <w:rStyle w:val="FootnoteCharacters"/>
        </w:rPr>
        <w:footnoteRef/>
      </w:r>
      <w:r>
        <w:rPr/>
        <w:t xml:space="preserve"> </w:t>
      </w:r>
      <w:r>
        <w:rPr/>
        <w:t>Хайдеггер М. Положение об основании. Пер. с нем. О.А. Коваль. СПб., 1999. С. 73.</w:t>
      </w:r>
    </w:p>
    <w:p>
      <w:pPr>
        <w:pStyle w:val="FootNote"/>
        <w:rPr/>
      </w:pPr>
      <w:r>
        <w:rPr/>
      </w:r>
    </w:p>
  </w:footnote>
  <w:footnote w:id="347">
    <w:p>
      <w:pPr>
        <w:pStyle w:val="FootNote"/>
        <w:rPr/>
      </w:pPr>
      <w:r>
        <w:rPr>
          <w:rStyle w:val="FootnoteCharacters"/>
        </w:rPr>
        <w:footnoteRef/>
      </w:r>
      <w:r>
        <w:rPr/>
        <w:t xml:space="preserve"> </w:t>
      </w:r>
      <w:r>
        <w:rPr/>
        <w:t>Там же. С. 190.</w:t>
      </w:r>
    </w:p>
    <w:p>
      <w:pPr>
        <w:pStyle w:val="FootNote"/>
        <w:rPr/>
      </w:pPr>
      <w:r>
        <w:rPr/>
      </w:r>
    </w:p>
  </w:footnote>
  <w:footnote w:id="348">
    <w:p>
      <w:pPr>
        <w:pStyle w:val="FootNote"/>
        <w:rPr/>
      </w:pPr>
      <w:r>
        <w:rPr>
          <w:rStyle w:val="FootnoteCharacters"/>
        </w:rPr>
        <w:footnoteRef/>
      </w:r>
      <w:r>
        <w:rPr/>
        <w:t xml:space="preserve"> </w:t>
      </w:r>
      <w:r>
        <w:rPr/>
        <w:t>В лекции «О принципе тождества» (1957 г.) Хайдеггер добавляет к своему собственному рассуждению об Ereignis (событие присвоения), что греческий logos и китайское Дао являются непереводимыми словами, руководствующими мышлением. Heidegger M. Identity and Difference. N.Y., 1969. P. 36. См. также: Pöggeler O. Op. cit. P. 51.</w:t>
      </w:r>
    </w:p>
    <w:p>
      <w:pPr>
        <w:pStyle w:val="FootNote"/>
        <w:rPr/>
      </w:pPr>
      <w:r>
        <w:rPr/>
      </w:r>
    </w:p>
  </w:footnote>
  <w:footnote w:id="349">
    <w:p>
      <w:pPr>
        <w:pStyle w:val="FootNote"/>
        <w:rPr/>
      </w:pPr>
      <w:r>
        <w:rPr>
          <w:rStyle w:val="FootnoteCharacters"/>
        </w:rPr>
        <w:footnoteRef/>
      </w:r>
      <w:r>
        <w:rPr/>
        <w:t xml:space="preserve"> </w:t>
      </w:r>
      <w:r>
        <w:rPr/>
        <w:t>Там же. С. 225.</w:t>
      </w:r>
    </w:p>
    <w:p>
      <w:pPr>
        <w:pStyle w:val="FootNote"/>
        <w:rPr/>
      </w:pPr>
      <w:r>
        <w:rPr/>
      </w:r>
    </w:p>
  </w:footnote>
  <w:footnote w:id="350">
    <w:p>
      <w:pPr>
        <w:pStyle w:val="FootNote"/>
        <w:rPr/>
      </w:pPr>
      <w:r>
        <w:rPr>
          <w:rStyle w:val="FootnoteCharacters"/>
        </w:rPr>
        <w:footnoteRef/>
      </w:r>
      <w:r>
        <w:rPr/>
        <w:t xml:space="preserve"> </w:t>
      </w:r>
      <w:r>
        <w:rPr/>
        <w:t>Хайдеггер М. Бытие и время. С. 55.</w:t>
      </w:r>
    </w:p>
    <w:p>
      <w:pPr>
        <w:pStyle w:val="FootNote"/>
        <w:rPr/>
      </w:pPr>
      <w:r>
        <w:rPr/>
      </w:r>
    </w:p>
  </w:footnote>
  <w:footnote w:id="351">
    <w:p>
      <w:pPr>
        <w:pStyle w:val="FootNote"/>
        <w:rPr/>
      </w:pPr>
      <w:r>
        <w:rPr>
          <w:rStyle w:val="FootnoteCharacters"/>
        </w:rPr>
        <w:footnoteRef/>
      </w:r>
      <w:r>
        <w:rPr/>
        <w:t xml:space="preserve"> </w:t>
      </w:r>
      <w:r>
        <w:rPr/>
        <w:t>Хайдеггер М. Введение в метафизику. С. 98–99.</w:t>
      </w:r>
    </w:p>
    <w:p>
      <w:pPr>
        <w:pStyle w:val="FootNote"/>
        <w:rPr/>
      </w:pPr>
      <w:r>
        <w:rPr/>
      </w:r>
    </w:p>
  </w:footnote>
  <w:footnote w:id="352">
    <w:p>
      <w:pPr>
        <w:pStyle w:val="FootNote"/>
        <w:rPr/>
      </w:pPr>
      <w:r>
        <w:rPr>
          <w:rStyle w:val="FootnoteCharacters"/>
        </w:rPr>
        <w:footnoteRef/>
      </w:r>
      <w:r>
        <w:rPr/>
        <w:t xml:space="preserve"> </w:t>
      </w:r>
      <w:r>
        <w:rPr/>
        <w:t>Хайдеггер М. Введение в метафизику. С. 98–99.</w:t>
      </w:r>
    </w:p>
    <w:p>
      <w:pPr>
        <w:pStyle w:val="FootNote"/>
        <w:rPr/>
      </w:pPr>
      <w:r>
        <w:rPr/>
      </w:r>
    </w:p>
  </w:footnote>
  <w:footnote w:id="353">
    <w:p>
      <w:pPr>
        <w:pStyle w:val="FootNote"/>
        <w:rPr/>
      </w:pPr>
      <w:r>
        <w:rPr>
          <w:rStyle w:val="FootnoteCharacters"/>
        </w:rPr>
        <w:footnoteRef/>
      </w:r>
      <w:r>
        <w:rPr/>
        <w:t xml:space="preserve"> </w:t>
      </w:r>
      <w:r>
        <w:rPr/>
        <w:t>Хайдеггер М. Бытие и время. С. 117.</w:t>
      </w:r>
    </w:p>
    <w:p>
      <w:pPr>
        <w:pStyle w:val="FootNote"/>
        <w:rPr/>
      </w:pPr>
      <w:r>
        <w:rPr/>
      </w:r>
    </w:p>
  </w:footnote>
  <w:footnote w:id="354">
    <w:p>
      <w:pPr>
        <w:pStyle w:val="FootNote"/>
        <w:rPr/>
      </w:pPr>
      <w:r>
        <w:rPr>
          <w:rStyle w:val="FootnoteCharacters"/>
        </w:rPr>
        <w:footnoteRef/>
      </w:r>
      <w:r>
        <w:rPr/>
        <w:t xml:space="preserve"> </w:t>
      </w:r>
      <w:r>
        <w:rPr/>
        <w:t>Тан Ицзе. Ван Би юй Го Сян чжэсюэ бицзяо фэньси. С. 227.</w:t>
      </w:r>
    </w:p>
    <w:p>
      <w:pPr>
        <w:pStyle w:val="FootNote"/>
        <w:rPr/>
      </w:pPr>
      <w:r>
        <w:rPr/>
      </w:r>
    </w:p>
  </w:footnote>
  <w:footnote w:id="355">
    <w:p>
      <w:pPr>
        <w:pStyle w:val="FootNote"/>
        <w:rPr/>
      </w:pPr>
      <w:r>
        <w:rPr>
          <w:rStyle w:val="FootnoteCharacters"/>
        </w:rPr>
        <w:footnoteRef/>
      </w:r>
      <w:r>
        <w:rPr/>
        <w:t xml:space="preserve"> </w:t>
      </w:r>
      <w:r>
        <w:rPr/>
        <w:t>Фраза из комментария к «Чжуан</w:t>
        <w:noBreakHyphen/>
        <w:t>цзы» Сян Сю – Го Сяна. См.: «Чжуан</w:t>
        <w:noBreakHyphen/>
        <w:t>цзы» цзи ши. Т. 1. С. 287.</w:t>
      </w:r>
    </w:p>
    <w:p>
      <w:pPr>
        <w:pStyle w:val="FootNote"/>
        <w:rPr/>
      </w:pPr>
      <w:r>
        <w:rPr/>
      </w:r>
    </w:p>
  </w:footnote>
  <w:footnote w:id="356">
    <w:p>
      <w:pPr>
        <w:pStyle w:val="FootNote"/>
        <w:rPr/>
      </w:pPr>
      <w:r>
        <w:rPr>
          <w:rStyle w:val="FootnoteCharacters"/>
        </w:rPr>
        <w:footnoteRef/>
      </w:r>
      <w:r>
        <w:rPr/>
        <w:t xml:space="preserve"> </w:t>
      </w:r>
      <w:r>
        <w:rPr/>
        <w:t>Подробно о концепции тун лэй как основе китайских представлений о мире в связи с теорией «коррелятивного мышления» см.: Le Blanc Ch. Huai Nan Tzu. Philosophical Synthesis in Early Han Thought. The Idea of Response (Kan</w:t>
        <w:noBreakHyphen/>
        <w:t>Ying). With a Translation and Analysis of Chapter Six. Hong Kong, 1985; Hall D.L., Ames R.T. Anticipating China. Thinking Through the Narratives of Chinese and Western Culture. Albany, 1995. P. 123–140.</w:t>
      </w:r>
    </w:p>
    <w:p>
      <w:pPr>
        <w:pStyle w:val="FootNote"/>
        <w:rPr/>
      </w:pPr>
      <w:r>
        <w:rPr/>
      </w:r>
    </w:p>
  </w:footnote>
  <w:footnote w:id="357">
    <w:p>
      <w:pPr>
        <w:pStyle w:val="FootNote"/>
        <w:rPr/>
      </w:pPr>
      <w:r>
        <w:rPr>
          <w:rStyle w:val="FootnoteCharacters"/>
        </w:rPr>
        <w:footnoteRef/>
      </w:r>
      <w:r>
        <w:rPr/>
        <w:t xml:space="preserve"> </w:t>
      </w:r>
      <w:r>
        <w:rPr/>
        <w:t>Хайдеггер М. Бытие и время. С. 118.</w:t>
      </w:r>
    </w:p>
    <w:p>
      <w:pPr>
        <w:pStyle w:val="FootNote"/>
        <w:rPr/>
      </w:pPr>
      <w:r>
        <w:rPr/>
      </w:r>
    </w:p>
  </w:footnote>
  <w:footnote w:id="358">
    <w:p>
      <w:pPr>
        <w:pStyle w:val="FootNote"/>
        <w:rPr/>
      </w:pPr>
      <w:r>
        <w:rPr>
          <w:rStyle w:val="FootnoteCharacters"/>
        </w:rPr>
        <w:footnoteRef/>
      </w:r>
      <w:r>
        <w:rPr/>
        <w:t xml:space="preserve"> </w:t>
      </w:r>
      <w:r>
        <w:rPr/>
        <w:t>Хайдеггер М. Бытие и время. С. 118.</w:t>
      </w:r>
    </w:p>
    <w:p>
      <w:pPr>
        <w:pStyle w:val="FootNote"/>
        <w:rPr/>
      </w:pPr>
      <w:r>
        <w:rPr/>
      </w:r>
    </w:p>
  </w:footnote>
  <w:footnote w:id="359">
    <w:p>
      <w:pPr>
        <w:pStyle w:val="FootNote"/>
        <w:rPr/>
      </w:pPr>
      <w:r>
        <w:rPr>
          <w:rStyle w:val="FootnoteCharacters"/>
        </w:rPr>
        <w:footnoteRef/>
      </w:r>
      <w:r>
        <w:rPr/>
        <w:t xml:space="preserve"> </w:t>
      </w:r>
      <w:r>
        <w:rPr/>
        <w:t>Левинас Э. Гуманизм другого человека // Левинас Э. Время и другой. Гуманизм другого человека. Пер. с французского А.В. Парибка. СПб., 1998. С. 142–143.</w:t>
      </w:r>
    </w:p>
    <w:p>
      <w:pPr>
        <w:pStyle w:val="FootNote"/>
        <w:rPr/>
      </w:pPr>
      <w:r>
        <w:rPr/>
      </w:r>
    </w:p>
  </w:footnote>
  <w:footnote w:id="360">
    <w:p>
      <w:pPr>
        <w:pStyle w:val="FootNote"/>
        <w:rPr/>
      </w:pPr>
      <w:r>
        <w:rPr>
          <w:rStyle w:val="FootnoteCharacters"/>
        </w:rPr>
        <w:footnoteRef/>
      </w:r>
      <w:r>
        <w:rPr/>
        <w:t xml:space="preserve"> </w:t>
      </w:r>
      <w:r>
        <w:rPr/>
        <w:t>Перевод приведен по изданию: Торчинов Е.А. Даосизм. Дао</w:t>
        <w:noBreakHyphen/>
        <w:t>Дэ цзин. СПб., 1999. С. 244–245. Все последующие переводы из «Дао</w:t>
        <w:noBreakHyphen/>
        <w:t>Дэ цзина» даются также по этому изданию.</w:t>
      </w:r>
    </w:p>
    <w:p>
      <w:pPr>
        <w:pStyle w:val="FootNote"/>
        <w:rPr/>
      </w:pPr>
      <w:r>
        <w:rPr/>
      </w:r>
    </w:p>
  </w:footnote>
  <w:footnote w:id="361">
    <w:p>
      <w:pPr>
        <w:pStyle w:val="FootNote"/>
        <w:rPr/>
      </w:pPr>
      <w:r>
        <w:rPr>
          <w:rStyle w:val="FootnoteCharacters"/>
        </w:rPr>
        <w:footnoteRef/>
      </w:r>
      <w:r>
        <w:rPr/>
        <w:t xml:space="preserve"> </w:t>
      </w:r>
      <w:r>
        <w:rPr/>
        <w:t>Перевод приведен по изданию: Торчинов Е.А. Даосизм. Дао</w:t>
        <w:noBreakHyphen/>
        <w:t>Дэ цзин. СПб., 1999. С. 244–245. Все последующие переводы из «Дао</w:t>
        <w:noBreakHyphen/>
        <w:t>Дэ цзина» даются также по этому изданию.</w:t>
      </w:r>
    </w:p>
    <w:p>
      <w:pPr>
        <w:pStyle w:val="FootNote"/>
        <w:rPr/>
      </w:pPr>
      <w:r>
        <w:rPr/>
      </w:r>
    </w:p>
  </w:footnote>
  <w:footnote w:id="362">
    <w:p>
      <w:pPr>
        <w:pStyle w:val="FootNote"/>
        <w:rPr/>
      </w:pPr>
      <w:r>
        <w:rPr>
          <w:rStyle w:val="FootnoteCharacters"/>
        </w:rPr>
        <w:footnoteRef/>
      </w:r>
      <w:r>
        <w:rPr/>
        <w:t xml:space="preserve"> </w:t>
      </w:r>
      <w:r>
        <w:rPr/>
        <w:t>Об этом см.: Чжан Бо</w:t>
        <w:noBreakHyphen/>
        <w:t>дуань. Главы о прозрении истины (У чжэнь пянь). Предисл., пер. с кит. и коммент. Е.А. Торчинова. СПб., 1994. С. 84–87; Торчинов Е.А. Даосизм. Опыт историко</w:t>
        <w:noBreakHyphen/>
        <w:t>религиоведческого описания. СПб., 1993. С. 99–101.</w:t>
      </w:r>
    </w:p>
    <w:p>
      <w:pPr>
        <w:pStyle w:val="FootNote"/>
        <w:rPr/>
      </w:pPr>
      <w:r>
        <w:rPr/>
      </w:r>
    </w:p>
  </w:footnote>
  <w:footnote w:id="363">
    <w:p>
      <w:pPr>
        <w:pStyle w:val="FootNote"/>
        <w:rPr/>
      </w:pPr>
      <w:r>
        <w:rPr>
          <w:rStyle w:val="FootnoteCharacters"/>
        </w:rPr>
        <w:footnoteRef/>
      </w:r>
      <w:r>
        <w:rPr/>
        <w:t xml:space="preserve"> </w:t>
      </w:r>
      <w:r>
        <w:rPr/>
        <w:t>Об этом см.: Чжан Бо</w:t>
        <w:noBreakHyphen/>
        <w:t>дуань. Главы о прозрении истины (У чжэнь пянь). Предисл., пер. с кит. и коммент. Е.А. Торчинова. СПб., 1994. С. 84–87; Торчинов Е.А. Даосизм. Опыт историко</w:t>
        <w:noBreakHyphen/>
        <w:t>религиоведческого описания. СПб., 1993. С. 99–101.</w:t>
      </w:r>
    </w:p>
    <w:p>
      <w:pPr>
        <w:pStyle w:val="FootNote"/>
        <w:rPr/>
      </w:pPr>
      <w:r>
        <w:rPr/>
      </w:r>
    </w:p>
  </w:footnote>
  <w:footnote w:id="364">
    <w:p>
      <w:pPr>
        <w:pStyle w:val="FootNote"/>
        <w:rPr/>
      </w:pPr>
      <w:r>
        <w:rPr>
          <w:rStyle w:val="FootnoteCharacters"/>
        </w:rPr>
        <w:footnoteRef/>
      </w:r>
      <w:r>
        <w:rPr/>
        <w:t xml:space="preserve"> </w:t>
      </w:r>
      <w:r>
        <w:rPr/>
        <w:t>Подробно о понимании пути ранним Хайдеггером в связи его отношением к даосской мысли см.: Stambaugh J. Heidegger, Taoism and Question of Metaphysics // Heidegger and Asian Thought. P. 79–91. Дж. Стамбо выделяет, в частности, следующие пункты совпадения мысли Хайдеггера с даосизмом:</w:t>
      </w:r>
    </w:p>
    <w:p>
      <w:pPr>
        <w:pStyle w:val="FootNote"/>
        <w:rPr/>
      </w:pPr>
      <w:r>
        <w:rPr/>
        <w:t>. Отказ от аристотелевского понимания предикации, родовых и видовых классификаций.</w:t>
      </w:r>
    </w:p>
    <w:p>
      <w:pPr>
        <w:pStyle w:val="FootNote"/>
        <w:rPr/>
      </w:pPr>
      <w:r>
        <w:rPr/>
        <w:t>. Подчеркивание не отношений причин–следствий, а изменения как такового. Движение мысли от почему сущего к потому сущего.</w:t>
      </w:r>
    </w:p>
    <w:p>
      <w:pPr>
        <w:pStyle w:val="FootNote"/>
        <w:rPr/>
      </w:pPr>
      <w:r>
        <w:rPr/>
        <w:t>. Понимание мышления не как репрезентативного, абстрактно</w:t>
        <w:noBreakHyphen/>
        <w:t>концептуального или исчисляющего процесса, а как мышления к, Andenken, при отказе от ньютонианского понимания пространства как вместилища и объектов как вмещаемого, а времени – как аристотелевской последовательности временных мгновений – точек (now points).</w:t>
      </w:r>
    </w:p>
    <w:p>
      <w:pPr>
        <w:pStyle w:val="FootNote"/>
        <w:rPr/>
      </w:pPr>
      <w:r>
        <w:rPr/>
        <w:t>См.: Ibid. P. 90.</w:t>
      </w:r>
    </w:p>
    <w:p>
      <w:pPr>
        <w:pStyle w:val="FootNote"/>
        <w:rPr/>
      </w:pPr>
      <w:r>
        <w:rPr/>
      </w:r>
    </w:p>
  </w:footnote>
  <w:footnote w:id="365">
    <w:p>
      <w:pPr>
        <w:pStyle w:val="FootNote"/>
        <w:rPr/>
      </w:pPr>
      <w:r>
        <w:rPr>
          <w:rStyle w:val="FootnoteCharacters"/>
        </w:rPr>
        <w:footnoteRef/>
      </w:r>
      <w:r>
        <w:rPr/>
        <w:t xml:space="preserve"> </w:t>
      </w:r>
      <w:r>
        <w:rPr/>
        <w:t>Хайдеггер М. Вещь // Хайдеггер М. Бытие и время. М., 1993. С. 318. См. также: Хайдеггер М. Искусство и пространство // Там же. С. 315.</w:t>
      </w:r>
    </w:p>
    <w:p>
      <w:pPr>
        <w:pStyle w:val="FootNote"/>
        <w:rPr/>
      </w:pPr>
      <w:r>
        <w:rPr/>
      </w:r>
    </w:p>
  </w:footnote>
  <w:footnote w:id="366">
    <w:p>
      <w:pPr>
        <w:pStyle w:val="FootNote"/>
        <w:rPr/>
      </w:pPr>
      <w:r>
        <w:rPr>
          <w:rStyle w:val="FootnoteCharacters"/>
        </w:rPr>
        <w:footnoteRef/>
      </w:r>
      <w:r>
        <w:rPr/>
        <w:t xml:space="preserve"> </w:t>
      </w:r>
      <w:r>
        <w:rPr/>
        <w:t>Хайдеггер М. Вещь. С. 323.</w:t>
      </w:r>
    </w:p>
    <w:p>
      <w:pPr>
        <w:pStyle w:val="FootNote"/>
        <w:rPr/>
      </w:pPr>
      <w:r>
        <w:rPr/>
      </w:r>
    </w:p>
  </w:footnote>
  <w:footnote w:id="367">
    <w:p>
      <w:pPr>
        <w:pStyle w:val="FootNote"/>
        <w:rPr/>
      </w:pPr>
      <w:r>
        <w:rPr>
          <w:rStyle w:val="FootnoteCharacters"/>
        </w:rPr>
        <w:footnoteRef/>
      </w:r>
      <w:r>
        <w:rPr/>
        <w:t xml:space="preserve"> </w:t>
      </w:r>
      <w:r>
        <w:rPr/>
        <w:t>Там же. С. 325.</w:t>
      </w:r>
    </w:p>
    <w:p>
      <w:pPr>
        <w:pStyle w:val="FootNote"/>
        <w:rPr/>
      </w:pPr>
      <w:r>
        <w:rPr/>
      </w:r>
    </w:p>
  </w:footnote>
  <w:footnote w:id="368">
    <w:p>
      <w:pPr>
        <w:pStyle w:val="FootNote"/>
        <w:rPr/>
      </w:pPr>
      <w:r>
        <w:rPr>
          <w:rStyle w:val="FootnoteCharacters"/>
        </w:rPr>
        <w:footnoteRef/>
      </w:r>
      <w:r>
        <w:rPr/>
        <w:t xml:space="preserve"> </w:t>
      </w:r>
      <w:r>
        <w:rPr/>
        <w:t>Там же. С. 324.</w:t>
      </w:r>
    </w:p>
    <w:p>
      <w:pPr>
        <w:pStyle w:val="FootNote"/>
        <w:rPr/>
      </w:pPr>
      <w:r>
        <w:rPr/>
      </w:r>
    </w:p>
  </w:footnote>
  <w:footnote w:id="369">
    <w:p>
      <w:pPr>
        <w:pStyle w:val="FootNote"/>
        <w:rPr/>
      </w:pPr>
      <w:r>
        <w:rPr>
          <w:rStyle w:val="FootnoteCharacters"/>
        </w:rPr>
        <w:footnoteRef/>
      </w:r>
      <w:r>
        <w:rPr/>
        <w:t xml:space="preserve"> </w:t>
      </w:r>
      <w:r>
        <w:rPr/>
        <w:t>Цит. по изданию: Чжу цзы цзи чэн (Корпус философской классики). Т. 3. Шанхай, 1954.</w:t>
      </w:r>
    </w:p>
    <w:p>
      <w:pPr>
        <w:pStyle w:val="FootNote"/>
        <w:rPr/>
      </w:pPr>
      <w:r>
        <w:rPr/>
      </w:r>
    </w:p>
  </w:footnote>
  <w:footnote w:id="370">
    <w:p>
      <w:pPr>
        <w:pStyle w:val="FootNote"/>
        <w:rPr/>
      </w:pPr>
      <w:r>
        <w:rPr>
          <w:rStyle w:val="FootnoteCharacters"/>
        </w:rPr>
        <w:footnoteRef/>
      </w:r>
      <w:r>
        <w:rPr/>
        <w:t xml:space="preserve"> </w:t>
      </w:r>
      <w:r>
        <w:rPr/>
        <w:t>Ср. у Хайдеггера: «Веществуя, вещь дает пребыть собранию четверых – земле и небу, божествам и смертным…». См.: Хайдеггер. Вещь. С. 323.</w:t>
      </w:r>
    </w:p>
    <w:p>
      <w:pPr>
        <w:pStyle w:val="FootNote"/>
        <w:rPr/>
      </w:pPr>
      <w:r>
        <w:rPr/>
      </w:r>
    </w:p>
  </w:footnote>
  <w:footnote w:id="371">
    <w:p>
      <w:pPr>
        <w:pStyle w:val="FootNote"/>
        <w:rPr/>
      </w:pPr>
      <w:r>
        <w:rPr>
          <w:rStyle w:val="FootnoteCharacters"/>
        </w:rPr>
        <w:footnoteRef/>
      </w:r>
      <w:r>
        <w:rPr/>
        <w:t xml:space="preserve"> </w:t>
      </w:r>
      <w:r>
        <w:rPr/>
        <w:t>Хайдеггер М. Бытие и время. С. 68.</w:t>
      </w:r>
    </w:p>
    <w:p>
      <w:pPr>
        <w:pStyle w:val="FootNote"/>
        <w:rPr/>
      </w:pPr>
      <w:r>
        <w:rPr/>
      </w:r>
    </w:p>
  </w:footnote>
  <w:footnote w:id="372">
    <w:p>
      <w:pPr>
        <w:pStyle w:val="FootNote"/>
        <w:rPr/>
      </w:pPr>
      <w:r>
        <w:rPr>
          <w:rStyle w:val="FootnoteCharacters"/>
        </w:rPr>
        <w:footnoteRef/>
      </w:r>
      <w:r>
        <w:rPr/>
        <w:t xml:space="preserve"> </w:t>
      </w:r>
      <w:r>
        <w:rPr/>
        <w:t>Там же.</w:t>
      </w:r>
    </w:p>
    <w:p>
      <w:pPr>
        <w:pStyle w:val="FootNote"/>
        <w:rPr/>
      </w:pPr>
      <w:r>
        <w:rPr/>
      </w:r>
    </w:p>
  </w:footnote>
  <w:footnote w:id="373">
    <w:p>
      <w:pPr>
        <w:pStyle w:val="FootNote"/>
        <w:rPr/>
      </w:pPr>
      <w:r>
        <w:rPr>
          <w:rStyle w:val="FootnoteCharacters"/>
        </w:rPr>
        <w:footnoteRef/>
      </w:r>
      <w:r>
        <w:rPr/>
        <w:t xml:space="preserve"> </w:t>
      </w:r>
      <w:r>
        <w:rPr/>
        <w:t>Ср.: Хайдеггер М. Положение об основании. С. 77.</w:t>
      </w:r>
    </w:p>
    <w:p>
      <w:pPr>
        <w:pStyle w:val="FootNote"/>
        <w:rPr/>
      </w:pPr>
      <w:r>
        <w:rPr/>
      </w:r>
    </w:p>
  </w:footnote>
  <w:footnote w:id="374">
    <w:p>
      <w:pPr>
        <w:pStyle w:val="FootNote"/>
        <w:rPr/>
      </w:pPr>
      <w:r>
        <w:rPr>
          <w:rStyle w:val="FootnoteCharacters"/>
        </w:rPr>
        <w:footnoteRef/>
      </w:r>
      <w:r>
        <w:rPr/>
        <w:t xml:space="preserve"> </w:t>
      </w:r>
      <w:r>
        <w:rPr/>
        <w:t>Хайдеггер М. Бытие и время. С. 105.</w:t>
      </w:r>
    </w:p>
    <w:p>
      <w:pPr>
        <w:pStyle w:val="FootNote"/>
        <w:rPr/>
      </w:pPr>
      <w:r>
        <w:rPr/>
      </w:r>
    </w:p>
  </w:footnote>
  <w:footnote w:id="375">
    <w:p>
      <w:pPr>
        <w:pStyle w:val="FootNote"/>
        <w:rPr/>
      </w:pPr>
      <w:r>
        <w:rPr>
          <w:rStyle w:val="FootnoteCharacters"/>
        </w:rPr>
        <w:footnoteRef/>
      </w:r>
      <w:r>
        <w:rPr/>
        <w:t xml:space="preserve"> </w:t>
      </w:r>
      <w:r>
        <w:rPr/>
        <w:t>Там же. С. 54.</w:t>
      </w:r>
    </w:p>
    <w:p>
      <w:pPr>
        <w:pStyle w:val="FootNote"/>
        <w:rPr/>
      </w:pPr>
      <w:r>
        <w:rPr/>
      </w:r>
    </w:p>
  </w:footnote>
  <w:footnote w:id="376">
    <w:p>
      <w:pPr>
        <w:pStyle w:val="FootNote"/>
        <w:rPr/>
      </w:pPr>
      <w:r>
        <w:rPr>
          <w:rStyle w:val="FootnoteCharacters"/>
        </w:rPr>
        <w:footnoteRef/>
      </w:r>
      <w:r>
        <w:rPr/>
        <w:t xml:space="preserve"> </w:t>
      </w:r>
      <w:r>
        <w:rPr/>
        <w:t>Там же. С. 54.</w:t>
      </w:r>
    </w:p>
    <w:p>
      <w:pPr>
        <w:pStyle w:val="FootNote"/>
        <w:rPr/>
      </w:pPr>
      <w:r>
        <w:rPr/>
      </w:r>
    </w:p>
  </w:footnote>
  <w:footnote w:id="377">
    <w:p>
      <w:pPr>
        <w:pStyle w:val="FootNote"/>
        <w:rPr/>
      </w:pPr>
      <w:r>
        <w:rPr>
          <w:rStyle w:val="FootnoteCharacters"/>
        </w:rPr>
        <w:footnoteRef/>
      </w:r>
      <w:r>
        <w:rPr/>
        <w:t xml:space="preserve"> </w:t>
      </w:r>
      <w:r>
        <w:rPr/>
        <w:t>Цитата из философского приложения к основному тексту «И цзина» – «Си цы чжуань». Лучшее издание перевода «И цзина» на русский язык: Щуцкий Ю.К. Китайская классическая «Книга Перемен». М., 1993.</w:t>
      </w:r>
    </w:p>
    <w:p>
      <w:pPr>
        <w:pStyle w:val="FootNote"/>
        <w:rPr/>
      </w:pPr>
      <w:r>
        <w:rPr/>
      </w:r>
    </w:p>
  </w:footnote>
  <w:footnote w:id="378">
    <w:p>
      <w:pPr>
        <w:pStyle w:val="FootNote"/>
        <w:rPr/>
      </w:pPr>
      <w:r>
        <w:rPr>
          <w:rStyle w:val="FootnoteCharacters"/>
        </w:rPr>
        <w:footnoteRef/>
      </w:r>
      <w:r>
        <w:rPr/>
        <w:t xml:space="preserve"> </w:t>
      </w:r>
      <w:r>
        <w:rPr/>
        <w:t>Автор пользуется случаем поблагодарить петербургского востоковеда А.В. Парибка (СПб ИВ РАН) за высказанные им соображения относительно роли представления о ситуации в традиционной китайской культуре.</w:t>
      </w:r>
    </w:p>
    <w:p>
      <w:pPr>
        <w:pStyle w:val="FootNote"/>
        <w:rPr/>
      </w:pPr>
      <w:r>
        <w:rPr/>
      </w:r>
    </w:p>
  </w:footnote>
  <w:footnote w:id="379">
    <w:p>
      <w:pPr>
        <w:pStyle w:val="FootNote"/>
        <w:rPr/>
      </w:pPr>
      <w:r>
        <w:rPr>
          <w:rStyle w:val="FootnoteCharacters"/>
        </w:rPr>
        <w:footnoteRef/>
      </w:r>
      <w:r>
        <w:rPr/>
        <w:t xml:space="preserve"> </w:t>
      </w:r>
      <w:r>
        <w:rPr/>
        <w:t>Автор пользуется случаем поблагодарить петербургского востоковеда А.В. Парибка (СПб ИВ РАН) за высказанные им соображения относительно роли представления о ситуации в традиционной китайской культуре.</w:t>
      </w:r>
    </w:p>
    <w:p>
      <w:pPr>
        <w:pStyle w:val="FootNote"/>
        <w:rPr/>
      </w:pPr>
      <w:r>
        <w:rPr/>
      </w:r>
    </w:p>
  </w:footnote>
  <w:footnote w:id="380">
    <w:p>
      <w:pPr>
        <w:pStyle w:val="FootNote"/>
        <w:rPr/>
      </w:pPr>
      <w:r>
        <w:rPr>
          <w:rStyle w:val="FootnoteCharacters"/>
        </w:rPr>
        <w:footnoteRef/>
      </w:r>
      <w:r>
        <w:rPr/>
        <w:t xml:space="preserve"> </w:t>
      </w:r>
      <w:r>
        <w:rPr/>
        <w:t>Подробнее см.: Кобзев А.И. Ван Янмин и классическая китайская философия. М., 1983. С. 85–92.</w:t>
      </w:r>
    </w:p>
    <w:p>
      <w:pPr>
        <w:pStyle w:val="FootNote"/>
        <w:rPr/>
      </w:pPr>
      <w:r>
        <w:rPr/>
      </w:r>
    </w:p>
  </w:footnote>
  <w:footnote w:id="381">
    <w:p>
      <w:pPr>
        <w:pStyle w:val="FootNote"/>
        <w:rPr/>
      </w:pPr>
      <w:r>
        <w:rPr>
          <w:rStyle w:val="FootnoteCharacters"/>
        </w:rPr>
        <w:footnoteRef/>
      </w:r>
      <w:r>
        <w:rPr/>
        <w:t xml:space="preserve"> </w:t>
      </w:r>
      <w:r>
        <w:rPr/>
        <w:t>Хайдеггер М. Время и бытие. М., 1993. С. 430.</w:t>
      </w:r>
    </w:p>
    <w:p>
      <w:pPr>
        <w:pStyle w:val="FootNote"/>
        <w:rPr/>
      </w:pPr>
      <w:r>
        <w:rPr/>
      </w:r>
    </w:p>
  </w:footnote>
  <w:footnote w:id="382">
    <w:p>
      <w:pPr>
        <w:pStyle w:val="FootNote"/>
        <w:rPr/>
      </w:pPr>
      <w:r>
        <w:rPr>
          <w:rStyle w:val="FootnoteCharacters"/>
        </w:rPr>
        <w:footnoteRef/>
      </w:r>
      <w:r>
        <w:rPr/>
        <w:t xml:space="preserve"> </w:t>
      </w:r>
      <w:r>
        <w:rPr/>
        <w:t>См. статью А.И. Кобзева «У» в: Китайская философия. Энциклопедический словарь. М., 1994. С. 336.</w:t>
      </w:r>
    </w:p>
    <w:p>
      <w:pPr>
        <w:pStyle w:val="FootNote"/>
        <w:rPr/>
      </w:pPr>
      <w:r>
        <w:rPr/>
      </w:r>
    </w:p>
  </w:footnote>
  <w:footnote w:id="383">
    <w:p>
      <w:pPr>
        <w:pStyle w:val="FootNote"/>
        <w:rPr/>
      </w:pPr>
      <w:r>
        <w:rPr>
          <w:rStyle w:val="FootnoteCharacters"/>
        </w:rPr>
        <w:footnoteRef/>
      </w:r>
      <w:r>
        <w:rPr/>
        <w:t xml:space="preserve"> </w:t>
      </w:r>
      <w:r>
        <w:rPr/>
        <w:t>Превосходный анализ учения «Чжуан</w:t>
        <w:noBreakHyphen/>
        <w:t>цзы» об «уравнивании сущего» содержится в книге японского ученого и одного из ведущих философов</w:t>
        <w:noBreakHyphen/>
        <w:t>экзистенциалистов Японии (весьма близкого по духу М. Хайдеггеру) Идзуцу Тосихико: Izutsu Toshihiko. A Comparative Study of the Key Philosophical Concepts in Sufism and Taoism. Ibn’Arabi and Lao</w:t>
        <w:noBreakHyphen/>
        <w:t>tsu and Chuang</w:t>
        <w:noBreakHyphen/>
        <w:t>tzu. Vol. 2 // Studies in Humanities and Social Relations. No. 10. Tokyo, 1967. P. 25–33.</w:t>
      </w:r>
    </w:p>
    <w:p>
      <w:pPr>
        <w:pStyle w:val="FootNote"/>
        <w:rPr/>
      </w:pPr>
      <w:r>
        <w:rPr/>
      </w:r>
    </w:p>
  </w:footnote>
  <w:footnote w:id="384">
    <w:p>
      <w:pPr>
        <w:pStyle w:val="FootNote"/>
        <w:rPr/>
      </w:pPr>
      <w:r>
        <w:rPr>
          <w:rStyle w:val="FootnoteCharacters"/>
        </w:rPr>
        <w:footnoteRef/>
      </w:r>
      <w:r>
        <w:rPr/>
        <w:t xml:space="preserve"> </w:t>
      </w:r>
      <w:r>
        <w:rPr/>
        <w:t>Хайдеггер М. Введение в метафизику. С. 194.</w:t>
      </w:r>
    </w:p>
    <w:p>
      <w:pPr>
        <w:pStyle w:val="FootNote"/>
        <w:rPr/>
      </w:pPr>
      <w:r>
        <w:rPr/>
      </w:r>
    </w:p>
  </w:footnote>
  <w:footnote w:id="385">
    <w:p>
      <w:pPr>
        <w:pStyle w:val="FootNote"/>
        <w:rPr/>
      </w:pPr>
      <w:r>
        <w:rPr>
          <w:rStyle w:val="FootnoteCharacters"/>
        </w:rPr>
        <w:footnoteRef/>
      </w:r>
      <w:r>
        <w:rPr/>
        <w:t xml:space="preserve"> </w:t>
      </w:r>
      <w:r>
        <w:rPr/>
        <w:t>Хайдеггер М. Введение в метафизику. С. 194.</w:t>
      </w:r>
    </w:p>
    <w:p>
      <w:pPr>
        <w:pStyle w:val="FootNote"/>
        <w:rPr/>
      </w:pPr>
      <w:r>
        <w:rPr/>
      </w:r>
    </w:p>
  </w:footnote>
  <w:footnote w:id="386">
    <w:p>
      <w:pPr>
        <w:pStyle w:val="FootNote"/>
        <w:rPr/>
      </w:pPr>
      <w:r>
        <w:rPr>
          <w:rStyle w:val="FootnoteCharacters"/>
        </w:rPr>
        <w:footnoteRef/>
      </w:r>
      <w:r>
        <w:rPr/>
        <w:t xml:space="preserve"> </w:t>
      </w:r>
      <w:r>
        <w:rPr/>
        <w:t>Хайдеггер М. Бытие и время. С. 75.</w:t>
      </w:r>
    </w:p>
    <w:p>
      <w:pPr>
        <w:pStyle w:val="FootNote"/>
        <w:rPr/>
      </w:pPr>
      <w:r>
        <w:rPr/>
      </w:r>
    </w:p>
  </w:footnote>
  <w:footnote w:id="387">
    <w:p>
      <w:pPr>
        <w:pStyle w:val="FootNote"/>
        <w:rPr/>
      </w:pPr>
      <w:r>
        <w:rPr>
          <w:rStyle w:val="FootnoteCharacters"/>
        </w:rPr>
        <w:footnoteRef/>
      </w:r>
      <w:r>
        <w:rPr/>
        <w:t xml:space="preserve"> </w:t>
      </w:r>
      <w:r>
        <w:rPr/>
        <w:t>Хайдеггер М. Бытие и время. С. 75.</w:t>
      </w:r>
    </w:p>
    <w:p>
      <w:pPr>
        <w:pStyle w:val="FootNote"/>
        <w:rPr/>
      </w:pPr>
      <w:r>
        <w:rPr/>
      </w:r>
    </w:p>
  </w:footnote>
  <w:footnote w:id="388">
    <w:p>
      <w:pPr>
        <w:pStyle w:val="FootNote"/>
        <w:rPr/>
      </w:pPr>
      <w:r>
        <w:rPr>
          <w:rStyle w:val="FootnoteCharacters"/>
        </w:rPr>
        <w:footnoteRef/>
      </w:r>
      <w:r>
        <w:rPr/>
        <w:t xml:space="preserve"> </w:t>
      </w:r>
      <w:r>
        <w:rPr/>
        <w:t>Хайдеггер М. Бытие и время. С. 75.</w:t>
      </w:r>
    </w:p>
    <w:p>
      <w:pPr>
        <w:pStyle w:val="FootNote"/>
        <w:rPr/>
      </w:pPr>
      <w:r>
        <w:rPr/>
      </w:r>
    </w:p>
  </w:footnote>
  <w:footnote w:id="389">
    <w:p>
      <w:pPr>
        <w:pStyle w:val="FootNote"/>
        <w:rPr/>
      </w:pPr>
      <w:r>
        <w:rPr>
          <w:rStyle w:val="FootnoteCharacters"/>
        </w:rPr>
        <w:footnoteRef/>
      </w:r>
      <w:r>
        <w:rPr/>
        <w:t xml:space="preserve"> </w:t>
      </w:r>
      <w:r>
        <w:rPr/>
        <w:t>Хайдеггер М. Бытие и время. С. 75.</w:t>
      </w:r>
    </w:p>
    <w:p>
      <w:pPr>
        <w:pStyle w:val="FootNote"/>
        <w:rPr/>
      </w:pPr>
      <w:r>
        <w:rPr/>
      </w:r>
    </w:p>
  </w:footnote>
  <w:footnote w:id="390">
    <w:p>
      <w:pPr>
        <w:pStyle w:val="FootNote"/>
        <w:rPr/>
      </w:pPr>
      <w:r>
        <w:rPr>
          <w:rStyle w:val="FootnoteCharacters"/>
        </w:rPr>
        <w:footnoteRef/>
      </w:r>
      <w:r>
        <w:rPr/>
        <w:t xml:space="preserve"> </w:t>
      </w:r>
      <w:r>
        <w:rPr/>
        <w:t>Там же. С. 34–35.</w:t>
      </w:r>
    </w:p>
    <w:p>
      <w:pPr>
        <w:pStyle w:val="FootNote"/>
        <w:rPr/>
      </w:pPr>
      <w:r>
        <w:rPr/>
      </w:r>
    </w:p>
  </w:footnote>
  <w:footnote w:id="391">
    <w:p>
      <w:pPr>
        <w:pStyle w:val="FootNote"/>
        <w:rPr/>
      </w:pPr>
      <w:r>
        <w:rPr>
          <w:rStyle w:val="FootnoteCharacters"/>
        </w:rPr>
        <w:footnoteRef/>
      </w:r>
      <w:r>
        <w:rPr/>
        <w:t xml:space="preserve"> </w:t>
      </w:r>
      <w:r>
        <w:rPr/>
        <w:t>Об отношении М. Бубера к «Чжуан</w:t>
        <w:noBreakHyphen/>
        <w:t>цзы», его работе над переложением фрагментов этого текста и английский перевод этих переложений см: Herman J.R. I and Tao. Martin Buber’s Encounter with Chuang Tzu. Albany, 1996. Текст Бубера см. на P. 15–67 данного издания.</w:t>
      </w:r>
    </w:p>
    <w:p>
      <w:pPr>
        <w:pStyle w:val="FootNote"/>
        <w:rPr/>
      </w:pPr>
      <w:r>
        <w:rPr/>
      </w:r>
    </w:p>
  </w:footnote>
  <w:footnote w:id="392">
    <w:p>
      <w:pPr>
        <w:pStyle w:val="FootNote"/>
        <w:rPr/>
      </w:pPr>
      <w:r>
        <w:rPr>
          <w:rStyle w:val="FootnoteCharacters"/>
        </w:rPr>
        <w:footnoteRef/>
      </w:r>
      <w:r>
        <w:rPr/>
        <w:t xml:space="preserve"> </w:t>
      </w:r>
      <w:r>
        <w:rPr/>
        <w:t>См.: Ibid., P. 54 (фрагмент 37 – «Счастье рыб»).</w:t>
      </w:r>
    </w:p>
    <w:p>
      <w:pPr>
        <w:pStyle w:val="FootNote"/>
        <w:rPr/>
      </w:pPr>
      <w:r>
        <w:rPr/>
      </w:r>
    </w:p>
  </w:footnote>
  <w:footnote w:id="393">
    <w:p>
      <w:pPr>
        <w:pStyle w:val="FootNote"/>
        <w:rPr/>
      </w:pPr>
      <w:r>
        <w:rPr>
          <w:rStyle w:val="FootnoteCharacters"/>
        </w:rPr>
        <w:footnoteRef/>
      </w:r>
      <w:r>
        <w:rPr/>
        <w:t xml:space="preserve"> </w:t>
      </w:r>
      <w:r>
        <w:rPr/>
        <w:t>Parkes G. Thoughts on the Way: Being and Time via Lao</w:t>
        <w:noBreakHyphen/>
        <w:t>Chuang // Heidegger and Asian Thought. P. 105–106.</w:t>
      </w:r>
    </w:p>
    <w:p>
      <w:pPr>
        <w:pStyle w:val="FootNote"/>
        <w:rPr/>
      </w:pPr>
      <w:r>
        <w:rPr/>
      </w:r>
    </w:p>
  </w:footnote>
  <w:footnote w:id="394">
    <w:p>
      <w:pPr>
        <w:pStyle w:val="FootNote"/>
        <w:rPr/>
      </w:pPr>
      <w:r>
        <w:rPr>
          <w:rStyle w:val="FootnoteCharacters"/>
        </w:rPr>
        <w:footnoteRef/>
      </w:r>
      <w:r>
        <w:rPr/>
        <w:t xml:space="preserve"> </w:t>
      </w:r>
      <w:r>
        <w:rPr/>
        <w:t>Ibid. P. 106.</w:t>
      </w:r>
    </w:p>
    <w:p>
      <w:pPr>
        <w:pStyle w:val="FootNote"/>
        <w:rPr/>
      </w:pPr>
      <w:r>
        <w:rPr/>
      </w:r>
    </w:p>
  </w:footnote>
  <w:footnote w:id="395">
    <w:p>
      <w:pPr>
        <w:pStyle w:val="FootNote"/>
        <w:rPr/>
      </w:pPr>
      <w:r>
        <w:rPr>
          <w:rStyle w:val="FootnoteCharacters"/>
        </w:rPr>
        <w:footnoteRef/>
      </w:r>
      <w:r>
        <w:rPr/>
        <w:t xml:space="preserve"> </w:t>
      </w:r>
      <w:r>
        <w:rPr/>
        <w:t>Ames R.T. Knowing in the Zhuangzi: “From Here, on the Bridge, over the River Hao” // Wandering at Ease in the Zhuangzi. P. 219–230.</w:t>
      </w:r>
    </w:p>
    <w:p>
      <w:pPr>
        <w:pStyle w:val="FootNote"/>
        <w:rPr/>
      </w:pPr>
      <w:r>
        <w:rPr/>
      </w:r>
    </w:p>
  </w:footnote>
  <w:footnote w:id="396">
    <w:p>
      <w:pPr>
        <w:pStyle w:val="FootNote"/>
        <w:rPr/>
      </w:pPr>
      <w:r>
        <w:rPr>
          <w:rStyle w:val="FootnoteCharacters"/>
        </w:rPr>
        <w:footnoteRef/>
      </w:r>
      <w:r>
        <w:rPr/>
        <w:t xml:space="preserve"> </w:t>
      </w:r>
      <w:r>
        <w:rPr/>
        <w:t>См: Il Tao</w:t>
        <w:noBreakHyphen/>
        <w:t>Te</w:t>
        <w:noBreakHyphen/>
        <w:t>King di Laotse. Prima Tradizione da un testo critico cinese. Bari, 1941.</w:t>
      </w:r>
    </w:p>
    <w:p>
      <w:pPr>
        <w:pStyle w:val="FootNote"/>
        <w:rPr/>
      </w:pPr>
      <w:r>
        <w:rPr/>
      </w:r>
    </w:p>
  </w:footnote>
  <w:footnote w:id="397">
    <w:p>
      <w:pPr>
        <w:pStyle w:val="FootNote"/>
        <w:rPr/>
      </w:pPr>
      <w:r>
        <w:rPr>
          <w:rStyle w:val="FootnoteCharacters"/>
        </w:rPr>
        <w:footnoteRef/>
      </w:r>
      <w:r>
        <w:rPr/>
        <w:t xml:space="preserve"> </w:t>
      </w:r>
      <w:r>
        <w:rPr/>
        <w:t>Подробнее см.: Paul Shih</w:t>
        <w:noBreakHyphen/>
        <w:t>yi Hsiao. Heidegger and Our Translation of the Tao Te Ching // Heidegger and Asian Thought. P. 93–103. Здесь же Сяо Шии приводит факсимиле, публикацию немецкого текста и английский перевод письма Хайдеггера от 9 октября 1947 г.: «Кабинет. 9 октября 1947. Дорогой господин Сяо, я часто думаю о Вас и надеюсь, что скоро мы снова смоем возобновить наши беседы. Я обдумываю фрагмент, который Вы прислали мне: “Кто может спокойно и из покоя, и через него направить что</w:t>
        <w:noBreakHyphen/>
        <w:t>либо к Пути, дабы оно воссияло? [Кто может через успокоение ввести что</w:t>
        <w:noBreakHyphen/>
        <w:t>либо в Бытие? Небесное Дао”. Сердечно Ваш, Мартин Хайдеггер» (p. 103). Здесь Хайдеггер воспроизводит две фразы из гл. 15 «Дао</w:t>
        <w:noBreakHyphen/>
        <w:t>Дэ цзина», дословный перевод которых таков: «Кто может мутную воду сделать чистой, когда она отстоится? Кто может оживить покоящееся, приведя его в движение?» Однако Хайдеггер продолжает мысль Лао</w:t>
        <w:noBreakHyphen/>
        <w:t>цзы, эксплицируя ее подтекст: расчистить нечто означает сделать его светлее, сделать его доступным для света; малейшее движение в покоящемся и неподвижным вводит его бытие, «бытийствует» его (см.: Paul Shih</w:t>
        <w:noBreakHyphen/>
        <w:t>yi Hsiao. Op. cit. P. 100). Здесь имеет смысл обратить также внимание на осмысление Хайдеггером слова «видимость» (в оппозиции «бытие</w:t>
        <w:noBreakHyphen/>
        <w:t>видимость») в своем «Введении в метафизику», где философ использует одну из коннотаций немецкого слова Sein (видимость) – доступное для света, освещенное, светящееся и т.п. См.: Хайдеггер М. Введение в метафизику. С. 179.</w:t>
      </w:r>
    </w:p>
    <w:p>
      <w:pPr>
        <w:pStyle w:val="FootNote"/>
        <w:rPr/>
      </w:pPr>
      <w:r>
        <w:rPr/>
      </w:r>
    </w:p>
  </w:footnote>
  <w:footnote w:id="398">
    <w:p>
      <w:pPr>
        <w:pStyle w:val="FootNote"/>
        <w:rPr/>
      </w:pPr>
      <w:r>
        <w:rPr>
          <w:rStyle w:val="FootnoteCharacters"/>
        </w:rPr>
        <w:footnoteRef/>
      </w:r>
      <w:r>
        <w:rPr/>
        <w:t xml:space="preserve"> </w:t>
      </w:r>
      <w:r>
        <w:rPr/>
        <w:t>Подробнее см.: Paul Shih</w:t>
        <w:noBreakHyphen/>
        <w:t>yi Hsiao. Heidegger and Our Translation of the Tao Te Ching // Heidegger and Asian Thought. P. 93–103. Здесь же Сяо Шии приводит факсимиле, публикацию немецкого текста и английский перевод письма Хайдеггера от 9 октября 1947 г.: «Кабинет. 9 октября 1947. Дорогой господин Сяо, я часто думаю о Вас и надеюсь, что скоро мы снова смоем возобновить наши беседы. Я обдумываю фрагмент, который Вы прислали мне: “Кто может спокойно и из покоя, и через него направить что</w:t>
        <w:noBreakHyphen/>
        <w:t>либо к Пути, дабы оно воссияло? [Кто может через успокоение ввести что</w:t>
        <w:noBreakHyphen/>
        <w:t>либо в Бытие? Небесное Дао”. Сердечно Ваш, Мартин Хайдеггер» (p. 103). Здесь Хайдеггер воспроизводит две фразы из гл. 15 «Дао</w:t>
        <w:noBreakHyphen/>
        <w:t>Дэ цзина», дословный перевод которых таков: «Кто может мутную воду сделать чистой, когда она отстоится? Кто может оживить покоящееся, приведя его в движение?» Однако Хайдеггер продолжает мысль Лао</w:t>
        <w:noBreakHyphen/>
        <w:t>цзы, эксплицируя ее подтекст: расчистить нечто означает сделать его светлее, сделать его доступным для света; малейшее движение в покоящемся и неподвижным вводит его бытие, «бытийствует» его (см.: Paul Shih</w:t>
        <w:noBreakHyphen/>
        <w:t>yi Hsiao. Op. cit. P. 100). Здесь имеет смысл обратить также внимание на осмысление Хайдеггером слова «видимость» (в оппозиции «бытие</w:t>
        <w:noBreakHyphen/>
        <w:t>видимость») в своем «Введении в метафизику», где философ использует одну из коннотаций немецкого слова Sein (видимость) – доступное для света, освещенное, светящееся и т.п. См.: Хайдеггер М. Введение в метафизику. С. 179.</w:t>
      </w:r>
    </w:p>
    <w:p>
      <w:pPr>
        <w:pStyle w:val="FootNote"/>
        <w:rPr/>
      </w:pPr>
      <w:r>
        <w:rPr/>
        <w:t>Назад</w:t>
      </w:r>
    </w:p>
    <w:p>
      <w:pPr>
        <w:pStyle w:val="FootNote"/>
        <w:rPr/>
      </w:pPr>
      <w:r>
        <w:rPr/>
      </w:r>
    </w:p>
  </w:footnote>
  <w:footnote w:id="399">
    <w:p>
      <w:pPr>
        <w:pStyle w:val="FootNote"/>
        <w:rPr/>
      </w:pPr>
      <w:r>
        <w:rPr>
          <w:rStyle w:val="FootnoteCharacters"/>
        </w:rPr>
        <w:footnoteRef/>
      </w:r>
      <w:r>
        <w:rPr/>
        <w:t xml:space="preserve"> </w:t>
      </w:r>
      <w:r>
        <w:rPr/>
        <w:t>См., например: Phenomenology of Life in a Dialogue between Chinese and Occidental Philosophy. Ed. by A.T. Tymieniecka. Dodrecht, Boston, Lancaster, 1984.</w:t>
      </w:r>
    </w:p>
    <w:p>
      <w:pPr>
        <w:pStyle w:val="FootNote"/>
        <w:rPr/>
      </w:pPr>
      <w:r>
        <w:rPr/>
      </w:r>
    </w:p>
  </w:footnote>
  <w:footnote w:id="400">
    <w:p>
      <w:pPr>
        <w:pStyle w:val="FootNote"/>
        <w:rPr/>
      </w:pPr>
      <w:r>
        <w:rPr>
          <w:rStyle w:val="FootnoteCharacters"/>
        </w:rPr>
        <w:footnoteRef/>
      </w:r>
      <w:r>
        <w:rPr/>
        <w:t xml:space="preserve"> </w:t>
      </w:r>
      <w:r>
        <w:rPr/>
        <w:t>Parkes G. Introduction. P. 7.</w:t>
      </w:r>
    </w:p>
    <w:p>
      <w:pPr>
        <w:pStyle w:val="FootNote"/>
        <w:rPr/>
      </w:pPr>
      <w:r>
        <w:rPr/>
      </w:r>
    </w:p>
  </w:footnote>
  <w:footnote w:id="401">
    <w:p>
      <w:pPr>
        <w:pStyle w:val="FootNote"/>
        <w:rPr/>
      </w:pPr>
      <w:r>
        <w:rPr>
          <w:rStyle w:val="FootnoteCharacters"/>
        </w:rPr>
        <w:footnoteRef/>
      </w:r>
      <w:r>
        <w:rPr/>
        <w:t xml:space="preserve"> </w:t>
      </w:r>
      <w:r>
        <w:rPr/>
        <w:t>Для темы «Хайдеггер и даосизм» особенно существенна работа американского ученого китайского происхождения Чжан Чжунъюаня (Chang Chung</w:t>
        <w:noBreakHyphen/>
        <w:t>yuan) “Tao: A New Way of Thinking” (N.Y., 1975).</w:t>
      </w:r>
    </w:p>
    <w:p>
      <w:pPr>
        <w:pStyle w:val="FootNote"/>
        <w:rPr/>
      </w:pPr>
      <w:r>
        <w:rPr/>
      </w:r>
    </w:p>
  </w:footnote>
  <w:footnote w:id="402">
    <w:p>
      <w:pPr>
        <w:pStyle w:val="FootNote"/>
        <w:rPr/>
      </w:pPr>
      <w:r>
        <w:rPr>
          <w:rStyle w:val="FootnoteCharacters"/>
        </w:rPr>
        <w:footnoteRef/>
      </w:r>
      <w:r>
        <w:rPr/>
        <w:t xml:space="preserve"> </w:t>
      </w:r>
      <w:r>
        <w:rPr/>
        <w:t>О единстве гносеологического, сотериологического и онтологического идеалов в китайском буддизме см.: Солонин К.Ю. Учение Тяньтай о недвойственности // Петербургское востоковедение. Вып.8. СПб., 1996.</w:t>
      </w:r>
    </w:p>
    <w:p>
      <w:pPr>
        <w:pStyle w:val="FootNote"/>
        <w:rPr/>
      </w:pPr>
      <w:r>
        <w:rPr/>
      </w:r>
    </w:p>
  </w:footnote>
  <w:footnote w:id="403">
    <w:p>
      <w:pPr>
        <w:pStyle w:val="FootNote"/>
        <w:rPr/>
      </w:pPr>
      <w:r>
        <w:rPr>
          <w:rStyle w:val="FootnoteCharacters"/>
        </w:rPr>
        <w:footnoteRef/>
      </w:r>
      <w:r>
        <w:rPr/>
        <w:t xml:space="preserve"> </w:t>
      </w:r>
      <w:r>
        <w:rPr/>
        <w:t>Это эссе представляет собой текст первой из т.н. «Бременских лекций» 1949 г. Этот эпизод подробно описывает Отто Пеггелер в своей работе «Диалог Запада и Востока: Хайдеггер и Лао</w:t>
        <w:noBreakHyphen/>
        <w:t>цзы». См.: Otto Poeggeler. West East Dialogue: Heidegger and Lao</w:t>
        <w:noBreakHyphen/>
        <w:t>tzu // Heidegger and Asian Thought. Honolulu, Hawaii University Press, 1987. P. 61–62. Бременским лекциям, и в частности, «Вещи» посвящена работа: Kohei Mizoguchi. Heidegger’s Bremen Lectures // Heidegger and Asian Thought. P. 187–201.</w:t>
      </w:r>
    </w:p>
    <w:p>
      <w:pPr>
        <w:pStyle w:val="FootNote"/>
        <w:rPr/>
      </w:pPr>
      <w:r>
        <w:rPr/>
      </w:r>
    </w:p>
  </w:footnote>
  <w:footnote w:id="404">
    <w:p>
      <w:pPr>
        <w:pStyle w:val="FootNote"/>
        <w:rPr/>
      </w:pPr>
      <w:r>
        <w:rPr>
          <w:rStyle w:val="FootnoteCharacters"/>
        </w:rPr>
        <w:footnoteRef/>
      </w:r>
      <w:r>
        <w:rPr/>
        <w:t xml:space="preserve"> </w:t>
      </w:r>
      <w:r>
        <w:rPr/>
        <w:t>Это эссе представляет собой текст первой из т.н. «Бременских лекций» 1949 г. Этот эпизод подробно описывает Отто Пеггелер в своей работе «Диалог Запада и Востока: Хайдеггер и Лао</w:t>
        <w:noBreakHyphen/>
        <w:t>цзы». См.: Otto Poeggeler. West East Dialogue: Heidegger and Lao</w:t>
        <w:noBreakHyphen/>
        <w:t>tzu // Heidegger and Asian Thought. Honolulu, Hawaii University Press, 1987. P. 61–62. Бременским лекциям, и в частности, «Вещи» посвящена работа: Kohei Mizoguchi. Heidegger’s Bremen Lectures // Heidegger and Asian Thought. P. 187–201.</w:t>
      </w:r>
    </w:p>
    <w:p>
      <w:pPr>
        <w:pStyle w:val="FootNote"/>
        <w:rPr/>
      </w:pPr>
      <w:r>
        <w:rPr/>
      </w:r>
    </w:p>
  </w:footnote>
  <w:footnote w:id="405">
    <w:p>
      <w:pPr>
        <w:pStyle w:val="FootNote"/>
        <w:rPr/>
      </w:pPr>
      <w:r>
        <w:rPr>
          <w:rStyle w:val="FootnoteCharacters"/>
        </w:rPr>
        <w:footnoteRef/>
      </w:r>
      <w:r>
        <w:rPr/>
        <w:t xml:space="preserve"> </w:t>
      </w:r>
      <w:r>
        <w:rPr/>
        <w:t>Ibid., P. 206.</w:t>
      </w:r>
    </w:p>
    <w:p>
      <w:pPr>
        <w:pStyle w:val="FootNote"/>
        <w:rPr/>
      </w:pPr>
      <w:r>
        <w:rPr/>
      </w:r>
    </w:p>
  </w:footnote>
  <w:footnote w:id="406">
    <w:p>
      <w:pPr>
        <w:pStyle w:val="FootNote"/>
        <w:rPr/>
      </w:pPr>
      <w:r>
        <w:rPr>
          <w:rStyle w:val="FootnoteCharacters"/>
        </w:rPr>
        <w:footnoteRef/>
      </w:r>
      <w:r>
        <w:rPr/>
        <w:t xml:space="preserve"> </w:t>
      </w:r>
      <w:r>
        <w:rPr/>
        <w:t>Знакомство Хайдеггера с чань</w:t>
        <w:noBreakHyphen/>
        <w:t>буддизмом следует, видимо, отнести к периоду 1937–38 гг.: один из ведущих японских мыслителей Кейдзи Ниситани подарил мыслителю первый том Essays in Zen Buddhism Д. Судзуки во время своего пребывания во Фрайбурге в 1938 г. Хайдеггер, однако, читал ее еще ранее, особо заинтересовавшись историей Линьцзи, Хуанбо и Дайгу. G. Parkes. Introduction // Heidegger and Asian Thought. P. 9–10. Русский вариант истории, заинтересовавшей Хайдеггера см.: Записи изречений наставника Линьцзи и мирянина Паня. Пер. с кит. И.С. Гуревич. В печати.</w:t>
      </w:r>
    </w:p>
    <w:p>
      <w:pPr>
        <w:pStyle w:val="FootNote"/>
        <w:rPr/>
      </w:pPr>
      <w:r>
        <w:rPr/>
      </w:r>
    </w:p>
  </w:footnote>
  <w:footnote w:id="407">
    <w:p>
      <w:pPr>
        <w:pStyle w:val="FootNote"/>
        <w:rPr/>
      </w:pPr>
      <w:r>
        <w:rPr>
          <w:rStyle w:val="FootnoteCharacters"/>
        </w:rPr>
        <w:footnoteRef/>
      </w:r>
      <w:r>
        <w:rPr/>
        <w:t xml:space="preserve"> </w:t>
      </w:r>
      <w:r>
        <w:rPr/>
        <w:t>Такова, например, работа выдающегося современного японского философа Кейдзи Ниситани, одно время ученика Хайдеггера, основателя т.н. Киотосской школы философии «Размышления о двух лекциях Мартина Хайдеггера». См.: Keiji Nishitani. Reflections on Two Adresses by Martin Heidegger // Heidegger and Asian Thought. P. 145–154.</w:t>
      </w:r>
    </w:p>
    <w:p>
      <w:pPr>
        <w:pStyle w:val="FootNote"/>
        <w:rPr/>
      </w:pPr>
      <w:r>
        <w:rPr/>
      </w:r>
    </w:p>
  </w:footnote>
  <w:footnote w:id="408">
    <w:p>
      <w:pPr>
        <w:pStyle w:val="FootNote"/>
        <w:rPr/>
      </w:pPr>
      <w:r>
        <w:rPr>
          <w:rStyle w:val="FootnoteCharacters"/>
        </w:rPr>
        <w:footnoteRef/>
      </w:r>
      <w:r>
        <w:rPr/>
        <w:t xml:space="preserve"> </w:t>
      </w:r>
      <w:r>
        <w:rPr/>
        <w:t>Ibid., P. 154</w:t>
      </w:r>
    </w:p>
    <w:p>
      <w:pPr>
        <w:pStyle w:val="FootNote"/>
        <w:rPr/>
      </w:pPr>
      <w:r>
        <w:rPr/>
      </w:r>
    </w:p>
  </w:footnote>
  <w:footnote w:id="409">
    <w:p>
      <w:pPr>
        <w:pStyle w:val="FootNote"/>
        <w:rPr/>
      </w:pPr>
      <w:r>
        <w:rPr>
          <w:rStyle w:val="FootnoteCharacters"/>
        </w:rPr>
        <w:footnoteRef/>
      </w:r>
      <w:r>
        <w:rPr/>
        <w:t xml:space="preserve"> </w:t>
      </w:r>
      <w:r>
        <w:rPr/>
        <w:t>Tetsuaki Kotoh. P. 204–205.</w:t>
      </w:r>
    </w:p>
    <w:p>
      <w:pPr>
        <w:pStyle w:val="FootNote"/>
        <w:rPr/>
      </w:pPr>
      <w:r>
        <w:rPr/>
      </w:r>
    </w:p>
  </w:footnote>
  <w:footnote w:id="410">
    <w:p>
      <w:pPr>
        <w:pStyle w:val="FootNote"/>
        <w:rPr/>
      </w:pPr>
      <w:r>
        <w:rPr>
          <w:rStyle w:val="FootnoteCharacters"/>
        </w:rPr>
        <w:footnoteRef/>
      </w:r>
      <w:r>
        <w:rPr/>
        <w:t xml:space="preserve"> </w:t>
      </w:r>
      <w:r>
        <w:rPr/>
        <w:t>Keiji Nishitani. P. 146–148.</w:t>
      </w:r>
    </w:p>
    <w:p>
      <w:pPr>
        <w:pStyle w:val="FootNote"/>
        <w:rPr/>
      </w:pPr>
      <w:r>
        <w:rPr/>
      </w:r>
    </w:p>
  </w:footnote>
  <w:footnote w:id="411">
    <w:p>
      <w:pPr>
        <w:pStyle w:val="FootNote"/>
        <w:rPr/>
      </w:pPr>
      <w:r>
        <w:rPr>
          <w:rStyle w:val="FootnoteCharacters"/>
        </w:rPr>
        <w:footnoteRef/>
      </w:r>
      <w:r>
        <w:rPr/>
        <w:t xml:space="preserve"> </w:t>
      </w:r>
      <w:r>
        <w:rPr/>
        <w:t>О становлении позитивной онтологии китайского буддизма см.: Солонин К.Ю. Учение Тяньтай о недвойственности // Петербургское востоковедение. Вып. 8. СПБ. 1996</w:t>
      </w:r>
    </w:p>
    <w:p>
      <w:pPr>
        <w:pStyle w:val="FootNote"/>
        <w:rPr/>
      </w:pPr>
      <w:r>
        <w:rPr/>
      </w:r>
    </w:p>
  </w:footnote>
  <w:footnote w:id="412">
    <w:p>
      <w:pPr>
        <w:pStyle w:val="FootNote"/>
        <w:rPr/>
      </w:pPr>
      <w:r>
        <w:rPr>
          <w:rStyle w:val="FootnoteCharacters"/>
        </w:rPr>
        <w:footnoteRef/>
      </w:r>
      <w:r>
        <w:rPr/>
        <w:t xml:space="preserve"> </w:t>
      </w:r>
      <w:r>
        <w:rPr/>
        <w:t>В этой связи уместно вспомнить о теории несуществования личности в буддизме. Несмотря на многочисленные попытки переосмыслить это положение, оно осталось незыблемым основанием буддийского учения. Другое дело, что в Махаяне речь идет об отрицании самостоятельного существовании личности в даже «ипостасном измерении», при одновременно признании существования субстанции, общего реального основания всего феноменального универсума.</w:t>
      </w:r>
    </w:p>
    <w:p>
      <w:pPr>
        <w:pStyle w:val="FootNote"/>
        <w:rPr/>
      </w:pPr>
      <w:r>
        <w:rPr/>
      </w:r>
    </w:p>
  </w:footnote>
  <w:footnote w:id="413">
    <w:p>
      <w:pPr>
        <w:pStyle w:val="FootNote"/>
        <w:rPr/>
      </w:pPr>
      <w:r>
        <w:rPr>
          <w:rStyle w:val="FootnoteCharacters"/>
        </w:rPr>
        <w:footnoteRef/>
      </w:r>
      <w:r>
        <w:rPr/>
        <w:t xml:space="preserve"> </w:t>
      </w:r>
      <w:r>
        <w:rPr/>
        <w:t>Подобной опасности не сумел избежать видный буддолог Г. Гюнтер, в ряде работ которого тибетские буддисты раннего периода предстают как своего рода предшественники Хайдеггера или экзистенциализма и феноменологии. См.: Early Chan in China &amp; Tibet. Berkeley Buddhist Studies series. University of California Press.1985.</w:t>
      </w:r>
    </w:p>
    <w:p>
      <w:pPr>
        <w:pStyle w:val="FootNote"/>
        <w:rPr/>
      </w:pPr>
      <w:r>
        <w:rPr/>
      </w:r>
    </w:p>
  </w:footnote>
  <w:footnote w:id="414">
    <w:p>
      <w:pPr>
        <w:pStyle w:val="FootNote"/>
        <w:rPr/>
      </w:pPr>
      <w:r>
        <w:rPr>
          <w:rStyle w:val="FootnoteCharacters"/>
        </w:rPr>
        <w:footnoteRef/>
      </w:r>
      <w:r>
        <w:rPr/>
        <w:t xml:space="preserve"> </w:t>
      </w:r>
      <w:r>
        <w:rPr/>
        <w:t>В данной работе нами используется материал частично опубликованный в: Солонин К.Ю. «Отсутствие мыслей» и чань</w:t>
        <w:noBreakHyphen/>
        <w:t>буддийское учение об уме // Метафизические исследования. Вып. 7. СПб., 1998.</w:t>
      </w:r>
    </w:p>
    <w:p>
      <w:pPr>
        <w:pStyle w:val="FootNote"/>
        <w:rPr/>
      </w:pPr>
      <w:r>
        <w:rPr/>
      </w:r>
    </w:p>
  </w:footnote>
  <w:footnote w:id="415">
    <w:p>
      <w:pPr>
        <w:pStyle w:val="FootNote"/>
        <w:rPr/>
      </w:pPr>
      <w:r>
        <w:rPr>
          <w:rStyle w:val="FootnoteCharacters"/>
        </w:rPr>
        <w:footnoteRef/>
      </w:r>
      <w:r>
        <w:rPr/>
        <w:t xml:space="preserve"> </w:t>
      </w:r>
      <w:r>
        <w:rPr/>
        <w:t>Цзун</w:t>
        <w:noBreakHyphen/>
        <w:t>ми. Предисловие к собранию разъяснений истоков чаньских истин. Пер. с кит. и комм. К.Ю. Солонина // Цзун</w:t>
        <w:noBreakHyphen/>
        <w:t>ми. Чаньские истины. СПб, 1998</w:t>
      </w:r>
    </w:p>
    <w:p>
      <w:pPr>
        <w:pStyle w:val="FootNote"/>
        <w:rPr/>
      </w:pPr>
      <w:r>
        <w:rPr/>
      </w:r>
    </w:p>
  </w:footnote>
  <w:footnote w:id="416">
    <w:p>
      <w:pPr>
        <w:pStyle w:val="FootNote"/>
        <w:rPr/>
      </w:pPr>
      <w:r>
        <w:rPr>
          <w:rStyle w:val="FootnoteCharacters"/>
        </w:rPr>
        <w:footnoteRef/>
      </w:r>
      <w:r>
        <w:rPr/>
        <w:t xml:space="preserve"> </w:t>
      </w:r>
      <w:r>
        <w:rPr/>
        <w:t>Tetsuaki Kotoh. P. 203–205.</w:t>
      </w:r>
    </w:p>
    <w:p>
      <w:pPr>
        <w:pStyle w:val="FootNote"/>
        <w:rPr/>
      </w:pPr>
      <w:r>
        <w:rPr/>
      </w:r>
    </w:p>
  </w:footnote>
  <w:footnote w:id="417">
    <w:p>
      <w:pPr>
        <w:pStyle w:val="FootNote"/>
        <w:rPr/>
      </w:pPr>
      <w:r>
        <w:rPr>
          <w:rStyle w:val="FootnoteCharacters"/>
        </w:rPr>
        <w:footnoteRef/>
      </w:r>
      <w:r>
        <w:rPr/>
        <w:t xml:space="preserve"> </w:t>
      </w:r>
      <w:r>
        <w:rPr/>
        <w:t>Очерк учения школы Тяньтай см.: Солонин К.Ю. Учение Тяньтай о недвойственности // Петербургское востоковедение. Вып. 8. СПб. 1996. О школе Хуаянь см.: Янгутов Л.Я. Философское учение школы Хуаянь. Новосибирск. 1982. Некоторое внимание школам китайского буддизма уделил в своей работе «Религии мира» и Е.А. Торчинов. По некоторым аспектам хуаяньского учения см.: Gregory Peter N. ed. Studies in Ch’an and Huayen. Hawaii University Press. Honolulu, 1985, а также многочисленные работы Роберта Гимелло (напр.: Gimello R. Сhih</w:t>
        <w:noBreakHyphen/>
        <w:t>yen (602–668) and the Foundations of the Huayen Buddhism. NY, 1976; Early Huayen Meditation // Berkley Buddhist Series. 1985. См.: Торчинов Е.А. Религии мира. Опыт запредельного. Петербургское востоковедение. СПб. 1997. См. также Garma C. Chang. Huyen. The Teaching of Totality. Boston 1965. См. также: Солонин К.Ю. Золотой Лев Хуаянь. Изд</w:t>
        <w:noBreakHyphen/>
        <w:t>во СПбГУ (в печати).</w:t>
      </w:r>
    </w:p>
    <w:p>
      <w:pPr>
        <w:pStyle w:val="FootNote"/>
        <w:rPr/>
      </w:pPr>
      <w:r>
        <w:rPr/>
        <w:t>Библиография работ по чань</w:t>
        <w:noBreakHyphen/>
        <w:t>буддизмку заняла бы весь объем предлагаемого исследования. Посему считаем возможным отослать читателя к библирографическим указаниям, содержащимся в: Солонин К.Ю. «Отсутствие мыслей» и чань</w:t>
        <w:noBreakHyphen/>
        <w:t>буддийское учение об уме // Метафизические исследования. Вып. 7.</w:t>
      </w:r>
    </w:p>
    <w:p>
      <w:pPr>
        <w:pStyle w:val="FootNote"/>
        <w:rPr/>
      </w:pPr>
      <w:r>
        <w:rPr/>
      </w:r>
    </w:p>
  </w:footnote>
  <w:footnote w:id="418">
    <w:p>
      <w:pPr>
        <w:pStyle w:val="FootNote"/>
        <w:rPr/>
      </w:pPr>
      <w:r>
        <w:rPr>
          <w:rStyle w:val="FootnoteCharacters"/>
        </w:rPr>
        <w:footnoteRef/>
      </w:r>
      <w:r>
        <w:rPr/>
        <w:t xml:space="preserve"> </w:t>
      </w:r>
      <w:r>
        <w:rPr/>
        <w:t>См. Лай Юн</w:t>
        <w:noBreakHyphen/>
        <w:t>хай. Учение о природе Будды в Китае, Пекин, 1988. С. 26–38.</w:t>
      </w:r>
    </w:p>
    <w:p>
      <w:pPr>
        <w:pStyle w:val="FootNote"/>
        <w:rPr/>
      </w:pPr>
      <w:r>
        <w:rPr/>
      </w:r>
    </w:p>
  </w:footnote>
  <w:footnote w:id="419">
    <w:p>
      <w:pPr>
        <w:pStyle w:val="FootNote"/>
        <w:rPr/>
      </w:pPr>
      <w:r>
        <w:rPr>
          <w:rStyle w:val="FootnoteCharacters"/>
        </w:rPr>
        <w:footnoteRef/>
      </w:r>
      <w:r>
        <w:rPr/>
        <w:t xml:space="preserve"> </w:t>
      </w:r>
      <w:r>
        <w:rPr/>
        <w:t>Солонин К.Ю. Учение Тяньтай о недвойственности. С. 42–50</w:t>
      </w:r>
    </w:p>
    <w:p>
      <w:pPr>
        <w:pStyle w:val="FootNote"/>
        <w:rPr/>
      </w:pPr>
      <w:r>
        <w:rPr/>
      </w:r>
    </w:p>
  </w:footnote>
  <w:footnote w:id="420">
    <w:p>
      <w:pPr>
        <w:pStyle w:val="FootNote"/>
        <w:rPr/>
      </w:pPr>
      <w:r>
        <w:rPr>
          <w:rStyle w:val="FootnoteCharacters"/>
        </w:rPr>
        <w:footnoteRef/>
      </w:r>
      <w:r>
        <w:rPr/>
        <w:t xml:space="preserve"> </w:t>
      </w:r>
      <w:r>
        <w:rPr/>
        <w:t>Kohei Mizoguchi. P. 189–190.</w:t>
      </w:r>
    </w:p>
    <w:p>
      <w:pPr>
        <w:pStyle w:val="FootNote"/>
        <w:rPr/>
      </w:pPr>
      <w:r>
        <w:rPr/>
      </w:r>
    </w:p>
  </w:footnote>
  <w:footnote w:id="421">
    <w:p>
      <w:pPr>
        <w:pStyle w:val="FootNote"/>
        <w:rPr/>
      </w:pPr>
      <w:r>
        <w:rPr>
          <w:rStyle w:val="FootnoteCharacters"/>
        </w:rPr>
        <w:footnoteRef/>
      </w:r>
      <w:r>
        <w:rPr/>
        <w:t xml:space="preserve"> </w:t>
      </w:r>
      <w:r>
        <w:rPr/>
        <w:t>Ibid.</w:t>
      </w:r>
    </w:p>
    <w:p>
      <w:pPr>
        <w:pStyle w:val="FootNote"/>
        <w:rPr/>
      </w:pPr>
      <w:r>
        <w:rPr/>
      </w:r>
    </w:p>
  </w:footnote>
  <w:footnote w:id="422">
    <w:p>
      <w:pPr>
        <w:pStyle w:val="FootNote"/>
        <w:rPr/>
      </w:pPr>
      <w:r>
        <w:rPr>
          <w:rStyle w:val="FootnoteCharacters"/>
        </w:rPr>
        <w:footnoteRef/>
      </w:r>
      <w:r>
        <w:rPr/>
        <w:t xml:space="preserve"> </w:t>
      </w:r>
      <w:r>
        <w:rPr/>
        <w:t>Об учении Хуаянь см. Цзун</w:t>
        <w:noBreakHyphen/>
        <w:t>ми. Указ. соч.; Янгутов Л.Я. Указ. соч. Также см.: Фа</w:t>
        <w:noBreakHyphen/>
        <w:t>цзан. Золотой Лев Хуаянь с комм. Фан Ли</w:t>
        <w:noBreakHyphen/>
        <w:t>тяня. Пекин, 1989.</w:t>
      </w:r>
    </w:p>
    <w:p>
      <w:pPr>
        <w:pStyle w:val="FootNote"/>
        <w:rPr/>
      </w:pPr>
      <w:r>
        <w:rPr/>
      </w:r>
    </w:p>
  </w:footnote>
  <w:footnote w:id="423">
    <w:p>
      <w:pPr>
        <w:pStyle w:val="FootNote"/>
        <w:rPr/>
      </w:pPr>
      <w:r>
        <w:rPr>
          <w:rStyle w:val="FootnoteCharacters"/>
        </w:rPr>
        <w:footnoteRef/>
      </w:r>
      <w:r>
        <w:rPr/>
        <w:t xml:space="preserve"> </w:t>
      </w:r>
      <w:r>
        <w:rPr/>
        <w:t>Солонин К.Ю. Указ. соч. С. 56–58.</w:t>
      </w:r>
    </w:p>
    <w:p>
      <w:pPr>
        <w:pStyle w:val="FootNote"/>
        <w:rPr/>
      </w:pPr>
      <w:r>
        <w:rPr/>
      </w:r>
    </w:p>
  </w:footnote>
  <w:footnote w:id="424">
    <w:p>
      <w:pPr>
        <w:pStyle w:val="FootNote"/>
        <w:rPr/>
      </w:pPr>
      <w:r>
        <w:rPr>
          <w:rStyle w:val="FootnoteCharacters"/>
        </w:rPr>
        <w:footnoteRef/>
      </w:r>
      <w:r>
        <w:rPr/>
        <w:t xml:space="preserve"> </w:t>
      </w:r>
      <w:r>
        <w:rPr/>
        <w:t>Обзор концепций будийской онтологии см.: Gadjin M. Nagao. Madhyamika and Yogacara. SUNY Press., 1991.</w:t>
      </w:r>
    </w:p>
    <w:p>
      <w:pPr>
        <w:pStyle w:val="FootNote"/>
        <w:rPr/>
      </w:pPr>
      <w:r>
        <w:rPr/>
      </w:r>
    </w:p>
  </w:footnote>
  <w:footnote w:id="425">
    <w:p>
      <w:pPr>
        <w:pStyle w:val="FootNote"/>
        <w:rPr/>
      </w:pPr>
      <w:r>
        <w:rPr>
          <w:rStyle w:val="FootnoteCharacters"/>
        </w:rPr>
        <w:footnoteRef/>
      </w:r>
      <w:r>
        <w:rPr/>
        <w:t xml:space="preserve"> </w:t>
      </w:r>
      <w:r>
        <w:rPr/>
        <w:t>Торчинов Е.А. Указ. соч. С. 160–182.</w:t>
      </w:r>
    </w:p>
    <w:p>
      <w:pPr>
        <w:pStyle w:val="FootNote"/>
        <w:rPr/>
      </w:pPr>
      <w:r>
        <w:rPr/>
      </w:r>
    </w:p>
  </w:footnote>
  <w:footnote w:id="426">
    <w:p>
      <w:pPr>
        <w:pStyle w:val="FootNote"/>
        <w:rPr/>
      </w:pPr>
      <w:r>
        <w:rPr>
          <w:rStyle w:val="FootnoteCharacters"/>
        </w:rPr>
        <w:footnoteRef/>
      </w:r>
      <w:r>
        <w:rPr/>
        <w:t xml:space="preserve"> </w:t>
      </w:r>
      <w:r>
        <w:rPr/>
        <w:t>Существенное воздействие именно буддизма на даосизм можно усмотреть в произведении Чжан Бо</w:t>
        <w:noBreakHyphen/>
        <w:t>дуаня «Главы о прозрении истины». См.: Чжан Бо</w:t>
        <w:noBreakHyphen/>
        <w:t>дуань Главы о прозрении истины. (У чжэнь пянь) Пер с кит. и комм. Е.А. Торчинова. Петербургское востоковедение. СПб, 1994.</w:t>
      </w:r>
    </w:p>
    <w:p>
      <w:pPr>
        <w:pStyle w:val="FootNote"/>
        <w:rPr/>
      </w:pPr>
      <w:r>
        <w:rPr/>
      </w:r>
    </w:p>
  </w:footnote>
  <w:footnote w:id="427">
    <w:p>
      <w:pPr>
        <w:pStyle w:val="FootNote"/>
        <w:rPr/>
      </w:pPr>
      <w:r>
        <w:rPr>
          <w:rStyle w:val="FootnoteCharacters"/>
        </w:rPr>
        <w:footnoteRef/>
      </w:r>
      <w:r>
        <w:rPr/>
        <w:t xml:space="preserve"> </w:t>
      </w:r>
      <w:r>
        <w:rPr/>
        <w:t>Gregory Peter N. Tsung</w:t>
        <w:noBreakHyphen/>
        <w:t>mi and the Single Word “Awareness” (chih) // Philosophy East and West 35, №3.</w:t>
      </w:r>
    </w:p>
    <w:p>
      <w:pPr>
        <w:pStyle w:val="FootNote"/>
        <w:rPr/>
      </w:pPr>
      <w:r>
        <w:rPr/>
      </w:r>
    </w:p>
  </w:footnote>
  <w:footnote w:id="428">
    <w:p>
      <w:pPr>
        <w:pStyle w:val="FootNote"/>
        <w:rPr/>
      </w:pPr>
      <w:r>
        <w:rPr>
          <w:rStyle w:val="FootnoteCharacters"/>
        </w:rPr>
        <w:footnoteRef/>
      </w:r>
      <w:r>
        <w:rPr/>
        <w:t xml:space="preserve"> </w:t>
      </w:r>
      <w:r>
        <w:rPr/>
        <w:t>Один из первых случаев употребления этой пары понятий зафиксирован у Ван Би (226–249) в комментариях к «И</w:t>
        <w:noBreakHyphen/>
        <w:t>цзину» и «Дао</w:t>
        <w:noBreakHyphen/>
        <w:t>дэ</w:t>
        <w:noBreakHyphen/>
        <w:t>цзину» в качестве одной из форм рассмотрения диалектики «отсутствия</w:t>
        <w:noBreakHyphen/>
        <w:t>наличия». См.: Торчинов Е.А. Даосизм. С. 137–136. Таким образом оппозиция «субстанция/функция» получила первоначальное развитие в рамках учения сюань</w:t>
        <w:noBreakHyphen/>
        <w:t>сюэ, достаточно популярного у буддистов. Пример широкого использования категорий «субстанции и функции» можно усмотреть у того же Цзун</w:t>
        <w:noBreakHyphen/>
        <w:t>ми, который весьма широко прибегал к этим терминам. Цзун</w:t>
        <w:noBreakHyphen/>
        <w:t>ми. Указ. соч. С. 75–80, Схемы и др.</w:t>
      </w:r>
    </w:p>
    <w:p>
      <w:pPr>
        <w:pStyle w:val="FootNote"/>
        <w:rPr/>
      </w:pPr>
      <w:r>
        <w:rPr/>
      </w:r>
    </w:p>
  </w:footnote>
  <w:footnote w:id="429">
    <w:p>
      <w:pPr>
        <w:pStyle w:val="FootNote"/>
        <w:rPr/>
      </w:pPr>
      <w:r>
        <w:rPr>
          <w:rStyle w:val="FootnoteCharacters"/>
        </w:rPr>
        <w:footnoteRef/>
      </w:r>
      <w:r>
        <w:rPr/>
        <w:t xml:space="preserve"> </w:t>
      </w:r>
      <w:r>
        <w:rPr/>
        <w:t>Анализ проблемы человека в китайском буддизме см.: Цзунми. О началах человека. Пер с кит. и комм. Е.А. Торчинова // Чаньские истины. СПб. 1998; см.также: Gregory Peter N. The Teaching of Men and Gods // Studies in Ch’an and Huayen.</w:t>
      </w:r>
    </w:p>
    <w:p>
      <w:pPr>
        <w:pStyle w:val="FootNote"/>
        <w:rPr/>
      </w:pPr>
      <w:r>
        <w:rPr/>
      </w:r>
    </w:p>
  </w:footnote>
  <w:footnote w:id="430">
    <w:p>
      <w:pPr>
        <w:pStyle w:val="FootNote"/>
        <w:rPr/>
      </w:pPr>
      <w:r>
        <w:rPr>
          <w:rStyle w:val="FootnoteCharacters"/>
        </w:rPr>
        <w:footnoteRef/>
      </w:r>
      <w:r>
        <w:rPr/>
        <w:t xml:space="preserve"> </w:t>
      </w:r>
      <w:r>
        <w:rPr/>
        <w:t>В данной работе основное внимание уделяется направлению Махаяны</w:t>
        <w:noBreakHyphen/>
        <w:t>Северного буддизма.</w:t>
      </w:r>
    </w:p>
    <w:p>
      <w:pPr>
        <w:pStyle w:val="FootNote"/>
        <w:rPr/>
      </w:pPr>
      <w:r>
        <w:rPr/>
      </w:r>
    </w:p>
  </w:footnote>
  <w:footnote w:id="431">
    <w:p>
      <w:pPr>
        <w:pStyle w:val="FootNote"/>
        <w:rPr/>
      </w:pPr>
      <w:r>
        <w:rPr>
          <w:rStyle w:val="FootnoteCharacters"/>
        </w:rPr>
        <w:footnoteRef/>
      </w:r>
      <w:r>
        <w:rPr/>
        <w:t xml:space="preserve"> </w:t>
      </w:r>
      <w:r>
        <w:rPr/>
        <w:t>Рассуждения об «истинном я» были в большинстве своем характерны для школ китайского буддизма, но определенное переосмысление традиционной буддийской концепции «отсутствия личности» (anatmavada) встречается уже в одном из классических индийских трактатов «Драгоценное Вместилище» (Ratnagotravibhaga). См.: Солонин К.Ю. Указ. соч.; Сэн</w:t>
        <w:noBreakHyphen/>
        <w:t>чжао. Трактаты. Пер. с кит. и комм. К.Ю. Солонина // Буддизм в переводах. Вып 2. СПб., 1993.</w:t>
      </w:r>
    </w:p>
    <w:p>
      <w:pPr>
        <w:pStyle w:val="FootNote"/>
        <w:rPr/>
      </w:pPr>
      <w:r>
        <w:rPr/>
      </w:r>
    </w:p>
  </w:footnote>
  <w:footnote w:id="432">
    <w:p>
      <w:pPr>
        <w:pStyle w:val="FootNote"/>
        <w:rPr/>
      </w:pPr>
      <w:r>
        <w:rPr>
          <w:rStyle w:val="FootnoteCharacters"/>
        </w:rPr>
        <w:footnoteRef/>
      </w:r>
      <w:r>
        <w:rPr/>
        <w:t xml:space="preserve"> </w:t>
      </w:r>
      <w:r>
        <w:rPr/>
        <w:t>Высшей формой выражения подобных взглядов стала Хуаяньская теория «взаимопроникновения вещей друг в друга». См.: Солонин К.Ю. Указ. соч.</w:t>
      </w:r>
    </w:p>
    <w:p>
      <w:pPr>
        <w:pStyle w:val="FootNote"/>
        <w:rPr/>
      </w:pPr>
      <w:r>
        <w:rPr/>
      </w:r>
    </w:p>
  </w:footnote>
  <w:footnote w:id="433">
    <w:p>
      <w:pPr>
        <w:pStyle w:val="FootNote"/>
        <w:rPr/>
      </w:pPr>
      <w:r>
        <w:rPr>
          <w:rStyle w:val="FootnoteCharacters"/>
        </w:rPr>
        <w:footnoteRef/>
      </w:r>
      <w:r>
        <w:rPr/>
        <w:t xml:space="preserve"> </w:t>
      </w:r>
      <w:r>
        <w:rPr/>
        <w:t>Высшей формой выражения подобных взглядов стала Хуаяньская теория «взаимопроникновения вещей друг в друга». См.: Солонин К.Ю. Указ. соч.</w:t>
      </w:r>
    </w:p>
    <w:p>
      <w:pPr>
        <w:pStyle w:val="FootNote"/>
        <w:rPr/>
      </w:pPr>
      <w:r>
        <w:rPr/>
      </w:r>
    </w:p>
  </w:footnote>
  <w:footnote w:id="434">
    <w:p>
      <w:pPr>
        <w:pStyle w:val="FootNote"/>
        <w:rPr/>
      </w:pPr>
      <w:r>
        <w:rPr>
          <w:rStyle w:val="FootnoteCharacters"/>
        </w:rPr>
        <w:footnoteRef/>
      </w:r>
      <w:r>
        <w:rPr/>
        <w:t xml:space="preserve"> </w:t>
      </w:r>
      <w:r>
        <w:rPr/>
        <w:t>Хайдеггер М. Письмо о гуманизме // Проблема человека в Западной философии. М., 1989.</w:t>
      </w:r>
    </w:p>
    <w:p>
      <w:pPr>
        <w:pStyle w:val="FootNote"/>
        <w:rPr/>
      </w:pPr>
      <w:r>
        <w:rPr/>
      </w:r>
    </w:p>
  </w:footnote>
  <w:footnote w:id="435">
    <w:p>
      <w:pPr>
        <w:pStyle w:val="FootNote"/>
        <w:rPr/>
      </w:pPr>
      <w:r>
        <w:rPr>
          <w:rStyle w:val="FootnoteCharacters"/>
        </w:rPr>
        <w:footnoteRef/>
      </w:r>
      <w:r>
        <w:rPr/>
        <w:t xml:space="preserve"> </w:t>
      </w:r>
      <w:r>
        <w:rPr/>
        <w:t>Традиционную классификацию буддийских сознаний см.: Цзун</w:t>
        <w:noBreakHyphen/>
        <w:t>ми. Предисловие к собранию разъяснений чаньских истин. Пер с кит. и комм. К.Ю. Солонина. Ч. 1 // Буддизм в переводах. Вып. 1. СПб, 1992; Трактат о пробуждении веры в Махаяну. Пер. с кит. и комм. Е.А. Торчинова. СПб, 1997.</w:t>
      </w:r>
    </w:p>
    <w:p>
      <w:pPr>
        <w:pStyle w:val="FootNote"/>
        <w:rPr/>
      </w:pPr>
      <w:r>
        <w:rPr/>
      </w:r>
    </w:p>
  </w:footnote>
  <w:footnote w:id="436">
    <w:p>
      <w:pPr>
        <w:pStyle w:val="FootNote"/>
        <w:rPr/>
      </w:pPr>
      <w:r>
        <w:rPr>
          <w:rStyle w:val="FootnoteCharacters"/>
        </w:rPr>
        <w:footnoteRef/>
      </w:r>
      <w:r>
        <w:rPr/>
        <w:t xml:space="preserve"> </w:t>
      </w:r>
      <w:r>
        <w:rPr/>
        <w:t>Обзор концепций буддийской онтологии см.: Торчинов Е.А. Религии мира: Опыт запредельного. СПб, 1997; Gadjin Nagao. Madhyamika and Yogacara. NY., 1991.</w:t>
      </w:r>
    </w:p>
    <w:p>
      <w:pPr>
        <w:pStyle w:val="FootNote"/>
        <w:rPr/>
      </w:pPr>
      <w:r>
        <w:rPr/>
      </w:r>
    </w:p>
  </w:footnote>
  <w:footnote w:id="437">
    <w:p>
      <w:pPr>
        <w:pStyle w:val="FootNote"/>
        <w:rPr/>
      </w:pPr>
      <w:r>
        <w:rPr>
          <w:rStyle w:val="FootnoteCharacters"/>
        </w:rPr>
        <w:footnoteRef/>
      </w:r>
      <w:r>
        <w:rPr/>
        <w:t xml:space="preserve"> </w:t>
      </w:r>
      <w:r>
        <w:rPr/>
        <w:t>Выражение из «Нирвана</w:t>
        <w:noBreakHyphen/>
        <w:t>сутры». Другое определение сущности сознания</w:t>
        <w:noBreakHyphen/>
        <w:t>сокровищницы: «Дхармовое тело (т.е. собственно Будда – К.С.) охваченное аффектами». – т.е. нечто по видимости замутненное, скрывающее свою истинную чистоту за внешним налетом аффекта (klesa). См.: Ratnagotra</w:t>
        <w:noBreakHyphen/>
        <w:t>vibhaga or Uttara</w:t>
        <w:noBreakHyphen/>
        <w:t>tantra. Ed. by J. Takasaki. Rome., 1960.</w:t>
      </w:r>
    </w:p>
    <w:p>
      <w:pPr>
        <w:pStyle w:val="FootNote"/>
        <w:rPr/>
      </w:pPr>
      <w:r>
        <w:rPr/>
      </w:r>
    </w:p>
  </w:footnote>
  <w:footnote w:id="438">
    <w:p>
      <w:pPr>
        <w:pStyle w:val="FootNote"/>
        <w:rPr/>
      </w:pPr>
      <w:r>
        <w:rPr>
          <w:rStyle w:val="FootnoteCharacters"/>
        </w:rPr>
        <w:footnoteRef/>
      </w:r>
      <w:r>
        <w:rPr/>
        <w:t xml:space="preserve"> </w:t>
      </w:r>
      <w:r>
        <w:rPr/>
        <w:t>Замечательное описание этого процесса приводится в классическом тексте китайского буддизма «Трактате о пробуждении веры в Махаяну», где ум сравнивается с морской поверхностью, которую приводит в движение штормовой ветер. Когда ветер прекращается, гаснут и волны. См.: Трактат о пробуждении веры в Махаяну». Пер. с кит. и комм. Е.А. Торчинова. СПб, 1997.</w:t>
      </w:r>
    </w:p>
    <w:p>
      <w:pPr>
        <w:pStyle w:val="FootNote"/>
        <w:rPr/>
      </w:pPr>
      <w:r>
        <w:rPr/>
      </w:r>
    </w:p>
  </w:footnote>
  <w:footnote w:id="439">
    <w:p>
      <w:pPr>
        <w:pStyle w:val="FootNote"/>
        <w:rPr/>
      </w:pPr>
      <w:r>
        <w:rPr>
          <w:rStyle w:val="FootnoteCharacters"/>
        </w:rPr>
        <w:footnoteRef/>
      </w:r>
      <w:r>
        <w:rPr/>
        <w:t xml:space="preserve"> </w:t>
      </w:r>
      <w:r>
        <w:rPr/>
        <w:t>В более философски ориентированных направлениях китайского буддизма упор делался скорее на «недвойственность» (санскр. advaya, кит. бу</w:t>
        <w:noBreakHyphen/>
        <w:t>эр). Это понятие привлекалось для демонстрации единоприродности всех феноменов и абсолюта, но вместе с тем сохраняло их разделение на уровне дискурса.</w:t>
      </w:r>
    </w:p>
    <w:p>
      <w:pPr>
        <w:pStyle w:val="FootNote"/>
        <w:rPr/>
      </w:pPr>
      <w:r>
        <w:rPr/>
      </w:r>
    </w:p>
  </w:footnote>
  <w:footnote w:id="440">
    <w:p>
      <w:pPr>
        <w:pStyle w:val="FootNote"/>
        <w:rPr/>
      </w:pPr>
      <w:r>
        <w:rPr>
          <w:rStyle w:val="FootnoteCharacters"/>
        </w:rPr>
        <w:footnoteRef/>
      </w:r>
      <w:r>
        <w:rPr/>
        <w:t xml:space="preserve"> </w:t>
      </w:r>
      <w:r>
        <w:rPr/>
        <w:t>В более философски ориентированных направлениях китайского буддизма упор делался скорее на «недвойственность» (санскр. advaya, кит. бу</w:t>
        <w:noBreakHyphen/>
        <w:t>эр). Это понятие привлекалось для демонстрации единоприродности всех феноменов и абсолюта, но вместе с тем сохраняло их разделение на уровне дискурса.</w:t>
      </w:r>
    </w:p>
    <w:p>
      <w:pPr>
        <w:pStyle w:val="FootNote"/>
        <w:rPr/>
      </w:pPr>
      <w:r>
        <w:rPr/>
      </w:r>
    </w:p>
  </w:footnote>
  <w:footnote w:id="441">
    <w:p>
      <w:pPr>
        <w:pStyle w:val="FootNote"/>
        <w:rPr/>
      </w:pPr>
      <w:r>
        <w:rPr>
          <w:rStyle w:val="FootnoteCharacters"/>
        </w:rPr>
        <w:footnoteRef/>
      </w:r>
      <w:r>
        <w:rPr/>
        <w:t xml:space="preserve"> </w:t>
      </w:r>
      <w:r>
        <w:rPr/>
        <w:t>См.: Путидамо люэ бань да</w:t>
        <w:noBreakHyphen/>
        <w:t>чэн жу</w:t>
        <w:noBreakHyphen/>
        <w:t>дао сы син // Цзиндэ чуань</w:t>
        <w:noBreakHyphen/>
        <w:t>дэн лу. Трипитака Тайсе. Т. 51. С. 458.</w:t>
      </w:r>
    </w:p>
    <w:p>
      <w:pPr>
        <w:pStyle w:val="FootNote"/>
        <w:rPr/>
      </w:pPr>
      <w:r>
        <w:rPr/>
      </w:r>
    </w:p>
  </w:footnote>
  <w:footnote w:id="442">
    <w:p>
      <w:pPr>
        <w:pStyle w:val="FootNote"/>
        <w:rPr/>
      </w:pPr>
      <w:r>
        <w:rPr>
          <w:rStyle w:val="FootnoteCharacters"/>
        </w:rPr>
        <w:footnoteRef/>
      </w:r>
      <w:r>
        <w:rPr/>
        <w:t xml:space="preserve"> </w:t>
      </w:r>
      <w:r>
        <w:rPr/>
        <w:t>Сэн Ван</w:t>
        <w:noBreakHyphen/>
        <w:t>мин си</w:t>
        <w:noBreakHyphen/>
        <w:t>синь мин. // Трипитака Тайсе. Т. 51. С. 458.</w:t>
      </w:r>
    </w:p>
    <w:p>
      <w:pPr>
        <w:pStyle w:val="FootNote"/>
        <w:rPr/>
      </w:pPr>
      <w:r>
        <w:rPr/>
      </w:r>
    </w:p>
  </w:footnote>
  <w:footnote w:id="443">
    <w:p>
      <w:pPr>
        <w:pStyle w:val="FootNote"/>
        <w:rPr/>
      </w:pPr>
      <w:r>
        <w:rPr>
          <w:rStyle w:val="FootnoteCharacters"/>
        </w:rPr>
        <w:footnoteRef/>
      </w:r>
      <w:r>
        <w:rPr/>
        <w:t xml:space="preserve"> </w:t>
      </w:r>
      <w:r>
        <w:rPr/>
        <w:t>Сань цзу Сэн</w:t>
        <w:noBreakHyphen/>
        <w:t>цань да</w:t>
        <w:noBreakHyphen/>
        <w:t>ши синь</w:t>
        <w:noBreakHyphen/>
        <w:t>синь мин // Там же. С. 457.</w:t>
      </w:r>
    </w:p>
    <w:p>
      <w:pPr>
        <w:pStyle w:val="FootNote"/>
        <w:rPr/>
      </w:pPr>
      <w:r>
        <w:rPr/>
      </w:r>
    </w:p>
  </w:footnote>
  <w:footnote w:id="444">
    <w:p>
      <w:pPr>
        <w:pStyle w:val="FootNote"/>
        <w:rPr/>
      </w:pPr>
      <w:r>
        <w:rPr>
          <w:rStyle w:val="FootnoteCharacters"/>
        </w:rPr>
        <w:footnoteRef/>
      </w:r>
      <w:r>
        <w:rPr/>
        <w:t xml:space="preserve"> </w:t>
      </w:r>
      <w:r>
        <w:rPr/>
        <w:t>Ню</w:t>
        <w:noBreakHyphen/>
        <w:t>тоу шань чу</w:t>
        <w:noBreakHyphen/>
        <w:t>цзу Фа</w:t>
        <w:noBreakHyphen/>
        <w:t>жун чань</w:t>
        <w:noBreakHyphen/>
        <w:t>ши синь мин. // Трипитака Тайсе. Там же. С. 457–458.</w:t>
      </w:r>
    </w:p>
    <w:p>
      <w:pPr>
        <w:pStyle w:val="FootNote"/>
        <w:rPr/>
      </w:pPr>
      <w:r>
        <w:rPr/>
      </w:r>
    </w:p>
  </w:footnote>
  <w:footnote w:id="445">
    <w:p>
      <w:pPr>
        <w:pStyle w:val="FootNote"/>
        <w:rPr/>
      </w:pPr>
      <w:r>
        <w:rPr>
          <w:rStyle w:val="FootnoteCharacters"/>
        </w:rPr>
        <w:footnoteRef/>
      </w:r>
      <w:r>
        <w:rPr/>
        <w:t xml:space="preserve"> </w:t>
      </w:r>
      <w:r>
        <w:rPr/>
        <w:t>Проблема взаимоотношения Южной и Северной школ чань достаточно подробно разработана в мировой литературе. Из значительных трудов в этой области нужно отметить: Yampolsky Ph. The Platform Sutra of the Sixth Patriarch. NY. 1967; McRae J. The Northern School and Formation of Early Ch’an Buddhism. Honolulu, 1986; Его же Shen</w:t>
        <w:noBreakHyphen/>
        <w:t>hui and the Teaching of Sudden Enlightenment in Early Ch’an Buddhism. Опубликовано вместе с: Demieville P. The Mirror of the Mind // Sudden and Gradual. Approaches to Enlightenmеnt in Chinese Thought. Honolulu, 1987.</w:t>
      </w:r>
    </w:p>
    <w:p>
      <w:pPr>
        <w:pStyle w:val="FootNote"/>
        <w:rPr/>
      </w:pPr>
      <w:r>
        <w:rPr/>
      </w:r>
    </w:p>
  </w:footnote>
  <w:footnote w:id="446">
    <w:p>
      <w:pPr>
        <w:pStyle w:val="FootNote"/>
        <w:rPr/>
      </w:pPr>
      <w:r>
        <w:rPr>
          <w:rStyle w:val="FootnoteCharacters"/>
        </w:rPr>
        <w:footnoteRef/>
      </w:r>
      <w:r>
        <w:rPr/>
        <w:t xml:space="preserve"> </w:t>
      </w:r>
      <w:r>
        <w:rPr/>
        <w:t>Проблема взаимоотношения Южной и Северной школ чань достаточно подробно разработана в мировой литературе. Из значительных трудов в этой области нужно отметить: Yampolsky Ph. The Platform Sutra of the Sixth Patriarch. NY. 1967; McRae J. The Northern School and Formation of Early Ch’an Buddhism. Honolulu, 1986; Его же Shen</w:t>
        <w:noBreakHyphen/>
        <w:t>hui and the Teaching of Sudden Enlightenment in Early Ch’an Buddhism. Опубликовано вместе с: Demieville P. The Mirror of the Mind // Sudden and Gradual. Approaches to Enlightenmеnt in Chinese Thought. Honolulu, 1987.</w:t>
      </w:r>
    </w:p>
    <w:p>
      <w:pPr>
        <w:pStyle w:val="FootNote"/>
        <w:rPr/>
      </w:pPr>
      <w:r>
        <w:rPr/>
      </w:r>
    </w:p>
  </w:footnote>
  <w:footnote w:id="447">
    <w:p>
      <w:pPr>
        <w:pStyle w:val="FootNote"/>
        <w:rPr/>
      </w:pPr>
      <w:r>
        <w:rPr>
          <w:rStyle w:val="FootnoteCharacters"/>
        </w:rPr>
        <w:footnoteRef/>
      </w:r>
      <w:r>
        <w:rPr/>
        <w:t xml:space="preserve"> </w:t>
      </w:r>
      <w:r>
        <w:rPr/>
        <w:t>Там же. С. 55.</w:t>
      </w:r>
    </w:p>
    <w:p>
      <w:pPr>
        <w:pStyle w:val="FootNote"/>
        <w:rPr/>
      </w:pPr>
      <w:r>
        <w:rPr/>
      </w:r>
    </w:p>
  </w:footnote>
  <w:footnote w:id="448">
    <w:p>
      <w:pPr>
        <w:pStyle w:val="FootNote"/>
        <w:rPr/>
      </w:pPr>
      <w:r>
        <w:rPr>
          <w:rStyle w:val="FootnoteCharacters"/>
        </w:rPr>
        <w:footnoteRef/>
      </w:r>
      <w:r>
        <w:rPr/>
        <w:t xml:space="preserve"> </w:t>
      </w:r>
      <w:r>
        <w:rPr/>
        <w:t>В оригинальном тексте используется термин «дхарма» – основной психо</w:t>
        <w:noBreakHyphen/>
        <w:t>физический элемент буддийской картины мира. В применении к онтологизированной китайской Махаяне этот термин уместнее переводить как «вещь» или даже «предмет».</w:t>
      </w:r>
    </w:p>
    <w:p>
      <w:pPr>
        <w:pStyle w:val="FootNote"/>
        <w:rPr/>
      </w:pPr>
      <w:r>
        <w:rPr/>
      </w:r>
    </w:p>
  </w:footnote>
  <w:footnote w:id="449">
    <w:p>
      <w:pPr>
        <w:pStyle w:val="FootNote"/>
        <w:rPr/>
      </w:pPr>
      <w:r>
        <w:rPr>
          <w:rStyle w:val="FootnoteCharacters"/>
        </w:rPr>
        <w:footnoteRef/>
      </w:r>
      <w:r>
        <w:rPr/>
        <w:t xml:space="preserve"> </w:t>
      </w:r>
      <w:r>
        <w:rPr/>
        <w:t>Там же. С. 55–56.</w:t>
      </w:r>
    </w:p>
    <w:p>
      <w:pPr>
        <w:pStyle w:val="FootNote"/>
        <w:rPr/>
      </w:pPr>
      <w:r>
        <w:rPr/>
      </w:r>
    </w:p>
  </w:footnote>
  <w:footnote w:id="450">
    <w:p>
      <w:pPr>
        <w:pStyle w:val="FootNote"/>
        <w:rPr/>
      </w:pPr>
      <w:r>
        <w:rPr>
          <w:rStyle w:val="FootnoteCharacters"/>
        </w:rPr>
        <w:footnoteRef/>
      </w:r>
      <w:r>
        <w:rPr/>
        <w:t xml:space="preserve"> </w:t>
      </w:r>
      <w:r>
        <w:rPr/>
        <w:t>Хэцзэ да</w:t>
        <w:noBreakHyphen/>
        <w:t>ши сянь</w:t>
        <w:noBreakHyphen/>
        <w:t>цзун цзи. // Трипитака Тайсе. Т. 51. С. 458–459</w:t>
      </w:r>
    </w:p>
    <w:p>
      <w:pPr>
        <w:pStyle w:val="FootNote"/>
        <w:rPr/>
      </w:pPr>
      <w:r>
        <w:rPr/>
      </w:r>
    </w:p>
  </w:footnote>
  <w:footnote w:id="451">
    <w:p>
      <w:pPr>
        <w:pStyle w:val="FootNote"/>
        <w:rPr/>
      </w:pPr>
      <w:r>
        <w:rPr>
          <w:rStyle w:val="FootnoteCharacters"/>
        </w:rPr>
        <w:footnoteRef/>
      </w:r>
      <w:r>
        <w:rPr/>
        <w:t xml:space="preserve"> </w:t>
      </w:r>
      <w:r>
        <w:rPr/>
        <w:t>Подробное исследование этой проблемы см.: Gregory P. Tsung</w:t>
        <w:noBreakHyphen/>
        <w:t>mi and the Single Word “Awareness (chih)” // Philosophy East and West, 35 N 3.</w:t>
      </w:r>
    </w:p>
    <w:p>
      <w:pPr>
        <w:pStyle w:val="FootNote"/>
        <w:rPr/>
      </w:pPr>
      <w:r>
        <w:rPr/>
      </w:r>
    </w:p>
  </w:footnote>
  <w:footnote w:id="452">
    <w:p>
      <w:pPr>
        <w:pStyle w:val="FootNote"/>
        <w:rPr/>
      </w:pPr>
      <w:r>
        <w:rPr>
          <w:rStyle w:val="FootnoteCharacters"/>
        </w:rPr>
        <w:footnoteRef/>
      </w:r>
      <w:r>
        <w:rPr/>
        <w:t xml:space="preserve"> </w:t>
      </w:r>
      <w:r>
        <w:rPr/>
        <w:t>Ли</w:t>
        <w:noBreakHyphen/>
        <w:t>дай фа</w:t>
        <w:noBreakHyphen/>
        <w:t>бао цзи // Трипитака Тайсе. Т. 51 С. 179–196.</w:t>
      </w:r>
    </w:p>
    <w:p>
      <w:pPr>
        <w:pStyle w:val="FootNote"/>
        <w:rPr/>
      </w:pPr>
      <w:r>
        <w:rPr/>
      </w:r>
    </w:p>
  </w:footnote>
  <w:footnote w:id="453">
    <w:p>
      <w:pPr>
        <w:pStyle w:val="FootNote"/>
        <w:rPr/>
      </w:pPr>
      <w:r>
        <w:rPr>
          <w:rStyle w:val="FootnoteCharacters"/>
        </w:rPr>
        <w:footnoteRef/>
      </w:r>
      <w:r>
        <w:rPr/>
        <w:t xml:space="preserve"> </w:t>
      </w:r>
      <w:r>
        <w:rPr/>
        <w:t>См.: Ли</w:t>
        <w:noBreakHyphen/>
        <w:t>дай фа</w:t>
        <w:noBreakHyphen/>
        <w:t>бао цзи. С. 186.</w:t>
      </w:r>
    </w:p>
    <w:p>
      <w:pPr>
        <w:pStyle w:val="FootNote"/>
        <w:rPr/>
      </w:pPr>
      <w:r>
        <w:rPr/>
      </w:r>
    </w:p>
  </w:footnote>
  <w:footnote w:id="454">
    <w:p>
      <w:pPr>
        <w:pStyle w:val="FootNote"/>
        <w:rPr/>
      </w:pPr>
      <w:r>
        <w:rPr>
          <w:rStyle w:val="FootnoteCharacters"/>
        </w:rPr>
        <w:footnoteRef/>
      </w:r>
      <w:r>
        <w:rPr/>
        <w:t xml:space="preserve"> </w:t>
      </w:r>
      <w:r>
        <w:rPr/>
        <w:t>Об учении Цзы</w:t>
        <w:noBreakHyphen/>
        <w:t>цзая см.: Ли</w:t>
        <w:noBreakHyphen/>
        <w:t>дай фа</w:t>
        <w:noBreakHyphen/>
        <w:t>бао цзи, С. 186.</w:t>
      </w:r>
    </w:p>
    <w:p>
      <w:pPr>
        <w:pStyle w:val="FootNote"/>
        <w:rPr/>
      </w:pPr>
      <w:r>
        <w:rPr/>
      </w:r>
    </w:p>
  </w:footnote>
  <w:footnote w:id="455">
    <w:p>
      <w:pPr>
        <w:pStyle w:val="FootNote"/>
        <w:rPr/>
      </w:pPr>
      <w:r>
        <w:rPr>
          <w:rStyle w:val="FootnoteCharacters"/>
        </w:rPr>
        <w:footnoteRef/>
      </w:r>
      <w:r>
        <w:rPr/>
        <w:t xml:space="preserve"> </w:t>
      </w:r>
      <w:r>
        <w:rPr/>
        <w:t>Cм.: Ли</w:t>
        <w:noBreakHyphen/>
        <w:t>дай фа</w:t>
        <w:noBreakHyphen/>
        <w:t>бао цзи. С. 188–190.</w:t>
      </w:r>
    </w:p>
    <w:p>
      <w:pPr>
        <w:pStyle w:val="FootNote"/>
        <w:rPr/>
      </w:pPr>
      <w:r>
        <w:rPr/>
      </w:r>
    </w:p>
  </w:footnote>
  <w:footnote w:id="456">
    <w:p>
      <w:pPr>
        <w:pStyle w:val="FootNote"/>
        <w:rPr/>
      </w:pPr>
      <w:r>
        <w:rPr>
          <w:rStyle w:val="FootnoteCharacters"/>
        </w:rPr>
        <w:footnoteRef/>
      </w:r>
      <w:r>
        <w:rPr/>
        <w:t xml:space="preserve"> </w:t>
      </w:r>
      <w:r>
        <w:rPr/>
        <w:t>Cм.: Yanagida Seizan. The Li</w:t>
        <w:noBreakHyphen/>
        <w:t>tai Fa</w:t>
        <w:noBreakHyphen/>
        <w:t>pao Chi and the Ch’an Doctrine of Sudden Awakening // Early Ch’an in China and Tibet. Berkeley, 1983. Р. 19</w:t>
      </w:r>
    </w:p>
    <w:p>
      <w:pPr>
        <w:pStyle w:val="FootNote"/>
        <w:rPr/>
      </w:pPr>
      <w:r>
        <w:rPr/>
      </w:r>
    </w:p>
  </w:footnote>
  <w:footnote w:id="457">
    <w:p>
      <w:pPr>
        <w:pStyle w:val="FootNote"/>
        <w:rPr/>
      </w:pPr>
      <w:r>
        <w:rPr>
          <w:rStyle w:val="FootnoteCharacters"/>
        </w:rPr>
        <w:footnoteRef/>
      </w:r>
      <w:r>
        <w:rPr/>
        <w:t xml:space="preserve"> </w:t>
      </w:r>
      <w:r>
        <w:rPr/>
        <w:t>Ли</w:t>
        <w:noBreakHyphen/>
        <w:t>дай фа</w:t>
        <w:noBreakHyphen/>
        <w:t>бао цзи. С. 189, 191.</w:t>
      </w:r>
    </w:p>
    <w:p>
      <w:pPr>
        <w:pStyle w:val="FootNote"/>
        <w:rPr/>
      </w:pPr>
      <w:r>
        <w:rPr/>
      </w:r>
    </w:p>
  </w:footnote>
  <w:footnote w:id="458">
    <w:p>
      <w:pPr>
        <w:pStyle w:val="FootNote"/>
        <w:rPr/>
      </w:pPr>
      <w:r>
        <w:rPr>
          <w:rStyle w:val="FootnoteCharacters"/>
        </w:rPr>
        <w:footnoteRef/>
      </w:r>
      <w:r>
        <w:rPr/>
        <w:t xml:space="preserve"> </w:t>
      </w:r>
      <w:r>
        <w:rPr/>
        <w:t>Yanagida Seizan. Op. cit. P. 33.</w:t>
      </w:r>
    </w:p>
    <w:p>
      <w:pPr>
        <w:pStyle w:val="FootNote"/>
        <w:rPr/>
      </w:pPr>
      <w:r>
        <w:rPr/>
      </w:r>
    </w:p>
  </w:footnote>
  <w:footnote w:id="459">
    <w:p>
      <w:pPr>
        <w:pStyle w:val="FootNote"/>
        <w:rPr/>
      </w:pPr>
      <w:r>
        <w:rPr>
          <w:rStyle w:val="FootnoteCharacters"/>
        </w:rPr>
        <w:footnoteRef/>
      </w:r>
      <w:r>
        <w:rPr/>
        <w:t xml:space="preserve"> </w:t>
      </w:r>
      <w:r>
        <w:rPr/>
        <w:t>Ли</w:t>
        <w:noBreakHyphen/>
        <w:t>дай фа</w:t>
        <w:noBreakHyphen/>
        <w:t>бао цзи. С. 194.</w:t>
      </w:r>
    </w:p>
    <w:p>
      <w:pPr>
        <w:pStyle w:val="FootNote"/>
        <w:rPr/>
      </w:pPr>
      <w:r>
        <w:rPr/>
      </w:r>
    </w:p>
  </w:footnote>
  <w:footnote w:id="460">
    <w:p>
      <w:pPr>
        <w:pStyle w:val="FootNote"/>
        <w:rPr/>
      </w:pPr>
      <w:r>
        <w:rPr>
          <w:rStyle w:val="FootnoteCharacters"/>
        </w:rPr>
        <w:footnoteRef/>
      </w:r>
      <w:r>
        <w:rPr/>
        <w:t xml:space="preserve"> </w:t>
      </w:r>
      <w:r>
        <w:rPr/>
        <w:t>Там же. С. 195.</w:t>
      </w:r>
    </w:p>
    <w:p>
      <w:pPr>
        <w:pStyle w:val="FootNote"/>
        <w:rPr/>
      </w:pPr>
      <w:r>
        <w:rPr/>
      </w:r>
    </w:p>
  </w:footnote>
  <w:footnote w:id="461">
    <w:p>
      <w:pPr>
        <w:pStyle w:val="FootNote"/>
        <w:rPr/>
      </w:pPr>
      <w:r>
        <w:rPr>
          <w:rStyle w:val="FootnoteCharacters"/>
        </w:rPr>
        <w:footnoteRef/>
      </w:r>
      <w:r>
        <w:rPr/>
        <w:t xml:space="preserve"> </w:t>
      </w:r>
      <w:r>
        <w:rPr/>
        <w:t>Теория «одухотворенного знания» есть как раз выражение отношения между субстанцией – «пробужденным сознанием» и его необходимой акциденцией – «одухотворенным знанием».</w:t>
      </w:r>
    </w:p>
    <w:p>
      <w:pPr>
        <w:pStyle w:val="FootNote"/>
        <w:rPr/>
      </w:pPr>
      <w:r>
        <w:rPr/>
      </w:r>
    </w:p>
  </w:footnote>
  <w:footnote w:id="462">
    <w:p>
      <w:pPr>
        <w:pStyle w:val="FootNote"/>
        <w:rPr/>
      </w:pPr>
      <w:r>
        <w:rPr>
          <w:rStyle w:val="FootnoteCharacters"/>
        </w:rPr>
        <w:footnoteRef/>
      </w:r>
      <w:r>
        <w:rPr/>
        <w:t xml:space="preserve"> </w:t>
      </w:r>
      <w:r>
        <w:rPr/>
        <w:t>Tetsuaki Kotoh, P. 205–206.</w:t>
      </w:r>
    </w:p>
    <w:p>
      <w:pPr>
        <w:pStyle w:val="FootNote"/>
        <w:rPr/>
      </w:pPr>
      <w:r>
        <w:rPr/>
      </w:r>
    </w:p>
  </w:footnote>
  <w:footnote w:id="463">
    <w:p>
      <w:pPr>
        <w:pStyle w:val="FootNote"/>
        <w:rPr/>
      </w:pPr>
      <w:r>
        <w:rPr>
          <w:rStyle w:val="FootnoteCharacters"/>
        </w:rPr>
        <w:footnoteRef/>
      </w:r>
      <w:r>
        <w:rPr/>
        <w:t xml:space="preserve"> </w:t>
      </w:r>
      <w:r>
        <w:rPr/>
        <w:t>Ibid.</w:t>
      </w:r>
    </w:p>
    <w:p>
      <w:pPr>
        <w:pStyle w:val="FootNote"/>
        <w:rPr/>
      </w:pPr>
      <w:r>
        <w:rPr/>
      </w:r>
    </w:p>
  </w:footnote>
  <w:footnote w:id="464">
    <w:p>
      <w:pPr>
        <w:pStyle w:val="FootNote"/>
        <w:rPr/>
      </w:pPr>
      <w:r>
        <w:rPr>
          <w:rStyle w:val="FootnoteCharacters"/>
        </w:rPr>
        <w:footnoteRef/>
      </w:r>
      <w:r>
        <w:rPr/>
        <w:t xml:space="preserve"> </w:t>
      </w:r>
      <w:r>
        <w:rPr/>
        <w:t>Ibid. P. 206–207.</w:t>
      </w:r>
    </w:p>
    <w:p>
      <w:pPr>
        <w:pStyle w:val="FootNote"/>
        <w:rPr/>
      </w:pPr>
      <w:r>
        <w:rPr/>
      </w:r>
    </w:p>
  </w:footnote>
  <w:footnote w:id="465">
    <w:p>
      <w:pPr>
        <w:pStyle w:val="FootNote"/>
        <w:rPr/>
      </w:pPr>
      <w:r>
        <w:rPr>
          <w:rStyle w:val="FootnoteCharacters"/>
        </w:rPr>
        <w:footnoteRef/>
      </w:r>
      <w:r>
        <w:rPr/>
        <w:t xml:space="preserve"> </w:t>
      </w:r>
      <w:r>
        <w:rPr/>
        <w:t>Радхакришнан С. Индийская философия. М., 1956. Т. 1. С. 114, 115.</w:t>
      </w:r>
    </w:p>
    <w:p>
      <w:pPr>
        <w:pStyle w:val="FootNote"/>
        <w:rPr/>
      </w:pPr>
      <w:r>
        <w:rPr/>
      </w:r>
    </w:p>
  </w:footnote>
  <w:footnote w:id="466">
    <w:p>
      <w:pPr>
        <w:pStyle w:val="FootNote"/>
        <w:rPr/>
      </w:pPr>
      <w:r>
        <w:rPr>
          <w:rStyle w:val="FootnoteCharacters"/>
        </w:rPr>
        <w:footnoteRef/>
      </w:r>
      <w:r>
        <w:rPr/>
        <w:t xml:space="preserve"> </w:t>
      </w:r>
      <w:r>
        <w:rPr/>
        <w:t>Радхакришнан С. Индийская философия. М., 1956. Т. 1. С. 114, 115.</w:t>
      </w:r>
    </w:p>
    <w:p>
      <w:pPr>
        <w:pStyle w:val="FootNote"/>
        <w:rPr/>
      </w:pPr>
      <w:r>
        <w:rPr/>
      </w:r>
    </w:p>
  </w:footnote>
  <w:footnote w:id="467">
    <w:p>
      <w:pPr>
        <w:pStyle w:val="FootNote"/>
        <w:rPr/>
      </w:pPr>
      <w:r>
        <w:rPr>
          <w:rStyle w:val="FootnoteCharacters"/>
        </w:rPr>
        <w:footnoteRef/>
      </w:r>
      <w:r>
        <w:rPr/>
        <w:t xml:space="preserve"> </w:t>
      </w:r>
      <w:r>
        <w:rPr/>
        <w:t>Там же, С. 50.</w:t>
      </w:r>
    </w:p>
    <w:p>
      <w:pPr>
        <w:pStyle w:val="FootNote"/>
        <w:rPr/>
      </w:pPr>
      <w:r>
        <w:rPr/>
      </w:r>
    </w:p>
  </w:footnote>
  <w:footnote w:id="468">
    <w:p>
      <w:pPr>
        <w:pStyle w:val="FootNote"/>
        <w:rPr/>
      </w:pPr>
      <w:r>
        <w:rPr>
          <w:rStyle w:val="FootnoteCharacters"/>
        </w:rPr>
        <w:footnoteRef/>
      </w:r>
      <w:r>
        <w:rPr/>
        <w:t xml:space="preserve"> </w:t>
      </w:r>
      <w:r>
        <w:rPr/>
        <w:t>Там же, С. 60.</w:t>
      </w:r>
    </w:p>
    <w:p>
      <w:pPr>
        <w:pStyle w:val="FootNote"/>
        <w:rPr/>
      </w:pPr>
      <w:r>
        <w:rPr/>
      </w:r>
    </w:p>
  </w:footnote>
  <w:footnote w:id="469">
    <w:p>
      <w:pPr>
        <w:pStyle w:val="FootNote"/>
        <w:rPr/>
      </w:pPr>
      <w:r>
        <w:rPr>
          <w:rStyle w:val="FootnoteCharacters"/>
        </w:rPr>
        <w:footnoteRef/>
      </w:r>
      <w:r>
        <w:rPr/>
        <w:t xml:space="preserve"> </w:t>
      </w:r>
      <w:r>
        <w:rPr/>
        <w:t>Брихадараньяка упанишада. М., 1992. С. 136.</w:t>
      </w:r>
    </w:p>
    <w:p>
      <w:pPr>
        <w:pStyle w:val="FootNote"/>
        <w:rPr/>
      </w:pPr>
      <w:r>
        <w:rPr/>
      </w:r>
    </w:p>
  </w:footnote>
  <w:footnote w:id="470">
    <w:p>
      <w:pPr>
        <w:pStyle w:val="FootNote"/>
        <w:rPr/>
      </w:pPr>
      <w:r>
        <w:rPr>
          <w:rStyle w:val="FootnoteCharacters"/>
        </w:rPr>
        <w:footnoteRef/>
      </w:r>
      <w:r>
        <w:rPr/>
        <w:t xml:space="preserve"> </w:t>
      </w:r>
      <w:r>
        <w:rPr/>
        <w:t>Чхандогья упанишада. М., 1992. С. 82.</w:t>
      </w:r>
    </w:p>
    <w:p>
      <w:pPr>
        <w:pStyle w:val="FootNote"/>
        <w:rPr/>
      </w:pPr>
      <w:r>
        <w:rPr/>
      </w:r>
    </w:p>
  </w:footnote>
  <w:footnote w:id="471">
    <w:p>
      <w:pPr>
        <w:pStyle w:val="FootNote"/>
        <w:rPr/>
      </w:pPr>
      <w:r>
        <w:rPr>
          <w:rStyle w:val="FootnoteCharacters"/>
        </w:rPr>
        <w:footnoteRef/>
      </w:r>
      <w:r>
        <w:rPr/>
        <w:t xml:space="preserve"> </w:t>
      </w:r>
      <w:r>
        <w:rPr/>
        <w:t>Семенцов В.С. Указ.соч. С. 59.</w:t>
      </w:r>
    </w:p>
    <w:p>
      <w:pPr>
        <w:pStyle w:val="FootNote"/>
        <w:rPr/>
      </w:pPr>
      <w:r>
        <w:rPr/>
      </w:r>
    </w:p>
  </w:footnote>
  <w:footnote w:id="472">
    <w:p>
      <w:pPr>
        <w:pStyle w:val="FootNote"/>
        <w:rPr/>
      </w:pPr>
      <w:r>
        <w:rPr>
          <w:rStyle w:val="FootnoteCharacters"/>
        </w:rPr>
        <w:footnoteRef/>
      </w:r>
      <w:r>
        <w:rPr/>
        <w:t xml:space="preserve"> </w:t>
      </w:r>
      <w:r>
        <w:rPr/>
        <w:t>Сыркин А.Я. Некоторые проблемы изучения упанишад. М., 1971. С. 169.</w:t>
      </w:r>
    </w:p>
    <w:p>
      <w:pPr>
        <w:pStyle w:val="FootNote"/>
        <w:rPr/>
      </w:pPr>
      <w:r>
        <w:rPr/>
      </w:r>
    </w:p>
  </w:footnote>
  <w:footnote w:id="473">
    <w:p>
      <w:pPr>
        <w:pStyle w:val="FootNote"/>
        <w:rPr/>
      </w:pPr>
      <w:r>
        <w:rPr>
          <w:rStyle w:val="FootnoteCharacters"/>
        </w:rPr>
        <w:footnoteRef/>
      </w:r>
      <w:r>
        <w:rPr/>
        <w:t xml:space="preserve"> </w:t>
      </w:r>
      <w:r>
        <w:rPr/>
        <w:t>См. Сыркин А.Я. Некоторые проблемы изучения упанишад. М., 1971. С. 153–154, 155–156.</w:t>
      </w:r>
    </w:p>
    <w:p>
      <w:pPr>
        <w:pStyle w:val="FootNote"/>
        <w:rPr/>
      </w:pPr>
      <w:r>
        <w:rPr/>
      </w:r>
    </w:p>
  </w:footnote>
  <w:footnote w:id="474">
    <w:p>
      <w:pPr>
        <w:pStyle w:val="FootNote"/>
        <w:rPr/>
      </w:pPr>
      <w:r>
        <w:rPr>
          <w:rStyle w:val="FootnoteCharacters"/>
        </w:rPr>
        <w:footnoteRef/>
      </w:r>
      <w:r>
        <w:rPr/>
        <w:t xml:space="preserve"> </w:t>
      </w:r>
      <w:r>
        <w:rPr/>
        <w:t>Сыркин А.Я. Некоторые проблемы изучения упанишад. М., 1971. С. 124.</w:t>
      </w:r>
    </w:p>
    <w:p>
      <w:pPr>
        <w:pStyle w:val="FootNote"/>
        <w:rPr/>
      </w:pPr>
      <w:r>
        <w:rPr/>
      </w:r>
    </w:p>
  </w:footnote>
  <w:footnote w:id="475">
    <w:p>
      <w:pPr>
        <w:pStyle w:val="FootNote"/>
        <w:rPr/>
      </w:pPr>
      <w:r>
        <w:rPr>
          <w:rStyle w:val="FootnoteCharacters"/>
        </w:rPr>
        <w:footnoteRef/>
      </w:r>
      <w:r>
        <w:rPr/>
        <w:t xml:space="preserve"> </w:t>
      </w:r>
      <w:r>
        <w:rPr/>
        <w:t>Радхакришнан С. Указ.соч. С. 136–137.</w:t>
      </w:r>
    </w:p>
    <w:p>
      <w:pPr>
        <w:pStyle w:val="FootNote"/>
        <w:rPr/>
      </w:pPr>
      <w:r>
        <w:rPr/>
      </w:r>
    </w:p>
  </w:footnote>
  <w:footnote w:id="476">
    <w:p>
      <w:pPr>
        <w:pStyle w:val="FootNote"/>
        <w:rPr/>
      </w:pPr>
      <w:r>
        <w:rPr>
          <w:rStyle w:val="FootnoteCharacters"/>
        </w:rPr>
        <w:footnoteRef/>
      </w:r>
      <w:r>
        <w:rPr/>
        <w:t xml:space="preserve"> </w:t>
      </w:r>
      <w:r>
        <w:rPr/>
        <w:t>Там же. С. 137.</w:t>
      </w:r>
    </w:p>
    <w:p>
      <w:pPr>
        <w:pStyle w:val="FootNote"/>
        <w:rPr/>
      </w:pPr>
      <w:r>
        <w:rPr/>
      </w:r>
    </w:p>
  </w:footnote>
  <w:footnote w:id="477">
    <w:p>
      <w:pPr>
        <w:pStyle w:val="FootNote"/>
        <w:rPr/>
      </w:pPr>
      <w:r>
        <w:rPr>
          <w:rStyle w:val="FootnoteCharacters"/>
        </w:rPr>
        <w:footnoteRef/>
      </w:r>
      <w:r>
        <w:rPr/>
        <w:t xml:space="preserve"> </w:t>
      </w:r>
      <w:r>
        <w:rPr/>
        <w:t>Там же. С. 142.</w:t>
      </w:r>
    </w:p>
    <w:p>
      <w:pPr>
        <w:pStyle w:val="FootNote"/>
        <w:rPr/>
      </w:pPr>
      <w:r>
        <w:rPr/>
      </w:r>
    </w:p>
  </w:footnote>
  <w:footnote w:id="478">
    <w:p>
      <w:pPr>
        <w:pStyle w:val="FootNote"/>
        <w:rPr/>
      </w:pPr>
      <w:r>
        <w:rPr>
          <w:rStyle w:val="FootnoteCharacters"/>
        </w:rPr>
        <w:footnoteRef/>
      </w:r>
      <w:r>
        <w:rPr/>
        <w:t xml:space="preserve"> </w:t>
      </w:r>
      <w:r>
        <w:rPr/>
        <w:t>Семенцов В.С. Бхагавадгита в традиции и в современной научной критике. М., 1985. С. 46, 67.</w:t>
      </w:r>
    </w:p>
    <w:p>
      <w:pPr>
        <w:pStyle w:val="FootNote"/>
        <w:rPr/>
      </w:pPr>
      <w:r>
        <w:rPr/>
      </w:r>
    </w:p>
  </w:footnote>
  <w:footnote w:id="479">
    <w:p>
      <w:pPr>
        <w:pStyle w:val="FootNote"/>
        <w:rPr/>
      </w:pPr>
      <w:r>
        <w:rPr>
          <w:rStyle w:val="FootnoteCharacters"/>
        </w:rPr>
        <w:footnoteRef/>
      </w:r>
      <w:r>
        <w:rPr/>
        <w:t xml:space="preserve"> </w:t>
      </w:r>
      <w:r>
        <w:rPr/>
        <w:t>Семенцов В.С. Бхагавадгита… С. 75.</w:t>
      </w:r>
    </w:p>
    <w:p>
      <w:pPr>
        <w:pStyle w:val="FootNote"/>
        <w:rPr/>
      </w:pPr>
      <w:r>
        <w:rPr/>
      </w:r>
    </w:p>
  </w:footnote>
  <w:footnote w:id="480">
    <w:p>
      <w:pPr>
        <w:pStyle w:val="FootNote"/>
        <w:rPr/>
      </w:pPr>
      <w:r>
        <w:rPr>
          <w:rStyle w:val="FootnoteCharacters"/>
        </w:rPr>
        <w:footnoteRef/>
      </w:r>
      <w:r>
        <w:rPr/>
        <w:t xml:space="preserve"> </w:t>
      </w:r>
      <w:r>
        <w:rPr/>
        <w:t>Там же. С.120.</w:t>
      </w:r>
    </w:p>
    <w:p>
      <w:pPr>
        <w:pStyle w:val="FootNote"/>
        <w:rPr/>
      </w:pPr>
      <w:r>
        <w:rPr/>
      </w:r>
    </w:p>
  </w:footnote>
  <w:footnote w:id="481">
    <w:p>
      <w:pPr>
        <w:pStyle w:val="FootNote"/>
        <w:rPr/>
      </w:pPr>
      <w:r>
        <w:rPr>
          <w:rStyle w:val="FootnoteCharacters"/>
        </w:rPr>
        <w:footnoteRef/>
      </w:r>
      <w:r>
        <w:rPr/>
        <w:t xml:space="preserve"> </w:t>
      </w:r>
      <w:r>
        <w:rPr/>
        <w:t>Семенцов В.С. Бхагавадгита… С. 131–132.</w:t>
      </w:r>
    </w:p>
    <w:p>
      <w:pPr>
        <w:pStyle w:val="FootNote"/>
        <w:rPr/>
      </w:pPr>
      <w:r>
        <w:rPr/>
      </w:r>
    </w:p>
  </w:footnote>
  <w:footnote w:id="482">
    <w:p>
      <w:pPr>
        <w:pStyle w:val="FootNote"/>
        <w:rPr/>
      </w:pPr>
      <w:r>
        <w:rPr>
          <w:rStyle w:val="FootnoteCharacters"/>
        </w:rPr>
        <w:footnoteRef/>
      </w:r>
      <w:r>
        <w:rPr/>
        <w:t xml:space="preserve"> </w:t>
      </w:r>
      <w:r>
        <w:rPr/>
        <w:t>Радхакришнан С. Индийская философия. Т.1. С. 495.</w:t>
      </w:r>
    </w:p>
    <w:p>
      <w:pPr>
        <w:pStyle w:val="FootNote"/>
        <w:rPr/>
      </w:pPr>
      <w:r>
        <w:rPr/>
      </w:r>
    </w:p>
  </w:footnote>
  <w:footnote w:id="483">
    <w:p>
      <w:pPr>
        <w:pStyle w:val="FootNote"/>
        <w:rPr/>
      </w:pPr>
      <w:r>
        <w:rPr>
          <w:rStyle w:val="FootnoteCharacters"/>
        </w:rPr>
        <w:footnoteRef/>
      </w:r>
      <w:r>
        <w:rPr/>
        <w:t xml:space="preserve"> </w:t>
      </w:r>
      <w:r>
        <w:rPr/>
        <w:t>В.С. Семенцов. Бхагавадгита… С. 104.</w:t>
      </w:r>
    </w:p>
    <w:p>
      <w:pPr>
        <w:pStyle w:val="FootNote"/>
        <w:rPr/>
      </w:pPr>
      <w:r>
        <w:rPr/>
      </w:r>
    </w:p>
  </w:footnote>
  <w:footnote w:id="484">
    <w:p>
      <w:pPr>
        <w:pStyle w:val="FootNote"/>
        <w:rPr/>
      </w:pPr>
      <w:r>
        <w:rPr>
          <w:rStyle w:val="FootnoteCharacters"/>
        </w:rPr>
        <w:footnoteRef/>
      </w:r>
      <w:r>
        <w:rPr/>
        <w:t xml:space="preserve"> </w:t>
      </w:r>
      <w:r>
        <w:rPr/>
        <w:t>Там же. С. 105.</w:t>
      </w:r>
    </w:p>
    <w:p>
      <w:pPr>
        <w:pStyle w:val="FootNote"/>
        <w:rPr/>
      </w:pPr>
      <w:r>
        <w:rPr/>
      </w:r>
    </w:p>
  </w:footnote>
  <w:footnote w:id="485">
    <w:p>
      <w:pPr>
        <w:pStyle w:val="FootNote"/>
        <w:rPr/>
      </w:pPr>
      <w:r>
        <w:rPr>
          <w:rStyle w:val="FootnoteCharacters"/>
        </w:rPr>
        <w:footnoteRef/>
      </w:r>
      <w:r>
        <w:rPr/>
        <w:t xml:space="preserve"> </w:t>
      </w:r>
      <w:r>
        <w:rPr/>
        <w:t>См. там же. С. 105.</w:t>
      </w:r>
    </w:p>
    <w:p>
      <w:pPr>
        <w:pStyle w:val="FootNote"/>
        <w:rPr/>
      </w:pPr>
      <w:r>
        <w:rPr/>
      </w:r>
    </w:p>
  </w:footnote>
  <w:footnote w:id="486">
    <w:p>
      <w:pPr>
        <w:pStyle w:val="FootNote"/>
        <w:rPr/>
      </w:pPr>
      <w:r>
        <w:rPr>
          <w:rStyle w:val="FootnoteCharacters"/>
        </w:rPr>
        <w:footnoteRef/>
      </w:r>
      <w:r>
        <w:rPr/>
        <w:t xml:space="preserve"> </w:t>
      </w:r>
      <w:r>
        <w:rPr/>
        <w:t>Исаева Н.В. Шанкара и индийская философия. М., 1991. С. 21.</w:t>
      </w:r>
    </w:p>
    <w:p>
      <w:pPr>
        <w:pStyle w:val="FootNote"/>
        <w:rPr/>
      </w:pPr>
      <w:r>
        <w:rPr/>
      </w:r>
    </w:p>
  </w:footnote>
  <w:footnote w:id="487">
    <w:p>
      <w:pPr>
        <w:pStyle w:val="FootNote"/>
        <w:rPr/>
      </w:pPr>
      <w:r>
        <w:rPr>
          <w:rStyle w:val="FootnoteCharacters"/>
        </w:rPr>
        <w:footnoteRef/>
      </w:r>
      <w:r>
        <w:rPr/>
        <w:t xml:space="preserve"> </w:t>
      </w:r>
      <w:r>
        <w:rPr/>
        <w:t>Там же. С. 4.</w:t>
      </w:r>
    </w:p>
    <w:p>
      <w:pPr>
        <w:pStyle w:val="FootNote"/>
        <w:rPr/>
      </w:pPr>
      <w:r>
        <w:rPr/>
      </w:r>
    </w:p>
  </w:footnote>
  <w:footnote w:id="488">
    <w:p>
      <w:pPr>
        <w:pStyle w:val="FootNote"/>
        <w:rPr/>
      </w:pPr>
      <w:r>
        <w:rPr>
          <w:rStyle w:val="FootnoteCharacters"/>
        </w:rPr>
        <w:footnoteRef/>
      </w:r>
      <w:r>
        <w:rPr/>
        <w:t xml:space="preserve"> </w:t>
      </w:r>
      <w:r>
        <w:rPr/>
        <w:t>Комментарий Шанкары на «Брахма</w:t>
        <w:noBreakHyphen/>
        <w:t>сутры». Пер. с санскр., вступл. и комм. Н.В. Исаевой // Народы Азии и Африки, 1983. №4. С. 130.</w:t>
      </w:r>
    </w:p>
    <w:p>
      <w:pPr>
        <w:pStyle w:val="FootNote"/>
        <w:rPr/>
      </w:pPr>
      <w:r>
        <w:rPr/>
      </w:r>
    </w:p>
  </w:footnote>
  <w:footnote w:id="489">
    <w:p>
      <w:pPr>
        <w:pStyle w:val="FootNote"/>
        <w:rPr/>
      </w:pPr>
      <w:r>
        <w:rPr>
          <w:rStyle w:val="FootnoteCharacters"/>
        </w:rPr>
        <w:footnoteRef/>
      </w:r>
      <w:r>
        <w:rPr/>
        <w:t xml:space="preserve"> </w:t>
      </w:r>
      <w:r>
        <w:rPr/>
        <w:t>Там же. С. 131.</w:t>
      </w:r>
    </w:p>
    <w:p>
      <w:pPr>
        <w:pStyle w:val="FootNote"/>
        <w:rPr/>
      </w:pPr>
      <w:r>
        <w:rPr/>
      </w:r>
    </w:p>
  </w:footnote>
  <w:footnote w:id="490">
    <w:p>
      <w:pPr>
        <w:pStyle w:val="FootNote"/>
        <w:rPr/>
      </w:pPr>
      <w:r>
        <w:rPr>
          <w:rStyle w:val="FootnoteCharacters"/>
        </w:rPr>
        <w:footnoteRef/>
      </w:r>
      <w:r>
        <w:rPr/>
        <w:t xml:space="preserve"> </w:t>
      </w:r>
      <w:r>
        <w:rPr/>
        <w:t>Там же. С. 132.</w:t>
      </w:r>
    </w:p>
    <w:p>
      <w:pPr>
        <w:pStyle w:val="FootNote"/>
        <w:rPr/>
      </w:pPr>
      <w:r>
        <w:rPr/>
      </w:r>
    </w:p>
  </w:footnote>
  <w:footnote w:id="491">
    <w:p>
      <w:pPr>
        <w:pStyle w:val="FootNote"/>
        <w:rPr/>
      </w:pPr>
      <w:r>
        <w:rPr>
          <w:rStyle w:val="FootnoteCharacters"/>
        </w:rPr>
        <w:footnoteRef/>
      </w:r>
      <w:r>
        <w:rPr/>
        <w:t xml:space="preserve"> </w:t>
      </w:r>
      <w:r>
        <w:rPr/>
        <w:t>Там же. С. 132.</w:t>
      </w:r>
    </w:p>
    <w:p>
      <w:pPr>
        <w:pStyle w:val="FootNote"/>
        <w:rPr/>
      </w:pPr>
      <w:r>
        <w:rPr/>
      </w:r>
    </w:p>
  </w:footnote>
  <w:footnote w:id="492">
    <w:p>
      <w:pPr>
        <w:pStyle w:val="FootNote"/>
        <w:rPr/>
      </w:pPr>
      <w:r>
        <w:rPr>
          <w:rStyle w:val="FootnoteCharacters"/>
        </w:rPr>
        <w:footnoteRef/>
      </w:r>
      <w:r>
        <w:rPr/>
        <w:t xml:space="preserve"> </w:t>
      </w:r>
      <w:r>
        <w:rPr/>
        <w:t>Там же. С. 133.</w:t>
      </w:r>
    </w:p>
    <w:p>
      <w:pPr>
        <w:pStyle w:val="FootNote"/>
        <w:rPr/>
      </w:pPr>
      <w:r>
        <w:rPr/>
      </w:r>
    </w:p>
  </w:footnote>
  <w:footnote w:id="493">
    <w:p>
      <w:pPr>
        <w:pStyle w:val="FootNote"/>
        <w:rPr/>
      </w:pPr>
      <w:r>
        <w:rPr>
          <w:rStyle w:val="FootnoteCharacters"/>
        </w:rPr>
        <w:footnoteRef/>
      </w:r>
      <w:r>
        <w:rPr/>
        <w:t xml:space="preserve"> </w:t>
      </w:r>
      <w:r>
        <w:rPr/>
        <w:t>Там же. С. 133.</w:t>
      </w:r>
    </w:p>
    <w:p>
      <w:pPr>
        <w:pStyle w:val="FootNote"/>
        <w:rPr/>
      </w:pPr>
      <w:r>
        <w:rPr/>
      </w:r>
    </w:p>
  </w:footnote>
  <w:footnote w:id="494">
    <w:p>
      <w:pPr>
        <w:pStyle w:val="FootNote"/>
        <w:rPr/>
      </w:pPr>
      <w:r>
        <w:rPr>
          <w:rStyle w:val="FootnoteCharacters"/>
        </w:rPr>
        <w:footnoteRef/>
      </w:r>
      <w:r>
        <w:rPr/>
        <w:t xml:space="preserve"> </w:t>
      </w:r>
      <w:r>
        <w:rPr/>
        <w:t>Комментарий Шанкары на «Брахма</w:t>
        <w:noBreakHyphen/>
        <w:t>сутры». С. 134.</w:t>
      </w:r>
    </w:p>
    <w:p>
      <w:pPr>
        <w:pStyle w:val="FootNote"/>
        <w:rPr/>
      </w:pPr>
      <w:r>
        <w:rPr/>
      </w:r>
    </w:p>
  </w:footnote>
  <w:footnote w:id="495">
    <w:p>
      <w:pPr>
        <w:pStyle w:val="FootNote"/>
        <w:rPr/>
      </w:pPr>
      <w:r>
        <w:rPr>
          <w:rStyle w:val="FootnoteCharacters"/>
        </w:rPr>
        <w:footnoteRef/>
      </w:r>
      <w:r>
        <w:rPr/>
        <w:t xml:space="preserve"> </w:t>
      </w:r>
      <w:r>
        <w:rPr/>
        <w:t>См.: Зильберман Д.Б. Указ.соч. С.122.</w:t>
      </w:r>
    </w:p>
    <w:p>
      <w:pPr>
        <w:pStyle w:val="FootNote"/>
        <w:rPr/>
      </w:pPr>
      <w:r>
        <w:rPr/>
      </w:r>
    </w:p>
  </w:footnote>
  <w:footnote w:id="496">
    <w:p>
      <w:pPr>
        <w:pStyle w:val="FootNote"/>
        <w:rPr/>
      </w:pPr>
      <w:r>
        <w:rPr>
          <w:rStyle w:val="FootnoteCharacters"/>
        </w:rPr>
        <w:footnoteRef/>
      </w:r>
      <w:r>
        <w:rPr/>
        <w:t xml:space="preserve"> </w:t>
      </w:r>
      <w:r>
        <w:rPr/>
        <w:t>Шанкара. Атмабодха // Антология мировой философии в 4</w:t>
        <w:noBreakHyphen/>
        <w:t>х т. Т.1. Философия древности и средневековья. Ч.1. М., 1969. С. 163.</w:t>
      </w:r>
    </w:p>
    <w:p>
      <w:pPr>
        <w:pStyle w:val="FootNote"/>
        <w:rPr/>
      </w:pPr>
      <w:r>
        <w:rPr/>
      </w:r>
    </w:p>
  </w:footnote>
  <w:footnote w:id="497">
    <w:p>
      <w:pPr>
        <w:pStyle w:val="FootNote"/>
        <w:rPr/>
      </w:pPr>
      <w:r>
        <w:rPr>
          <w:rStyle w:val="FootnoteCharacters"/>
        </w:rPr>
        <w:footnoteRef/>
      </w:r>
      <w:r>
        <w:rPr/>
        <w:t xml:space="preserve"> </w:t>
      </w:r>
      <w:r>
        <w:rPr/>
        <w:t>Шанкара. Атмабодха // Антология мировой философии в 4</w:t>
        <w:noBreakHyphen/>
        <w:t>х т. Т.1. Философия древности и средневековья. Ч.1. М., 1969. С. 163.</w:t>
      </w:r>
    </w:p>
    <w:p>
      <w:pPr>
        <w:pStyle w:val="FootNote"/>
        <w:rPr/>
      </w:pPr>
      <w:r>
        <w:rPr/>
      </w:r>
    </w:p>
  </w:footnote>
  <w:footnote w:id="498">
    <w:p>
      <w:pPr>
        <w:pStyle w:val="FootNote"/>
        <w:rPr/>
      </w:pPr>
      <w:r>
        <w:rPr>
          <w:rStyle w:val="FootnoteCharacters"/>
        </w:rPr>
        <w:footnoteRef/>
      </w:r>
      <w:r>
        <w:rPr/>
        <w:t xml:space="preserve"> </w:t>
      </w:r>
      <w:r>
        <w:rPr/>
        <w:t>Шанкара. Атмабодха. С. 163.</w:t>
      </w:r>
    </w:p>
    <w:p>
      <w:pPr>
        <w:pStyle w:val="FootNote"/>
        <w:rPr/>
      </w:pPr>
      <w:r>
        <w:rPr/>
      </w:r>
    </w:p>
  </w:footnote>
  <w:footnote w:id="499">
    <w:p>
      <w:pPr>
        <w:pStyle w:val="FootNote"/>
        <w:rPr/>
      </w:pPr>
      <w:r>
        <w:rPr>
          <w:rStyle w:val="FootnoteCharacters"/>
        </w:rPr>
        <w:footnoteRef/>
      </w:r>
      <w:r>
        <w:rPr/>
        <w:t xml:space="preserve"> </w:t>
      </w:r>
      <w:r>
        <w:rPr/>
        <w:t>Зильберман Д.Б. Указ.соч. С. 120.</w:t>
      </w:r>
    </w:p>
    <w:p>
      <w:pPr>
        <w:pStyle w:val="FootNote"/>
        <w:rPr/>
      </w:pPr>
      <w:r>
        <w:rPr/>
      </w:r>
    </w:p>
  </w:footnote>
  <w:footnote w:id="500">
    <w:p>
      <w:pPr>
        <w:pStyle w:val="FootNote"/>
        <w:rPr/>
      </w:pPr>
      <w:r>
        <w:rPr>
          <w:rStyle w:val="FootnoteCharacters"/>
        </w:rPr>
        <w:footnoteRef/>
      </w:r>
      <w:r>
        <w:rPr/>
        <w:t xml:space="preserve"> </w:t>
      </w:r>
      <w:r>
        <w:rPr/>
        <w:t>Шанкара. Атмабодха (30, 36, 37) С. 161.</w:t>
      </w:r>
    </w:p>
    <w:p>
      <w:pPr>
        <w:pStyle w:val="FootNote"/>
        <w:rPr/>
      </w:pPr>
      <w:r>
        <w:rPr/>
      </w:r>
    </w:p>
  </w:footnote>
  <w:footnote w:id="501">
    <w:p>
      <w:pPr>
        <w:pStyle w:val="FootNote"/>
        <w:rPr/>
      </w:pPr>
      <w:r>
        <w:rPr>
          <w:rStyle w:val="FootnoteCharacters"/>
        </w:rPr>
        <w:footnoteRef/>
      </w:r>
      <w:r>
        <w:rPr/>
        <w:t xml:space="preserve"> </w:t>
      </w:r>
      <w:r>
        <w:rPr/>
        <w:t>Хайдеггер М. Бытие и время. М., 1997. С. 3.</w:t>
      </w:r>
    </w:p>
    <w:p>
      <w:pPr>
        <w:pStyle w:val="FootNote"/>
        <w:rPr/>
      </w:pPr>
      <w:r>
        <w:rPr/>
      </w:r>
    </w:p>
  </w:footnote>
  <w:footnote w:id="502">
    <w:p>
      <w:pPr>
        <w:pStyle w:val="FootNote"/>
        <w:rPr/>
      </w:pPr>
      <w:r>
        <w:rPr>
          <w:rStyle w:val="FootnoteCharacters"/>
        </w:rPr>
        <w:footnoteRef/>
      </w:r>
      <w:r>
        <w:rPr/>
        <w:t xml:space="preserve"> </w:t>
      </w:r>
      <w:r>
        <w:rPr/>
        <w:t>Там же. С. 6.</w:t>
      </w:r>
    </w:p>
    <w:p>
      <w:pPr>
        <w:pStyle w:val="FootNote"/>
        <w:rPr/>
      </w:pPr>
      <w:r>
        <w:rPr/>
      </w:r>
    </w:p>
  </w:footnote>
  <w:footnote w:id="503">
    <w:p>
      <w:pPr>
        <w:pStyle w:val="FootNote"/>
        <w:rPr/>
      </w:pPr>
      <w:r>
        <w:rPr>
          <w:rStyle w:val="FootnoteCharacters"/>
        </w:rPr>
        <w:footnoteRef/>
      </w:r>
      <w:r>
        <w:rPr/>
        <w:t xml:space="preserve"> </w:t>
      </w:r>
      <w:r>
        <w:rPr/>
        <w:t>Там же. С. 11.</w:t>
      </w:r>
    </w:p>
    <w:p>
      <w:pPr>
        <w:pStyle w:val="FootNote"/>
        <w:rPr/>
      </w:pPr>
      <w:r>
        <w:rPr/>
      </w:r>
    </w:p>
  </w:footnote>
  <w:footnote w:id="504">
    <w:p>
      <w:pPr>
        <w:pStyle w:val="FootNote"/>
        <w:rPr/>
      </w:pPr>
      <w:r>
        <w:rPr>
          <w:rStyle w:val="FootnoteCharacters"/>
        </w:rPr>
        <w:footnoteRef/>
      </w:r>
      <w:r>
        <w:rPr/>
        <w:t xml:space="preserve"> </w:t>
      </w:r>
      <w:r>
        <w:rPr/>
        <w:t>Там же. С. 13.</w:t>
      </w:r>
    </w:p>
    <w:p>
      <w:pPr>
        <w:pStyle w:val="FootNote"/>
        <w:rPr/>
      </w:pPr>
      <w:r>
        <w:rPr/>
      </w:r>
    </w:p>
  </w:footnote>
  <w:footnote w:id="505">
    <w:p>
      <w:pPr>
        <w:pStyle w:val="FootNote"/>
        <w:rPr/>
      </w:pPr>
      <w:r>
        <w:rPr>
          <w:rStyle w:val="FootnoteCharacters"/>
        </w:rPr>
        <w:footnoteRef/>
      </w:r>
      <w:r>
        <w:rPr/>
        <w:t xml:space="preserve"> </w:t>
      </w:r>
      <w:r>
        <w:rPr/>
        <w:t>Russell B. The Problem of China. L., 1922. P. 51–52; 251.</w:t>
      </w:r>
    </w:p>
    <w:p>
      <w:pPr>
        <w:pStyle w:val="FootNote"/>
        <w:rPr/>
      </w:pPr>
      <w:r>
        <w:rPr/>
      </w:r>
    </w:p>
  </w:footnote>
  <w:footnote w:id="506">
    <w:p>
      <w:pPr>
        <w:pStyle w:val="FootNote"/>
        <w:rPr/>
      </w:pPr>
      <w:r>
        <w:rPr>
          <w:rStyle w:val="FootnoteCharacters"/>
        </w:rPr>
        <w:footnoteRef/>
      </w:r>
      <w:r>
        <w:rPr/>
        <w:t xml:space="preserve"> </w:t>
      </w:r>
      <w:r>
        <w:rPr/>
        <w:t>Бывали, впрочем, и любопытные исключения. Так, на раннем этапе своей деятельности один из первых китайских марксистов Цюй Цюбо вдохновлялся буддийским идеалом бодхисаттвы. Позднее в ходе дискуссии о науке и метафизике он, правда, резко обрушился на представителей традиционалистского лагеря в лице Лян Шумина, однако либералы</w:t>
        <w:noBreakHyphen/>
        <w:t>западники также были объектами его критики.</w:t>
      </w:r>
    </w:p>
    <w:p>
      <w:pPr>
        <w:pStyle w:val="FootNote"/>
        <w:rPr/>
      </w:pPr>
      <w:r>
        <w:rPr/>
      </w:r>
    </w:p>
  </w:footnote>
  <w:footnote w:id="507">
    <w:p>
      <w:pPr>
        <w:pStyle w:val="FootNote"/>
        <w:rPr/>
      </w:pPr>
      <w:r>
        <w:rPr>
          <w:rStyle w:val="FootnoteCharacters"/>
        </w:rPr>
        <w:footnoteRef/>
      </w:r>
      <w:r>
        <w:rPr/>
        <w:t xml:space="preserve"> </w:t>
      </w:r>
      <w:r>
        <w:rPr/>
        <w:t>Напротив, традиционалисты весьма высоко оценивали индийскую культуру и оплодотворяющую роль буддизма в истории китайской философии. Особенно высокого мнения об индийской культуре был Лян Шумин, считавший, что в будущем Запад непременно обратиться к китайской моральной метафизике, признав превосходство нравственных ценностей над голым прагматизмом и утилитаризмом. Однако, считал он, стандарты и ценности индийской культуры еще более возвышены и вряд ли будут в полной мере реализованы человечеством даже в отдаленном будущем. Что касается Сюн Шили, то в его философии буддийский элемент играл еще более существенную роль.</w:t>
      </w:r>
    </w:p>
    <w:p>
      <w:pPr>
        <w:pStyle w:val="FootNote"/>
        <w:rPr/>
      </w:pPr>
      <w:r>
        <w:rPr/>
      </w:r>
    </w:p>
  </w:footnote>
  <w:footnote w:id="508">
    <w:p>
      <w:pPr>
        <w:pStyle w:val="FootNote"/>
        <w:rPr/>
      </w:pPr>
      <w:r>
        <w:rPr>
          <w:rStyle w:val="FootnoteCharacters"/>
        </w:rPr>
        <w:footnoteRef/>
      </w:r>
      <w:r>
        <w:rPr/>
        <w:t xml:space="preserve"> </w:t>
      </w:r>
      <w:r>
        <w:rPr/>
        <w:t>Ее следует отличать от философии XX века в Китае, лишь воспроизводившей западные философские школы и никак не связанной с национальной традицией (Ху Ши – прагматизм, Ли Дачжао и Чэнь Дусю – марксизм и т.п.).</w:t>
      </w:r>
    </w:p>
    <w:p>
      <w:pPr>
        <w:pStyle w:val="FootNote"/>
        <w:rPr/>
      </w:pPr>
      <w:r>
        <w:rPr/>
      </w:r>
    </w:p>
  </w:footnote>
  <w:footnote w:id="509">
    <w:p>
      <w:pPr>
        <w:pStyle w:val="FootNote"/>
        <w:rPr/>
      </w:pPr>
      <w:r>
        <w:rPr>
          <w:rStyle w:val="FootnoteCharacters"/>
        </w:rPr>
        <w:footnoteRef/>
      </w:r>
      <w:r>
        <w:rPr/>
        <w:t xml:space="preserve"> </w:t>
      </w:r>
      <w:r>
        <w:rPr/>
        <w:t>Обсуждение правомерности употребления таких терминов как «постконфуцианство», «современное конфуцианство» и «современное неоконфуцианство» см.: Ломанов А.В. Современное конфуцианство: философия Фэн Юланя. М., 1996. С. 10–12.</w:t>
      </w:r>
    </w:p>
    <w:p>
      <w:pPr>
        <w:pStyle w:val="FootNote"/>
        <w:rPr/>
      </w:pPr>
      <w:r>
        <w:rPr/>
      </w:r>
    </w:p>
  </w:footnote>
  <w:footnote w:id="510">
    <w:p>
      <w:pPr>
        <w:pStyle w:val="FootNote"/>
        <w:rPr/>
      </w:pPr>
      <w:r>
        <w:rPr>
          <w:rStyle w:val="FootnoteCharacters"/>
        </w:rPr>
        <w:footnoteRef/>
      </w:r>
      <w:r>
        <w:rPr/>
        <w:t xml:space="preserve"> </w:t>
      </w:r>
      <w:r>
        <w:rPr/>
        <w:t>Надо сказать, что император отплатил своему верному подданному явной неблагодарностью: в своих мемуарах «Первая половина моей жизни» (русский перевод Н.А. Спешнева при участии Цзян Шилуня: М., 1968 и СПб., 1999. С. 226–228) Пу И не только говорит об ученом в несколько ирнической манере, но и отрицает принципиальный характер его самоубийства, объясняя его бытовыми причинами и интригами другого крупного ученого и антиквара Ло Чжэньюя, что отчасти может быть объяснено подцензурным и достаточно тенденциозным характером этих воспоминаний.</w:t>
      </w:r>
    </w:p>
    <w:p>
      <w:pPr>
        <w:pStyle w:val="FootNote"/>
        <w:rPr/>
      </w:pPr>
      <w:r>
        <w:rPr/>
      </w:r>
    </w:p>
  </w:footnote>
  <w:footnote w:id="511">
    <w:p>
      <w:pPr>
        <w:pStyle w:val="FootNote"/>
        <w:rPr/>
      </w:pPr>
      <w:r>
        <w:rPr>
          <w:rStyle w:val="FootnoteCharacters"/>
        </w:rPr>
        <w:footnoteRef/>
      </w:r>
      <w:r>
        <w:rPr/>
        <w:t xml:space="preserve"> </w:t>
      </w:r>
      <w:r>
        <w:rPr/>
        <w:t>О Ван Говэее см.: Bonner J. Wang Kuo</w:t>
        <w:noBreakHyphen/>
        <w:t>wei. An Intellectual Biography. Cambridge (Mass.) – L., 1986; Kogelschatz H. Wang Kuo</w:t>
        <w:noBreakHyphen/>
        <w:t>wei und Schopenhauer, eine philosophisch Begegnung. Stuttgart, 1986.</w:t>
      </w:r>
    </w:p>
    <w:p>
      <w:pPr>
        <w:pStyle w:val="FootNote"/>
        <w:rPr/>
      </w:pPr>
      <w:r>
        <w:rPr/>
      </w:r>
    </w:p>
  </w:footnote>
  <w:footnote w:id="512">
    <w:p>
      <w:pPr>
        <w:pStyle w:val="FootNote"/>
        <w:rPr/>
      </w:pPr>
      <w:r>
        <w:rPr>
          <w:rStyle w:val="FootnoteCharacters"/>
        </w:rPr>
        <w:footnoteRef/>
      </w:r>
      <w:r>
        <w:rPr/>
        <w:t xml:space="preserve"> </w:t>
      </w:r>
      <w:r>
        <w:rPr/>
        <w:t>Единственной отечественной монографией, посвященной этому выдающемуся мыслителю является: Кобзев А.И. Ван Янмин и классическая китайская философия. М., 1983.</w:t>
      </w:r>
    </w:p>
    <w:p>
      <w:pPr>
        <w:pStyle w:val="FootNote"/>
        <w:rPr/>
      </w:pPr>
      <w:r>
        <w:rPr/>
      </w:r>
    </w:p>
  </w:footnote>
  <w:footnote w:id="513">
    <w:p>
      <w:pPr>
        <w:pStyle w:val="FootNote"/>
        <w:rPr/>
      </w:pPr>
      <w:r>
        <w:rPr>
          <w:rStyle w:val="FootnoteCharacters"/>
        </w:rPr>
        <w:footnoteRef/>
      </w:r>
      <w:r>
        <w:rPr/>
        <w:t xml:space="preserve"> </w:t>
      </w:r>
      <w:r>
        <w:rPr/>
        <w:t>Сюн Шили даже называл свое учение «новой йогачарой» (синь вэй ши). О школе йогачара см.: Игнатович А.Н. Буддизм в Японии. Очерк ранней истории. М., 1987 (глава 3, разделы «Трактаты», «Учение школы Хоссо»); Утехин И.В. Учение виджнянавадинов о восьмом сознании // Мысль. Ежегодник Петербургской Ассоциации Философов. Вып. 1 (Философия в преддверии XXI столетия). СПб., 1997; Щербатской Ф.И. Теория познания и логика по учению позднейших буддистов. Изд. 2</w:t>
        <w:noBreakHyphen/>
        <w:t>е. Т. 1–2. СПб., 1995.</w:t>
      </w:r>
    </w:p>
    <w:p>
      <w:pPr>
        <w:pStyle w:val="FootNote"/>
        <w:rPr/>
      </w:pPr>
      <w:r>
        <w:rPr/>
      </w:r>
    </w:p>
  </w:footnote>
  <w:footnote w:id="514">
    <w:p>
      <w:pPr>
        <w:pStyle w:val="FootNote"/>
        <w:rPr/>
      </w:pPr>
      <w:r>
        <w:rPr>
          <w:rStyle w:val="FootnoteCharacters"/>
        </w:rPr>
        <w:footnoteRef/>
      </w:r>
      <w:r>
        <w:rPr/>
        <w:t xml:space="preserve"> </w:t>
      </w:r>
      <w:r>
        <w:rPr/>
        <w:t>Сюн Шили даже называл свое учение «новой йогачарой» (синь вэй ши). О школе йогачара см.: Игнатович А.Н. Буддизм в Японии. Очерк ранней истории. М., 1987 (глава 3, разделы «Трактаты», «Учение школы Хоссо»); Утехин И.В. Учение виджнянавадинов о восьмом сознании // Мысль. Ежегодник Петербургской Ассоциации Философов. Вып. 1 (Философия в преддверии XXI столетия). СПб., 1997; Щербатской Ф.И. Теория познания и логика по учению позднейших буддистов. Изд. 2</w:t>
        <w:noBreakHyphen/>
        <w:t>е. Т. 1–2. СПб., 1995.</w:t>
      </w:r>
    </w:p>
    <w:p>
      <w:pPr>
        <w:pStyle w:val="FootNote"/>
        <w:rPr/>
      </w:pPr>
      <w:r>
        <w:rPr/>
      </w:r>
    </w:p>
  </w:footnote>
  <w:footnote w:id="515">
    <w:p>
      <w:pPr>
        <w:pStyle w:val="FootNote"/>
        <w:rPr/>
      </w:pPr>
      <w:r>
        <w:rPr>
          <w:rStyle w:val="FootnoteCharacters"/>
        </w:rPr>
        <w:footnoteRef/>
      </w:r>
      <w:r>
        <w:rPr/>
        <w:t xml:space="preserve"> </w:t>
      </w:r>
      <w:r>
        <w:rPr/>
        <w:t>Ломанов А.В. Указ. соч. С. 12–13.</w:t>
      </w:r>
    </w:p>
    <w:p>
      <w:pPr>
        <w:pStyle w:val="FootNote"/>
        <w:rPr/>
      </w:pPr>
      <w:r>
        <w:rPr/>
      </w:r>
    </w:p>
  </w:footnote>
  <w:footnote w:id="516">
    <w:p>
      <w:pPr>
        <w:pStyle w:val="FootNote"/>
        <w:rPr/>
      </w:pPr>
      <w:r>
        <w:rPr>
          <w:rStyle w:val="FootnoteCharacters"/>
        </w:rPr>
        <w:footnoteRef/>
      </w:r>
      <w:r>
        <w:rPr/>
        <w:t xml:space="preserve"> </w:t>
      </w:r>
      <w:r>
        <w:rPr/>
        <w:t>Там же. С. 11.</w:t>
      </w:r>
    </w:p>
    <w:p>
      <w:pPr>
        <w:pStyle w:val="FootNote"/>
        <w:rPr/>
      </w:pPr>
      <w:r>
        <w:rPr/>
      </w:r>
    </w:p>
  </w:footnote>
  <w:footnote w:id="517">
    <w:p>
      <w:pPr>
        <w:pStyle w:val="FootNote"/>
        <w:rPr/>
      </w:pPr>
      <w:r>
        <w:rPr>
          <w:rStyle w:val="FootnoteCharacters"/>
        </w:rPr>
        <w:footnoteRef/>
      </w:r>
      <w:r>
        <w:rPr/>
        <w:t xml:space="preserve"> </w:t>
      </w:r>
      <w:r>
        <w:rPr/>
        <w:t>Там же. С. 11. А.В. Ломанов понимает под «постконфуцианством» последний этап его развития, когда философская рефлексия становится направленной на аналитическую реконструкцию традиции, логицизированную герменевтику и объективизм, при этом сознательно ориентируясь на открытость идеям западной философии. См.: Там же. С. 12.</w:t>
      </w:r>
    </w:p>
    <w:p>
      <w:pPr>
        <w:pStyle w:val="FootNote"/>
        <w:rPr/>
      </w:pPr>
      <w:r>
        <w:rPr/>
      </w:r>
    </w:p>
  </w:footnote>
  <w:footnote w:id="518">
    <w:p>
      <w:pPr>
        <w:pStyle w:val="FootNote"/>
        <w:rPr/>
      </w:pPr>
      <w:r>
        <w:rPr>
          <w:rStyle w:val="FootnoteCharacters"/>
        </w:rPr>
        <w:footnoteRef/>
      </w:r>
      <w:r>
        <w:rPr/>
        <w:t xml:space="preserve"> </w:t>
      </w:r>
      <w:r>
        <w:rPr/>
        <w:t>Едва ли не единственным исключением является статья современного китайско</w:t>
        <w:noBreakHyphen/>
        <w:t>американского философа</w:t>
        <w:noBreakHyphen/>
        <w:t>конфуцианца Чжэн Чжунъина, опубликовавшего в 1987 г. статью «Конфуций, Хайдеггер и философия И</w:t>
        <w:noBreakHyphen/>
        <w:t>цзина» (Cheng Chung</w:t>
        <w:noBreakHyphen/>
        <w:t>ying. Confucius, Heidegger and the Philosophy of I Ching // Philosophy East and West., 1987. Vol. 37. No. 1.</w:t>
      </w:r>
    </w:p>
    <w:p>
      <w:pPr>
        <w:pStyle w:val="FootNote"/>
        <w:rPr/>
      </w:pPr>
      <w:r>
        <w:rPr/>
      </w:r>
    </w:p>
  </w:footnote>
  <w:footnote w:id="519">
    <w:p>
      <w:pPr>
        <w:pStyle w:val="FootNote"/>
        <w:rPr/>
      </w:pPr>
      <w:r>
        <w:rPr>
          <w:rStyle w:val="FootnoteCharacters"/>
        </w:rPr>
        <w:footnoteRef/>
      </w:r>
      <w:r>
        <w:rPr/>
        <w:t xml:space="preserve"> </w:t>
      </w:r>
      <w:r>
        <w:rPr/>
        <w:t>Новое лисюэ (неопринципология, или, как часто неудачно переводят, «новое неоконфуцианство») – название философской системы Фэн Юланя, развивавшего линию умозрения неоконфуцианского мыслителя XII века Чжу Си (1130–1200), доктрина которого называлась лисюэ, «принципология».</w:t>
      </w:r>
    </w:p>
    <w:p>
      <w:pPr>
        <w:pStyle w:val="FootNote"/>
        <w:rPr/>
      </w:pPr>
      <w:r>
        <w:rPr/>
      </w:r>
    </w:p>
  </w:footnote>
  <w:footnote w:id="520">
    <w:p>
      <w:pPr>
        <w:pStyle w:val="FootNote"/>
        <w:rPr/>
      </w:pPr>
      <w:r>
        <w:rPr>
          <w:rStyle w:val="FootnoteCharacters"/>
        </w:rPr>
        <w:footnoteRef/>
      </w:r>
      <w:r>
        <w:rPr/>
        <w:t xml:space="preserve"> </w:t>
      </w:r>
      <w:r>
        <w:rPr/>
        <w:t>Masson M.C. Philosophy and Tradition. The Interpretation of China’s Philosophical Past: Fung Yu</w:t>
        <w:noBreakHyphen/>
        <w:t>lan 1939–1949 // Variеtеs sinologiques – nouvelle sеrie. No. 71. Taipei, 1985. P. 171–172. См. также: Ломанов А.В. Указ. соч. С.15.</w:t>
      </w:r>
    </w:p>
    <w:p>
      <w:pPr>
        <w:pStyle w:val="FootNote"/>
        <w:rPr/>
      </w:pPr>
      <w:r>
        <w:rPr/>
      </w:r>
    </w:p>
  </w:footnote>
  <w:footnote w:id="521">
    <w:p>
      <w:pPr>
        <w:pStyle w:val="FootNote"/>
        <w:rPr/>
      </w:pPr>
      <w:r>
        <w:rPr>
          <w:rStyle w:val="FootnoteCharacters"/>
        </w:rPr>
        <w:footnoteRef/>
      </w:r>
      <w:r>
        <w:rPr/>
        <w:t xml:space="preserve"> </w:t>
      </w:r>
      <w:r>
        <w:rPr/>
        <w:t>Hwa Yol Jung. Heidegger’s Way with Sinitic Thinking // Heidegger and Asian Thought. Ed. by Graham Parkes. Honolulu, 1987. P. 217.</w:t>
      </w:r>
    </w:p>
    <w:p>
      <w:pPr>
        <w:pStyle w:val="FootNote"/>
        <w:rPr/>
      </w:pPr>
      <w:r>
        <w:rPr/>
      </w:r>
    </w:p>
  </w:footnote>
  <w:footnote w:id="522">
    <w:p>
      <w:pPr>
        <w:pStyle w:val="FootNote"/>
        <w:rPr/>
      </w:pPr>
      <w:r>
        <w:rPr>
          <w:rStyle w:val="FootnoteCharacters"/>
        </w:rPr>
        <w:footnoteRef/>
      </w:r>
      <w:r>
        <w:rPr/>
        <w:t xml:space="preserve"> </w:t>
      </w:r>
      <w:r>
        <w:rPr/>
        <w:t>См.: Ставцев С.Н. Введение в философию Хайдеггера. СПб., 2000. С. 117–124.</w:t>
      </w:r>
    </w:p>
    <w:p>
      <w:pPr>
        <w:pStyle w:val="FootNote"/>
        <w:rPr/>
      </w:pPr>
      <w:r>
        <w:rPr/>
      </w:r>
    </w:p>
  </w:footnote>
  <w:footnote w:id="523">
    <w:p>
      <w:pPr>
        <w:pStyle w:val="FootNote"/>
        <w:rPr/>
      </w:pPr>
      <w:r>
        <w:rPr>
          <w:rStyle w:val="FootnoteCharacters"/>
        </w:rPr>
        <w:footnoteRef/>
      </w:r>
      <w:r>
        <w:rPr/>
        <w:t xml:space="preserve"> </w:t>
      </w:r>
      <w:r>
        <w:rPr/>
        <w:t>См.: Ставцев С.Н. Введение в философию Хайдеггера. СПб., 2000. С. 117–124.</w:t>
      </w:r>
    </w:p>
    <w:p>
      <w:pPr>
        <w:pStyle w:val="FootNote"/>
        <w:rPr/>
      </w:pPr>
      <w:r>
        <w:rPr/>
      </w:r>
    </w:p>
  </w:footnote>
  <w:footnote w:id="524">
    <w:p>
      <w:pPr>
        <w:pStyle w:val="FootNote"/>
        <w:rPr/>
      </w:pPr>
      <w:r>
        <w:rPr>
          <w:rStyle w:val="FootnoteCharacters"/>
        </w:rPr>
        <w:footnoteRef/>
      </w:r>
      <w:r>
        <w:rPr/>
        <w:t xml:space="preserve"> </w:t>
      </w:r>
      <w:r>
        <w:rPr/>
        <w:t>Это определение вполне условно, поскольку Хайдеггер находит элементы данного типа дискурса уже у Платона и Аристотеля.</w:t>
      </w:r>
    </w:p>
    <w:p>
      <w:pPr>
        <w:pStyle w:val="FootNote"/>
        <w:rPr/>
      </w:pPr>
      <w:r>
        <w:rPr/>
      </w:r>
    </w:p>
  </w:footnote>
  <w:footnote w:id="525">
    <w:p>
      <w:pPr>
        <w:pStyle w:val="FootNote"/>
        <w:rPr/>
      </w:pPr>
      <w:r>
        <w:rPr>
          <w:rStyle w:val="FootnoteCharacters"/>
        </w:rPr>
        <w:footnoteRef/>
      </w:r>
      <w:r>
        <w:rPr/>
        <w:t xml:space="preserve"> </w:t>
      </w:r>
      <w:r>
        <w:rPr/>
        <w:t>Кстати, именно суггестивность философского текста рассматривалась современными конфуцианцами в качестве одной из важнейших особенностей классической китайской философии. См.: Фэн Ю</w:t>
        <w:noBreakHyphen/>
        <w:t>лань. Краткая история китайской философии. СПб., 1998. С. 33. На этом основании некоторые современные исследователи сближают хайдеггеровское отношение к языку и даосское понимание языка, пересматривая общепринятый подход, акцентирующий не суггестивную функциональность языка, а невыразимость «Абсолюта». См., например: Shaw, Stephen John. The Dynamic Interplay Between Silence and Language In Heidegger and Taoism. Ph.D. 1995 State University of New York at Buffalo (unpublished thesis). Общую оценку вклада Фэн Юланя в современную китайскую философию см.: История современной зарубежной философии. Компаративистский подход. СПб., 1998. Т. 1. С. 158–167. См. также: Moller H.</w:t>
        <w:noBreakHyphen/>
        <w:t>G., Die philosophischste Philosophie Feng Youlans Neue Metaphysik. Harrassowitz, 2000 (Opera Sinologica. Vol. 6).</w:t>
      </w:r>
    </w:p>
    <w:p>
      <w:pPr>
        <w:pStyle w:val="FootNote"/>
        <w:rPr/>
      </w:pPr>
      <w:r>
        <w:rPr/>
      </w:r>
    </w:p>
  </w:footnote>
  <w:footnote w:id="526">
    <w:p>
      <w:pPr>
        <w:pStyle w:val="FootNote"/>
        <w:rPr/>
      </w:pPr>
      <w:r>
        <w:rPr>
          <w:rStyle w:val="FootnoteCharacters"/>
        </w:rPr>
        <w:footnoteRef/>
      </w:r>
      <w:r>
        <w:rPr/>
        <w:t xml:space="preserve"> </w:t>
      </w:r>
      <w:r>
        <w:rPr/>
        <w:t>Торчинов Е.А. Культура как сакральное (категория «вэнь» в китайской традиции) // Сакральное в культуре. Материалы III международных Санкт</w:t>
        <w:noBreakHyphen/>
        <w:t>Петербургских религиоведческих чтений. СПб, 1995. С. 92–94.</w:t>
      </w:r>
    </w:p>
    <w:p>
      <w:pPr>
        <w:pStyle w:val="FootNote"/>
        <w:rPr/>
      </w:pPr>
      <w:r>
        <w:rPr/>
      </w:r>
    </w:p>
  </w:footnote>
  <w:footnote w:id="527">
    <w:p>
      <w:pPr>
        <w:pStyle w:val="FootNote"/>
        <w:rPr/>
      </w:pPr>
      <w:r>
        <w:rPr>
          <w:rStyle w:val="FootnoteCharacters"/>
        </w:rPr>
        <w:footnoteRef/>
      </w:r>
      <w:r>
        <w:rPr/>
        <w:t xml:space="preserve"> </w:t>
      </w:r>
      <w:r>
        <w:rPr/>
        <w:t>См. также: Hwa Yol Jung. Op. cit. P. 223–226.</w:t>
      </w:r>
    </w:p>
    <w:p>
      <w:pPr>
        <w:pStyle w:val="FootNote"/>
        <w:rPr/>
      </w:pPr>
      <w:r>
        <w:rPr/>
      </w:r>
    </w:p>
  </w:footnote>
  <w:footnote w:id="528">
    <w:p>
      <w:pPr>
        <w:pStyle w:val="FootNote"/>
        <w:rPr/>
      </w:pPr>
      <w:r>
        <w:rPr>
          <w:rStyle w:val="FootnoteCharacters"/>
        </w:rPr>
        <w:footnoteRef/>
      </w:r>
      <w:r>
        <w:rPr/>
        <w:t xml:space="preserve"> </w:t>
      </w:r>
      <w:r>
        <w:rPr/>
        <w:t>Т.е., самому Конфуцию.</w:t>
      </w:r>
    </w:p>
    <w:p>
      <w:pPr>
        <w:pStyle w:val="FootNote"/>
        <w:rPr/>
      </w:pPr>
      <w:r>
        <w:rPr/>
      </w:r>
    </w:p>
  </w:footnote>
  <w:footnote w:id="529">
    <w:p>
      <w:pPr>
        <w:pStyle w:val="FootNote"/>
        <w:rPr/>
      </w:pPr>
      <w:r>
        <w:rPr>
          <w:rStyle w:val="FootnoteCharacters"/>
        </w:rPr>
        <w:footnoteRef/>
      </w:r>
      <w:r>
        <w:rPr/>
        <w:t xml:space="preserve"> </w:t>
      </w:r>
      <w:r>
        <w:rPr/>
        <w:t>См. такие работы Моу Цзунсаня, как «Рациональный идеализм» (Лисиндэ лисянчжуи). Гонконг, 1950; «Моральный идеализм» (Даодэдэ лисянчжуи). Тайчжун – с. 6, 7, 17, 22, 28., 1959; «Основа духа и основа природы» (Синь ти юй син ти). Т. 1–3. Тайбэй, 1973; «Феномен и вещь в себе» (Сяньсян юй уцзышэн). Тайбэй, 1975 и др. Следует отметить, что слово «идеализм» (лисянчжуи) образовано от слова «идеал» (в смысле – совершенный образец, лисян), а не «идея», как в случае с метафизическим или эпистемологическим идеализмом (вэйсиньчжуи). О Моу Цзунсане по</w:t>
        <w:noBreakHyphen/>
        <w:t>русски см.: Ломанов А.В. Моу Цзунсань // Китайская философия. Энциклопедический словарь. М., 1994. С. 230–231.</w:t>
      </w:r>
    </w:p>
    <w:p>
      <w:pPr>
        <w:pStyle w:val="FootNote"/>
        <w:rPr/>
      </w:pPr>
      <w:r>
        <w:rPr/>
      </w:r>
    </w:p>
  </w:footnote>
  <w:footnote w:id="530">
    <w:p>
      <w:pPr>
        <w:pStyle w:val="FootNote"/>
        <w:rPr/>
      </w:pPr>
      <w:r>
        <w:rPr>
          <w:rStyle w:val="FootnoteCharacters"/>
        </w:rPr>
        <w:footnoteRef/>
      </w:r>
      <w:r>
        <w:rPr/>
        <w:t xml:space="preserve"> </w:t>
      </w:r>
      <w:r>
        <w:rPr/>
        <w:t>Йогачара – другое название той же школы.</w:t>
      </w:r>
    </w:p>
    <w:p>
      <w:pPr>
        <w:pStyle w:val="FootNote"/>
        <w:rPr/>
      </w:pPr>
      <w:r>
        <w:rPr/>
      </w:r>
    </w:p>
  </w:footnote>
  <w:footnote w:id="531">
    <w:p>
      <w:pPr>
        <w:pStyle w:val="FootNote"/>
        <w:rPr/>
      </w:pPr>
      <w:r>
        <w:rPr>
          <w:rStyle w:val="FootnoteCharacters"/>
        </w:rPr>
        <w:footnoteRef/>
      </w:r>
      <w:r>
        <w:rPr/>
        <w:t xml:space="preserve"> </w:t>
      </w:r>
      <w:r>
        <w:rPr/>
        <w:t>См.: Ли Сянпин. Цзю ши юй цзю синь. Чжунго цзиньдай фоцзяо фусин сычао яньцзю (Спасение мира и спасение сердца. Исследование возрождения буддийской мысли в Китае Нового времени). Шанхай: Шанхай жэньминь чубаньшэ, 1993. С. 145–203.</w:t>
      </w:r>
    </w:p>
    <w:p>
      <w:pPr>
        <w:pStyle w:val="FootNote"/>
        <w:rPr/>
      </w:pPr>
      <w:r>
        <w:rPr/>
      </w:r>
    </w:p>
  </w:footnote>
  <w:footnote w:id="532">
    <w:p>
      <w:pPr>
        <w:pStyle w:val="FootNote"/>
        <w:rPr/>
      </w:pPr>
      <w:r>
        <w:rPr>
          <w:rStyle w:val="FootnoteCharacters"/>
        </w:rPr>
        <w:footnoteRef/>
      </w:r>
      <w:r>
        <w:rPr/>
        <w:t xml:space="preserve"> </w:t>
      </w:r>
      <w:r>
        <w:rPr/>
        <w:t>Здесь следует обратить внимание на семантическое различие между русским словом «сознание» и санскритским «виджняна». В русском слове с префиксом «со» (Ср.: «совесть», то есть, совместное ведение, со</w:t>
        <w:noBreakHyphen/>
        <w:t>ведение) подчеркивается сопричастность, объединение, со</w:t>
        <w:noBreakHyphen/>
        <w:t>знание (так, Хайдеггер говорит о зове совести: «Настигнута зовом человеко</w:t>
        <w:noBreakHyphen/>
        <w:t>самость озаботившегося события с другими» – Бытие и время. Перев. с нем. В.В. Бибихина. М., 1997. С. 272). Напротив, санскритский префикс «ви» указывает на разделение, различение. Если калькировать слово «виджняна» на русский, то получится не «сознание», а «раз</w:t>
        <w:noBreakHyphen/>
        <w:t>знание» или «распознавание». То есть, в слове «виджняна» подчеркивается именно различающая функция сознания.</w:t>
      </w:r>
    </w:p>
    <w:p>
      <w:pPr>
        <w:pStyle w:val="FootNote"/>
        <w:rPr/>
      </w:pPr>
      <w:r>
        <w:rPr/>
      </w:r>
    </w:p>
  </w:footnote>
  <w:footnote w:id="533">
    <w:p>
      <w:pPr>
        <w:pStyle w:val="FootNote"/>
        <w:rPr/>
      </w:pPr>
      <w:r>
        <w:rPr>
          <w:rStyle w:val="FootnoteCharacters"/>
        </w:rPr>
        <w:footnoteRef/>
      </w:r>
      <w:r>
        <w:rPr/>
        <w:t xml:space="preserve"> </w:t>
      </w:r>
      <w:r>
        <w:rPr/>
        <w:t>В этом отношении исключение среди западных философов</w:t>
        <w:noBreakHyphen/>
        <w:t>идеалистов составляет учение Шопенгауэра, в котором сознание также не является первичной реальностью, хотя и по иным причинам, нежели в йогачаре. Для Шопенгауэра мир как «вещь в себе» есть воля (или, точнее, то, что обнаруживает себя в самосознании как воля), а как явление – представление. В йогачаре татхата (реальность, как она есть) также вполне трансцендентна сознанию, которое является источником сансары.</w:t>
      </w:r>
    </w:p>
    <w:p>
      <w:pPr>
        <w:pStyle w:val="FootNote"/>
        <w:rPr/>
      </w:pPr>
      <w:r>
        <w:rPr/>
      </w:r>
    </w:p>
  </w:footnote>
  <w:footnote w:id="534">
    <w:p>
      <w:pPr>
        <w:pStyle w:val="FootNote"/>
        <w:rPr/>
      </w:pPr>
      <w:r>
        <w:rPr>
          <w:rStyle w:val="FootnoteCharacters"/>
        </w:rPr>
        <w:footnoteRef/>
      </w:r>
      <w:r>
        <w:rPr/>
        <w:t xml:space="preserve"> </w:t>
      </w:r>
      <w:r>
        <w:rPr/>
        <w:t>Здесь важно упомянуть о том, что санскритское слово «матра» («только», «только лишь», «всего лишь только») в буддийских сочинениях, как правило, употребляется только в отрицательных контекстах. Поэтому «виджняптиматра» означает «только лишь осознавание» или даже «всего лишь только осознавание». Это отрицательная характеристика «трех миров», а не положительная.</w:t>
      </w:r>
    </w:p>
    <w:p>
      <w:pPr>
        <w:pStyle w:val="FootNote"/>
        <w:rPr/>
      </w:pPr>
      <w:r>
        <w:rPr/>
      </w:r>
    </w:p>
  </w:footnote>
  <w:footnote w:id="535">
    <w:p>
      <w:pPr>
        <w:pStyle w:val="FootNote"/>
        <w:rPr/>
      </w:pPr>
      <w:r>
        <w:rPr>
          <w:rStyle w:val="FootnoteCharacters"/>
        </w:rPr>
        <w:footnoteRef/>
      </w:r>
      <w:r>
        <w:rPr/>
        <w:t xml:space="preserve"> </w:t>
      </w:r>
      <w:r>
        <w:rPr/>
        <w:t>Тенденция к радикальному эмпиризму особенно укрепилась в поздней (логико</w:t>
        <w:noBreakHyphen/>
        <w:t>эпистемологической) йогачаре.</w:t>
      </w:r>
    </w:p>
    <w:p>
      <w:pPr>
        <w:pStyle w:val="FootNote"/>
        <w:rPr/>
      </w:pPr>
      <w:r>
        <w:rPr/>
      </w:r>
    </w:p>
  </w:footnote>
  <w:footnote w:id="536">
    <w:p>
      <w:pPr>
        <w:pStyle w:val="FootNote"/>
        <w:rPr/>
      </w:pPr>
      <w:r>
        <w:rPr>
          <w:rStyle w:val="FootnoteCharacters"/>
        </w:rPr>
        <w:footnoteRef/>
      </w:r>
      <w:r>
        <w:rPr/>
        <w:t xml:space="preserve"> </w:t>
      </w:r>
      <w:r>
        <w:rPr/>
        <w:t>Очень глубокое и перспективное в плане сопоставления с буддийской мыслью рассмотрение философского содержание «проблемы бытия и доказуемости „внешнего мира“» и критика односторонних, но характерных для новоевропейской философии попыток ее решения (эпистемологический реализм, идеализм и т.д.) дано Хайдеггером в его главном «феноменологическом» труде «Бытие и время». См.: Хайдеггер М. Бытие и время. С. 202 –208.</w:t>
      </w:r>
    </w:p>
    <w:p>
      <w:pPr>
        <w:pStyle w:val="FootNote"/>
        <w:rPr/>
      </w:pPr>
      <w:r>
        <w:rPr/>
      </w:r>
    </w:p>
  </w:footnote>
  <w:footnote w:id="537">
    <w:p>
      <w:pPr>
        <w:pStyle w:val="FootNote"/>
        <w:rPr/>
      </w:pPr>
      <w:r>
        <w:rPr>
          <w:rStyle w:val="FootnoteCharacters"/>
        </w:rPr>
        <w:footnoteRef/>
      </w:r>
      <w:r>
        <w:rPr/>
        <w:t xml:space="preserve"> </w:t>
      </w:r>
      <w:r>
        <w:rPr/>
        <w:t>Хайдеггер М. Бытие и время. С. 207–208.</w:t>
      </w:r>
    </w:p>
    <w:p>
      <w:pPr>
        <w:pStyle w:val="FootNote"/>
        <w:rPr/>
      </w:pPr>
      <w:r>
        <w:rPr/>
      </w:r>
    </w:p>
  </w:footnote>
  <w:footnote w:id="538">
    <w:p>
      <w:pPr>
        <w:pStyle w:val="FootNote"/>
        <w:rPr/>
      </w:pPr>
      <w:r>
        <w:rPr>
          <w:rStyle w:val="FootnoteCharacters"/>
        </w:rPr>
        <w:footnoteRef/>
      </w:r>
      <w:r>
        <w:rPr/>
        <w:t xml:space="preserve"> </w:t>
      </w:r>
      <w:r>
        <w:rPr/>
        <w:t>Основная работа Сюн Шили, излагающая его систему – «Новое учение о только лишь осознавании» (Синь вэй ши лунь). Б.м., 1942; 2</w:t>
        <w:noBreakHyphen/>
        <w:t>е изд.: Пекин, 1985. Весьма важна также его поздняя работа «Прояснение сути сердца</w:t>
        <w:noBreakHyphen/>
        <w:t>ума» (Мин синь пянь). Шанхай, 1959.</w:t>
      </w:r>
    </w:p>
    <w:p>
      <w:pPr>
        <w:pStyle w:val="FootNote"/>
        <w:rPr/>
      </w:pPr>
      <w:r>
        <w:rPr/>
      </w:r>
    </w:p>
  </w:footnote>
  <w:footnote w:id="539">
    <w:p>
      <w:pPr>
        <w:pStyle w:val="FootNote"/>
        <w:rPr/>
      </w:pPr>
      <w:r>
        <w:rPr>
          <w:rStyle w:val="FootnoteCharacters"/>
        </w:rPr>
        <w:footnoteRef/>
      </w:r>
      <w:r>
        <w:rPr/>
        <w:t xml:space="preserve"> </w:t>
      </w:r>
      <w:r>
        <w:rPr/>
        <w:t>Выдающийся российский буддолог О.О. Розенберг указывает, что аналогичный подход характерен для буддийской мысли, рассматривающий живое существо вместе с содержанием его восприятий: нет ни «солнца», ни «человека» по отдельности, но есть «человек, видящий солнце». При этом реальность внешнего мира отнюдь не отрицается, просто буддисты никогда не рассматривали его «в себе», ограничиваясь лишь рассмотрением соотнесенности субъекта и внешнего мира, как интериоризированного субъектом в процессе восприятия как объектный аспект психики человека: «Говорится исключительно о том, что человеческое существо, переживающее такие</w:t>
        <w:noBreakHyphen/>
        <w:t>то явления – видящее, например, солнце – состоит из таких</w:t>
        <w:noBreakHyphen/>
        <w:t>то элементов, находящихся в таких</w:t>
        <w:noBreakHyphen/>
        <w:t>то взаимоотношениях и т.д. Анализу подвергается только человек, видящий солнце, а не человек и солнце отдельно» – Розенберг О.О. Проблемы буддийской философии // Розенберг О.О. Труды по буддизму. М., 1991. С. 90.</w:t>
      </w:r>
    </w:p>
    <w:p>
      <w:pPr>
        <w:pStyle w:val="FootNote"/>
        <w:rPr/>
      </w:pPr>
      <w:r>
        <w:rPr/>
      </w:r>
    </w:p>
  </w:footnote>
  <w:footnote w:id="540">
    <w:p>
      <w:pPr>
        <w:pStyle w:val="FootNote"/>
        <w:rPr/>
      </w:pPr>
      <w:r>
        <w:rPr>
          <w:rStyle w:val="FootnoteCharacters"/>
        </w:rPr>
        <w:footnoteRef/>
      </w:r>
      <w:r>
        <w:rPr/>
        <w:t xml:space="preserve"> </w:t>
      </w:r>
      <w:r>
        <w:rPr/>
        <w:t>Хайдеггер М. Бытие и время. С. 208.</w:t>
      </w:r>
    </w:p>
    <w:p>
      <w:pPr>
        <w:pStyle w:val="FootNote"/>
        <w:rPr/>
      </w:pPr>
      <w:r>
        <w:rPr/>
      </w:r>
    </w:p>
  </w:footnote>
  <w:footnote w:id="541">
    <w:p>
      <w:pPr>
        <w:pStyle w:val="FootNote"/>
        <w:rPr/>
      </w:pPr>
      <w:r>
        <w:rPr>
          <w:rStyle w:val="FootnoteCharacters"/>
        </w:rPr>
        <w:footnoteRef/>
      </w:r>
      <w:r>
        <w:rPr/>
        <w:t xml:space="preserve"> </w:t>
      </w:r>
      <w:r>
        <w:rPr/>
        <w:t>Этот тезис, как и терминология, тоже восходит к философии школы сюань</w:t>
        <w:noBreakHyphen/>
        <w:t>сюэ. Подробнее см.: Хайдеггер и восточная философия: Поиски взаимодополнительности культур. СПб., 2000. С. 129–141.</w:t>
      </w:r>
    </w:p>
    <w:p>
      <w:pPr>
        <w:pStyle w:val="FootNote"/>
        <w:rPr/>
      </w:pPr>
      <w:r>
        <w:rPr/>
      </w:r>
    </w:p>
  </w:footnote>
  <w:footnote w:id="542">
    <w:p>
      <w:pPr>
        <w:pStyle w:val="FootNote"/>
        <w:rPr/>
      </w:pPr>
      <w:r>
        <w:rPr>
          <w:rStyle w:val="FootnoteCharacters"/>
        </w:rPr>
        <w:footnoteRef/>
      </w:r>
      <w:r>
        <w:rPr/>
        <w:t xml:space="preserve"> </w:t>
      </w:r>
      <w:r>
        <w:rPr/>
        <w:t>О Сюн Шили см.: Краснов А.В. Сюн Шили и судьба конфуцианства в КНР // XXIV научная конференция «Общество и государство в Китае». Ч. 2. М., 1993; Ломанов А.В. Сюн Шили // Китайская философия. Энциклопедический словарь. М., 1994. С. 302–303; Tu Wei</w:t>
        <w:noBreakHyphen/>
        <w:t>ming. Hsiung Shih</w:t>
        <w:noBreakHyphen/>
        <w:t>li’s Quest for Authentic Existence // The Limits of Change: Essays on Conservative Alternatives in Republican China. Cambridge (Mass.), 1976.</w:t>
      </w:r>
    </w:p>
    <w:p>
      <w:pPr>
        <w:pStyle w:val="FootNote"/>
        <w:rPr/>
      </w:pPr>
      <w:r>
        <w:rPr/>
      </w:r>
    </w:p>
  </w:footnote>
  <w:footnote w:id="543">
    <w:p>
      <w:pPr>
        <w:pStyle w:val="FootNote"/>
        <w:rPr/>
      </w:pPr>
      <w:r>
        <w:rPr>
          <w:rStyle w:val="FootnoteCharacters"/>
        </w:rPr>
        <w:footnoteRef/>
      </w:r>
      <w:r>
        <w:rPr/>
        <w:t xml:space="preserve"> </w:t>
      </w:r>
      <w:r>
        <w:rPr/>
        <w:t>См.: Yasuo Yuasa. The Encounter of Modern Japanese Philosophy with Heidegger // Heidegger and Asian Thought. P. 155–174.</w:t>
      </w:r>
    </w:p>
    <w:p>
      <w:pPr>
        <w:pStyle w:val="FootNote"/>
        <w:rPr/>
      </w:pPr>
      <w:r>
        <w:rPr/>
      </w:r>
    </w:p>
  </w:footnote>
  <w:footnote w:id="544">
    <w:p>
      <w:pPr>
        <w:pStyle w:val="FootNote"/>
        <w:rPr/>
      </w:pPr>
      <w:r>
        <w:rPr>
          <w:rStyle w:val="FootnoteCharacters"/>
        </w:rPr>
        <w:footnoteRef/>
      </w:r>
      <w:r>
        <w:rPr/>
        <w:t xml:space="preserve"> </w:t>
      </w:r>
      <w:r>
        <w:rPr/>
        <w:t>N.S.S. Raman. Is comparative philosophy possible? // Indian philosophy today. Delhi, 1975. P. 205.</w:t>
      </w:r>
    </w:p>
    <w:p>
      <w:pPr>
        <w:pStyle w:val="FootNote"/>
        <w:rPr/>
      </w:pPr>
      <w:r>
        <w:rPr/>
      </w:r>
    </w:p>
  </w:footnote>
  <w:footnote w:id="545">
    <w:p>
      <w:pPr>
        <w:pStyle w:val="FootNote"/>
        <w:rPr/>
      </w:pPr>
      <w:r>
        <w:rPr>
          <w:rStyle w:val="FootnoteCharacters"/>
        </w:rPr>
        <w:footnoteRef/>
      </w:r>
      <w:r>
        <w:rPr/>
        <w:t xml:space="preserve"> </w:t>
      </w:r>
      <w:r>
        <w:rPr/>
        <w:t>С. Радхакришнан. Индийская философия. М., 1957. Т. 2. С. 702.</w:t>
      </w:r>
    </w:p>
    <w:p>
      <w:pPr>
        <w:pStyle w:val="FootNote"/>
        <w:rPr/>
      </w:pPr>
      <w:r>
        <w:rPr/>
      </w:r>
    </w:p>
  </w:footnote>
  <w:footnote w:id="546">
    <w:p>
      <w:pPr>
        <w:pStyle w:val="FootNote"/>
        <w:rPr/>
      </w:pPr>
      <w:r>
        <w:rPr>
          <w:rStyle w:val="FootnoteCharacters"/>
        </w:rPr>
        <w:footnoteRef/>
      </w:r>
      <w:r>
        <w:rPr/>
        <w:t xml:space="preserve"> </w:t>
      </w:r>
      <w:r>
        <w:rPr/>
        <w:t>Там же. С. 699.</w:t>
      </w:r>
    </w:p>
    <w:p>
      <w:pPr>
        <w:pStyle w:val="FootNote"/>
        <w:rPr/>
      </w:pPr>
      <w:r>
        <w:rPr/>
      </w:r>
    </w:p>
  </w:footnote>
  <w:footnote w:id="547">
    <w:p>
      <w:pPr>
        <w:pStyle w:val="FootNote"/>
        <w:rPr/>
      </w:pPr>
      <w:r>
        <w:rPr>
          <w:rStyle w:val="FootnoteCharacters"/>
        </w:rPr>
        <w:footnoteRef/>
      </w:r>
      <w:r>
        <w:rPr/>
        <w:t xml:space="preserve"> </w:t>
      </w:r>
      <w:r>
        <w:rPr/>
        <w:t>Там же.</w:t>
      </w:r>
    </w:p>
    <w:p>
      <w:pPr>
        <w:pStyle w:val="FootNote"/>
        <w:rPr/>
      </w:pPr>
      <w:r>
        <w:rPr/>
      </w:r>
    </w:p>
  </w:footnote>
  <w:footnote w:id="548">
    <w:p>
      <w:pPr>
        <w:pStyle w:val="FootNote"/>
        <w:rPr/>
      </w:pPr>
      <w:r>
        <w:rPr>
          <w:rStyle w:val="FootnoteCharacters"/>
        </w:rPr>
        <w:footnoteRef/>
      </w:r>
      <w:r>
        <w:rPr/>
        <w:t xml:space="preserve"> </w:t>
      </w:r>
      <w:r>
        <w:rPr/>
        <w:t>Там же. С. 698.</w:t>
      </w:r>
    </w:p>
    <w:p>
      <w:pPr>
        <w:pStyle w:val="FootNote"/>
        <w:rPr/>
      </w:pPr>
      <w:r>
        <w:rPr/>
      </w:r>
    </w:p>
  </w:footnote>
  <w:footnote w:id="549">
    <w:p>
      <w:pPr>
        <w:pStyle w:val="FootNote"/>
        <w:rPr/>
      </w:pPr>
      <w:r>
        <w:rPr>
          <w:rStyle w:val="FootnoteCharacters"/>
        </w:rPr>
        <w:footnoteRef/>
      </w:r>
      <w:r>
        <w:rPr/>
        <w:t xml:space="preserve"> </w:t>
      </w:r>
      <w:r>
        <w:rPr/>
        <w:t>Там же. С. 591.</w:t>
      </w:r>
    </w:p>
    <w:p>
      <w:pPr>
        <w:pStyle w:val="FootNote"/>
        <w:rPr/>
      </w:pPr>
      <w:r>
        <w:rPr/>
      </w:r>
    </w:p>
  </w:footnote>
  <w:footnote w:id="550">
    <w:p>
      <w:pPr>
        <w:pStyle w:val="FootNote"/>
        <w:rPr/>
      </w:pPr>
      <w:r>
        <w:rPr>
          <w:rStyle w:val="FootnoteCharacters"/>
        </w:rPr>
        <w:footnoteRef/>
      </w:r>
      <w:r>
        <w:rPr/>
        <w:t xml:space="preserve"> </w:t>
      </w:r>
      <w:r>
        <w:rPr/>
        <w:t>Там же. С. 590.</w:t>
      </w:r>
    </w:p>
    <w:p>
      <w:pPr>
        <w:pStyle w:val="FootNote"/>
        <w:rPr/>
      </w:pPr>
      <w:r>
        <w:rPr/>
      </w:r>
    </w:p>
  </w:footnote>
  <w:footnote w:id="551">
    <w:p>
      <w:pPr>
        <w:pStyle w:val="FootNote"/>
        <w:rPr/>
      </w:pPr>
      <w:r>
        <w:rPr>
          <w:rStyle w:val="FootnoteCharacters"/>
        </w:rPr>
        <w:footnoteRef/>
      </w:r>
      <w:r>
        <w:rPr/>
        <w:t xml:space="preserve"> </w:t>
      </w:r>
      <w:r>
        <w:rPr/>
        <w:t>S. Radhakrishnan. Recovery of Faith. N</w:t>
        <w:noBreakHyphen/>
        <w:t>Delhi, 1967. Р. 186.</w:t>
      </w:r>
    </w:p>
    <w:p>
      <w:pPr>
        <w:pStyle w:val="FootNote"/>
        <w:rPr/>
      </w:pPr>
      <w:r>
        <w:rPr/>
      </w:r>
    </w:p>
  </w:footnote>
  <w:footnote w:id="552">
    <w:p>
      <w:pPr>
        <w:pStyle w:val="FootNote"/>
        <w:rPr/>
      </w:pPr>
      <w:r>
        <w:rPr>
          <w:rStyle w:val="FootnoteCharacters"/>
        </w:rPr>
        <w:footnoteRef/>
      </w:r>
      <w:r>
        <w:rPr/>
        <w:t xml:space="preserve"> </w:t>
      </w:r>
      <w:r>
        <w:rPr/>
        <w:t>S. Radhakrishnan. Religion and culture. N</w:t>
        <w:noBreakHyphen/>
        <w:t>Delhi, 1968. P.18–19.</w:t>
      </w:r>
    </w:p>
    <w:p>
      <w:pPr>
        <w:pStyle w:val="FootNote"/>
        <w:rPr/>
      </w:pPr>
      <w:r>
        <w:rPr/>
      </w:r>
    </w:p>
  </w:footnote>
  <w:footnote w:id="553">
    <w:p>
      <w:pPr>
        <w:pStyle w:val="FootNote"/>
        <w:rPr/>
      </w:pPr>
      <w:r>
        <w:rPr>
          <w:rStyle w:val="FootnoteCharacters"/>
        </w:rPr>
        <w:footnoteRef/>
      </w:r>
      <w:r>
        <w:rPr/>
        <w:t xml:space="preserve"> </w:t>
      </w:r>
      <w:r>
        <w:rPr/>
        <w:t>S. Radhakrishnan. Fellowship of the spirit. Camb., 1961. P. 8.</w:t>
      </w:r>
    </w:p>
    <w:p>
      <w:pPr>
        <w:pStyle w:val="FootNote"/>
        <w:rPr/>
      </w:pPr>
      <w:r>
        <w:rPr/>
      </w:r>
    </w:p>
  </w:footnote>
  <w:footnote w:id="554">
    <w:p>
      <w:pPr>
        <w:pStyle w:val="FootNote"/>
        <w:rPr/>
      </w:pPr>
      <w:r>
        <w:rPr>
          <w:rStyle w:val="FootnoteCharacters"/>
        </w:rPr>
        <w:footnoteRef/>
      </w:r>
      <w:r>
        <w:rPr/>
        <w:t xml:space="preserve"> </w:t>
      </w:r>
      <w:r>
        <w:rPr/>
        <w:t>S. Radhakrishnan. Science and religion // Occasional Speeches and Writings. Series 3. Delhi, 1963. Р.257.</w:t>
      </w:r>
    </w:p>
    <w:p>
      <w:pPr>
        <w:pStyle w:val="FootNote"/>
        <w:rPr/>
      </w:pPr>
      <w:r>
        <w:rPr/>
      </w:r>
    </w:p>
  </w:footnote>
  <w:footnote w:id="555">
    <w:p>
      <w:pPr>
        <w:pStyle w:val="FootNote"/>
        <w:rPr/>
      </w:pPr>
      <w:r>
        <w:rPr>
          <w:rStyle w:val="FootnoteCharacters"/>
        </w:rPr>
        <w:footnoteRef/>
      </w:r>
      <w:r>
        <w:rPr/>
        <w:t xml:space="preserve"> </w:t>
      </w:r>
      <w:r>
        <w:rPr/>
        <w:t>С. Радхакришнан. Мои поиски истины // А.Д. Литман. Сарвепалли Радхакришнан. М.,1983. С. 135.</w:t>
      </w:r>
    </w:p>
    <w:p>
      <w:pPr>
        <w:pStyle w:val="FootNote"/>
        <w:rPr/>
      </w:pPr>
      <w:r>
        <w:rPr/>
      </w:r>
    </w:p>
  </w:footnote>
  <w:footnote w:id="556">
    <w:p>
      <w:pPr>
        <w:pStyle w:val="FootNote"/>
        <w:rPr/>
      </w:pPr>
      <w:r>
        <w:rPr>
          <w:rStyle w:val="FootnoteCharacters"/>
        </w:rPr>
        <w:footnoteRef/>
      </w:r>
      <w:r>
        <w:rPr/>
        <w:t xml:space="preserve"> </w:t>
      </w:r>
      <w:r>
        <w:rPr/>
        <w:t>С. Радхакришнан. Индийская философия. Т.1. С. 23.</w:t>
      </w:r>
    </w:p>
    <w:p>
      <w:pPr>
        <w:pStyle w:val="FootNote"/>
        <w:rPr/>
      </w:pPr>
      <w:r>
        <w:rPr/>
      </w:r>
    </w:p>
  </w:footnote>
  <w:footnote w:id="557">
    <w:p>
      <w:pPr>
        <w:pStyle w:val="FootNote"/>
        <w:rPr/>
      </w:pPr>
      <w:r>
        <w:rPr>
          <w:rStyle w:val="FootnoteCharacters"/>
        </w:rPr>
        <w:footnoteRef/>
      </w:r>
      <w:r>
        <w:rPr/>
        <w:t xml:space="preserve"> </w:t>
      </w:r>
      <w:r>
        <w:rPr/>
        <w:t>Там же. С. 25.</w:t>
      </w:r>
    </w:p>
    <w:p>
      <w:pPr>
        <w:pStyle w:val="FootNote"/>
        <w:rPr/>
      </w:pPr>
      <w:r>
        <w:rPr/>
      </w:r>
    </w:p>
  </w:footnote>
  <w:footnote w:id="558">
    <w:p>
      <w:pPr>
        <w:pStyle w:val="FootNote"/>
        <w:rPr/>
      </w:pPr>
      <w:r>
        <w:rPr>
          <w:rStyle w:val="FootnoteCharacters"/>
        </w:rPr>
        <w:footnoteRef/>
      </w:r>
      <w:r>
        <w:rPr/>
        <w:t xml:space="preserve"> </w:t>
      </w:r>
      <w:r>
        <w:rPr/>
        <w:t>Там же. С. 32.</w:t>
      </w:r>
    </w:p>
    <w:p>
      <w:pPr>
        <w:pStyle w:val="FootNote"/>
        <w:rPr/>
      </w:pPr>
      <w:r>
        <w:rPr/>
      </w:r>
    </w:p>
  </w:footnote>
  <w:footnote w:id="559">
    <w:p>
      <w:pPr>
        <w:pStyle w:val="FootNote"/>
        <w:rPr/>
      </w:pPr>
      <w:r>
        <w:rPr>
          <w:rStyle w:val="FootnoteCharacters"/>
        </w:rPr>
        <w:footnoteRef/>
      </w:r>
      <w:r>
        <w:rPr/>
        <w:t xml:space="preserve"> </w:t>
      </w:r>
      <w:r>
        <w:rPr/>
        <w:t>Там же. С. 23.</w:t>
      </w:r>
    </w:p>
    <w:p>
      <w:pPr>
        <w:pStyle w:val="FootNote"/>
        <w:rPr/>
      </w:pPr>
      <w:r>
        <w:rPr/>
      </w:r>
    </w:p>
  </w:footnote>
  <w:footnote w:id="560">
    <w:p>
      <w:pPr>
        <w:pStyle w:val="FootNote"/>
        <w:rPr/>
      </w:pPr>
      <w:r>
        <w:rPr>
          <w:rStyle w:val="FootnoteCharacters"/>
        </w:rPr>
        <w:footnoteRef/>
      </w:r>
      <w:r>
        <w:rPr/>
        <w:t xml:space="preserve"> </w:t>
      </w:r>
      <w:r>
        <w:rPr/>
        <w:t>С. Радхакришнан. Мои поиски истины // А.Д. Литман. Сарвепалли Радхакришнан. М., 1983. С. 136.</w:t>
      </w:r>
    </w:p>
    <w:p>
      <w:pPr>
        <w:pStyle w:val="FootNote"/>
        <w:rPr/>
      </w:pPr>
      <w:r>
        <w:rPr/>
      </w:r>
    </w:p>
  </w:footnote>
  <w:footnote w:id="561">
    <w:p>
      <w:pPr>
        <w:pStyle w:val="FootNote"/>
        <w:rPr/>
      </w:pPr>
      <w:r>
        <w:rPr>
          <w:rStyle w:val="FootnoteCharacters"/>
        </w:rPr>
        <w:footnoteRef/>
      </w:r>
      <w:r>
        <w:rPr/>
        <w:t xml:space="preserve"> </w:t>
      </w:r>
      <w:r>
        <w:rPr/>
        <w:t>The Concept of Man. A Study in Comparative philosophy. London, 1960. P. 9.</w:t>
      </w:r>
    </w:p>
    <w:p>
      <w:pPr>
        <w:pStyle w:val="FootNote"/>
        <w:rPr/>
      </w:pPr>
      <w:r>
        <w:rPr/>
      </w:r>
    </w:p>
  </w:footnote>
  <w:footnote w:id="562">
    <w:p>
      <w:pPr>
        <w:pStyle w:val="FootNote"/>
        <w:rPr/>
      </w:pPr>
      <w:r>
        <w:rPr>
          <w:rStyle w:val="FootnoteCharacters"/>
        </w:rPr>
        <w:footnoteRef/>
      </w:r>
      <w:r>
        <w:rPr/>
        <w:t xml:space="preserve"> </w:t>
      </w:r>
      <w:r>
        <w:rPr/>
        <w:t>S. Radhakrishnan. Fellowship of the spirit. Camb., 1961. P. 3.</w:t>
      </w:r>
    </w:p>
    <w:p>
      <w:pPr>
        <w:pStyle w:val="FootNote"/>
        <w:rPr/>
      </w:pPr>
      <w:r>
        <w:rPr/>
      </w:r>
    </w:p>
  </w:footnote>
  <w:footnote w:id="563">
    <w:p>
      <w:pPr>
        <w:pStyle w:val="FootNote"/>
        <w:rPr/>
      </w:pPr>
      <w:r>
        <w:rPr>
          <w:rStyle w:val="FootnoteCharacters"/>
        </w:rPr>
        <w:footnoteRef/>
      </w:r>
      <w:r>
        <w:rPr/>
        <w:t xml:space="preserve"> </w:t>
      </w:r>
      <w:r>
        <w:rPr/>
        <w:t>Ibid. P. 5.</w:t>
      </w:r>
    </w:p>
    <w:p>
      <w:pPr>
        <w:pStyle w:val="FootNote"/>
        <w:rPr/>
      </w:pPr>
      <w:r>
        <w:rPr/>
      </w:r>
    </w:p>
  </w:footnote>
  <w:footnote w:id="564">
    <w:p>
      <w:pPr>
        <w:pStyle w:val="FootNote"/>
        <w:rPr/>
      </w:pPr>
      <w:r>
        <w:rPr>
          <w:rStyle w:val="FootnoteCharacters"/>
        </w:rPr>
        <w:footnoteRef/>
      </w:r>
      <w:r>
        <w:rPr/>
        <w:t xml:space="preserve"> </w:t>
      </w:r>
      <w:r>
        <w:rPr/>
        <w:t>Ibid. P. 9.</w:t>
      </w:r>
    </w:p>
    <w:p>
      <w:pPr>
        <w:pStyle w:val="FootNote"/>
        <w:rPr/>
      </w:pPr>
      <w:r>
        <w:rPr/>
      </w:r>
    </w:p>
  </w:footnote>
  <w:footnote w:id="565">
    <w:p>
      <w:pPr>
        <w:pStyle w:val="FootNote"/>
        <w:rPr/>
      </w:pPr>
      <w:r>
        <w:rPr>
          <w:rStyle w:val="FootnoteCharacters"/>
        </w:rPr>
        <w:footnoteRef/>
      </w:r>
      <w:r>
        <w:rPr/>
        <w:t xml:space="preserve"> </w:t>
      </w:r>
      <w:r>
        <w:rPr/>
        <w:t>J.L. Mehta. Heidegger and Vedanta: Reflections on a Questionable Theme // International Philosophical Quarterly. 1978, vol. 18, 2.</w:t>
      </w:r>
    </w:p>
    <w:p>
      <w:pPr>
        <w:pStyle w:val="FootNote"/>
        <w:rPr/>
      </w:pPr>
      <w:r>
        <w:rPr/>
      </w:r>
    </w:p>
  </w:footnote>
  <w:footnote w:id="566">
    <w:p>
      <w:pPr>
        <w:pStyle w:val="FootNote"/>
        <w:rPr/>
      </w:pPr>
      <w:r>
        <w:rPr>
          <w:rStyle w:val="FootnoteCharacters"/>
        </w:rPr>
        <w:footnoteRef/>
      </w:r>
      <w:r>
        <w:rPr/>
        <w:t xml:space="preserve"> </w:t>
      </w:r>
      <w:r>
        <w:rPr/>
        <w:t>Ibid. P. 121–122.</w:t>
      </w:r>
    </w:p>
    <w:p>
      <w:pPr>
        <w:pStyle w:val="FootNote"/>
        <w:rPr/>
      </w:pPr>
      <w:r>
        <w:rPr/>
      </w:r>
    </w:p>
  </w:footnote>
  <w:footnote w:id="567">
    <w:p>
      <w:pPr>
        <w:pStyle w:val="FootNote"/>
        <w:rPr/>
      </w:pPr>
      <w:r>
        <w:rPr>
          <w:rStyle w:val="FootnoteCharacters"/>
        </w:rPr>
        <w:footnoteRef/>
      </w:r>
      <w:r>
        <w:rPr/>
        <w:t xml:space="preserve"> </w:t>
      </w:r>
      <w:r>
        <w:rPr/>
        <w:t>Ibid. P. 122.</w:t>
      </w:r>
    </w:p>
    <w:p>
      <w:pPr>
        <w:pStyle w:val="FootNote"/>
        <w:rPr/>
      </w:pPr>
      <w:r>
        <w:rPr/>
      </w:r>
    </w:p>
  </w:footnote>
  <w:footnote w:id="568">
    <w:p>
      <w:pPr>
        <w:pStyle w:val="FootNote"/>
        <w:rPr/>
      </w:pPr>
      <w:r>
        <w:rPr>
          <w:rStyle w:val="FootnoteCharacters"/>
        </w:rPr>
        <w:footnoteRef/>
      </w:r>
      <w:r>
        <w:rPr/>
        <w:t xml:space="preserve"> </w:t>
      </w:r>
      <w:r>
        <w:rPr/>
        <w:t>Ibid. P. 123.</w:t>
      </w:r>
    </w:p>
    <w:p>
      <w:pPr>
        <w:pStyle w:val="FootNote"/>
        <w:rPr/>
      </w:pPr>
      <w:r>
        <w:rPr/>
      </w:r>
    </w:p>
  </w:footnote>
  <w:footnote w:id="569">
    <w:p>
      <w:pPr>
        <w:pStyle w:val="FootNote"/>
        <w:rPr/>
      </w:pPr>
      <w:r>
        <w:rPr>
          <w:rStyle w:val="FootnoteCharacters"/>
        </w:rPr>
        <w:footnoteRef/>
      </w:r>
      <w:r>
        <w:rPr/>
        <w:t xml:space="preserve"> </w:t>
      </w:r>
      <w:r>
        <w:rPr/>
        <w:t>Ibid. P. 123–124.</w:t>
      </w:r>
    </w:p>
    <w:p>
      <w:pPr>
        <w:pStyle w:val="FootNote"/>
        <w:rPr/>
      </w:pPr>
      <w:r>
        <w:rPr/>
      </w:r>
    </w:p>
  </w:footnote>
  <w:footnote w:id="570">
    <w:p>
      <w:pPr>
        <w:pStyle w:val="FootNote"/>
        <w:rPr/>
      </w:pPr>
      <w:r>
        <w:rPr>
          <w:rStyle w:val="FootnoteCharacters"/>
        </w:rPr>
        <w:footnoteRef/>
      </w:r>
      <w:r>
        <w:rPr/>
        <w:t xml:space="preserve"> </w:t>
      </w:r>
      <w:r>
        <w:rPr/>
        <w:t>Ibid. P. 124.</w:t>
      </w:r>
    </w:p>
    <w:p>
      <w:pPr>
        <w:pStyle w:val="FootNote"/>
        <w:rPr/>
      </w:pPr>
      <w:r>
        <w:rPr/>
      </w:r>
    </w:p>
  </w:footnote>
  <w:footnote w:id="571">
    <w:p>
      <w:pPr>
        <w:pStyle w:val="FootNote"/>
        <w:rPr/>
      </w:pPr>
      <w:r>
        <w:rPr>
          <w:rStyle w:val="FootnoteCharacters"/>
        </w:rPr>
        <w:footnoteRef/>
      </w:r>
      <w:r>
        <w:rPr/>
        <w:t xml:space="preserve"> </w:t>
      </w:r>
      <w:r>
        <w:rPr/>
        <w:t>Ницше Ф. Рождение трагедии, или Эллинство и пессимизм // Ницше Ф. Сочинения в 2</w:t>
        <w:noBreakHyphen/>
        <w:t>х томах. М., 1990. Т.1. С. 112–114.</w:t>
      </w:r>
    </w:p>
    <w:p>
      <w:pPr>
        <w:pStyle w:val="FootNote"/>
        <w:rPr/>
      </w:pPr>
      <w:r>
        <w:rPr/>
      </w:r>
    </w:p>
  </w:footnote>
  <w:footnote w:id="572">
    <w:p>
      <w:pPr>
        <w:pStyle w:val="FootNote"/>
        <w:rPr/>
      </w:pPr>
      <w:r>
        <w:rPr>
          <w:rStyle w:val="FootnoteCharacters"/>
        </w:rPr>
        <w:footnoteRef/>
      </w:r>
      <w:r>
        <w:rPr/>
        <w:t xml:space="preserve"> </w:t>
      </w:r>
      <w:r>
        <w:rPr/>
        <w:t>Хайдеггер М. Время картины мира // Хайдеггер М. Время и бытие. М., 1993. С. 42.</w:t>
      </w:r>
    </w:p>
    <w:p>
      <w:pPr>
        <w:pStyle w:val="FootNote"/>
        <w:rPr/>
      </w:pPr>
      <w:r>
        <w:rPr/>
      </w:r>
    </w:p>
  </w:footnote>
  <w:footnote w:id="573">
    <w:p>
      <w:pPr>
        <w:pStyle w:val="FootNote"/>
        <w:rPr/>
      </w:pPr>
      <w:r>
        <w:rPr>
          <w:rStyle w:val="FootnoteCharacters"/>
        </w:rPr>
        <w:footnoteRef/>
      </w:r>
      <w:r>
        <w:rPr/>
        <w:t xml:space="preserve"> </w:t>
      </w:r>
      <w:r>
        <w:rPr/>
        <w:t>J.L. Mehta. Heidegger and Vedanta. Р. 125–126.</w:t>
      </w:r>
    </w:p>
    <w:p>
      <w:pPr>
        <w:pStyle w:val="FootNote"/>
        <w:rPr/>
      </w:pPr>
      <w:r>
        <w:rPr/>
      </w:r>
    </w:p>
  </w:footnote>
  <w:footnote w:id="574">
    <w:p>
      <w:pPr>
        <w:pStyle w:val="FootNote"/>
        <w:rPr/>
      </w:pPr>
      <w:r>
        <w:rPr>
          <w:rStyle w:val="FootnoteCharacters"/>
        </w:rPr>
        <w:footnoteRef/>
      </w:r>
      <w:r>
        <w:rPr/>
        <w:t xml:space="preserve"> </w:t>
      </w:r>
      <w:r>
        <w:rPr/>
        <w:t>Ibid. P. 126.</w:t>
      </w:r>
    </w:p>
    <w:p>
      <w:pPr>
        <w:pStyle w:val="FootNote"/>
        <w:rPr/>
      </w:pPr>
      <w:r>
        <w:rPr/>
      </w:r>
    </w:p>
  </w:footnote>
  <w:footnote w:id="575">
    <w:p>
      <w:pPr>
        <w:pStyle w:val="FootNote"/>
        <w:rPr/>
      </w:pPr>
      <w:r>
        <w:rPr>
          <w:rStyle w:val="FootnoteCharacters"/>
        </w:rPr>
        <w:footnoteRef/>
      </w:r>
      <w:r>
        <w:rPr/>
        <w:t xml:space="preserve"> </w:t>
      </w:r>
      <w:r>
        <w:rPr/>
        <w:t>Ibid. P. 126–127.</w:t>
      </w:r>
    </w:p>
    <w:p>
      <w:pPr>
        <w:pStyle w:val="FootNote"/>
        <w:rPr/>
      </w:pPr>
      <w:r>
        <w:rPr/>
      </w:r>
    </w:p>
  </w:footnote>
  <w:footnote w:id="576">
    <w:p>
      <w:pPr>
        <w:pStyle w:val="FootNote"/>
        <w:rPr/>
      </w:pPr>
      <w:r>
        <w:rPr>
          <w:rStyle w:val="FootnoteCharacters"/>
        </w:rPr>
        <w:footnoteRef/>
      </w:r>
      <w:r>
        <w:rPr/>
        <w:t xml:space="preserve"> </w:t>
      </w:r>
      <w:r>
        <w:rPr/>
        <w:t>Ibid. P. 128–129.</w:t>
      </w:r>
    </w:p>
    <w:p>
      <w:pPr>
        <w:pStyle w:val="FootNote"/>
        <w:rPr/>
      </w:pPr>
      <w:r>
        <w:rPr/>
      </w:r>
    </w:p>
  </w:footnote>
  <w:footnote w:id="577">
    <w:p>
      <w:pPr>
        <w:pStyle w:val="FootNote"/>
        <w:rPr/>
      </w:pPr>
      <w:r>
        <w:rPr>
          <w:rStyle w:val="FootnoteCharacters"/>
        </w:rPr>
        <w:footnoteRef/>
      </w:r>
      <w:r>
        <w:rPr/>
        <w:t xml:space="preserve"> </w:t>
      </w:r>
      <w:r>
        <w:rPr/>
        <w:t>Ibid. P. 129.</w:t>
      </w:r>
    </w:p>
    <w:p>
      <w:pPr>
        <w:pStyle w:val="FootNote"/>
        <w:rPr/>
      </w:pPr>
      <w:r>
        <w:rPr/>
      </w:r>
    </w:p>
  </w:footnote>
  <w:footnote w:id="578">
    <w:p>
      <w:pPr>
        <w:pStyle w:val="FootNote"/>
        <w:rPr/>
      </w:pPr>
      <w:r>
        <w:rPr>
          <w:rStyle w:val="FootnoteCharacters"/>
        </w:rPr>
        <w:footnoteRef/>
      </w:r>
      <w:r>
        <w:rPr/>
        <w:t xml:space="preserve"> </w:t>
      </w:r>
      <w:r>
        <w:rPr/>
        <w:t>Ibid. P. 130.</w:t>
      </w:r>
    </w:p>
    <w:p>
      <w:pPr>
        <w:pStyle w:val="FootNote"/>
        <w:rPr/>
      </w:pPr>
      <w:r>
        <w:rPr/>
      </w:r>
    </w:p>
  </w:footnote>
  <w:footnote w:id="579">
    <w:p>
      <w:pPr>
        <w:pStyle w:val="FootNote"/>
        <w:rPr/>
      </w:pPr>
      <w:r>
        <w:rPr>
          <w:rStyle w:val="FootnoteCharacters"/>
        </w:rPr>
        <w:footnoteRef/>
      </w:r>
      <w:r>
        <w:rPr/>
        <w:t xml:space="preserve"> </w:t>
      </w:r>
      <w:r>
        <w:rPr/>
        <w:t>Ibid. P. 131.</w:t>
      </w:r>
    </w:p>
    <w:p>
      <w:pPr>
        <w:pStyle w:val="FootNote"/>
        <w:rPr/>
      </w:pPr>
      <w:r>
        <w:rPr/>
      </w:r>
    </w:p>
  </w:footnote>
  <w:footnote w:id="580">
    <w:p>
      <w:pPr>
        <w:pStyle w:val="FootNote"/>
        <w:rPr/>
      </w:pPr>
      <w:r>
        <w:rPr>
          <w:rStyle w:val="FootnoteCharacters"/>
        </w:rPr>
        <w:footnoteRef/>
      </w:r>
      <w:r>
        <w:rPr/>
        <w:t xml:space="preserve"> </w:t>
      </w:r>
      <w:r>
        <w:rPr/>
        <w:t>Ibid. P. 132.</w:t>
      </w:r>
    </w:p>
    <w:p>
      <w:pPr>
        <w:pStyle w:val="FootNote"/>
        <w:rPr/>
      </w:pPr>
      <w:r>
        <w:rPr/>
      </w:r>
    </w:p>
  </w:footnote>
  <w:footnote w:id="581">
    <w:p>
      <w:pPr>
        <w:pStyle w:val="FootNote"/>
        <w:rPr/>
      </w:pPr>
      <w:r>
        <w:rPr>
          <w:rStyle w:val="FootnoteCharacters"/>
        </w:rPr>
        <w:footnoteRef/>
      </w:r>
      <w:r>
        <w:rPr/>
        <w:t xml:space="preserve"> </w:t>
      </w:r>
      <w:r>
        <w:rPr/>
        <w:t>Ibid. P. 138.</w:t>
      </w:r>
    </w:p>
    <w:p>
      <w:pPr>
        <w:pStyle w:val="FootNote"/>
        <w:rPr/>
      </w:pPr>
      <w:r>
        <w:rPr/>
      </w:r>
    </w:p>
  </w:footnote>
  <w:footnote w:id="582">
    <w:p>
      <w:pPr>
        <w:pStyle w:val="FootNote"/>
        <w:rPr/>
      </w:pPr>
      <w:r>
        <w:rPr>
          <w:rStyle w:val="FootnoteCharacters"/>
        </w:rPr>
        <w:footnoteRef/>
      </w:r>
      <w:r>
        <w:rPr/>
        <w:t xml:space="preserve"> </w:t>
      </w:r>
      <w:r>
        <w:rPr/>
        <w:t>Ibid. Р. 139.</w:t>
      </w:r>
    </w:p>
    <w:p>
      <w:pPr>
        <w:pStyle w:val="FootNote"/>
        <w:rPr/>
      </w:pPr>
      <w:r>
        <w:rPr/>
      </w:r>
    </w:p>
  </w:footnote>
  <w:footnote w:id="583">
    <w:p>
      <w:pPr>
        <w:pStyle w:val="FootNote"/>
        <w:rPr/>
      </w:pPr>
      <w:r>
        <w:rPr>
          <w:rStyle w:val="FootnoteCharacters"/>
        </w:rPr>
        <w:footnoteRef/>
      </w:r>
      <w:r>
        <w:rPr/>
        <w:t xml:space="preserve"> </w:t>
      </w:r>
      <w:r>
        <w:rPr/>
        <w:t>Ibid. Р.139.</w:t>
      </w:r>
    </w:p>
    <w:p>
      <w:pPr>
        <w:pStyle w:val="FootNote"/>
        <w:rPr/>
      </w:pPr>
      <w:r>
        <w:rPr/>
      </w:r>
    </w:p>
  </w:footnote>
  <w:footnote w:id="584">
    <w:p>
      <w:pPr>
        <w:pStyle w:val="FootNote"/>
        <w:rPr/>
      </w:pPr>
      <w:r>
        <w:rPr>
          <w:rStyle w:val="FootnoteCharacters"/>
        </w:rPr>
        <w:footnoteRef/>
      </w:r>
      <w:r>
        <w:rPr/>
        <w:t xml:space="preserve"> </w:t>
      </w:r>
      <w:r>
        <w:rPr/>
        <w:t>Ibid. P. 139–140.</w:t>
      </w:r>
    </w:p>
    <w:p>
      <w:pPr>
        <w:pStyle w:val="FootNote"/>
        <w:rPr/>
      </w:pPr>
      <w:r>
        <w:rPr/>
      </w:r>
    </w:p>
  </w:footnote>
  <w:footnote w:id="585">
    <w:p>
      <w:pPr>
        <w:pStyle w:val="FootNote"/>
        <w:rPr/>
      </w:pPr>
      <w:r>
        <w:rPr>
          <w:rStyle w:val="FootnoteCharacters"/>
        </w:rPr>
        <w:footnoteRef/>
      </w:r>
      <w:r>
        <w:rPr/>
        <w:t xml:space="preserve"> </w:t>
      </w:r>
      <w:r>
        <w:rPr/>
        <w:t>Ibid. P. 148.</w:t>
      </w:r>
    </w:p>
    <w:p>
      <w:pPr>
        <w:pStyle w:val="FootNote"/>
        <w:rPr/>
      </w:pPr>
      <w:r>
        <w:rPr/>
      </w:r>
    </w:p>
  </w:footnote>
  <w:footnote w:id="586">
    <w:p>
      <w:pPr>
        <w:pStyle w:val="FootNote"/>
        <w:rPr/>
      </w:pPr>
      <w:r>
        <w:rPr>
          <w:rStyle w:val="FootnoteCharacters"/>
        </w:rPr>
        <w:footnoteRef/>
      </w:r>
      <w:r>
        <w:rPr/>
        <w:t xml:space="preserve"> </w:t>
      </w:r>
      <w:r>
        <w:rPr/>
        <w:t>Ibid. P. 149.</w:t>
      </w:r>
    </w:p>
    <w:p>
      <w:pPr>
        <w:pStyle w:val="FootNote"/>
        <w:rPr/>
      </w:pPr>
      <w:r>
        <w:rPr/>
      </w:r>
    </w:p>
  </w:footnote>
  <w:footnote w:id="587">
    <w:p>
      <w:pPr>
        <w:pStyle w:val="FootNote"/>
        <w:rPr/>
      </w:pPr>
      <w:r>
        <w:rPr>
          <w:rStyle w:val="FootnoteCharacters"/>
        </w:rPr>
        <w:footnoteRef/>
      </w:r>
      <w:r>
        <w:rPr/>
        <w:t xml:space="preserve"> </w:t>
      </w:r>
      <w:r>
        <w:rPr/>
        <w:t>Ibid. P. 149.</w:t>
      </w:r>
    </w:p>
    <w:p>
      <w:pPr>
        <w:pStyle w:val="FootNote"/>
        <w:rPr/>
      </w:pPr>
      <w:r>
        <w:rPr/>
      </w:r>
    </w:p>
  </w:footnote>
  <w:footnote w:id="588">
    <w:p>
      <w:pPr>
        <w:pStyle w:val="FootNote"/>
        <w:rPr/>
      </w:pPr>
      <w:r>
        <w:rPr>
          <w:rStyle w:val="FootnoteCharacters"/>
        </w:rPr>
        <w:footnoteRef/>
      </w:r>
      <w:r>
        <w:rPr/>
        <w:t xml:space="preserve"> </w:t>
      </w:r>
      <w:r>
        <w:rPr/>
        <w:t>Литман А.Д. Экзистенциализм в Индии // Современный экзистенциализм. М., 1966. С. 526–541; Литман А.Д. Философская мысль независимой Индии. М., 1966. С. 47–48.</w:t>
      </w:r>
    </w:p>
    <w:p>
      <w:pPr>
        <w:pStyle w:val="FootNote"/>
        <w:rPr/>
      </w:pPr>
      <w:r>
        <w:rPr/>
      </w:r>
    </w:p>
  </w:footnote>
  <w:footnote w:id="589">
    <w:p>
      <w:pPr>
        <w:pStyle w:val="FootNote"/>
        <w:rPr/>
      </w:pPr>
      <w:r>
        <w:rPr>
          <w:rStyle w:val="FootnoteCharacters"/>
        </w:rPr>
        <w:footnoteRef/>
      </w:r>
      <w:r>
        <w:rPr/>
        <w:t xml:space="preserve"> </w:t>
      </w:r>
      <w:r>
        <w:rPr/>
        <w:t>Dutt K. Guru. Existentialism and Indian Thought. N.Y., 1960.</w:t>
      </w:r>
    </w:p>
    <w:p>
      <w:pPr>
        <w:pStyle w:val="FootNote"/>
        <w:rPr/>
      </w:pPr>
      <w:r>
        <w:rPr/>
      </w:r>
    </w:p>
  </w:footnote>
  <w:footnote w:id="590">
    <w:p>
      <w:pPr>
        <w:pStyle w:val="FootNote"/>
        <w:rPr/>
      </w:pPr>
      <w:r>
        <w:rPr>
          <w:rStyle w:val="FootnoteCharacters"/>
        </w:rPr>
        <w:footnoteRef/>
      </w:r>
      <w:r>
        <w:rPr/>
        <w:t xml:space="preserve"> </w:t>
      </w:r>
      <w:r>
        <w:rPr/>
        <w:t>Dutt K. Guru. Hindu Culture. Essays and Adresses. Bombay, 1951.</w:t>
      </w:r>
    </w:p>
    <w:p>
      <w:pPr>
        <w:pStyle w:val="FootNote"/>
        <w:rPr/>
      </w:pPr>
      <w:r>
        <w:rPr/>
      </w:r>
    </w:p>
  </w:footnote>
  <w:footnote w:id="591">
    <w:p>
      <w:pPr>
        <w:pStyle w:val="FootNote"/>
        <w:rPr/>
      </w:pPr>
      <w:r>
        <w:rPr>
          <w:rStyle w:val="FootnoteCharacters"/>
        </w:rPr>
        <w:footnoteRef/>
      </w:r>
      <w:r>
        <w:rPr/>
        <w:t xml:space="preserve"> </w:t>
      </w:r>
      <w:r>
        <w:rPr/>
        <w:t>Dutt K. Guru. Hindu Sadhana. Bangalore, 1966.</w:t>
      </w:r>
    </w:p>
    <w:p>
      <w:pPr>
        <w:pStyle w:val="FootNote"/>
        <w:rPr/>
      </w:pPr>
      <w:r>
        <w:rPr/>
      </w:r>
    </w:p>
  </w:footnote>
  <w:footnote w:id="592">
    <w:p>
      <w:pPr>
        <w:pStyle w:val="FootNote"/>
        <w:rPr/>
      </w:pPr>
      <w:r>
        <w:rPr>
          <w:rStyle w:val="FootnoteCharacters"/>
        </w:rPr>
        <w:footnoteRef/>
      </w:r>
      <w:r>
        <w:rPr/>
        <w:t xml:space="preserve"> </w:t>
      </w:r>
      <w:r>
        <w:rPr/>
        <w:t>Dutt K. Guru. Hindu Culture. Essays and Adresses. Bombay, 1951. P. VII.</w:t>
      </w:r>
    </w:p>
    <w:p>
      <w:pPr>
        <w:pStyle w:val="FootNote"/>
        <w:rPr/>
      </w:pPr>
      <w:r>
        <w:rPr/>
      </w:r>
    </w:p>
  </w:footnote>
  <w:footnote w:id="593">
    <w:p>
      <w:pPr>
        <w:pStyle w:val="FootNote"/>
        <w:rPr/>
      </w:pPr>
      <w:r>
        <w:rPr>
          <w:rStyle w:val="FootnoteCharacters"/>
        </w:rPr>
        <w:footnoteRef/>
      </w:r>
      <w:r>
        <w:rPr/>
        <w:t xml:space="preserve"> </w:t>
      </w:r>
      <w:r>
        <w:rPr/>
        <w:t>Ibid. P. XII.</w:t>
      </w:r>
    </w:p>
    <w:p>
      <w:pPr>
        <w:pStyle w:val="FootNote"/>
        <w:rPr/>
      </w:pPr>
      <w:r>
        <w:rPr/>
      </w:r>
    </w:p>
  </w:footnote>
  <w:footnote w:id="594">
    <w:p>
      <w:pPr>
        <w:pStyle w:val="FootNote"/>
        <w:rPr/>
      </w:pPr>
      <w:r>
        <w:rPr>
          <w:rStyle w:val="FootnoteCharacters"/>
        </w:rPr>
        <w:footnoteRef/>
      </w:r>
      <w:r>
        <w:rPr/>
        <w:t xml:space="preserve"> </w:t>
      </w:r>
      <w:r>
        <w:rPr/>
        <w:t>Ibid. P. 2–3.</w:t>
      </w:r>
    </w:p>
    <w:p>
      <w:pPr>
        <w:pStyle w:val="FootNote"/>
        <w:rPr/>
      </w:pPr>
      <w:r>
        <w:rPr/>
      </w:r>
    </w:p>
  </w:footnote>
  <w:footnote w:id="595">
    <w:p>
      <w:pPr>
        <w:pStyle w:val="FootNote"/>
        <w:rPr/>
      </w:pPr>
      <w:r>
        <w:rPr>
          <w:rStyle w:val="FootnoteCharacters"/>
        </w:rPr>
        <w:footnoteRef/>
      </w:r>
      <w:r>
        <w:rPr/>
        <w:t xml:space="preserve"> </w:t>
      </w:r>
      <w:r>
        <w:rPr/>
        <w:t>Ibid. P. 18.</w:t>
      </w:r>
    </w:p>
    <w:p>
      <w:pPr>
        <w:pStyle w:val="FootNote"/>
        <w:rPr/>
      </w:pPr>
      <w:r>
        <w:rPr/>
      </w:r>
    </w:p>
  </w:footnote>
  <w:footnote w:id="596">
    <w:p>
      <w:pPr>
        <w:pStyle w:val="FootNote"/>
        <w:rPr/>
      </w:pPr>
      <w:r>
        <w:rPr>
          <w:rStyle w:val="FootnoteCharacters"/>
        </w:rPr>
        <w:footnoteRef/>
      </w:r>
      <w:r>
        <w:rPr/>
        <w:t xml:space="preserve"> </w:t>
      </w:r>
      <w:r>
        <w:rPr/>
        <w:t>Ibid. P. 21.</w:t>
      </w:r>
    </w:p>
    <w:p>
      <w:pPr>
        <w:pStyle w:val="FootNote"/>
        <w:rPr/>
      </w:pPr>
      <w:r>
        <w:rPr/>
      </w:r>
    </w:p>
  </w:footnote>
  <w:footnote w:id="597">
    <w:p>
      <w:pPr>
        <w:pStyle w:val="FootNote"/>
        <w:rPr/>
      </w:pPr>
      <w:r>
        <w:rPr>
          <w:rStyle w:val="FootnoteCharacters"/>
        </w:rPr>
        <w:footnoteRef/>
      </w:r>
      <w:r>
        <w:rPr/>
        <w:t xml:space="preserve"> </w:t>
      </w:r>
      <w:r>
        <w:rPr/>
        <w:t>Ibid. P. 23.</w:t>
      </w:r>
    </w:p>
    <w:p>
      <w:pPr>
        <w:pStyle w:val="FootNote"/>
        <w:rPr/>
      </w:pPr>
      <w:r>
        <w:rPr/>
      </w:r>
    </w:p>
  </w:footnote>
  <w:footnote w:id="598">
    <w:p>
      <w:pPr>
        <w:pStyle w:val="FootNote"/>
        <w:rPr/>
      </w:pPr>
      <w:r>
        <w:rPr>
          <w:rStyle w:val="FootnoteCharacters"/>
        </w:rPr>
        <w:footnoteRef/>
      </w:r>
      <w:r>
        <w:rPr/>
        <w:t xml:space="preserve"> </w:t>
      </w:r>
      <w:r>
        <w:rPr/>
        <w:t>Ibid. P. 27.</w:t>
      </w:r>
    </w:p>
    <w:p>
      <w:pPr>
        <w:pStyle w:val="FootNote"/>
        <w:rPr/>
      </w:pPr>
      <w:r>
        <w:rPr/>
      </w:r>
    </w:p>
  </w:footnote>
  <w:footnote w:id="599">
    <w:p>
      <w:pPr>
        <w:pStyle w:val="FootNote"/>
        <w:rPr/>
      </w:pPr>
      <w:r>
        <w:rPr>
          <w:rStyle w:val="FootnoteCharacters"/>
        </w:rPr>
        <w:footnoteRef/>
      </w:r>
      <w:r>
        <w:rPr/>
        <w:t xml:space="preserve"> </w:t>
      </w:r>
      <w:r>
        <w:rPr/>
        <w:t>Ibid. P. 222–229.</w:t>
      </w:r>
    </w:p>
    <w:p>
      <w:pPr>
        <w:pStyle w:val="FootNote"/>
        <w:rPr/>
      </w:pPr>
      <w:r>
        <w:rPr/>
      </w:r>
    </w:p>
  </w:footnote>
  <w:footnote w:id="600">
    <w:p>
      <w:pPr>
        <w:pStyle w:val="FootNote"/>
        <w:rPr/>
      </w:pPr>
      <w:r>
        <w:rPr>
          <w:rStyle w:val="FootnoteCharacters"/>
        </w:rPr>
        <w:footnoteRef/>
      </w:r>
      <w:r>
        <w:rPr/>
        <w:t xml:space="preserve"> </w:t>
      </w:r>
      <w:r>
        <w:rPr/>
        <w:t>Dutt K. Guru. Existentialism and Indian Thought. N.Y., 1960. Р. 1.</w:t>
      </w:r>
    </w:p>
    <w:p>
      <w:pPr>
        <w:pStyle w:val="FootNote"/>
        <w:rPr/>
      </w:pPr>
      <w:r>
        <w:rPr/>
      </w:r>
    </w:p>
  </w:footnote>
  <w:footnote w:id="601">
    <w:p>
      <w:pPr>
        <w:pStyle w:val="FootNote"/>
        <w:rPr/>
      </w:pPr>
      <w:r>
        <w:rPr>
          <w:rStyle w:val="FootnoteCharacters"/>
        </w:rPr>
        <w:footnoteRef/>
      </w:r>
      <w:r>
        <w:rPr/>
        <w:t xml:space="preserve"> </w:t>
      </w:r>
      <w:r>
        <w:rPr/>
        <w:t>Ibid. P. 2.</w:t>
      </w:r>
    </w:p>
    <w:p>
      <w:pPr>
        <w:pStyle w:val="FootNote"/>
        <w:rPr/>
      </w:pPr>
      <w:r>
        <w:rPr/>
      </w:r>
    </w:p>
  </w:footnote>
  <w:footnote w:id="602">
    <w:p>
      <w:pPr>
        <w:pStyle w:val="FootNote"/>
        <w:rPr/>
      </w:pPr>
      <w:r>
        <w:rPr>
          <w:rStyle w:val="FootnoteCharacters"/>
        </w:rPr>
        <w:footnoteRef/>
      </w:r>
      <w:r>
        <w:rPr/>
        <w:t xml:space="preserve"> </w:t>
      </w:r>
      <w:r>
        <w:rPr/>
        <w:t>Ibid. P. 18.</w:t>
      </w:r>
    </w:p>
    <w:p>
      <w:pPr>
        <w:pStyle w:val="FootNote"/>
        <w:rPr/>
      </w:pPr>
      <w:r>
        <w:rPr/>
      </w:r>
    </w:p>
  </w:footnote>
  <w:footnote w:id="603">
    <w:p>
      <w:pPr>
        <w:pStyle w:val="FootNote"/>
        <w:rPr/>
      </w:pPr>
      <w:r>
        <w:rPr>
          <w:rStyle w:val="FootnoteCharacters"/>
        </w:rPr>
        <w:footnoteRef/>
      </w:r>
      <w:r>
        <w:rPr/>
        <w:t xml:space="preserve"> </w:t>
      </w:r>
      <w:r>
        <w:rPr/>
        <w:t>Ibid. Р. 48.</w:t>
      </w:r>
    </w:p>
    <w:p>
      <w:pPr>
        <w:pStyle w:val="FootNote"/>
        <w:rPr/>
      </w:pPr>
      <w:r>
        <w:rPr/>
      </w:r>
    </w:p>
  </w:footnote>
  <w:footnote w:id="604">
    <w:p>
      <w:pPr>
        <w:pStyle w:val="FootNote"/>
        <w:rPr/>
      </w:pPr>
      <w:r>
        <w:rPr>
          <w:rStyle w:val="FootnoteCharacters"/>
        </w:rPr>
        <w:footnoteRef/>
      </w:r>
      <w:r>
        <w:rPr/>
        <w:t xml:space="preserve"> </w:t>
      </w:r>
      <w:r>
        <w:rPr/>
        <w:t>Ibid. P. 40.</w:t>
      </w:r>
    </w:p>
    <w:p>
      <w:pPr>
        <w:pStyle w:val="FootNote"/>
        <w:rPr/>
      </w:pPr>
      <w:r>
        <w:rPr/>
      </w:r>
    </w:p>
  </w:footnote>
  <w:footnote w:id="605">
    <w:p>
      <w:pPr>
        <w:pStyle w:val="FootNote"/>
        <w:rPr/>
      </w:pPr>
      <w:r>
        <w:rPr>
          <w:rStyle w:val="FootnoteCharacters"/>
        </w:rPr>
        <w:footnoteRef/>
      </w:r>
      <w:r>
        <w:rPr/>
        <w:t xml:space="preserve"> </w:t>
      </w:r>
      <w:r>
        <w:rPr/>
        <w:t>Ibid. P. 40–41.</w:t>
      </w:r>
    </w:p>
    <w:p>
      <w:pPr>
        <w:pStyle w:val="FootNote"/>
        <w:rPr/>
      </w:pPr>
      <w:r>
        <w:rPr/>
      </w:r>
    </w:p>
  </w:footnote>
  <w:footnote w:id="606">
    <w:p>
      <w:pPr>
        <w:pStyle w:val="FootNote"/>
        <w:rPr/>
      </w:pPr>
      <w:r>
        <w:rPr>
          <w:rStyle w:val="FootnoteCharacters"/>
        </w:rPr>
        <w:footnoteRef/>
      </w:r>
      <w:r>
        <w:rPr/>
        <w:t xml:space="preserve"> </w:t>
      </w:r>
      <w:r>
        <w:rPr/>
        <w:t>Ibid. P. 41–42.</w:t>
      </w:r>
    </w:p>
    <w:p>
      <w:pPr>
        <w:pStyle w:val="FootNote"/>
        <w:rPr/>
      </w:pPr>
      <w:r>
        <w:rPr/>
      </w:r>
    </w:p>
  </w:footnote>
  <w:footnote w:id="607">
    <w:p>
      <w:pPr>
        <w:pStyle w:val="FootNote"/>
        <w:rPr/>
      </w:pPr>
      <w:r>
        <w:rPr>
          <w:rStyle w:val="FootnoteCharacters"/>
        </w:rPr>
        <w:footnoteRef/>
      </w:r>
      <w:r>
        <w:rPr/>
        <w:t xml:space="preserve"> </w:t>
      </w:r>
      <w:r>
        <w:rPr/>
        <w:t>Ibid. P. 43.</w:t>
      </w:r>
    </w:p>
    <w:p>
      <w:pPr>
        <w:pStyle w:val="FootNote"/>
        <w:rPr/>
      </w:pPr>
      <w:r>
        <w:rPr/>
      </w:r>
    </w:p>
  </w:footnote>
  <w:footnote w:id="608">
    <w:p>
      <w:pPr>
        <w:pStyle w:val="FootNote"/>
        <w:rPr/>
      </w:pPr>
      <w:r>
        <w:rPr>
          <w:rStyle w:val="FootnoteCharacters"/>
        </w:rPr>
        <w:footnoteRef/>
      </w:r>
      <w:r>
        <w:rPr/>
        <w:t xml:space="preserve"> </w:t>
      </w:r>
      <w:r>
        <w:rPr/>
        <w:t>Ibid. P. 44.</w:t>
      </w:r>
    </w:p>
    <w:p>
      <w:pPr>
        <w:pStyle w:val="FootNote"/>
        <w:rPr/>
      </w:pPr>
      <w:r>
        <w:rPr/>
      </w:r>
    </w:p>
  </w:footnote>
  <w:footnote w:id="609">
    <w:p>
      <w:pPr>
        <w:pStyle w:val="FootNote"/>
        <w:rPr/>
      </w:pPr>
      <w:r>
        <w:rPr>
          <w:rStyle w:val="FootnoteCharacters"/>
        </w:rPr>
        <w:footnoteRef/>
      </w:r>
      <w:r>
        <w:rPr/>
        <w:t xml:space="preserve"> </w:t>
      </w:r>
      <w:r>
        <w:rPr/>
        <w:t>Ibid. P. 62.</w:t>
      </w:r>
    </w:p>
    <w:p>
      <w:pPr>
        <w:pStyle w:val="FootNote"/>
        <w:rPr/>
      </w:pPr>
      <w:r>
        <w:rPr/>
      </w:r>
    </w:p>
  </w:footnote>
  <w:footnote w:id="610">
    <w:p>
      <w:pPr>
        <w:pStyle w:val="FootNote"/>
        <w:rPr/>
      </w:pPr>
      <w:r>
        <w:rPr>
          <w:rStyle w:val="FootnoteCharacters"/>
        </w:rPr>
        <w:footnoteRef/>
      </w:r>
      <w:r>
        <w:rPr/>
        <w:t xml:space="preserve"> </w:t>
      </w:r>
      <w:r>
        <w:rPr/>
        <w:t>Ibid. P. 63–64.</w:t>
      </w:r>
    </w:p>
    <w:p>
      <w:pPr>
        <w:pStyle w:val="FootNote"/>
        <w:rPr/>
      </w:pPr>
      <w:r>
        <w:rPr/>
      </w:r>
    </w:p>
  </w:footnote>
  <w:footnote w:id="611">
    <w:p>
      <w:pPr>
        <w:pStyle w:val="FootNote"/>
        <w:rPr/>
      </w:pPr>
      <w:r>
        <w:rPr>
          <w:rStyle w:val="FootnoteCharacters"/>
        </w:rPr>
        <w:footnoteRef/>
      </w:r>
      <w:r>
        <w:rPr/>
        <w:t xml:space="preserve"> </w:t>
      </w:r>
      <w:r>
        <w:rPr/>
        <w:t>Ibid. P. 70.</w:t>
      </w:r>
    </w:p>
    <w:p>
      <w:pPr>
        <w:pStyle w:val="FootNote"/>
        <w:rPr/>
      </w:pPr>
      <w:r>
        <w:rPr/>
      </w:r>
    </w:p>
  </w:footnote>
  <w:footnote w:id="612">
    <w:p>
      <w:pPr>
        <w:pStyle w:val="FootNote"/>
        <w:rPr/>
      </w:pPr>
      <w:r>
        <w:rPr>
          <w:rStyle w:val="FootnoteCharacters"/>
        </w:rPr>
        <w:footnoteRef/>
      </w:r>
      <w:r>
        <w:rPr/>
        <w:t xml:space="preserve"> </w:t>
      </w:r>
      <w:r>
        <w:rPr/>
        <w:t>Ibid. P. 78.</w:t>
      </w:r>
    </w:p>
    <w:p>
      <w:pPr>
        <w:pStyle w:val="FootNote"/>
        <w:rPr/>
      </w:pPr>
      <w:r>
        <w:rPr/>
      </w:r>
    </w:p>
  </w:footnote>
  <w:footnote w:id="613">
    <w:p>
      <w:pPr>
        <w:pStyle w:val="FootNote"/>
        <w:rPr/>
      </w:pPr>
      <w:r>
        <w:rPr>
          <w:rStyle w:val="FootnoteCharacters"/>
        </w:rPr>
        <w:footnoteRef/>
      </w:r>
      <w:r>
        <w:rPr/>
        <w:t xml:space="preserve"> </w:t>
      </w:r>
      <w:r>
        <w:rPr/>
        <w:t>Ibid. P. 74.</w:t>
      </w:r>
    </w:p>
    <w:p>
      <w:pPr>
        <w:pStyle w:val="FootNote"/>
        <w:rPr/>
      </w:pPr>
      <w:r>
        <w:rPr/>
      </w:r>
    </w:p>
  </w:footnote>
  <w:footnote w:id="614">
    <w:p>
      <w:pPr>
        <w:pStyle w:val="FootNote"/>
        <w:rPr/>
      </w:pPr>
      <w:r>
        <w:rPr>
          <w:rStyle w:val="FootnoteCharacters"/>
        </w:rPr>
        <w:footnoteRef/>
      </w:r>
      <w:r>
        <w:rPr/>
        <w:t xml:space="preserve"> </w:t>
      </w:r>
      <w:r>
        <w:rPr/>
        <w:t>Ibid. P. 84.</w:t>
      </w:r>
    </w:p>
    <w:p>
      <w:pPr>
        <w:pStyle w:val="FootNote"/>
        <w:rPr/>
      </w:pPr>
      <w:r>
        <w:rPr/>
      </w:r>
    </w:p>
  </w:footnote>
  <w:footnote w:id="615">
    <w:p>
      <w:pPr>
        <w:pStyle w:val="FootNote"/>
        <w:rPr/>
      </w:pPr>
      <w:r>
        <w:rPr>
          <w:rStyle w:val="FootnoteCharacters"/>
        </w:rPr>
        <w:footnoteRef/>
      </w:r>
      <w:r>
        <w:rPr/>
        <w:t xml:space="preserve"> </w:t>
      </w:r>
      <w:r>
        <w:rPr/>
        <w:t>Ibid. P. 86.</w:t>
      </w:r>
    </w:p>
    <w:p>
      <w:pPr>
        <w:pStyle w:val="FootNote"/>
        <w:rPr/>
      </w:pPr>
      <w:r>
        <w:rPr/>
      </w:r>
    </w:p>
  </w:footnote>
  <w:footnote w:id="616">
    <w:p>
      <w:pPr>
        <w:pStyle w:val="FootNote"/>
        <w:rPr/>
      </w:pPr>
      <w:r>
        <w:rPr>
          <w:rStyle w:val="FootnoteCharacters"/>
        </w:rPr>
        <w:footnoteRef/>
      </w:r>
      <w:r>
        <w:rPr/>
        <w:t xml:space="preserve"> </w:t>
      </w:r>
      <w:r>
        <w:rPr/>
        <w:t>Ibid. P. 89–92.</w:t>
      </w:r>
    </w:p>
    <w:p>
      <w:pPr>
        <w:pStyle w:val="FootNote"/>
        <w:rPr/>
      </w:pPr>
      <w:r>
        <w:rPr/>
      </w:r>
    </w:p>
  </w:footnote>
  <w:footnote w:id="617">
    <w:p>
      <w:pPr>
        <w:pStyle w:val="FootNote"/>
        <w:rPr/>
      </w:pPr>
      <w:r>
        <w:rPr>
          <w:rStyle w:val="FootnoteCharacters"/>
        </w:rPr>
        <w:footnoteRef/>
      </w:r>
      <w:r>
        <w:rPr/>
        <w:t xml:space="preserve"> </w:t>
      </w:r>
      <w:r>
        <w:rPr/>
        <w:t>Debabrata Sinha. Indian Philosophy at the Crossroads of Self</w:t>
        <w:noBreakHyphen/>
        <w:t>understanding // Indian Philosophy: Past and Future. Delhi, 1983.</w:t>
      </w:r>
    </w:p>
    <w:p>
      <w:pPr>
        <w:pStyle w:val="FootNote"/>
        <w:rPr/>
      </w:pPr>
      <w:r>
        <w:rPr/>
      </w:r>
    </w:p>
  </w:footnote>
  <w:footnote w:id="618">
    <w:p>
      <w:pPr>
        <w:pStyle w:val="FootNote"/>
        <w:rPr/>
      </w:pPr>
      <w:r>
        <w:rPr>
          <w:rStyle w:val="FootnoteCharacters"/>
        </w:rPr>
        <w:footnoteRef/>
      </w:r>
      <w:r>
        <w:rPr/>
        <w:t xml:space="preserve"> </w:t>
      </w:r>
      <w:r>
        <w:rPr/>
        <w:t>Ibid. P. 288.</w:t>
      </w:r>
    </w:p>
    <w:p>
      <w:pPr>
        <w:pStyle w:val="FootNote"/>
        <w:rPr/>
      </w:pPr>
      <w:r>
        <w:rPr/>
      </w:r>
    </w:p>
  </w:footnote>
  <w:footnote w:id="619">
    <w:p>
      <w:pPr>
        <w:pStyle w:val="FootNote"/>
        <w:rPr/>
      </w:pPr>
      <w:r>
        <w:rPr>
          <w:rStyle w:val="FootnoteCharacters"/>
        </w:rPr>
        <w:footnoteRef/>
      </w:r>
      <w:r>
        <w:rPr/>
        <w:t xml:space="preserve"> </w:t>
      </w:r>
      <w:r>
        <w:rPr/>
        <w:t>N.K. Devaraja. Notes towards a Definition of Philosophy // Indian Philosophy Today. Delhi, 1975.</w:t>
      </w:r>
    </w:p>
    <w:p>
      <w:pPr>
        <w:pStyle w:val="FootNote"/>
        <w:rPr/>
      </w:pPr>
      <w:r>
        <w:rPr/>
      </w:r>
    </w:p>
  </w:footnote>
  <w:footnote w:id="620">
    <w:p>
      <w:pPr>
        <w:pStyle w:val="FootNote"/>
        <w:rPr/>
      </w:pPr>
      <w:r>
        <w:rPr>
          <w:rStyle w:val="FootnoteCharacters"/>
        </w:rPr>
        <w:footnoteRef/>
      </w:r>
      <w:r>
        <w:rPr/>
        <w:t xml:space="preserve"> </w:t>
      </w:r>
      <w:r>
        <w:rPr/>
        <w:t>Ibid. P. 149.</w:t>
      </w:r>
    </w:p>
    <w:p>
      <w:pPr>
        <w:pStyle w:val="FootNote"/>
        <w:rPr/>
      </w:pPr>
      <w:r>
        <w:rPr/>
      </w:r>
    </w:p>
  </w:footnote>
  <w:footnote w:id="621">
    <w:p>
      <w:pPr>
        <w:pStyle w:val="FootNote"/>
        <w:rPr/>
      </w:pPr>
      <w:r>
        <w:rPr>
          <w:rStyle w:val="FootnoteCharacters"/>
        </w:rPr>
        <w:footnoteRef/>
      </w:r>
      <w:r>
        <w:rPr/>
        <w:t xml:space="preserve"> </w:t>
      </w:r>
      <w:r>
        <w:rPr/>
        <w:t>Ibid. P. 150.</w:t>
      </w:r>
    </w:p>
    <w:p>
      <w:pPr>
        <w:pStyle w:val="FootNote"/>
        <w:rPr/>
      </w:pPr>
      <w:r>
        <w:rPr/>
      </w:r>
    </w:p>
  </w:footnote>
  <w:footnote w:id="622">
    <w:p>
      <w:pPr>
        <w:pStyle w:val="FootNote"/>
        <w:rPr/>
      </w:pPr>
      <w:r>
        <w:rPr>
          <w:rStyle w:val="FootnoteCharacters"/>
        </w:rPr>
        <w:footnoteRef/>
      </w:r>
      <w:r>
        <w:rPr/>
        <w:t xml:space="preserve"> </w:t>
      </w:r>
      <w:r>
        <w:rPr/>
        <w:t>Ibid. P. 150.</w:t>
      </w:r>
    </w:p>
    <w:p>
      <w:pPr>
        <w:pStyle w:val="FootNote"/>
        <w:rPr/>
      </w:pPr>
      <w:r>
        <w:rPr/>
      </w:r>
    </w:p>
  </w:footnote>
  <w:footnote w:id="623">
    <w:p>
      <w:pPr>
        <w:pStyle w:val="FootNote"/>
        <w:rPr/>
      </w:pPr>
      <w:r>
        <w:rPr>
          <w:rStyle w:val="FootnoteCharacters"/>
        </w:rPr>
        <w:footnoteRef/>
      </w:r>
      <w:r>
        <w:rPr/>
        <w:t xml:space="preserve"> </w:t>
      </w:r>
      <w:r>
        <w:rPr/>
        <w:t>Ibid. P. 150–151.</w:t>
      </w:r>
    </w:p>
    <w:p>
      <w:pPr>
        <w:pStyle w:val="FootNote"/>
        <w:rPr/>
      </w:pPr>
      <w:r>
        <w:rPr/>
      </w:r>
    </w:p>
  </w:footnote>
  <w:footnote w:id="624">
    <w:p>
      <w:pPr>
        <w:pStyle w:val="FootNote"/>
        <w:rPr/>
      </w:pPr>
      <w:r>
        <w:rPr>
          <w:rStyle w:val="FootnoteCharacters"/>
        </w:rPr>
        <w:footnoteRef/>
      </w:r>
      <w:r>
        <w:rPr/>
        <w:t xml:space="preserve"> </w:t>
      </w:r>
      <w:r>
        <w:rPr/>
        <w:t>Ramakant Sinari. Philosophy and the Human Predicament // Indian Philosophy Today. Delhi, 1975.</w:t>
      </w:r>
    </w:p>
    <w:p>
      <w:pPr>
        <w:pStyle w:val="FootNote"/>
        <w:rPr/>
      </w:pPr>
      <w:r>
        <w:rPr/>
      </w:r>
    </w:p>
  </w:footnote>
  <w:footnote w:id="625">
    <w:p>
      <w:pPr>
        <w:pStyle w:val="FootNote"/>
        <w:rPr/>
      </w:pPr>
      <w:r>
        <w:rPr>
          <w:rStyle w:val="FootnoteCharacters"/>
        </w:rPr>
        <w:footnoteRef/>
      </w:r>
      <w:r>
        <w:rPr/>
        <w:t xml:space="preserve"> </w:t>
      </w:r>
      <w:r>
        <w:rPr/>
        <w:t>Ibid. P. 238.</w:t>
      </w:r>
    </w:p>
    <w:p>
      <w:pPr>
        <w:pStyle w:val="FootNote"/>
        <w:rPr/>
      </w:pPr>
      <w:r>
        <w:rPr/>
      </w:r>
    </w:p>
  </w:footnote>
  <w:footnote w:id="626">
    <w:p>
      <w:pPr>
        <w:pStyle w:val="FootNote"/>
        <w:rPr/>
      </w:pPr>
      <w:r>
        <w:rPr>
          <w:rStyle w:val="FootnoteCharacters"/>
        </w:rPr>
        <w:footnoteRef/>
      </w:r>
      <w:r>
        <w:rPr/>
        <w:t xml:space="preserve"> </w:t>
      </w:r>
      <w:r>
        <w:rPr/>
        <w:t>Ibid. P. 239.</w:t>
      </w:r>
    </w:p>
    <w:p>
      <w:pPr>
        <w:pStyle w:val="FootNote"/>
        <w:rPr/>
      </w:pPr>
      <w:r>
        <w:rPr/>
      </w:r>
    </w:p>
  </w:footnote>
  <w:footnote w:id="627">
    <w:p>
      <w:pPr>
        <w:pStyle w:val="FootNote"/>
        <w:rPr/>
      </w:pPr>
      <w:r>
        <w:rPr>
          <w:rStyle w:val="FootnoteCharacters"/>
        </w:rPr>
        <w:footnoteRef/>
      </w:r>
      <w:r>
        <w:rPr/>
        <w:t xml:space="preserve"> </w:t>
      </w:r>
      <w:r>
        <w:rPr/>
        <w:t>Ibid. P. 239.</w:t>
      </w:r>
    </w:p>
    <w:p>
      <w:pPr>
        <w:pStyle w:val="FootNote"/>
        <w:rPr/>
      </w:pPr>
      <w:r>
        <w:rPr/>
      </w:r>
    </w:p>
  </w:footnote>
  <w:footnote w:id="628">
    <w:p>
      <w:pPr>
        <w:pStyle w:val="FootNote"/>
        <w:rPr/>
      </w:pPr>
      <w:r>
        <w:rPr>
          <w:rStyle w:val="FootnoteCharacters"/>
        </w:rPr>
        <w:footnoteRef/>
      </w:r>
      <w:r>
        <w:rPr/>
        <w:t xml:space="preserve"> </w:t>
      </w:r>
      <w:r>
        <w:rPr/>
        <w:t>Lahbabi M.A. De l’être à la personneé. Essai de personnalisme réaliste. 1954. P. 352.</w:t>
      </w:r>
    </w:p>
    <w:p>
      <w:pPr>
        <w:pStyle w:val="FootNote"/>
        <w:rPr/>
      </w:pPr>
      <w:r>
        <w:rPr/>
      </w:r>
    </w:p>
  </w:footnote>
  <w:footnote w:id="629">
    <w:p>
      <w:pPr>
        <w:pStyle w:val="FootNote"/>
        <w:rPr/>
      </w:pPr>
      <w:r>
        <w:rPr>
          <w:rStyle w:val="FootnoteCharacters"/>
        </w:rPr>
        <w:footnoteRef/>
      </w:r>
      <w:r>
        <w:rPr/>
        <w:t xml:space="preserve"> </w:t>
      </w:r>
      <w:r>
        <w:rPr/>
        <w:t>Мунье Э. Манифест персонализма. М., 1999. С. 477, 483, 487, 494, 495.</w:t>
      </w:r>
    </w:p>
    <w:p>
      <w:pPr>
        <w:pStyle w:val="FootNote"/>
        <w:rPr/>
      </w:pPr>
      <w:r>
        <w:rPr/>
      </w:r>
    </w:p>
  </w:footnote>
  <w:footnote w:id="630">
    <w:p>
      <w:pPr>
        <w:pStyle w:val="FootNote"/>
        <w:rPr/>
      </w:pPr>
      <w:r>
        <w:rPr>
          <w:rStyle w:val="FootnoteCharacters"/>
        </w:rPr>
        <w:footnoteRef/>
      </w:r>
      <w:r>
        <w:rPr/>
        <w:t xml:space="preserve"> </w:t>
      </w:r>
      <w:r>
        <w:rPr/>
        <w:t>Сартр Ж.</w:t>
        <w:noBreakHyphen/>
        <w:t>П. Бытие и ничто. М., 2000. С. 268–274 и др.</w:t>
      </w:r>
    </w:p>
    <w:p>
      <w:pPr>
        <w:pStyle w:val="FootNote"/>
        <w:rPr/>
      </w:pPr>
      <w:r>
        <w:rPr/>
      </w:r>
    </w:p>
  </w:footnote>
  <w:footnote w:id="631">
    <w:p>
      <w:pPr>
        <w:pStyle w:val="FootNote"/>
        <w:rPr/>
      </w:pPr>
      <w:r>
        <w:rPr>
          <w:rStyle w:val="FootnoteCharacters"/>
        </w:rPr>
        <w:footnoteRef/>
      </w:r>
      <w:r>
        <w:rPr/>
        <w:t xml:space="preserve"> </w:t>
      </w:r>
      <w:r>
        <w:rPr/>
        <w:t>Власова О.В. Лахбаби. Аль</w:t>
        <w:noBreakHyphen/>
        <w:t>Хабиби Мухаммед Азиз // Африка. Энциклопедический справочник. М., 1987. С. 41; Современные литературы Африки: Северная и Западная Африка. М., 1973; Поэзия Магриба. М., 1976; Сагадеев А.В., Филиппов Л.И. Философские и социологические концепции марокканского философа</w:t>
        <w:noBreakHyphen/>
        <w:t>персоналиста Мухаммеда Азиза Лахбаби // Философская и социологическая мысль в странах Востока. М., 1965. С. 109–137; Корнеев М.Я. Африканские мыслители ХХ века. Глава четвертая. «Лахбаби: поэт и прозаик, философ». СПб., 1996. С. 123–132 и др.</w:t>
      </w:r>
    </w:p>
    <w:p>
      <w:pPr>
        <w:pStyle w:val="FootNote"/>
        <w:rPr/>
      </w:pPr>
      <w:r>
        <w:rPr/>
      </w:r>
    </w:p>
  </w:footnote>
  <w:footnote w:id="632">
    <w:p>
      <w:pPr>
        <w:pStyle w:val="FootNote"/>
        <w:rPr/>
      </w:pPr>
      <w:r>
        <w:rPr>
          <w:rStyle w:val="FootnoteCharacters"/>
        </w:rPr>
        <w:footnoteRef/>
      </w:r>
      <w:r>
        <w:rPr/>
        <w:t xml:space="preserve"> </w:t>
      </w:r>
      <w:r>
        <w:rPr/>
        <w:t>Lahbabi M.A. Liberté ou Libération? (A partir des libertés bergsoniennes) / Paris, 1956. P. 9–10.</w:t>
      </w:r>
    </w:p>
    <w:p>
      <w:pPr>
        <w:pStyle w:val="FootNote"/>
        <w:rPr/>
      </w:pPr>
      <w:r>
        <w:rPr/>
      </w:r>
    </w:p>
  </w:footnote>
  <w:footnote w:id="633">
    <w:p>
      <w:pPr>
        <w:pStyle w:val="FootNote"/>
        <w:rPr/>
      </w:pPr>
      <w:r>
        <w:rPr>
          <w:rStyle w:val="FootnoteCharacters"/>
        </w:rPr>
        <w:footnoteRef/>
      </w:r>
      <w:r>
        <w:rPr/>
        <w:t xml:space="preserve"> </w:t>
      </w:r>
      <w:r>
        <w:rPr/>
        <w:t>De l’être à la personneé. P. 63–88.</w:t>
      </w:r>
    </w:p>
    <w:p>
      <w:pPr>
        <w:pStyle w:val="FootNote"/>
        <w:rPr/>
      </w:pPr>
      <w:r>
        <w:rPr/>
      </w:r>
    </w:p>
  </w:footnote>
  <w:footnote w:id="634">
    <w:p>
      <w:pPr>
        <w:pStyle w:val="FootNote"/>
        <w:rPr/>
      </w:pPr>
      <w:r>
        <w:rPr>
          <w:rStyle w:val="FootnoteCharacters"/>
        </w:rPr>
        <w:footnoteRef/>
      </w:r>
      <w:r>
        <w:rPr/>
        <w:t xml:space="preserve"> </w:t>
      </w:r>
      <w:r>
        <w:rPr/>
        <w:t>Ibid. P. 100.</w:t>
      </w:r>
    </w:p>
    <w:p>
      <w:pPr>
        <w:pStyle w:val="FootNote"/>
        <w:rPr/>
      </w:pPr>
      <w:r>
        <w:rPr/>
      </w:r>
    </w:p>
  </w:footnote>
  <w:footnote w:id="635">
    <w:p>
      <w:pPr>
        <w:pStyle w:val="FootNote"/>
        <w:rPr/>
      </w:pPr>
      <w:r>
        <w:rPr>
          <w:rStyle w:val="FootnoteCharacters"/>
        </w:rPr>
        <w:footnoteRef/>
      </w:r>
      <w:r>
        <w:rPr/>
        <w:t xml:space="preserve"> </w:t>
      </w:r>
      <w:r>
        <w:rPr/>
        <w:t>Ibid.. P. 97.</w:t>
      </w:r>
    </w:p>
    <w:p>
      <w:pPr>
        <w:pStyle w:val="FootNote"/>
        <w:rPr/>
      </w:pPr>
      <w:r>
        <w:rPr/>
      </w:r>
    </w:p>
  </w:footnote>
  <w:footnote w:id="636">
    <w:p>
      <w:pPr>
        <w:pStyle w:val="FootNote"/>
        <w:rPr/>
      </w:pPr>
      <w:r>
        <w:rPr>
          <w:rStyle w:val="FootnoteCharacters"/>
        </w:rPr>
        <w:footnoteRef/>
      </w:r>
      <w:r>
        <w:rPr/>
        <w:t xml:space="preserve"> </w:t>
      </w:r>
      <w:r>
        <w:rPr/>
        <w:t>Ibid.. P. 102.</w:t>
      </w:r>
    </w:p>
    <w:p>
      <w:pPr>
        <w:pStyle w:val="FootNote"/>
        <w:rPr/>
      </w:pPr>
      <w:r>
        <w:rPr/>
      </w:r>
    </w:p>
  </w:footnote>
  <w:footnote w:id="637">
    <w:p>
      <w:pPr>
        <w:pStyle w:val="FootNote"/>
        <w:rPr/>
      </w:pPr>
      <w:r>
        <w:rPr>
          <w:rStyle w:val="FootnoteCharacters"/>
        </w:rPr>
        <w:footnoteRef/>
      </w:r>
      <w:r>
        <w:rPr/>
        <w:t xml:space="preserve"> </w:t>
      </w:r>
      <w:r>
        <w:rPr/>
        <w:t>Ibid.. P. 82.</w:t>
      </w:r>
    </w:p>
    <w:p>
      <w:pPr>
        <w:pStyle w:val="FootNote"/>
        <w:rPr/>
      </w:pPr>
      <w:r>
        <w:rPr/>
      </w:r>
    </w:p>
  </w:footnote>
  <w:footnote w:id="638">
    <w:p>
      <w:pPr>
        <w:pStyle w:val="FootNote"/>
        <w:rPr/>
      </w:pPr>
      <w:r>
        <w:rPr>
          <w:rStyle w:val="FootnoteCharacters"/>
        </w:rPr>
        <w:footnoteRef/>
      </w:r>
      <w:r>
        <w:rPr/>
        <w:t xml:space="preserve"> </w:t>
      </w:r>
      <w:r>
        <w:rPr/>
        <w:t>Сартр Ж.</w:t>
        <w:noBreakHyphen/>
        <w:t>П. Бытие и ничто. С. 268.</w:t>
      </w:r>
    </w:p>
    <w:p>
      <w:pPr>
        <w:pStyle w:val="FootNote"/>
        <w:rPr/>
      </w:pPr>
      <w:r>
        <w:rPr/>
      </w:r>
    </w:p>
  </w:footnote>
  <w:footnote w:id="639">
    <w:p>
      <w:pPr>
        <w:pStyle w:val="FootNote"/>
        <w:rPr/>
      </w:pPr>
      <w:r>
        <w:rPr>
          <w:rStyle w:val="FootnoteCharacters"/>
        </w:rPr>
        <w:footnoteRef/>
      </w:r>
      <w:r>
        <w:rPr/>
        <w:t xml:space="preserve"> </w:t>
      </w:r>
      <w:r>
        <w:rPr/>
        <w:t>Там же. С. 272.</w:t>
      </w:r>
    </w:p>
    <w:p>
      <w:pPr>
        <w:pStyle w:val="FootNote"/>
        <w:rPr/>
      </w:pPr>
      <w:r>
        <w:rPr/>
      </w:r>
    </w:p>
  </w:footnote>
  <w:footnote w:id="640">
    <w:p>
      <w:pPr>
        <w:pStyle w:val="FootNote"/>
        <w:rPr/>
      </w:pPr>
      <w:r>
        <w:rPr>
          <w:rStyle w:val="FootnoteCharacters"/>
        </w:rPr>
        <w:footnoteRef/>
      </w:r>
      <w:r>
        <w:rPr/>
        <w:t xml:space="preserve"> </w:t>
      </w:r>
      <w:r>
        <w:rPr/>
        <w:t>Там же. С. 273.</w:t>
      </w:r>
    </w:p>
    <w:p>
      <w:pPr>
        <w:pStyle w:val="FootNote"/>
        <w:rPr/>
      </w:pPr>
      <w:r>
        <w:rPr/>
      </w:r>
    </w:p>
  </w:footnote>
  <w:footnote w:id="641">
    <w:p>
      <w:pPr>
        <w:pStyle w:val="FootNote"/>
        <w:rPr/>
      </w:pPr>
      <w:r>
        <w:rPr>
          <w:rStyle w:val="FootnoteCharacters"/>
        </w:rPr>
        <w:footnoteRef/>
      </w:r>
      <w:r>
        <w:rPr/>
        <w:t xml:space="preserve"> </w:t>
      </w:r>
      <w:r>
        <w:rPr/>
        <w:t>Там же.</w:t>
      </w:r>
    </w:p>
    <w:p>
      <w:pPr>
        <w:pStyle w:val="FootNote"/>
        <w:rPr/>
      </w:pPr>
      <w:r>
        <w:rPr/>
      </w:r>
    </w:p>
  </w:footnote>
  <w:footnote w:id="642">
    <w:p>
      <w:pPr>
        <w:pStyle w:val="FootNote"/>
        <w:rPr/>
      </w:pPr>
      <w:r>
        <w:rPr>
          <w:rStyle w:val="FootnoteCharacters"/>
        </w:rPr>
        <w:footnoteRef/>
      </w:r>
      <w:r>
        <w:rPr/>
        <w:t xml:space="preserve"> </w:t>
      </w:r>
      <w:r>
        <w:rPr/>
        <w:t>Хайдеггер M. Время и бытие. М., 1993. С. 200.</w:t>
      </w:r>
    </w:p>
    <w:p>
      <w:pPr>
        <w:pStyle w:val="FootNote"/>
        <w:rPr/>
      </w:pPr>
      <w:r>
        <w:rPr/>
      </w:r>
    </w:p>
  </w:footnote>
  <w:footnote w:id="643">
    <w:p>
      <w:pPr>
        <w:pStyle w:val="FootNote"/>
        <w:rPr/>
      </w:pPr>
      <w:r>
        <w:rPr>
          <w:rStyle w:val="FootnoteCharacters"/>
        </w:rPr>
        <w:footnoteRef/>
      </w:r>
      <w:r>
        <w:rPr/>
        <w:t xml:space="preserve"> </w:t>
      </w:r>
      <w:r>
        <w:rPr/>
        <w:t>Lahbabi M.A. De l’être à la personneé. S. 52.</w:t>
      </w:r>
    </w:p>
    <w:p>
      <w:pPr>
        <w:pStyle w:val="FootNote"/>
        <w:rPr/>
      </w:pPr>
      <w:r>
        <w:rPr/>
      </w:r>
    </w:p>
  </w:footnote>
  <w:footnote w:id="644">
    <w:p>
      <w:pPr>
        <w:pStyle w:val="FootNote"/>
        <w:rPr/>
      </w:pPr>
      <w:r>
        <w:rPr>
          <w:rStyle w:val="FootnoteCharacters"/>
        </w:rPr>
        <w:footnoteRef/>
      </w:r>
      <w:r>
        <w:rPr/>
        <w:t xml:space="preserve"> </w:t>
      </w:r>
      <w:r>
        <w:rPr/>
        <w:t>Ibid. P. 14.</w:t>
      </w:r>
    </w:p>
    <w:p>
      <w:pPr>
        <w:pStyle w:val="FootNote"/>
        <w:rPr/>
      </w:pPr>
      <w:r>
        <w:rPr/>
      </w:r>
    </w:p>
  </w:footnote>
  <w:footnote w:id="645">
    <w:p>
      <w:pPr>
        <w:pStyle w:val="FootNote"/>
        <w:rPr/>
      </w:pPr>
      <w:r>
        <w:rPr>
          <w:rStyle w:val="FootnoteCharacters"/>
        </w:rPr>
        <w:footnoteRef/>
      </w:r>
      <w:r>
        <w:rPr/>
        <w:t xml:space="preserve"> </w:t>
      </w:r>
      <w:r>
        <w:rPr/>
        <w:t>Хайдеггер М. Бытие и время. М., 1997. С. 11.</w:t>
      </w:r>
    </w:p>
    <w:p>
      <w:pPr>
        <w:pStyle w:val="FootNote"/>
        <w:rPr/>
      </w:pPr>
      <w:r>
        <w:rPr/>
      </w:r>
    </w:p>
  </w:footnote>
  <w:footnote w:id="646">
    <w:p>
      <w:pPr>
        <w:pStyle w:val="FootNote"/>
        <w:rPr/>
      </w:pPr>
      <w:r>
        <w:rPr>
          <w:rStyle w:val="FootnoteCharacters"/>
        </w:rPr>
        <w:footnoteRef/>
      </w:r>
      <w:r>
        <w:rPr/>
        <w:t xml:space="preserve"> </w:t>
      </w:r>
      <w:r>
        <w:rPr/>
        <w:t>Там же. С. 2.</w:t>
      </w:r>
    </w:p>
    <w:p>
      <w:pPr>
        <w:pStyle w:val="FootNote"/>
        <w:rPr/>
      </w:pPr>
      <w:r>
        <w:rPr/>
      </w:r>
    </w:p>
  </w:footnote>
  <w:footnote w:id="647">
    <w:p>
      <w:pPr>
        <w:pStyle w:val="FootNote"/>
        <w:rPr/>
      </w:pPr>
      <w:r>
        <w:rPr>
          <w:rStyle w:val="FootnoteCharacters"/>
        </w:rPr>
        <w:footnoteRef/>
      </w:r>
      <w:r>
        <w:rPr/>
        <w:t xml:space="preserve"> </w:t>
      </w:r>
      <w:r>
        <w:rPr/>
        <w:t>Там же. С. 3–4.</w:t>
      </w:r>
    </w:p>
    <w:p>
      <w:pPr>
        <w:pStyle w:val="FootNote"/>
        <w:rPr/>
      </w:pPr>
      <w:r>
        <w:rPr/>
      </w:r>
    </w:p>
  </w:footnote>
  <w:footnote w:id="648">
    <w:p>
      <w:pPr>
        <w:pStyle w:val="FootNote"/>
        <w:rPr/>
      </w:pPr>
      <w:r>
        <w:rPr>
          <w:rStyle w:val="FootnoteCharacters"/>
        </w:rPr>
        <w:footnoteRef/>
      </w:r>
      <w:r>
        <w:rPr/>
        <w:t xml:space="preserve"> </w:t>
      </w:r>
      <w:r>
        <w:rPr/>
        <w:t>Хайдеггер М. Пролегомены к истории понятия времени. Томск, 1998. С. 122.</w:t>
      </w:r>
    </w:p>
    <w:p>
      <w:pPr>
        <w:pStyle w:val="FootNote"/>
        <w:rPr/>
      </w:pPr>
      <w:r>
        <w:rPr/>
      </w:r>
    </w:p>
  </w:footnote>
  <w:footnote w:id="649">
    <w:p>
      <w:pPr>
        <w:pStyle w:val="FootNote"/>
        <w:rPr/>
      </w:pPr>
      <w:r>
        <w:rPr>
          <w:rStyle w:val="FootnoteCharacters"/>
        </w:rPr>
        <w:footnoteRef/>
      </w:r>
      <w:r>
        <w:rPr/>
        <w:t xml:space="preserve"> </w:t>
      </w:r>
      <w:r>
        <w:rPr/>
        <w:t>Lahbabi M.A. De l’être à la personneé. P. 11–12.</w:t>
      </w:r>
    </w:p>
    <w:p>
      <w:pPr>
        <w:pStyle w:val="FootNote"/>
        <w:rPr/>
      </w:pPr>
      <w:r>
        <w:rPr/>
      </w:r>
    </w:p>
  </w:footnote>
  <w:footnote w:id="650">
    <w:p>
      <w:pPr>
        <w:pStyle w:val="FootNote"/>
        <w:rPr/>
      </w:pPr>
      <w:r>
        <w:rPr>
          <w:rStyle w:val="FootnoteCharacters"/>
        </w:rPr>
        <w:footnoteRef/>
      </w:r>
      <w:r>
        <w:rPr/>
        <w:t xml:space="preserve"> </w:t>
      </w:r>
      <w:r>
        <w:rPr/>
        <w:t>Ibid. P. 13.</w:t>
      </w:r>
    </w:p>
    <w:p>
      <w:pPr>
        <w:pStyle w:val="FootNote"/>
        <w:rPr/>
      </w:pPr>
      <w:r>
        <w:rPr/>
      </w:r>
    </w:p>
  </w:footnote>
  <w:footnote w:id="651">
    <w:p>
      <w:pPr>
        <w:pStyle w:val="FootNote"/>
        <w:rPr/>
      </w:pPr>
      <w:r>
        <w:rPr>
          <w:rStyle w:val="FootnoteCharacters"/>
        </w:rPr>
        <w:footnoteRef/>
      </w:r>
      <w:r>
        <w:rPr/>
        <w:t xml:space="preserve"> </w:t>
      </w:r>
      <w:r>
        <w:rPr/>
        <w:t>Ibid. P. 7.</w:t>
      </w:r>
    </w:p>
    <w:p>
      <w:pPr>
        <w:pStyle w:val="FootNote"/>
        <w:rPr/>
      </w:pPr>
      <w:r>
        <w:rPr/>
      </w:r>
    </w:p>
  </w:footnote>
  <w:footnote w:id="652">
    <w:p>
      <w:pPr>
        <w:pStyle w:val="FootNote"/>
        <w:rPr/>
      </w:pPr>
      <w:r>
        <w:rPr>
          <w:rStyle w:val="FootnoteCharacters"/>
        </w:rPr>
        <w:footnoteRef/>
      </w:r>
      <w:r>
        <w:rPr/>
        <w:t xml:space="preserve"> </w:t>
      </w:r>
      <w:r>
        <w:rPr/>
        <w:t>Хайдеггер М. Бытие и время. С. 364–367.</w:t>
      </w:r>
    </w:p>
    <w:p>
      <w:pPr>
        <w:pStyle w:val="FootNote"/>
        <w:rPr/>
      </w:pPr>
      <w:r>
        <w:rPr/>
      </w:r>
    </w:p>
  </w:footnote>
  <w:footnote w:id="653">
    <w:p>
      <w:pPr>
        <w:pStyle w:val="FootNote"/>
        <w:rPr/>
      </w:pPr>
      <w:r>
        <w:rPr>
          <w:rStyle w:val="FootnoteCharacters"/>
        </w:rPr>
        <w:footnoteRef/>
      </w:r>
      <w:r>
        <w:rPr/>
        <w:t xml:space="preserve"> </w:t>
      </w:r>
      <w:r>
        <w:rPr/>
        <w:t>Lahbabi M.A. De l’être à la personneé. P. 17.</w:t>
      </w:r>
    </w:p>
    <w:p>
      <w:pPr>
        <w:pStyle w:val="FootNote"/>
        <w:rPr/>
      </w:pPr>
      <w:r>
        <w:rPr/>
      </w:r>
    </w:p>
  </w:footnote>
  <w:footnote w:id="654">
    <w:p>
      <w:pPr>
        <w:pStyle w:val="FootNote"/>
        <w:rPr/>
      </w:pPr>
      <w:r>
        <w:rPr>
          <w:rStyle w:val="FootnoteCharacters"/>
        </w:rPr>
        <w:footnoteRef/>
      </w:r>
      <w:r>
        <w:rPr/>
        <w:t xml:space="preserve"> </w:t>
      </w:r>
      <w:r>
        <w:rPr/>
        <w:t>Ibid. P. 25.</w:t>
      </w:r>
    </w:p>
    <w:p>
      <w:pPr>
        <w:pStyle w:val="FootNote"/>
        <w:rPr/>
      </w:pPr>
      <w:r>
        <w:rPr/>
      </w:r>
    </w:p>
  </w:footnote>
  <w:footnote w:id="655">
    <w:p>
      <w:pPr>
        <w:pStyle w:val="FootNote"/>
        <w:rPr/>
      </w:pPr>
      <w:r>
        <w:rPr>
          <w:rStyle w:val="FootnoteCharacters"/>
        </w:rPr>
        <w:footnoteRef/>
      </w:r>
      <w:r>
        <w:rPr/>
        <w:t xml:space="preserve"> </w:t>
      </w:r>
      <w:r>
        <w:rPr/>
        <w:t>Хайдеггер М. Статьи и выступления. М., 1993. С. 111–112.</w:t>
      </w:r>
    </w:p>
    <w:p>
      <w:pPr>
        <w:pStyle w:val="FootNote"/>
        <w:rPr/>
      </w:pPr>
      <w:r>
        <w:rPr/>
      </w:r>
    </w:p>
  </w:footnote>
  <w:footnote w:id="656">
    <w:p>
      <w:pPr>
        <w:pStyle w:val="FootNote"/>
        <w:rPr/>
      </w:pPr>
      <w:r>
        <w:rPr>
          <w:rStyle w:val="FootnoteCharacters"/>
        </w:rPr>
        <w:footnoteRef/>
      </w:r>
      <w:r>
        <w:rPr/>
        <w:t xml:space="preserve"> </w:t>
      </w:r>
      <w:r>
        <w:rPr/>
        <w:t>Lahbabi M.A. De l’être à la personneé. P. 35–42.</w:t>
      </w:r>
    </w:p>
    <w:p>
      <w:pPr>
        <w:pStyle w:val="FootNote"/>
        <w:rPr/>
      </w:pPr>
      <w:r>
        <w:rPr/>
      </w:r>
    </w:p>
  </w:footnote>
  <w:footnote w:id="657">
    <w:p>
      <w:pPr>
        <w:pStyle w:val="FootNote"/>
        <w:rPr/>
      </w:pPr>
      <w:r>
        <w:rPr>
          <w:rStyle w:val="FootnoteCharacters"/>
        </w:rPr>
        <w:footnoteRef/>
      </w:r>
      <w:r>
        <w:rPr/>
        <w:t xml:space="preserve"> </w:t>
      </w:r>
      <w:r>
        <w:rPr/>
        <w:t>Ibid. P. 49.</w:t>
      </w:r>
    </w:p>
    <w:p>
      <w:pPr>
        <w:pStyle w:val="FootNote"/>
        <w:rPr/>
      </w:pPr>
      <w:r>
        <w:rPr/>
      </w:r>
    </w:p>
  </w:footnote>
  <w:footnote w:id="658">
    <w:p>
      <w:pPr>
        <w:pStyle w:val="FootNote"/>
        <w:rPr/>
      </w:pPr>
      <w:r>
        <w:rPr>
          <w:rStyle w:val="FootnoteCharacters"/>
        </w:rPr>
        <w:footnoteRef/>
      </w:r>
      <w:r>
        <w:rPr/>
        <w:t xml:space="preserve"> </w:t>
      </w:r>
      <w:r>
        <w:rPr/>
        <w:t>Ibid. P. 50.</w:t>
      </w:r>
    </w:p>
    <w:p>
      <w:pPr>
        <w:pStyle w:val="FootNote"/>
        <w:rPr/>
      </w:pPr>
      <w:r>
        <w:rPr/>
      </w:r>
    </w:p>
  </w:footnote>
  <w:footnote w:id="659">
    <w:p>
      <w:pPr>
        <w:pStyle w:val="FootNote"/>
        <w:rPr/>
      </w:pPr>
      <w:r>
        <w:rPr>
          <w:rStyle w:val="FootnoteCharacters"/>
        </w:rPr>
        <w:footnoteRef/>
      </w:r>
      <w:r>
        <w:rPr/>
        <w:t xml:space="preserve"> </w:t>
      </w:r>
      <w:r>
        <w:rPr/>
        <w:t>Ibid. P. 67–73.</w:t>
      </w:r>
    </w:p>
    <w:p>
      <w:pPr>
        <w:pStyle w:val="FootNote"/>
        <w:rPr/>
      </w:pPr>
      <w:r>
        <w:rPr/>
      </w:r>
    </w:p>
  </w:footnote>
  <w:footnote w:id="660">
    <w:p>
      <w:pPr>
        <w:pStyle w:val="FootNote"/>
        <w:rPr/>
      </w:pPr>
      <w:r>
        <w:rPr>
          <w:rStyle w:val="FootnoteCharacters"/>
        </w:rPr>
        <w:footnoteRef/>
      </w:r>
      <w:r>
        <w:rPr/>
        <w:t xml:space="preserve"> </w:t>
      </w:r>
      <w:r>
        <w:rPr/>
        <w:t>Ibid. P. 163–164.</w:t>
      </w:r>
    </w:p>
    <w:p>
      <w:pPr>
        <w:pStyle w:val="FootNote"/>
        <w:rPr/>
      </w:pPr>
      <w:r>
        <w:rPr/>
      </w:r>
    </w:p>
  </w:footnote>
  <w:footnote w:id="661">
    <w:p>
      <w:pPr>
        <w:pStyle w:val="FootNote"/>
        <w:rPr/>
      </w:pPr>
      <w:r>
        <w:rPr>
          <w:rStyle w:val="FootnoteCharacters"/>
        </w:rPr>
        <w:footnoteRef/>
      </w:r>
      <w:r>
        <w:rPr/>
        <w:t xml:space="preserve"> </w:t>
      </w:r>
      <w:r>
        <w:rPr/>
        <w:t>Хайдеггер М. Пролегомены к истории понятия времени. С. 133–135.</w:t>
      </w:r>
    </w:p>
    <w:p>
      <w:pPr>
        <w:pStyle w:val="FootNote"/>
        <w:rPr/>
      </w:pPr>
      <w:r>
        <w:rPr/>
      </w:r>
    </w:p>
  </w:footnote>
  <w:footnote w:id="662">
    <w:p>
      <w:pPr>
        <w:pStyle w:val="FootNote"/>
        <w:rPr/>
      </w:pPr>
      <w:r>
        <w:rPr>
          <w:rStyle w:val="FootnoteCharacters"/>
        </w:rPr>
        <w:footnoteRef/>
      </w:r>
      <w:r>
        <w:rPr/>
        <w:t xml:space="preserve"> </w:t>
      </w:r>
      <w:r>
        <w:rPr/>
        <w:t>Там же. С. 135–138.</w:t>
      </w:r>
    </w:p>
    <w:p>
      <w:pPr>
        <w:pStyle w:val="FootNote"/>
        <w:rPr/>
      </w:pPr>
      <w:r>
        <w:rPr/>
      </w:r>
    </w:p>
  </w:footnote>
  <w:footnote w:id="663">
    <w:p>
      <w:pPr>
        <w:pStyle w:val="FootNote"/>
        <w:rPr/>
      </w:pPr>
      <w:r>
        <w:rPr>
          <w:rStyle w:val="FootnoteCharacters"/>
        </w:rPr>
        <w:footnoteRef/>
      </w:r>
      <w:r>
        <w:rPr/>
        <w:t xml:space="preserve"> </w:t>
      </w:r>
      <w:r>
        <w:rPr/>
        <w:t>Хайдеггер М. Бытие и время. С. 321.</w:t>
      </w:r>
    </w:p>
    <w:p>
      <w:pPr>
        <w:pStyle w:val="FootNote"/>
        <w:rPr/>
      </w:pPr>
      <w:r>
        <w:rPr/>
      </w:r>
    </w:p>
  </w:footnote>
  <w:footnote w:id="664">
    <w:p>
      <w:pPr>
        <w:pStyle w:val="FootNote"/>
        <w:rPr/>
      </w:pPr>
      <w:r>
        <w:rPr>
          <w:rStyle w:val="FootnoteCharacters"/>
        </w:rPr>
        <w:footnoteRef/>
      </w:r>
      <w:r>
        <w:rPr/>
        <w:t xml:space="preserve"> </w:t>
      </w:r>
      <w:r>
        <w:rPr/>
        <w:t>Lahbabi M.A. De l’être à la personneé. P. 71.</w:t>
      </w:r>
    </w:p>
    <w:p>
      <w:pPr>
        <w:pStyle w:val="FootNote"/>
        <w:rPr/>
      </w:pPr>
      <w:r>
        <w:rPr/>
      </w:r>
    </w:p>
  </w:footnote>
  <w:footnote w:id="665">
    <w:p>
      <w:pPr>
        <w:pStyle w:val="FootNote"/>
        <w:rPr/>
      </w:pPr>
      <w:r>
        <w:rPr>
          <w:rStyle w:val="FootnoteCharacters"/>
        </w:rPr>
        <w:footnoteRef/>
      </w:r>
      <w:r>
        <w:rPr/>
        <w:t xml:space="preserve"> </w:t>
      </w:r>
      <w:r>
        <w:rPr/>
        <w:t>Ibid. P. 72.</w:t>
      </w:r>
    </w:p>
    <w:p>
      <w:pPr>
        <w:pStyle w:val="FootNote"/>
        <w:rPr/>
      </w:pPr>
      <w:r>
        <w:rPr/>
      </w:r>
    </w:p>
  </w:footnote>
  <w:footnote w:id="666">
    <w:p>
      <w:pPr>
        <w:pStyle w:val="FootNote"/>
        <w:rPr/>
      </w:pPr>
      <w:r>
        <w:rPr>
          <w:rStyle w:val="FootnoteCharacters"/>
        </w:rPr>
        <w:footnoteRef/>
      </w:r>
      <w:r>
        <w:rPr/>
        <w:t xml:space="preserve"> </w:t>
      </w:r>
      <w:r>
        <w:rPr/>
        <w:t>Хайдеггер М. Бытие и время. С. 185.</w:t>
      </w:r>
    </w:p>
    <w:p>
      <w:pPr>
        <w:pStyle w:val="FootNote"/>
        <w:rPr/>
      </w:pPr>
      <w:r>
        <w:rPr/>
      </w:r>
    </w:p>
  </w:footnote>
  <w:footnote w:id="667">
    <w:p>
      <w:pPr>
        <w:pStyle w:val="FootNote"/>
        <w:rPr/>
      </w:pPr>
      <w:r>
        <w:rPr>
          <w:rStyle w:val="FootnoteCharacters"/>
        </w:rPr>
        <w:footnoteRef/>
      </w:r>
      <w:r>
        <w:rPr/>
        <w:t xml:space="preserve"> </w:t>
      </w:r>
      <w:r>
        <w:rPr/>
        <w:t>Там же. С. 187.</w:t>
      </w:r>
    </w:p>
    <w:p>
      <w:pPr>
        <w:pStyle w:val="FootNote"/>
        <w:rPr/>
      </w:pPr>
      <w:r>
        <w:rPr/>
      </w:r>
    </w:p>
  </w:footnote>
  <w:footnote w:id="668">
    <w:p>
      <w:pPr>
        <w:pStyle w:val="FootNote"/>
        <w:rPr/>
      </w:pPr>
      <w:r>
        <w:rPr>
          <w:rStyle w:val="FootnoteCharacters"/>
        </w:rPr>
        <w:footnoteRef/>
      </w:r>
      <w:r>
        <w:rPr/>
        <w:t xml:space="preserve"> </w:t>
      </w:r>
      <w:r>
        <w:rPr/>
        <w:t>Там же. С. 193.</w:t>
      </w:r>
    </w:p>
    <w:p>
      <w:pPr>
        <w:pStyle w:val="FootNote"/>
        <w:rPr/>
      </w:pPr>
      <w:r>
        <w:rPr/>
      </w:r>
    </w:p>
  </w:footnote>
  <w:footnote w:id="669">
    <w:p>
      <w:pPr>
        <w:pStyle w:val="FootNote"/>
        <w:rPr/>
      </w:pPr>
      <w:r>
        <w:rPr>
          <w:rStyle w:val="FootnoteCharacters"/>
        </w:rPr>
        <w:footnoteRef/>
      </w:r>
      <w:r>
        <w:rPr/>
        <w:t xml:space="preserve"> </w:t>
      </w:r>
      <w:r>
        <w:rPr/>
        <w:t>Там же. С. 196.</w:t>
      </w:r>
    </w:p>
    <w:p>
      <w:pPr>
        <w:pStyle w:val="FootNote"/>
        <w:rPr/>
      </w:pPr>
      <w:r>
        <w:rPr/>
      </w:r>
    </w:p>
  </w:footnote>
  <w:footnote w:id="670">
    <w:p>
      <w:pPr>
        <w:pStyle w:val="FootNote"/>
        <w:rPr/>
      </w:pPr>
      <w:r>
        <w:rPr>
          <w:rStyle w:val="FootnoteCharacters"/>
        </w:rPr>
        <w:footnoteRef/>
      </w:r>
      <w:r>
        <w:rPr/>
        <w:t xml:space="preserve"> </w:t>
      </w:r>
      <w:r>
        <w:rPr/>
        <w:t>Lahbabi M.A. De l’être à la personneé. P. 78.</w:t>
      </w:r>
    </w:p>
    <w:p>
      <w:pPr>
        <w:pStyle w:val="FootNote"/>
        <w:rPr/>
      </w:pPr>
      <w:r>
        <w:rPr/>
      </w:r>
    </w:p>
  </w:footnote>
  <w:footnote w:id="671">
    <w:p>
      <w:pPr>
        <w:pStyle w:val="FootNote"/>
        <w:rPr/>
      </w:pPr>
      <w:r>
        <w:rPr>
          <w:rStyle w:val="FootnoteCharacters"/>
        </w:rPr>
        <w:footnoteRef/>
      </w:r>
      <w:r>
        <w:rPr/>
        <w:t xml:space="preserve"> </w:t>
      </w:r>
      <w:r>
        <w:rPr/>
        <w:t>Ibid.. P. 126.</w:t>
      </w:r>
    </w:p>
    <w:p>
      <w:pPr>
        <w:pStyle w:val="FootNote"/>
        <w:rPr/>
      </w:pPr>
      <w:r>
        <w:rPr/>
      </w:r>
    </w:p>
  </w:footnote>
  <w:footnote w:id="672">
    <w:p>
      <w:pPr>
        <w:pStyle w:val="FootNote"/>
        <w:rPr/>
      </w:pPr>
      <w:r>
        <w:rPr>
          <w:rStyle w:val="FootnoteCharacters"/>
        </w:rPr>
        <w:footnoteRef/>
      </w:r>
      <w:r>
        <w:rPr/>
        <w:t xml:space="preserve"> </w:t>
      </w:r>
      <w:r>
        <w:rPr/>
        <w:t>Хайдеггер М. Бытие и время. С. 326.</w:t>
      </w:r>
    </w:p>
    <w:p>
      <w:pPr>
        <w:pStyle w:val="FootNote"/>
        <w:rPr/>
      </w:pPr>
      <w:r>
        <w:rPr/>
      </w:r>
    </w:p>
  </w:footnote>
  <w:footnote w:id="673">
    <w:p>
      <w:pPr>
        <w:pStyle w:val="FootNote"/>
        <w:rPr/>
      </w:pPr>
      <w:r>
        <w:rPr>
          <w:rStyle w:val="FootnoteCharacters"/>
        </w:rPr>
        <w:footnoteRef/>
      </w:r>
      <w:r>
        <w:rPr/>
        <w:t xml:space="preserve"> </w:t>
      </w:r>
      <w:r>
        <w:rPr/>
        <w:t>Там же.</w:t>
      </w:r>
    </w:p>
    <w:p>
      <w:pPr>
        <w:pStyle w:val="FootNote"/>
        <w:rPr/>
      </w:pPr>
      <w:r>
        <w:rPr/>
      </w:r>
    </w:p>
  </w:footnote>
  <w:footnote w:id="674">
    <w:p>
      <w:pPr>
        <w:pStyle w:val="FootNote"/>
        <w:rPr/>
      </w:pPr>
      <w:r>
        <w:rPr>
          <w:rStyle w:val="FootnoteCharacters"/>
        </w:rPr>
        <w:footnoteRef/>
      </w:r>
      <w:r>
        <w:rPr/>
        <w:t xml:space="preserve"> </w:t>
      </w:r>
      <w:r>
        <w:rPr/>
        <w:t>Там же. С. 327.</w:t>
      </w:r>
    </w:p>
    <w:p>
      <w:pPr>
        <w:pStyle w:val="FootNote"/>
        <w:rPr/>
      </w:pPr>
      <w:r>
        <w:rPr/>
      </w:r>
    </w:p>
  </w:footnote>
  <w:footnote w:id="675">
    <w:p>
      <w:pPr>
        <w:pStyle w:val="FootNote"/>
        <w:rPr/>
      </w:pPr>
      <w:r>
        <w:rPr>
          <w:rStyle w:val="FootnoteCharacters"/>
        </w:rPr>
        <w:footnoteRef/>
      </w:r>
      <w:r>
        <w:rPr/>
        <w:t xml:space="preserve"> </w:t>
      </w:r>
      <w:r>
        <w:rPr/>
        <w:t>Там же. С. 329.</w:t>
      </w:r>
    </w:p>
    <w:p>
      <w:pPr>
        <w:pStyle w:val="FootNote"/>
        <w:rPr/>
      </w:pPr>
      <w:r>
        <w:rPr/>
      </w:r>
    </w:p>
  </w:footnote>
  <w:footnote w:id="676">
    <w:p>
      <w:pPr>
        <w:pStyle w:val="FootNote"/>
        <w:rPr/>
      </w:pPr>
      <w:r>
        <w:rPr>
          <w:rStyle w:val="FootnoteCharacters"/>
        </w:rPr>
        <w:footnoteRef/>
      </w:r>
      <w:r>
        <w:rPr/>
        <w:t xml:space="preserve"> </w:t>
      </w:r>
      <w:r>
        <w:rPr/>
        <w:t>Там же. С. 331.</w:t>
      </w:r>
    </w:p>
    <w:p>
      <w:pPr>
        <w:pStyle w:val="FootNote"/>
        <w:rPr/>
      </w:pPr>
      <w:r>
        <w:rPr/>
      </w:r>
    </w:p>
  </w:footnote>
  <w:footnote w:id="677">
    <w:p>
      <w:pPr>
        <w:pStyle w:val="FootNote"/>
        <w:rPr/>
      </w:pPr>
      <w:r>
        <w:rPr>
          <w:rStyle w:val="FootnoteCharacters"/>
        </w:rPr>
        <w:footnoteRef/>
      </w:r>
      <w:r>
        <w:rPr/>
        <w:t xml:space="preserve"> </w:t>
      </w:r>
      <w:r>
        <w:rPr/>
        <w:t>Lahbabi M.A. De l’être à la personneé. P. 138.</w:t>
      </w:r>
    </w:p>
    <w:p>
      <w:pPr>
        <w:pStyle w:val="FootNote"/>
        <w:rPr/>
      </w:pPr>
      <w:r>
        <w:rPr/>
      </w:r>
    </w:p>
  </w:footnote>
  <w:footnote w:id="678">
    <w:p>
      <w:pPr>
        <w:pStyle w:val="FootNote"/>
        <w:rPr/>
      </w:pPr>
      <w:r>
        <w:rPr>
          <w:rStyle w:val="FootnoteCharacters"/>
        </w:rPr>
        <w:footnoteRef/>
      </w:r>
      <w:r>
        <w:rPr/>
        <w:t xml:space="preserve"> </w:t>
      </w:r>
      <w:r>
        <w:rPr/>
        <w:t>Хайдеггер М. Бытие и время. С. 338.</w:t>
      </w:r>
    </w:p>
    <w:p>
      <w:pPr>
        <w:pStyle w:val="FootNote"/>
        <w:rPr/>
      </w:pPr>
      <w:r>
        <w:rPr/>
      </w:r>
    </w:p>
  </w:footnote>
  <w:footnote w:id="679">
    <w:p>
      <w:pPr>
        <w:pStyle w:val="FootNote"/>
        <w:rPr/>
      </w:pPr>
      <w:r>
        <w:rPr>
          <w:rStyle w:val="FootnoteCharacters"/>
        </w:rPr>
        <w:footnoteRef/>
      </w:r>
      <w:r>
        <w:rPr/>
        <w:t xml:space="preserve"> </w:t>
      </w:r>
      <w:r>
        <w:rPr/>
        <w:t>Lahbabi M.A. De l’être à la personneé. P. 139.</w:t>
      </w:r>
    </w:p>
    <w:p>
      <w:pPr>
        <w:pStyle w:val="FootNote"/>
        <w:rPr/>
      </w:pPr>
      <w:r>
        <w:rPr/>
      </w:r>
    </w:p>
  </w:footnote>
  <w:footnote w:id="680">
    <w:p>
      <w:pPr>
        <w:pStyle w:val="FootNote"/>
        <w:rPr/>
      </w:pPr>
      <w:r>
        <w:rPr>
          <w:rStyle w:val="FootnoteCharacters"/>
        </w:rPr>
        <w:footnoteRef/>
      </w:r>
      <w:r>
        <w:rPr/>
        <w:t xml:space="preserve"> </w:t>
      </w:r>
      <w:r>
        <w:rPr/>
        <w:t>Хайдеггер М. Бытие и время. С. 329.</w:t>
      </w:r>
    </w:p>
    <w:p>
      <w:pPr>
        <w:pStyle w:val="FootNote"/>
        <w:rPr/>
      </w:pPr>
      <w:r>
        <w:rPr/>
      </w:r>
    </w:p>
  </w:footnote>
  <w:footnote w:id="681">
    <w:p>
      <w:pPr>
        <w:pStyle w:val="FootNote"/>
        <w:rPr/>
      </w:pPr>
      <w:r>
        <w:rPr>
          <w:rStyle w:val="FootnoteCharacters"/>
        </w:rPr>
        <w:footnoteRef/>
      </w:r>
      <w:r>
        <w:rPr/>
        <w:t xml:space="preserve"> </w:t>
      </w:r>
      <w:r>
        <w:rPr/>
        <w:t>Lahbabi M.A. De l’être à la personneé. P. 121.</w:t>
      </w:r>
    </w:p>
    <w:p>
      <w:pPr>
        <w:pStyle w:val="FootNote"/>
        <w:rPr/>
      </w:pPr>
      <w:r>
        <w:rPr/>
      </w:r>
    </w:p>
  </w:footnote>
  <w:footnote w:id="682">
    <w:p>
      <w:pPr>
        <w:pStyle w:val="FootNote"/>
        <w:rPr/>
      </w:pPr>
      <w:r>
        <w:rPr>
          <w:rStyle w:val="FootnoteCharacters"/>
        </w:rPr>
        <w:footnoteRef/>
      </w:r>
      <w:r>
        <w:rPr/>
        <w:t xml:space="preserve"> </w:t>
      </w:r>
      <w:r>
        <w:rPr/>
        <w:t>Ibid. P. 123.</w:t>
      </w:r>
    </w:p>
    <w:p>
      <w:pPr>
        <w:pStyle w:val="FootNote"/>
        <w:rPr/>
      </w:pPr>
      <w:r>
        <w:rPr/>
      </w:r>
    </w:p>
  </w:footnote>
  <w:footnote w:id="683">
    <w:p>
      <w:pPr>
        <w:pStyle w:val="FootNote"/>
        <w:rPr/>
      </w:pPr>
      <w:r>
        <w:rPr>
          <w:rStyle w:val="FootnoteCharacters"/>
        </w:rPr>
        <w:footnoteRef/>
      </w:r>
      <w:r>
        <w:rPr/>
        <w:t xml:space="preserve"> </w:t>
      </w:r>
      <w:r>
        <w:rPr/>
        <w:t>Ibid. P. 126.</w:t>
      </w:r>
    </w:p>
    <w:p>
      <w:pPr>
        <w:pStyle w:val="FootNote"/>
        <w:rPr/>
      </w:pPr>
      <w:r>
        <w:rPr/>
      </w:r>
    </w:p>
  </w:footnote>
  <w:footnote w:id="684">
    <w:p>
      <w:pPr>
        <w:pStyle w:val="FootNote"/>
        <w:rPr/>
      </w:pPr>
      <w:r>
        <w:rPr>
          <w:rStyle w:val="FootnoteCharacters"/>
        </w:rPr>
        <w:footnoteRef/>
      </w:r>
      <w:r>
        <w:rPr/>
        <w:t xml:space="preserve"> </w:t>
      </w:r>
      <w:r>
        <w:rPr/>
        <w:t>Ibid. P. 128.</w:t>
      </w:r>
    </w:p>
    <w:p>
      <w:pPr>
        <w:pStyle w:val="FootNote"/>
        <w:rPr/>
      </w:pPr>
      <w:r>
        <w:rPr/>
      </w:r>
    </w:p>
  </w:footnote>
  <w:footnote w:id="685">
    <w:p>
      <w:pPr>
        <w:pStyle w:val="FootNote"/>
        <w:rPr/>
      </w:pPr>
      <w:r>
        <w:rPr>
          <w:rStyle w:val="FootnoteCharacters"/>
        </w:rPr>
        <w:footnoteRef/>
      </w:r>
      <w:r>
        <w:rPr/>
        <w:t xml:space="preserve"> </w:t>
      </w:r>
      <w:r>
        <w:rPr/>
        <w:t>Ibid. P. 139.</w:t>
      </w:r>
    </w:p>
    <w:p>
      <w:pPr>
        <w:pStyle w:val="FootNote"/>
        <w:rPr/>
      </w:pPr>
      <w:r>
        <w:rPr/>
      </w:r>
    </w:p>
  </w:footnote>
  <w:footnote w:id="686">
    <w:p>
      <w:pPr>
        <w:pStyle w:val="FootNote"/>
        <w:rPr/>
      </w:pPr>
      <w:r>
        <w:rPr>
          <w:rStyle w:val="FootnoteCharacters"/>
        </w:rPr>
        <w:footnoteRef/>
      </w:r>
      <w:r>
        <w:rPr/>
        <w:t xml:space="preserve"> </w:t>
      </w:r>
      <w:r>
        <w:rPr/>
        <w:t>Ibid.</w:t>
      </w:r>
    </w:p>
    <w:p>
      <w:pPr>
        <w:pStyle w:val="FootNote"/>
        <w:rPr/>
      </w:pPr>
      <w:r>
        <w:rPr/>
      </w:r>
    </w:p>
  </w:footnote>
  <w:footnote w:id="687">
    <w:p>
      <w:pPr>
        <w:pStyle w:val="FootNote"/>
        <w:rPr/>
      </w:pPr>
      <w:r>
        <w:rPr>
          <w:rStyle w:val="FootnoteCharacters"/>
        </w:rPr>
        <w:footnoteRef/>
      </w:r>
      <w:r>
        <w:rPr/>
        <w:t xml:space="preserve"> </w:t>
      </w:r>
      <w:r>
        <w:rPr/>
        <w:t>Хайдеггер М. Бытие и время. С. 388.</w:t>
      </w:r>
    </w:p>
    <w:p>
      <w:pPr>
        <w:pStyle w:val="FootNote"/>
        <w:rPr/>
      </w:pPr>
      <w:r>
        <w:rPr/>
      </w:r>
    </w:p>
  </w:footnote>
  <w:footnote w:id="688">
    <w:p>
      <w:pPr>
        <w:pStyle w:val="FootNote"/>
        <w:rPr/>
      </w:pPr>
      <w:r>
        <w:rPr>
          <w:rStyle w:val="FootnoteCharacters"/>
        </w:rPr>
        <w:footnoteRef/>
      </w:r>
      <w:r>
        <w:rPr/>
        <w:t xml:space="preserve"> </w:t>
      </w:r>
      <w:r>
        <w:rPr/>
        <w:t>Lahbabi M.A. De l’être à la personneé P. 128.</w:t>
      </w:r>
    </w:p>
    <w:p>
      <w:pPr>
        <w:pStyle w:val="FootNote"/>
        <w:rPr/>
      </w:pPr>
      <w:r>
        <w:rPr/>
      </w:r>
    </w:p>
  </w:footnote>
  <w:footnote w:id="689">
    <w:p>
      <w:pPr>
        <w:pStyle w:val="FootNote"/>
        <w:rPr/>
      </w:pPr>
      <w:r>
        <w:rPr>
          <w:rStyle w:val="FootnoteCharacters"/>
        </w:rPr>
        <w:footnoteRef/>
      </w:r>
      <w:r>
        <w:rPr/>
        <w:t xml:space="preserve"> </w:t>
      </w:r>
      <w:r>
        <w:rPr/>
        <w:t>Ibid. P. 130.</w:t>
      </w:r>
    </w:p>
    <w:p>
      <w:pPr>
        <w:pStyle w:val="FootNote"/>
        <w:rPr/>
      </w:pPr>
      <w:r>
        <w:rPr/>
      </w:r>
    </w:p>
  </w:footnote>
  <w:footnote w:id="690">
    <w:p>
      <w:pPr>
        <w:pStyle w:val="FootNote"/>
        <w:rPr/>
      </w:pPr>
      <w:r>
        <w:rPr>
          <w:rStyle w:val="FootnoteCharacters"/>
        </w:rPr>
        <w:footnoteRef/>
      </w:r>
      <w:r>
        <w:rPr/>
        <w:t xml:space="preserve"> </w:t>
      </w:r>
      <w:r>
        <w:rPr/>
        <w:t>Хайдеггер М. Бытие и время. С. 420–436.</w:t>
      </w:r>
    </w:p>
    <w:p>
      <w:pPr>
        <w:pStyle w:val="FootNote"/>
        <w:rPr/>
      </w:pPr>
      <w:r>
        <w:rPr/>
      </w:r>
    </w:p>
  </w:footnote>
  <w:footnote w:id="691">
    <w:p>
      <w:pPr>
        <w:pStyle w:val="FootNote"/>
        <w:rPr/>
      </w:pPr>
      <w:r>
        <w:rPr>
          <w:rStyle w:val="FootnoteCharacters"/>
        </w:rPr>
        <w:footnoteRef/>
      </w:r>
      <w:r>
        <w:rPr/>
        <w:t xml:space="preserve"> </w:t>
      </w:r>
      <w:r>
        <w:rPr/>
        <w:t>Хайдеггер М. Бытие и время. С. 420–436.</w:t>
      </w:r>
    </w:p>
    <w:p>
      <w:pPr>
        <w:pStyle w:val="FootNote"/>
        <w:rPr/>
      </w:pPr>
      <w:r>
        <w:rPr/>
      </w:r>
    </w:p>
  </w:footnote>
  <w:footnote w:id="692">
    <w:p>
      <w:pPr>
        <w:pStyle w:val="FootNote"/>
        <w:rPr/>
      </w:pPr>
      <w:r>
        <w:rPr>
          <w:rStyle w:val="FootnoteCharacters"/>
        </w:rPr>
        <w:footnoteRef/>
      </w:r>
      <w:r>
        <w:rPr/>
        <w:t xml:space="preserve"> </w:t>
      </w:r>
      <w:r>
        <w:rPr/>
        <w:t>Хайдеггер М. Бытие и время. С. 333.</w:t>
      </w:r>
    </w:p>
    <w:p>
      <w:pPr>
        <w:pStyle w:val="FootNote"/>
        <w:rPr/>
      </w:pPr>
      <w:r>
        <w:rPr/>
      </w:r>
    </w:p>
  </w:footnote>
  <w:footnote w:id="693">
    <w:p>
      <w:pPr>
        <w:pStyle w:val="FootNote"/>
        <w:rPr/>
      </w:pPr>
      <w:r>
        <w:rPr>
          <w:rStyle w:val="FootnoteCharacters"/>
        </w:rPr>
        <w:footnoteRef/>
      </w:r>
      <w:r>
        <w:rPr/>
        <w:t xml:space="preserve"> </w:t>
      </w:r>
      <w:r>
        <w:rPr/>
        <w:t>Lahbabi M.A. De l’être à la personneé. P. 141.</w:t>
      </w:r>
    </w:p>
    <w:p>
      <w:pPr>
        <w:pStyle w:val="FootNote"/>
        <w:rPr/>
      </w:pPr>
      <w:r>
        <w:rPr/>
      </w:r>
    </w:p>
  </w:footnote>
  <w:footnote w:id="694">
    <w:p>
      <w:pPr>
        <w:pStyle w:val="FootNote"/>
        <w:rPr/>
      </w:pPr>
      <w:r>
        <w:rPr>
          <w:rStyle w:val="FootnoteCharacters"/>
        </w:rPr>
        <w:footnoteRef/>
      </w:r>
      <w:r>
        <w:rPr/>
        <w:t xml:space="preserve"> </w:t>
      </w:r>
      <w:r>
        <w:rPr/>
        <w:t>Ibid. P. 142–146.</w:t>
      </w:r>
    </w:p>
    <w:p>
      <w:pPr>
        <w:pStyle w:val="FootNote"/>
        <w:rPr/>
      </w:pPr>
      <w:r>
        <w:rPr/>
      </w:r>
    </w:p>
  </w:footnote>
  <w:footnote w:id="695">
    <w:p>
      <w:pPr>
        <w:pStyle w:val="FootNote"/>
        <w:rPr/>
      </w:pPr>
      <w:r>
        <w:rPr>
          <w:rStyle w:val="FootnoteCharacters"/>
        </w:rPr>
        <w:footnoteRef/>
      </w:r>
      <w:r>
        <w:rPr/>
        <w:t xml:space="preserve"> </w:t>
      </w:r>
      <w:r>
        <w:rPr/>
        <w:t>Ibid. P. 150.</w:t>
      </w:r>
    </w:p>
    <w:p>
      <w:pPr>
        <w:pStyle w:val="FootNote"/>
        <w:rPr/>
      </w:pPr>
      <w:r>
        <w:rPr/>
      </w:r>
    </w:p>
  </w:footnote>
  <w:footnote w:id="696">
    <w:p>
      <w:pPr>
        <w:pStyle w:val="FootNote"/>
        <w:rPr/>
      </w:pPr>
      <w:r>
        <w:rPr>
          <w:rStyle w:val="FootnoteCharacters"/>
        </w:rPr>
        <w:footnoteRef/>
      </w:r>
      <w:r>
        <w:rPr/>
        <w:t xml:space="preserve"> </w:t>
      </w:r>
      <w:r>
        <w:rPr/>
        <w:t>Ibid. P. 147.</w:t>
      </w:r>
    </w:p>
    <w:p>
      <w:pPr>
        <w:pStyle w:val="FootNote"/>
        <w:rPr/>
      </w:pPr>
      <w:r>
        <w:rPr/>
      </w:r>
    </w:p>
  </w:footnote>
  <w:footnote w:id="697">
    <w:p>
      <w:pPr>
        <w:pStyle w:val="FootNote"/>
        <w:rPr/>
      </w:pPr>
      <w:r>
        <w:rPr>
          <w:rStyle w:val="FootnoteCharacters"/>
        </w:rPr>
        <w:footnoteRef/>
      </w:r>
      <w:r>
        <w:rPr/>
        <w:t xml:space="preserve"> </w:t>
      </w:r>
      <w:r>
        <w:rPr/>
        <w:t>Ibid. P. 150.</w:t>
      </w:r>
    </w:p>
    <w:p>
      <w:pPr>
        <w:pStyle w:val="FootNote"/>
        <w:rPr/>
      </w:pPr>
      <w:r>
        <w:rPr/>
      </w:r>
    </w:p>
  </w:footnote>
  <w:footnote w:id="698">
    <w:p>
      <w:pPr>
        <w:pStyle w:val="FootNote"/>
        <w:rPr/>
      </w:pPr>
      <w:r>
        <w:rPr>
          <w:rStyle w:val="FootnoteCharacters"/>
        </w:rPr>
        <w:footnoteRef/>
      </w:r>
      <w:r>
        <w:rPr/>
        <w:t xml:space="preserve"> </w:t>
      </w:r>
      <w:r>
        <w:rPr/>
        <w:t>Ibid. P. 156–157.</w:t>
      </w:r>
    </w:p>
    <w:p>
      <w:pPr>
        <w:pStyle w:val="FootNote"/>
        <w:rPr/>
      </w:pPr>
      <w:r>
        <w:rPr/>
      </w:r>
    </w:p>
  </w:footnote>
  <w:footnote w:id="699">
    <w:p>
      <w:pPr>
        <w:pStyle w:val="FootNote"/>
        <w:rPr/>
      </w:pPr>
      <w:r>
        <w:rPr>
          <w:rStyle w:val="FootnoteCharacters"/>
        </w:rPr>
        <w:footnoteRef/>
      </w:r>
      <w:r>
        <w:rPr/>
        <w:t xml:space="preserve"> </w:t>
      </w:r>
      <w:r>
        <w:rPr/>
        <w:t>Ibid. P. 157.</w:t>
      </w:r>
    </w:p>
    <w:p>
      <w:pPr>
        <w:pStyle w:val="FootNote"/>
        <w:rPr/>
      </w:pPr>
      <w:r>
        <w:rPr/>
      </w:r>
    </w:p>
  </w:footnote>
  <w:footnote w:id="700">
    <w:p>
      <w:pPr>
        <w:pStyle w:val="FootNote"/>
        <w:rPr/>
      </w:pPr>
      <w:r>
        <w:rPr>
          <w:rStyle w:val="FootnoteCharacters"/>
        </w:rPr>
        <w:footnoteRef/>
      </w:r>
      <w:r>
        <w:rPr/>
        <w:t xml:space="preserve"> </w:t>
      </w:r>
      <w:r>
        <w:rPr/>
        <w:t>Ibid. P. 161–162.</w:t>
      </w:r>
    </w:p>
    <w:p>
      <w:pPr>
        <w:pStyle w:val="FootNote"/>
        <w:rPr/>
      </w:pPr>
      <w:r>
        <w:rPr/>
      </w:r>
    </w:p>
  </w:footnote>
  <w:footnote w:id="701">
    <w:p>
      <w:pPr>
        <w:pStyle w:val="FootNote"/>
        <w:rPr/>
      </w:pPr>
      <w:r>
        <w:rPr>
          <w:rStyle w:val="FootnoteCharacters"/>
        </w:rPr>
        <w:footnoteRef/>
      </w:r>
      <w:r>
        <w:rPr/>
        <w:t xml:space="preserve"> </w:t>
      </w:r>
      <w:r>
        <w:rPr/>
        <w:t>Ibid. P. 168.</w:t>
      </w:r>
    </w:p>
    <w:p>
      <w:pPr>
        <w:pStyle w:val="FootNote"/>
        <w:rPr/>
      </w:pPr>
      <w:r>
        <w:rPr/>
      </w:r>
    </w:p>
  </w:footnote>
  <w:footnote w:id="702">
    <w:p>
      <w:pPr>
        <w:pStyle w:val="FootNote"/>
        <w:rPr/>
      </w:pPr>
      <w:r>
        <w:rPr>
          <w:rStyle w:val="FootnoteCharacters"/>
        </w:rPr>
        <w:footnoteRef/>
      </w:r>
      <w:r>
        <w:rPr/>
        <w:t xml:space="preserve"> </w:t>
      </w:r>
      <w:r>
        <w:rPr/>
        <w:t>Ibid. P. 169–170.</w:t>
      </w:r>
    </w:p>
    <w:p>
      <w:pPr>
        <w:pStyle w:val="FootNote"/>
        <w:rPr/>
      </w:pPr>
      <w:r>
        <w:rPr/>
      </w:r>
    </w:p>
  </w:footnote>
  <w:footnote w:id="703">
    <w:p>
      <w:pPr>
        <w:pStyle w:val="FootNote"/>
        <w:rPr/>
      </w:pPr>
      <w:r>
        <w:rPr>
          <w:rStyle w:val="FootnoteCharacters"/>
        </w:rPr>
        <w:footnoteRef/>
      </w:r>
      <w:r>
        <w:rPr/>
        <w:t xml:space="preserve"> </w:t>
      </w:r>
      <w:r>
        <w:rPr/>
        <w:t>Ibid. P. 170–171.</w:t>
      </w:r>
    </w:p>
    <w:p>
      <w:pPr>
        <w:pStyle w:val="FootNote"/>
        <w:rPr/>
      </w:pPr>
      <w:r>
        <w:rPr/>
      </w:r>
    </w:p>
  </w:footnote>
  <w:footnote w:id="704">
    <w:p>
      <w:pPr>
        <w:pStyle w:val="FootNote"/>
        <w:rPr/>
      </w:pPr>
      <w:r>
        <w:rPr>
          <w:rStyle w:val="FootnoteCharacters"/>
        </w:rPr>
        <w:footnoteRef/>
      </w:r>
      <w:r>
        <w:rPr/>
        <w:t xml:space="preserve"> </w:t>
      </w:r>
      <w:r>
        <w:rPr/>
        <w:t>Ibid. P. 195.</w:t>
      </w:r>
    </w:p>
    <w:p>
      <w:pPr>
        <w:pStyle w:val="FootNote"/>
        <w:rPr/>
      </w:pPr>
      <w:r>
        <w:rPr/>
      </w:r>
    </w:p>
  </w:footnote>
  <w:footnote w:id="705">
    <w:p>
      <w:pPr>
        <w:pStyle w:val="FootNote"/>
        <w:rPr/>
      </w:pPr>
      <w:r>
        <w:rPr>
          <w:rStyle w:val="FootnoteCharacters"/>
        </w:rPr>
        <w:footnoteRef/>
      </w:r>
      <w:r>
        <w:rPr/>
        <w:t xml:space="preserve"> </w:t>
      </w:r>
      <w:r>
        <w:rPr/>
        <w:t>Ibid. P. 268.</w:t>
      </w:r>
    </w:p>
    <w:p>
      <w:pPr>
        <w:pStyle w:val="FootNote"/>
        <w:rPr/>
      </w:pPr>
      <w:r>
        <w:rPr/>
      </w:r>
    </w:p>
  </w:footnote>
  <w:footnote w:id="706">
    <w:p>
      <w:pPr>
        <w:pStyle w:val="FootNote"/>
        <w:rPr/>
      </w:pPr>
      <w:r>
        <w:rPr>
          <w:rStyle w:val="FootnoteCharacters"/>
        </w:rPr>
        <w:footnoteRef/>
      </w:r>
      <w:r>
        <w:rPr/>
        <w:t xml:space="preserve"> </w:t>
      </w:r>
      <w:r>
        <w:rPr/>
        <w:t>Ibid. P. 317.</w:t>
      </w:r>
    </w:p>
    <w:p>
      <w:pPr>
        <w:pStyle w:val="FootNote"/>
        <w:rPr/>
      </w:pPr>
      <w:r>
        <w:rPr/>
      </w:r>
    </w:p>
  </w:footnote>
  <w:footnote w:id="707">
    <w:p>
      <w:pPr>
        <w:pStyle w:val="FootNote"/>
        <w:rPr/>
      </w:pPr>
      <w:r>
        <w:rPr>
          <w:rStyle w:val="FootnoteCharacters"/>
        </w:rPr>
        <w:footnoteRef/>
      </w:r>
      <w:r>
        <w:rPr/>
        <w:t xml:space="preserve"> </w:t>
      </w:r>
      <w:r>
        <w:rPr/>
        <w:t>См. рецензию Л.И. Филиппова на книгу Мухаммеда Азиза Лахбаби «Мусульманский персонализм» // «Народы Азии и Африки». 1965. №6. С. 193–195; Корнеев М.Я., Марков В.В. Философско</w:t>
        <w:noBreakHyphen/>
        <w:t>антропологические учения в развивающихся странах // Критика современной буржуазной антропологии. Л., 1980. С. 113–118.</w:t>
      </w:r>
    </w:p>
    <w:p>
      <w:pPr>
        <w:pStyle w:val="FootNote"/>
        <w:rPr/>
      </w:pPr>
      <w:r>
        <w:rPr/>
      </w:r>
    </w:p>
  </w:footnote>
  <w:footnote w:id="708">
    <w:p>
      <w:pPr>
        <w:pStyle w:val="FootNote"/>
        <w:rPr/>
      </w:pPr>
      <w:r>
        <w:rPr>
          <w:rStyle w:val="FootnoteCharacters"/>
        </w:rPr>
        <w:footnoteRef/>
      </w:r>
      <w:r>
        <w:rPr/>
        <w:t xml:space="preserve"> </w:t>
      </w:r>
      <w:r>
        <w:rPr/>
        <w:t>Lahbabi M.A. Le personnalisme musulman. Paris, 1964. P. 3.</w:t>
      </w:r>
    </w:p>
    <w:p>
      <w:pPr>
        <w:pStyle w:val="FootNote"/>
        <w:rPr/>
      </w:pPr>
      <w:r>
        <w:rPr/>
      </w:r>
    </w:p>
  </w:footnote>
  <w:footnote w:id="709">
    <w:p>
      <w:pPr>
        <w:pStyle w:val="FootNote"/>
        <w:rPr/>
      </w:pPr>
      <w:r>
        <w:rPr>
          <w:rStyle w:val="FootnoteCharacters"/>
        </w:rPr>
        <w:footnoteRef/>
      </w:r>
      <w:r>
        <w:rPr/>
        <w:t xml:space="preserve"> </w:t>
      </w:r>
      <w:r>
        <w:rPr/>
        <w:t>Lahbabi M.A. Le personnalisme musulman. Paris, 1964. P. 3.</w:t>
      </w:r>
    </w:p>
    <w:p>
      <w:pPr>
        <w:pStyle w:val="FootNote"/>
        <w:rPr/>
      </w:pPr>
      <w:r>
        <w:rPr/>
      </w:r>
    </w:p>
  </w:footnote>
  <w:footnote w:id="710">
    <w:p>
      <w:pPr>
        <w:pStyle w:val="FootNote"/>
        <w:rPr/>
      </w:pPr>
      <w:r>
        <w:rPr>
          <w:rStyle w:val="FootnoteCharacters"/>
        </w:rPr>
        <w:footnoteRef/>
      </w:r>
      <w:r>
        <w:rPr/>
        <w:t xml:space="preserve"> </w:t>
      </w:r>
      <w:r>
        <w:rPr/>
        <w:t>Ibid. P. 6–7.</w:t>
      </w:r>
    </w:p>
    <w:p>
      <w:pPr>
        <w:pStyle w:val="FootNote"/>
        <w:rPr/>
      </w:pPr>
      <w:r>
        <w:rPr/>
      </w:r>
    </w:p>
  </w:footnote>
  <w:footnote w:id="711">
    <w:p>
      <w:pPr>
        <w:pStyle w:val="FootNote"/>
        <w:rPr/>
      </w:pPr>
      <w:r>
        <w:rPr>
          <w:rStyle w:val="FootnoteCharacters"/>
        </w:rPr>
        <w:footnoteRef/>
      </w:r>
      <w:r>
        <w:rPr/>
        <w:t xml:space="preserve"> </w:t>
      </w:r>
      <w:r>
        <w:rPr/>
        <w:t>Ibid. P. 50.</w:t>
      </w:r>
    </w:p>
    <w:p>
      <w:pPr>
        <w:pStyle w:val="FootNote"/>
        <w:rPr/>
      </w:pPr>
      <w:r>
        <w:rPr/>
      </w:r>
    </w:p>
  </w:footnote>
  <w:footnote w:id="712">
    <w:p>
      <w:pPr>
        <w:pStyle w:val="FootNote"/>
        <w:rPr/>
      </w:pPr>
      <w:r>
        <w:rPr>
          <w:rStyle w:val="FootnoteCharacters"/>
        </w:rPr>
        <w:footnoteRef/>
      </w:r>
      <w:r>
        <w:rPr/>
        <w:t xml:space="preserve"> </w:t>
      </w:r>
      <w:r>
        <w:rPr/>
        <w:t>Ibid. P. 7.</w:t>
      </w:r>
    </w:p>
    <w:p>
      <w:pPr>
        <w:pStyle w:val="FootNote"/>
        <w:rPr/>
      </w:pPr>
      <w:r>
        <w:rPr/>
      </w:r>
    </w:p>
  </w:footnote>
  <w:footnote w:id="713">
    <w:p>
      <w:pPr>
        <w:pStyle w:val="FootNote"/>
        <w:rPr/>
      </w:pPr>
      <w:r>
        <w:rPr>
          <w:rStyle w:val="FootnoteCharacters"/>
        </w:rPr>
        <w:footnoteRef/>
      </w:r>
      <w:r>
        <w:rPr/>
        <w:t xml:space="preserve"> </w:t>
      </w:r>
      <w:r>
        <w:rPr/>
        <w:t>Ibid. P. 9–10.</w:t>
      </w:r>
    </w:p>
    <w:p>
      <w:pPr>
        <w:pStyle w:val="FootNote"/>
        <w:rPr/>
      </w:pPr>
      <w:r>
        <w:rPr/>
      </w:r>
    </w:p>
  </w:footnote>
  <w:footnote w:id="714">
    <w:p>
      <w:pPr>
        <w:pStyle w:val="FootNote"/>
        <w:rPr/>
      </w:pPr>
      <w:r>
        <w:rPr>
          <w:rStyle w:val="FootnoteCharacters"/>
        </w:rPr>
        <w:footnoteRef/>
      </w:r>
      <w:r>
        <w:rPr/>
        <w:t xml:space="preserve"> </w:t>
      </w:r>
      <w:r>
        <w:rPr/>
        <w:t>Ibid. P. 52.</w:t>
      </w:r>
    </w:p>
    <w:p>
      <w:pPr>
        <w:pStyle w:val="FootNote"/>
        <w:rPr/>
      </w:pPr>
      <w:r>
        <w:rPr/>
      </w:r>
    </w:p>
  </w:footnote>
  <w:footnote w:id="715">
    <w:p>
      <w:pPr>
        <w:pStyle w:val="FootNote"/>
        <w:rPr/>
      </w:pPr>
      <w:r>
        <w:rPr>
          <w:rStyle w:val="FootnoteCharacters"/>
        </w:rPr>
        <w:footnoteRef/>
      </w:r>
      <w:r>
        <w:rPr/>
        <w:t xml:space="preserve"> </w:t>
      </w:r>
      <w:r>
        <w:rPr/>
        <w:t>Укажем лишь некоторые основные, монографического порядка работы С.Х. Насра. Nasr S.H.: 1) Three muslim sages: Ibn Arabi, Avicenna, Suhrawardi // Harvard University Press. 1964; 2) An Introduction to islamic cosmological doctrines. Conception of Nature and methods used for its study by the Ikhwan al</w:t>
        <w:noBreakHyphen/>
        <w:t>Safa, al</w:t>
        <w:noBreakHyphen/>
        <w:t>Biruni and Ibn Sina // Harvard University Press. 1968; 3) Knowledge and sacred. The Gifford lectures // Edinburgh University Press. 1981; 4) Traditional Islam in the modern world. London and New</w:t>
        <w:noBreakHyphen/>
        <w:t>York. 1987; 5) Islamic philosophy in contemporary Persia: A survey of activity during the past to decades // University of Utah. 1972.</w:t>
      </w:r>
    </w:p>
    <w:p>
      <w:pPr>
        <w:pStyle w:val="FootNote"/>
        <w:rPr/>
      </w:pPr>
      <w:r>
        <w:rPr/>
      </w:r>
    </w:p>
  </w:footnote>
  <w:footnote w:id="716">
    <w:p>
      <w:pPr>
        <w:pStyle w:val="FootNote"/>
        <w:rPr/>
      </w:pPr>
      <w:r>
        <w:rPr>
          <w:rStyle w:val="FootnoteCharacters"/>
        </w:rPr>
        <w:footnoteRef/>
      </w:r>
      <w:r>
        <w:rPr/>
        <w:t xml:space="preserve"> </w:t>
      </w:r>
      <w:r>
        <w:rPr/>
        <w:t>Степанянц М.Т. Мусульманские концепции в философии и политике XIX</w:t>
        <w:noBreakHyphen/>
        <w:t>XX веков. М., 1982; ее же: Философские аспекты суфизма. М., 1987; ее же: Восточная философия: Вводный курс. Избранные тексты. М., 1997. С. 100–102; Фролова Е.А. Проблема веры и знания в арабской философии. М., 1983. С. 77, 84; Хромова К.А. Концепция синтеза науки и религии современного иранского философа С.Х. Насра // Рационалистическая традиция и современность. Ближний и Средний Восток. М., 1980. С. 234–241; Кляшторина В.Б. Иран 60–80</w:t>
        <w:noBreakHyphen/>
        <w:t>х г.г.: от культурного плюрализма к исламизации духовных ценностей (Идеология. Политика. Литература.) М., 1990. С. 68–79; Корнеев М.Я.: 1) Сейид Хосейн Наср: суфизм в ретроспективе; 2) Философия синтеза знания и веры Сейида Хосейна Насра и концепция исламского почвенничества Али Шари</w:t>
        <w:noBreakHyphen/>
        <w:t>Ати // История современной зарубежной философии: компаративистский подход. СПб., 1998, Том 1. С. 195–203, 396–408.</w:t>
      </w:r>
    </w:p>
    <w:p>
      <w:pPr>
        <w:pStyle w:val="FootNote"/>
        <w:rPr/>
      </w:pPr>
      <w:r>
        <w:rPr/>
      </w:r>
    </w:p>
  </w:footnote>
  <w:footnote w:id="717">
    <w:p>
      <w:pPr>
        <w:pStyle w:val="FootNote"/>
        <w:rPr/>
      </w:pPr>
      <w:r>
        <w:rPr>
          <w:rStyle w:val="FootnoteCharacters"/>
        </w:rPr>
        <w:footnoteRef/>
      </w:r>
      <w:r>
        <w:rPr/>
        <w:t xml:space="preserve"> </w:t>
      </w:r>
      <w:r>
        <w:rPr/>
        <w:t>Nasr S.H. Knowledge and the sacred. The Gifford Lectures. Preface // Edinburgh University Press. 1981.</w:t>
      </w:r>
    </w:p>
    <w:p>
      <w:pPr>
        <w:pStyle w:val="FootNote"/>
        <w:rPr/>
      </w:pPr>
      <w:r>
        <w:rPr/>
      </w:r>
    </w:p>
  </w:footnote>
  <w:footnote w:id="718">
    <w:p>
      <w:pPr>
        <w:pStyle w:val="FootNote"/>
        <w:rPr/>
      </w:pPr>
      <w:r>
        <w:rPr>
          <w:rStyle w:val="FootnoteCharacters"/>
        </w:rPr>
        <w:footnoteRef/>
      </w:r>
      <w:r>
        <w:rPr/>
        <w:t xml:space="preserve"> </w:t>
      </w:r>
      <w:r>
        <w:rPr/>
        <w:t>Бимель В. Мартин Хайдеггер сам свидетельствующий о себе и своей жизни (с приложением фотодокументов и иллюстраций) // Перевод в немецкого. Урал., LТД., 1998.</w:t>
      </w:r>
    </w:p>
    <w:p>
      <w:pPr>
        <w:pStyle w:val="FootNote"/>
        <w:rPr/>
      </w:pPr>
      <w:r>
        <w:rPr/>
      </w:r>
    </w:p>
  </w:footnote>
  <w:footnote w:id="719">
    <w:p>
      <w:pPr>
        <w:pStyle w:val="FootNote"/>
        <w:rPr/>
      </w:pPr>
      <w:r>
        <w:rPr>
          <w:rStyle w:val="FootnoteCharacters"/>
        </w:rPr>
        <w:footnoteRef/>
      </w:r>
      <w:r>
        <w:rPr/>
        <w:t xml:space="preserve"> </w:t>
      </w:r>
      <w:r>
        <w:rPr/>
        <w:t>Nasr S.H. Knowledge and the sacred.. P. 22.</w:t>
      </w:r>
    </w:p>
    <w:p>
      <w:pPr>
        <w:pStyle w:val="FootNote"/>
        <w:rPr/>
      </w:pPr>
      <w:r>
        <w:rPr/>
      </w:r>
    </w:p>
  </w:footnote>
  <w:footnote w:id="720">
    <w:p>
      <w:pPr>
        <w:pStyle w:val="FootNote"/>
        <w:rPr/>
      </w:pPr>
      <w:r>
        <w:rPr>
          <w:rStyle w:val="FootnoteCharacters"/>
        </w:rPr>
        <w:footnoteRef/>
      </w:r>
      <w:r>
        <w:rPr/>
        <w:t xml:space="preserve"> </w:t>
      </w:r>
      <w:r>
        <w:rPr/>
        <w:t>Философия Мартина Хайдеггера и современность. М., 1991. С. 10–11.</w:t>
      </w:r>
    </w:p>
    <w:p>
      <w:pPr>
        <w:pStyle w:val="FootNote"/>
        <w:rPr/>
      </w:pPr>
      <w:r>
        <w:rPr/>
      </w:r>
    </w:p>
  </w:footnote>
  <w:footnote w:id="721">
    <w:p>
      <w:pPr>
        <w:pStyle w:val="FootNote"/>
        <w:rPr/>
      </w:pPr>
      <w:r>
        <w:rPr>
          <w:rStyle w:val="FootnoteCharacters"/>
        </w:rPr>
        <w:footnoteRef/>
      </w:r>
      <w:r>
        <w:rPr/>
        <w:t xml:space="preserve"> </w:t>
      </w:r>
      <w:r>
        <w:rPr/>
        <w:t>Nars S.H. An Introduction to islamic cosmological doctrines … P. 275, 277.</w:t>
      </w:r>
    </w:p>
    <w:p>
      <w:pPr>
        <w:pStyle w:val="FootNote"/>
        <w:rPr/>
      </w:pPr>
      <w:r>
        <w:rPr/>
      </w:r>
    </w:p>
  </w:footnote>
  <w:footnote w:id="722">
    <w:p>
      <w:pPr>
        <w:pStyle w:val="FootNote"/>
        <w:rPr/>
      </w:pPr>
      <w:r>
        <w:rPr>
          <w:rStyle w:val="FootnoteCharacters"/>
        </w:rPr>
        <w:footnoteRef/>
      </w:r>
      <w:r>
        <w:rPr/>
        <w:t xml:space="preserve"> </w:t>
      </w:r>
      <w:r>
        <w:rPr/>
        <w:t>Nasr S.H. Science and civilization in islam. P. 21–22.</w:t>
      </w:r>
    </w:p>
    <w:p>
      <w:pPr>
        <w:pStyle w:val="FootNote"/>
        <w:rPr/>
      </w:pPr>
      <w:r>
        <w:rPr/>
      </w:r>
    </w:p>
  </w:footnote>
  <w:footnote w:id="723">
    <w:p>
      <w:pPr>
        <w:pStyle w:val="FootNote"/>
        <w:rPr/>
      </w:pPr>
      <w:r>
        <w:rPr>
          <w:rStyle w:val="FootnoteCharacters"/>
        </w:rPr>
        <w:footnoteRef/>
      </w:r>
      <w:r>
        <w:rPr/>
        <w:t xml:space="preserve"> </w:t>
      </w:r>
      <w:r>
        <w:rPr/>
        <w:t>Op. cit.. P. VII</w:t>
        <w:noBreakHyphen/>
        <w:t>XIII.</w:t>
      </w:r>
    </w:p>
    <w:p>
      <w:pPr>
        <w:pStyle w:val="FootNote"/>
        <w:rPr/>
      </w:pPr>
      <w:r>
        <w:rPr/>
      </w:r>
    </w:p>
  </w:footnote>
  <w:footnote w:id="724">
    <w:p>
      <w:pPr>
        <w:pStyle w:val="FootNote"/>
        <w:rPr/>
      </w:pPr>
      <w:r>
        <w:rPr>
          <w:rStyle w:val="FootnoteCharacters"/>
        </w:rPr>
        <w:footnoteRef/>
      </w:r>
      <w:r>
        <w:rPr/>
        <w:t xml:space="preserve"> </w:t>
      </w:r>
      <w:r>
        <w:rPr/>
        <w:t>Nasr S.H. Islamic Life and Thought // Albany (N.Y.), 1981.</w:t>
      </w:r>
    </w:p>
    <w:p>
      <w:pPr>
        <w:pStyle w:val="FootNote"/>
        <w:rPr/>
      </w:pPr>
      <w:r>
        <w:rPr/>
      </w:r>
    </w:p>
  </w:footnote>
  <w:footnote w:id="725">
    <w:p>
      <w:pPr>
        <w:pStyle w:val="FootNote"/>
        <w:rPr/>
      </w:pPr>
      <w:r>
        <w:rPr>
          <w:rStyle w:val="FootnoteCharacters"/>
        </w:rPr>
        <w:footnoteRef/>
      </w:r>
      <w:r>
        <w:rPr/>
        <w:t xml:space="preserve"> </w:t>
      </w:r>
      <w:r>
        <w:rPr/>
        <w:t>Nasr S.H. Man and Nature: the spiritual crisis of modern man // London, 1976.</w:t>
      </w:r>
    </w:p>
    <w:p>
      <w:pPr>
        <w:pStyle w:val="FootNote"/>
        <w:rPr/>
      </w:pPr>
      <w:r>
        <w:rPr/>
      </w:r>
    </w:p>
  </w:footnote>
  <w:footnote w:id="726">
    <w:p>
      <w:pPr>
        <w:pStyle w:val="FootNote"/>
        <w:rPr/>
      </w:pPr>
      <w:r>
        <w:rPr>
          <w:rStyle w:val="FootnoteCharacters"/>
        </w:rPr>
        <w:footnoteRef/>
      </w:r>
      <w:r>
        <w:rPr/>
        <w:t xml:space="preserve"> </w:t>
      </w:r>
      <w:r>
        <w:rPr/>
        <w:t>Nasr S.H. Man and Nature: the spiritual crisis of modern man // London, 1976.</w:t>
      </w:r>
    </w:p>
    <w:p>
      <w:pPr>
        <w:pStyle w:val="FootNote"/>
        <w:rPr/>
      </w:pPr>
      <w:r>
        <w:rPr/>
      </w:r>
    </w:p>
  </w:footnote>
  <w:footnote w:id="727">
    <w:p>
      <w:pPr>
        <w:pStyle w:val="FootNote"/>
        <w:rPr/>
      </w:pPr>
      <w:r>
        <w:rPr>
          <w:rStyle w:val="FootnoteCharacters"/>
        </w:rPr>
        <w:footnoteRef/>
      </w:r>
      <w:r>
        <w:rPr/>
        <w:t xml:space="preserve"> </w:t>
      </w:r>
      <w:r>
        <w:rPr/>
        <w:t>Nasr S.H. Metaphysics, Poetry and Logic in the oriental tradition // Sophia perennis 3/2 (Autumn 1977). P. 119–128.</w:t>
      </w:r>
    </w:p>
    <w:p>
      <w:pPr>
        <w:pStyle w:val="FootNote"/>
        <w:rPr/>
      </w:pPr>
      <w:r>
        <w:rPr/>
      </w:r>
    </w:p>
  </w:footnote>
  <w:footnote w:id="728">
    <w:p>
      <w:pPr>
        <w:pStyle w:val="FootNote"/>
        <w:rPr/>
      </w:pPr>
      <w:r>
        <w:rPr>
          <w:rStyle w:val="FootnoteCharacters"/>
        </w:rPr>
        <w:footnoteRef/>
      </w:r>
      <w:r>
        <w:rPr/>
        <w:t xml:space="preserve"> </w:t>
      </w:r>
      <w:r>
        <w:rPr/>
        <w:t>Nasr S.H. Islamic philosophy: re</w:t>
        <w:noBreakHyphen/>
        <w:t>orientation or re</w:t>
        <w:noBreakHyphen/>
        <w:t>understanding // Eleventh Session Pakistan philosophical congress. Lahore, 1965.</w:t>
      </w:r>
    </w:p>
    <w:p>
      <w:pPr>
        <w:pStyle w:val="FootNote"/>
        <w:rPr/>
      </w:pPr>
      <w:r>
        <w:rPr/>
      </w:r>
    </w:p>
  </w:footnote>
  <w:footnote w:id="729">
    <w:p>
      <w:pPr>
        <w:pStyle w:val="FootNote"/>
        <w:rPr/>
      </w:pPr>
      <w:r>
        <w:rPr>
          <w:rStyle w:val="FootnoteCharacters"/>
        </w:rPr>
        <w:footnoteRef/>
      </w:r>
      <w:r>
        <w:rPr/>
        <w:t xml:space="preserve"> </w:t>
      </w:r>
      <w:r>
        <w:rPr/>
        <w:t>Nasr S.H. The meaning and role of “philosophy” in Islam // Studia islamica, vol. 36, 1973. P. 57–89.</w:t>
      </w:r>
    </w:p>
    <w:p>
      <w:pPr>
        <w:pStyle w:val="FootNote"/>
        <w:rPr/>
      </w:pPr>
      <w:r>
        <w:rPr/>
      </w:r>
    </w:p>
  </w:footnote>
  <w:footnote w:id="730">
    <w:p>
      <w:pPr>
        <w:pStyle w:val="FootNote"/>
        <w:rPr/>
      </w:pPr>
      <w:r>
        <w:rPr>
          <w:rStyle w:val="FootnoteCharacters"/>
        </w:rPr>
        <w:footnoteRef/>
      </w:r>
      <w:r>
        <w:rPr/>
        <w:t xml:space="preserve"> </w:t>
      </w:r>
      <w:r>
        <w:rPr/>
        <w:t>Nasr S.H. The meaning and role of “philosophy” in Islam // Studia islamica, vol. 36, 1973. P. 57–89.</w:t>
      </w:r>
    </w:p>
    <w:p>
      <w:pPr>
        <w:pStyle w:val="FootNote"/>
        <w:rPr/>
      </w:pPr>
      <w:r>
        <w:rPr/>
      </w:r>
    </w:p>
  </w:footnote>
  <w:footnote w:id="731">
    <w:p>
      <w:pPr>
        <w:pStyle w:val="FootNote"/>
        <w:rPr/>
      </w:pPr>
      <w:r>
        <w:rPr>
          <w:rStyle w:val="FootnoteCharacters"/>
        </w:rPr>
        <w:footnoteRef/>
      </w:r>
      <w:r>
        <w:rPr/>
        <w:t xml:space="preserve"> “</w:t>
      </w:r>
      <w:r>
        <w:rPr/>
        <w:t>Allamah Tarbataba” i. Shi’ite islam. Trans. by S.H. Nasr // London and Albany (N.Y.), 1975.</w:t>
      </w:r>
    </w:p>
    <w:p>
      <w:pPr>
        <w:pStyle w:val="FootNote"/>
        <w:rPr/>
      </w:pPr>
      <w:r>
        <w:rPr/>
      </w:r>
    </w:p>
  </w:footnote>
  <w:footnote w:id="732">
    <w:p>
      <w:pPr>
        <w:pStyle w:val="FootNote"/>
        <w:rPr/>
      </w:pPr>
      <w:r>
        <w:rPr>
          <w:rStyle w:val="FootnoteCharacters"/>
        </w:rPr>
        <w:footnoteRef/>
      </w:r>
      <w:r>
        <w:rPr/>
        <w:t xml:space="preserve"> </w:t>
      </w:r>
      <w:r>
        <w:rPr/>
        <w:t>Penseé et spiritualité iraniennes // Encyclopedie philosophique universelle. Paris, 1989–1993, tome 1. P. 1636.</w:t>
      </w:r>
    </w:p>
    <w:p>
      <w:pPr>
        <w:pStyle w:val="FootNote"/>
        <w:rPr/>
      </w:pPr>
      <w:r>
        <w:rPr/>
      </w:r>
    </w:p>
  </w:footnote>
  <w:footnote w:id="733">
    <w:p>
      <w:pPr>
        <w:pStyle w:val="FootNote"/>
        <w:rPr/>
      </w:pPr>
      <w:r>
        <w:rPr>
          <w:rStyle w:val="FootnoteCharacters"/>
        </w:rPr>
        <w:footnoteRef/>
      </w:r>
      <w:r>
        <w:rPr/>
        <w:t xml:space="preserve"> </w:t>
      </w:r>
      <w:r>
        <w:rPr/>
        <w:t>Nasr S.H. Islamic philosophy in contemporary Persia: A survey of activite during the past two decades // University of Utah, 1972, Preface.</w:t>
      </w:r>
    </w:p>
    <w:p>
      <w:pPr>
        <w:pStyle w:val="FootNote"/>
        <w:rPr/>
      </w:pPr>
      <w:r>
        <w:rPr/>
      </w:r>
    </w:p>
  </w:footnote>
  <w:footnote w:id="734">
    <w:p>
      <w:pPr>
        <w:pStyle w:val="FootNote"/>
        <w:rPr/>
      </w:pPr>
      <w:r>
        <w:rPr>
          <w:rStyle w:val="FootnoteCharacters"/>
        </w:rPr>
        <w:footnoteRef/>
      </w:r>
      <w:r>
        <w:rPr/>
        <w:t xml:space="preserve"> </w:t>
      </w:r>
      <w:r>
        <w:rPr/>
        <w:t>Op.cit.. P.8.</w:t>
      </w:r>
    </w:p>
    <w:p>
      <w:pPr>
        <w:pStyle w:val="FootNote"/>
        <w:rPr/>
      </w:pPr>
      <w:r>
        <w:rPr/>
      </w:r>
    </w:p>
  </w:footnote>
  <w:footnote w:id="735">
    <w:p>
      <w:pPr>
        <w:pStyle w:val="FootNote"/>
        <w:rPr/>
      </w:pPr>
      <w:r>
        <w:rPr>
          <w:rStyle w:val="FootnoteCharacters"/>
        </w:rPr>
        <w:footnoteRef/>
      </w:r>
      <w:r>
        <w:rPr/>
        <w:t xml:space="preserve"> </w:t>
      </w:r>
      <w:r>
        <w:rPr/>
        <w:t>Nasr S.H. The comparison of philosophy East and West // Philosophy East and West. Hawaii university press, 1972, vol. XXII, 1.</w:t>
      </w:r>
    </w:p>
    <w:p>
      <w:pPr>
        <w:pStyle w:val="FootNote"/>
        <w:rPr/>
      </w:pPr>
      <w:r>
        <w:rPr/>
      </w:r>
    </w:p>
  </w:footnote>
  <w:footnote w:id="736">
    <w:p>
      <w:pPr>
        <w:pStyle w:val="FootNote"/>
        <w:rPr/>
      </w:pPr>
      <w:r>
        <w:rPr>
          <w:rStyle w:val="FootnoteCharacters"/>
        </w:rPr>
        <w:footnoteRef/>
      </w:r>
      <w:r>
        <w:rPr/>
        <w:t xml:space="preserve"> </w:t>
      </w:r>
      <w:r>
        <w:rPr/>
        <w:t>Nasr S.H. Traditional islam in the modern world // London and New</w:t>
        <w:noBreakHyphen/>
        <w:t>York, 1987. P. vii</w:t>
        <w:noBreakHyphen/>
        <w:t>x.</w:t>
      </w:r>
    </w:p>
    <w:p>
      <w:pPr>
        <w:pStyle w:val="FootNote"/>
        <w:rPr/>
      </w:pPr>
      <w:r>
        <w:rPr/>
      </w:r>
    </w:p>
  </w:footnote>
  <w:footnote w:id="737">
    <w:p>
      <w:pPr>
        <w:pStyle w:val="FootNote"/>
        <w:rPr/>
      </w:pPr>
      <w:r>
        <w:rPr>
          <w:rStyle w:val="FootnoteCharacters"/>
        </w:rPr>
        <w:footnoteRef/>
      </w:r>
      <w:r>
        <w:rPr/>
        <w:t xml:space="preserve"> </w:t>
      </w:r>
      <w:r>
        <w:rPr/>
        <w:t>Op.cit.. P. 193.</w:t>
      </w:r>
    </w:p>
    <w:p>
      <w:pPr>
        <w:pStyle w:val="FootNote"/>
        <w:rPr/>
      </w:pPr>
      <w:r>
        <w:rPr/>
      </w:r>
    </w:p>
  </w:footnote>
  <w:footnote w:id="738">
    <w:p>
      <w:pPr>
        <w:pStyle w:val="FootNote"/>
        <w:rPr/>
      </w:pPr>
      <w:r>
        <w:rPr>
          <w:rStyle w:val="FootnoteCharacters"/>
        </w:rPr>
        <w:footnoteRef/>
      </w:r>
      <w:r>
        <w:rPr/>
        <w:t xml:space="preserve"> </w:t>
      </w:r>
      <w:r>
        <w:rPr/>
        <w:t>Ibidem.</w:t>
      </w:r>
    </w:p>
    <w:p>
      <w:pPr>
        <w:pStyle w:val="FootNote"/>
        <w:rPr/>
      </w:pPr>
      <w:r>
        <w:rPr/>
      </w:r>
    </w:p>
  </w:footnote>
  <w:footnote w:id="739">
    <w:p>
      <w:pPr>
        <w:pStyle w:val="FootNote"/>
        <w:rPr/>
      </w:pPr>
      <w:r>
        <w:rPr>
          <w:rStyle w:val="FootnoteCharacters"/>
        </w:rPr>
        <w:footnoteRef/>
      </w:r>
      <w:r>
        <w:rPr/>
        <w:t xml:space="preserve"> </w:t>
      </w:r>
      <w:r>
        <w:rPr/>
        <w:t>Op.cit. P. 264–265.</w:t>
      </w:r>
    </w:p>
    <w:p>
      <w:pPr>
        <w:pStyle w:val="FootNote"/>
        <w:rPr/>
      </w:pPr>
      <w:r>
        <w:rPr/>
      </w:r>
    </w:p>
  </w:footnote>
  <w:footnote w:id="740">
    <w:p>
      <w:pPr>
        <w:pStyle w:val="FootNote"/>
        <w:rPr/>
      </w:pPr>
      <w:r>
        <w:rPr>
          <w:rStyle w:val="FootnoteCharacters"/>
        </w:rPr>
        <w:footnoteRef/>
      </w:r>
      <w:r>
        <w:rPr/>
        <w:t xml:space="preserve"> </w:t>
      </w:r>
      <w:r>
        <w:rPr/>
        <w:t>Более детально о творчестве Луи Массиньона читатель может ознакомиться по изданию: Melanges Louis Massignon. Publiés sous le patronage de l’Institut d’êtudes islamiques de l’universite de Paris et de l’Institut francais de Damas. Tome I // Damas, 1956.</w:t>
      </w:r>
    </w:p>
    <w:p>
      <w:pPr>
        <w:pStyle w:val="FootNote"/>
        <w:rPr/>
      </w:pPr>
      <w:r>
        <w:rPr/>
      </w:r>
    </w:p>
  </w:footnote>
  <w:footnote w:id="741">
    <w:p>
      <w:pPr>
        <w:pStyle w:val="FootNote"/>
        <w:rPr/>
      </w:pPr>
      <w:r>
        <w:rPr>
          <w:rStyle w:val="FootnoteCharacters"/>
        </w:rPr>
        <w:footnoteRef/>
      </w:r>
      <w:r>
        <w:rPr/>
        <w:t xml:space="preserve"> </w:t>
      </w:r>
      <w:r>
        <w:rPr/>
        <w:t>Более детально о творчестве Луи Массиньона читатель может ознакомиться по изданию: Melanges Louis Massignon. Publiés sous le patronage de l’Institut d’êtudes islamiques de l’universite de Paris et de l’Institut francais de Damas. Tome I // Damas, 1956.</w:t>
      </w:r>
    </w:p>
    <w:p>
      <w:pPr>
        <w:pStyle w:val="FootNote"/>
        <w:rPr/>
      </w:pPr>
      <w:r>
        <w:rPr/>
      </w:r>
    </w:p>
  </w:footnote>
  <w:footnote w:id="742">
    <w:p>
      <w:pPr>
        <w:pStyle w:val="FootNote"/>
        <w:rPr/>
      </w:pPr>
      <w:r>
        <w:rPr>
          <w:rStyle w:val="FootnoteCharacters"/>
        </w:rPr>
        <w:footnoteRef/>
      </w:r>
      <w:r>
        <w:rPr/>
        <w:t xml:space="preserve"> </w:t>
      </w:r>
      <w:r>
        <w:rPr/>
        <w:t>Более детально о творчестве Луи Массиньона читатель может ознакомиться по изданию: Melanges Louis Massignon. Publiés sous le patronage de l’Institut d’êtudes islamiques de l’universite de Paris et de l’Institut francais de Damas. Tome I // Damas, 1956.</w:t>
      </w:r>
    </w:p>
    <w:p>
      <w:pPr>
        <w:pStyle w:val="FootNote"/>
        <w:rPr/>
      </w:pPr>
      <w:r>
        <w:rPr/>
      </w:r>
    </w:p>
  </w:footnote>
  <w:footnote w:id="743">
    <w:p>
      <w:pPr>
        <w:pStyle w:val="FootNote"/>
        <w:rPr/>
      </w:pPr>
      <w:r>
        <w:rPr>
          <w:rStyle w:val="FootnoteCharacters"/>
        </w:rPr>
        <w:footnoteRef/>
      </w:r>
      <w:r>
        <w:rPr/>
        <w:t xml:space="preserve"> </w:t>
      </w:r>
      <w:r>
        <w:rPr/>
        <w:t>Op.cit. P. 274–275.</w:t>
      </w:r>
    </w:p>
    <w:p>
      <w:pPr>
        <w:pStyle w:val="FootNote"/>
        <w:rPr/>
      </w:pPr>
      <w:r>
        <w:rPr/>
      </w:r>
    </w:p>
  </w:footnote>
  <w:footnote w:id="744">
    <w:p>
      <w:pPr>
        <w:pStyle w:val="FootNote"/>
        <w:rPr/>
      </w:pPr>
      <w:r>
        <w:rPr>
          <w:rStyle w:val="FootnoteCharacters"/>
        </w:rPr>
        <w:footnoteRef/>
      </w:r>
      <w:r>
        <w:rPr/>
        <w:t xml:space="preserve"> </w:t>
      </w:r>
      <w:r>
        <w:rPr/>
        <w:t>Ibidem. P. 276.</w:t>
      </w:r>
    </w:p>
    <w:p>
      <w:pPr>
        <w:pStyle w:val="FootNote"/>
        <w:rPr/>
      </w:pPr>
      <w:r>
        <w:rPr/>
      </w:r>
    </w:p>
  </w:footnote>
  <w:footnote w:id="745">
    <w:p>
      <w:pPr>
        <w:pStyle w:val="FootNote"/>
        <w:rPr/>
      </w:pPr>
      <w:r>
        <w:rPr>
          <w:rStyle w:val="FootnoteCharacters"/>
        </w:rPr>
        <w:footnoteRef/>
      </w:r>
      <w:r>
        <w:rPr/>
        <w:t xml:space="preserve"> </w:t>
      </w:r>
      <w:r>
        <w:rPr/>
        <w:t>Ibidem.</w:t>
      </w:r>
    </w:p>
    <w:p>
      <w:pPr>
        <w:pStyle w:val="FootNote"/>
        <w:rPr/>
      </w:pPr>
      <w:r>
        <w:rPr/>
      </w:r>
    </w:p>
  </w:footnote>
  <w:footnote w:id="746">
    <w:p>
      <w:pPr>
        <w:pStyle w:val="FootNote"/>
        <w:rPr/>
      </w:pPr>
      <w:r>
        <w:rPr>
          <w:rStyle w:val="FootnoteCharacters"/>
        </w:rPr>
        <w:footnoteRef/>
      </w:r>
      <w:r>
        <w:rPr/>
        <w:t xml:space="preserve"> </w:t>
      </w:r>
      <w:r>
        <w:rPr/>
        <w:t>Veillard</w:t>
        <w:noBreakHyphen/>
        <w:t>Baron I.</w:t>
        <w:noBreakHyphen/>
        <w:t>L. Henry Corbin (1903–1978) // Les etudes philosophiques, 1980, №1. P. 75.</w:t>
      </w:r>
    </w:p>
    <w:p>
      <w:pPr>
        <w:pStyle w:val="FootNote"/>
        <w:rPr/>
      </w:pPr>
      <w:r>
        <w:rPr/>
      </w:r>
    </w:p>
  </w:footnote>
  <w:footnote w:id="747">
    <w:p>
      <w:pPr>
        <w:pStyle w:val="FootNote"/>
        <w:rPr/>
      </w:pPr>
      <w:r>
        <w:rPr>
          <w:rStyle w:val="FootnoteCharacters"/>
        </w:rPr>
        <w:footnoteRef/>
      </w:r>
      <w:r>
        <w:rPr/>
        <w:t xml:space="preserve"> </w:t>
      </w:r>
      <w:r>
        <w:rPr/>
        <w:t>Ibidem.</w:t>
      </w:r>
    </w:p>
    <w:p>
      <w:pPr>
        <w:pStyle w:val="FootNote"/>
        <w:rPr/>
      </w:pPr>
      <w:r>
        <w:rPr/>
      </w:r>
    </w:p>
  </w:footnote>
  <w:footnote w:id="748">
    <w:p>
      <w:pPr>
        <w:pStyle w:val="FootNote"/>
        <w:rPr/>
      </w:pPr>
      <w:r>
        <w:rPr>
          <w:rStyle w:val="FootnoteCharacters"/>
        </w:rPr>
        <w:footnoteRef/>
      </w:r>
      <w:r>
        <w:rPr/>
        <w:t xml:space="preserve"> </w:t>
      </w:r>
      <w:r>
        <w:rPr/>
        <w:t>Ibidem.</w:t>
      </w:r>
    </w:p>
    <w:p>
      <w:pPr>
        <w:pStyle w:val="FootNote"/>
        <w:rPr/>
      </w:pPr>
      <w:r>
        <w:rPr/>
      </w:r>
    </w:p>
  </w:footnote>
  <w:footnote w:id="749">
    <w:p>
      <w:pPr>
        <w:pStyle w:val="FootNote"/>
        <w:rPr/>
      </w:pPr>
      <w:r>
        <w:rPr>
          <w:rStyle w:val="FootnoteCharacters"/>
        </w:rPr>
        <w:footnoteRef/>
      </w:r>
      <w:r>
        <w:rPr/>
        <w:t xml:space="preserve"> </w:t>
      </w:r>
      <w:r>
        <w:rPr/>
        <w:t>Op.cit. P. 75–76.</w:t>
      </w:r>
    </w:p>
    <w:p>
      <w:pPr>
        <w:pStyle w:val="FootNote"/>
        <w:rPr/>
      </w:pPr>
      <w:r>
        <w:rPr/>
      </w:r>
    </w:p>
  </w:footnote>
  <w:footnote w:id="750">
    <w:p>
      <w:pPr>
        <w:pStyle w:val="FootNote"/>
        <w:rPr/>
      </w:pPr>
      <w:r>
        <w:rPr>
          <w:rStyle w:val="FootnoteCharacters"/>
        </w:rPr>
        <w:footnoteRef/>
      </w:r>
      <w:r>
        <w:rPr/>
        <w:t xml:space="preserve"> </w:t>
      </w:r>
      <w:r>
        <w:rPr/>
        <w:t>Op.cit. P. 73–89.</w:t>
      </w:r>
    </w:p>
    <w:p>
      <w:pPr>
        <w:pStyle w:val="FootNote"/>
        <w:rPr/>
      </w:pPr>
      <w:r>
        <w:rPr/>
      </w:r>
    </w:p>
  </w:footnote>
  <w:footnote w:id="751">
    <w:p>
      <w:pPr>
        <w:pStyle w:val="FootNote"/>
        <w:rPr/>
      </w:pPr>
      <w:r>
        <w:rPr>
          <w:rStyle w:val="FootnoteCharacters"/>
        </w:rPr>
        <w:footnoteRef/>
      </w:r>
      <w:r>
        <w:rPr/>
        <w:t xml:space="preserve"> </w:t>
      </w:r>
      <w:r>
        <w:rPr/>
        <w:t>Encyclopedie philosophique universelle. Philosophie occidentale. Paris, 1989–93. P. 3135–3136.</w:t>
      </w:r>
    </w:p>
    <w:p>
      <w:pPr>
        <w:pStyle w:val="FootNote"/>
        <w:rPr/>
      </w:pPr>
      <w:r>
        <w:rPr/>
      </w:r>
    </w:p>
  </w:footnote>
  <w:footnote w:id="752">
    <w:p>
      <w:pPr>
        <w:pStyle w:val="FootNote"/>
        <w:rPr/>
      </w:pPr>
      <w:r>
        <w:rPr>
          <w:rStyle w:val="FootnoteCharacters"/>
        </w:rPr>
        <w:footnoteRef/>
      </w:r>
      <w:r>
        <w:rPr/>
        <w:t xml:space="preserve"> </w:t>
      </w:r>
      <w:r>
        <w:rPr/>
        <w:t>Nasr S.H. Traditional islam in the modern world. P. 291–296.</w:t>
      </w:r>
    </w:p>
    <w:p>
      <w:pPr>
        <w:pStyle w:val="FootNote"/>
        <w:rPr/>
      </w:pPr>
      <w:r>
        <w:rPr/>
      </w:r>
    </w:p>
  </w:footnote>
  <w:footnote w:id="753">
    <w:p>
      <w:pPr>
        <w:pStyle w:val="FootNote"/>
        <w:rPr/>
      </w:pPr>
      <w:r>
        <w:rPr>
          <w:rStyle w:val="FootnoteCharacters"/>
        </w:rPr>
        <w:footnoteRef/>
      </w:r>
      <w:r>
        <w:rPr/>
        <w:t xml:space="preserve"> </w:t>
      </w:r>
      <w:r>
        <w:rPr/>
        <w:t>Nasr S.H. SHIHAB AL</w:t>
        <w:noBreakHyphen/>
        <w:t>DTN Suhrawardi Magtul // A History of Muslim philosophy. vol. one. Ed. and introduced by M.M. Sharif // Wiesbaden, 1963. P. 372–398.</w:t>
      </w:r>
    </w:p>
    <w:p>
      <w:pPr>
        <w:pStyle w:val="FootNote"/>
        <w:rPr/>
      </w:pPr>
      <w:r>
        <w:rPr/>
      </w:r>
    </w:p>
  </w:footnote>
  <w:footnote w:id="754">
    <w:p>
      <w:pPr>
        <w:pStyle w:val="FootNote"/>
        <w:rPr/>
      </w:pPr>
      <w:r>
        <w:rPr>
          <w:rStyle w:val="FootnoteCharacters"/>
        </w:rPr>
        <w:footnoteRef/>
      </w:r>
      <w:r>
        <w:rPr/>
        <w:t xml:space="preserve"> </w:t>
      </w:r>
      <w:r>
        <w:rPr/>
        <w:t>Op.cit., vol. two. P. 932–961.</w:t>
      </w:r>
    </w:p>
    <w:p>
      <w:pPr>
        <w:pStyle w:val="FootNote"/>
        <w:rPr/>
      </w:pPr>
      <w:r>
        <w:rPr/>
      </w:r>
    </w:p>
  </w:footnote>
  <w:footnote w:id="755">
    <w:p>
      <w:pPr>
        <w:pStyle w:val="FootNote"/>
        <w:rPr/>
      </w:pPr>
      <w:r>
        <w:rPr>
          <w:rStyle w:val="FootnoteCharacters"/>
        </w:rPr>
        <w:footnoteRef/>
      </w:r>
      <w:r>
        <w:rPr/>
        <w:t xml:space="preserve"> </w:t>
      </w:r>
      <w:r>
        <w:rPr/>
        <w:t>Op.cit., vol. two. P. 904–931.</w:t>
      </w:r>
    </w:p>
    <w:p>
      <w:pPr>
        <w:pStyle w:val="FootNote"/>
        <w:rPr/>
      </w:pPr>
      <w:r>
        <w:rPr/>
      </w:r>
    </w:p>
  </w:footnote>
  <w:footnote w:id="756">
    <w:p>
      <w:pPr>
        <w:pStyle w:val="FootNote"/>
        <w:rPr/>
      </w:pPr>
      <w:r>
        <w:rPr>
          <w:rStyle w:val="FootnoteCharacters"/>
        </w:rPr>
        <w:footnoteRef/>
      </w:r>
      <w:r>
        <w:rPr/>
        <w:t xml:space="preserve"> </w:t>
      </w:r>
      <w:r>
        <w:rPr/>
        <w:t>Op.cit., vol. two. P. 904–931.</w:t>
      </w:r>
    </w:p>
    <w:p>
      <w:pPr>
        <w:pStyle w:val="FootNote"/>
        <w:rPr/>
      </w:pPr>
      <w:r>
        <w:rPr/>
      </w:r>
    </w:p>
  </w:footnote>
  <w:footnote w:id="757">
    <w:p>
      <w:pPr>
        <w:pStyle w:val="FootNote"/>
        <w:rPr/>
      </w:pPr>
      <w:r>
        <w:rPr>
          <w:rStyle w:val="FootnoteCharacters"/>
        </w:rPr>
        <w:footnoteRef/>
      </w:r>
      <w:r>
        <w:rPr/>
        <w:t xml:space="preserve"> </w:t>
      </w:r>
      <w:r>
        <w:rPr/>
        <w:t>Op.cit., vol. two. P. 1316–1332.</w:t>
      </w:r>
    </w:p>
    <w:p>
      <w:pPr>
        <w:pStyle w:val="FootNote"/>
        <w:rPr/>
      </w:pPr>
      <w:r>
        <w:rPr/>
      </w:r>
    </w:p>
  </w:footnote>
  <w:footnote w:id="758">
    <w:p>
      <w:pPr>
        <w:pStyle w:val="FootNote"/>
        <w:rPr/>
      </w:pPr>
      <w:r>
        <w:rPr>
          <w:rStyle w:val="FootnoteCharacters"/>
        </w:rPr>
        <w:footnoteRef/>
      </w:r>
      <w:r>
        <w:rPr/>
        <w:t xml:space="preserve"> </w:t>
      </w:r>
      <w:r>
        <w:rPr/>
        <w:t>Op.cit., vol. two. P. 1543–1556.</w:t>
      </w:r>
    </w:p>
    <w:p>
      <w:pPr>
        <w:pStyle w:val="FootNote"/>
        <w:rPr/>
      </w:pPr>
      <w:r>
        <w:rPr/>
      </w:r>
    </w:p>
  </w:footnote>
  <w:footnote w:id="759">
    <w:p>
      <w:pPr>
        <w:pStyle w:val="FootNote"/>
        <w:rPr/>
      </w:pPr>
      <w:r>
        <w:rPr>
          <w:rStyle w:val="FootnoteCharacters"/>
        </w:rPr>
        <w:footnoteRef/>
      </w:r>
      <w:r>
        <w:rPr/>
        <w:t xml:space="preserve"> </w:t>
      </w:r>
      <w:r>
        <w:rPr/>
        <w:t>Nasr S.H. Knowledge and sacred. P. 48.</w:t>
      </w:r>
    </w:p>
    <w:p>
      <w:pPr>
        <w:pStyle w:val="FootNote"/>
        <w:rPr/>
      </w:pPr>
      <w:r>
        <w:rPr/>
      </w:r>
    </w:p>
  </w:footnote>
  <w:footnote w:id="760">
    <w:p>
      <w:pPr>
        <w:pStyle w:val="FootNote"/>
        <w:rPr/>
      </w:pPr>
      <w:r>
        <w:rPr>
          <w:rStyle w:val="FootnoteCharacters"/>
        </w:rPr>
        <w:footnoteRef/>
      </w:r>
      <w:r>
        <w:rPr/>
        <w:t xml:space="preserve"> </w:t>
      </w:r>
      <w:r>
        <w:rPr/>
        <w:t>Хайдеггер М. Время и бытие. М., 1993. С. 26–27.</w:t>
      </w:r>
    </w:p>
    <w:p>
      <w:pPr>
        <w:pStyle w:val="FootNote"/>
        <w:rPr/>
      </w:pPr>
      <w:r>
        <w:rPr/>
      </w:r>
    </w:p>
  </w:footnote>
  <w:footnote w:id="761">
    <w:p>
      <w:pPr>
        <w:pStyle w:val="FootNote"/>
        <w:rPr/>
      </w:pPr>
      <w:r>
        <w:rPr>
          <w:rStyle w:val="FootnoteCharacters"/>
        </w:rPr>
        <w:footnoteRef/>
      </w:r>
      <w:r>
        <w:rPr/>
        <w:t xml:space="preserve"> </w:t>
      </w:r>
      <w:r>
        <w:rPr/>
        <w:t>Nasr S.H. Knowledge and sacred. P. 156.</w:t>
      </w:r>
    </w:p>
    <w:p>
      <w:pPr>
        <w:pStyle w:val="FootNote"/>
        <w:rPr/>
      </w:pPr>
      <w:r>
        <w:rPr/>
      </w:r>
    </w:p>
  </w:footnote>
  <w:footnote w:id="762">
    <w:p>
      <w:pPr>
        <w:pStyle w:val="FootNote"/>
        <w:rPr/>
      </w:pPr>
      <w:r>
        <w:rPr>
          <w:rStyle w:val="FootnoteCharacters"/>
        </w:rPr>
        <w:footnoteRef/>
      </w:r>
      <w:r>
        <w:rPr/>
        <w:t xml:space="preserve"> </w:t>
      </w:r>
      <w:r>
        <w:rPr/>
        <w:t>Хайдеггер М. Время и бытие. М., 1993. С. 24</w:t>
      </w:r>
    </w:p>
    <w:p>
      <w:pPr>
        <w:pStyle w:val="FootNote"/>
        <w:rPr/>
      </w:pPr>
      <w:r>
        <w:rPr/>
      </w:r>
    </w:p>
  </w:footnote>
  <w:footnote w:id="763">
    <w:p>
      <w:pPr>
        <w:pStyle w:val="FootNote"/>
        <w:rPr/>
      </w:pPr>
      <w:r>
        <w:rPr>
          <w:rStyle w:val="FootnoteCharacters"/>
        </w:rPr>
        <w:footnoteRef/>
      </w:r>
      <w:r>
        <w:rPr/>
        <w:t xml:space="preserve"> </w:t>
      </w:r>
      <w:r>
        <w:rPr/>
        <w:t>Nasr S.H. Knowledge and sacred. P. 132.</w:t>
      </w:r>
    </w:p>
    <w:p>
      <w:pPr>
        <w:pStyle w:val="FootNote"/>
        <w:rPr/>
      </w:pPr>
      <w:r>
        <w:rPr/>
      </w:r>
    </w:p>
  </w:footnote>
  <w:footnote w:id="764">
    <w:p>
      <w:pPr>
        <w:pStyle w:val="FootNote"/>
        <w:rPr/>
      </w:pPr>
      <w:r>
        <w:rPr>
          <w:rStyle w:val="FootnoteCharacters"/>
        </w:rPr>
        <w:footnoteRef/>
      </w:r>
      <w:r>
        <w:rPr/>
        <w:t xml:space="preserve"> </w:t>
      </w:r>
      <w:r>
        <w:rPr/>
        <w:t>Ibidem.</w:t>
      </w:r>
    </w:p>
    <w:p>
      <w:pPr>
        <w:pStyle w:val="FootNote"/>
        <w:rPr/>
      </w:pPr>
      <w:r>
        <w:rPr/>
      </w:r>
    </w:p>
  </w:footnote>
  <w:footnote w:id="765">
    <w:p>
      <w:pPr>
        <w:pStyle w:val="FootNote"/>
        <w:rPr/>
      </w:pPr>
      <w:r>
        <w:rPr>
          <w:rStyle w:val="FootnoteCharacters"/>
        </w:rPr>
        <w:footnoteRef/>
      </w:r>
      <w:r>
        <w:rPr/>
        <w:t xml:space="preserve"> </w:t>
      </w:r>
      <w:r>
        <w:rPr/>
        <w:t>Op.cit. P. 146.</w:t>
      </w:r>
    </w:p>
    <w:p>
      <w:pPr>
        <w:pStyle w:val="FootNote"/>
        <w:rPr/>
      </w:pPr>
      <w:r>
        <w:rPr/>
      </w:r>
    </w:p>
  </w:footnote>
  <w:footnote w:id="766">
    <w:p>
      <w:pPr>
        <w:pStyle w:val="FootNote"/>
        <w:rPr/>
      </w:pPr>
      <w:r>
        <w:rPr>
          <w:rStyle w:val="FootnoteCharacters"/>
        </w:rPr>
        <w:footnoteRef/>
      </w:r>
      <w:r>
        <w:rPr/>
        <w:t xml:space="preserve"> </w:t>
      </w:r>
      <w:r>
        <w:rPr/>
        <w:t>Nasr S.H. Renaissance in Iran (Continued): Haji Mulla Hadi Sabziwari // A History of Muslim philosophy, vol. two. P. 1545.</w:t>
      </w:r>
    </w:p>
    <w:p>
      <w:pPr>
        <w:pStyle w:val="FootNote"/>
        <w:rPr/>
      </w:pPr>
      <w:r>
        <w:rPr/>
      </w:r>
    </w:p>
  </w:footnote>
  <w:footnote w:id="767">
    <w:p>
      <w:pPr>
        <w:pStyle w:val="FootNote"/>
        <w:rPr/>
      </w:pPr>
      <w:r>
        <w:rPr>
          <w:rStyle w:val="FootnoteCharacters"/>
        </w:rPr>
        <w:footnoteRef/>
      </w:r>
      <w:r>
        <w:rPr/>
        <w:t xml:space="preserve"> </w:t>
      </w:r>
      <w:r>
        <w:rPr/>
        <w:t>О взглядах Мулла Садра см.: Nasr S.H. Chapter XLVIII. Sadr al</w:t>
        <w:noBreakHyphen/>
        <w:t>Dir SHIRAZI (Mulla Sadra) // A History of Muslim philosophy, vol. two. P. 932–961.</w:t>
      </w:r>
    </w:p>
    <w:p>
      <w:pPr>
        <w:pStyle w:val="FootNote"/>
        <w:rPr/>
      </w:pPr>
      <w:r>
        <w:rPr/>
      </w:r>
    </w:p>
  </w:footnote>
  <w:footnote w:id="768">
    <w:p>
      <w:pPr>
        <w:pStyle w:val="FootNote"/>
        <w:rPr/>
      </w:pPr>
      <w:r>
        <w:rPr>
          <w:rStyle w:val="FootnoteCharacters"/>
        </w:rPr>
        <w:footnoteRef/>
      </w:r>
      <w:r>
        <w:rPr/>
        <w:t xml:space="preserve"> </w:t>
      </w:r>
      <w:r>
        <w:rPr/>
        <w:t>Nasr S.H. Renaissance in Iran (Continued): Haji Mulla Hadi Sabziwari // A History of Muslim philosophy, vol. two. P. 1546–1547.</w:t>
      </w:r>
    </w:p>
    <w:p>
      <w:pPr>
        <w:pStyle w:val="FootNote"/>
        <w:rPr/>
      </w:pPr>
      <w:r>
        <w:rPr/>
      </w:r>
    </w:p>
  </w:footnote>
  <w:footnote w:id="769">
    <w:p>
      <w:pPr>
        <w:pStyle w:val="FootNote"/>
        <w:rPr/>
      </w:pPr>
      <w:r>
        <w:rPr>
          <w:rStyle w:val="FootnoteCharacters"/>
        </w:rPr>
        <w:footnoteRef/>
      </w:r>
      <w:r>
        <w:rPr/>
        <w:t xml:space="preserve"> </w:t>
      </w:r>
      <w:r>
        <w:rPr/>
        <w:t>Op.cit. P. 1548; Наср здесь дает ссылку на свою работу, в которой он разбирает концепцию Хаджи Мулла Хади Сабзивари: Nasr S.H. The polarisation of being // Pakistan philosophical journal, vol. III, №2, oct. 1959. P. 8–13.</w:t>
      </w:r>
    </w:p>
    <w:p>
      <w:pPr>
        <w:pStyle w:val="FootNote"/>
        <w:rPr/>
      </w:pPr>
      <w:r>
        <w:rPr/>
      </w:r>
    </w:p>
  </w:footnote>
  <w:footnote w:id="770">
    <w:p>
      <w:pPr>
        <w:pStyle w:val="FootNote"/>
        <w:rPr/>
      </w:pPr>
      <w:r>
        <w:rPr>
          <w:rStyle w:val="FootnoteCharacters"/>
        </w:rPr>
        <w:footnoteRef/>
      </w:r>
      <w:r>
        <w:rPr/>
        <w:t xml:space="preserve"> </w:t>
      </w:r>
      <w:r>
        <w:rPr/>
        <w:t>Nasr S.H. Renaissance in Iran (Continued): Haji Mulla Hadi Sabziwari // A History of Muslim philosophy, vol. two. P. 1548.</w:t>
      </w:r>
    </w:p>
    <w:p>
      <w:pPr>
        <w:pStyle w:val="FootNote"/>
        <w:rPr/>
      </w:pPr>
      <w:r>
        <w:rPr/>
      </w:r>
    </w:p>
  </w:footnote>
  <w:footnote w:id="771">
    <w:p>
      <w:pPr>
        <w:pStyle w:val="FootNote"/>
        <w:rPr/>
      </w:pPr>
      <w:r>
        <w:rPr>
          <w:rStyle w:val="FootnoteCharacters"/>
        </w:rPr>
        <w:footnoteRef/>
      </w:r>
      <w:r>
        <w:rPr/>
        <w:t xml:space="preserve"> </w:t>
      </w:r>
      <w:r>
        <w:rPr/>
        <w:t>Ibidem.</w:t>
      </w:r>
    </w:p>
    <w:p>
      <w:pPr>
        <w:pStyle w:val="FootNote"/>
        <w:rPr/>
      </w:pPr>
      <w:r>
        <w:rPr/>
      </w:r>
    </w:p>
  </w:footnote>
  <w:footnote w:id="772">
    <w:p>
      <w:pPr>
        <w:pStyle w:val="FootNote"/>
        <w:rPr/>
      </w:pPr>
      <w:r>
        <w:rPr>
          <w:rStyle w:val="FootnoteCharacters"/>
        </w:rPr>
        <w:footnoteRef/>
      </w:r>
      <w:r>
        <w:rPr/>
        <w:t xml:space="preserve"> </w:t>
      </w:r>
      <w:r>
        <w:rPr/>
        <w:t>Ibidem.</w:t>
      </w:r>
    </w:p>
    <w:p>
      <w:pPr>
        <w:pStyle w:val="FootNote"/>
        <w:rPr/>
      </w:pPr>
      <w:r>
        <w:rPr/>
      </w:r>
    </w:p>
  </w:footnote>
  <w:footnote w:id="773">
    <w:p>
      <w:pPr>
        <w:pStyle w:val="FootNote"/>
        <w:rPr/>
      </w:pPr>
      <w:r>
        <w:rPr>
          <w:rStyle w:val="FootnoteCharacters"/>
        </w:rPr>
        <w:footnoteRef/>
      </w:r>
      <w:r>
        <w:rPr/>
        <w:t xml:space="preserve"> </w:t>
      </w:r>
      <w:r>
        <w:rPr/>
        <w:t>Op.cit. P. 1543–1554.</w:t>
      </w:r>
    </w:p>
    <w:p>
      <w:pPr>
        <w:pStyle w:val="FootNote"/>
        <w:rPr/>
      </w:pPr>
      <w:r>
        <w:rPr/>
      </w:r>
    </w:p>
  </w:footnote>
  <w:footnote w:id="774">
    <w:p>
      <w:pPr>
        <w:pStyle w:val="FootNote"/>
        <w:rPr/>
      </w:pPr>
      <w:r>
        <w:rPr>
          <w:rStyle w:val="FootnoteCharacters"/>
        </w:rPr>
        <w:footnoteRef/>
      </w:r>
      <w:r>
        <w:rPr/>
        <w:t xml:space="preserve"> </w:t>
      </w:r>
      <w:r>
        <w:rPr/>
        <w:t>Nasr S.H. Traditional islam in the modern world. P. 173, 208.</w:t>
      </w:r>
    </w:p>
    <w:p>
      <w:pPr>
        <w:pStyle w:val="FootNote"/>
        <w:rPr/>
      </w:pPr>
      <w:r>
        <w:rPr/>
      </w:r>
    </w:p>
  </w:footnote>
  <w:footnote w:id="775">
    <w:p>
      <w:pPr>
        <w:pStyle w:val="FootNote"/>
        <w:rPr/>
      </w:pPr>
      <w:r>
        <w:rPr>
          <w:rStyle w:val="FootnoteCharacters"/>
        </w:rPr>
        <w:footnoteRef/>
      </w:r>
      <w:r>
        <w:rPr/>
        <w:t xml:space="preserve"> </w:t>
      </w:r>
      <w:r>
        <w:rPr/>
        <w:t>Op.cit. P. 215.</w:t>
      </w:r>
    </w:p>
    <w:p>
      <w:pPr>
        <w:pStyle w:val="FootNote"/>
        <w:rPr/>
      </w:pPr>
      <w:r>
        <w:rPr/>
      </w:r>
    </w:p>
  </w:footnote>
  <w:footnote w:id="776">
    <w:p>
      <w:pPr>
        <w:pStyle w:val="FootNote"/>
        <w:rPr/>
      </w:pPr>
      <w:r>
        <w:rPr>
          <w:rStyle w:val="FootnoteCharacters"/>
        </w:rPr>
        <w:footnoteRef/>
      </w:r>
      <w:r>
        <w:rPr/>
        <w:t xml:space="preserve"> </w:t>
      </w:r>
      <w:r>
        <w:rPr/>
        <w:t>Ibidem.</w:t>
      </w:r>
    </w:p>
    <w:p>
      <w:pPr>
        <w:pStyle w:val="FootNote"/>
        <w:rPr/>
      </w:pPr>
      <w:r>
        <w:rPr/>
      </w:r>
    </w:p>
  </w:footnote>
  <w:footnote w:id="777">
    <w:p>
      <w:pPr>
        <w:pStyle w:val="FootNote"/>
        <w:rPr/>
      </w:pPr>
      <w:r>
        <w:rPr>
          <w:rStyle w:val="FootnoteCharacters"/>
        </w:rPr>
        <w:footnoteRef/>
      </w:r>
      <w:r>
        <w:rPr/>
        <w:t xml:space="preserve"> </w:t>
      </w:r>
      <w:r>
        <w:rPr/>
        <w:t>Ibidem.</w:t>
      </w:r>
    </w:p>
    <w:p>
      <w:pPr>
        <w:pStyle w:val="FootNote"/>
        <w:rPr/>
      </w:pPr>
      <w:r>
        <w:rPr/>
      </w:r>
    </w:p>
  </w:footnote>
  <w:footnote w:id="778">
    <w:p>
      <w:pPr>
        <w:pStyle w:val="FootNote"/>
        <w:rPr/>
      </w:pPr>
      <w:r>
        <w:rPr>
          <w:rStyle w:val="FootnoteCharacters"/>
        </w:rPr>
        <w:footnoteRef/>
      </w:r>
      <w:r>
        <w:rPr/>
        <w:t xml:space="preserve"> </w:t>
      </w:r>
      <w:r>
        <w:rPr/>
        <w:t>Ibidem.</w:t>
      </w:r>
    </w:p>
    <w:p>
      <w:pPr>
        <w:pStyle w:val="FootNote"/>
        <w:rPr/>
      </w:pPr>
      <w:r>
        <w:rPr/>
      </w:r>
    </w:p>
  </w:footnote>
  <w:footnote w:id="779">
    <w:p>
      <w:pPr>
        <w:pStyle w:val="FootNote"/>
        <w:rPr/>
      </w:pPr>
      <w:r>
        <w:rPr>
          <w:rStyle w:val="FootnoteCharacters"/>
        </w:rPr>
        <w:footnoteRef/>
      </w:r>
      <w:r>
        <w:rPr/>
        <w:t xml:space="preserve"> </w:t>
      </w:r>
      <w:r>
        <w:rPr/>
        <w:t>Nasr S.H. Sadr al</w:t>
        <w:noBreakHyphen/>
        <w:t>Din SHIRAZI (Mulla Sadra) // A History of Maslim Philosophy, vol.two. P. 938–939.</w:t>
      </w:r>
    </w:p>
    <w:p>
      <w:pPr>
        <w:pStyle w:val="FootNote"/>
        <w:rPr/>
      </w:pPr>
      <w:r>
        <w:rPr/>
      </w:r>
    </w:p>
  </w:footnote>
  <w:footnote w:id="780">
    <w:p>
      <w:pPr>
        <w:pStyle w:val="FootNote"/>
        <w:rPr/>
      </w:pPr>
      <w:r>
        <w:rPr>
          <w:rStyle w:val="FootnoteCharacters"/>
        </w:rPr>
        <w:footnoteRef/>
      </w:r>
      <w:r>
        <w:rPr/>
        <w:t xml:space="preserve"> </w:t>
      </w:r>
      <w:r>
        <w:rPr/>
        <w:t>Nasr S.H. Knowledge and Sacred. P. 81–82, 323–324, 332.</w:t>
      </w:r>
    </w:p>
    <w:p>
      <w:pPr>
        <w:pStyle w:val="FootNote"/>
        <w:rPr/>
      </w:pPr>
      <w:r>
        <w:rPr/>
      </w:r>
    </w:p>
  </w:footnote>
  <w:footnote w:id="781">
    <w:p>
      <w:pPr>
        <w:pStyle w:val="FootNote"/>
        <w:rPr/>
      </w:pPr>
      <w:r>
        <w:rPr>
          <w:rStyle w:val="FootnoteCharacters"/>
        </w:rPr>
        <w:footnoteRef/>
      </w:r>
      <w:r>
        <w:rPr/>
        <w:t xml:space="preserve"> </w:t>
      </w:r>
      <w:r>
        <w:rPr/>
        <w:t>Nasr S.H. Traditional Islam in the modern world. P. 155–156.</w:t>
      </w:r>
    </w:p>
    <w:p>
      <w:pPr>
        <w:pStyle w:val="FootNote"/>
        <w:rPr/>
      </w:pPr>
      <w:r>
        <w:rPr/>
      </w:r>
    </w:p>
  </w:footnote>
  <w:footnote w:id="782">
    <w:p>
      <w:pPr>
        <w:pStyle w:val="FootNote"/>
        <w:rPr/>
      </w:pPr>
      <w:r>
        <w:rPr>
          <w:rStyle w:val="FootnoteCharacters"/>
        </w:rPr>
        <w:footnoteRef/>
      </w:r>
      <w:r>
        <w:rPr/>
        <w:t xml:space="preserve"> </w:t>
      </w:r>
      <w:r>
        <w:rPr/>
        <w:t>Op.cit. P. 284.</w:t>
      </w:r>
    </w:p>
    <w:p>
      <w:pPr>
        <w:pStyle w:val="FootNote"/>
        <w:rPr/>
      </w:pPr>
      <w:r>
        <w:rPr/>
      </w:r>
    </w:p>
  </w:footnote>
  <w:footnote w:id="783">
    <w:p>
      <w:pPr>
        <w:pStyle w:val="FootNote"/>
        <w:rPr/>
      </w:pPr>
      <w:r>
        <w:rPr>
          <w:rStyle w:val="FootnoteCharacters"/>
        </w:rPr>
        <w:footnoteRef/>
      </w:r>
      <w:r>
        <w:rPr/>
        <w:t xml:space="preserve"> </w:t>
      </w:r>
      <w:r>
        <w:rPr/>
        <w:t>Op.cit. P. 219</w:t>
      </w:r>
    </w:p>
    <w:p>
      <w:pPr>
        <w:pStyle w:val="FootNote"/>
        <w:rPr/>
      </w:pPr>
      <w:r>
        <w:rPr/>
      </w:r>
    </w:p>
  </w:footnote>
  <w:footnote w:id="784">
    <w:p>
      <w:pPr>
        <w:pStyle w:val="FootNote"/>
        <w:rPr/>
      </w:pPr>
      <w:r>
        <w:rPr>
          <w:rStyle w:val="FootnoteCharacters"/>
        </w:rPr>
        <w:footnoteRef/>
      </w:r>
      <w:r>
        <w:rPr/>
        <w:t xml:space="preserve"> </w:t>
      </w:r>
      <w:r>
        <w:rPr/>
        <w:t>Ibidem.</w:t>
      </w:r>
    </w:p>
    <w:p>
      <w:pPr>
        <w:pStyle w:val="FootNote"/>
        <w:rPr/>
      </w:pPr>
      <w:r>
        <w:rPr/>
      </w:r>
    </w:p>
  </w:footnote>
  <w:footnote w:id="785">
    <w:p>
      <w:pPr>
        <w:pStyle w:val="FootNote"/>
        <w:rPr/>
      </w:pPr>
      <w:r>
        <w:rPr>
          <w:rStyle w:val="FootnoteCharacters"/>
        </w:rPr>
        <w:footnoteRef/>
      </w:r>
      <w:r>
        <w:rPr/>
        <w:t xml:space="preserve"> </w:t>
      </w:r>
      <w:r>
        <w:rPr/>
        <w:t>Op.cit. P. 265–266, 274–276.</w:t>
      </w:r>
    </w:p>
    <w:p>
      <w:pPr>
        <w:pStyle w:val="FootNote"/>
        <w:rPr/>
      </w:pPr>
      <w:r>
        <w:rPr/>
      </w:r>
    </w:p>
  </w:footnote>
  <w:footnote w:id="786">
    <w:p>
      <w:pPr>
        <w:pStyle w:val="FootNote"/>
        <w:rPr/>
      </w:pPr>
      <w:r>
        <w:rPr>
          <w:rStyle w:val="FootnoteCharacters"/>
        </w:rPr>
        <w:footnoteRef/>
      </w:r>
      <w:r>
        <w:rPr/>
        <w:t xml:space="preserve"> </w:t>
      </w:r>
      <w:r>
        <w:rPr/>
        <w:t>Op.cit. P. 185.</w:t>
      </w:r>
    </w:p>
    <w:p>
      <w:pPr>
        <w:pStyle w:val="FootNote"/>
        <w:rPr/>
      </w:pPr>
      <w:r>
        <w:rPr/>
      </w:r>
    </w:p>
  </w:footnote>
  <w:footnote w:id="787">
    <w:p>
      <w:pPr>
        <w:pStyle w:val="FootNote"/>
        <w:rPr/>
      </w:pPr>
      <w:r>
        <w:rPr>
          <w:rStyle w:val="FootnoteCharacters"/>
        </w:rPr>
        <w:footnoteRef/>
      </w:r>
      <w:r>
        <w:rPr/>
        <w:t xml:space="preserve"> </w:t>
      </w:r>
      <w:r>
        <w:rPr/>
        <w:t>Nasr S.H. Science and civilization in islam // Harvard University press. Cambridge, Massachusetts, 1968. P. 21.</w:t>
      </w:r>
    </w:p>
    <w:p>
      <w:pPr>
        <w:pStyle w:val="FootNote"/>
        <w:rPr/>
      </w:pPr>
      <w:r>
        <w:rPr/>
      </w:r>
    </w:p>
  </w:footnote>
  <w:footnote w:id="788">
    <w:p>
      <w:pPr>
        <w:pStyle w:val="FootNote"/>
        <w:rPr/>
      </w:pPr>
      <w:r>
        <w:rPr>
          <w:rStyle w:val="FootnoteCharacters"/>
        </w:rPr>
        <w:footnoteRef/>
      </w:r>
      <w:r>
        <w:rPr/>
        <w:t xml:space="preserve"> </w:t>
      </w:r>
      <w:r>
        <w:rPr/>
        <w:t>Op.cit. P. 23.</w:t>
      </w:r>
    </w:p>
    <w:p>
      <w:pPr>
        <w:pStyle w:val="FootNote"/>
        <w:rPr/>
      </w:pPr>
      <w:r>
        <w:rPr/>
      </w:r>
    </w:p>
  </w:footnote>
  <w:footnote w:id="789">
    <w:p>
      <w:pPr>
        <w:pStyle w:val="FootNote"/>
        <w:rPr/>
      </w:pPr>
      <w:r>
        <w:rPr>
          <w:rStyle w:val="FootnoteCharacters"/>
        </w:rPr>
        <w:footnoteRef/>
      </w:r>
      <w:r>
        <w:rPr/>
        <w:t xml:space="preserve"> </w:t>
      </w:r>
      <w:r>
        <w:rPr/>
        <w:t>Ibidem.</w:t>
      </w:r>
    </w:p>
    <w:p>
      <w:pPr>
        <w:pStyle w:val="FootNote"/>
        <w:rPr/>
      </w:pPr>
      <w:r>
        <w:rPr/>
      </w:r>
    </w:p>
  </w:footnote>
  <w:footnote w:id="790">
    <w:p>
      <w:pPr>
        <w:pStyle w:val="FootNote"/>
        <w:rPr/>
      </w:pPr>
      <w:r>
        <w:rPr>
          <w:rStyle w:val="FootnoteCharacters"/>
        </w:rPr>
        <w:footnoteRef/>
      </w:r>
      <w:r>
        <w:rPr/>
        <w:t xml:space="preserve"> </w:t>
      </w:r>
      <w:r>
        <w:rPr/>
        <w:t>Nasr S.H. Knowledge and sacred. P. 1.</w:t>
      </w:r>
    </w:p>
    <w:p>
      <w:pPr>
        <w:pStyle w:val="FootNote"/>
        <w:rPr/>
      </w:pPr>
      <w:r>
        <w:rPr/>
      </w:r>
    </w:p>
  </w:footnote>
  <w:footnote w:id="791">
    <w:p>
      <w:pPr>
        <w:pStyle w:val="FootNote"/>
        <w:rPr/>
      </w:pPr>
      <w:r>
        <w:rPr>
          <w:rStyle w:val="FootnoteCharacters"/>
        </w:rPr>
        <w:footnoteRef/>
      </w:r>
      <w:r>
        <w:rPr/>
        <w:t xml:space="preserve"> </w:t>
      </w:r>
      <w:r>
        <w:rPr/>
        <w:t>Op.cit. P. 130–136.</w:t>
      </w:r>
    </w:p>
    <w:p>
      <w:pPr>
        <w:pStyle w:val="FootNote"/>
        <w:rPr/>
      </w:pPr>
      <w:r>
        <w:rPr/>
      </w:r>
    </w:p>
  </w:footnote>
  <w:footnote w:id="792">
    <w:p>
      <w:pPr>
        <w:pStyle w:val="FootNote"/>
        <w:rPr/>
      </w:pPr>
      <w:r>
        <w:rPr>
          <w:rStyle w:val="FootnoteCharacters"/>
        </w:rPr>
        <w:footnoteRef/>
      </w:r>
      <w:r>
        <w:rPr/>
        <w:t xml:space="preserve"> </w:t>
      </w:r>
      <w:r>
        <w:rPr/>
        <w:t>Op.cit. P. 137.</w:t>
      </w:r>
    </w:p>
    <w:p>
      <w:pPr>
        <w:pStyle w:val="FootNote"/>
        <w:rPr/>
      </w:pPr>
      <w:r>
        <w:rPr/>
      </w:r>
    </w:p>
  </w:footnote>
  <w:footnote w:id="793">
    <w:p>
      <w:pPr>
        <w:pStyle w:val="FootNote"/>
        <w:rPr/>
      </w:pPr>
      <w:r>
        <w:rPr>
          <w:rStyle w:val="FootnoteCharacters"/>
        </w:rPr>
        <w:footnoteRef/>
      </w:r>
      <w:r>
        <w:rPr/>
        <w:t xml:space="preserve"> </w:t>
      </w:r>
      <w:r>
        <w:rPr/>
        <w:t>Op.cit. P. 139.</w:t>
      </w:r>
    </w:p>
    <w:p>
      <w:pPr>
        <w:pStyle w:val="FootNote"/>
        <w:rPr/>
      </w:pPr>
      <w:r>
        <w:rPr/>
      </w:r>
    </w:p>
  </w:footnote>
  <w:footnote w:id="794">
    <w:p>
      <w:pPr>
        <w:pStyle w:val="FootNote"/>
        <w:rPr/>
      </w:pPr>
      <w:r>
        <w:rPr>
          <w:rStyle w:val="FootnoteCharacters"/>
        </w:rPr>
        <w:footnoteRef/>
      </w:r>
      <w:r>
        <w:rPr/>
        <w:t xml:space="preserve"> </w:t>
      </w:r>
      <w:r>
        <w:rPr/>
        <w:t>Op.cit. P. 221–252.</w:t>
      </w:r>
    </w:p>
    <w:p>
      <w:pPr>
        <w:pStyle w:val="FootNote"/>
        <w:rPr/>
      </w:pPr>
      <w:r>
        <w:rPr/>
      </w:r>
    </w:p>
  </w:footnote>
  <w:footnote w:id="795">
    <w:p>
      <w:pPr>
        <w:pStyle w:val="FootNote"/>
        <w:rPr/>
      </w:pPr>
      <w:r>
        <w:rPr>
          <w:rStyle w:val="FootnoteCharacters"/>
        </w:rPr>
        <w:footnoteRef/>
      </w:r>
      <w:r>
        <w:rPr/>
        <w:t xml:space="preserve"> </w:t>
      </w:r>
      <w:r>
        <w:rPr/>
        <w:t>Fakhry M. A History of Islamic Philosophy. New York and London, 1970. P. 396–397; Сагадеев А.В. Абд ар</w:t>
        <w:noBreakHyphen/>
        <w:t>Рахман Бадави и экзистенциализм в арабских странах // Современная философская и социологическая мысль стран Востока. М., 1965.</w:t>
      </w:r>
    </w:p>
    <w:p>
      <w:pPr>
        <w:pStyle w:val="FootNote"/>
        <w:rPr/>
      </w:pPr>
      <w:r>
        <w:rPr/>
      </w:r>
    </w:p>
  </w:footnote>
  <w:footnote w:id="796">
    <w:p>
      <w:pPr>
        <w:pStyle w:val="FootNote"/>
        <w:rPr/>
      </w:pPr>
      <w:r>
        <w:rPr>
          <w:rStyle w:val="FootnoteCharacters"/>
        </w:rPr>
        <w:footnoteRef/>
      </w:r>
      <w:r>
        <w:rPr/>
        <w:t xml:space="preserve"> </w:t>
      </w:r>
      <w:r>
        <w:rPr/>
        <w:t>Kinyongo J. La philosophie africaine et son histoire // Êtudes philosophiques. №4. 1982. Philosophies africaines. P.407.</w:t>
      </w:r>
    </w:p>
    <w:p>
      <w:pPr>
        <w:pStyle w:val="FootNote"/>
        <w:rPr/>
      </w:pPr>
      <w:r>
        <w:rPr/>
      </w:r>
    </w:p>
  </w:footnote>
  <w:footnote w:id="797">
    <w:p>
      <w:pPr>
        <w:pStyle w:val="FootNote"/>
        <w:rPr/>
      </w:pPr>
      <w:r>
        <w:rPr>
          <w:rStyle w:val="FootnoteCharacters"/>
        </w:rPr>
        <w:footnoteRef/>
      </w:r>
      <w:r>
        <w:rPr/>
        <w:t xml:space="preserve"> </w:t>
      </w:r>
      <w:r>
        <w:rPr/>
        <w:t>Op. cit. P. 407.</w:t>
      </w:r>
    </w:p>
    <w:p>
      <w:pPr>
        <w:pStyle w:val="FootNote"/>
        <w:rPr/>
      </w:pPr>
      <w:r>
        <w:rPr/>
      </w:r>
    </w:p>
  </w:footnote>
  <w:footnote w:id="798">
    <w:p>
      <w:pPr>
        <w:pStyle w:val="FootNote"/>
        <w:rPr/>
      </w:pPr>
      <w:r>
        <w:rPr>
          <w:rStyle w:val="FootnoteCharacters"/>
        </w:rPr>
        <w:footnoteRef/>
      </w:r>
      <w:r>
        <w:rPr/>
        <w:t xml:space="preserve"> </w:t>
      </w:r>
      <w:r>
        <w:rPr/>
        <w:t>Op. cit. P. 415.</w:t>
      </w:r>
    </w:p>
    <w:p>
      <w:pPr>
        <w:pStyle w:val="FootNote"/>
        <w:rPr/>
      </w:pPr>
      <w:r>
        <w:rPr/>
      </w:r>
    </w:p>
  </w:footnote>
  <w:footnote w:id="799">
    <w:p>
      <w:pPr>
        <w:pStyle w:val="FootNote"/>
        <w:rPr/>
      </w:pPr>
      <w:r>
        <w:rPr>
          <w:rStyle w:val="FootnoteCharacters"/>
        </w:rPr>
        <w:footnoteRef/>
      </w:r>
      <w:r>
        <w:rPr/>
        <w:t xml:space="preserve"> </w:t>
      </w:r>
      <w:r>
        <w:rPr/>
        <w:t>Op. cit. P. 417.</w:t>
      </w:r>
    </w:p>
    <w:p>
      <w:pPr>
        <w:pStyle w:val="FootNote"/>
        <w:rPr/>
      </w:pPr>
      <w:r>
        <w:rPr/>
      </w:r>
    </w:p>
  </w:footnote>
  <w:footnote w:id="800">
    <w:p>
      <w:pPr>
        <w:pStyle w:val="FootNote"/>
        <w:rPr/>
      </w:pPr>
      <w:r>
        <w:rPr>
          <w:rStyle w:val="FootnoteCharacters"/>
        </w:rPr>
        <w:footnoteRef/>
      </w:r>
      <w:r>
        <w:rPr/>
        <w:t xml:space="preserve"> </w:t>
      </w:r>
      <w:r>
        <w:rPr/>
        <w:t>Kinyongo J. De la discursivité au discours philosophique en Afrique // African Philosophy. La philosophie africaine. Ed. Claude Sumner. Addis Ababa, 1980. P. 147–164.</w:t>
      </w:r>
    </w:p>
    <w:p>
      <w:pPr>
        <w:pStyle w:val="FootNote"/>
        <w:rPr/>
      </w:pPr>
      <w:r>
        <w:rPr/>
      </w:r>
    </w:p>
  </w:footnote>
  <w:footnote w:id="801">
    <w:p>
      <w:pPr>
        <w:pStyle w:val="FootNote"/>
        <w:rPr/>
      </w:pPr>
      <w:r>
        <w:rPr>
          <w:rStyle w:val="FootnoteCharacters"/>
        </w:rPr>
        <w:footnoteRef/>
      </w:r>
      <w:r>
        <w:rPr/>
        <w:t xml:space="preserve"> </w:t>
      </w:r>
      <w:r>
        <w:rPr/>
        <w:t>Op. cit. P. 159.</w:t>
      </w:r>
    </w:p>
    <w:p>
      <w:pPr>
        <w:pStyle w:val="FootNote"/>
        <w:rPr/>
      </w:pPr>
      <w:r>
        <w:rPr/>
      </w:r>
    </w:p>
  </w:footnote>
  <w:footnote w:id="802">
    <w:p>
      <w:pPr>
        <w:pStyle w:val="FootNote"/>
        <w:rPr/>
      </w:pPr>
      <w:r>
        <w:rPr>
          <w:rStyle w:val="FootnoteCharacters"/>
        </w:rPr>
        <w:footnoteRef/>
      </w:r>
      <w:r>
        <w:rPr/>
        <w:t xml:space="preserve"> </w:t>
      </w:r>
      <w:r>
        <w:rPr/>
        <w:t>Op. cit. P. 306.</w:t>
      </w:r>
    </w:p>
    <w:p>
      <w:pPr>
        <w:pStyle w:val="FootNote"/>
        <w:rPr/>
      </w:pPr>
      <w:r>
        <w:rPr/>
      </w:r>
    </w:p>
  </w:footnote>
  <w:footnote w:id="803">
    <w:p>
      <w:pPr>
        <w:pStyle w:val="FootNote"/>
        <w:rPr/>
      </w:pPr>
      <w:r>
        <w:rPr>
          <w:rStyle w:val="FootnoteCharacters"/>
        </w:rPr>
        <w:footnoteRef/>
      </w:r>
      <w:r>
        <w:rPr/>
        <w:t xml:space="preserve"> </w:t>
      </w:r>
      <w:r>
        <w:rPr/>
        <w:t>Op. cit. P. 310–311.</w:t>
      </w:r>
    </w:p>
    <w:p>
      <w:pPr>
        <w:pStyle w:val="FootNote"/>
        <w:rPr/>
      </w:pPr>
      <w:r>
        <w:rPr/>
      </w:r>
    </w:p>
  </w:footnote>
  <w:footnote w:id="804">
    <w:p>
      <w:pPr>
        <w:pStyle w:val="FootNote"/>
        <w:rPr/>
      </w:pPr>
      <w:r>
        <w:rPr>
          <w:rStyle w:val="FootnoteCharacters"/>
        </w:rPr>
        <w:footnoteRef/>
      </w:r>
      <w:r>
        <w:rPr/>
        <w:t xml:space="preserve"> </w:t>
      </w:r>
      <w:r>
        <w:rPr/>
        <w:t>Towa M. Essai sur la problematique philosophique dans l Afrique actuelle. Editions Clé, Yaoundé 1971.P. 14–15.</w:t>
      </w:r>
    </w:p>
    <w:p>
      <w:pPr>
        <w:pStyle w:val="FootNote"/>
        <w:rPr/>
      </w:pPr>
      <w:r>
        <w:rPr/>
      </w:r>
    </w:p>
  </w:footnote>
  <w:footnote w:id="805">
    <w:p>
      <w:pPr>
        <w:pStyle w:val="FootNote"/>
        <w:rPr/>
      </w:pPr>
      <w:r>
        <w:rPr>
          <w:rStyle w:val="FootnoteCharacters"/>
        </w:rPr>
        <w:footnoteRef/>
      </w:r>
      <w:r>
        <w:rPr/>
        <w:t xml:space="preserve"> </w:t>
      </w:r>
      <w:r>
        <w:rPr/>
        <w:t>Op. cit. P. 15.</w:t>
      </w:r>
    </w:p>
    <w:p>
      <w:pPr>
        <w:pStyle w:val="FootNote"/>
        <w:rPr/>
      </w:pPr>
      <w:r>
        <w:rPr/>
      </w:r>
    </w:p>
  </w:footnote>
  <w:footnote w:id="806">
    <w:p>
      <w:pPr>
        <w:pStyle w:val="FootNote"/>
        <w:rPr/>
      </w:pPr>
      <w:r>
        <w:rPr>
          <w:rStyle w:val="FootnoteCharacters"/>
        </w:rPr>
        <w:footnoteRef/>
      </w:r>
      <w:r>
        <w:rPr/>
        <w:t xml:space="preserve"> </w:t>
      </w:r>
      <w:r>
        <w:rPr/>
        <w:t>Op. cit. P. 19.</w:t>
      </w:r>
    </w:p>
    <w:p>
      <w:pPr>
        <w:pStyle w:val="FootNote"/>
        <w:rPr/>
      </w:pPr>
      <w:r>
        <w:rPr/>
      </w:r>
    </w:p>
  </w:footnote>
  <w:footnote w:id="807">
    <w:p>
      <w:pPr>
        <w:pStyle w:val="FootNote"/>
        <w:rPr/>
      </w:pPr>
      <w:r>
        <w:rPr>
          <w:rStyle w:val="FootnoteCharacters"/>
        </w:rPr>
        <w:footnoteRef/>
      </w:r>
      <w:r>
        <w:rPr/>
        <w:t xml:space="preserve"> </w:t>
      </w:r>
      <w:r>
        <w:rPr/>
        <w:t>Op. cit. P. 24.</w:t>
      </w:r>
    </w:p>
    <w:p>
      <w:pPr>
        <w:pStyle w:val="FootNote"/>
        <w:rPr/>
      </w:pPr>
      <w:r>
        <w:rPr/>
      </w:r>
    </w:p>
  </w:footnote>
  <w:footnote w:id="808">
    <w:p>
      <w:pPr>
        <w:pStyle w:val="FootNote"/>
        <w:rPr/>
      </w:pPr>
      <w:r>
        <w:rPr>
          <w:rStyle w:val="FootnoteCharacters"/>
        </w:rPr>
        <w:footnoteRef/>
      </w:r>
      <w:r>
        <w:rPr/>
        <w:t xml:space="preserve"> </w:t>
      </w:r>
      <w:r>
        <w:rPr/>
        <w:t>Towa M. L’idee d’une philosophie negro</w:t>
        <w:noBreakHyphen/>
        <w:t>africaine. Editions Clé, Yaoundé 1979. P. 5–13.</w:t>
      </w:r>
    </w:p>
    <w:p>
      <w:pPr>
        <w:pStyle w:val="FootNote"/>
        <w:rPr/>
      </w:pPr>
      <w:r>
        <w:rPr/>
      </w:r>
    </w:p>
  </w:footnote>
  <w:footnote w:id="809">
    <w:p>
      <w:pPr>
        <w:pStyle w:val="FootNote"/>
        <w:rPr/>
      </w:pPr>
      <w:r>
        <w:rPr>
          <w:rStyle w:val="FootnoteCharacters"/>
        </w:rPr>
        <w:footnoteRef/>
      </w:r>
      <w:r>
        <w:rPr/>
        <w:t xml:space="preserve"> </w:t>
      </w:r>
      <w:r>
        <w:rPr/>
        <w:t>Towa M. L’idee d’une philosophie negro</w:t>
        <w:noBreakHyphen/>
        <w:t>africaine. Editions Clé, Yaoundé 1979. P. 5–13.</w:t>
      </w:r>
    </w:p>
    <w:p>
      <w:pPr>
        <w:pStyle w:val="FootNote"/>
        <w:rPr/>
      </w:pPr>
      <w:r>
        <w:rPr/>
      </w:r>
    </w:p>
  </w:footnote>
  <w:footnote w:id="810">
    <w:p>
      <w:pPr>
        <w:pStyle w:val="FootNote"/>
        <w:rPr/>
      </w:pPr>
      <w:r>
        <w:rPr>
          <w:rStyle w:val="FootnoteCharacters"/>
        </w:rPr>
        <w:footnoteRef/>
      </w:r>
      <w:r>
        <w:rPr/>
        <w:t xml:space="preserve"> </w:t>
      </w:r>
      <w:r>
        <w:rPr/>
        <w:t>Towa M. L’idee d’une philosophie negro</w:t>
        <w:noBreakHyphen/>
        <w:t>africaine. Editions Clé, Yaoundé 1979. P. 5–13.</w:t>
      </w:r>
    </w:p>
    <w:p>
      <w:pPr>
        <w:pStyle w:val="FootNote"/>
        <w:rPr/>
      </w:pPr>
      <w:r>
        <w:rPr/>
      </w:r>
    </w:p>
  </w:footnote>
  <w:footnote w:id="811">
    <w:p>
      <w:pPr>
        <w:pStyle w:val="FootNote"/>
        <w:rPr/>
      </w:pPr>
      <w:r>
        <w:rPr>
          <w:rStyle w:val="FootnoteCharacters"/>
        </w:rPr>
        <w:footnoteRef/>
      </w:r>
      <w:r>
        <w:rPr/>
        <w:t xml:space="preserve"> </w:t>
      </w:r>
      <w:r>
        <w:rPr/>
        <w:t>Френкель М.Ю. Негритюд // Африка. Энциклопедический справочник. Том второй. К</w:t>
        <w:noBreakHyphen/>
        <w:t>Я, М., 1987. С. 232–233; Ерасов Б. С.Л. Сенгор и его концепция культуры // «Народы Азии и Африки». 1967. №2; Washington Ba Sylvia. The concept of negritude in the Poetry of Leopold Sedar Senghor // Princeton university Press. N.</w:t>
        <w:noBreakHyphen/>
        <w:t>Y., 1973; Vaillanty. G. Black, French and African. A life of Leopold Sedar Senghor. Harvard university Press. Cambridge, Massachusetts. London, England, 1990.</w:t>
      </w:r>
    </w:p>
    <w:p>
      <w:pPr>
        <w:pStyle w:val="FootNote"/>
        <w:rPr/>
      </w:pPr>
      <w:r>
        <w:rPr/>
      </w:r>
    </w:p>
  </w:footnote>
  <w:footnote w:id="812">
    <w:p>
      <w:pPr>
        <w:pStyle w:val="FootNote"/>
        <w:rPr/>
      </w:pPr>
      <w:r>
        <w:rPr>
          <w:rStyle w:val="FootnoteCharacters"/>
        </w:rPr>
        <w:footnoteRef/>
      </w:r>
      <w:r>
        <w:rPr/>
        <w:t xml:space="preserve"> </w:t>
      </w:r>
      <w:r>
        <w:rPr/>
        <w:t>Senghor L.S. Liberté I: Negritude et humanisme. Paris, 1964; N. Diaye Y.</w:t>
        <w:noBreakHyphen/>
        <w:t>P. La vérité du poete. La querelle de la négritude. Dans: Morceau choisi dans “la Poésie de l’action” de Leopold Sedar Senghor // Jeune Afrique. №1001, 12 mars 1980. P. 72–74; Senghor L.S. Ce que je crois. Paris, 1988.</w:t>
      </w:r>
    </w:p>
    <w:p>
      <w:pPr>
        <w:pStyle w:val="FootNote"/>
        <w:rPr/>
      </w:pPr>
      <w:r>
        <w:rPr/>
      </w:r>
    </w:p>
  </w:footnote>
  <w:footnote w:id="813">
    <w:p>
      <w:pPr>
        <w:pStyle w:val="FootNote"/>
        <w:rPr/>
      </w:pPr>
      <w:r>
        <w:rPr>
          <w:rStyle w:val="FootnoteCharacters"/>
        </w:rPr>
        <w:footnoteRef/>
      </w:r>
      <w:r>
        <w:rPr/>
        <w:t xml:space="preserve"> </w:t>
      </w:r>
      <w:r>
        <w:rPr/>
        <w:t>Senghor L.S. Hommage á Teilhard // L’unité africaine, №147, 1965.</w:t>
      </w:r>
    </w:p>
    <w:p>
      <w:pPr>
        <w:pStyle w:val="FootNote"/>
        <w:rPr/>
      </w:pPr>
      <w:r>
        <w:rPr/>
      </w:r>
    </w:p>
  </w:footnote>
  <w:footnote w:id="814">
    <w:p>
      <w:pPr>
        <w:pStyle w:val="FootNote"/>
        <w:rPr/>
      </w:pPr>
      <w:r>
        <w:rPr>
          <w:rStyle w:val="FootnoteCharacters"/>
        </w:rPr>
        <w:footnoteRef/>
      </w:r>
      <w:r>
        <w:rPr/>
        <w:t xml:space="preserve"> </w:t>
      </w:r>
      <w:r>
        <w:rPr/>
        <w:t>Гайденко П.П. Хайдеггер // Философский энциклопедический словарь. М., 1989. С. 721–722; Хайдеггер // Краткая философская энциклопедия. М., 1994. С. 500–501; Киссель М.А. Сартр // там же. С. 568; Кузнецов В.Н. Ж.</w:t>
        <w:noBreakHyphen/>
        <w:t>П. Сартр и экзистенциализм. М., 1974; Сартр // Краткая философская энциклопедия. М., 1994. С. 404–405.</w:t>
      </w:r>
    </w:p>
    <w:p>
      <w:pPr>
        <w:pStyle w:val="FootNote"/>
        <w:rPr/>
      </w:pPr>
      <w:r>
        <w:rPr/>
      </w:r>
    </w:p>
  </w:footnote>
  <w:footnote w:id="815">
    <w:p>
      <w:pPr>
        <w:pStyle w:val="FootNote"/>
        <w:rPr/>
      </w:pPr>
      <w:r>
        <w:rPr>
          <w:rStyle w:val="FootnoteCharacters"/>
        </w:rPr>
        <w:footnoteRef/>
      </w:r>
      <w:r>
        <w:rPr/>
        <w:t xml:space="preserve"> </w:t>
      </w:r>
      <w:r>
        <w:rPr/>
        <w:t>Кузьмина Т.А. Концепция сознания в экзистенциализме Сартра // Проблема сознания в современной западной философии. М., 1989. С. 172–173.</w:t>
      </w:r>
    </w:p>
    <w:p>
      <w:pPr>
        <w:pStyle w:val="FootNote"/>
        <w:rPr/>
      </w:pPr>
      <w:r>
        <w:rPr/>
      </w:r>
    </w:p>
  </w:footnote>
  <w:footnote w:id="816">
    <w:p>
      <w:pPr>
        <w:pStyle w:val="FootNote"/>
        <w:rPr/>
      </w:pPr>
      <w:r>
        <w:rPr>
          <w:rStyle w:val="FootnoteCharacters"/>
        </w:rPr>
        <w:footnoteRef/>
      </w:r>
      <w:r>
        <w:rPr/>
        <w:t xml:space="preserve"> </w:t>
      </w:r>
      <w:r>
        <w:rPr/>
        <w:t>Сартр Ж.</w:t>
        <w:noBreakHyphen/>
        <w:t>П. Экзистенциализм – это гуманизм // Сумерки богов. М., 1989. С. 319–344.</w:t>
      </w:r>
    </w:p>
    <w:p>
      <w:pPr>
        <w:pStyle w:val="FootNote"/>
        <w:rPr/>
      </w:pPr>
      <w:r>
        <w:rPr/>
      </w:r>
    </w:p>
  </w:footnote>
  <w:footnote w:id="817">
    <w:p>
      <w:pPr>
        <w:pStyle w:val="FootNote"/>
        <w:rPr/>
      </w:pPr>
      <w:r>
        <w:rPr>
          <w:rStyle w:val="FootnoteCharacters"/>
        </w:rPr>
        <w:footnoteRef/>
      </w:r>
      <w:r>
        <w:rPr/>
        <w:t xml:space="preserve"> </w:t>
      </w:r>
      <w:r>
        <w:rPr/>
        <w:t>Там же. С. 326.</w:t>
      </w:r>
    </w:p>
    <w:p>
      <w:pPr>
        <w:pStyle w:val="FootNote"/>
        <w:rPr/>
      </w:pPr>
      <w:r>
        <w:rPr/>
      </w:r>
    </w:p>
  </w:footnote>
  <w:footnote w:id="818">
    <w:p>
      <w:pPr>
        <w:pStyle w:val="FootNote"/>
        <w:rPr/>
      </w:pPr>
      <w:r>
        <w:rPr>
          <w:rStyle w:val="FootnoteCharacters"/>
        </w:rPr>
        <w:footnoteRef/>
      </w:r>
      <w:r>
        <w:rPr/>
        <w:t xml:space="preserve"> </w:t>
      </w:r>
      <w:r>
        <w:rPr/>
        <w:t>Хайдеггер М. Бытие и время. М., 1997; Философия Мартина Хайдеггера и современность. М., 1999; Хайдеггер М. Работы и размышления разных лет., М., 1993; Хайдеггер М. Время и бытие. Статьи и выступления. М., 1993.</w:t>
      </w:r>
    </w:p>
    <w:p>
      <w:pPr>
        <w:pStyle w:val="FootNote"/>
        <w:rPr/>
      </w:pPr>
      <w:r>
        <w:rPr/>
      </w:r>
    </w:p>
  </w:footnote>
  <w:footnote w:id="819">
    <w:p>
      <w:pPr>
        <w:pStyle w:val="FootNote"/>
        <w:rPr/>
      </w:pPr>
      <w:r>
        <w:rPr>
          <w:rStyle w:val="FootnoteCharacters"/>
        </w:rPr>
        <w:footnoteRef/>
      </w:r>
      <w:r>
        <w:rPr/>
        <w:t xml:space="preserve"> </w:t>
      </w:r>
      <w:r>
        <w:rPr/>
        <w:t>Fell J.P. Heidegger and Sartre. An essay on being and place. N.</w:t>
        <w:noBreakHyphen/>
        <w:t>Y. 1979.</w:t>
      </w:r>
    </w:p>
    <w:p>
      <w:pPr>
        <w:pStyle w:val="FootNote"/>
        <w:rPr/>
      </w:pPr>
      <w:r>
        <w:rPr/>
      </w:r>
    </w:p>
  </w:footnote>
  <w:footnote w:id="820">
    <w:p>
      <w:pPr>
        <w:pStyle w:val="FootNote"/>
        <w:rPr/>
      </w:pPr>
      <w:r>
        <w:rPr>
          <w:rStyle w:val="FootnoteCharacters"/>
        </w:rPr>
        <w:footnoteRef/>
      </w:r>
      <w:r>
        <w:rPr/>
        <w:t xml:space="preserve"> </w:t>
      </w:r>
      <w:r>
        <w:rPr/>
        <w:t>Fell J.P. Heidegger and Sartre. An essay on being and place. N.</w:t>
        <w:noBreakHyphen/>
        <w:t>Y. 1979.</w:t>
      </w:r>
    </w:p>
    <w:p>
      <w:pPr>
        <w:pStyle w:val="FootNote"/>
        <w:rPr/>
      </w:pPr>
      <w:r>
        <w:rPr/>
      </w:r>
    </w:p>
  </w:footnote>
  <w:footnote w:id="821">
    <w:p>
      <w:pPr>
        <w:pStyle w:val="FootNote"/>
        <w:rPr/>
      </w:pPr>
      <w:r>
        <w:rPr>
          <w:rStyle w:val="FootnoteCharacters"/>
        </w:rPr>
        <w:footnoteRef/>
      </w:r>
      <w:r>
        <w:rPr/>
        <w:t xml:space="preserve"> </w:t>
      </w:r>
      <w:r>
        <w:rPr/>
        <w:t>Rous J. Leopold Sedar Senghor. Un president de l’Afrique nouvelle. Paris, 1967; Vaillant J.G. Black, French and African. A life of Leopold Sedar Senghor. Harvard university Press, 1990; Корнеев М.Я. Африканские мыслители XX века: Эскизы к интеллектуальным портретам. СПб., 1996. С. 6–54; Ляховская Н.Д. Поэзия Западной Африки. М., 1975; она же: Сенгор. М., 1990.</w:t>
      </w:r>
    </w:p>
    <w:p>
      <w:pPr>
        <w:pStyle w:val="FootNote"/>
        <w:rPr/>
      </w:pPr>
      <w:r>
        <w:rPr/>
      </w:r>
    </w:p>
  </w:footnote>
  <w:footnote w:id="822">
    <w:p>
      <w:pPr>
        <w:pStyle w:val="FootNote"/>
        <w:rPr/>
      </w:pPr>
      <w:r>
        <w:rPr>
          <w:rStyle w:val="FootnoteCharacters"/>
        </w:rPr>
        <w:footnoteRef/>
      </w:r>
      <w:r>
        <w:rPr/>
        <w:t xml:space="preserve"> </w:t>
      </w:r>
      <w:r>
        <w:rPr/>
        <w:t>Senghor L.S. Liberté 2. Nation et voie africaine du socialisme. Paris, 1971.</w:t>
      </w:r>
    </w:p>
    <w:p>
      <w:pPr>
        <w:pStyle w:val="FootNote"/>
        <w:rPr/>
      </w:pPr>
      <w:r>
        <w:rPr/>
      </w:r>
    </w:p>
  </w:footnote>
  <w:footnote w:id="823">
    <w:p>
      <w:pPr>
        <w:pStyle w:val="FootNote"/>
        <w:rPr/>
      </w:pPr>
      <w:r>
        <w:rPr>
          <w:rStyle w:val="FootnoteCharacters"/>
        </w:rPr>
        <w:footnoteRef/>
      </w:r>
      <w:r>
        <w:rPr/>
        <w:t xml:space="preserve"> </w:t>
      </w:r>
      <w:r>
        <w:rPr/>
        <w:t>Senghor L.S. Liberté 2. Nation et voie africaine du socialisme. Paris, 1971.</w:t>
      </w:r>
    </w:p>
    <w:p>
      <w:pPr>
        <w:pStyle w:val="FootNote"/>
        <w:rPr/>
      </w:pPr>
      <w:r>
        <w:rPr/>
      </w:r>
    </w:p>
  </w:footnote>
  <w:footnote w:id="824">
    <w:p>
      <w:pPr>
        <w:pStyle w:val="FootNote"/>
        <w:rPr/>
      </w:pPr>
      <w:r>
        <w:rPr>
          <w:rStyle w:val="FootnoteCharacters"/>
        </w:rPr>
        <w:footnoteRef/>
      </w:r>
      <w:r>
        <w:rPr/>
        <w:t xml:space="preserve"> </w:t>
      </w:r>
      <w:r>
        <w:rPr/>
        <w:t>Senghor L.S. Liberté 2. Nation et voie africaine du socialisme. Paris, 1971.</w:t>
      </w:r>
    </w:p>
    <w:p>
      <w:pPr>
        <w:pStyle w:val="FootNote"/>
        <w:rPr/>
      </w:pPr>
      <w:r>
        <w:rPr/>
      </w:r>
    </w:p>
  </w:footnote>
  <w:footnote w:id="825">
    <w:p>
      <w:pPr>
        <w:pStyle w:val="FootNote"/>
        <w:rPr/>
      </w:pPr>
      <w:r>
        <w:rPr>
          <w:rStyle w:val="FootnoteCharacters"/>
        </w:rPr>
        <w:footnoteRef/>
      </w:r>
      <w:r>
        <w:rPr/>
        <w:t xml:space="preserve"> </w:t>
      </w:r>
      <w:r>
        <w:rPr/>
        <w:t>Senghor L.S. Hommage а Teilhard // L’unité africaine. 1965. №147.</w:t>
      </w:r>
    </w:p>
    <w:p>
      <w:pPr>
        <w:pStyle w:val="FootNote"/>
        <w:rPr/>
      </w:pPr>
      <w:r>
        <w:rPr/>
      </w:r>
    </w:p>
  </w:footnote>
  <w:footnote w:id="826">
    <w:p>
      <w:pPr>
        <w:pStyle w:val="FootNote"/>
        <w:rPr/>
      </w:pPr>
      <w:r>
        <w:rPr>
          <w:rStyle w:val="FootnoteCharacters"/>
        </w:rPr>
        <w:footnoteRef/>
      </w:r>
      <w:r>
        <w:rPr/>
        <w:t xml:space="preserve"> </w:t>
      </w:r>
      <w:r>
        <w:rPr/>
        <w:t>Senghor L.S. L’esprit de la civilisation ou les lois de la culture negro</w:t>
        <w:noBreakHyphen/>
        <w:t>africaine // Présence africaine., VIII</w:t>
        <w:noBreakHyphen/>
        <w:t>IX</w:t>
        <w:noBreakHyphen/>
        <w:t>X 1956.</w:t>
      </w:r>
    </w:p>
    <w:p>
      <w:pPr>
        <w:pStyle w:val="FootNote"/>
        <w:rPr/>
      </w:pPr>
      <w:r>
        <w:rPr/>
      </w:r>
    </w:p>
  </w:footnote>
  <w:footnote w:id="827">
    <w:p>
      <w:pPr>
        <w:pStyle w:val="FootNote"/>
        <w:rPr/>
      </w:pPr>
      <w:r>
        <w:rPr>
          <w:rStyle w:val="FootnoteCharacters"/>
        </w:rPr>
        <w:footnoteRef/>
      </w:r>
      <w:r>
        <w:rPr/>
        <w:t xml:space="preserve"> </w:t>
      </w:r>
      <w:r>
        <w:rPr/>
        <w:t>Senghor L.S. Negritude et civilisation de l’universel // Prйsence africaine, 1963. №46.</w:t>
      </w:r>
    </w:p>
    <w:p>
      <w:pPr>
        <w:pStyle w:val="FootNote"/>
        <w:rPr/>
      </w:pPr>
      <w:r>
        <w:rPr/>
      </w:r>
    </w:p>
  </w:footnote>
  <w:footnote w:id="828">
    <w:p>
      <w:pPr>
        <w:pStyle w:val="FootNote"/>
        <w:rPr/>
      </w:pPr>
      <w:r>
        <w:rPr>
          <w:rStyle w:val="FootnoteCharacters"/>
        </w:rPr>
        <w:footnoteRef/>
      </w:r>
      <w:r>
        <w:rPr/>
        <w:t xml:space="preserve"> </w:t>
      </w:r>
      <w:r>
        <w:rPr/>
        <w:t>Senghor L.S. Nation et voie africaine du socialisme. Paris, 1961.</w:t>
      </w:r>
    </w:p>
    <w:p>
      <w:pPr>
        <w:pStyle w:val="FootNote"/>
        <w:rPr/>
      </w:pPr>
      <w:r>
        <w:rPr/>
      </w:r>
    </w:p>
  </w:footnote>
  <w:footnote w:id="829">
    <w:p>
      <w:pPr>
        <w:pStyle w:val="FootNote"/>
        <w:rPr/>
      </w:pPr>
      <w:r>
        <w:rPr>
          <w:rStyle w:val="FootnoteCharacters"/>
        </w:rPr>
        <w:footnoteRef/>
      </w:r>
      <w:r>
        <w:rPr/>
        <w:t xml:space="preserve"> </w:t>
      </w:r>
      <w:r>
        <w:rPr/>
        <w:t>Senghor L.S. Latinité et Negritude / Discours а université de Bahia (Bresil) // Présence africaine, 1964. №52.</w:t>
      </w:r>
    </w:p>
    <w:p>
      <w:pPr>
        <w:pStyle w:val="FootNote"/>
        <w:rPr/>
      </w:pPr>
      <w:r>
        <w:rPr/>
      </w:r>
    </w:p>
  </w:footnote>
  <w:footnote w:id="830">
    <w:p>
      <w:pPr>
        <w:pStyle w:val="FootNote"/>
        <w:rPr/>
      </w:pPr>
      <w:r>
        <w:rPr>
          <w:rStyle w:val="FootnoteCharacters"/>
        </w:rPr>
        <w:footnoteRef/>
      </w:r>
      <w:r>
        <w:rPr/>
        <w:t xml:space="preserve"> </w:t>
      </w:r>
      <w:r>
        <w:rPr/>
        <w:t>Senghor L.S. Les fondements de l’africanité, ou negritud, et arabité // Présence africaine. 1967.</w:t>
      </w:r>
    </w:p>
    <w:p>
      <w:pPr>
        <w:pStyle w:val="FootNote"/>
        <w:rPr/>
      </w:pPr>
      <w:r>
        <w:rPr/>
      </w:r>
    </w:p>
  </w:footnote>
  <w:footnote w:id="831">
    <w:p>
      <w:pPr>
        <w:pStyle w:val="FootNote"/>
        <w:rPr/>
      </w:pPr>
      <w:r>
        <w:rPr>
          <w:rStyle w:val="FootnoteCharacters"/>
        </w:rPr>
        <w:footnoteRef/>
      </w:r>
      <w:r>
        <w:rPr/>
        <w:t xml:space="preserve"> </w:t>
      </w:r>
      <w:r>
        <w:rPr/>
        <w:t>Senghor L.S. Ce que je crois. Paris, 1988.</w:t>
      </w:r>
    </w:p>
    <w:p>
      <w:pPr>
        <w:pStyle w:val="FootNote"/>
        <w:rPr/>
      </w:pPr>
      <w:r>
        <w:rPr/>
      </w:r>
    </w:p>
  </w:footnote>
  <w:footnote w:id="832">
    <w:p>
      <w:pPr>
        <w:pStyle w:val="FootNote"/>
        <w:rPr/>
      </w:pPr>
      <w:r>
        <w:rPr>
          <w:rStyle w:val="FootnoteCharacters"/>
        </w:rPr>
        <w:footnoteRef/>
      </w:r>
      <w:r>
        <w:rPr/>
        <w:t xml:space="preserve"> </w:t>
      </w:r>
      <w:r>
        <w:rPr/>
        <w:t>Senghor L.S. Liberté. Vol. 1–2. Paris, 1964–1972.</w:t>
      </w:r>
    </w:p>
    <w:p>
      <w:pPr>
        <w:pStyle w:val="FootNote"/>
        <w:rPr/>
      </w:pPr>
      <w:r>
        <w:rPr/>
      </w:r>
    </w:p>
  </w:footnote>
  <w:footnote w:id="833">
    <w:p>
      <w:pPr>
        <w:pStyle w:val="FootNote"/>
        <w:rPr/>
      </w:pPr>
      <w:r>
        <w:rPr>
          <w:rStyle w:val="FootnoteCharacters"/>
        </w:rPr>
        <w:footnoteRef/>
      </w:r>
      <w:r>
        <w:rPr/>
        <w:t xml:space="preserve"> </w:t>
      </w:r>
      <w:r>
        <w:rPr/>
        <w:t>Голоса африканских поэтов. М., 1968. С. 253–292; Поэзия Африки. М., 1979. С. 189–190 и др.</w:t>
      </w:r>
    </w:p>
    <w:p>
      <w:pPr>
        <w:pStyle w:val="FootNote"/>
        <w:rPr/>
      </w:pPr>
      <w:r>
        <w:rPr/>
      </w:r>
    </w:p>
  </w:footnote>
  <w:footnote w:id="834">
    <w:p>
      <w:pPr>
        <w:pStyle w:val="FootNote"/>
        <w:rPr/>
      </w:pPr>
      <w:r>
        <w:rPr>
          <w:rStyle w:val="FootnoteCharacters"/>
        </w:rPr>
        <w:footnoteRef/>
      </w:r>
      <w:r>
        <w:rPr/>
        <w:t xml:space="preserve"> </w:t>
      </w:r>
      <w:r>
        <w:rPr/>
        <w:t>Сенгор Л.С. Негритюд: психология африканского негра. Перевод В.Р. Арсеньева // Ступени. Философский журнал. №3 1992. С. 90–104.</w:t>
      </w:r>
    </w:p>
    <w:p>
      <w:pPr>
        <w:pStyle w:val="FootNote"/>
        <w:rPr/>
      </w:pPr>
      <w:r>
        <w:rPr/>
      </w:r>
    </w:p>
  </w:footnote>
  <w:footnote w:id="835">
    <w:p>
      <w:pPr>
        <w:pStyle w:val="FootNote"/>
        <w:rPr/>
      </w:pPr>
      <w:r>
        <w:rPr>
          <w:rStyle w:val="FootnoteCharacters"/>
        </w:rPr>
        <w:footnoteRef/>
      </w:r>
      <w:r>
        <w:rPr/>
        <w:t xml:space="preserve"> </w:t>
      </w:r>
      <w:r>
        <w:rPr/>
        <w:t>Там же. С. 95.</w:t>
      </w:r>
    </w:p>
    <w:p>
      <w:pPr>
        <w:pStyle w:val="FootNote"/>
        <w:rPr/>
      </w:pPr>
      <w:r>
        <w:rPr/>
      </w:r>
    </w:p>
  </w:footnote>
  <w:footnote w:id="836">
    <w:p>
      <w:pPr>
        <w:pStyle w:val="FootNote"/>
        <w:rPr/>
      </w:pPr>
      <w:r>
        <w:rPr>
          <w:rStyle w:val="FootnoteCharacters"/>
        </w:rPr>
        <w:footnoteRef/>
      </w:r>
      <w:r>
        <w:rPr/>
        <w:t xml:space="preserve"> </w:t>
      </w:r>
      <w:r>
        <w:rPr/>
        <w:t>Там же. С. 96.</w:t>
      </w:r>
    </w:p>
    <w:p>
      <w:pPr>
        <w:pStyle w:val="FootNote"/>
        <w:rPr/>
      </w:pPr>
      <w:r>
        <w:rPr/>
      </w:r>
    </w:p>
  </w:footnote>
  <w:footnote w:id="837">
    <w:p>
      <w:pPr>
        <w:pStyle w:val="FootNote"/>
        <w:rPr/>
      </w:pPr>
      <w:r>
        <w:rPr>
          <w:rStyle w:val="FootnoteCharacters"/>
        </w:rPr>
        <w:footnoteRef/>
      </w:r>
      <w:r>
        <w:rPr/>
        <w:t xml:space="preserve"> </w:t>
      </w:r>
      <w:r>
        <w:rPr/>
        <w:t>Washington Ba Sylvia. The concept of Negritude in the Poetry of Leopold Sedar Senghor. Princeton university Press, 1973. P. V</w:t>
        <w:noBreakHyphen/>
        <w:t>VI.</w:t>
      </w:r>
    </w:p>
    <w:p>
      <w:pPr>
        <w:pStyle w:val="FootNote"/>
        <w:rPr/>
      </w:pPr>
      <w:r>
        <w:rPr/>
      </w:r>
    </w:p>
  </w:footnote>
  <w:footnote w:id="838">
    <w:p>
      <w:pPr>
        <w:pStyle w:val="FootNote"/>
        <w:rPr/>
      </w:pPr>
      <w:r>
        <w:rPr>
          <w:rStyle w:val="FootnoteCharacters"/>
        </w:rPr>
        <w:footnoteRef/>
      </w:r>
      <w:r>
        <w:rPr/>
        <w:t xml:space="preserve"> </w:t>
      </w:r>
      <w:r>
        <w:rPr/>
        <w:t>Ibid. P. 44.</w:t>
      </w:r>
    </w:p>
    <w:p>
      <w:pPr>
        <w:pStyle w:val="FootNote"/>
        <w:rPr/>
      </w:pPr>
      <w:r>
        <w:rPr/>
      </w:r>
    </w:p>
  </w:footnote>
  <w:footnote w:id="839">
    <w:p>
      <w:pPr>
        <w:pStyle w:val="FootNote"/>
        <w:rPr/>
      </w:pPr>
      <w:r>
        <w:rPr>
          <w:rStyle w:val="FootnoteCharacters"/>
        </w:rPr>
        <w:footnoteRef/>
      </w:r>
      <w:r>
        <w:rPr/>
        <w:t xml:space="preserve"> </w:t>
      </w:r>
      <w:r>
        <w:rPr/>
        <w:t>Ibid. P.45.</w:t>
      </w:r>
    </w:p>
    <w:p>
      <w:pPr>
        <w:pStyle w:val="FootNote"/>
        <w:rPr/>
      </w:pPr>
      <w:r>
        <w:rPr/>
      </w:r>
    </w:p>
  </w:footnote>
  <w:footnote w:id="840">
    <w:p>
      <w:pPr>
        <w:pStyle w:val="FootNote"/>
        <w:rPr/>
      </w:pPr>
      <w:r>
        <w:rPr>
          <w:rStyle w:val="FootnoteCharacters"/>
        </w:rPr>
        <w:footnoteRef/>
      </w:r>
      <w:r>
        <w:rPr/>
        <w:t xml:space="preserve"> </w:t>
      </w:r>
      <w:r>
        <w:rPr/>
        <w:t>Хайдеггер М. Бытие и время. М., 1997. С. 2.</w:t>
      </w:r>
    </w:p>
    <w:p>
      <w:pPr>
        <w:pStyle w:val="FootNote"/>
        <w:rPr/>
      </w:pPr>
      <w:r>
        <w:rPr/>
      </w:r>
    </w:p>
  </w:footnote>
  <w:footnote w:id="841">
    <w:p>
      <w:pPr>
        <w:pStyle w:val="FootNote"/>
        <w:rPr/>
      </w:pPr>
      <w:r>
        <w:rPr>
          <w:rStyle w:val="FootnoteCharacters"/>
        </w:rPr>
        <w:footnoteRef/>
      </w:r>
      <w:r>
        <w:rPr/>
        <w:t xml:space="preserve"> </w:t>
      </w:r>
      <w:r>
        <w:rPr/>
        <w:t>Senghor L.S. Negritude et civilisation de l’universel // Prйsence africaine, №46. 2e trimestre 1963. P. 8–14.</w:t>
      </w:r>
    </w:p>
    <w:p>
      <w:pPr>
        <w:pStyle w:val="FootNote"/>
        <w:rPr/>
      </w:pPr>
      <w:r>
        <w:rPr/>
      </w:r>
    </w:p>
  </w:footnote>
  <w:footnote w:id="842">
    <w:p>
      <w:pPr>
        <w:pStyle w:val="FootNote"/>
        <w:rPr/>
      </w:pPr>
      <w:r>
        <w:rPr>
          <w:rStyle w:val="FootnoteCharacters"/>
        </w:rPr>
        <w:footnoteRef/>
      </w:r>
      <w:r>
        <w:rPr/>
        <w:t xml:space="preserve"> </w:t>
      </w:r>
      <w:r>
        <w:rPr/>
        <w:t>Senghor L.S. 1) La poésie de l’action: conversation avec Mohamed Aziza. Paris, 1980; 2) L’apport de la poésie negre au demi siecle. Liberté I; Anthologie de la nouvelle poésie nègre et malgache de langue francaise. Paris, 1948, 1969.</w:t>
      </w:r>
    </w:p>
    <w:p>
      <w:pPr>
        <w:pStyle w:val="FootNote"/>
        <w:rPr/>
      </w:pPr>
      <w:r>
        <w:rPr/>
      </w:r>
    </w:p>
  </w:footnote>
  <w:footnote w:id="843">
    <w:p>
      <w:pPr>
        <w:pStyle w:val="FootNote"/>
        <w:rPr/>
      </w:pPr>
      <w:r>
        <w:rPr>
          <w:rStyle w:val="FootnoteCharacters"/>
        </w:rPr>
        <w:footnoteRef/>
      </w:r>
      <w:r>
        <w:rPr/>
        <w:t xml:space="preserve"> </w:t>
      </w:r>
      <w:r>
        <w:rPr/>
        <w:t>Senghor L.S. L’esthétique negro</w:t>
        <w:noBreakHyphen/>
        <w:t>africaine // Diogene, 1956. №16.</w:t>
      </w:r>
    </w:p>
    <w:p>
      <w:pPr>
        <w:pStyle w:val="FootNote"/>
        <w:rPr/>
      </w:pPr>
      <w:r>
        <w:rPr/>
      </w:r>
    </w:p>
  </w:footnote>
  <w:footnote w:id="844">
    <w:p>
      <w:pPr>
        <w:pStyle w:val="FootNote"/>
        <w:rPr/>
      </w:pPr>
      <w:r>
        <w:rPr>
          <w:rStyle w:val="FootnoteCharacters"/>
        </w:rPr>
        <w:footnoteRef/>
      </w:r>
      <w:r>
        <w:rPr/>
        <w:t xml:space="preserve"> </w:t>
      </w:r>
      <w:r>
        <w:rPr/>
        <w:t>См.: Revue d’Histoire Litteraire de la France. 1988. №2.</w:t>
      </w:r>
    </w:p>
    <w:p>
      <w:pPr>
        <w:pStyle w:val="FootNote"/>
        <w:rPr/>
      </w:pPr>
      <w:r>
        <w:rPr/>
      </w:r>
    </w:p>
  </w:footnote>
  <w:footnote w:id="845">
    <w:p>
      <w:pPr>
        <w:pStyle w:val="FootNote"/>
        <w:rPr/>
      </w:pPr>
      <w:r>
        <w:rPr>
          <w:rStyle w:val="FootnoteCharacters"/>
        </w:rPr>
        <w:footnoteRef/>
      </w:r>
      <w:r>
        <w:rPr/>
        <w:t xml:space="preserve"> </w:t>
      </w:r>
      <w:r>
        <w:rPr/>
        <w:t>Senghor L.S. Son oeuvre et ses amis poetiques</w:t>
        <w:noBreakHyphen/>
        <w:t>peintres</w:t>
        <w:noBreakHyphen/>
        <w:t>graveurs // Bibliotheque Nationale Luxembourg, 1983.</w:t>
      </w:r>
    </w:p>
    <w:p>
      <w:pPr>
        <w:pStyle w:val="FootNote"/>
        <w:rPr/>
      </w:pPr>
      <w:r>
        <w:rPr/>
      </w:r>
    </w:p>
  </w:footnote>
  <w:footnote w:id="846">
    <w:p>
      <w:pPr>
        <w:pStyle w:val="FootNote"/>
        <w:rPr/>
      </w:pPr>
      <w:r>
        <w:rPr>
          <w:rStyle w:val="FootnoteCharacters"/>
        </w:rPr>
        <w:footnoteRef/>
      </w:r>
      <w:r>
        <w:rPr/>
        <w:t xml:space="preserve"> </w:t>
      </w:r>
      <w:r>
        <w:rPr/>
        <w:t>См.: African philosophy. La philosophie africaine. Ed. by Claude Sumner, 1980. P. 458.</w:t>
      </w:r>
    </w:p>
    <w:p>
      <w:pPr>
        <w:pStyle w:val="FootNote"/>
        <w:rPr/>
      </w:pPr>
      <w:r>
        <w:rPr/>
      </w:r>
    </w:p>
  </w:footnote>
  <w:footnote w:id="847">
    <w:p>
      <w:pPr>
        <w:pStyle w:val="FootNote"/>
        <w:rPr/>
      </w:pPr>
      <w:r>
        <w:rPr>
          <w:rStyle w:val="FootnoteCharacters"/>
        </w:rPr>
        <w:footnoteRef/>
      </w:r>
      <w:r>
        <w:rPr/>
        <w:t xml:space="preserve"> </w:t>
      </w:r>
      <w:r>
        <w:rPr/>
        <w:t>См.: Sartre J.</w:t>
        <w:noBreakHyphen/>
        <w:t>P. L’étre et le néant. Essai d’ onthologie phenomenologique. Paris, 1943; Сартр Ж.</w:t>
        <w:noBreakHyphen/>
        <w:t>П. Бытие и ничто. Опыт феноменологической онтологии. М., 2000.</w:t>
      </w:r>
    </w:p>
    <w:p>
      <w:pPr>
        <w:pStyle w:val="FootNote"/>
        <w:rPr/>
      </w:pPr>
      <w:r>
        <w:rPr/>
      </w:r>
    </w:p>
  </w:footnote>
  <w:footnote w:id="848">
    <w:p>
      <w:pPr>
        <w:pStyle w:val="FootNote"/>
        <w:rPr/>
      </w:pPr>
      <w:r>
        <w:rPr>
          <w:rStyle w:val="FootnoteCharacters"/>
        </w:rPr>
        <w:footnoteRef/>
      </w:r>
      <w:r>
        <w:rPr/>
        <w:t xml:space="preserve"> </w:t>
      </w:r>
      <w:r>
        <w:rPr/>
        <w:t>Sartre J.</w:t>
        <w:noBreakHyphen/>
        <w:t>P. Orphée noir // Situation, III, 1948.</w:t>
      </w:r>
    </w:p>
    <w:p>
      <w:pPr>
        <w:pStyle w:val="FootNote"/>
        <w:rPr/>
      </w:pPr>
      <w:r>
        <w:rPr/>
      </w:r>
    </w:p>
  </w:footnote>
  <w:footnote w:id="849">
    <w:p>
      <w:pPr>
        <w:pStyle w:val="FootNote"/>
        <w:rPr/>
      </w:pPr>
      <w:r>
        <w:rPr>
          <w:rStyle w:val="FootnoteCharacters"/>
        </w:rPr>
        <w:footnoteRef/>
      </w:r>
      <w:r>
        <w:rPr/>
        <w:t xml:space="preserve"> </w:t>
      </w:r>
      <w:r>
        <w:rPr/>
        <w:t>Sartre J.</w:t>
        <w:noBreakHyphen/>
        <w:t>P. Orphée noir. Anthologie de la nouvelle poésie nègre et malgache de langue francaise. Paris, 1948. P.14.</w:t>
      </w:r>
    </w:p>
    <w:p>
      <w:pPr>
        <w:pStyle w:val="FootNote"/>
        <w:rPr/>
      </w:pPr>
      <w:r>
        <w:rPr/>
      </w:r>
    </w:p>
  </w:footnote>
  <w:footnote w:id="850">
    <w:p>
      <w:pPr>
        <w:pStyle w:val="FootNote"/>
        <w:rPr/>
      </w:pPr>
      <w:r>
        <w:rPr>
          <w:rStyle w:val="FootnoteCharacters"/>
        </w:rPr>
        <w:footnoteRef/>
      </w:r>
      <w:r>
        <w:rPr/>
        <w:t xml:space="preserve"> </w:t>
      </w:r>
      <w:r>
        <w:rPr/>
        <w:t>Сенгор Л.С. Негритюд: психология африканского негра. Перевод В.Р. Арсеньева // Ступени. Философский журнал №3 (6), 1992. С. 91.</w:t>
      </w:r>
    </w:p>
    <w:p>
      <w:pPr>
        <w:pStyle w:val="FootNote"/>
        <w:rPr/>
      </w:pPr>
      <w:r>
        <w:rPr/>
      </w:r>
    </w:p>
  </w:footnote>
  <w:footnote w:id="851">
    <w:p>
      <w:pPr>
        <w:pStyle w:val="FootNote"/>
        <w:rPr/>
      </w:pPr>
      <w:r>
        <w:rPr>
          <w:rStyle w:val="FootnoteCharacters"/>
        </w:rPr>
        <w:footnoteRef/>
      </w:r>
      <w:r>
        <w:rPr/>
        <w:t xml:space="preserve"> </w:t>
      </w:r>
      <w:r>
        <w:rPr/>
        <w:t>Сенгор Л.С. Негритюд: психология африканского негра. Перевод В.Р. Арсеньева // Ступени. Философский журнал №3 (6), 1992. С. 91.</w:t>
      </w:r>
    </w:p>
    <w:p>
      <w:pPr>
        <w:pStyle w:val="FootNote"/>
        <w:rPr/>
      </w:pPr>
      <w:r>
        <w:rPr/>
      </w:r>
    </w:p>
  </w:footnote>
  <w:footnote w:id="852">
    <w:p>
      <w:pPr>
        <w:pStyle w:val="FootNote"/>
        <w:rPr/>
      </w:pPr>
      <w:r>
        <w:rPr>
          <w:rStyle w:val="FootnoteCharacters"/>
        </w:rPr>
        <w:footnoteRef/>
      </w:r>
      <w:r>
        <w:rPr/>
        <w:t xml:space="preserve"> </w:t>
      </w:r>
      <w:r>
        <w:rPr/>
        <w:t>Там же. С. 100</w:t>
      </w:r>
    </w:p>
    <w:p>
      <w:pPr>
        <w:pStyle w:val="FootNote"/>
        <w:rPr/>
      </w:pPr>
      <w:r>
        <w:rPr/>
      </w:r>
    </w:p>
  </w:footnote>
  <w:footnote w:id="853">
    <w:p>
      <w:pPr>
        <w:pStyle w:val="FootNote"/>
        <w:rPr/>
      </w:pPr>
      <w:r>
        <w:rPr>
          <w:rStyle w:val="FootnoteCharacters"/>
        </w:rPr>
        <w:footnoteRef/>
      </w:r>
      <w:r>
        <w:rPr/>
        <w:t xml:space="preserve"> </w:t>
      </w:r>
      <w:r>
        <w:rPr/>
        <w:t>Там же. С. 1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Евгений Алексеевич Торчинов, Михаил Яковлевич Корнеев: «Хайдеггер и восточная философия: поиски взаимодополнительности культур»</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21:25:00Z</dcterms:created>
  <dc:creator>Евгений Алексеевич Торчинов, Михаил Яковлевич Корнеев</dc:creator>
  <dc:description/>
  <dc:language>en-US</dc:language>
  <cp:lastModifiedBy>Сергей</cp:lastModifiedBy>
  <dcterms:modified xsi:type="dcterms:W3CDTF">2008-08-02T21:25:00Z</dcterms:modified>
  <cp:revision>2</cp:revision>
  <dc:subject/>
  <dc:title>Хайдеггер и восточная философия: поиски взаимодополнительности культур</dc:title>
</cp:coreProperties>
</file>