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СИХОЛОГИЯ И ПЕДАГОГИКА </w:t>
      </w:r>
    </w:p>
    <w:p>
      <w:pPr>
        <w:pStyle w:val="Heading1"/>
        <w:rPr/>
      </w:pPr>
      <w:r>
        <w:rPr/>
        <w:t xml:space="preserve">Раздел “Инструментарий психологических технологий” </w:t>
      </w:r>
    </w:p>
    <w:p>
      <w:pPr>
        <w:pStyle w:val="Heading1"/>
        <w:rPr/>
      </w:pPr>
      <w:r>
        <w:rPr/>
        <w:t>Конспект лекций Автор: Ю.Н. КАЗАКОВ</w:t>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Редактор: А.А. Ильин Рассмотрен инструментарий психологических технологий. Показана техника психологических исследований. Раскрыты методики и технологии их использования в основных методах психологии. Описаны исторические этапы формирования и классификации методов практической деятельности психолога. Представлена операционная технология выбора методов и методик в психологии. </w:t>
        <w:br/>
        <w:br/>
        <w:br/>
        <w:t xml:space="preserve">Лекции предназначены для студентов и слушателей специальностей “Психология”, “Педагогика”, “Социальная работа”, преподавателей факультетов психологии и широкого круга практических психолог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одержание:</w:t>
        <w:br/>
      </w:r>
      <w:r>
        <w:fldChar w:fldCharType="begin"/>
      </w:r>
      <w:r>
        <w:rPr>
          <w:rStyle w:val="InternetLink"/>
          <w:sz w:val="24"/>
          <w:szCs w:val="24"/>
          <w:rFonts w:cs="Times New Roman" w:ascii="Times New Roman" w:hAnsi="Times New Roman"/>
          <w:color w:val="000000"/>
        </w:rPr>
        <w:instrText xml:space="preserve"> HYPERLINK "../in/page0001.asp" \l "xex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ВЕД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2.asp" \l "xex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 ТЕХНОЛОГИЯ ПСИХОЛОГИЧЕСКОГО ИССЛЕД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2.asp" \l "xex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Организация конкретного психологического исслед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2.asp" \l "xex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истемный подход к изучаемым объекта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2.asp" \l "xex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Формализация и операционализация эмпирических исследован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3.asp" \l "xex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вышение надежности и достоверности исследован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3.asp" \l "xex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Этапы организации психологического исслед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4.asp" \l "xex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2. СУБЪЕКТИВНЫЙ МЕТОД. ИСТОРИЧЕСКИЕ АСПЕКТЫ ЕГО ФОРМИР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4.asp" \l "xex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Классификация основных методов сбора первичной информац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5.asp" \l "xex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Этапы и сущность формирования субъективного метод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6.asp" \l "xex1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3. ОБЪЕКТИВНЫЙ МЕТОД В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6.asp" \l "xex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Этапы формирования объективного метод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7.asp" \l "xex1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Объективные методы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8.asp" \l "xex1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4. Общенаучные метод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8.asp" \l "xex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Методы наблю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8.asp" \l "xex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лассификация наблю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9.asp" \l "xex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5. ТЕХНОЛОГИЯ ПРИМЕНЕНИЯ МЕТОДА НАБЛЮДЕНИЯ И “ЭКСПЕРТНОЙ ОЦЕН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9.asp" \l "xex1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Аналитическое и стандартизованное наблю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09.asp" \l "xex1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налитическое наблюд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0.asp" \l "xex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ндартизованное наблюд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1.asp" \l "xex2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Согласованность и интеграция экспериментальных оцено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1.asp" \l "xex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огласованность экспертных оцено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2.asp" \l "xex2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Интеграция экспертных оцено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3.asp" \l "xex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6. МЕТОД ОПРОС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3.asp" \l "xex2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Классификация метод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4.asp" \l "xex2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Цель и техника метод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4.asp" \l "xex2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Виды инструментального обеспеч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4.asp" \l "xex2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Интервью</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5.asp" \l "xex2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просники-анкет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6.asp" \l "xex3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чностные опросн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7.asp" \l "xex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7. МЕТОД ЭКСПЕРИМЕН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7.asp" \l "xex3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Структурно-аналитический метод</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8.asp" \l "xex3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Экспериментально-генетический метод</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19.asp" \l "xex3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Экспериментально-патологический метод (метод синдромного анализ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0.asp" \l "xex3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8. КОНКРЕТНО-НАУЧНЫЕ МЕТОД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0.asp" \l "xex3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История психометр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1.asp" \l "xex3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Шкалы</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2.asp" \l "xex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9. ТЕХНОЛОГИЯ ШКАЛИРОВАНИЯ САМООЦЕН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3.asp" \l "xex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Семантический дифференциал</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3.asp" \l "xex4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ъект “Солнц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4.asp" \l "xex4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Тест конструктов</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5.asp" \l "xex4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Ранжирова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6.asp" \l "xex4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Парные сравнения и сортировк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7.asp" \l "xex4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0. ТЕСТИРОВА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7.asp" \l "xex4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Тесты, их классификац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8.asp" \l "xex4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Направления тестир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9.asp" \l "xex4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1. Технология тестир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9.asp" \l "xex4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Достоинства метода тестов</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29.asp" \l "xex4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Стандартизация условий и результатов</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5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Оперативность и экономич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Количественный дифференцированный характер оцен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Оптимальная труд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0.asp" \l "xex5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Надеж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1.asp" \l "xex5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6. Справедлив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1.asp" \l "xex5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 Возможность компьютеризац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2.asp" \l "xex5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8. Психологическая адекват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3.asp" \l "xex5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Недостатки тестир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3.asp" \l "xex5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Опасность “слепых” (автоматических) ошибо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3.asp" \l "xex5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Опасность профанац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4.asp" \l "xex6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Потеря индивидуального подхода, “стрессогон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4.asp" \l "xex6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Потеря индивидуального подхода, “репродуктив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4.asp" \l "xex6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Отсутствие доверительной обстанов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4.asp" \l "xex6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6. Потеря индивидуального подхода, неадекватная сложность</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5.asp" \l "xex6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Надежность тес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6.asp" \l "xex6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Валидность тес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7.asp" \l "xex6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Стандартизация тестов</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8.asp" \l "xex6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6. Достоверность тес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9.asp" \l "xex6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9.asp" \l "xex6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2. МЕТОД АНАЛИЗА ПРОИЗВОДСТВЕННОЙ ДЕЯТЕЛЬ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39.asp" \l "xex7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Проективный метод</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0.asp" \l "xex7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Метод отраженной субъективности В.А. Петровского</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1.asp" \l "xex7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3. ТЕХНОЛОГИЯ ПРОЕКТИВНЫХ МЕТОДИ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1.asp" \l "xex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Технологии проективных методик: рассказ, рисунок, ролевая иг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2.asp" \l "xex7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4. МЕТОДЫ И ТЕХНОЛОГИИ ПРАКТИЧЕСКОЙ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2.asp" \l "xex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Практическая психология. Предмет и задач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3.asp" \l "xex7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Методы психологической практ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4.asp" \l "xex7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Фрей</w:t>
      </w:r>
      <w:r>
        <w:rPr>
          <w:rStyle w:val="InternetLink"/>
          <w:sz w:val="24"/>
          <w:szCs w:val="24"/>
          <w:rFonts w:cs="Times New Roman" w:ascii="Times New Roman" w:hAnsi="Times New Roman"/>
          <w:color w:val="000000"/>
        </w:rPr>
        <w:fldChar w:fldCharType="end"/>
      </w:r>
      <w:r>
        <w:fldChar w:fldCharType="begin"/>
      </w:r>
      <w:r>
        <w:rPr>
          <w:rStyle w:val="InternetLink"/>
          <w:sz w:val="24"/>
          <w:szCs w:val="24"/>
          <w:rFonts w:cs="Times New Roman" w:ascii="Times New Roman" w:hAnsi="Times New Roman"/>
          <w:color w:val="000000"/>
        </w:rPr>
        <w:instrText xml:space="preserve"> HYPERLINK "../in/page0045.asp" \l "xex7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диз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4.asp" \l "xex7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гнитивна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t xml:space="preserve"> </w:t>
      </w:r>
      <w:r>
        <w:fldChar w:fldCharType="begin"/>
      </w:r>
      <w:r>
        <w:rPr>
          <w:rStyle w:val="InternetLink"/>
          <w:sz w:val="24"/>
          <w:szCs w:val="24"/>
          <w:rFonts w:cs="Times New Roman" w:ascii="Times New Roman" w:hAnsi="Times New Roman"/>
          <w:color w:val="000000"/>
        </w:rPr>
        <w:instrText xml:space="preserve"> HYPERLINK "../in/page0045.asp" \l "xex8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сихолог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5.asp" \l "xex8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озна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6.asp" \l "xex8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МА 15. ОПЕРАЦИОННАЯ ТЕХНОЛОГИЯ ПСИХОДИАГНОСТ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6.asp" \l "xex8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Техника выбора методов и методик в психологи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8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Операциональная классификация методи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8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борные психофизиологические метод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7.asp" \l "xex8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ппаратурные поведенческие метод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8.asp" \l "xex8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Объективные тесты с выбором ответ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8.asp" \l "xex8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Тесты-опросн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8.asp" \l "xex8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тодики субъективного шкалиров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8.asp" \l "xex9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именяемые для диагностики системы представлений</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9.asp" \l "xex9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роективные методик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49.asp" \l "xex9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ндартизированное аналитическое наблюд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0.asp" \l "xex9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нтент-анализ (анализ содержа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0.asp" \l "xex9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Включенное наблюдение с последующим рейтинг-шкалированием</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1.asp" \l "xex9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сихологическая беседа (интервью)</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1.asp" \l "xex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Ролевая иг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2.asp" \l "xex9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Активный (обучающий) эксперимент</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2.asp" \l "xex9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Метод “качественного анализа деятельности”</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r>
        <w:fldChar w:fldCharType="begin"/>
      </w:r>
      <w:r>
        <w:rPr>
          <w:rStyle w:val="InternetLink"/>
          <w:sz w:val="24"/>
          <w:szCs w:val="24"/>
          <w:rFonts w:cs="Times New Roman" w:ascii="Times New Roman" w:hAnsi="Times New Roman"/>
          <w:color w:val="000000"/>
        </w:rPr>
        <w:instrText xml:space="preserve"> HYPERLINK "../in/page0053.asp" \l "xex9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Литератур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ы научных исследований – это приемы и средства, или инструментарий, с помощью которого собираются факты, используемые для доказательства положений, из которых складывается научная теория. </w:t>
      </w:r>
    </w:p>
    <w:p>
      <w:pPr>
        <w:pStyle w:val="Normal"/>
        <w:jc w:val="both"/>
        <w:rPr>
          <w:rFonts w:ascii="Times New Roman" w:hAnsi="Times New Roman" w:cs="Times New Roman"/>
          <w:sz w:val="24"/>
          <w:szCs w:val="24"/>
        </w:rPr>
      </w:pPr>
      <w:r>
        <w:rPr>
          <w:rFonts w:cs="Times New Roman" w:ascii="Times New Roman" w:hAnsi="Times New Roman"/>
          <w:sz w:val="24"/>
          <w:szCs w:val="24"/>
        </w:rPr>
        <w:t>Сила теории зависит от разработанности методов исследования, от того, насколько быстро и эффективно она способна воспринять все самое новое, что появляется в методах других наук. Там, где это удается сделать, наблюдается и прорыв в п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тенденция, которая проявилась в улучшении методов исследования в разных науках за последнее время, заключается в их математизации и компьютеризации, то есть во все более широком использовании математики для получения точных, достоверных знаний и техники для ускорения исследований, а также для проникновения за пределы непосредственно воспринимаемого органами чувств. Эта тенденция проявилась в психологии, начиная со второй половины 19 столетия, придав современной психологии статус самостоятельной, достаточно точной эксперименталь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знания получали в основном путем непосредственного наблюдения за другими людьми и само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обобщение подобного рода жизненных фактов сыг</w:t>
        <w:softHyphen/>
        <w:t>рали свою положительную роль в истории психологии. Они привели к построению первых научных теорий, объясняющих сущность психологических феноменов процессов и состояний в повед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пытки измерения психических феноменов, количественные оценки поведения человека предпринимались с начала второй половины ХIХ века. Одними из первых были открытие и формулировка серии законов, связывающих силу ощущений с выраженными в физических величинах, воздействующими на органы чувств человека стимулами. К ним относятся закон Вебера-Фехне</w:t>
        <w:softHyphen/>
        <w:t xml:space="preserve">ра-Стивенса, формулы, при помощи которых определялись абсолютный и относительный пороги ощущений. </w:t>
      </w:r>
    </w:p>
    <w:p>
      <w:pPr>
        <w:pStyle w:val="Normal"/>
        <w:jc w:val="both"/>
        <w:rPr>
          <w:rFonts w:ascii="Times New Roman" w:hAnsi="Times New Roman" w:cs="Times New Roman"/>
          <w:sz w:val="24"/>
          <w:szCs w:val="24"/>
        </w:rPr>
      </w:pPr>
      <w:r>
        <w:rPr>
          <w:rFonts w:cs="Times New Roman" w:ascii="Times New Roman" w:hAnsi="Times New Roman"/>
          <w:sz w:val="24"/>
          <w:szCs w:val="24"/>
        </w:rPr>
        <w:t>Впоследствии тенденция использования математических моделей и отношений получила широкое распространение в самых разных отраслях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 начала 20 столетия в психологии стали создавать и применять специальные технические приборы и устройства, позволяющие исследователю ставить научный эксперимент и контролировать его условия. В частности, дозировать воздействие физических стимулов, на которые человек должен реагировать. Сначала это были довольно простые, в основном механические устройства. Затем к ним присоединились электрические приборы, а в настоящее время в психологических исследованиях широко используются радио- и видеотехника, электронная 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яду с математизацией и технизацией методов исследования в психологии не утратили своего значения и до сих пор применяются общие, традиционные методы сбора информации, такие как наблюдения и 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 сохранения их значения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 явления, изучаемые в психологии, уникальны и сложны, их не всегда можно выявить с помощью технических средств и описать в точных математических формулах.</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 несмотря на то, что современная математика и техника сами по себе чрезвычайно сложны, они по сравнению с явлениями, которые изучает психология, остаются достаточно простыми. Для исследования тонких явлений, которыми занимается психология, во многих случаях они попросту не годятся. Поэтому наблюдение и самонаблюдение до сих пор сохраняют свое значение в психологичес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данные наблюдения, и особенно самонаблюдения, не всегда достоверны. Они порой субъективны и требуют проверки. Там, где это возможно, а в психологии это возможно не всегда, эти данные необходимо перепроверять при помощи других, более объективных методов, в частности математических расчетов. </w:t>
      </w:r>
    </w:p>
    <w:p>
      <w:pPr>
        <w:pStyle w:val="Normal"/>
        <w:jc w:val="both"/>
        <w:rPr>
          <w:rFonts w:ascii="Times New Roman" w:hAnsi="Times New Roman" w:cs="Times New Roman"/>
          <w:sz w:val="24"/>
          <w:szCs w:val="24"/>
        </w:rPr>
      </w:pPr>
      <w:r>
        <w:rPr>
          <w:rFonts w:cs="Times New Roman" w:ascii="Times New Roman" w:hAnsi="Times New Roman"/>
          <w:sz w:val="24"/>
          <w:szCs w:val="24"/>
        </w:rPr>
        <w:t>Самонаблюдение нередко применяется в тех случаях, когда исследователь хочет непосредственно сам, а не со слов других лиц или по показаниям приборов получить сведения об ощущениях, эмоциональных переживаниях, образах, представлениях, мыслях, сопровождающих тот или иной поведенческий акт. Этот метод начали систематически применять для изучения психических явлений со второй половины ХIХ 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емая отечественными учеными практическая психология использует персональные компьютеры, позволяющие расширять психологические методы исследования и разрабатывать методы многомерного шкалирования и психо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компьютерные программы, используемые Гусе</w:t>
        <w:softHyphen/>
        <w:t>вым А.Н., Измайловым Ч.А., Михайловским М.Б. в измерениях психических процессов и состояний, позволяют разрабатывать методы оценки количественных связей между психологическими характеристиками. Данное направление в практической психологии подходит к формированию психических законов, а такой подход преобразует психологию из науки описательной в науку, умеющую предсказ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учение основных методов и процедур в практической психологии формирует понимание и практическое овладение научными и прикладными исследованиями, применяемыми учеными и практическими пси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 лекций является основным пособием в изучении предмета практической психологии, его раздела “Методы психологии” и может быть интересен всем специалистам, занимающимся психологическими измер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 ТЕХНОЛОГИЯ 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1. Организация конкретного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Этапы организации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технология психологического исследования, системный подход, предмет исследования, научная парадигма, метод, методика, формализация и операционализация эмпирических исследований, надежность и достоверность, математические методы, наблюдения, рабочая гипотеза, независимая и зависимая переменная, психолог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рганизация конкретного 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сихология – многогранная наука, включающая в себя десятки направлений, каждое из которых имеет свой предмет и большое количество специфических методов исследования. Все они базируются на нескольких основных общенаучных подходах к исследованию: принципе системности, операционализации и формализации исследований, повышении надежности исследований, а также на использовании современных математ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стемный подход к изучаемым объектам </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 рассматривается как некоторая целостность, у которой выявляется ее внутренняя структура, состав взаимосвязи ее элементов. С другой стороны, объект, будучи целостностью, рассматривается как элемент другой, более общей структуры во всех его взаимосвязях.</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ы можем исследовать группу, рассматривая ее как единство входящих в нее состав участников. Одновременно мы можем исследовать каждого отдельного члена, взаимоотношения их в группе, динамику этих отношений. И в то же время, рассматривая группы как структурную единицу, мы можем изучать взаимосвязи между группами, возникающие межгрупповые отноше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лизация и операционализация эмпирическ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ется в уточнении исследуемого объекта, в однозначности употребляемых понятий и задаваемых правил сбора первичной информации, в разработке планов эксперимента и организации его проведения. Не случайно даже такие традиционные методы, как наблюдение, беседа, изучение документов, становятся более строгими и формализованными, если применяется структур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надежности и достоверности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ется за счет контроля за достоверностью собираемой информации, проведения пробных (пилотажных) исследований, проверки конкретных методик на надежность (то есть на обоснованность и устойчивость получаемых данных) и валидность (адекватность и действенность процедур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возрастающее значение приобретают математические методы, которые начинают применяться не только при обработке данных, но и на других стадиях исследования. Это проявляется в математическом моделировании условий эксперимента, применении математических моделей при планировании эксперимента, в проверке с помощью модели безупречного эксперимента надежности и валидности реальных экспериментов, в применении современных средств электронно-вычислительн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тапы организации 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 ориентировочный. Он включает в себя предварительное наблюдение за объектом исследования, изучение условий его проявления, формулирование догадки о возможной связи каких-либо фактов или событий между собой. Заканчивается этап формулированием предварительной (рабочей) гипотез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этап начинается с разработки плана эксперимента, который включает в себя формулирование задач исследования на основе рабочей гипотезы; выделение фактов, которые будут выступать независимой переменной (изменяемой только по плану экспериментатора) и зависимой переменной (изменяющейся в результате изменения независимой перем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ся анализ всех обстоятельств экспериментальной ситуации для выявления дополнительных переменных, которые могут повлиять на результаты эксперим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этапе планирования выбираются методы и разрабатываются методики проведения эксперим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эксперимент связан с исследованием мнений, установок, то может быть выбран метод опроса. Если это исследование поведения, то – метод наблюдения и т. д. </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задач исследования выбираются существующие методики экспериментирования или разрабатываются новые. Термины “методы” и “методика” имеют неоднозначн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 – это способ или прием познания, “методика” – это приемы целесообразного проведения какой-либо работы. Например, можно говорить о методике использования метода наблюдения. Это означает, что расписываются последовательность и порядок применения процедур наблюдения для заданных целей. В то же время можно говорить о методике целостного исследования, когда описывается порядок применения совокупности методов для целей данн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тодика” описывает технологию или последовательность применения процедур чего-либо (исследования, конкретного измерен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методика” встречается в педагогике. Там методика – это отрасль педагогической науки, исследующая закономерности и приемы обучения определенному учебному предмету (например, методика языка, методика математи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й составляющей этапа планирования является подготовка необходимых для эксперимента материалов, протоколов, журналов, аппарату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 собственно экспериментирование. Нередко оно включает пробное (пилотажное) исследование, задача которого – точнее сформулировать гипотезу, доработать методики, проверив их надежность, и, кроме того, проверить, является ли намеченный план эксперимента удачным, то есть близким к безупречному эксперименту. Чем ближе результаты практического эксперимента к идеальному, безупречному, тем выше его валидность (пригод</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пилотажного проводят серии базовых экспериментов, задача которых – сбор первичных данных. Исследователь работает с людьми, и он обязан придерживаться ряда принципов научной эт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е из них: принцип добровольности участия обследуемых в эксперименте, использование полученных сведений только в научных целях, обязательное изъятие из экспериментальных данных недостаточно качественн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Это связано с тем, что главное в любом исследовании – получить надежную и достоверную информацию, иначе все дальнейшее исследование теряет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этап исследования – обработка экспериментальных данных. Он предполагает применение количественных и качественных методов обработки полученной информации. При этом активно используются методы математической статистики, приемы шкалирования, обработка данных на ЭВ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цель применения методов математической статистики – повысить обоснованность выводов психологического исследования за счет использования вероятностной логики и вероятностных моделей, то есть подтвердить или опровергнуть гипотезу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ятый этап – анализ и интерпретация полученных результатов. Этот процесс не подчиняется четкой алгоритмизации и нередко требует привлечения данных других теоретических и эмпир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существует множество объяснительных моделей, которые располагаются между двумя основными полюсами в зависимости от того, направлены ли они на сведение сложного к более простому или психологического к непсихологическому (редукци</w:t>
        <w:softHyphen/>
        <w:t>онистская модель объяснения), или на конструктивизм, когда интерпретация не выходит за пределы оперирования с “поведением”. Именно на этой стадии в наибольшей степени проявляются воображение и научная культура экспериментатора, который по средством применения ряда методических приемов превращает данные экспериментальных измерений в значим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2. СУБЪЕКТИВНЫЙ МЕТОД. ИСТОРИЧЕСКИЕ АСПЕКТЫ ЕГО ФОРМ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1. Классификация основных методов сбора первич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2. Этапы и сущность формирования субъективно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лассификация основных методов сбора первичн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й мир субъективен – это мир сознания и самосознания. Только в сознании человек способен познать сущность предметного мира, но и сам остается формой само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любая наука психология развивается динамично и прогрессивно. Она располагает, с одной стороны, творческими идеями, которые выдвигают ученые, а с другой – достаточно объективными, точными и надежными методами, позволяющими проверять эти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метода как способа познания и исследования явлений природы и социальной жизни заключается в том, чтобы с помощью специальных приемов (методик) проникать за пределы явлений, доступных непосредственному наблюдению, то есть проникать в те внутренние законы, которые составляют сущность изучаемого 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До начала XX века психология определялась как наука о душе, душевных явлениях и законах душевной жизни, составляющих субъективный мир человека. В результате наблюдения и самонаблюдения к началу столетия сложились основные методы психологических исследований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методы психологических исследований, </w:t>
        <w:br/>
        <w:t xml:space="preserve">применяемые для сбора первичной информации </w:t>
      </w:r>
    </w:p>
    <w:tbl>
      <w:tblPr>
        <w:tblW w:w="6240" w:type="dxa"/>
        <w:jc w:val="left"/>
        <w:tblInd w:w="-15" w:type="dxa"/>
        <w:tblLayout w:type="fixed"/>
        <w:tblCellMar>
          <w:top w:w="0" w:type="dxa"/>
          <w:left w:w="0" w:type="dxa"/>
          <w:bottom w:w="0" w:type="dxa"/>
          <w:right w:w="0" w:type="dxa"/>
        </w:tblCellMar>
      </w:tblPr>
      <w:tblGrid>
        <w:gridCol w:w="2130"/>
        <w:gridCol w:w="411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ой метод</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го варианты</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ее (наблюдение со стороны)</w:t>
              <w:br/>
              <w:t>Внутреннее (самонаблюдение)</w:t>
              <w:br/>
              <w:t>Свободное</w:t>
              <w:br/>
              <w:t>Стандартизованное</w:t>
              <w:br/>
              <w:t>Включенное</w:t>
              <w:br/>
              <w:t xml:space="preserve">Стороннее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таблицы 1</w:t>
      </w:r>
    </w:p>
    <w:tbl>
      <w:tblPr>
        <w:tblW w:w="6240" w:type="dxa"/>
        <w:jc w:val="left"/>
        <w:tblInd w:w="-15" w:type="dxa"/>
        <w:tblLayout w:type="fixed"/>
        <w:tblCellMar>
          <w:top w:w="0" w:type="dxa"/>
          <w:left w:w="0" w:type="dxa"/>
          <w:bottom w:w="0" w:type="dxa"/>
          <w:right w:w="0" w:type="dxa"/>
        </w:tblCellMar>
      </w:tblPr>
      <w:tblGrid>
        <w:gridCol w:w="2130"/>
        <w:gridCol w:w="411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рос</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сьменный </w:t>
              <w:br/>
              <w:t>Свободный</w:t>
              <w:br/>
              <w:t>Стандартизованный</w:t>
              <w:br/>
              <w:t>Устный</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опросник</w:t>
              <w:br/>
              <w:t>Тест- задание</w:t>
              <w:br/>
              <w:t>Проективный</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ый</w:t>
              <w:br/>
              <w:t>Лабораторны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тапы и сущность формирования субъективного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 времен Р. Декарта (1546-1650) душа представлялась как нечто, что мыслит, как “Я”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Под душевными явлениями понимались: чувства, представления, мысли, желания, то есть состояния субъективного сознания. Определению содержания науки соответствовал и набор ее методов. Согласно идеологической концепции того времени основным и единственным способом познания душевной жизни был субъективный метод, применяемый сегодня в описанных методах (схема 1).</w:t>
      </w:r>
    </w:p>
    <w:p>
      <w:pPr>
        <w:pStyle w:val="Normal"/>
        <w:jc w:val="both"/>
        <w:rPr>
          <w:rFonts w:ascii="Times New Roman" w:hAnsi="Times New Roman" w:cs="Times New Roman"/>
          <w:sz w:val="24"/>
          <w:szCs w:val="24"/>
        </w:rPr>
      </w:pPr>
      <w:r>
        <w:rPr>
          <w:rFonts w:cs="Times New Roman" w:ascii="Times New Roman" w:hAnsi="Times New Roman"/>
          <w:sz w:val="24"/>
          <w:szCs w:val="24"/>
        </w:rPr>
        <w:t>I этап формирования субъективного метода заключается в описании явлений сознания в процессе самонаблюдения. Этот метод получил название “интроспекция” (от лат. Introspectare – гляжу внутрь, всматриваюсь).</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нтроспекции, начиная от трудов Р. Декарта и Дж. Локка (1632-1704) и до В. Вундта (1832-1920), был опорой учения о том, что знания человека воспринимаются принципиально иначе, чем мир внешний, познаваемый с помощью орган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логии виделась в том, чтобы путем внутреннего созерцания психических образов, мыслей, переживаний описывать формы душевной жизни и психических явлений. При этом изменение состояний сознания объяснялось действием особой силы духовной субстанции (перво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t>II этап определяется тем, что именно описанная объяснительная позиция интроспекции вызывала наибольшую критику, поскольку она исключала объективное, причинное объяснение психических процессов – продуктов объективного развития, а также не объясняла вопросов о происхождении психики и ее объективных механизмах.</w:t>
      </w:r>
    </w:p>
    <w:p>
      <w:pPr>
        <w:pStyle w:val="A5"/>
        <w:jc w:val="both"/>
        <w:rPr>
          <w:rFonts w:ascii="Times New Roman" w:hAnsi="Times New Roman" w:cs="Times New Roman"/>
        </w:rPr>
      </w:pPr>
      <w:r>
        <w:rPr>
          <w:rFonts w:cs="Times New Roman" w:ascii="Times New Roman" w:hAnsi="Times New Roman"/>
        </w:rPr>
        <w:drawing>
          <wp:inline distT="0" distB="0" distL="0" distR="0">
            <wp:extent cx="3866515" cy="337947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11" r="-9" b="-11"/>
                    <a:stretch>
                      <a:fillRect/>
                    </a:stretch>
                  </pic:blipFill>
                  <pic:spPr bwMode="auto">
                    <a:xfrm>
                      <a:off x="0" y="0"/>
                      <a:ext cx="3866515" cy="3379470"/>
                    </a:xfrm>
                    <a:prstGeom prst="rect">
                      <a:avLst/>
                    </a:prstGeom>
                  </pic:spPr>
                </pic:pic>
              </a:graphicData>
            </a:graphic>
          </wp:inline>
        </w:drawing>
      </w:r>
    </w:p>
    <w:p>
      <w:pPr>
        <w:pStyle w:val="A4"/>
        <w:jc w:val="both"/>
        <w:rPr>
          <w:rFonts w:ascii="Times New Roman" w:hAnsi="Times New Roman" w:cs="Times New Roman"/>
        </w:rPr>
      </w:pPr>
      <w:r>
        <w:rPr>
          <w:rFonts w:cs="Times New Roman" w:ascii="Times New Roman" w:hAnsi="Times New Roman"/>
        </w:rPr>
        <w:t>Схема 1. Методы описате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же родоначальник позитивизма О. Конт (1798-1857), обосновывая необходимость объективного метода в науке, выступал против метафизических теорий, объясняющих наблюдаемые факты душевной жизни действием особых субстанций. Конт считал, что внутреннее наблюдение порождает почти столько же разноречивых мнений, сколько есть людей, верящих, что они им занимаются. Основным методом психологии, по мнению Конта, должно быть “наблюдение вн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Эти идеи оказали огромное влияние на формирующуюся в тот период экспериментальную психологию, которая занималась исследованием психофизиологии ощущений (Мюллер, Вебер, Фехнер, Т. Юнг, Гельмгольц, Геринг и др.) и не обращалась к психологи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III этап характеризуется тем, что в рамках интроспективной психологии было выдвинуто несколько теорий психологии сознания. К ним относятся теория элементов сознания Вундта и Титченера (1857-1927), психология актов сознания Брентано (1838-1917), теория “потока сознания” Джеймса (1842-1910), гештальт-психоло</w:t>
        <w:softHyphen/>
        <w:t>гия Вертгеймера (1880-1943), описательная психология Дильтея (1833-1911).</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этими теориями было вызвано, главным образом, тем, что конкретно принимали их создатели за основную задачу и предмет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оздатели структурной психологии Вундт и Титченер основной задачей полагали изучение “непосредственного опыта” человека. Основным методом для них оставался метод интроспекции. Понимая его недостатки, Вундт стремился сделать самонаблюдение более надежным. Он впервые ввел приемы экспериментальных методов в организацию целенаправленного самонаблюдения, для чего предпринимал специальные тренировки испытуемых, у клиента вырабатывался определенный навык самоотчета о том, что он непосредственно осознает в момент предъявления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Вундту создатель теории актов сознания Ф. Брентано считал предметом психологии особую психическую активность – умственные действия или акты, а задачей психологии – реконструкцию связанных с этим переживаний индивида. В результате в рамках Вюрцбургской школы метод интроспекции был соединен с методом ретроспекции (от лат. Retro – обратно, назад и spectrare – смотреть), то есть последующим воспроизведением того, что прежде испытывалось субъектом при решении им умств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мотря на теоретические различия и взаимное неприятие идей друг друга, все теории интроспективной психологии объединяло то, что они изучали не реально взаимодействующего с окружающим миром человека, а только его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IV этап формирования субъективного метода связан с тем, что в начале XX века наметился кризис интроспективной психологии, поскольку она оказалась бессильной перед многими практическими задачами, выдвигаемыми развивающимся обществом: требовалась разработка средств, позволяющих контролировать поведение человека и повышать производительность его труда, появилась необходимость определять способности человека к той или иной профессии, к обучению и т.д. Интроспективный метод абсолютно не годился для решения этих задач. Кроме того кризис психологии сознания был вызван и результатами исследований в области невропатологии и психиатрии. Исследования Ж. Шарко (1825-1893), П. Жане (1859-1947) и З. Фрейда (1856-1939) убедительно доказали, что у человека, кроме сознательных, существуют неосознаваемые психически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ое влияние на новую ориентацию психологии оказало также эволюционное учение Ч. Дарвина (1809-1882), доказавшее необходимость рассматривать психические явления в их взаимосвязи с окружающей средой, и учение И.П. Павлова (1849-1936) об условных и безусловных рефлек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влиянием идей Павлова и Дарвина французский психолог А. Пьерон (1881-1964) разрабатывает объективную психологию и выдвигает тезис о том, что живые существа имеют два фундаментальных свойства – способность ощущать и способность действовать (контактировать с окружающей средой). Эти две стороны образуют единство, то есть психика и действие неотделимы друг от друга. Отсюда Пьерон сделал вывод, что все психологические термины и понятия должны быть рассмотрены с двух стор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ак извне наблюдаемые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как внутренние субъективные состояния (психические явления, пережива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Идеи Пьерона позволили иначе подойти к проблеме субъективного и явились основой перехода к формированию объектив</w:t>
        <w:softHyphen/>
        <w:t xml:space="preserve">ного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3. ОБЪЕКТИВНЫЙ МЕТОД В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1. Этапы формирования объективно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2. Объективные метод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Этапы формирования объективного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Все психические процессы (ощущения, представления, мысли, желания, чувства и т.п.) – непосредственно доступны наблюдению только того, кто конкретно их переживает, чувствует, то есть субъективному наблюдателю. Если человек находится в позиции стороннего наблюдателя, то о психических явлениях другого человека он судит только на основе умозаключений, поскольку не может видеть, слышать и чувствовать за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нашем присутствии кто-то плачет. Мы полагаем, что он переживает чувство страдания. Но можно ли сказать, что мы непосредственно воспринимаем его чувство страдания? Нет, потому что мы воспринимаем только ряд физических признаков страдания: видим слезы, изменившиеся черты лица, слышим всхлипывающие зву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воспринимается нашими органами чувств и составляет предмет нашего внешнего объективного опыта. Откуда же мы знаем, что этот человек страдает? Мы знаем это путем умозаключения из нашего внутреннего опыта. Когда мы сами оказывались в ситуации, вызывающей наше страдание, у нас тоже лились слезы и был плач. Таким образом, непосредственно воспринимать психические процессы других людей мы не можем, но можем делать о них умозаключения, то есть понимать состояние других людей благодаря своему внутреннему опыту. </w:t>
      </w:r>
    </w:p>
    <w:p>
      <w:pPr>
        <w:pStyle w:val="Normal"/>
        <w:jc w:val="both"/>
        <w:rPr>
          <w:rFonts w:ascii="Times New Roman" w:hAnsi="Times New Roman" w:cs="Times New Roman"/>
          <w:sz w:val="24"/>
          <w:szCs w:val="24"/>
        </w:rPr>
      </w:pPr>
      <w:r>
        <w:rPr>
          <w:rFonts w:cs="Times New Roman" w:ascii="Times New Roman" w:hAnsi="Times New Roman"/>
          <w:sz w:val="24"/>
          <w:szCs w:val="24"/>
        </w:rPr>
        <w:t>Это означает, что объективное наблюдение осознаваемых психических процессов может осуществляться только благодаря наличию у наблюдателя опыта само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этап формирования объективного метода связан с тем, что необходимо рассматривать психику в единстве извне, наблюдаемой активностью живых существ. Пьерон в 1908 г. выдвинул тезис – предметом психологии должно являться поведение. Опередив бихевиористов, он впоследствии не разделял их подходы к исследованию поведения. Его идеи были близки взглядам А. Валлона (1879-1964), Ж. Пиаже (1896-1980). Свое развитие они далее получили в трудах Л.С. Выготского (1896-1934), П.К. Анохина (1896-1974), Н.А. Бернштейна (1896-1966), С.Л. Рубинштейна (1889-1960), А.Р. Лурия (1902-1977) и др. </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объективного метода связан с пониманием психологии как науки об особой форме психической деятельности, позволяющей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риентироваться в окружающе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тражать и предвосхищать события окружающей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3) формировать программы поведения и контролировать их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изменилось отношение к основному методу психологии. Задача психологов теперь заключалась в том, чтобы создавать объективные методы изучения как психических процессов, так и внешней активности человека, его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аблюдения стал использоваться только как один из приемов исследовательской деятельности. Коренной пересмотр его как метода научного познания был обусловлен, по мнению А.Р. Лурия, также тем, что самонаблюдение стало рассматриваться как сложный вид психической деятельности, имеющей очень ограниченн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ость субъективного метода вызвана тем, что: 1) не все психические процессы протекают сознательно, 2) что сам акт самонаблюдения может внести значительные изменения в протекание наблюдаем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ъективные методы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задач психологической науки стала разработка таких объективных методов исследования, которые опирались б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 обычные для всех остальных наук приемы наблюдения за протеканием того или иного вида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 экспериментальное изменение условий протекания эт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сформировались три основные группы объективных методов (схема 2):</w:t>
      </w:r>
    </w:p>
    <w:p>
      <w:pPr>
        <w:pStyle w:val="Normal"/>
        <w:jc w:val="both"/>
        <w:rPr>
          <w:rFonts w:ascii="Times New Roman" w:hAnsi="Times New Roman" w:cs="Times New Roman"/>
          <w:sz w:val="24"/>
          <w:szCs w:val="24"/>
        </w:rPr>
      </w:pPr>
      <w:r>
        <w:rPr>
          <w:rFonts w:cs="Times New Roman" w:ascii="Times New Roman" w:hAnsi="Times New Roman"/>
          <w:sz w:val="24"/>
          <w:szCs w:val="24"/>
        </w:rPr>
        <w:t>1) общенаучные;</w:t>
      </w:r>
    </w:p>
    <w:p>
      <w:pPr>
        <w:pStyle w:val="Normal"/>
        <w:jc w:val="both"/>
        <w:rPr>
          <w:rFonts w:ascii="Times New Roman" w:hAnsi="Times New Roman" w:cs="Times New Roman"/>
          <w:sz w:val="24"/>
          <w:szCs w:val="24"/>
        </w:rPr>
      </w:pPr>
      <w:r>
        <w:rPr>
          <w:rFonts w:cs="Times New Roman" w:ascii="Times New Roman" w:hAnsi="Times New Roman"/>
          <w:sz w:val="24"/>
          <w:szCs w:val="24"/>
        </w:rPr>
        <w:t>2) конкретно-научные;</w:t>
      </w:r>
    </w:p>
    <w:p>
      <w:pPr>
        <w:pStyle w:val="Normal"/>
        <w:jc w:val="both"/>
        <w:rPr>
          <w:rFonts w:ascii="Times New Roman" w:hAnsi="Times New Roman" w:cs="Times New Roman"/>
          <w:sz w:val="24"/>
          <w:szCs w:val="24"/>
        </w:rPr>
      </w:pPr>
      <w:r>
        <w:rPr>
          <w:rFonts w:cs="Times New Roman" w:ascii="Times New Roman" w:hAnsi="Times New Roman"/>
          <w:sz w:val="24"/>
          <w:szCs w:val="24"/>
        </w:rPr>
        <w:t>3) метанаучные.</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Схема 2. Объективные метод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
            <wp:simplePos x="0" y="0"/>
            <wp:positionH relativeFrom="column">
              <wp:posOffset>-123825</wp:posOffset>
            </wp:positionH>
            <wp:positionV relativeFrom="paragraph">
              <wp:posOffset>158115</wp:posOffset>
            </wp:positionV>
            <wp:extent cx="6496050" cy="2762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496050" cy="2762250"/>
                    </a:xfrm>
                    <a:prstGeom prst="rect">
                      <a:avLst/>
                    </a:prstGeom>
                    <a:ln w="9525">
                      <a:solidFill>
                        <a:srgbClr val="000000"/>
                      </a:solidFill>
                    </a:ln>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5"/>
        <w:jc w:val="both"/>
        <w:rPr>
          <w:rFonts w:ascii="Times New Roman" w:hAnsi="Times New Roman" w:cs="Times New Roman"/>
          <w:sz w:val="24"/>
          <w:szCs w:val="24"/>
        </w:rPr>
      </w:pPr>
      <w:r>
        <w:rPr>
          <w:rFonts w:cs="Times New Roman" w:ascii="Times New Roman" w:hAnsi="Times New Roman"/>
          <w:sz w:val="24"/>
          <w:szCs w:val="24"/>
        </w:rPr>
      </w:r>
    </w:p>
    <w:p>
      <w:pPr>
        <w:pStyle w:val="A4"/>
        <w:jc w:val="both"/>
        <w:rPr>
          <w:rFonts w:ascii="Times New Roman" w:hAnsi="Times New Roman" w:cs="Times New Roman"/>
        </w:rPr>
      </w:pPr>
      <w:r>
        <w:rPr>
          <w:rFonts w:cs="Times New Roman" w:ascii="Times New Roman" w:hAnsi="Times New Roman"/>
        </w:rPr>
        <w:t>Схема 2. Объективные метод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4. Общенаучные методы 1. Методы наблю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изучаем явление без изменения условий, при которых оно совершается, то речь идет о простом объективном наблюдении. (Различают прямое и косвенн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 Примером прямого наблюдения может быть изучение реакции человека на раздражитель или наблюдение за поведением детей в группе, если мы изучаем типы контактов. Прямые наблюдения подразделяются еще на: 1) активные (научные) и 2) пассивные или обычные (житейские). Многократно повторяясь, житейские наблюдения аккумулируются в пословицах, поговорках, метафорах и в этой связи представляют определенный интерес для культурологического и психологического изучения. Научное наблюдение предполагает вполне определенную цель, задачу, условия наблюдения. При этом, если мы попробуем изменить условия или обстоятельства, при которых совершается наблюдение, то это уже будет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2. Косвенное наблюдение применяется в ситуациях, когда мы хотим с помощью объективных методов изучить психические процессы, не поддающиеся прямому наблюдению. Например, установить степень усталости или напряженности при выполнении человеком определенной работы. Исследователь может воспользоваться методами регистрации физиологических процессов (электроэнце</w:t>
        <w:softHyphen/>
        <w:t>фалограммы, электромиограммы, кожно-гальваническая реакция и т.п.), которые сами не вскрывают особенностей протекания психической деятельности, но могут отражать общие физиологические условия, характеризующие протекание изучаем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ификация наблю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тельской практике объективные наблюдения различны по признакам (схема 3).</w:t>
      </w:r>
    </w:p>
    <w:p>
      <w:pPr>
        <w:pStyle w:val="Normal"/>
        <w:jc w:val="both"/>
        <w:rPr>
          <w:rFonts w:ascii="Times New Roman" w:hAnsi="Times New Roman" w:cs="Times New Roman"/>
          <w:sz w:val="24"/>
          <w:szCs w:val="24"/>
        </w:rPr>
      </w:pPr>
      <w:r>
        <w:rPr>
          <w:rFonts w:cs="Times New Roman" w:ascii="Times New Roman" w:hAnsi="Times New Roman"/>
          <w:sz w:val="24"/>
          <w:szCs w:val="24"/>
        </w:rPr>
        <w:t>I. По характеру контакта: 1) непосредственное наблюдение, когда наблюдатель и объект наблюдения находятся в непосредственном контакте и взаимодействии; 2) опосредованное, когда исследователь знакомится с наблюдаемыми субъектами косвенно, посредством специально организованных документов типа анкет. формирование новых отношений и моделей поведения более эффективно при использовании действий, реально приближенных к биографии, аудио- или видеозаписям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По условиям осуществления наблюдения: 1) полевое наблюдение, которое идет в условиях повседневной жизни, учебы и работы; 2) лабораторное, когда субъект или группа наблюдается в искусственных, специально созданных условиях.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Схема 3. Структурная схема способов наблюдения.</w:t>
      </w:r>
    </w:p>
    <w:p>
      <w:pPr>
        <w:pStyle w:val="A5"/>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3943350" cy="4667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943350" cy="4667250"/>
                    </a:xfrm>
                    <a:prstGeom prst="rect">
                      <a:avLst/>
                    </a:prstGeom>
                    <a:ln w="9525">
                      <a:solidFill>
                        <a:srgbClr val="000000"/>
                      </a:solidFill>
                    </a:ln>
                  </pic:spPr>
                </pic:pic>
              </a:graphicData>
            </a:graphic>
          </wp:anchor>
        </w:drawing>
      </w:r>
    </w:p>
    <w:p>
      <w:pPr>
        <w:pStyle w:val="A4"/>
        <w:jc w:val="both"/>
        <w:rPr>
          <w:rFonts w:ascii="Times New Roman" w:hAnsi="Times New Roman" w:cs="Times New Roman"/>
        </w:rPr>
      </w:pPr>
      <w:r>
        <w:rPr>
          <w:rFonts w:cs="Times New Roman" w:ascii="Times New Roman" w:hAnsi="Times New Roman"/>
        </w:rPr>
        <w:t>Схема 3. Структурная схема способов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3. Структурная схема способов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По характеру взаимодействия с объектом различают: 1) включенное наблюдение, когда исследователь становится членом группы и его присутствие и поведение становятся частью наблюдаемой ситуации; 2) невключенное (со стороны), то есть без взаимодействия и установления каких-либо контактов с изучаемым лицом или группой; 3) открытое наблюдение, когда исследователь открывает наблюдаемым свою роль (недостатком этого способа является снижение естественного поведения наблюдаемых субъектов); 4) скрытое (инкогнито), когда о присутствии наблюдателя группе или индивиду не сообщ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IV. По целям различают наблюдение: целенаправленное, систематическое, приближающееся по своим условиям к экспериментальному, однако отличающееся тем, что наблюдаемый субъект не ограничивается в свободе своих проявлений; случайное, поисковое, не подчиняющееся никаким правилам и не имеющее четко поставленной цели. Известны случаи, когда исследователям, работавшим в поисковом режиме, удавалось сделать наблюдения, не входящие в их первоначальные планы. Таким образом были совершены крупные открытия. Например, П.Фресс описывает, как в 1888 г. врач-невропсихиатр обратил внимание на жалобы больной, имевшей настолько сухую кожу, что в холодную сухую погоду она чувствовала, как проскакивают искры с ее кожи и волос. У него возникла мысль измерить статистический заряд ее кожи. В результате он констатировал, что этот заряд исчезает под воздействием некоторых стимуляций. Так был открыт психогальванический рефлекс. Позже он стал известен как кожно-гальваническая реакция (КГР). Точно также И.П. Павлов в ходе своих экспериментов по физиологии пищеварения открыл услов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V. По упорядоченности во времени различают наблюдения сплошные, когда ход событий фиксируется постоянно, и выборочные, при которых исследователь фиксирует наблюдаемые процессы только в определенные промежутк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VI. По упорядоченности в проведении различают наблюдения структурированные, когда происходящие события фиксируются в соответствии с ранее разработанной схемой наблюдения, и произвольные (неструктурированные), когда исследователь свободно описывает происходящие события так, как он считает целесообразным. Такое наблюдение обычно проводят на пилотажной (ори</w:t>
        <w:softHyphen/>
        <w:t>ентировочной) станции исследования, когда требуется сформировать общее представление об объекте исследования и возможных закономерностях его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I. По характеру фиксации различают: 1) констатирующее наблюдение, когда наблюдатель фиксирует факты так, как они есть, наблюдая их непосредственно, либо получая от свидетелей события, и 2) оценивающее, когда наблюдатель не только фиксирует, но и оценивает факты относительно степени их выраженности по заданному критерию (например, оценивается степень выраженности эмоциональных состоян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хеме 3 представлены основные способы наблюдения и взаимосвязи между ними. По этой схеме можно проследить, как структурно образуются самые разнообразные модели наблюдения. Например, методически оно может быть организовано как непосредственное – полевое – не включенное – открытое – целенаправленное – выборочное – структурированное – оценивающее и т.п. </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наблюдения. Объективные методы наблюдения разрабатывались для получения достоверного научного знания. Однако проводятся наблюдения человеком и потому субъективный фактор всегда присутствует в его наблюдении.</w:t>
      </w:r>
    </w:p>
    <w:p>
      <w:pPr>
        <w:pStyle w:val="Normal"/>
        <w:jc w:val="both"/>
        <w:rPr>
          <w:rFonts w:ascii="Times New Roman" w:hAnsi="Times New Roman" w:cs="Times New Roman"/>
          <w:sz w:val="24"/>
          <w:szCs w:val="24"/>
        </w:rPr>
      </w:pPr>
      <w:r>
        <w:rPr>
          <w:rFonts w:cs="Times New Roman" w:ascii="Times New Roman" w:hAnsi="Times New Roman"/>
          <w:sz w:val="24"/>
          <w:szCs w:val="24"/>
        </w:rPr>
        <w:t>1. В психологии больше, чем в других дисциплинах, наблюдатель рискует из-за своих ошибок (например, ограничений восприятия) не заметить некоторые важные факты, не принять во внимание полезные данные, исказить факты вследствие своих предвзятых представлений и т.д. Поэтому необходимо принимать во внимание “подводные камни”, связанные с методом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иболее часто ошибки наблюдения встречаются из-за подверженности галаэффекту (или эффекту ореола), который основывается на обобщении одиночных впечатлений наблюдателя, исходя из того, нравится или не нравится ему наблюдаемый, его действия или поведение. Такой подход ведет к некорректному обобщению, оценке в “черно-белых тонах”, преувеличению или преуменьшению выраженности наблюдаемых фа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шибки усреднения встречаются, когда наблюдатель по тем или иным причинам чувствует себя неуверенно. Тогда проявляется тенденция усреднить оценки наблюдаемых процессов, поскольку известно, что крайности встречаются реже, чем свойства средней интенс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Логические ошибки проявляются, когда, например, делают заключение об интеллекте человека по его красноречию или о том, что любезный человек одновременно добродушен; эта ошибка построена на предположении тесной связи между поведением человека и его личностными качествами, что далеко не всегда соответствует истине. </w:t>
      </w:r>
    </w:p>
    <w:p>
      <w:pPr>
        <w:pStyle w:val="Normal"/>
        <w:jc w:val="both"/>
        <w:rPr>
          <w:rFonts w:ascii="Times New Roman" w:hAnsi="Times New Roman" w:cs="Times New Roman"/>
          <w:sz w:val="24"/>
          <w:szCs w:val="24"/>
        </w:rPr>
      </w:pPr>
      <w:r>
        <w:rPr>
          <w:rFonts w:cs="Times New Roman" w:ascii="Times New Roman" w:hAnsi="Times New Roman"/>
          <w:sz w:val="24"/>
          <w:szCs w:val="24"/>
        </w:rPr>
        <w:t>5. Ошибки контраста вызваны склонностью наблюдателя подчеркивать противоположные себе черты у наблюдаемых индивидов. Встречаются также ошибки, связанные с предубеждениями, этническими и профессиональными стереотипами, ошибки некомпетентности наблюдателя, когда описание факта подменяется мнением наблюдателя о нем и т.д.</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высить достоверность наблюдения и избежать ошибок, необходимо строго следовать фактам, фиксировать конкретные действия и не поддаваться искушению судить о сложных процессах на основании первых впечатлений. В исследовательской практике для повышения объективности наблюдения нередко обращаются к нескольким наблюдателям, делающим независимые записи. Однако увеличение количества наблюдателей не всегда повышает ценность их записей, так как все они могут быть подвержены одним общим заблуждениям (например, когда мужчины судят о женщинах, или северяне судят о южанах, и наоборот). Тем не менее, увеличение количества наблюдателей повышает надежность выводов. Например, исследованиями было установлено, что для получения коэффициента надежности 0,9 при оценке школьных знаний нужно четверо “судей”, а для оценки такого личностного качества, как импульсивность – уже восемнадц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5. ТЕХНОЛОГИЯ ПРИМЕНЕНИЯ МЕТОДА НАБЛЮДЕНИЯ И “ЭКСПЕРТНОЙ ОЦЕНКИ” </w:t>
      </w:r>
    </w:p>
    <w:p>
      <w:pPr>
        <w:pStyle w:val="Normal"/>
        <w:jc w:val="both"/>
        <w:rPr>
          <w:rFonts w:ascii="Times New Roman" w:hAnsi="Times New Roman" w:cs="Times New Roman"/>
          <w:sz w:val="24"/>
          <w:szCs w:val="24"/>
        </w:rPr>
      </w:pPr>
      <w:r>
        <w:rPr>
          <w:rFonts w:cs="Times New Roman" w:ascii="Times New Roman" w:hAnsi="Times New Roman"/>
          <w:sz w:val="24"/>
          <w:szCs w:val="24"/>
        </w:rPr>
        <w:t>1. Аналитическое и стандартизованное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гласованность и интеграция экспертных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поисковое наблюдение, стандартизованное наблюдение, аналитическое наблюдение, кодификация признаков, протокол наблюдения, согласованность экспертных оценок, надежность – валидность экспертных оценок, интегральный экспертный рейтинг.</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экспертных оценок в явном или неявном виде используется в психодиагностике в очень широком спектре задач и процедур. Он используется фактически везде, где имеет место не стандартизованный переход от диагностических признаков (эмпирических индикаторов) к диагностическим выводам (диагностическим категориям). Сюда относятся и проективные методики, и контент-анализ продуктов деятельности, и включенное наблюдение, и анализ материалов беседы. В своей наиболее явной форме он используется, как правило, в сочетании с так называемым стандартизованным “аналитическим наблю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Аналитическое и стандартизованное наблюдения Аналитическое 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аналитическое наблюдение”? Чем оно отличается от обычного наблюдения? Где заканчивается поисковое и начинается собственно стандартизованное наблюдение? – Вот первые из наиболее важных вопросов в технологи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может быть проще, чем наблюдать за интересующим нас объектом? К этому самому простому методу сбора информации мы прибегаем всякий раз, когда у нас отсутствуют какие-либо другие более совершенные методы. Так чаще всего и происходит на практике. Исходя из ложного представления о том, что наблюдение – самый простой метод, молодые исполнители прибегают к стихийному и неорганизованному наблюдению под девизом “Надо присмотреться, авось что-нибудь увидим”.</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такое неорганизованное наблюдение оказывается малоэффективным. При научном подходе к наблюдению даже минимально организованное “поисковое наблюдение”, или “по</w:t>
        <w:softHyphen/>
        <w:t>исковый этап”, все равно характеризуется рядом признаков, которые делают его эффе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личие цели и предмета наблюдения. Мы должны ответить себе на вопрос: за чем наблюдаем и с какой целью? В диагностике необходимо сформулировать для себя перечень психических свойств, которые являются предметом наблюдения. Цель может быть зафиксирована так: в какой степени выражены указанные психические свойства у наблюдаемых объектов ( в нашем случае – у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ие процедурной схемы наблюдения, одинаковой для всех объектов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ких условиях происходит наблюдение (в классе, на перемене, во время ответа у доски, во время выполнения самостоятельной или контрольной письменной работы, во внеклассных играх и мероприятиях и т.п.)?</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времени продолжается один сеанс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всего сеансов предусматривается и с какой период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объектов наблюдения охватывается одним наблюдателем за один сеанс (1 ребенок или сразу весь класс из 30 и более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не ответив на эти вопросы, можно заведомо обречь себя на стихийный перекос: за одними детьми мы больше наблюдали на уроке, за другими – вне урока и т.п.</w:t>
      </w:r>
    </w:p>
    <w:p>
      <w:pPr>
        <w:pStyle w:val="Normal"/>
        <w:jc w:val="both"/>
        <w:rPr>
          <w:rFonts w:ascii="Times New Roman" w:hAnsi="Times New Roman" w:cs="Times New Roman"/>
          <w:sz w:val="24"/>
          <w:szCs w:val="24"/>
        </w:rPr>
      </w:pPr>
      <w:r>
        <w:rPr>
          <w:rFonts w:cs="Times New Roman" w:ascii="Times New Roman" w:hAnsi="Times New Roman"/>
          <w:sz w:val="24"/>
          <w:szCs w:val="24"/>
        </w:rPr>
        <w:t>О количестве объектов наблюдения, по-видимому, из курса общей психологии все должны знать о “магическом числе семь плюс-минус два”. Нецелесообразно за один сеанс следить более чем за 7 объектам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серьезное аналитическое наблюдение требует значительных усилий уже на первом этапе, на этапе осуществления плана. Это крайне трудно сочетать с активным решением психологических задач (ведением урока, руководством группой). Поэтому целесообразно освобождать наблюдателя на время наблюдения от непосредственной занятости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3. Наличие признаков наблюдения. Это критический пункт плана наблюдения, по которому различаются поисковое и стандартизированное наблюдение. В поисковом наблюдении задача заключается в том, чтобы как раз обнаружить, выделить и однозначно описать признаки наблюдения. Речь идет о любых симптомах, поведенческих проявлениях (поступках) и других внешних признаках, по которым можно сделать вывод о наличии определенной выраженности искомого психического свойства. Выделение системы признаков – главный продукт поискового этапа, после которого наблюдение становится собственно аналитическим, то есть производится анализ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дартизованное 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В стандартизованном – набор признаков уже задан в инструкции (подготовленной для наблюдателя другим исполнителем – автором данной методики стандартизированн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блюдение производится в практических, а не в исследовательских целях, то поисковое наблюдение никогда не завершается на поисковом этапе и после выделения минимального набора признаков переходит на “этап реализации – этап фиксации” выделенных признаков и статистики (частоты) их появления у наблюдаемых объектов. Иногда этот этап называется “кодировани</w:t>
        <w:softHyphen/>
        <w:t>ем”.</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остейши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нас интересует такое психическое свойство детей, как “экзаменационная тревожность”. Этот термин пришел из психологической службы вузов, где студентам постоянно приходится сдавать экзамены. В школе он обозначает особую тревожность детей при выполнении любого задания, за которое они заведомо будут аттестованы (в частности, за ответ у доск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внешние признаки тревожности? Один из очевидных признаков – “мышечный тремор” (обыкновенная дрожь). В состоянии тревожного возбуждения дрожат не только руки, но и мышцы голосовых связок, что придает голосу характерную неровную интонацию. Выраженный мышечный тремор (в стадии, сильно заметной для постороннего наблюдателя), очевидно, является более “сильным” признаком тревожности, чем изменение окраски лица (как известно, покраснение или побледнение является следствием так называемой вазомоторной, или сосудистой, реакции, появляющейся в состоянии тревожного возбуждения). За “выраженный тремор” следует начислять 3 очка, за “выраженную вазомоторику” – 2 очка, а например, за единичную речевую запинку (синтакси</w:t>
        <w:softHyphen/>
        <w:t xml:space="preserve">ческий и интонационный сбой в произнесении фразы или оговорка) – 1 очко.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лная инструкция для стандартизованного наблюдения должна включать максимально развернутые описания кодифицированных признаков (лучше с обоснованием их связи с диагностическими категор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кодификацией признака понимается то краткое обозначение, под которым данный признак фиксируется в протоколе наблюдения. Распространенный вариант – использование трехбуквенных обозначений. Например, “трм” – тремор, “взм” – вазомоторика, “зпк” – запи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гда фрагмент типичного протокола с кодифицированными признаками может иметь следующий вид: </w:t>
      </w:r>
    </w:p>
    <w:tbl>
      <w:tblPr>
        <w:tblW w:w="7230" w:type="dxa"/>
        <w:jc w:val="left"/>
        <w:tblInd w:w="-15" w:type="dxa"/>
        <w:tblLayout w:type="fixed"/>
        <w:tblCellMar>
          <w:top w:w="0" w:type="dxa"/>
          <w:left w:w="0" w:type="dxa"/>
          <w:bottom w:w="0" w:type="dxa"/>
          <w:right w:w="0" w:type="dxa"/>
        </w:tblCellMar>
      </w:tblPr>
      <w:tblGrid>
        <w:gridCol w:w="2550"/>
        <w:gridCol w:w="1560"/>
        <w:gridCol w:w="1560"/>
        <w:gridCol w:w="1560"/>
      </w:tblGrid>
      <w:tr>
        <w:trPr/>
        <w:tc>
          <w:tcPr>
            <w:tcW w:w="723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туация наблюдения: ответ у доски</w:t>
            </w:r>
          </w:p>
        </w:tc>
      </w:tr>
      <w:tr>
        <w:trPr/>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анс наблюдения №</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тров</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м, 2 зпк</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м</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пк</w:t>
            </w:r>
          </w:p>
        </w:tc>
      </w:tr>
      <w:tr>
        <w:trPr/>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доров</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м</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м</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данном отрезке наблюдения Петров получил 7 очков по шкале “экзаменационной тревожности”, а Сидоров – 6 оч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огласованность и интеграция экспериментальных оценок Согласованность экспертных оцен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обеспечиваются надежность и валидность наблюдения? То есть как установить, что данные наблюдения лишены случайных ошибок (надежность) и отражают заданное психическое свойство (валид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необходимо привлечь к стандартизированному наблюдению за одними и теми же объектами и событиями не менее двух независимых наблюдателей-кодировщиков. При этом либо все наблюдатели одновременно производят “живое” наблюдение, либо они имеют дело с видеозаписью.</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лучения независимых протоколов между ними рассчитываются хорошо известные психологам с университетским образованием коэффициенты сопряженности (аналогом коэффициентов корреляции для качественных признаков – Рунион, 1982).</w:t>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ычисленного коэффициента сопряженности указывает на свободный показатель “надежность + валидность”. Чем ближе к единице этот коэффициент, тем более надежным и валидным считается методика наблюдения в исполнении данного коллектива наблю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отличия коэффициента от 1 указывает на одновременное наличие случайных (ненадежность) и систематических (не</w:t>
        <w:softHyphen/>
        <w:t>валидность) ошибок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но можно сказать, что относительная доля правильных кодировок в отношении к общему числу кодировок и есть мера “надежность-валидность”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любом методе экспертной оценки в качестве меры “надежности-валидности” выступает согласованность оценок независимых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технология подобного эксперимента по измерению надежности – валидности наблюдения применяется теми, кто разрабатывает методику стандартизированного наблюдения. И поэтому в отличие от психометрической стандартизации теста важно апробировать не только качество методики и однозначность инструкции, но и проверить то, насколько квалифицированными исполнителями оказались данные конкретные наблюдатели-кодировщики.</w:t>
      </w:r>
    </w:p>
    <w:p>
      <w:pPr>
        <w:pStyle w:val="Normal"/>
        <w:jc w:val="both"/>
        <w:rPr>
          <w:rFonts w:ascii="Times New Roman" w:hAnsi="Times New Roman" w:cs="Times New Roman"/>
          <w:sz w:val="24"/>
          <w:szCs w:val="24"/>
        </w:rPr>
      </w:pPr>
      <w:r>
        <w:rPr>
          <w:rFonts w:cs="Times New Roman" w:ascii="Times New Roman" w:hAnsi="Times New Roman"/>
          <w:sz w:val="24"/>
          <w:szCs w:val="24"/>
        </w:rPr>
        <w:t>Пояснение. Как учатся измерять артериальное давление медики? Им дают прослушивать записанный на аудиокассеты стандартный набор шумов. Они учатся различать систолические и диастолические тоны сердца. Они проходят так называемую “стандар</w:t>
        <w:softHyphen/>
        <w:t>тизацию”. Только добившись определенного уровня точности (на</w:t>
        <w:softHyphen/>
        <w:t>дежности), медик получает соответствующее аттестационное удостоверение, в котором фиксируется его право производить измерение артериального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подобную стандартизацию на эталонном материале должны проходить все наблюдатели-кодировщики для исполнения любой методики стандартизированного наблюдения. То есть после того, как состоялась проверка самой методики на эталонном наборе наблюдателей и методика признается разработанной, каждый новый наблюдатель-исполнитель проходит стандартизацию по отношению к тому материалу, на котором добились успеха (то есть дали согласованные протоколы) первые наблюдат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общая логика в разработке любой методики эксперт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первичный материал для оценки и инструкция по оценке считаются не стандартизированными, а в качестве своего рода эталона выступают те первые эксперты, которые с ним знакомятся и первыми добиваются согласованности (нередко путем многократного внесения уточнений и модификаций в инструкцию, кодифицирующую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данный проинтерпретированный (запротоколи</w:t>
        <w:softHyphen/>
        <w:t>рованный) материал уже в свою очередь считается эталонным, а новые эксперты проходят стандартизацию по отношению к эт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независимых экспертов привлечено к этапу первичной обработки кодифицированной системы признаков и чем больше кодировщиков участвуют в практическом наблюдении, тем надежнее оказываются результаты этого наблюдения. Это происходит из-за того, что и случайные ошибки (вследствие колебаний внимания), и систематические ошибки (в силу неправильного толкования инструкции по какому-то признаку), допущенные одним экспертом, погашаются при суммировании с результатами других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ие эксперты также допускают ошибки, но это – разные ошибки. Если вероятность единичной ошибки у среднего эксперта равна, допустим, 0,2, то вероятность того, что одну и ту же ошибку совершает 3 (или больше) экспертов из 5, равна всего лишь порядка 0,05. </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 как видим, работает гораздо надежнее, чем одиночка. При ощутимой вероятности ошибки одиночного эксперта вероятность ошибки коллектива оказывается уже близкой к пренебрежимо малой вероятности. (напомним, что 5-процентный уровень ошибки считается признанным стандартным допустимым уровнем вероятности ошибки в гуманитарных отраслях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уммирования независимых экспертных оценок широко используется в такой общественной сфере, как спорт. Напомним, к примеру, о практике фигурного катания. Минимальное число судей присуждает победу в боксе – пять. И даже если двое из них ошиблись и присудили победу слабейшему боксеру, то победа все равно присуждается сильнейшему – достаточным оказывается мнение тре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Массовое распространение компьютерной техники придает новый импульс методам стандартизированного наблюдения. Провести корректное согласование экспертных оценок и измерить их надежность-валидность вручную, конечно, довольно трудно. Другое дело – специализированные компьютерные программы, облегчающие и сбор, и анализ таких экспертных оценок. Образец подобной программы под названием ЭКСПАН (ЭКСПертный АНализ) распространяется в России фирмой “Гуманитарные технологии”, работающей на базе факультета психологии МГУ (разработ</w:t>
        <w:softHyphen/>
        <w:t>чик – А.Г. Шмелев, 1990, 1995). С помощью этой программы вы можете оценить у целого класса учеников (до 50 человек) широкий набор (до 50) признаков с помощью весьма представительной группы экспертов (до 50 человек). ЭКСПАН быстро подсчитает как суммарную согласованность между экспертами (после этого можно удалить экспертов, которые совершенно не поняли смысла задания и сильно разошлись с оценками остальных), так и согласованность по отдельным признакам, что позволяет быстро определить, какие уточнения в инструкцию для данного признака нужно внести, чтобы добиться соглас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экспертных оценок </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в задачах экспертной оценки мы имеем дело с необходимостью построить суммарную оценку объекта, то есть подсчитать так называемый “интегральный рейтинг” по оценкам, которые эксперты дают различным признакам (пара</w:t>
        <w:softHyphen/>
        <w:t xml:space="preserve">метрам, показателям) объекта. Вспомним опять же всем известный пример с фигурным катанием. Общая оценка фигуриста суммируется из независимых оценок по двум показателям: “за технику исполнения” и “за артистизм”. Так и в школьном обучении. Например, интегральная успеваемость (“рейтинг успеваемости”) подсчитывается путем суммирования (или усреднения) оценок учеников по всем предметам. Но правильно ли, что все предметы (математика, родной язык) вносят в интегральный рейтинг такой же вклад, как относительно второстепенные предметы (хотя бы по числу учебных часов в неделю): пение, рисование и физкультура? Можно, например, учесть более важное значение главных предметов путем суммирования оценок по этим предметам с более весомым коэффициентом. Такой весовой коэффициент может, например, отражать число часов в неделю. Тогда обобщенная формула рейтинга R получит следующий вид: </w:t>
      </w:r>
    </w:p>
    <w:p>
      <w:pPr>
        <w:pStyle w:val="Normal"/>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 … + P</w:t>
      </w:r>
      <w:r>
        <w:rPr>
          <w:rFonts w:cs="Times New Roman" w:ascii="Times New Roman" w:hAnsi="Times New Roman"/>
          <w:sz w:val="24"/>
          <w:szCs w:val="24"/>
          <w:vertAlign w:val="subscript"/>
        </w:rPr>
        <w:t>k</w:t>
      </w:r>
      <w:r>
        <w:rPr>
          <w:rFonts w:cs="Times New Roman" w:ascii="Times New Roman" w:hAnsi="Times New Roman"/>
          <w:sz w:val="24"/>
          <w:szCs w:val="24"/>
        </w:rPr>
        <w:t xml:space="preserve"> ´ A</w:t>
      </w:r>
      <w:r>
        <w:rPr>
          <w:rFonts w:cs="Times New Roman" w:ascii="Times New Roman" w:hAnsi="Times New Roman"/>
          <w:sz w:val="24"/>
          <w:szCs w:val="24"/>
          <w:vertAlign w:val="subscript"/>
        </w:rPr>
        <w:t>k</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где А</w:t>
      </w:r>
      <w:r>
        <w:rPr>
          <w:rFonts w:cs="Times New Roman" w:ascii="Times New Roman" w:hAnsi="Times New Roman"/>
          <w:sz w:val="24"/>
          <w:szCs w:val="24"/>
          <w:vertAlign w:val="subscript"/>
        </w:rPr>
        <w:t>1</w:t>
      </w:r>
      <w:r>
        <w:rPr>
          <w:rFonts w:cs="Times New Roman" w:ascii="Times New Roman" w:hAnsi="Times New Roman"/>
          <w:sz w:val="24"/>
          <w:szCs w:val="24"/>
        </w:rPr>
        <w:t xml:space="preserve"> – оценка объекта (субъекта) по 1-му показателю, </w:t>
      </w:r>
    </w:p>
    <w:p>
      <w:pPr>
        <w:pStyle w:val="Normal"/>
        <w:jc w:val="both"/>
        <w:rPr/>
      </w:pPr>
      <w:r>
        <w:rPr>
          <w:rFonts w:cs="Times New Roman" w:ascii="Times New Roman" w:hAnsi="Times New Roman"/>
          <w:sz w:val="24"/>
          <w:szCs w:val="24"/>
        </w:rPr>
        <w:t>A</w:t>
      </w:r>
      <w:r>
        <w:rPr>
          <w:rFonts w:cs="Times New Roman" w:ascii="Times New Roman" w:hAnsi="Times New Roman"/>
          <w:sz w:val="24"/>
          <w:szCs w:val="24"/>
          <w:vertAlign w:val="subscript"/>
        </w:rPr>
        <w:t>k</w:t>
      </w:r>
      <w:r>
        <w:rPr>
          <w:rFonts w:cs="Times New Roman" w:ascii="Times New Roman" w:hAnsi="Times New Roman"/>
          <w:sz w:val="24"/>
          <w:szCs w:val="24"/>
        </w:rPr>
        <w:t xml:space="preserve"> – оценка объекта (субъекта) по k-му показателю, </w:t>
      </w:r>
    </w:p>
    <w:p>
      <w:pPr>
        <w:pStyle w:val="Normal"/>
        <w:jc w:val="both"/>
        <w:rPr/>
      </w:pP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 xml:space="preserve"> – значимость (вес) 1-го показателя,</w:t>
      </w:r>
    </w:p>
    <w:p>
      <w:pPr>
        <w:pStyle w:val="Normal"/>
        <w:jc w:val="both"/>
        <w:rPr/>
      </w:pPr>
      <w:r>
        <w:rPr>
          <w:rFonts w:cs="Times New Roman" w:ascii="Times New Roman" w:hAnsi="Times New Roman"/>
          <w:sz w:val="24"/>
          <w:szCs w:val="24"/>
        </w:rPr>
        <w:t>P</w:t>
      </w:r>
      <w:r>
        <w:rPr>
          <w:rFonts w:cs="Times New Roman" w:ascii="Times New Roman" w:hAnsi="Times New Roman"/>
          <w:sz w:val="24"/>
          <w:szCs w:val="24"/>
          <w:vertAlign w:val="subscript"/>
        </w:rPr>
        <w:t>k</w:t>
      </w:r>
      <w:r>
        <w:rPr>
          <w:rFonts w:cs="Times New Roman" w:ascii="Times New Roman" w:hAnsi="Times New Roman"/>
          <w:sz w:val="24"/>
          <w:szCs w:val="24"/>
        </w:rPr>
        <w:t xml:space="preserve"> – значимость (вес) k-го показателя.</w:t>
      </w:r>
    </w:p>
    <w:p>
      <w:pPr>
        <w:pStyle w:val="Normal"/>
        <w:jc w:val="both"/>
        <w:rPr/>
      </w:pPr>
      <w:r>
        <w:rPr>
          <w:rFonts w:cs="Times New Roman" w:ascii="Times New Roman" w:hAnsi="Times New Roman"/>
          <w:sz w:val="24"/>
          <w:szCs w:val="24"/>
        </w:rPr>
        <w:t>В упомянутой выше программе ЭКСПАН такой показатель рассчитывается для всех учеников по всем признакам и по всем экспертам (в программе, естественно, реализована более сложная и универсальная формула, позволяющая привести рейтинг к единой шкале от 1 до 1000 с учетом разного количества показателей, разного количества экспертов и, возможно, разных оценок значимости P</w:t>
      </w:r>
      <w:r>
        <w:rPr>
          <w:rFonts w:cs="Times New Roman" w:ascii="Times New Roman" w:hAnsi="Times New Roman"/>
          <w:sz w:val="24"/>
          <w:szCs w:val="24"/>
          <w:vertAlign w:val="subscript"/>
        </w:rPr>
        <w:t>1</w:t>
      </w:r>
      <w:r>
        <w:rPr>
          <w:rFonts w:cs="Times New Roman" w:ascii="Times New Roman" w:hAnsi="Times New Roman"/>
          <w:sz w:val="24"/>
          <w:szCs w:val="24"/>
        </w:rPr>
        <w:t xml:space="preserve"> для k критериев, которую дают разные эксперт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имер с оценками по учебным предметам есть только пример, призванный пояснить студентам смысл формулы “инте</w:t>
        <w:softHyphen/>
        <w:t>грального рейтинга”. Сам по себе этот пример не имеет, по сути, никакого психодиагностичес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ерьезный содержательный эффект подобный подход может иметь тогда, когда оценке подвергаются относительно элементарные составляющие такого, например, интегрального свой</w:t>
        <w:softHyphen/>
        <w:t>ства, как “уровень сформированности учебной деятельности”. Оценки по предметам не всегда точно отражают этот наиважнейший показатель перспективы ученика на многие годы вперед, включая поступление и обучение в вузе, где важно иметь развитые навыки самообучения. Вот примерный и далеко не полный перечень возможных показателей для экспертной оценки (к ней, очевидно, должны быть привлечены учителя по всем главным предметам, имеющие дело с данным классом):</w:t>
      </w:r>
    </w:p>
    <w:p>
      <w:pPr>
        <w:pStyle w:val="Normal"/>
        <w:jc w:val="both"/>
        <w:rPr>
          <w:rFonts w:ascii="Times New Roman" w:hAnsi="Times New Roman" w:cs="Times New Roman"/>
          <w:sz w:val="24"/>
          <w:szCs w:val="24"/>
        </w:rPr>
      </w:pPr>
      <w:r>
        <w:rPr>
          <w:rFonts w:cs="Times New Roman" w:ascii="Times New Roman" w:hAnsi="Times New Roman"/>
          <w:sz w:val="24"/>
          <w:szCs w:val="24"/>
        </w:rPr>
        <w:t>1) умение “активно слушать”, воспринимать и усваивать новый материал со слуха, во время объяснений учителя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2) умение самостоятельно читать и усваивать новый материал по учебнику и другой учебн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3) высокий темп и точность действий по выполнению письменных заданий (самостоятельных, практических и контрольных работ)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4) аккуратное выполнение домашних заданий, наличие своевременной и полной отчетности по письменным домашним заданиям и другим домашним работам;</w:t>
      </w:r>
    </w:p>
    <w:p>
      <w:pPr>
        <w:pStyle w:val="Normal"/>
        <w:jc w:val="both"/>
        <w:rPr>
          <w:rFonts w:ascii="Times New Roman" w:hAnsi="Times New Roman" w:cs="Times New Roman"/>
          <w:sz w:val="24"/>
          <w:szCs w:val="24"/>
        </w:rPr>
      </w:pPr>
      <w:r>
        <w:rPr>
          <w:rFonts w:cs="Times New Roman" w:ascii="Times New Roman" w:hAnsi="Times New Roman"/>
          <w:sz w:val="24"/>
          <w:szCs w:val="24"/>
        </w:rPr>
        <w:t>5) умение удачно отвечать с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6) умение удачно отвечать у доски, объяснять и рассказывать усвоен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7) умение творчески применить усвоенный ранее материал к решению нового задания (сравнить новый и старый материал, сделать правильные выводы на основе этого сравнения), умение самостоятельно обобщать, интегрировать приобретенные знан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t>Уже этот далеко не полный и довольно поверхностный список так называемых обобщенных “умений” позволяет построить весьма полезный для педагогический работы “сквозной профиль” ученика. При этом выясняется (и это легко будет видеть на графической модели профиля), что, к примеру, у данного ученика Сидорова практически по всем предметам неплохо обстоит дело с “усво</w:t>
        <w:softHyphen/>
        <w:t>ением”, но плохо с “применением”, а у ученика Семенова – неплохо с работой в классе, но совсем плохо – с работой дома. Кстати, программа ЭКСПАН суммирует все экспертные оценки и строит такой профиль авто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оме интегрального рейтинга весьма информативен именно диагностический профиль. Он несет в себе более ценную структурную, качественную, а не только количествен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 форме профиля (по наличию пиков и впадин на профиле) можно судить в данном случае о стиле учебной деятельности, устойчиво проявляющемся в работе ученика по разным предметам и с разными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ий анализ причин, почему, например, Семенов не может работать дома, позволяет вскрыть важные факторы, воздействующие на данного ребенка (как простейшие внешние в виде отсутствия подходящих жилищно-бытовых условий, так и менее очевидные факторы, как сверхвключенность в дворовую компанию или “телевизионный фанатизм” в развит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что еще не исчерпаны элементарные возможности по внешней коррекции и устранению этих факторов (выпол</w:t>
        <w:softHyphen/>
        <w:t>нение домашних заданий в школе, например), которые могут принципиально улучшить общие показатели, общую успеваемость и интегральное самочувствие ребенка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разделе технология касается больше общей формально-логической схемы применения методов наблюдения и экспертной оценки, и огромное разнообразие всевозможных вариантов применения этих методов здесь перечислить не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6. МЕТОД 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t>1. Классификация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2. Цель и техника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3. Виды инструменталь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лассификация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Это метод, при использовании которого человек отвечает на ряд задаваемых ему вопросов. Каждый из вариантов опроса имеет свои цели, достоинства и недостатки. Рассмотрим их.</w:t>
      </w:r>
    </w:p>
    <w:p>
      <w:pPr>
        <w:pStyle w:val="Normal"/>
        <w:jc w:val="both"/>
        <w:rPr>
          <w:rFonts w:ascii="Times New Roman" w:hAnsi="Times New Roman" w:cs="Times New Roman"/>
          <w:sz w:val="24"/>
          <w:szCs w:val="24"/>
        </w:rPr>
      </w:pPr>
      <w:r>
        <w:rPr>
          <w:rFonts w:cs="Times New Roman" w:ascii="Times New Roman" w:hAnsi="Times New Roman"/>
          <w:sz w:val="24"/>
          <w:szCs w:val="24"/>
        </w:rPr>
        <w:t>1. Устный опрос применяется в тех случаях, когда одновременно с ним желательно вести наблюдение за поведением и реакциями человека, отвечающего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ный опрос позволяет: </w:t>
      </w:r>
    </w:p>
    <w:p>
      <w:pPr>
        <w:pStyle w:val="Normal"/>
        <w:jc w:val="both"/>
        <w:rPr>
          <w:rFonts w:ascii="Times New Roman" w:hAnsi="Times New Roman" w:cs="Times New Roman"/>
          <w:sz w:val="24"/>
          <w:szCs w:val="24"/>
        </w:rPr>
      </w:pPr>
      <w:r>
        <w:rPr>
          <w:rFonts w:cs="Times New Roman" w:ascii="Times New Roman" w:hAnsi="Times New Roman"/>
          <w:sz w:val="24"/>
          <w:szCs w:val="24"/>
        </w:rPr>
        <w:t>а) глубже, чем при письменном, проникнуть в психологию человека, но требует специального обучения и, как правило, больших затра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б) ответы испытуемых, получаемые при устном опросе, существенно зависят от личности того, кто ведет опрос, от его соб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исьменный опрос – позволяет охватить большое количество людей. (Наиболее распространенная его форма – анкета).</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ом письменного опроса является то, что нельзя заранее учесть реакцию отвечающего и исходя из этого изменить характер вопросов, их содержание и тон в зависимости от психологического состояния опраши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3. Свободный опрос – это такая разновидность устного или письменного, при котором перечень задаваемых вопросов и возможных ответов на них заранее не ограничен определенными рамками. Опрос этого типа позволяет гибко менять тактику исследования, содержание задаваемых вопросов и получать на них нестандарт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тандартный опрос – вопросы и возможные ответы на них предусмотрены заранее; более экономи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6. МЕТОД ОПРОСА </w:t>
      </w:r>
    </w:p>
    <w:p>
      <w:pPr>
        <w:pStyle w:val="Normal"/>
        <w:jc w:val="both"/>
        <w:rPr>
          <w:rFonts w:ascii="Times New Roman" w:hAnsi="Times New Roman" w:cs="Times New Roman"/>
          <w:sz w:val="24"/>
          <w:szCs w:val="24"/>
        </w:rPr>
      </w:pPr>
      <w:r>
        <w:rPr>
          <w:rFonts w:cs="Times New Roman" w:ascii="Times New Roman" w:hAnsi="Times New Roman"/>
          <w:sz w:val="24"/>
          <w:szCs w:val="24"/>
        </w:rPr>
        <w:t>1. Классификация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2. Цель и техника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3. Виды инструменталь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лассификация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t>Это метод, при использовании которого человек отвечает на ряд задаваемых ему вопросов. Каждый из вариантов опроса имеет свои цели, достоинства и недостатки. Рассмотрим их.</w:t>
      </w:r>
    </w:p>
    <w:p>
      <w:pPr>
        <w:pStyle w:val="Normal"/>
        <w:jc w:val="both"/>
        <w:rPr>
          <w:rFonts w:ascii="Times New Roman" w:hAnsi="Times New Roman" w:cs="Times New Roman"/>
          <w:sz w:val="24"/>
          <w:szCs w:val="24"/>
        </w:rPr>
      </w:pPr>
      <w:r>
        <w:rPr>
          <w:rFonts w:cs="Times New Roman" w:ascii="Times New Roman" w:hAnsi="Times New Roman"/>
          <w:sz w:val="24"/>
          <w:szCs w:val="24"/>
        </w:rPr>
        <w:t>1. Устный опрос применяется в тех случаях, когда одновременно с ним желательно вести наблюдение за поведением и реакциями человека, отвечающего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ный опрос позволяет: </w:t>
      </w:r>
    </w:p>
    <w:p>
      <w:pPr>
        <w:pStyle w:val="Normal"/>
        <w:jc w:val="both"/>
        <w:rPr>
          <w:rFonts w:ascii="Times New Roman" w:hAnsi="Times New Roman" w:cs="Times New Roman"/>
          <w:sz w:val="24"/>
          <w:szCs w:val="24"/>
        </w:rPr>
      </w:pPr>
      <w:r>
        <w:rPr>
          <w:rFonts w:cs="Times New Roman" w:ascii="Times New Roman" w:hAnsi="Times New Roman"/>
          <w:sz w:val="24"/>
          <w:szCs w:val="24"/>
        </w:rPr>
        <w:t>а) глубже, чем при письменном, проникнуть в психологию человека, но требует специального обучения и, как правило, больших затра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б) ответы испытуемых, получаемые при устном опросе, существенно зависят от личности того, кто ведет опрос, от его соб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исьменный опрос – позволяет охватить большое количество людей. (Наиболее распространенная его форма – анкета).</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ом письменного опроса является то, что нельзя заранее учесть реакцию отвечающего и исходя из этого изменить характер вопросов, их содержание и тон в зависимости от психологического состояния опраши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3. Свободный опрос – это такая разновидность устного или письменного, при котором перечень задаваемых вопросов и возможных ответов на них заранее не ограничен определенными рамками. Опрос этого типа позволяет гибко менять тактику исследования, содержание задаваемых вопросов и получать на них нестандарт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тандартный опрос – вопросы и возможные ответы на них предусмотрены заранее; более экономи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осники-анкеты </w:t>
      </w:r>
    </w:p>
    <w:p>
      <w:pPr>
        <w:pStyle w:val="Normal"/>
        <w:jc w:val="both"/>
        <w:rPr>
          <w:rFonts w:ascii="Times New Roman" w:hAnsi="Times New Roman" w:cs="Times New Roman"/>
          <w:sz w:val="24"/>
          <w:szCs w:val="24"/>
        </w:rPr>
      </w:pPr>
      <w:r>
        <w:rPr>
          <w:rFonts w:cs="Times New Roman" w:ascii="Times New Roman" w:hAnsi="Times New Roman"/>
          <w:sz w:val="24"/>
          <w:szCs w:val="24"/>
        </w:rPr>
        <w:t>Берут начало в разработанных Ф.Гальтоном, К. Пирссоном и Дж. Кэттелом стандартизированных анкетах и шкалах порядка. Их разработки стали использовать другие исследователи при составлении самых разнообразных опросников-анкет, а также личностных тестов. Опросники-анкеты предназначены для получения такой информации о субъекте, которая не имеет непосредственного отношения к его личностным чертам и особенностям. Таковы, например, биографические анкеты-опросники, опросники интересов, опросники установок и т.д.</w:t>
      </w:r>
    </w:p>
    <w:p>
      <w:pPr>
        <w:pStyle w:val="Normal"/>
        <w:jc w:val="both"/>
        <w:rPr>
          <w:rFonts w:ascii="Times New Roman" w:hAnsi="Times New Roman" w:cs="Times New Roman"/>
          <w:sz w:val="24"/>
          <w:szCs w:val="24"/>
        </w:rPr>
      </w:pPr>
      <w:r>
        <w:rPr>
          <w:rFonts w:cs="Times New Roman" w:ascii="Times New Roman" w:hAnsi="Times New Roman"/>
          <w:sz w:val="24"/>
          <w:szCs w:val="24"/>
        </w:rPr>
        <w:t>1. Биографическая анкета-опросник предназначена для получения сведений из истории жизни человека и ее применяют, когда нелегко провести интервью. Психологи-экспериментаторы используют тщательно разработанные биографические опросники для самых разнообразных целей,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а) формирования относительно однородных под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б) классификации субъектов на основании их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 выявления групп со сходными интересами и т.п.</w:t>
      </w:r>
    </w:p>
    <w:p>
      <w:pPr>
        <w:pStyle w:val="Normal"/>
        <w:jc w:val="both"/>
        <w:rPr>
          <w:rFonts w:ascii="Times New Roman" w:hAnsi="Times New Roman" w:cs="Times New Roman"/>
          <w:sz w:val="24"/>
          <w:szCs w:val="24"/>
        </w:rPr>
      </w:pPr>
      <w:r>
        <w:rPr>
          <w:rFonts w:cs="Times New Roman" w:ascii="Times New Roman" w:hAnsi="Times New Roman"/>
          <w:sz w:val="24"/>
          <w:szCs w:val="24"/>
        </w:rPr>
        <w:t>2. Опросники интересов предназнач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ля выявления профессиональных потре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образовательных потребностей испытуемых; </w:t>
      </w:r>
    </w:p>
    <w:p>
      <w:pPr>
        <w:pStyle w:val="Normal"/>
        <w:jc w:val="both"/>
        <w:rPr>
          <w:rFonts w:ascii="Times New Roman" w:hAnsi="Times New Roman" w:cs="Times New Roman"/>
          <w:sz w:val="24"/>
          <w:szCs w:val="24"/>
        </w:rPr>
      </w:pPr>
      <w:r>
        <w:rPr>
          <w:rFonts w:cs="Times New Roman" w:ascii="Times New Roman" w:hAnsi="Times New Roman"/>
          <w:sz w:val="24"/>
          <w:szCs w:val="24"/>
        </w:rPr>
        <w:t>в) задач профессиональн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аботке опросников интересов пользуются косвенными методами, то есть не формулируют прямых вопросов. Опыт показал, что ответы на прямые вопросы об интересах часто ненадежны, поверхностны и нереальны. Это происходит потому, что большинство людей недостаточно информированы о различных профессиях и видах деятельности, а кроме того, им мешают распространенные стереотипы о некоторых профессиях и их 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может служить бланк профессиональных интересов, разработанный Э. Стронгом (1971), в котором указаны 23 шкалы основных интересов, сгруппированных в шесть общих профессиональных разделов. Уровень интереса оценивается по пятиступенчатой шкале от очень низкого до очень высокого. Существуют опросники со 124 шкалами профессиональных интересов. Они постоянно расширяются и обно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ные опросники </w:t>
      </w:r>
    </w:p>
    <w:p>
      <w:pPr>
        <w:pStyle w:val="Normal"/>
        <w:jc w:val="both"/>
        <w:rPr>
          <w:rFonts w:ascii="Times New Roman" w:hAnsi="Times New Roman" w:cs="Times New Roman"/>
          <w:sz w:val="24"/>
          <w:szCs w:val="24"/>
        </w:rPr>
      </w:pPr>
      <w:r>
        <w:rPr>
          <w:rFonts w:cs="Times New Roman" w:ascii="Times New Roman" w:hAnsi="Times New Roman"/>
          <w:sz w:val="24"/>
          <w:szCs w:val="24"/>
        </w:rPr>
        <w:t>Предназначены для исследования и измерения выраженности тех или иных индивидуальных особенностей субъектов. Их прототипом считают “бланк личностных данных” В. Вудвортса, разработанный им в годы Первой мировой войны (1919 г.) и предназначенный для выявления людей, страдающих неврозами и непригодных к военной службе. Методический подход Вудвортса был использован впоследствии многими исследователями для построения опросников, направленных на измерение черт личности, ее мотивов, ценностей, установок и т.п. К настоящему моменту существует несколько сотен разнообразных личностных опросников, получивших широкое распространение в диагностических исследованиях во всем мире. Наиболее известные среди них – личностный опросник Г. Айзенка, шестнадцатифакторный личностный опросник Р. Кеттела (16PF), Минесотский многоаспектный личностный опросник (MMPI) и др.</w:t>
      </w:r>
    </w:p>
    <w:p>
      <w:pPr>
        <w:pStyle w:val="Normal"/>
        <w:jc w:val="both"/>
        <w:rPr>
          <w:rFonts w:ascii="Times New Roman" w:hAnsi="Times New Roman" w:cs="Times New Roman"/>
          <w:sz w:val="24"/>
          <w:szCs w:val="24"/>
        </w:rPr>
      </w:pPr>
      <w:r>
        <w:rPr>
          <w:rFonts w:cs="Times New Roman" w:ascii="Times New Roman" w:hAnsi="Times New Roman"/>
          <w:sz w:val="24"/>
          <w:szCs w:val="24"/>
        </w:rPr>
        <w:t>1. Личностный опросник Айзенка. Предназначен для исследования эмоциональной устойчивости и степени общительности субъекта. При разработке опросника Г. Айзенк опирался на допущение, что психические расстройства являются как бы продолжением индивидуальных различий, наблюдаемых у нормальных людей. Так, например, нейротизм (или эмоциональная неустойчивость) при очень высоких показателях может свидетельствовать о развитии невроза (нервно-психического расстройства, в основе которого лежит нарушение значимых жизненных отношений человека). Экстраверсия характеризует общительность субъекта, стремление к широкому кругу знакомств, легкость, импульсивность, оптимизм, слабый контроль над эмоциями и чувствами. Интроверсия, напротив, характеризуется спокойствием, самоуглубленностью, застенчивостью, любовью к порядку, высоким самоконтролем.</w:t>
      </w:r>
    </w:p>
    <w:p>
      <w:pPr>
        <w:pStyle w:val="Normal"/>
        <w:jc w:val="both"/>
        <w:rPr>
          <w:rFonts w:ascii="Times New Roman" w:hAnsi="Times New Roman" w:cs="Times New Roman"/>
          <w:sz w:val="24"/>
          <w:szCs w:val="24"/>
        </w:rPr>
      </w:pPr>
      <w:r>
        <w:rPr>
          <w:rFonts w:cs="Times New Roman" w:ascii="Times New Roman" w:hAnsi="Times New Roman"/>
          <w:sz w:val="24"/>
          <w:szCs w:val="24"/>
        </w:rPr>
        <w:t>2. Шестнадцатифакторный личностный опросник (16PF) Кеттела. Был впервые опубликован в 1950 г. Далее постоянно совершенствовался и сейчас существует в двух эквивалентных формах (А и В). Опросник содержит 187 утверждений и предназначен для людей от 16 лет и старше. Имеются также варианты опросников для детей и подростков. Особенность подхода Р.Кеттела к разработке опросника в том, что он собрал все имеющиеся в языке описания личностных черт человека и далее с помощью специального статистического метода (факторного анализа) свел их к серии из 16 факторов, каждый из которых построен на биполярной основе и измеряется с помощью шкалы порядка в интервале от 1 до 10 (баллов). Четыре фактора второго порядка являются генеральными и вычисляются на основе шестнадцати факторов перв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3. Миннесотский многоаспектный личностный опросник (MMPI).Один из самых известных и употребляемых личностных опросников. Был разработан С. Хатуэем и Дж. Маккинли (1940) и состоит из 550 утверждений. Отвечая на некоторые из них, испытуемый решает, “верно” или “не верно” каждое утверждение опрос</w:t>
        <w:softHyphen/>
        <w:t>ника по отношению к нему. Основанием для классификации исследуемых личностных свойств послужила классификация психических заболеваний, предложенная Э. Крепелиным. Для определения нормативных показателей опросник предъявлялся большой группе здоровых людей. Затем эти показатели сопоставлялись с показателями, полученными при обследовании различных клинических групп. Так были отобраны утверждения, которые достоверно различали здоровых и каждую из изученных групп больных людей. Эти утверждения объединили в 10 шкалах, назвав их в соответствии с клинической группой, по которой та или иная шкала была валидизирована. К примеру: шкала ипохондрии отражает отношение обследуемого к своему здоровью, шкала депрессии определяет степень субъективной депрессии и душевного дискомфорта, шкала истерии определяет симптомы, присущие лицам с истерическими расстройствами, когда, например, используются симптомы физического заболевания в качестве средства разрешения сложных ситуаций (я часто ощущаю “комок” в горле; считаю, что большинство людей способно солгать, если это в их интересах; я никогда не падал (а) в обморок и т.п.). Шкала психопатии определяет симптомы поведения, нарушающего социально приемлемые нормы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ой MMPI является наличие трех шкал контроля, представляющих собой способ проверки небрежности, непонимания, фальсификации ответов, а также отношения к опроснику. Такова, например, шкала “лжи”, которая выявляет установку испытуемого представить себя в более благоприятном свете, то есть оценивает искренность субъекта. Если данные, полученные по этой шкале, превышают определенную величину, то обследование считается недостоверны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десяти основных клинических шкал, на основе MMPI создано около 400 дополнительных шкал, например, академических способностей, лидерства, социальной ответственности, впечатлительности, способности к достижению цел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ая простота применения опросников и легкость обработки полученных данных создают иллюзию, что исследователь всегда получает объективные и достоверные знания о личности. Однако это далеко не так, и нередко результаты получаются фальсифицированными. Некоторые испытуемые стремятся дать о себе неверные сведения. Например, обнаруживают иногда тенденцию выбрать социально одобряемые варианты ответов, чтобы выглядеть приемлемыми дл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о результаты обследования бывают более достоверными, когда испытуемый заинтересован в получении объективной диагностической информации и доверяет экспериментато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7. МЕТОД ЭКСПЕРИМЕНТА </w:t>
      </w:r>
    </w:p>
    <w:p>
      <w:pPr>
        <w:pStyle w:val="Normal"/>
        <w:jc w:val="both"/>
        <w:rPr>
          <w:rFonts w:ascii="Times New Roman" w:hAnsi="Times New Roman" w:cs="Times New Roman"/>
          <w:sz w:val="24"/>
          <w:szCs w:val="24"/>
        </w:rPr>
      </w:pPr>
      <w:r>
        <w:rPr>
          <w:rFonts w:cs="Times New Roman" w:ascii="Times New Roman" w:hAnsi="Times New Roman"/>
          <w:sz w:val="24"/>
          <w:szCs w:val="24"/>
        </w:rPr>
        <w:t>1. Структурно-аналитически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2. Экспериментально-генетически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3. Экспериментально-патологический метод (метод синдром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фика психологического эксперимента состоит в том, что в нем продуманно создается искусственная ситуация, в которой изучаемое свойство проявляется лучше всего и его можно точнее и легче оценить. Основное достоинство эксперимента состоит в том, что он позволяет надежнее, чем все другие методы, судить о причинах изучаемого явления. Однако организованно провести настоящий эксперимент бывает не так легко, поэтому на практике экспериментальный метод встречается реже, чем остальные (например, наблюдение и 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ве основные разновидности психологического эксперимента отличаются друг от друга тем, что позволяют изучать психологию и поведение людей в условиях, отдаленных и приближенных к жизни. Данные, получаемые в естественном эксперименте, лучше соответствуют типичному жизненному поведению и психологии людей, но не всегда достаточно точны. Результаты лабораторного эксперимента, напротив, выигрывают в последнем отношении, но проигрывают в первом.</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перечисленных методов, предназначенных для сбора первичных данных, в психологии широко применяются различные методы и приемы обработки этих данных, их логического и математического анализа. В частности, в современной психологии широко используются разнообразные приемы математической статистики, без которых зачастую невозможно получить достоверную информацию об изучаемы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труктурно-аналитически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естествознание обязано своим развитием применению эксперимента. От простого наблюдения эксперимент отличается тем, что исследователь, изучая какое-либо явление, может произвольно изменить условия, при которых оно совершается, и, наблюдая результаты такого вмешательства, делать выводы о закономерностях изучаемого явления. Например, экспериментатор может исследовать скорость реакции в ответ на подаваемые им сигналы разной интенсивности. Или, положем, изучать действия испытуемого, которому нужно найти выход из лабиринтов разного уровня сложности. При этом экспериментатор наблюдает и фиксирует, какие приемы, средства и формы поведения применяет испытуемый, выбираясь из предложенных лабиринтов.</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анализ полученных результатов, при которых экспериментатор прослеживает структурное строение применявшихся испытуемых приемов, получил название метод структур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 примерах речь шла о прямых непосредственных экспериментах, в которых исследователь, активно изменяя условия деятельности испытуемых, наблюдал за их поведением. Обычно такие исследования ведутся в так называемых лабораторных условиях. Отсюда эксперимент и получил название лабораторного. в них часто применяется специальная аппаратура, эксперимент четко спланирован, а испытуемый включен в эксперимент добровольно и знает, что подвергается исслед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Все психофизические, психофизиологические, а также многие другие исследования общей психологии (память, внимание, мышление) проводятся в лабораторных условиях. Эти эксперименты не вызывают сомнения, когда их целью являются исследования внешне наблюдаемых реакций или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можно ли экспериментально изучать сами психические явления: восприятие, переживание, воображение, мышление? Ведь они не доступны прямому наблюдению, а для проведения эксперимента необходимо изменить условия протекания этих процессов. Действительно, напрямую это невозможно, но возможно косвенно, если мы заручимся согласием испытуемого на такой эксперимент и с его помощью, опираясь на с его самонаблюдение (субъективный метод), будем изменять условия протекания психических процессов в его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мы хотим определить, какое сочетание цветов кажется испытуемому красивым? У нас есть свое предположение (гипотеза) на этот счет, и мы его проверяем. </w:t>
      </w:r>
    </w:p>
    <w:p>
      <w:pPr>
        <w:pStyle w:val="Normal"/>
        <w:jc w:val="both"/>
        <w:rPr>
          <w:rFonts w:ascii="Times New Roman" w:hAnsi="Times New Roman" w:cs="Times New Roman"/>
          <w:sz w:val="24"/>
          <w:szCs w:val="24"/>
        </w:rPr>
      </w:pPr>
      <w:r>
        <w:rPr>
          <w:rFonts w:cs="Times New Roman" w:ascii="Times New Roman" w:hAnsi="Times New Roman"/>
          <w:sz w:val="24"/>
          <w:szCs w:val="24"/>
        </w:rPr>
        <w:t>Кладем зеленую полоску, а рядом красную и предлагаем оценить, является ли это сочетание цветов красивым? Если нет, то кладем синюю полоску и т.д. предъявляемые цветовые сочетания представляют собой фактор, который экспериментатор может изменить по своему усмотрению или в соответствии с планом эксперимента. Этот фактор называется независимой переменной. Изменяя цветовые сочетания (удаляя одну цветовую полоску и помещая на ее место другую), мы производим изменения в деятельности зрительного органа, а вместе с этим вызываем изменение состояния сознания. Словесный отчет как результат самонаблюдения испытуемого позволяет нам зафиксировать мнение о привлекательности предъявленного цветового сочетания. Ответы испытуемого здесь выступают фактором зависимым, и потому этот фактор получил название зависимой пе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мы произвели психологический эксперимент по исследованию психических процессов благодаря тому, что оказалось возможным изменить условия, в которых протекал этот псих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кспериментально-генетически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о структурно-аналитическим в психологии широко используется экспериментально-генетический метод, имеющий особенно большое значение для детской (генетической) психологии. С его помощью экспериментатор может исследовать происхождение и развитие у ребенка тех или иных психических процессов, изучать, какие этапы в него включены, какие факторы его определяют. Ответ на эти вопросы можно получить, прослеживая и сравнивая, как выполняются одни и те же задачи на последовательных ступенях развития ребенка. Этот подход получил в психологии название генетических (или поперечных) срезов. Другой модификацией экспериментально-генетического метода является лонгитюдное исследование, то есть длительное и систематическое изучение одних и тех же испытуемых, позволяющее определить возрастную и индивидуальную изменчивость фаз жизненного цикл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Лонгитюдное исследование нередко ведется в условиях естественного эксперимента, который был предложен в 1910 году А.Ф. Лазурским (1874-1917). Смысл его в том, чтобы исключить напряжение, которое испытывает человек, знающий, что над ним экспериментируют, и перенести исследование в обычные естественные условия (урок, собеседование, игра, домашние занят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ом естественного эксперимента может служить исследование продуктивности запоминания в зависимости от установки на длительность сохранения материала в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уроке в двух классах учеников знакомят с материалом, который нужно изучить. Первому классу сообщают, что их будут опрашивать на следующий день, а второму – что опрос будет через неделю. На самом деле оба класса опрашивали через две недели. В ходе этого естественного эксперимента были выявлены преимущества установки на длительное сохранение материала в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t>В возрастной и педагогической психологии нередко применяется сочетание стуктурно-аналитического и экспериментально-генетического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чтобы выявить, как формируется та или иная психическая деятельность, испытуемого ставят в различные экспериментальные условия, предлагая решать определенные задачи. В одних условиях от него требуется самостоятельное решение, в других ему предоставляются разного рода подсказки. Экспериментатор, наблюдая за деятельностью испытуемых, определяет те условия, при использовании которых испытуемый может оптимально овладеть данной деятельностью. При этом, применяя приемы экспериментально-генетического метода, мы получаем возможность экспериментально сформулировать сложные психические процессы и глубже исследовать их структуру. Такой подход получил в педагогической психологии название формиру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генетические методы широко использовались в трудах Ж. Пиаже, Л.С. Выготского, П.П. Блонского, С.Л. Рубинштейна, А.В. Запорожца, П.Я. Гальперина, А.Н. Леон</w:t>
        <w:softHyphen/>
        <w:t>тье</w:t>
        <w:softHyphen/>
        <w:t>ва. Классическим примером использования генетического метода является исследование Л.С. Выготского эгоцентрической речи ребенка, то есть речи, обращенной к самому себе, регулирующей и контролирующей практическую деятельность ребенка. Л.С. Выгот</w:t>
        <w:softHyphen/>
        <w:t>ский показал, что генетически эгоцентрическая речь восходит к внешней (коммуникативной) речи. Ребенок вслух обращается к самому себе так, как к нему обращался кто-либо из родителей или воспитывающих взрослых. Однако с каждым годом эгоцентрическая речь ребенка становится все более сокращенной и потому непонятной окружающим, а к началу школьного возраста прекращается совсем. Швейцарский психолог Ж.Пиаже считал, что к этому возрасту эгоцентрическая речь попросту отмирает, однако Л.С. Выготский показал, что она не исчезает, а становится внутренней речью, которая играет важную роль в самоуправлении своим поведением. Внутреннее проговаривание, или “речь про себя”, сохраняет структуру внешней речи, но лишена фонации, то есть произнесения звуков. Она составляет основу мышления, когда мы проговариваем про себя условия или процесс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Экспериментально-патологический метод (метод синдромного 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базовым методом психологии, важным для нейропсихологии и патопсихологии, является экспериментально- патологический метод (А.Р. Лурье).С его помощью исследуются изменения, которые наступают в случаях мозговых травм, патологии мозга, а также при исключительном развитии какой-либо одной стороны психических процессов. Например, известны случаи такого развития памяти, когда человек ничего не забывал и мог безошибочно воспроизвести любой услышанный или увиденный текст через многие годы. А.Р. Лурье исследовал подобного мнемониста в 30-х годах, фантастическая память которого, давая определенные преимущества, в то же время чрезвычайно затрудняла ему жизнь. Эксперименты показали, что он был в состоянии представлять и предвосхищать реальные события, он жил как бы в одном прошлом и не мог управлять своей памятью. В таких “поставленных жизнью” экспериментах исследователь устанавливает, какие именно психические процессы внутренне связаны с нарушенным фактором, а какие не зависят от него. Подобный анализ позволяет описать целый синдром, то есть комплекс симптомов, возникающих у человека при изменении какой-либо функции, а также дает возможность выявлять взаимную зависимость (корреляцию) отдельн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синдромного анализа может быть также применен в общей психологии и психологии индивидуальных различий. Например, можно исследовать, как сверхразвитие какой-либо одной черты (положим, яркой зрительной памяти) или индивидуальной особенности нервных процессов (положим, слабость и недостаточная подвижность нервных процессов) влияет на перестройку всех психических процессов и может стать решающим фактором в формировании целого комплекса индивидуальных особенност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описанные выше методы объективного наблюдения и эксперимента являются методами психологического исследования, задачи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1) установить закономерности или исследовать проявления тех или иных психических процессов или форм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ределить степень выраженности тех или иных психических процессов (памяти, внимания, умений, навыков, обучаемости, уровня притязан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3) сравнить людей между собой, то есть оценить их 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этих задач в психологии уже в конце XIX –начале XX вв. стали применять качественные и количественные методы оценки психических процессов (знаний, умений, навыков) и простые методы измерения уровня развития психических процессов. Это направление в современной психологии получило название психо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8. КОНКРЕТНО-НАУЧНЫЕ МЕТОДЫ </w:t>
      </w:r>
    </w:p>
    <w:p>
      <w:pPr>
        <w:pStyle w:val="Normal"/>
        <w:jc w:val="both"/>
        <w:rPr>
          <w:rFonts w:ascii="Times New Roman" w:hAnsi="Times New Roman" w:cs="Times New Roman"/>
          <w:sz w:val="24"/>
          <w:szCs w:val="24"/>
        </w:rPr>
      </w:pPr>
      <w:r>
        <w:rPr>
          <w:rFonts w:cs="Times New Roman" w:ascii="Times New Roman" w:hAnsi="Times New Roman"/>
          <w:sz w:val="24"/>
          <w:szCs w:val="24"/>
        </w:rPr>
        <w:t>1. История психо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t>2.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стория психометрии </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кто заговорил о необходимости измерения в психологии, был создатель психологии способностей, ученик Г. Лейбница (1646-1716) немецкий ученый Х. Вольф (1679-1754). Он ввел понятие “психометрия” и пытался измерять одно явление посредством другого, например, величину внимания – продолжительностью аргументации, которую мы в состоянии проследить и у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потребность в измерительных приемах возникает век спустя с развитием экспериментальной психологии, особенно психофизики, основателем которой считается немецкий физик и психолог Густав Фехнер (1801-1887). Исследуя вслед за Э.Г. Вебе</w:t>
        <w:softHyphen/>
        <w:t>ром (1795-1878) соотношение реальных физических стимулов (света, цвета, звука, запаха, прикосновений и т.п.) с ощущениями, которые они вызывают у человека, Фехнер предложил метод измерения и предпринял попытку математического описания наблюдаемой закономерности. Он исходил из верной мысли о том, что ощущение не может быть измерено непосредственно в абсолютной величине, поскольку мы располагаем эталоном ощущения, как это имеет место при измерении физических величин (эталон длины, веса, времени и т.п.). Но мы можем измерить внешние стимулы, которые задаются экспериментатором (вес предметов, интенсивность раздражителей, время и т.д.) и определить разностные пороги ощущения, соответствующие этим стимулам. Отсюда идея Фехнера: взять за эталон едва заметное различие, полагая, что одно едва заметное различие субъективно равно другому. Используя этот прием, Фехнеру удалось квалифицировать (правда, косвенно) психические явления. Эта идея оказалась очень продуктивной, она быстро продвинула экспериментальную психологию вперед и содействовала становлению психологии как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Шкалы </w:t>
      </w:r>
    </w:p>
    <w:p>
      <w:pPr>
        <w:pStyle w:val="Normal"/>
        <w:jc w:val="both"/>
        <w:rPr>
          <w:rFonts w:ascii="Times New Roman" w:hAnsi="Times New Roman" w:cs="Times New Roman"/>
          <w:sz w:val="24"/>
          <w:szCs w:val="24"/>
        </w:rPr>
      </w:pPr>
      <w:r>
        <w:rPr>
          <w:rFonts w:cs="Times New Roman" w:ascii="Times New Roman" w:hAnsi="Times New Roman"/>
          <w:sz w:val="24"/>
          <w:szCs w:val="24"/>
        </w:rPr>
        <w:t>Суть любого измерения психических процессов в том, чтобы квантифицированному ряду значений, характеризующему исследуемый процесс, поставить в соответствие ряд чисел или других символов. Этот числовой (символический) ряд позволяет нам в обобщенном, абстрагированном виде рассматривать степень выраженности, количество или частоту проявлений изучаемого процесса. В измерительных процедурах подобный числовой ряд получил название “шкала”. Только в отличие от известных эталонных метрических шкал, имеющих в качестве единицы измерения (“кванта”) сантиметр, секунду, частоту колебания и т.д., единицей измерения большинства психологических шкал выступает субъективное различие, то есть квантируется исследуем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разные уровни измерений. Например, самым простым из них является обычная квалификация по заданному критерию. Предположим, стоит задача определить, кого из тридцати ребят, принимавших участие в спортивных занятиях, можно отнести к следующим классам:</w:t>
      </w:r>
    </w:p>
    <w:p>
      <w:pPr>
        <w:pStyle w:val="Normal"/>
        <w:jc w:val="both"/>
        <w:rPr>
          <w:rFonts w:ascii="Times New Roman" w:hAnsi="Times New Roman" w:cs="Times New Roman"/>
          <w:sz w:val="24"/>
          <w:szCs w:val="24"/>
        </w:rPr>
      </w:pPr>
      <w:r>
        <w:rPr>
          <w:rFonts w:cs="Times New Roman" w:ascii="Times New Roman" w:hAnsi="Times New Roman"/>
          <w:sz w:val="24"/>
          <w:szCs w:val="24"/>
        </w:rPr>
        <w:t>1 – ак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2 – скорее активные, чем па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t>3 – скорее пассивные, чем ак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4 – па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лучили так называемую шкалу наименований по критерию активности, состоящую из цифр 1, 2, 3, 4. Каждая из этих цифр представляет собой не число, а присвоенный символ, поэтому эти цифры могут быть заменены, к примеру, буквами. Отсюда в шкалах наименований нельзя проводить никаких арифметических действий с числами, которые мы присваиваем объектам или классам объектов. Методы, применяемые в ходе такой математической обработки, называют “ статистикой качественных признаков”. </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ы в психологических измерениях порядковые (или ранговые) шкалы. Примером такой шкалы является обычная система школьных баллов, в которой цифры представляют собой упорядоченный ряд оценки уровня знаний. Эти баллы позволяют ранжировать учащихся по уровню знаний. Однако на основе такого рода баллов нельзя сказать, насколько или во сколько раз уровень знаний, соответствующий, положим, четырем баллам, ниже уровня знаний, соответствующего пяти баллам. То есть шкала порядка представляет собой уменьшающийся или увеличивающийся ряд чисел, в котором перестановки чисел (элементов этой шкалы) недопусти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ьная балльная система представляет собой так называемую однополюсную шкалу порядка, однако в психологических измерениях встречаются двухполюсные (биполярные) шкалы. Примером может служить методика семантического дифференциала (Ч. Осгуд, 1952), направленная на измерение свойств или состояний индивида на основании полярных проявлений этих свойств. При этом первоначально отбирают некоторое множество понятий, которые характеризуют изучаемое свойство. Затем каждому понятию находят антоним (например, активный – пассивный, здоровый – больной, сильный – слабый и т.д.). Между этими двумя полярными понятиями располагается шкала с промежуточными оценочными категориями. Словесное определение промежуточных категорий часто вызывает затруднения, так как в языке мы, как правило, легче находим понятия для обозначения экстремальных степеней выраженности того или иного свойства. Ниже изображен фрагмент самооценочной биполярной шкалы порядка, построенной по типу семантического дифференциал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X” +3 +2 +1 0 -1 -2 -3 “Y” </w:t>
      </w:r>
    </w:p>
    <w:p>
      <w:pPr>
        <w:pStyle w:val="Normal"/>
        <w:jc w:val="both"/>
        <w:rPr>
          <w:rFonts w:ascii="Times New Roman" w:hAnsi="Times New Roman" w:cs="Times New Roman"/>
          <w:sz w:val="24"/>
          <w:szCs w:val="24"/>
        </w:rPr>
      </w:pPr>
      <w:r>
        <w:rPr>
          <w:rFonts w:cs="Times New Roman" w:ascii="Times New Roman" w:hAnsi="Times New Roman"/>
          <w:sz w:val="24"/>
          <w:szCs w:val="24"/>
        </w:rPr>
        <w:t>1. Хороший плохой</w:t>
      </w:r>
    </w:p>
    <w:p>
      <w:pPr>
        <w:pStyle w:val="Normal"/>
        <w:jc w:val="both"/>
        <w:rPr>
          <w:rFonts w:ascii="Times New Roman" w:hAnsi="Times New Roman" w:cs="Times New Roman"/>
          <w:sz w:val="24"/>
          <w:szCs w:val="24"/>
        </w:rPr>
      </w:pPr>
      <w:r>
        <w:rPr>
          <w:rFonts w:cs="Times New Roman" w:ascii="Times New Roman" w:hAnsi="Times New Roman"/>
          <w:sz w:val="24"/>
          <w:szCs w:val="24"/>
        </w:rPr>
        <w:t>2. Контактный замкнутый</w:t>
      </w:r>
    </w:p>
    <w:p>
      <w:pPr>
        <w:pStyle w:val="Normal"/>
        <w:jc w:val="both"/>
        <w:rPr>
          <w:rFonts w:ascii="Times New Roman" w:hAnsi="Times New Roman" w:cs="Times New Roman"/>
          <w:sz w:val="24"/>
          <w:szCs w:val="24"/>
        </w:rPr>
      </w:pPr>
      <w:r>
        <w:rPr>
          <w:rFonts w:cs="Times New Roman" w:ascii="Times New Roman" w:hAnsi="Times New Roman"/>
          <w:sz w:val="24"/>
          <w:szCs w:val="24"/>
        </w:rPr>
        <w:t>3. Активный па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4. Честный Лживый</w:t>
      </w:r>
    </w:p>
    <w:p>
      <w:pPr>
        <w:pStyle w:val="Normal"/>
        <w:jc w:val="both"/>
        <w:rPr>
          <w:rFonts w:ascii="Times New Roman" w:hAnsi="Times New Roman" w:cs="Times New Roman"/>
          <w:sz w:val="24"/>
          <w:szCs w:val="24"/>
        </w:rPr>
      </w:pPr>
      <w:r>
        <w:rPr>
          <w:rFonts w:cs="Times New Roman" w:ascii="Times New Roman" w:hAnsi="Times New Roman"/>
          <w:sz w:val="24"/>
          <w:szCs w:val="24"/>
        </w:rPr>
        <w:t>5. Приветливый Мрачный</w:t>
      </w:r>
    </w:p>
    <w:p>
      <w:pPr>
        <w:pStyle w:val="Normal"/>
        <w:jc w:val="both"/>
        <w:rPr>
          <w:rFonts w:ascii="Times New Roman" w:hAnsi="Times New Roman" w:cs="Times New Roman"/>
          <w:sz w:val="24"/>
          <w:szCs w:val="24"/>
        </w:rPr>
      </w:pPr>
      <w:r>
        <w:rPr>
          <w:rFonts w:cs="Times New Roman" w:ascii="Times New Roman" w:hAnsi="Times New Roman"/>
          <w:sz w:val="24"/>
          <w:szCs w:val="24"/>
        </w:rPr>
        <w:t>6. Бодрый Вял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одно из двух противоположных значений признака обозначить “X”, а другое “Y”, то семь делений по шкале (слева направо) могут быть интерпретированы к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 весьма выраженное X;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 выраженное X;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 немного заметное X;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 – ни X ни Y(или X и Y в равной ме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 немного заметное Y; </w:t>
      </w:r>
    </w:p>
    <w:p>
      <w:pPr>
        <w:pStyle w:val="Normal"/>
        <w:jc w:val="both"/>
        <w:rPr>
          <w:rFonts w:ascii="Times New Roman" w:hAnsi="Times New Roman" w:cs="Times New Roman"/>
          <w:sz w:val="24"/>
          <w:szCs w:val="24"/>
        </w:rPr>
      </w:pPr>
      <w:r>
        <w:rPr>
          <w:rFonts w:cs="Times New Roman" w:ascii="Times New Roman" w:hAnsi="Times New Roman"/>
          <w:sz w:val="24"/>
          <w:szCs w:val="24"/>
        </w:rPr>
        <w:t>(-2) – выраженное 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 весьма выраженное Y. </w:t>
      </w:r>
    </w:p>
    <w:p>
      <w:pPr>
        <w:pStyle w:val="Normal"/>
        <w:jc w:val="both"/>
        <w:rPr>
          <w:rFonts w:ascii="Times New Roman" w:hAnsi="Times New Roman" w:cs="Times New Roman"/>
          <w:sz w:val="24"/>
          <w:szCs w:val="24"/>
        </w:rPr>
      </w:pPr>
      <w:r>
        <w:rPr>
          <w:rFonts w:cs="Times New Roman" w:ascii="Times New Roman" w:hAnsi="Times New Roman"/>
          <w:sz w:val="24"/>
          <w:szCs w:val="24"/>
        </w:rPr>
        <w:t>Оценку выраженности своего состояния по каждой паре признаков человек может сделать, выбрав одно из цифровых значений предложенной шка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9. ТЕХНОЛОГИЯ ШКАЛИРОВАНИЯ САМООЦЕНКИ </w:t>
      </w:r>
    </w:p>
    <w:p>
      <w:pPr>
        <w:pStyle w:val="Normal"/>
        <w:jc w:val="both"/>
        <w:rPr>
          <w:rFonts w:ascii="Times New Roman" w:hAnsi="Times New Roman" w:cs="Times New Roman"/>
          <w:sz w:val="24"/>
          <w:szCs w:val="24"/>
        </w:rPr>
      </w:pPr>
      <w:r>
        <w:rPr>
          <w:rFonts w:cs="Times New Roman" w:ascii="Times New Roman" w:hAnsi="Times New Roman"/>
          <w:sz w:val="24"/>
          <w:szCs w:val="24"/>
        </w:rPr>
        <w:t>1. Семантический дифференциал.</w:t>
      </w:r>
    </w:p>
    <w:p>
      <w:pPr>
        <w:pStyle w:val="Normal"/>
        <w:jc w:val="both"/>
        <w:rPr>
          <w:rFonts w:ascii="Times New Roman" w:hAnsi="Times New Roman" w:cs="Times New Roman"/>
          <w:sz w:val="24"/>
          <w:szCs w:val="24"/>
        </w:rPr>
      </w:pPr>
      <w:r>
        <w:rPr>
          <w:rFonts w:cs="Times New Roman" w:ascii="Times New Roman" w:hAnsi="Times New Roman"/>
          <w:sz w:val="24"/>
          <w:szCs w:val="24"/>
        </w:rPr>
        <w:t>2. Тест конструктов.</w:t>
      </w:r>
    </w:p>
    <w:p>
      <w:pPr>
        <w:pStyle w:val="Normal"/>
        <w:jc w:val="both"/>
        <w:rPr>
          <w:rFonts w:ascii="Times New Roman" w:hAnsi="Times New Roman" w:cs="Times New Roman"/>
          <w:sz w:val="24"/>
          <w:szCs w:val="24"/>
        </w:rPr>
      </w:pPr>
      <w:r>
        <w:rPr>
          <w:rFonts w:cs="Times New Roman" w:ascii="Times New Roman" w:hAnsi="Times New Roman"/>
          <w:sz w:val="24"/>
          <w:szCs w:val="24"/>
        </w:rPr>
        <w:t>3. Ранж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4. Парные сравнения и сорт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графическое шкалирование, семантический дифференциал, семантический профиль, семантическое пространство, тест конструктов, репертуарные решетки, ранжирование, парные сравнения, каузометрия</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ьной практике широко используются методики шкалирования. Наиболее простые из них привлекают школьных психологов именно простотой проведения, прозрачностью интерпретации, возможностью как бы заглянуть во внутренний мир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кспертных оценок, которые дают преподаватели ребенку, мы говорим в данном случае о том, что сам ребенок оценивает либо какие-то объекты внешнего мира, либо людей (преподавателей, родителей, друзей), либо события своей жизни, либо себя самого. Ему дается, как правило, бланк с определенными шкалами, полюса которых обозначены какими-то краткими или развернутыми названиями. Шкалы могут быть даны в словесной, числовой или графической форме. От формы суть не меняется: методика все равно остается методикой шкалирования. Но от формы шкал иногда существенно зависит доступность методики для ребенка в его возрасте, а также достове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нешняя простота несложных методик шкалирования обманчива. И дело не в том, что многие из них требуют для своего эффективного применения сложной статистической обработки с использованием современных компьютерных методов. А в том, что многим пользователям низкой квалификации самим недостаточно хорошо понятно, как именно понимает эту методику ребенок, что именно оценивает и оценивает ли он вообще что-либо, то есть обладают или нет полученные результаты ожидаемой валид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 трудность в том, что методики шкалирования требуют от ребенка высокого уровня развития речи, словарного запаса, ассоциативного и нередко рефлексивного мышления (последнее особенно необходимо для методик самооценки, требующих умения взглянуть на себя со стороны). Если уровень развития этих психических свойств не соответствует требованиям методики, то с ее помощью нельзя получить валидные и достоверны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ля начала такую, пожалуй, самую популярную методику, как методика самооценки Дембо-Рубинштейн. Эта методика широко используется как самостоятельно, так и в контексте клинической беседы в детской психологии и психиатрической клинике. Испытуемому предлагаются одна за другой несколько графических шкал, ориентированных вертикально (это принципиально, так как “верх” и “низ” у каждого человека семантически маркированы – ассоциативно наполнены, определенным смыслом). Испытуемому сообщают инструкцию (здесь дается ее укороченный вариант): “Все люди являются либо счастливыми, либо несчастными, либо немного счастливыми и немного несчастными одновременно. Представьте себе на верхнем краю этой линии самого счастливого человека, а на нижнем краю – самого несчастного. Посередине – среднего человека по количеству счастья. Куда бы ты поместил себя на этой линии?” Далее ребенку предлагается оценить себя по уровню “здоровья”, по “уму”, “доброте” и т.п.</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смотрим, какие понятия должны быть уже сформированы у ребенка для успешного выполнения этой методики. Это, так или иначе, понятие “уровня” (степени, количества, выраженности). Как бы вы ни назвали это понятие, какое бы простое обозначение ни использовали, искусно упростив инструкцию и включив ее в какой-то игровой контекст, само понятие должно уже сложиться в голове у ребенка. Следующие понятия – “максимум” и “минимум” (самый крайний и т.п.). Далее – понятие “все люди” (ло</w:t>
        <w:softHyphen/>
        <w:t>гический квантор всеобщности), понятие “середина” (средний промежуточный уровень), понятия “выше/ ниже” (больше/меньше), понятие “себя” (апелляция к рефлексивному “Я”) и наконец понятия “счастье”, “ум” и аналогичные, выступающие критерием оценки, задающие смысл шкале. Как видим, далеко не всем дошкольникам доступна такая методика. Если взрослые не развивали у ребенка ассоциативно-рефлексивное мышление, то, впервые столкнувшись с подобной методикой, ребенок оказывается перед задачей впервые сформировать у себя довольно сложное умение, включающее комплексную координацию целой системы понятий. Таким образом, несмотря на то, что графическое шкалирование, которое требуется произвести в методике Дембо – Рубинштейн, доступнее, чем вербальное или числовое шкалирование, само понимание инструкции – это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ногочисленных экспериментах, остроумно организованных знаменитым психологом Жаном Пиаже, было доказано, что в эксперименте над ребенком настолько довлеет авторитет взрослого, что ребенок часто думает не над существом поставленной перед ним задачи, а стремится как бы угадать, чего именно от него ждет и хочет получить взрослый. Так и в методиках шкалирования от ребенка требуется не только определенная интеллектуальная зрелость (по Пиаже, она достигается только к 10-12 годам), но и определенная личностная независимость (ориентировка на предмет деятельности, а не на участников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Сама по себе самооценка ребенка – явление неустойчивое, ситуационное. Она еще не сложилась даже в подростковом возрасте. Нередко бывает так, что в социальном поле (зрительном окружении) хорошо знакомых людей ребенок чувствует себя уверенным, умным, сильным и т.п., а среди незнакомых теряется. Отсюда ясно, что результаты методики шкалирования в работе с детьми очень сильно зависят от того, какое впечатление произвел взрослый-экспериментатор на ребенка, какой контакт он смог с ним установ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несмотря на кажущуюся внешнюю простоту, использование методик шкалирования – не дело педагога, а дело специально подготовленного школьного психолога, который специально учится проведению этой методики под руководством опытных специалистов. Именно психолог может точно определить, в каком случае методика работает нормально и ребенок действительно оценивает то, что нужно, а в каком он только имитирует шкалирование, подлаживаясь под требования взрослого.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делав необходимые оговорки, повышающие уровень критического и серьезного отношения к методикам шкалирования, расскажем, что они могут дать при квалифицированном исполь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емантический дифференци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наиболее распространенных методик такого типа – так называемый “семантический дифференциал” (Ч. Осгуд, 1952). Это, по сути, не одна, а целая семья методик, целая технология. В работе с детьми она может использоваться как для изучения уровня сформированности и цельности представлений ребенка о мире (когнитивная диагностика), так и в качестве проективной методики – для исследования личностных установок и эмоциональных отношений ребенка к определенному кругу объе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ый “семантический дифференциал” (СД) – это несколько семибалльных шкал, нанесенных горизонтально на один бланк (ответный лист). Семь градаций обозначены, как правило, словами так же, как полюса и полюса шкалы. Приведем пример бла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кт “Солнце” </w:t>
      </w:r>
    </w:p>
    <w:tbl>
      <w:tblPr>
        <w:tblW w:w="6510" w:type="dxa"/>
        <w:jc w:val="left"/>
        <w:tblInd w:w="0" w:type="dxa"/>
        <w:tblLayout w:type="fixed"/>
        <w:tblCellMar>
          <w:top w:w="0" w:type="dxa"/>
          <w:left w:w="0" w:type="dxa"/>
          <w:bottom w:w="0" w:type="dxa"/>
          <w:right w:w="0" w:type="dxa"/>
        </w:tblCellMar>
      </w:tblPr>
      <w:tblGrid>
        <w:gridCol w:w="990"/>
        <w:gridCol w:w="690"/>
        <w:gridCol w:w="645"/>
        <w:gridCol w:w="600"/>
        <w:gridCol w:w="630"/>
        <w:gridCol w:w="585"/>
        <w:gridCol w:w="645"/>
        <w:gridCol w:w="690"/>
        <w:gridCol w:w="1035"/>
      </w:tblGrid>
      <w:tr>
        <w:trPr/>
        <w:tc>
          <w:tcPr>
            <w:tcW w:w="9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тивный</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ак</w:t>
            </w:r>
          </w:p>
        </w:tc>
        <w:tc>
          <w:tcPr>
            <w:tcW w:w="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1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ссивный</w:t>
            </w:r>
          </w:p>
        </w:tc>
      </w:tr>
      <w:tr>
        <w:trPr/>
        <w:tc>
          <w:tcPr>
            <w:tcW w:w="9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лой</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ак</w:t>
            </w:r>
          </w:p>
        </w:tc>
        <w:tc>
          <w:tcPr>
            <w:tcW w:w="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1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брый</w:t>
            </w:r>
          </w:p>
        </w:tc>
      </w:tr>
      <w:tr>
        <w:trPr/>
        <w:tc>
          <w:tcPr>
            <w:tcW w:w="9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ягкий</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ак</w:t>
            </w:r>
          </w:p>
        </w:tc>
        <w:tc>
          <w:tcPr>
            <w:tcW w:w="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1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есткий</w:t>
            </w:r>
          </w:p>
        </w:tc>
      </w:tr>
      <w:tr>
        <w:trPr/>
        <w:tc>
          <w:tcPr>
            <w:tcW w:w="9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гкий</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ак</w:t>
            </w:r>
          </w:p>
        </w:tc>
        <w:tc>
          <w:tcPr>
            <w:tcW w:w="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1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яжелый</w:t>
            </w:r>
          </w:p>
        </w:tc>
      </w:tr>
      <w:tr>
        <w:trPr/>
        <w:tc>
          <w:tcPr>
            <w:tcW w:w="9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лодный</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как</w:t>
            </w:r>
          </w:p>
        </w:tc>
        <w:tc>
          <w:tcPr>
            <w:tcW w:w="5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або</w:t>
            </w:r>
          </w:p>
        </w:tc>
        <w:tc>
          <w:tcPr>
            <w:tcW w:w="6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е</w:t>
            </w:r>
          </w:p>
        </w:tc>
        <w:tc>
          <w:tcPr>
            <w:tcW w:w="6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w:t>
            </w:r>
          </w:p>
        </w:tc>
        <w:tc>
          <w:tcPr>
            <w:tcW w:w="1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плы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Задача испытуемого – зафиксировать свою оценку в виде отнесения к определенному полюсу шкалы с определенной границей. Выбранную градацию надо либо подчеркнуть на бланке, либо обвести кружком. Таким образом, в каждой строке бланка должна быть проставлена отметка, фиксирующая ответ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по сравнению с методикой Дембо-Рубинштейн, “семантический дифференциал” совершеннее тем, что защищен от так называемой “позиционной тактики”. Здесь позитивно окрашенные характеристики размещаются не на одном и том же полюсе каждой шкалы (наверху), а на разных – то слева, то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заполнения бланка СД на ответном листе возникает субъективный семантический профиль прошкалированного объекта. Его легче увидеть, если соединить единой ломаной линией все помет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результатов СД возможны два подхода: либо анализировать только профили, либо строить так называемое “семантическое пространство”.</w:t>
      </w:r>
    </w:p>
    <w:p>
      <w:pPr>
        <w:pStyle w:val="Normal"/>
        <w:jc w:val="both"/>
        <w:rPr/>
      </w:pPr>
      <w:r>
        <w:rPr>
          <w:rFonts w:cs="Times New Roman" w:ascii="Times New Roman" w:hAnsi="Times New Roman"/>
          <w:sz w:val="24"/>
          <w:szCs w:val="24"/>
        </w:rPr>
        <w:t>Поясним, как можно действовать в первом случае. Допустим, мы проводим СД в целях профориентационной консультации и просим школьника старшего класса прошкалировать названия различных профессий, которые, как выясняется из беседы с ним, оказываются для него потенциально привлекательными. Но какая же самая привлекательная из них? Для ответа на этот вопрос школьника просят прошкалировать, кроме названия конкретных профессий, также и особый идеальный объект – “самую лучшую профессию для меня”. После этого производится сравнение всех профилей реальных профессий и профиля идеальной профессии (опустим здесь формулу подсчета меры сходств, главное здесь – понимание общего смысла метода). И та реальная профессия, профиль которой обнаруживает больше сходства с “идеальной”, объявляется в результате наилучшим субъективным выбором.</w:t>
      </w:r>
      <w:hyperlink w:anchor="_ftn1">
        <w:r>
          <w:rPr>
            <w:rStyle w:val="InternetLink"/>
            <w:rFonts w:cs="Times New Roman" w:ascii="Times New Roman" w:hAnsi="Times New Roman"/>
            <w:color w:val="000000"/>
            <w:sz w:val="24"/>
            <w:szCs w:val="24"/>
          </w:rPr>
          <w:t>[1]</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Для построения “семантического пространства” производится объединение шкальных оценок по родственным шкалам, входящим в одну и ту же координату (фактор) семантического пространства. Как показали многочисленные факторноаналитические исследования зарубежных и отечественных психологов (Е.А. Артемьев, 1980, В.Ф.Петренко,1979, 1988, А.М. Эткинд, 1979, А.Г. Шмелев, 1983 и другие), большинство оценочных шкал объединяются в три сводные оценочные шкалы: “хороший – плохой”, “сильный – слабый”, “активный – пассивный”. Например, оценки по шкале “мягкий – жесткий” оказываются психологически эквивалентными оценкам по шкале “хороший – плохой”, а оценки по шкале “тяжелый – легкий” фактически близки к оценкам по шкале “сильный – слабый”. В результате такого пересчета (очень похожего на подсчет суммарного балла по тесту, но только в данном случае не для испытуемого, а для объекта) каждый объект получает значение по трем главным семантическим факторам и может быть отображен геометрически в виде точки в трехмерном пространстве Оценка</w:t>
      </w:r>
      <w:hyperlink w:anchor="_msocom_1">
        <w:r>
          <w:rPr>
            <w:rStyle w:val="InternetLink"/>
            <w:rFonts w:cs="Times New Roman" w:ascii="Times New Roman" w:hAnsi="Times New Roman"/>
            <w:color w:val="000000"/>
            <w:sz w:val="24"/>
            <w:szCs w:val="24"/>
          </w:rPr>
          <w:t>[r1]</w:t>
        </w:r>
      </w:hyperlink>
      <w:r>
        <w:rPr>
          <w:rFonts w:cs="Times New Roman" w:ascii="Times New Roman" w:hAnsi="Times New Roman"/>
          <w:sz w:val="24"/>
          <w:szCs w:val="24"/>
        </w:rPr>
        <w:t xml:space="preserve"> -Сила-Активность. Сходство профилей есть близость определенных точек в семантическом пространстве, ее буквально можно увидеть (визуализировать), как показано на схеме 4. </w:t>
      </w:r>
    </w:p>
    <w:p>
      <w:pPr>
        <w:pStyle w:val="A5"/>
        <w:spacing w:before="0" w:after="28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
            <wp:simplePos x="0" y="0"/>
            <wp:positionH relativeFrom="column">
              <wp:posOffset>1133475</wp:posOffset>
            </wp:positionH>
            <wp:positionV relativeFrom="paragraph">
              <wp:posOffset>59055</wp:posOffset>
            </wp:positionV>
            <wp:extent cx="3981450" cy="2505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981450" cy="2505075"/>
                    </a:xfrm>
                    <a:prstGeom prst="rect">
                      <a:avLst/>
                    </a:prstGeom>
                    <a:ln w="9525">
                      <a:solidFill>
                        <a:srgbClr val="000000"/>
                      </a:solidFill>
                    </a:ln>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4. Двухмерное семантическое пространство в результате шкалирования профессий по “семантическому дифференциалу”</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веденном примере самым близким к идеальной из всех рассматриваемых профессий для испытуемого оказываются профессии “летчика” и “инспектора ГАИ”. После этого остается выяснить, имеются ли у испытуемого реальные профессионально важные качества для того, чтобы претендовать на овладение этими професс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о отметим, что СД используется и для диагностики самооценки. Достаточно попросить ребенка оценить самого себя по тому же самому набору шкал. В результате в семантическом пространстве появляется точка “Я”.</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удаления этой точки от “идеальной” – мера недовольства собой. Например, на схеме 4 мы видим, что ребенок считает себя в целом “хорошим”, но несколько “слабым” и оказывается ближе всех не к “летчику” и “инспектору ГАИ”, а к “маляру”.</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ем еще раз, что для успешного использования СД материал, который шкалирует ребенок, должен соответствовать по возрасту его кругу интересов, иначе он просто наставит в бланке более или менее случайный узор отметок.</w:t>
      </w:r>
    </w:p>
    <w:p>
      <w:pPr>
        <w:pStyle w:val="Normal"/>
        <w:jc w:val="both"/>
        <w:rPr>
          <w:rFonts w:ascii="Times New Roman" w:hAnsi="Times New Roman" w:cs="Times New Roman"/>
          <w:sz w:val="24"/>
          <w:szCs w:val="24"/>
        </w:rPr>
      </w:pPr>
      <w:r>
        <w:rPr>
          <w:rFonts w:cs="Times New Roman" w:ascii="Times New Roman" w:hAnsi="Times New Roman"/>
          <w:sz w:val="24"/>
          <w:szCs w:val="24"/>
        </w:rPr>
        <w:t>С младшими школьниками и дошкольниками СД лучше проводить в индивидуальной и устной форме, то есть все отметки на бланк должен заносить сам экспериментатор по устным ответам ребенка. В качестве материала (объектов для оценки) лучше использовать сказочных персонажей или героев мультфильмов. Специальные исследования В.Ф. Петренко показали высокую эффективность этого материала в работе с детьми. Особая модификация СД допускает, чтобы сказочные персонажи обозначали не объекты, а полюса шкал. В этом случае родители, друзья и учителя будут сравниваться ребенком с определенными сказочными персонаж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фические проблемы и трудности семейной идентификации или школьной адаптации могут проявиться в СД как в любой проективной методике. Например, нелюбимая старшая сестра может оказаться близкой в семантическом пространстве к Бабе Яге, а завуч, которого ребенок просто боится, к какому-нибудь “роботу-киллеру”. 2. Тест конструктов </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разнообразные и гибкие техники шкалирования по сравнению с СД собраны под единым названием “тест конструктов” (Келли, 1955). Главная специфика теста конструктов – выяснение названия для шкальных полюсов в процессе общения с испытуемым. Этот процесс может быть вполне формализован: например, в форме сравнения по тройкам, когда испытуемого просят назвать лишний объект среди тройки объектов и признак, которым он отличается от двух других. Этот признак и будет “личностным конструктом”, то есть персональной шкалой, предложенной (скон</w:t>
        <w:softHyphen/>
        <w:t>струированной) самим испытуемым. После того, как конструкт выделен, дальнейшая процедура может быть в принципе такой же, как в СД.</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вны прежде всего сами названия этих конструктов и их смысл. Если подросток сравнивает известных ему молодежных эстрадных кумиров по тому, кто из них “сидит на игле”, а кто “уже завязал”, то можно не сомневаться в том, что он так или иначе вовлечен в мир наркотиков. То есть тест конструктов оказывается более изощренным и косвенным диагностическим инструментом, чем опросник, содержащий прямые, “лобовые” вопросы. Известны успешные примеры применения теста конструктов для выявления скрытых противоправных тенденций. Дело в том, что в структуре сознания противоправного подростка понятия, обозначающие мир легальных и криминальных явлений, разделяются более жестко – они разнесены на противоположные полюса семантическ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строить семантическое пространство по результатам теста конструктов, необходимо воспользоваться определенными компьютерными программами. В отличие от СД конструкты нельзя заранее отнести к определенным глобальным факторам, так как они просто неизвестны. Поэтому приходится подвергать эти результаты факторному анализу. Первичные данные теста конструктов имеют вид таблицы (она также называется матрицей, или решеткой): по строкам – конструкты, по столбцам – объекты, в клетках таблицы – оценки, данные испытуемым. С помощью факторного анализа из каждой такой матрицы можно выделить факторы-конструкты, объединенные между собой по смысловому сходству. На сегодня в России уже имеются специализированные программы, позволяющие быстро строить семантические пространства по конструктам. Это уже упоминавшаяся программа ЭКСПАН и более специализированная программа КЕЛЛИ, позволяющая производить процедуру сравнения по тройкам прямо за компьютером. Программа КЕЛЛИ также распространяется научной фирмой “Гу</w:t>
        <w:softHyphen/>
        <w:t>манитарные технологии” (название новой версии этой программы – КОНСТРУКТОР).</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ой ценностью в тесте конструктов обладает не только содержание конструктов и факторов, но и число независимых факторов (размерность семантического пространства). Как правило, оно указывает на уровень дифференцированности, развитости системы представлений испытуемого в той области, для которой проводился тест конструктов. Многократно показано, что для тех, кто увлекается, допустим, спортом, существует больше независимых, не сводимых друг к другу конструктов именно в сфере спорта, а для тех, кто увлекается компьютерами, – в эт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у конструктов часто называют “техникой репертуарных решеток”. Имеется в виду такой прием, когда сам список однозначно названных объектов предлагает лишь список инструкций о том, как эти объекты подбирать. Подобные инструкции и называются “репертуарными”. Испытуемый сам подбирает известных ему людей на роли, например, “человека, которому можно доверять”, “самого преуспевающего из знакомых”, “самого неудачливого из знакомых” и т. п.</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сихологи видят главную силу и пафос данного подхода в том, что выявление круга людей, объектов и явлений, важных для самого испытуемого, которых он описывает на своем собственном языке, позволяет получить не только ценную структурную информацию, но прежде всего дают бесценный капитал для сокращения дистанции в консультативном диалоге, так как после этого диалог идет на языке самого испытуемого о понятных ему и значимых для него вещ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Ранж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многочисленных модификаций техник шкалирования представлена методиками ранжирования. В этом случае испытуемому дается перечень слов или развернутых названий объектов (либо графических стимулов), и его задачей оказывается расположить их по порядку убывания или возрастания какого-то признака. Наверное, самая известная реализация этой техники представлена тестом “цветовых предпочтений” Люшера, когда испытуемый раскладывает на столе 6 цветных карточек – по критерию “нравит</w:t>
        <w:softHyphen/>
        <w:t>ся –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с помощью техник шкалирования измеряется самооценка. Эта методика, в частности, широко применялась знаменитым американским психотерапевтом гуманистом К. Роджерсом. Вначале испытуемый ранжирует список качеств по тому, насколько они описывают его самого: “наблюдаются у меня – не наблюдаются у меня”. Затем испытуемый ранжирует эти же качества по их выраженности у “идеального человека”. Обработка результатов состоит в расчете ранговой корреляции между двумя ранжировками. Содержательная логика здесь та же, что и при сравнении семантических профилей в СД. К. Роджерс показал, что у невротизированной личности наблюдается “отвержение образа Я” – резкий контраст между идеалом и реальностью. Такая нетерпимость к себе у подростка, которому свойственна максималистская “Я – концеп</w:t>
        <w:softHyphen/>
        <w:t>ция”, – источник внутренней конфликтности, которая нередко прорывается во внешних протяж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жировке могут подвергаться не только словесные названия черт личности, но и графические символы. Например, в методике КИСС (Соколова, Федотова, 1982) вместо словесных обозначений используются схематические изображения разных лиц. Когда количество инструкций (проранжируй по сходству с отцом, с матерью и т.п.) увеличивается, то мы получаем опять же ранговую решетку (матрицу) конструктов, которую следует обрабатывать уже на компьютере – чтобы “вычерпать” из нее всю наиболее ценную информ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арные сравнения и сортиров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ают парные сравнения по предпочтению и по сходству. В первом случае мы имеем дело с более трудоемким и надежным вариантом методики ранжирования. Отличие в том, что когда испытуемый сравнивает все пары объектов – каждого с каждым, то возникает возможность получения дополнительной ценной информации – о противоречиях в системе предпочтений. Это так называемые “нетранзетивные тройки”. Например, испытуемый предпочитает красный цвет синему, синий – зеленому, а зеленый почему-то ставит выше красного. Круг замыкается. Эти данные могут быть весьма ценными в профконсультации, когда выбор идет из небольшого круга реально доступных и обсуждаемых школьником професс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большом числе объектов методика парных сравнений оказывается слишком трудоемкой и продолжительной. Например, при 10 объектах необходимо выполнить 9´5=45 сравнений, и это еще выполнимо, а при 20 уже 19´10=190, и это уже очень тяжело из-за большой монотонности этого з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за противоречиями (за нетранзитивными тройками) лежат разные субъективные критерии сравнения, разные аличностные конструкты. Для их выявления применяется, кроме упомянутого выше сравнения по тройкам, парное сравнение по сходству. Для каждой пары объектов испытуемый дает суждение о том, насколько они похожи или близки между собой. Получается матрица N´N, которая затем обрабатывается различными компьютерными методами, и объекты автоматически размечаются в семантическом пространстве. Следом возникает задача интерпретации координат этого пространства. Лучше всего, когда она решается в диалоге с самим испытуемым, это отличный материал для углубления контакта и взаимопонимания с ним. </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ый случай парных сравнений по сходству – методика сортировки. Здесь каждой паре объектов испытуемый ставит в соответствие фактически один из двух возможных баллов сходства – “похожи или “непохожи”, так как все сходные объекты испытуемый помещает в один класс. Методика позволяет охватить гораздо больше объектов, так как более экономична. Это могут быть 80-100 названий профессий (в профконсультации) известных людей (артисты, спортсмены, политики, ученые)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м больше количество классов, на которые испытуемый сортирует объекты, тем более разветвленной и дифференцированной является внутренняя система понятий испытуемого, а также более аналитичным является его так называемый “когнитивный стиль”.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у сортировки удобно применять при когнитивной диагностике – для изучения уровня сформированности системы понятий в какой-то научной или профессиональной отрасли знаний. Для этого надо предложить вначале выполнить данную методику эксперту – специалисту в данной области, а затем результаты учащегося сравниваются с эталонными результатами специалиста. В результате быстро можно понять, в чем учащийся оши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й разновидностью парных сравнений является “каузометрия” (Головаха, Кроник, 1982). В этом случае испытуемый сначала называет наиболее важные события своей жизни в прошлом и ожидаемые события в будущем, а затем для каждой пары событий оценивает наличие “причинных” связей (каузальных связей). Возникает причинная графическая схема, показывающая основные “линии жизни”, их возможные переплетения, противоречия. Методика очень полезна как подспорье в работе консультанта по проектированию карьеры (профконсультанта). Ее проведение значительно облегчается при наличии компьютерной программы “Life Line”: компьютер сам предъявляет испытуемому все пары событий для оценки и сам строит каузальный график на экране диспле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данной темы еще раз повторим, что большинство методик шкалирования требуют более высокой квалификации исполнителя, чем стандартные тесты. Но отдельные из них могут быть использованы для массового тестирования учащихся педагогами, работающими под руководством школьн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0. ТЕСТ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1. Тесты, их класс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2. Направления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есты, их классификация. </w:t>
      </w:r>
    </w:p>
    <w:p>
      <w:pPr>
        <w:pStyle w:val="Normal"/>
        <w:jc w:val="both"/>
        <w:rPr>
          <w:rFonts w:ascii="Times New Roman" w:hAnsi="Times New Roman" w:cs="Times New Roman"/>
          <w:sz w:val="24"/>
          <w:szCs w:val="24"/>
        </w:rPr>
      </w:pPr>
      <w:r>
        <w:rPr>
          <w:rFonts w:cs="Times New Roman" w:ascii="Times New Roman" w:hAnsi="Times New Roman"/>
          <w:sz w:val="24"/>
          <w:szCs w:val="24"/>
        </w:rPr>
        <w:t>Тесты – это специализированные методы психологического диагностического исследования, применяя которые можно получить точную количественную или качественную характеристику изучаем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 других методов исследования тесты отличаются тем, что: 1) предполагают стандартизованную, выверенную процедуру сбора и обработки данных, а также их интерпретации; 2) с помощью тестов можно изучать и сравнивать между собой людей, давать оценки их психологии и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1. Тест-опросник основан на системе заранее отобранных и проверенных с точки зрения их валидности и надежности вопросов, по ответам испытуемых, на которые определенно можно судить об их психологических кач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Тест-задание предполагает оценку психологии и поведения человека не на основе того, что он говорит, а на базе того, что он делает. В тестах этого типа человеку дается серия специальных заданий, по итогам, выполнения которых судят об изучаемом кач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Тесты-опросники и тесты-задания – применимы к людям разного возраста,принадлежащим к различным культурам, имеющим разный уровень образования, разные профессии и неодинаковый жизненный опыт. Это положительная черта данны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состоит в том, что при использовании их испытуемый при желании может сознательно повлиять на получаемые результаты, особенно если он знает, как устроен тест и каким образом по его результатам будут оценивать его психологию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сты-опросники и тесты-задания неприменимы в тех случаях, когда изучению подлежат свойства и характеристики, в существовании которых испытуемый не может быть полностью уверен, не осознает или не хочет признавать их наличие у себя. Такими характеристиками являются, например, многие отрицательные качества и мотивы поведения, другие свойства, наличие которых ос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3. Проективные тесты обычно предназначены как раз для изучения тех психологических и поведенческих особенностей человека, которые им слабо осознаются или вызывают к себе с его стороны крайне отрицатель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проективных тестов лежит механизм проекции, согласно которому не осознаваемые человеком положительные и особенно отрицательные характеристики он склонен приписывать не себе, а другим людям, “проецировать” их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тестов подобного рода об испытуемом судят на основе того, как он оценивает ситуации, других людей, какие свойства им припис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проективными тестами, психологи вводят испытуемых в неопределенную ситуацию, из которой они должны самостоятельно найти выход. Такими ситуациями могут быть: 1) поиск определенного смысла в сюжетно-неопределенных картинах; 2) завершение незаконченных предложений; 3) оценка поведения и поступков незнакомых людей в неясных ситуациях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есты проективного типа: 1) предъявляют повышенные требования к уровню образованности и интеллектуального развития испытуемых, и в этом заключается их основной недостаток; 2) требуют при их применении высокой профессиональной квалификации психолога и большого опыт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мотренные методы исследования можно использовать для сбора данных о психологии и поведении людей как в реальной жизни, так и в специальных экспериментальных условиях. В силу множества причин, которые могут оказать влияние на психологию и поведение человека, и того, что в обычных условиях эти причины трудно контролировать, психологи в течение последних 40-50 лет чаще обращались к эксперименту как самому надежному средству получения достоверной информации об изучаемы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правления тест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Идея квантования как отрезка различения была очень эвристичной. Ее восприняли и стали применять для разработки объективных методов оценки практически во всех направлениях психологии.</w:t>
      </w:r>
    </w:p>
    <w:p>
      <w:pPr>
        <w:pStyle w:val="Normal"/>
        <w:jc w:val="both"/>
        <w:rPr/>
      </w:pPr>
      <w:r>
        <w:rPr>
          <w:rFonts w:cs="Times New Roman" w:ascii="Times New Roman" w:hAnsi="Times New Roman"/>
          <w:sz w:val="24"/>
          <w:szCs w:val="24"/>
        </w:rPr>
        <w:t>В основе метода объективной психологической оценки лежит тест (или проба), который может представлять собой: 1) стимул определенной модальности</w:t>
      </w:r>
      <w:hyperlink w:anchor="_ftn2">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если это психофизическое исследование; 2) задачи разного уровня сложности, если это педагогическая психология; 3) задания, связанные с исследованием внимания, памяти, сообразительности и т.д. в общей и возраст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эти тесты (пробы) могли дать объективные и измеримые данные, они предварительно проверяются на большом числе испытуемых. Например, в педагогической психологии – на детях одного возраста или людях одного уровня образов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из всех предложенных задач отбираются те, которые успешно решаются значительным числом всех испытуемых (напри</w:t>
        <w:softHyphen/>
        <w:t>мер, двумя трет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оцедура называется нормированием, или определением “нормы”. С ней впоследствии сравниваются решения тех испытуемых, знания, умения и навыки которых измеряются.</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их измерений оцениваются в условных баллах (или в ранговых оценках), объединенных в шкалу порядка и указывающих, какое место данный испытуемый мог бы занять по отношению к соответствующей группе испытуемых (то есть к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логических тестов, таким образом, – измерить различия между индивидами или между реакциями одного индивида в разных условиях. Решение этой задачи привело к развитию дифференциальной психологии. Велико значение психологических тестов и для других направлени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и разнообразие различного рода тестов, опросников и шкал в настоящее время огромно. А начиналось тестирование с разработок Ф.Гальтона (1822-1911), который первым их: 1) применил для измерения психических свойств; 2) разработал методы математической статистики для анализа данных по индивидуальным различиям.</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заметный вклад в развитие психологического тестирования внесли работы Джеймса Кеттела (1860-1944) с его “умственными тестами”, которые содержали измерение мышечной силы, скорости движения, чувствительности к боли, остроты зрения и слуха, времени реакции, памя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м памяти у школьников занимался Г.Эббингауз (1897).</w:t>
      </w:r>
    </w:p>
    <w:p>
      <w:pPr>
        <w:pStyle w:val="Normal"/>
        <w:jc w:val="both"/>
        <w:rPr>
          <w:rFonts w:ascii="Times New Roman" w:hAnsi="Times New Roman" w:cs="Times New Roman"/>
          <w:sz w:val="24"/>
          <w:szCs w:val="24"/>
        </w:rPr>
      </w:pPr>
      <w:r>
        <w:rPr>
          <w:rFonts w:cs="Times New Roman" w:ascii="Times New Roman" w:hAnsi="Times New Roman"/>
          <w:sz w:val="24"/>
          <w:szCs w:val="24"/>
        </w:rPr>
        <w:t>Во Франции в 1908 г. свою первую шкалу умственного развития для детей создали А.Бине и Т.Симон.</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ША вступили в Первую мировую войну, под руководством Р.М. Йеркса (1876-1956) были разработаны армейские так называемые “альфа и бета тесты”, позволяющие отобрать годных к военной службе лиц. Впоследствии эти тесты неоднократно перерабатывались и стали образцом для большинства групповых тестов интеллекта. Тестирование получило мощнейший стимул для своего развития, и вскоре были разработаны групповые тесты интеллекта для всех возрастов и уровней образованности (от дошкольников до аспирантов). Их начали широко использовать в школах, колледжах. Коэффициент интеллекта 10 (см. главу “Способности”) учитывался при приеме в учебные заведения и на работу. Однако вскоре стало ясно, что применяемые тесты являются очень грубым инструментом и область их применения весьма ограничена. Тем не менее они широко распространены, продолжают совершенствоваться и применяться для раз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яду с тестами интеллекта в ответ на запросы практики возникли также тесты достижений. Их еще называют тестами объективного контроля успешности: школьной, профессиональной, спортивной и т.п. От разных типов контроля знаний и умений (устных и письменных) эти тесты отличаются своей формой. Учащимся предлагается вопрос, ответ на который в нескольких вариантах представлен на этом же бланке. Один из ответов верный, остальные – нет. Нужно отметить верный ответ. При подготовке тестов достижений практикуется экспертная оценка знаний, которая проводится параллельно с тестированием. Когда тест отработан и стандартизован, необходимость в этом отпадает. К сожалению, применение теста достижений ограничено только той областью знаний, которая поддается форм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нение тестов. Как методический инструмент тесты широко используются в современных исследованиях. Однако прежде чем решить, какой из сотен имеющихся тестов может быть применен для исследования, психолог задается вопрос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акова цель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2) для какой группы лиц он лучше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3) чем он отличается от других методов изучения индивидуа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4) насколько ответственно он конструировал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насколько он то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насколько адекватны и действительны его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каждого измерительного инструмента требуется, чтобы он был как можно более точным, чтобы на полученные результаты можно было положиться как на данные, близкие к “настоящей” величине измеряемого признака. Следовательно, точность можно понимать как меру достоверности, с какой тест измеряет ее. Существует ряд источников погрешностей, которые снижают точность тестов и надежность результатов. К ним относятся: </w:t>
      </w:r>
    </w:p>
    <w:p>
      <w:pPr>
        <w:pStyle w:val="Normal"/>
        <w:jc w:val="both"/>
        <w:rPr>
          <w:rFonts w:ascii="Times New Roman" w:hAnsi="Times New Roman" w:cs="Times New Roman"/>
          <w:sz w:val="24"/>
          <w:szCs w:val="24"/>
        </w:rPr>
      </w:pPr>
      <w:r>
        <w:rPr>
          <w:rFonts w:cs="Times New Roman" w:ascii="Times New Roman" w:hAnsi="Times New Roman"/>
          <w:sz w:val="24"/>
          <w:szCs w:val="24"/>
        </w:rPr>
        <w:t>1) неблагоприятные условия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едостаточное внимание к состоянию испытуемых в момент испы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еверное поведение экспериментатора; </w:t>
      </w:r>
    </w:p>
    <w:p>
      <w:pPr>
        <w:pStyle w:val="Normal"/>
        <w:jc w:val="both"/>
        <w:rPr>
          <w:rFonts w:ascii="Times New Roman" w:hAnsi="Times New Roman" w:cs="Times New Roman"/>
          <w:sz w:val="24"/>
          <w:szCs w:val="24"/>
        </w:rPr>
      </w:pPr>
      <w:r>
        <w:rPr>
          <w:rFonts w:cs="Times New Roman" w:ascii="Times New Roman" w:hAnsi="Times New Roman"/>
          <w:sz w:val="24"/>
          <w:szCs w:val="24"/>
        </w:rPr>
        <w:t>4) субъективность в истолковании результатов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чета и устранения источников погрешностей, надежность теста (то есть его согласованность) повышают посредством повторного испытания с последующим вычислением коэффициента корреляции между данными первого и второго тестирования. Подобная тщательная и объективная проверка надежности теста необходима психологам, чтобы знать, для каких целей и в каких пределах его можно применять.</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адежностью к тесту предъявляется требование валидности, или адекватности. Валидность – это степень, в которой тест является инструментом, измеряющим то, для чего он предназначен.</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тановления валидности обычно требуется независимый внешний критерий по отношению к тому, что тест должен измерить. Например, если тест предназначен для измерения склонности к риску, то он может быть валидизирован проверкой этой склонности в группе мотогонщиков, каскадеров и т.д. Совокупность таких внешних показателей риска будет критерием, с которым следует соотнести исходные тестовые показатели риска. Далее определяется коэффициент валидности с помощью коэффициента корреляции. При конструировании тестов применяется еще целый ряд специальных статистических процедур, позволяющих сделать тест более чувствительным и надежным инстру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тестами следует отметить также и этический аспект. Использование, проведение и интерпретация психологических тестов обязательно должны идти под контролем квалифицированного психолога. В руках недобросовестного или некомпетентного экспериментатора тесты могут принести серьезный вред. Особенно это касается личностных тестов или опросников, в связи с чем важно предотвратить доступность их содержания для любого жел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выше базовые методы исследований, а также методы измерения и тестового оценивания индивидуальных различий лежат в основании многих современных объективных методов эмпирических исследований. К основным из них относятся методы опроса, проективный и отраженной су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1. Технология тест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1. Достоинства метода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2. Недостатки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3. Надежность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4. Валидность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5. Стандартизация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6. Достоверность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оптимальная трудность, надежность теста, ошибка измерения, валидность теста, критерий валидности, прогностическая валидность, стандартизация теста, выборка стандартизации, линейная стандартизация, конверсионная таблица, репрезентативность тестовых норм, рестандартизация, критериальные нормы, достоверность теста, мотивационные искажения, шкала лжи, социальная желательность, ситуация клиента, ситуация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 тестов является одним из основных в современной психологии. По уровню популярности в образовательной и профессиональной психодиагностике он прочно удерживает первое место в мировой психодиагностической практике уже фактически в течение столетия. </w:t>
      </w:r>
    </w:p>
    <w:p>
      <w:pPr>
        <w:pStyle w:val="Normal"/>
        <w:jc w:val="both"/>
        <w:rPr>
          <w:rFonts w:ascii="Times New Roman" w:hAnsi="Times New Roman" w:cs="Times New Roman"/>
          <w:sz w:val="24"/>
          <w:szCs w:val="24"/>
        </w:rPr>
      </w:pPr>
      <w:r>
        <w:rPr>
          <w:rFonts w:cs="Times New Roman" w:ascii="Times New Roman" w:hAnsi="Times New Roman"/>
          <w:sz w:val="24"/>
          <w:szCs w:val="24"/>
        </w:rPr>
        <w:t>Договоримся понимать под тестами в этом разделе технологии, которые состоят из серии заданий с выбором из готовых вариантов ответа. При подсчете баллов по тесту выбранные ответы получают однозначную количественную интерпретацию и суммируются. Суммарный балл сравнивается с количественными тестовыми нормами, и после этого сравниваются стандартные диагностические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остоинства метода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Популярность метода тестов объясняется следующими главными его достоин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тандартизация условий и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Тестовые методики относительно независимы от квалификации пользователя (исполнителя), на роль которого можно подготовить даже лаборанта со средним образованием. Это однако не означает того, что для подготовки комплексного заключения по батарее тестов не надо привлекать квалифицированного специалиста с полноценным высшим психологическ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еративность и эконом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й тест состоит из серии кратких заданий, на выполнение каждого из которых требуется, как правило, не более полуминуты, а весь тест занимает не более часа (в школьной практике это один урок); тестированию одновременно подвергается сразу группа испытуемых, таким образом, происходит значительная экономия времени (человеко-часов) на сбор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Количественный дифференцированный характер оценки </w:t>
      </w:r>
    </w:p>
    <w:p>
      <w:pPr>
        <w:pStyle w:val="Normal"/>
        <w:jc w:val="both"/>
        <w:rPr>
          <w:rFonts w:ascii="Times New Roman" w:hAnsi="Times New Roman" w:cs="Times New Roman"/>
          <w:sz w:val="24"/>
          <w:szCs w:val="24"/>
        </w:rPr>
      </w:pPr>
      <w:r>
        <w:rPr>
          <w:rFonts w:cs="Times New Roman" w:ascii="Times New Roman" w:hAnsi="Times New Roman"/>
          <w:sz w:val="24"/>
          <w:szCs w:val="24"/>
        </w:rPr>
        <w:t>Дробность шкалы и стандартизованность теста позволяют рассматривать его как “измерительный инструмент”, дающий количественную оценку измеряемым свойствам (знаниям, умениям в данной области). Хороший тест позволяет различать не только три категории учеников – отличников, “середнячков” и “хвостистов”, но и хорошо дифференцировать испытуемых на полюсах шкалы – отличать просто способных от очень способных и талантливых, а среди отстающих отличать небезнадежных от “безнадежных” (или совершенно неподготовленных). Кроме того, количественный характер тестовых результатов дает возможность применить в случае тестов хорошо разработанный аппарат психометрии, позволяющий оценить, насколько хорошо работает данный тест на данной выборке испытуемых в 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Оптимальная труд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 сделанный тест состоит из заданий оптимальной трудности. При этом средний испытуемый набирает примерно 50 процентов из максимально возможного количества баллов. Это достигается за счет предварительных испытаний – психометрического эксперимента, или пилотажа. Если в ходе пилотажа становится известно, что с заданием справляется примерно половина из обследуемого контингента, то такое задание признается удачным и его оставляют в т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Надеж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самое главное достоинство тестов. “Лотерейный” характер современных экзаменов с вытягиванием “счастливых” или “несчастливых” билетиков давно стал притчей во языцех. Лотерейность для экзаменующегося здесь оборачивается низкой надежностью для экзаменатора – ответ на один фрагмент учебной программы, как правило, не показателен для уровня усвоения всего материала. В отличие от этого любой грамотно построенный тест охватывает основные разделы учебной программы (тестируемой области знаний или проявлений какого-то умения или способности). В результате возможность для “хвостиков” выбиться в отличники, а для отличника вдруг “провалиться” резко со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овем также ряд достоинств, которые в логическом смысле являются следствиями, производными от перечисленных выше, но заслуживают самостоятельного упоми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Справедливость </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сть является важнейшим социальным следствием перечисленных выше достоинств метода тестов. Ее следует понимать как защищенность от предвзятости экзаменатора. Хороший тест ставит всех испытуемых в равные условия. Наиболее сильно субъективизм экзаменаторов проявляется, как известно, не в трактовке уровня решенности задачи (не так просто можно назвать черное белым, решенную задачу – нерешенной), а в тенденциозном подборе заданий: своим – полегче, чужим – труднее. Во введении к настоящему пособию уже говорилось, что именно тесты обеспечивают важнейшую функцию школы как социального фильтра, функцию “социально-профессиональной селекции”. То, насколько справедливой оказывается подобная селекция, имеет гигантское значение для развития общества. Поэтому так важно всем, кто имеет доступ к тестам и их результатам, учиться культуре грамотного и гуманного их применения. Ибо только добросовестное и квалифицированное отношение пользователей к тестам превращает их в инструмент, повышающий, а не понижающий уровень справедливости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Возможность компьютер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это не просто дополнительное удобство, сокращающее живой труд квалифицированных исполнителей при массовом обследовании. В результате компьютеризации повышаются все параметры тестирования (например, при адаптивном компьютерном тестировании резко сокращается время тестирования). Специально подчеркнем, что компьютеризация – это мощный инструмент обеспечения информационной безопасности (достовер</w:t>
        <w:softHyphen/>
        <w:t>ности диагностики).Компьютерная организация тестирования, предполагающая создание мощных информационных “банков тестовых заданий”, позволяет технически предотвратить злоупотребления со стороны недобросовестных экзаменаторов. Выбор заданий, предлагаемых конкурентному испытуемому, может производить из такого банка сама компьютерная программа прямо в ходе тестирования, и предъявление данному испытуемому определенного задания в этом случае является таким же сюрпризом для экзаменатора, как и для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сихологическая адеква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Это важнейшее психологическое следствие оптимальной сложности. Наличие в тесте (по сравнению с традиционными экзаменационными вариантами) большого количества кратких заданий средней трудности дает многим испытуемым (особенно тревожным, не уверенным в себе) шанс “зацепиться”, поверить в себя, активизировать психологически оптимальную установку “на преодоление”. Ведь когда такой испытуемый остается лицом к лицу с одной-двумя очень сложными и большими задачами и не видит, как можно с ними справиться вообще, то он падает духом и не раскрывает всех своих возможностей. А если заданий много и часть из них явно начинает “поддаваться” (испытуемый уверен, что он с ними справится), человек в процессе тестирования ободряется и начинает “бороться” за максимальный результат. Уже упомянутое нами свойство оптимальной сложности важно для теста тем, что оно обеспечивает не только измерительную (различающую) силу тесту, но и оптимальный психологический настрой испытуемых. Человек не является пассивным объектом измерений при тестировании (подобно гире при взвешивании), а он всегда остро эмоционально реагирует на тест. Тестовая ситуация оптимальной сложности является оптимальным возбудителем – люди испытывают нормальный уровень стресса (напряжения), необходимый для того, чтобы показать наивысший результат. Недостаток стресса (в случае легкого теста), а тем более избыток (в случае трудного) искажают результаты измерения. Этого, как правило, совершенно не понимают организаторы наших конкурсных экзаменов, пытающиеся в случае высокого конкурса дать абитуриентам задачки посложнее (“на засыпку”), что создает избыточный стресс, который не дает возможности проявить себя людям, подготовленным хорошо, но обладающим пониженной стрессоустойч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внедрение методов тестирования (равно как и сопротивление этому внедрению) тесно связано с социально-политическими обстоятельствами. Внедрение технически хорошо оснащенных тестовых служб в образовании – важнейший инструмент в борьбе с коррупцией, поражающей правящую элиту (номен</w:t>
        <w:softHyphen/>
        <w:t>клатуру) во многих странах. На Западе тестовые службы работают независимо от “выпускающих” (школы) и “принимающих” (вузы) организаций и снабжают абитуриента независимым сертификатом по результатам тестирования, с которым он может отправляться в любое учреждение. Эта независимость службы тестирования от выпускающих и принимающих организаций является дополнительным фактором демократизации процесса селекции профессиональных кадров в обществе, дающая талантливому и просто работоспособному человеку лишний шанс прояв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перечисленное выше не означает, что метод тестов не обладает некоторыми весьма серьезными недостатками, не позволяющими свести всю диагностику способностей и знаний исключительно к тест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едостатки тест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сегда, определенные недостатки метода тестов являются продолжением его достоин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пасность “слепых” (автоматических) ошиб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пая вера низкоквалифицированных исполнителей в то, что тест должен сработать правильно автоматически, порождает иногда тяжелые ошибки и казусы: испытуемый не понял инструкцию и стал отвечать совсем не так, как требует стандартная инструкция, или по каким-то причинам применил искажающую тактику, возник “сдвиг” в приложении трафаретки-ключа к бланку ответов (при ручном, некомпьютерном подсчете баллов) и т.п. Мораль – пользователь не должен подходить к тесту с “магической установкой”, будто этот волшебный “черный ящик” должен всегда работать исправно без всякого контроля со стороны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асность профанации </w:t>
      </w:r>
    </w:p>
    <w:p>
      <w:pPr>
        <w:pStyle w:val="Normal"/>
        <w:jc w:val="both"/>
        <w:rPr>
          <w:rFonts w:ascii="Times New Roman" w:hAnsi="Times New Roman" w:cs="Times New Roman"/>
          <w:sz w:val="24"/>
          <w:szCs w:val="24"/>
        </w:rPr>
      </w:pPr>
      <w:r>
        <w:rPr>
          <w:rFonts w:cs="Times New Roman" w:ascii="Times New Roman" w:hAnsi="Times New Roman"/>
          <w:sz w:val="24"/>
          <w:szCs w:val="24"/>
        </w:rPr>
        <w:t>Это эффект деятельности “профанов” в буквальном смысле слова. Не секрет, что внешняя легкость проведения тестов прельщает людей, непригодных к квалифицированному труду. Оснастившись тестами, им самим непонятного качества, но с громкими рекламными названиями, профаны от тестирования агрессивно предлагают свои услуги всем и вся. В результате все проблемы предполагается решать с помощью 2-3 тестов – “на все случаи жизни”.</w:t>
      </w:r>
    </w:p>
    <w:p>
      <w:pPr>
        <w:pStyle w:val="Normal"/>
        <w:jc w:val="both"/>
        <w:rPr/>
      </w:pPr>
      <w:r>
        <w:rPr>
          <w:rFonts w:cs="Times New Roman" w:ascii="Times New Roman" w:hAnsi="Times New Roman"/>
          <w:sz w:val="24"/>
          <w:szCs w:val="24"/>
        </w:rPr>
        <w:t>К количественному тестовому баллу приклеивается новый ярлык – заключение, создающее видимость соответствия диагностической задаче. Ходовой пример – повальное использование клинического теста MMPI для отбора кадров в нашей стране. В этом случае высокий балл по восьмой шкале “Шизофрения” интерпретируется как “оригинальность мышления”, по четвертой шкале “Психопатия” – как “импульсивность” и т.п. Мысль о том, что нормальный здоровый испытуемый настораживается при виде многих вопросов MMPI, в которых откровенно называются психиатрические симптомы (“Я часто слышу голоса”) и выдают чисто “защитный” профиль, профанов не тревожит</w:t>
      </w:r>
      <w:hyperlink w:anchor="_ftn3">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раз подчеркнем, что недобросовестная профанация и элементарное невежество идут в области тестирования рука об ру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теря индивидуального подхода, “стрессого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Тест – самая общая “гребенка”, под которую подгоняют всех людей. Возможность упустить уникальную индивидуальность нестандартного человека (тем более ребенка), к сожалению, довольно вероятна. Это чувствуют сами испытуемые, и это их нервирует – особенно в ситуации аттестационного тестирования. У людей с пониженной стрессоустойчивостью возникает даже определенное нарушение саморегуляции – они начинают волноваться и ошибаться в элементарных для себя вопросах (просто из-за “мандра</w:t>
        <w:softHyphen/>
        <w:t>жа”). Вовремя заметить такую реакцию на тест – задача, которая под силу квалифицированному исполнител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отеря индивидуального подхода, “репродуктив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сты знаний апеллируют, прежде всего, к стандартному применению готовых знаний. Отсутствие возможности раскрыть свою индивидуальность при наличии стандартных, заданных ответов – ничем не восполнимый недостаток метода тестов. С точки зрения выявления творческого потенциала большинство тестов весьма ограничены именно тем, что они не апеллируют к творческой, конструктивной деятельности. Во всяком случае, отдельные стандартизированные творческие тесты имеют дело с весьма абстрактным материалом, а тесты достижений (знаний), адаптированные на жизненно важном материале (профессионально релевантном), как правило, выполнены в форме стандартного набора заданий с заданным отве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Отсутствие доверительной об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t>Бездушный и формализованный характер процедуры тестирования, конечно, оборачивается тем, что испытуемый лишается ощущения того, что психолог заинтересован в нем лично, в том, чтобы помочь ему. Диалогические методы (беседа, игра и т.п.) в этом плане имеют несомненные преимущества: непосредственно общаясь с испытуемым, квалифицированный психолог может установить доверительный контакт, проявить персональное участие, создать атмосферу, снимающую напряжение и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отеря индивидуального подхода, неадекватная слож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неквалифицированные “тестологи” обрушивают на ребенка тесты слишком трудные, сложные для его возраста. У него еще не сложились необходимые понятия и понятийные навыки, чтобы адекватно осмыслить как общую инструкцию к тесту, так и смысл отдельных вопросов. Мы уже говорили о драматических казусах резкой недооценки умственного развития детей при применении вербальных тестов. Но многие “невербальные” тесты также требуют развития речевого мышления хотя бы для осмысления того, что говорит взрослый в своей инструкции. Альтернатива “взрослому” тестированию в детской психологии – игровой подход к тестированию, когда тест включается в контекст игры, и ребенок выполняет его как бы игра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сты нельзя делать единственным исчерпывающим методом любой диагностики (и образовательно-профес</w:t>
        <w:softHyphen/>
        <w:t>сиональной, и личной). Они требуют параллельного использования свободных письменных работ (в личностной диагностике место сочинений занимают проективные тесты со свободным ответом), а также устного собеседования (интервью). То есть место тестов – дополнять указанные выше традиционные методы. В этом качестве тесты незаменимы, так как не имеют многих недостатков, свойственных традиционным методам.</w:t>
      </w:r>
    </w:p>
    <w:p>
      <w:pPr>
        <w:pStyle w:val="Normal"/>
        <w:jc w:val="both"/>
        <w:rPr>
          <w:rFonts w:ascii="Times New Roman" w:hAnsi="Times New Roman" w:cs="Times New Roman"/>
          <w:sz w:val="24"/>
          <w:szCs w:val="24"/>
        </w:rPr>
      </w:pPr>
      <w:r>
        <w:rPr>
          <w:rFonts w:cs="Times New Roman" w:ascii="Times New Roman" w:hAnsi="Times New Roman"/>
          <w:sz w:val="24"/>
          <w:szCs w:val="24"/>
        </w:rPr>
        <w:t>Спокойное рациональное осознание достоинств и недостатков метода тестирования освобождает всех (исполнителей, заказчиков, испытуемых) как от чрезмерных упований на метод тестов, так и от пренебрежения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Лучшая гарантия от профанов и профанации – серьезный и квалифицированный интерес к тому, какую экспериментально-научную работу проделали разработчики теста, как полно эта работа и ее результаты отражены в сопутствующей документации. Это прежде всего вопросы надежности, выносливости и репрезен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адежность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ежность – одно из трех главных психометрических свойств любой измерительной психодиагностической методики (теста). Надежность – это помехоустойчивость теста, независимость его результатов от действия всевозможных случайных факторов. К числу таких факторов следует отнести: </w:t>
      </w:r>
    </w:p>
    <w:p>
      <w:pPr>
        <w:pStyle w:val="Normal"/>
        <w:jc w:val="both"/>
        <w:rPr>
          <w:rFonts w:ascii="Times New Roman" w:hAnsi="Times New Roman" w:cs="Times New Roman"/>
          <w:sz w:val="24"/>
          <w:szCs w:val="24"/>
        </w:rPr>
      </w:pPr>
      <w:r>
        <w:rPr>
          <w:rFonts w:cs="Times New Roman" w:ascii="Times New Roman" w:hAnsi="Times New Roman"/>
          <w:sz w:val="24"/>
          <w:szCs w:val="24"/>
        </w:rPr>
        <w:t>· разнообразие внешних материальных условий тестирования, меняющихся от одного испытуемого к другому (время суток, освещенность, температура в помещении, наличие посторонних звуков, отвлекающих вниман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t>· динамичные внутренние факторы, по-разному действующие на разных испытуемых в ходе тестирования (время так называемой “вырабатываемости” – выхода на стабильные показатели темпа и точности действий после начала тестирования, скорость утомлен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ационно-социальные обстоятельства (различная динамика в установлении контакта с психологом или лаборантом, проводящим тестирование; возможное наличие других людей в помещении; наличие предыдущего опыта знакомства с данным тестом; наличие какого-то знания и отношения к тестам и т.п.).</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и изменчивость всех этих факторов так велики, что они обусловливают появление у каждого испытуемого непрогнозируемого по размерам и направлению отклонения – измеренного тестового балла от истинного тестового балла (который можно было бы в принципе получать в идеальных условиях). Средняя относительная величина этого отклонения определяется как “стандартная ошибка измерения” (Se). Величина ошибки измерения указывает на уровень неточности или ненадежности тестовой шкалы (специально подчеркнем, что в психометрической теории надежность и точность оказываются синони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шибка измерения (Se) и надежность измерения (R), согласно общепринятой психометрической теории, связаны следующей формулой: </w:t>
      </w:r>
    </w:p>
    <w:p>
      <w:pPr>
        <w:pStyle w:val="Normal"/>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1 –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t>где Sх – дисперсия тестовых показателей Х.</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1) является чисто теоретической, и на ее основе нельзя определить степень надежности теста, так как величина Se оказывается также неизвестной величиной. Поэтому на практике применяют корреляционные методы. Самый известный из них – метод перетестирования (тест-ретест), или метод измерения ретестовой надежности. На одной и той же выборке испытуемых (не менее 30 человек, участвующих в пилотажном психометрическом экспериментальном исследовании) проводят первое тестирование Х, а затем повторное тестирование Y. Интервал, как правило, – две недели, что гарантирует забывание вопросов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 (2)</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где S</w:t>
      </w:r>
      <w:r>
        <w:rPr>
          <w:rFonts w:cs="Times New Roman" w:ascii="Times New Roman" w:hAnsi="Times New Roman"/>
          <w:sz w:val="24"/>
          <w:szCs w:val="24"/>
          <w:vertAlign w:val="subscript"/>
        </w:rPr>
        <w:t>X</w:t>
      </w:r>
      <w:r>
        <w:rPr>
          <w:rFonts w:cs="Times New Roman" w:ascii="Times New Roman" w:hAnsi="Times New Roman"/>
          <w:sz w:val="24"/>
          <w:szCs w:val="24"/>
        </w:rPr>
        <w:t>, S</w:t>
      </w:r>
      <w:r>
        <w:rPr>
          <w:rFonts w:cs="Times New Roman" w:ascii="Times New Roman" w:hAnsi="Times New Roman"/>
          <w:sz w:val="24"/>
          <w:szCs w:val="24"/>
          <w:vertAlign w:val="subscript"/>
        </w:rPr>
        <w:t>Y</w:t>
      </w:r>
      <w:r>
        <w:rPr>
          <w:rFonts w:cs="Times New Roman" w:ascii="Times New Roman" w:hAnsi="Times New Roman"/>
          <w:sz w:val="24"/>
          <w:szCs w:val="24"/>
        </w:rPr>
        <w:t xml:space="preserve"> – стандартные отклонения Х и 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v (х, y) – ковариация двух переменных Х и Y.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мы не ставим целью научить студентов-педагогов корреляционным методам и пытаемся изложить лишь принципиальную суть дела. Интересующиеся найдут все необходимые формулы и вычислительные примеры в любом учебнике по статистике, а также в специализированных изданиях по психодиагностике и психометрике (“Общая психодиагностика”, 1987; Клайн, 19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ажно для сути теории надежности тестов, так это возможность определить ошибку измерения после того, как подсчитана корреляция “тест-ретест” по формуле (3), полученной путем простого преобразования формулы (1):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х </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1 – </w:t>
      </w:r>
      <w:r>
        <w:rPr>
          <w:rFonts w:cs="Times New Roman" w:ascii="Times New Roman" w:hAnsi="Times New Roman"/>
          <w:sz w:val="24"/>
          <w:szCs w:val="24"/>
          <w:lang w:val="en-US"/>
        </w:rPr>
        <w:t>R</w:t>
      </w:r>
      <w:r>
        <w:rPr>
          <w:rFonts w:cs="Times New Roman" w:ascii="Times New Roman" w:hAnsi="Times New Roman"/>
          <w:sz w:val="24"/>
          <w:szCs w:val="24"/>
        </w:rPr>
        <w:t>.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сли стандартное отклонение в тесте составило 10 очков (среднее отклонение, которое в среднем допускают испытуемые от среднего балла для выборки), а корреляция “тест-ретест” оказалась равной лишь 1,5, то ошибка измерения оказывается очень большой: </w:t>
      </w:r>
    </w:p>
    <w:p>
      <w:pPr>
        <w:pStyle w:val="Normal"/>
        <w:jc w:val="both"/>
        <w:rPr/>
      </w:pPr>
      <w:r>
        <w:rPr>
          <w:rFonts w:cs="Times New Roman" w:ascii="Times New Roman" w:hAnsi="Times New Roman"/>
          <w:sz w:val="24"/>
          <w:szCs w:val="24"/>
        </w:rPr>
        <w:t>S</w:t>
      </w:r>
      <w:r>
        <w:rPr>
          <w:rFonts w:cs="Times New Roman" w:ascii="Times New Roman" w:hAnsi="Times New Roman"/>
          <w:sz w:val="24"/>
          <w:szCs w:val="24"/>
          <w:vertAlign w:val="subscript"/>
        </w:rPr>
        <w:t>e</w:t>
      </w:r>
      <w:r>
        <w:rPr>
          <w:rFonts w:cs="Times New Roman" w:ascii="Times New Roman" w:hAnsi="Times New Roman"/>
          <w:sz w:val="24"/>
          <w:szCs w:val="24"/>
        </w:rPr>
        <w:t>=10×V1-0,5»7,1. (4)</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оказывается, что ошибка измерения перекрывает большую часть разброса тестовых показателей, так как истинный балл по тесту может отклоняться от измеренного балла на целых 7 очков! И если испытуемый набрал на 6 очков больше, чем “средний” испытуемый, мы не можем с достаточной уверенностью (статистической достоверностью) говорить о том, что он значимо превзошел среднего испытуемого, так как это отклонение оказывается в пределах стандартной ошибки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изкая корреляция результатов теста между первым и повторным тестированием говорит о том, что случайные факторы существенно искажают результаты теста. Это значит, что тест не обладает необходимой помехоустойчивостью и его нельзя использовать как измерительный инстр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надежности R, который принято считать достаточно высоким, равен или превышает 0,95. Хотя в личностных тестах часто пользуются значительно менее надежными тестами с показателями 0,8-0,9.</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змерения “ретестовой надежности” пригоден только для психических свойств, стабильных во времени. Надежность тестов на психические состояния и динамичные установки личности нельзя проверить таким образом. В этом случае применяют различные методы “расщепления” теста на отдельные пункты, освещение которых выходит за пределы настояще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алидность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е теста измеряемому психическому свойству называется валидностью теста. Это, без преувеличения, важнейшее психометрическое свойство теста. Если высокая надежность теста говорит нам о том, что тест действительно “что-то” измеряет, то высокая валидность указывает на то, что тест измеряет именно то, что мы хотим. Конечно, на валидность теста также негативно влияют случайные факторы. Поэтому в психометрике принято следующее основное психометрическое нерав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lt; НАД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значает, что валидность не может превышать надежности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Но в отличие от надежности, помимо случайных факторов, на валидность теста влияют систематические факторы. Они привносят систематические искажения в результаты. Эти факторы есть другие психические свойства, которые мешают проявиться в результатах теста тому свойству, на которое тест направлен.</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ы хотим измерять “потенциал обучаемости” (важ</w:t>
        <w:softHyphen/>
        <w:t>нейший компонент общих интеллектуальных способностей человека), но даем испытуемому тест с жестким ограничением времени исполнения и отсутствием возможности вернуться и исправить допущенную ошибку. Совершенно очевидно, что искомое психическое свойство оказывается смешанным в тесте с ложным психическим свойством – “стрессоустойчивость”: испытуемые с высокими показателями стрессоустойчивости будут лучше выполнять тест. В этом проявится эффект систематического иск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сихометрике разработаны буквально десятки разнообразных теоретических и экспериментальных методов проверки валидности тестов. Основным элементом практически всех этих методов является так называемый критерий валидности – это независимый от теста, внешний по отношению к тесту источник информации об измеряемом психическом свойстве. Мы не можем судить о валидности теста до тех пор, пока не сравним его результаты с источником истинной (или хотя бы заведомо более валидной) информации об измеряемом свойстве – с критерием.</w:t>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ых исследованиях преобладают специальные лабораторные критерии. Например, конструируется компактный тест-опросник на тревожность. А в качестве критерия валидности для него используется специальный трудоемкий объективный лабораторный эксперимент, в котором воспроизводится реальная ситуация тревожности (испытуемым-добровольцам угрожают за ошибочные действия ударами тока и т.п.).</w:t>
      </w:r>
    </w:p>
    <w:p>
      <w:pPr>
        <w:pStyle w:val="Normal"/>
        <w:jc w:val="both"/>
        <w:rPr>
          <w:rFonts w:ascii="Times New Roman" w:hAnsi="Times New Roman" w:cs="Times New Roman"/>
          <w:sz w:val="24"/>
          <w:szCs w:val="24"/>
        </w:rPr>
      </w:pPr>
      <w:r>
        <w:rPr>
          <w:rFonts w:cs="Times New Roman" w:ascii="Times New Roman" w:hAnsi="Times New Roman"/>
          <w:sz w:val="24"/>
          <w:szCs w:val="24"/>
        </w:rPr>
        <w:t>На практике очень часто в качестве критерия валидности используются прагматические критерии – показатели эффективности той деятельности, ради прогнозирования которой предпринимается тестирование. В школе самый типичный критериальный показатель – это успеваемость. Но для социально-психологической адаптации ребенка внешним критериальным показателем может быть уровень популярности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нь часто в качестве критерия валидности используется экспертная оценка. Например, мы хотим убедиться, что короткий тест на измерение уровня дисциплинированности валиден. Для этого опрашиваем учителей об уровне дисциплинированности хорошо известных им учеников. И после этого сравниваем (коррелируем) результаты теста и экспертный рейтинг учеников по дисциплиниров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чуть подробнее на этом последнем примере. Здесь мы имеем один из самих простых и популярных методов эмпирического (статистического) измерения валидности. Это метод “известных групп”. К участию в психометрическом эксперименте по проверке валидности теста приглашаются испытуемые, про которых известно, к какой группе по критерию они относятся. В случае с тестом дисциплинированности подбираются ученики, заведомо дисциплинированные, по данным экспертной оценки учителей (“высокая” группа по критерию), и заведомо недисциплинированные (“низкая” группа по критерию). Ученики со средними показателями по критерию в тестировании не уча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роведения теста мы рассчитываем, например, простейшую четырехклеточную корреляцию между тестом и критерием. Для этого заполняется следующая четерехклеточная таблица.</w:t>
      </w:r>
    </w:p>
    <w:tbl>
      <w:tblPr>
        <w:tblW w:w="6240" w:type="dxa"/>
        <w:jc w:val="left"/>
        <w:tblInd w:w="-15" w:type="dxa"/>
        <w:tblLayout w:type="fixed"/>
        <w:tblCellMar>
          <w:top w:w="0" w:type="dxa"/>
          <w:left w:w="0" w:type="dxa"/>
          <w:bottom w:w="0" w:type="dxa"/>
          <w:right w:w="0" w:type="dxa"/>
        </w:tblCellMar>
      </w:tblPr>
      <w:tblGrid>
        <w:gridCol w:w="2130"/>
        <w:gridCol w:w="1965"/>
        <w:gridCol w:w="2145"/>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 КРИТ.</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 КРИТ</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 ТЕСТ </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 ТЕСТ </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Элемент “А” в этой табличке – это число испытуемых, попавших в “высокую” группу по тесту и по критерию, элемент В – число испытуемых, попавших в высокую группу по тесту, но в низкую группу по критерию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что при полной валидности теста элементы В и С таблички должны быть равны нулю. То есть тест не должен давать ошибок – говорить о том, что ученик низкодисциплинированный, когда учителя говорят о том, что ученик высокодисциплинированный (случай С). </w:t>
      </w:r>
    </w:p>
    <w:p>
      <w:pPr>
        <w:pStyle w:val="Normal"/>
        <w:jc w:val="both"/>
        <w:rPr>
          <w:rFonts w:ascii="Times New Roman" w:hAnsi="Times New Roman" w:cs="Times New Roman"/>
          <w:sz w:val="24"/>
          <w:szCs w:val="24"/>
        </w:rPr>
      </w:pPr>
      <w:r>
        <w:rPr>
          <w:rFonts w:cs="Times New Roman" w:ascii="Times New Roman" w:hAnsi="Times New Roman"/>
          <w:sz w:val="24"/>
          <w:szCs w:val="24"/>
        </w:rPr>
        <w:t>Меру совпадения (корреляции) между крайними группами по тесту и по критерию оценивают с помощью самого простого Фи-коэффициента Гилфорда:</w:t>
      </w:r>
    </w:p>
    <w:p>
      <w:pPr>
        <w:pStyle w:val="Normal"/>
        <w:jc w:val="both"/>
        <w:rPr>
          <w:rFonts w:ascii="Times New Roman" w:hAnsi="Times New Roman" w:cs="Times New Roman"/>
          <w:sz w:val="24"/>
          <w:szCs w:val="24"/>
        </w:rPr>
      </w:pPr>
      <w:r>
        <w:rPr>
          <w:rFonts w:cs="Times New Roman" w:ascii="Times New Roman" w:hAnsi="Times New Roman"/>
          <w:sz w:val="24"/>
          <w:szCs w:val="24"/>
        </w:rPr>
        <w:t>. (5)</w:t>
      </w:r>
    </w:p>
    <w:p>
      <w:pPr>
        <w:pStyle w:val="Normal"/>
        <w:jc w:val="both"/>
        <w:rPr>
          <w:rFonts w:ascii="Times New Roman" w:hAnsi="Times New Roman" w:cs="Times New Roman"/>
          <w:sz w:val="24"/>
          <w:szCs w:val="24"/>
        </w:rPr>
      </w:pPr>
      <w:r>
        <w:rPr>
          <w:rFonts w:cs="Times New Roman" w:ascii="Times New Roman" w:hAnsi="Times New Roman"/>
          <w:sz w:val="24"/>
          <w:szCs w:val="24"/>
        </w:rPr>
        <w:t>При численности протестированной группы в 30 человек (это минимальная выборка для проверки валидности) статистически значимую связь теста с критерием мы можем констатировать, когда Phi&gt;=0,36. Хотя это, конечно, невысокая валидность, но все же тест в этом случае дает значительно лучшие результаты, чем случайное гадание. То есть, если в вашем учебном заведении есть конкурс и вы хотите отобрать не только одаренных, но и дисциплинированных учащихся, вы можете использовать тест, валидность которого вы проверили, и она оказалась значимой.</w:t>
      </w:r>
    </w:p>
    <w:p>
      <w:pPr>
        <w:pStyle w:val="Normal"/>
        <w:jc w:val="both"/>
        <w:rPr>
          <w:rFonts w:ascii="Times New Roman" w:hAnsi="Times New Roman" w:cs="Times New Roman"/>
          <w:sz w:val="24"/>
          <w:szCs w:val="24"/>
        </w:rPr>
      </w:pPr>
      <w:r>
        <w:rPr>
          <w:rFonts w:cs="Times New Roman" w:ascii="Times New Roman" w:hAnsi="Times New Roman"/>
          <w:sz w:val="24"/>
          <w:szCs w:val="24"/>
        </w:rPr>
        <w:t>Но… Метод “известных групп” обладает серьезным недостатком. Он не всегда позволяет использовать тест для прогноза, ведь при формировании “известных групп” оценивается поведение в прошлом, а мы хотим сделать тест дня прогноза поведения в будущем. Многие тесты, используемые в образовательной психодиагностике, обладают указанным недостатком. Они прошли в лучшем случае проверку по методике “известных групп” и не обладают так называемой прогностической валидностью (или по крайней мере эта валидность строго экспериментально не доказана). Конечно, на местном уровне задачу обеспечения прогностической валидности не решить. Это под силу только крупным научно-методическим центрам. Ведь к психометрическому исследованию по проверке прогностической валидности надо привлекать примерно на порядок больше испытуемых – не 30, а минимум 300. Ведь мы просто не знаем, кто из этих 300 попадет в будущем в крайн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мы хотим использовать тест для прогноза готовности школьников к обучению в вузах. Это типичная прогностическая психодиагностическая задача. Кто-то должен взяться за нелегкую многолетнюю программу проверки прогностического потенциала этого теста. Нужно протестировать 300-500 школьников, а затем подождать, кто из них поступит в вуз и будет успешно там учиться. После двух-трехлетнего интервала можно сформировать критериальные группы и подсчитать корреляцию группы с прежними тестовыми показателями этих бывших школьников. Только после реализации такой схемы психометрического эксперимента можно5. Стандартизация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Что, несомненно, должен знать и уметь делать каждый грамотный пользователь теста – это понимать, что такое тестовые нормы и как ими 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ый суммарный балл, подсчитанный с помощью ключа, не является показателем, который можно диагностически интерпретировать. Его называют в тестологии “сырым тестовым баллом”. Применение тестовых норм в профессионально организованной психодиагностике основывается на переводе тестовых баллов из “сырой” шкалы в “стандартную”. Эта процедура называется “стандартизацией тестового балла”.</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мы провели тест из 20 заданий и испытуемый дал 12 правильных ответов. Можно ли при этом сказать, что способность у испытуемого выражена лучше или хуже, чем в среднем? Нет. Для такого вывода нужно сравнить балл 12 со средним баллом по представительной выборке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орка, на которой определяются статистические тестовые нормы, называется выборкой стандартизации. Ее численность, как правило, не меньше 200 человек. Столько людей должно принять участие в психометрическом эксперименте по определению тестовых норм – в эксперименте по стандартизации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осле стандартизации теста выясняется, к примеру, что среднее арифметическое по сырой шкале теста равно 14, то оказывается балл 12 – это не лучше, а хуже среднего (хотя испытуемый и справился больше чем с половиной заданий). Просто в данном случае тест содержит слишком простые задания, несколько отклоняясь по этому параметру от оптимальной труд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ейшая линейная стандартизация тестового балла производи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 (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где Z – стандартный балл на так называемой стандартной шкале Z (с центром 0 и отклонением 1);</w:t>
      </w:r>
    </w:p>
    <w:p>
      <w:pPr>
        <w:pStyle w:val="Normal"/>
        <w:jc w:val="both"/>
        <w:rPr>
          <w:rFonts w:ascii="Times New Roman" w:hAnsi="Times New Roman" w:cs="Times New Roman"/>
          <w:sz w:val="24"/>
          <w:szCs w:val="24"/>
        </w:rPr>
      </w:pPr>
      <w:r>
        <w:rPr>
          <w:rFonts w:cs="Times New Roman" w:ascii="Times New Roman" w:hAnsi="Times New Roman"/>
          <w:sz w:val="24"/>
          <w:szCs w:val="24"/>
        </w:rPr>
        <w:t>Х – сырой балл по те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балл по выборке стандар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Sх – стандартное отклонение по выборке стандар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олучения стандартного балла Z можно перевести тестовый балл в любую стандартную тестовую шкалу, принятую в психодиагностике. Например, перевод в шкалу IQ производи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IQ=Z..15=100.</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шкале IQ центр равен 100, а отклонение –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еревод требуется в так называемую шкалу “стенов” (от англ. “ standart ten” – стандартная десятка), то формула пересчета из шкалы Z выглядит так: </w:t>
      </w:r>
    </w:p>
    <w:p>
      <w:pPr>
        <w:pStyle w:val="Normal"/>
        <w:jc w:val="both"/>
        <w:rPr>
          <w:rFonts w:ascii="Times New Roman" w:hAnsi="Times New Roman" w:cs="Times New Roman"/>
          <w:sz w:val="24"/>
          <w:szCs w:val="24"/>
        </w:rPr>
      </w:pPr>
      <w:r>
        <w:rPr>
          <w:rFonts w:cs="Times New Roman" w:ascii="Times New Roman" w:hAnsi="Times New Roman"/>
          <w:sz w:val="24"/>
          <w:szCs w:val="24"/>
        </w:rPr>
        <w:t>Sten = Z..2 +5,5,</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шкале стенов центр равен 5,5, а отклонение равно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бщенная формула перевода сырого балла в заданную стандартную шкалу имеет вид: </w:t>
      </w:r>
    </w:p>
    <w:p>
      <w:pPr>
        <w:pStyle w:val="Normal"/>
        <w:jc w:val="both"/>
        <w:rPr/>
      </w:pPr>
      <w:r>
        <w:rPr>
          <w:rFonts w:cs="Times New Roman" w:ascii="Times New Roman" w:hAnsi="Times New Roman"/>
          <w:sz w:val="24"/>
          <w:szCs w:val="24"/>
          <w:lang w:val="en-US"/>
        </w:rPr>
        <w:t>Y = S</w:t>
      </w:r>
      <w:r>
        <w:rPr>
          <w:rFonts w:cs="Times New Roman" w:ascii="Times New Roman" w:hAnsi="Times New Roman"/>
          <w:sz w:val="24"/>
          <w:szCs w:val="24"/>
          <w:vertAlign w:val="subscript"/>
          <w:lang w:val="en-US"/>
        </w:rPr>
        <w:t>s</w:t>
      </w:r>
      <w:r>
        <w:rPr>
          <w:rFonts w:cs="Times New Roman" w:ascii="Times New Roman" w:hAnsi="Times New Roman"/>
          <w:sz w:val="24"/>
          <w:szCs w:val="24"/>
          <w:lang w:val="en-US"/>
        </w:rPr>
        <w:t>×Z+M, (7)</w:t>
      </w:r>
    </w:p>
    <w:p>
      <w:pPr>
        <w:pStyle w:val="Normal"/>
        <w:jc w:val="both"/>
        <w:rPr>
          <w:rFonts w:ascii="Times New Roman" w:hAnsi="Times New Roman" w:cs="Times New Roman"/>
          <w:sz w:val="24"/>
          <w:szCs w:val="24"/>
        </w:rPr>
      </w:pPr>
      <w:r>
        <w:rPr>
          <w:rFonts w:cs="Times New Roman" w:ascii="Times New Roman" w:hAnsi="Times New Roman"/>
          <w:sz w:val="24"/>
          <w:szCs w:val="24"/>
        </w:rPr>
        <w:t>где Y – стандартный балл, по произвольной шкале, с центром М и отклонением Ss.</w:t>
      </w:r>
    </w:p>
    <w:p>
      <w:pPr>
        <w:pStyle w:val="Normal"/>
        <w:jc w:val="both"/>
        <w:rPr>
          <w:rFonts w:ascii="Times New Roman" w:hAnsi="Times New Roman" w:cs="Times New Roman"/>
          <w:sz w:val="24"/>
          <w:szCs w:val="24"/>
        </w:rPr>
      </w:pPr>
      <w:r>
        <w:rPr>
          <w:rFonts w:cs="Times New Roman" w:ascii="Times New Roman" w:hAnsi="Times New Roman"/>
          <w:sz w:val="24"/>
          <w:szCs w:val="24"/>
        </w:rPr>
        <w:t>Для серьезных профессиональных тестов вместо описанной здесь простейшей линейной стандартизации используется более сложная процедура нелинейной нормализации (форсированный переход к нормальному распределению). В результате этой, более точной процедуры разработчики снабжают пользователей теста так называемой конверсионной таблицей для перевода сырых баллов в стандартные баллы по заданной шкале. В ней приводится полный перечень соответствий между интервалами сырой шкалы и стандартной.</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еден пример того, как может выглядеть конверсионная таблица для некоторого теста арифметических вычислений из 30 заданий. Простейшая процедура подсчета баллов (за правильный ответ – 1 очко, за ошибку –0) дает нам сырую шкалу от 0 до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лица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фрагмента конверсионной таблицы </w:t>
        <w:br/>
        <w:t>для перевода сырых баллов в стены</w:t>
      </w:r>
    </w:p>
    <w:tbl>
      <w:tblPr>
        <w:tblW w:w="6210" w:type="dxa"/>
        <w:jc w:val="left"/>
        <w:tblInd w:w="-15" w:type="dxa"/>
        <w:tblLayout w:type="fixed"/>
        <w:tblCellMar>
          <w:top w:w="0" w:type="dxa"/>
          <w:left w:w="0" w:type="dxa"/>
          <w:bottom w:w="0" w:type="dxa"/>
          <w:right w:w="0" w:type="dxa"/>
        </w:tblCellMar>
      </w:tblPr>
      <w:tblGrid>
        <w:gridCol w:w="1320"/>
        <w:gridCol w:w="480"/>
        <w:gridCol w:w="480"/>
        <w:gridCol w:w="480"/>
        <w:gridCol w:w="690"/>
        <w:gridCol w:w="690"/>
        <w:gridCol w:w="690"/>
        <w:gridCol w:w="690"/>
        <w:gridCol w:w="690"/>
      </w:tblGrid>
      <w:tr>
        <w:trPr/>
        <w:tc>
          <w:tcPr>
            <w:tcW w:w="1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ырой балл</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6</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13</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16</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19</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24</w:t>
            </w:r>
          </w:p>
        </w:tc>
      </w:tr>
      <w:tr>
        <w:trPr/>
        <w:tc>
          <w:tcPr>
            <w:tcW w:w="1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ы</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8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9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к пользовались таблицей? Если испытуемый показал 5 сырых очков (решил только 5 заданий), то ему ставится минимальный стандартный балл 1. Если испытуемый решил 25 заданий, то получает балл 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того, как балл по тесту стандартизирован, можно выносить диагностическое заключение. Общее правило здесь таково: если стандартный балл Y превышает единицу “верхней” (или “высокой”) группы M+Ss, то данному испытуемому приписывается повышенное значение измеренного психического свойства. Например, про ученика говорят, что он является определенно более дисциплинированным, чем средний ученик в российской школе (или московской, или иркутской – в зависимости от того, на какой выборке стандартизации получены нормы). Если же стандартный балл Y ниже границы “нижней” (“низкой”) группы M-Ss, то о данном испытуемом формулируется заключение, соответствующее низкому полюсу измеряемого свойства. Если стандартный тестовый балл Y заключен в пределах центрального интервала (M-Ss, M+Ss), то про испытуемого говорят, что у него измеренное свойство выражено в средней степени – как у большинства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шкале стенов граница “верхней” группы равна 7,5, а “нижней” – 3,5, то есть при получении 8 стенов и больше испытуемый зачисляется в “верхнюю” группу, а при получении 3 стенов и меньше – в “нижнюю”.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имеем дело с биполярным (двухполюсным) психическим свойством, например, “гибкость – ригидность”, то для “высокой” группы формулируется заключение как для “гибких” людей, а для “низкой” группы – как для ригидных людей. Соответственно средняя группа из центрального интервала признается нейтральной, неполяризованной по данному тестовому параметру.</w:t>
      </w:r>
    </w:p>
    <w:p>
      <w:pPr>
        <w:pStyle w:val="Normal"/>
        <w:jc w:val="both"/>
        <w:rPr/>
      </w:pPr>
      <w:r>
        <w:rPr>
          <w:rFonts w:cs="Times New Roman" w:ascii="Times New Roman" w:hAnsi="Times New Roman"/>
          <w:sz w:val="24"/>
          <w:szCs w:val="24"/>
        </w:rPr>
        <w:t>Любые тестовые заключения при использовании статистических тестовых норм являются относительными. Они зависят от той выборки, на которой производилась стандартизация теста. То, насколько выборка стандартизации позволяет применять тест на широкой популяции, называется репрезентативностью тестовых норм.</w:t>
      </w:r>
      <w:hyperlink w:anchor="_ftn4">
        <w:r>
          <w:rPr>
            <w:rStyle w:val="InternetLink"/>
            <w:rFonts w:cs="Times New Roman" w:ascii="Times New Roman" w:hAnsi="Times New Roman"/>
            <w:color w:val="000000"/>
            <w:sz w:val="24"/>
            <w:szCs w:val="24"/>
          </w:rPr>
          <w:t>[4]</w:t>
        </w:r>
      </w:hyperlink>
      <w:r>
        <w:rPr>
          <w:rFonts w:cs="Times New Roman" w:ascii="Times New Roman" w:hAnsi="Times New Roman"/>
          <w:sz w:val="24"/>
          <w:szCs w:val="24"/>
        </w:rPr>
        <w:t xml:space="preserve"> Репрезентативность – третье важнейшее психометрическое свойство теста. Понимание смысла этого требования к тесту помогает правильно учитывать ограничения в сфере его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тест проходил стандартизацию на студентах, то перед его применением на школьниках следует вначале произвести рестандартизацию, то есть снова собрать тестовые нормы на представительной выборке, сформированной именно из школьников. В противном случае диагностические выводы, произведенные по неадекватным тестовым нормам, будут неточны и невер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рка репрезентативности тестовых норм осуществляется с помощью анализа так называемого распределения частот тестовых баллов. Одним из простейших методов является проверка нормальности этого распределения. Более сложный и универсальный подход предполагает сравнение двух распределений, построенных для двух случайных половин выборки стандартизации. Если эти два распределения оказываются практически тождественными, то можно говорить о репрезентативности тестовых норм. </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онятия репрезентативности позволяет нам дать более строгое определение того, что такое стандартизация теста. О стандартизации теста в строгом смысле можно говорить, когда задана полная таблица соответствия сырой шкалы и стандартной шкалы и содержание этой таблицы обосновано статистической структурой распределения тестовых баллов на выборке стандар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татистических тестовых норм в современных тестах часто используются критериальные нормы. Они особенно важны для сферы образования. Действительно, что дает нам знание о том, что Петров выполнил тест лучше среднего испытуемого, если средний испытуемый тоже не справился с большинством заданий? Мы прогнозируем, что подавляюще большинство испытуемых без специального дополнительного обучения не смогут показать требуемого уровня эффективности в бу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роении так называемого “теста по критерию” шкала сырых тестовых баллов калибруется особыми реперными точками, которые соответствуют уровням рассчитанной вероятности достижения какого-то критерия (заданной эффективности деятельности). Например, если оператор АЭС был точен в 45 из 48 процентов заданий, то это может еще и не соответствовать требуемому уровню критериальной “надежности оператора” (в данном случае “надеж</w:t>
        <w:softHyphen/>
        <w:t>ность” – измеряемое свойство), а вот если он был точен в 47 из 48 заданий, то это может считаться достаточным уровнем “надеж</w:t>
        <w:softHyphen/>
        <w:t xml:space="preserve">ности”. Таким образом, при построении диагностических заключений по критериальным тестам мы интересуемся не степенью отклонения балла от центра шкалы, а достижением или недостижением какого-то критического уровня на шка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остоверность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й разновидностью валидности является достоверность, которая не всегда выделяется в учебниках по психодиагностике, хотя требует специальных усилий и процедур по обеспечению. Речь идет о сознательных или бессознательных искажениях, которые вносит в тестовые результаты сам испытуемый, руководствуясь в ходе теста особой мотивацией, отличающейся от той, которая присуща ему в реальном поведении. Способность теста защищать информацию от мотивационных искажений и есть достоверность теста. Особенно остро проблема достоверности стоит в случае тест-опросников, которые допускают больше свободы в выборе испытуемым любого варианта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ичный прием обеспечения достоверности – наличие в тест-опросниках ШКАЛ ЛЖИ. Эти шкалы основываются главным образом на феномене социальной желательности – стремлении испытуемых давать в ходе тестирования социально одобряемую информацию.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набрал по шкале лжи балл выше критического, то его протокол объявляется недостоверным и ему предлагается либо выполнить данный тест еще раз более откровенно, либо выполнить другой тест. Многие более специфичные “ловушки”, направленные на измерение достоверности, часто входят как компонент в структуру конкретного теста, а иногда даже не подлежат разглашению как элемент “ноу-хау” (информационного изобретения) и профессиональной тайны, разделяемой разработчиками только с лицензированными пользователями методики, подписавшими особое лицензированное соглашение при приобретении тест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оверность тестирования тесно связана со степенью доверительности общения, которую психолог смог установить с данным испытуемым. Здесь полезно различать две диагностические ситуации: консультативную (ситуация клиента) и аттестационную (ситуация экспертизы). В первом случае испытуемый участвует в тестировании на добровольной основе и сам заинтересован получить рекомендации по результатам тестирования (как, например, в профориентационной консультации). Во втором случае тестирование проводится по инициативе педагога или администрации, психолога, родителей, то есть других лиц, и эти другие больше заинтересованы в результатах, чем сам испытуемый.</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в аттестационной ситуации вопрос о достоверности особенно актуален. И опросники, не снабженные шкалами лжи, использовать в таких ситуациях бесполезно. Наоборот, в ситуации клиента могут быть использованы такие методики, на которые испытуемый заведомо будет отвечать некорректно в ситуации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достоверности и стандартизации тесно связаны между собой. Очень часто даже объективные тесты достижений, если они проходили стандартизацию на добровольцах (в ситуации консультации), должны быть рестандартизированы для того, чтобы их использовали в аттестацио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что тест прошел проверку на прогностическую валидность. Без этого мы исходим просто из доверия к научной интуиции разработчика теста и не имеем независимых доказательств того, что тест можно использовать для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обычной дешевой схемы валидизации теста (по “из</w:t>
        <w:softHyphen/>
        <w:t xml:space="preserve">вестным группам”) и дорогой прогностической схемы валидизации теста – важнейший элемент психодиагностической грамотности не только для психологов, но и для педагогов, как, впрочем, и для любых заказчиков психодиагностическ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заказчик твердо знает, каких доказательств эффективности предлагаемого теста можно потребовать от тестолога, он будет надежно застрахован от профан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данной темы подчеркнем, что измерение психометрических характеристик теста, конечно, является прежде всего обязанностью разработчиков тестов. Но квалифицированный школьный психолог-методист с полным курсом университетского образования должен по своей подготовке уметь самостоятельно провести простейший психометрический эксперимент и пересчитать тестовые нормы, а также психометрические индексы надежности и валидности теста на своей собственной выборке (в своем регионе, обладающем определенной национально-культурной и социальной спецификой). Без этой проверки никто не может гарантировать, что тест действительно работает в 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 подобная психометрическая работа с тестами облегчается, так как от массы рутинных вычислений специалиста освобождает компьютер. Научная фирма “Гуманитарные технологии” (МГУ) распространяет с 1993 года специализированный пакет программ ТЕСТАН (разработчик – А.Г. Шмелев) для психометрического АНализа ТЕСТов. Задача пользователя такой программы – не тратить время на вычисления, а только содержательно разбираться в том, что означает тот или иной коэффици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2. МЕТОД АНАЛИЗА ПРОИЗВОДСТВЕН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 Проективный мет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Метод отраженной субъективности В.А. Петров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оективный метод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вные методы представляют собой способ опосредованного изучения личностных особенностей человека по результатам его продуктивной деятельности. Например, ему предлагают: 1) что-либо нарисовать (дом, дерево, несуществующее животное и т.п.); 2) сделать свободное описание какого-либо объекта, события, вылепить скульптурное изображе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особенностью проективных методик является то, что заданный вопрос стимулирует испытуемого на неограниченное разнообразие и количество возможных ответов. Чтобы фантазия индивида могла свободно разыграться, дается очень короткая и в самых общих выражениях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формы и организации предъявленного материала различают следующие наиболее известные проективные методики: 1) чернильных пятен Роршаха; 2) фрустраций Розенцвейга.</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чернильных пятен Роршаха. Одна из самых популярных проективных методик, которая была впервые описана Германом Роршахом в 1921 г. До него стандартизованные серии чернильных пятен использовались психолагами для изучения воображения и других функций. Роршах первым отметил связь между продукцией воображения и типом личности, применив чернильные пятна для диагностического исследования. Тест состоит из 10 стандартных картинок, выполненных в черно-белых, черно-красных и цветных пастельных тонах, предъявляемых в определенной последовательности. Методика Роршаха позволяет получить данные о степени реалистичности восприятия действительности, эмоциональном отношении к миру, уровне торговли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фрустраций Розенвейга. Направлена, на изучение реакций индивида в ответ на травмирующую (фрустрирующ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 – это состояние, вызванное переживанием неудачи, крушением планов. Обычно фрустрация наступает, когда на пути достижения цели возникают непреодолимые (или кажущиеся непреодолимыми) препятствия любой формы, в том числе в виде угроз, обвинений, конфликт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стоит из 24 рисунков, на которых изображены лица, находящиеся во фрустрационной ситуации. Один из персонажей произносит фразу, которая либо фрустрирует другого, либо описывает суть фрустрирующей ситуации. Испытуемый должен дать за второго персонажа любой пришедший ему на ум ответ. Ответы испытуемого анализируются с целью выявления агрессии и характера ее направленности (на себя, на других). Тип реакции агрессии различается по тому, что оказывается более значимо для испытуемого: а) препятствия, вызывающие фрустрацию; б) обвинения, упреки, порицания, вызывающие его активную самозащиту; в) потреб</w:t>
        <w:softHyphen/>
        <w:t>ность найти конструктивное решение конфлик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показатели отражают индивидуальные динамические характеристики повед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 отраженной субъективности В.А. Петровского Метод отраженной субъективности – новейшая разработка (В.А. Петровский, 1985), представляющая собой анализ личности индивида через его идеальную представленность в жизнедеятельности других людей (в их мотивациях, самоконтроле, поступках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ть метода в следующем. Экспериментатор оценивает или измеряет психологические особенности какого-нибудь индивида, например, учащегося, выступающего в роли испытуемого. Его индивидуальные особенности измеренные каким-либо известным традиционным методом (проективной методикой, опросником и т.п.), фиксируются и принимаются за точку отсчета. Далее испытуемый вступает в реальное или воображаемое взаимодействие с другим субъектом, например, учителем (исследуемый). Задача экспериментатора – изучить личность учителя (исследу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Сдвиг в проявлении индивидуальных характеристик ученика (испытуемого) после взаимодействия с учителем (исследуемым) выступает в качестве исходной характеристики личности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ся, что мерой личности исследуемого учителя служит фиксируемая экспериментатором степень изменения поведения и сознания ученика, которая значима для его собственного самоопределения (например, изменение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форм и способов “предъявления” исследуемого (учи</w:t>
        <w:softHyphen/>
        <w:t>теля) испытуемым (ученикам) различают реальное квазериальное, то есть предъявление фотографии, голоса, записанного на магнитофон, картинки теста Розенцвейга, воображаемое присутствие учителя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отраженной субъектности позволяет выявить особенности личностного влияния субъекта (в нашем примере – учителя) на осознанное или неосознанное поведение других людей (учеников) без прямого обращения к мнению на этот счет как учителя, так и учащихся. Тем самым снимается субъективность оценочных ответов и повышается надежность результато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3. ТЕХНОЛОГИЯ ПРОЕКТИВНЫХ МЕТОДИК </w:t>
      </w:r>
    </w:p>
    <w:p>
      <w:pPr>
        <w:pStyle w:val="Normal"/>
        <w:jc w:val="both"/>
        <w:rPr>
          <w:rFonts w:ascii="Times New Roman" w:hAnsi="Times New Roman" w:cs="Times New Roman"/>
          <w:sz w:val="24"/>
          <w:szCs w:val="24"/>
        </w:rPr>
      </w:pPr>
      <w:r>
        <w:rPr>
          <w:rFonts w:cs="Times New Roman" w:ascii="Times New Roman" w:hAnsi="Times New Roman"/>
          <w:sz w:val="24"/>
          <w:szCs w:val="24"/>
        </w:rPr>
        <w:t>1. Технологии проективных методик: рассказ, рисунок, ролев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е термины: проекция, тематический апперцептивный тест, апперцепция, фрустрация, графические проективные методики, ролевая игра, принцип комплексной диагностики, инструментальные ошибки, ошибки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ехнологии проективных методик: рассказ, рисунок, ролевая игр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и после относительно формализованных методов шкалирования по уровню нарастания элементов импровизации и экспертной интуиции идут так называемые проективные методики. Эти технологии, несомненно, требуют специальной психологической подготовки, несмотря на то, что внешне некоторые из них выглядят пустяковой шуткой (особенно рисуночные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и этого класса названы таким образом потому, что основываются на едином психологическом механизме, который вслед за основателями психоанализа Зигмундом Фрейдом и Карлом Юнгом принято называть “проекция”. </w:t>
      </w:r>
    </w:p>
    <w:p>
      <w:pPr>
        <w:pStyle w:val="Normal"/>
        <w:jc w:val="both"/>
        <w:rPr>
          <w:rFonts w:ascii="Times New Roman" w:hAnsi="Times New Roman" w:cs="Times New Roman"/>
          <w:sz w:val="24"/>
          <w:szCs w:val="24"/>
        </w:rPr>
      </w:pPr>
      <w:r>
        <w:rPr>
          <w:rFonts w:cs="Times New Roman" w:ascii="Times New Roman" w:hAnsi="Times New Roman"/>
          <w:sz w:val="24"/>
          <w:szCs w:val="24"/>
        </w:rPr>
        <w:t>З. Фрейд называл проекцией приписывание другим людям социально неприемлемых желаний, в которых человек отказывает сам себе. В дальнейшем, в ходе развития психологии личности и психодиагностики, термин “проекция” получил более расширительное толк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ранее, стало традицией вести счет проективным методикам с теста словесных ассоциаций К. Юнга.</w:t>
      </w:r>
    </w:p>
    <w:p>
      <w:pPr>
        <w:pStyle w:val="Normal"/>
        <w:jc w:val="both"/>
        <w:rPr>
          <w:rFonts w:ascii="Times New Roman" w:hAnsi="Times New Roman" w:cs="Times New Roman"/>
          <w:sz w:val="24"/>
          <w:szCs w:val="24"/>
        </w:rPr>
      </w:pPr>
      <w:r>
        <w:rPr>
          <w:rFonts w:cs="Times New Roman" w:ascii="Times New Roman" w:hAnsi="Times New Roman"/>
          <w:sz w:val="24"/>
          <w:szCs w:val="24"/>
        </w:rPr>
        <w:t>З. Фрейд и К. Юнг показали, что бессознательные переживания, порожденные неосознаваемыми влечениями человека, доступны объективной диагностике, так как отражаются в характере быстрых словесных ассоциаций, непроизвольных оговорок, в содержании сновидений, фантазий, в определенных симптоматических ошибках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образов фантазии с основополагающими свойствами и чертами личности одним из первых также убедительно доказал Герман Роршах – автор вышедшей в 1921 году книги “Психоди</w:t>
        <w:softHyphen/>
        <w:t>агностика”, в которой нашел обоснование его знаменитый тест “чернильных пятен”. Разглядывая поочередно предъявляемые 10 чернильных пятен (5 черно-белых и 5 цветных), испытуемый должен про каждое из них сказать, что оно ему напоминает, на что оно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этой технологии можно пояснить следующим образом. Любому наблюдательному взрослому, тем более педагогу, известно, как развита у детей фантазия. Разглядывая на небе облака или морозные узоры на окне, они гораздо чаще, чем взрослые, видят в них образы сказочных существ – злых или добрых. При этом происходит мысленное одушевление, наделение вещей и явлений неживой природы признаками живых существ. Происходит “проекция” – символический перенос содержания внутреннего мира на внешний мир. Содержание этих фантазий очень много говорит о внутреннем мире ребенка. В своих рисунках, в фигурках, слепленных из пластилина, в поделках и играх со своими игрушками ребенок как бы “проигрывает” те впечатления, которые он получает от общения с людьми, от книг и фильмов. Дошкольникам такая активность вообще необходима просто по психогигиеническим соображениям. Если какие-то сильные впечатления не проиграны ребенком или не “отреагированы”, то будучи “подавленными”, вытесненными в сферу подсознания, они могут превратиться в необъяснимую причину страхов и тревог, источник внутреннего конфликта, обусловливающего определенные искажения психического развития на дол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это уже отмечалось ранее, широкую известность в психодиагностической практике, кроме “чернильных пятен” Роршаха, получили тематический апперцептивный тест тат (Морган, Мюрей, 1935), а также фрустрационный тест (Розенцвейг, 1964). В тесте ТАТ испытуемый сочиняет так называемый “рассказ по картинке”, глядя на специально созданные “нечеткие”и неоднозначные фотоизображения человеческих фигур и лиц в различных ситуациях. Необходимость сочинить рассказ провоцирует и усиливает особый тип активного восприятия, названный в психологии апперцепцией, которая от обычного восприятия (перцепции) отличается тем, что человек акцентирует свое внимание на тех деталях изображения, которые позволяют ему предложить определенный связный сю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сте Розенцвейга задача испытуемого состоит в том, чтобы приписать какую-нибудь реплику персонажу, изображенному на рисунке, отражающем конфликтную ситуацию. В этом смысле последний тест является гораздо более узким и специализированным, чем ТАТ, и изучает не столько “проекцию” внутреннего конфликта на внешне нейтральную неопределенную ситуацию, сколько тип реакции (агрессивный, самообвинительный или рационализирующий) на уже заданную конфликтную ситуацию, вызывающую фрустрацию – переживание столкновения потребности с преградой. </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диагностической работе с детьми следует учитывать, что классические варианты известных проективных методик, таких, как, например, упомянутые выше ТАТ и тест Розенцвейга, разрабатывались на взрослых и не могут быть автоматически перенесены н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льзоваться специальными, адаптированными для детей версиями этих методик. Среди них можно указать, например, специальную версию ТАТ для подростков (Саймондс, 1949) и отечественный детский вариант Розенцвейга (Прихожан, Толстых, 1982). Но и в этом случае необходимо учитывать, что возможности любых “вербальных” (основанных на анализе речевой продукции) проективных методик ограничены уровнем речевого развития ребенка. Если ребенок не обладает развитой речью, то повышенный процент недиагностичных (непроективных, неинформативных) ответов – так называемых “формул-клише” – говорит не столько об отсутствии внутренних конфликтов и проблем, сколько о бедности и неразрывности средств речевого выражения мыслей и чувств у данного ребенка, чтобы служить надежным “каналом” для проекции внутренних переживаний и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ребенок далеко не всегда владеет психосимволическим значением определенных элементов проективных тестов стимулов. Совершенно понятно, что ребенок по-другому, нежели взрослый, ищет на картинках персонажей, с которыми он может себя идентифицировать. Если на картинке изображен взрослый мужчина и ребенок, то взрослый испытуемый скорее будет идентифицировать себя с первым персонажем, а ребенок – со вторым. Из-за этого проективный смысл стимула может поменяться с точностью до обратного. У взрослых испытуемых данный стимул может быть провокатором возможных агрессивно-авторитарных тенденций, а у ребенка – пассивно-оборон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60-х годов начал разрабатываться и получил широкое распространение тест Роршаха для исследования – Совместный тест Роршаха (Соколова, 1987). Его использование в работе с родительско-детской парой может дать психологу гораздо больше информации о ребенке в значимом для него окружении, чем изолированное обследование ребенка. Ситуация проективного исследования в данном случае провоцирует не только реакции ребенка, но и вторичные реакции его матери (или отца) на эти реакции, показывающие психологу, в какой эмоциональной атмосфере протекает жизнь ребенка и его психическое развитие в семье. </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внимания и, по-видимому, более широкого применения в работе с детьми заслуживают графические проективные методики. Это известные техники “нарисуй дерево”, “нарисуй человека”, “нарисуй животное”. В отличие от “вербальных” методик они предоставляют более гибкий и доступный ребенку канал для воплощения своих образов, своего субъективного видения ми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шне простота графических методик, однако, обманчива. Опытный психолог никогда не следует инструкциям по интерпретации подобных рисунков буквально, не дает выводов на основании отдельных элементов и признаков, а учитывает эти признаки в комплексном контексте вместе с известными ему обстоятельствами из жизни ребенка. Если ребенок нарисовал животное с большими зубами и рогами, то это еще ровным счетом ничего не говорит об уровне скрытой агрессии. Скорее всего, накануне ребенок посмотрел какой-то фильм по телевизору (может быть, даже про животных) и эти признаки – обыкновенный след временных, преходящих впечат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может рассказать опытному психологу о семейной ситуации ребенка методика “Рисунок семьи” (Хоментаускас, 1987). Около 85% детей 6 – 8 лет, нормального интеллекта, проживающих в семье, изображают семью полностью и себя вместе с семьей. Наряду с простейшими индикаторами (психологическую дистанцию с разными членами семьи на рисунке буквально выражает метрическая удаленность изображения “Я” от изображений соответствующих членов семьи) в этой методике существует масса более тонких и сложных для интерпретации индикаторов (графических признаков), однозначный психологический смысл которых может быть надежно раскрыт и объяснен только при соотнесении с комплексной информацией о жизни ребенка в семье, полученной из бесед с ним, родителями, из наблюдений учителя и т. п. Для повышения надежности в фиксации индикаторов в особо важных диагностических случаях к работе привлекается несколько независимых специалистов, и определенное заключение делается только в том случае, если их оценки сов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специально подчеркнуть, что практически все проективные методики обладают повышенным риском появления таких артефактов, как инструментальные ошибки и ошибки психодиагноста. Первый тип ошибок обусловлен тем, что нельзя наверняка прогнозировать, как именно воспримет проективную методику сам испытуемый. Например, очень часто дети пытаются догадаться, каким бы мог быть в данном случае “правильный” ответ. При этом они, конечно, невольно стремятся выдать наиболее типовой, так называемый “клишированный” ответ, и никакой проекции не происходит. Для сокращения риска инструментальных ошибок необходимо задействовать несколько независимых методик с разным методическим принципом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психодиагноста возникают с повышенной вероятностью в тех случаях, когда психодиагност, не имея профессионального опыта, сам не отдает себе отчета в том, что по отношению к порожденному испытуемым материалу проявляет как бы “вторичную проекцию” – интерпретирует его, исходя из собственных, весьма субъективных представлений. При этом нельзя исключить прямую проекцию собственных психических состояний или проблем, которые испытывает в данный момент исполнитель методики. Например, у тревожного исследователя повышается субъективная чувствительность к признакам тревожности (ассимилятив</w:t>
        <w:softHyphen/>
        <w:t>ная проекция, или проекция по сходству), а авторитарно-ригидно</w:t>
        <w:softHyphen/>
        <w:t>му исследователю в рисунках детей будут мерещиться признаки нонкорформизма и анархического беспорядка (контрастная проекция). В ряде случаев плохую службу в интерпретации проективных методик может сослужить предварительное знакомство исполнителя с испытуемым; психодиагност невольно ищет в проективном материале признаки, подтверждающие уже сложившееся у него представление об испытуемом. Сократить вероятность ошибок психодиагноста можно только путем привлечения опытных и независимых исполнителей. Приведенные здесь соображения еще раз иллюстрируют обоснованное требование: выполнение проективных методик – дело психологов, а не педагогов-предметников. Да и не все психологи одинаково готовы к применению этих методик. Подготовленными можно считать только тех, кто прошел специальную стажировку по использованию данной методики на нескольких десятках протоколов под руководством опытного професси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ежличностных отношений ребенка со сверстниками, родителями и педагогами самым высоким диагностическим потенциалом обладают ролевые игры. В настоящее время к играм обращаются в большей степени как к особому активному методу воспитания и психолого-педагогической коррекции. Но в том, какую роль выбирает для себя ребенок в ролевой игре, как он относится к назначенной роли, – во всем этом ребенок “проецирует” на игру свои собственные представления о социальном мире. Если ребенок, получив в игре “власть учителя”, начинает презрительно высмеивать, понукать и жестоко наказывать своих подопечных, то в этом мы увидим ярчайший пример актуализации неудовлетворенной потребности в отреагировании того антипедагогического стиля поведения каких-то учителей в классе, от которых пострадал ребенок или продолжает страдать в данный момент. Безусловно, ролевые игры – очень сложная техника, требующая от исполнителя не только теоретической подготовки, но и определенного личного артистизма, обаяния и находчивости. Созвездием этих качеств вовсе не обязаны располагать даже специалисты-психологи, не говоря про учителей-предметников. Более реальные перспективы в расширении применения ролевых игр в диагностической практике открывают ролевые компьютерные игры, в которых необходимая изобретательность проявлена уже однажды, прежде всего разработчиком компьютерной программы, после чего она может быть размножена и растиражирована на всех компьютерах стандарт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Без активного использования проективных методик в практике школьной психологической службы невозможно решить задачу выявления глубинных причин эмоционально-личностной дезадаптации школьников на определенном этапе возрастного развития и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данной темы еще раз подчеркнем важнейший методический принцип – принцип комплексной диагностики: нельзя строить серьезные диагностические выводы на базе любой отдельной изолированной проективной методики, ее результаты следует всегда перепроверять другими независимыми источниками информации – как более формализованными тестами, так и данными педагогического наблюдения, беседы, биографической информацией и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4. МЕТОДЫ И ТЕХНОЛОГИИ ПРАКТ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1. Практическая психология. Предмет 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ы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актическая психология. Предмет и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ая психология в наиболее распространенном ее понимании представляет собой психологическое обеспечение различных социальных сфер – здравоохранения, образования, производства, спорта, права и др. </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сихология представлена совокупностью отраслей психологии, получивших свое наименование в соответствии с той сферой, в которую они включены: медицинская, педагогическая, инженерная (труда), спортивная, юридическая и т.д. психология. Эти отрасли психологии называются приклад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дно из определений практической психологии – это понимание ее как приклад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собенностью прикладных отраслей психологии является их ориентация на академическую исследовательскую психологию естественного типа. </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прикладных отраслей психологии представляет собой научно-психологическое обеспечение и обслуживание соответствующей практической сферы. Прикладные отрасли психологии заимствуют у академической психологии объективно-научные методы: наблюдение, эксперимент, тесты, опрос и т.д.</w:t>
      </w:r>
    </w:p>
    <w:p>
      <w:pPr>
        <w:pStyle w:val="Normal"/>
        <w:jc w:val="both"/>
        <w:rPr>
          <w:rFonts w:ascii="Times New Roman" w:hAnsi="Times New Roman" w:cs="Times New Roman"/>
          <w:sz w:val="24"/>
          <w:szCs w:val="24"/>
        </w:rPr>
      </w:pPr>
      <w:r>
        <w:rPr>
          <w:rFonts w:cs="Times New Roman" w:ascii="Times New Roman" w:hAnsi="Times New Roman"/>
          <w:sz w:val="24"/>
          <w:szCs w:val="24"/>
        </w:rPr>
        <w:t>2. Другое понимание практической психологии связано с трактовкой ее как особой психологической практики. Психология здесь не включается в существующие области практической деятельности, а создает особую сферу психологических услуг, иначе формирует свою собственную психологическ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3. Практическая психология как психологическая практика ориентирована не на исследование психики, сознания, а на работу с психикой, с сознанием; на способы воздействия психолога на сознание другого человека, на систему его представлений о мире других, самом себе; на его ценностные ориентации, на формы общения, характер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В психологической практике по сути не пригодны те методы, которые используются в академической психологии. Здесь нужны методы не исследования психической реальности, а практической работы с этой реальностью. Такие методы в практике непосредственной работы с человеческой субъективностью были найдены, апробированы и описаны.</w:t>
      </w:r>
    </w:p>
    <w:p>
      <w:pPr>
        <w:pStyle w:val="Normal"/>
        <w:jc w:val="both"/>
        <w:rPr>
          <w:rFonts w:ascii="Times New Roman" w:hAnsi="Times New Roman" w:cs="Times New Roman"/>
          <w:sz w:val="24"/>
          <w:szCs w:val="24"/>
        </w:rPr>
      </w:pPr>
      <w:r>
        <w:rPr>
          <w:rFonts w:cs="Times New Roman" w:ascii="Times New Roman" w:hAnsi="Times New Roman"/>
          <w:sz w:val="24"/>
          <w:szCs w:val="24"/>
        </w:rPr>
        <w:t>5. Еще одной особенностью психологической практики, отмеченной ранее, является то, что человек в ней предстает целостно, в единстве своих специфических процессов, качеств, способностей. Поэтому психолог-практик вынужден использовать совокупность различных методов, сложившихся в разных школах и направлениях психотерапевтической практики.</w:t>
      </w:r>
    </w:p>
    <w:p>
      <w:pPr>
        <w:pStyle w:val="Normal"/>
        <w:jc w:val="both"/>
        <w:rPr/>
      </w:pPr>
      <w:r>
        <w:rPr>
          <w:rFonts w:cs="Times New Roman" w:ascii="Times New Roman" w:hAnsi="Times New Roman"/>
          <w:sz w:val="24"/>
          <w:szCs w:val="24"/>
        </w:rPr>
        <w:t>6. Во вступительной статье к книге психотерапевта К. Рудестама “Групповая психотерапия” Л.А. Петровская пишет: “Если же обратиться к ситуации оказания психологической помощи, то здесь человек предстает перед психологом целостно, в единстве своего поведения, когниций, мотивации и т.д. Это предъявляет особые требования к психологической компетентности практика. Он порой не может ограничиться строгими рамками одного подхода. И дело отнюдь не в методологической беспринципности. Психолог здесь объективно нуждается в задействовании комплекса подходов и средств. Возможный выход – в обращении ко всему накопленному, но достаточно разрозненному потенциалу”</w:t>
      </w:r>
      <w:hyperlink w:anchor="_ftn5">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ы психологической практики Психологическая практика по своим задачам, методам, формам представляет собой многообразные виды практик. Основными среди них являются психотерапия, психологическая консультация, психокоррекция, психотренинг, разрешение социальных конфликтов и др. (схема 5).</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104775</wp:posOffset>
            </wp:positionH>
            <wp:positionV relativeFrom="paragraph">
              <wp:posOffset>59055</wp:posOffset>
            </wp:positionV>
            <wp:extent cx="6143625" cy="3781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143625" cy="3781425"/>
                    </a:xfrm>
                    <a:prstGeom prst="rect">
                      <a:avLst/>
                    </a:prstGeom>
                    <a:ln w="9525">
                      <a:solidFill>
                        <a:srgbClr val="000000"/>
                      </a:solidFill>
                    </a:ln>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практика включает в себя работу с людьми, их психическими отклонениями или проблемами, с педагогически запущенными школьниками; она ориентирована на работу с представителями коммуникативных профессий, людьми различных воз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формой психологической практики является психотерапия, воспринимаемая нередко как вся эта практика. Различают клиническую и личностно ориентированную психо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психотерапия – это комплексное лечебное психологическое воздействие на человека при психических, нервных, психосоматических, наркологически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стно ориентированная психотерапия ставит задачу содействия пациенту в изменении его отношений к социальному окружению и собственной личности. Жесткого разделения методов клинической и личностно ориентированной психотерапии не существует; одни и те же методы могут с успехом использоваться и здесь, и там. </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5. Методы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многих форм психотерапии, а также самой психологической практики стал психоанализ, разработанный З. Фрейдом. Напомним, что психоанализ как способ работы с психологической реальностью у З. Фрейда применялся в форме психологического анализа свободных ассоциаций, сновидений, ошибочных действий, неврот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иболее старым методом психотерапии, с которого З.Фрейд начинал свою психотерапевтическую практику, является гипноз, или внушение. Гипноз – это временное состояние сознания, характеризующееся сужением его объема и направленностью на содержание внушения. Гипноз позволяет воздействовать на сознание индивида с целью достижения психотерапевтического эффекта. Как метод работы с пациентами гипноз используется в различных по своей ориентации школах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ую популярность в современной психотерапии завоевали групповые формы терапии и коррекции. Существует различное наименование таких групп: “групповая терапия”, “психо</w:t>
        <w:softHyphen/>
        <w:t xml:space="preserve">коррекционные группы”, “группы встреч”, “тренинг-группы” и др. </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коррекционными группами называют небольшие временные объединения людей, обычно имеющие руководителя, общую цель межличностного исследования, личностного научения и роста. Потенциальное преимущество групповой терапии перед индивидуальной состоит в возможности получения обратной связи и поддержки от людей, имеющих общие проблемы или переживания с конкретными участниками группы. В процессе группового взаимодействия происходит принятие ценностей и потребностей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руппе человек чувствует себя принятым и принимающим, окруженным заботой и заботящимся, получающим помощь и помогающим. Реакции членов группы друг на друга облегчают разрешение межличностных конфликтов вне группы. В поддерживающей и контролируемой обстановке человек может обучаться новым умениям, экспериментировать с различными стилями отношений среди равных партне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блюдая происходящие в группе взаимодействия, участники могут идентифицировать себя с другими и использовать установившуюся эмоциональную связь при оценке собственных чувств и поведения. Значимая обратная связь оказывает влияние на оценку личностью своих установок и поведения, на формирование представления о себе. Группа может облегчить процесс самопознания и самооценки. Осознание самого себя начинается, как только человек узнает свои сильные и слабые стороны, которые лучше проявляются при групповой работе. </w:t>
      </w:r>
    </w:p>
    <w:p>
      <w:pPr>
        <w:pStyle w:val="Normal"/>
        <w:jc w:val="both"/>
        <w:rPr>
          <w:rFonts w:ascii="Times New Roman" w:hAnsi="Times New Roman" w:cs="Times New Roman"/>
          <w:sz w:val="24"/>
          <w:szCs w:val="24"/>
        </w:rPr>
      </w:pPr>
      <w:r>
        <w:rPr>
          <w:rFonts w:cs="Times New Roman" w:ascii="Times New Roman" w:hAnsi="Times New Roman"/>
          <w:sz w:val="24"/>
          <w:szCs w:val="24"/>
        </w:rPr>
        <w:t>2. Т-группы (группы тренинга) основаны К. Левиным. Он исходил из убеждения, что большинство эффективных изменений в установках личности происходит под воздействием других. Чтобы выработать новые формы поведения, люди должны учиться видеть себя такими, какими их видят другие. Эти группы ориентированы на развитие умений для более эффективной организационной (управлен</w:t>
        <w:softHyphen/>
        <w:t xml:space="preserve">ческой) деятельности; обучение участников межличностному поведению и изучение процессов, происходящих в малых группах, сознание вклада каждого участника в групповой процесс; выявление жизненных ценностей и развитие личности (группа сензи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 Т-группах выражена ориентация на применение научно-психологических знаний и объективных методов.</w:t>
      </w:r>
    </w:p>
    <w:p>
      <w:pPr>
        <w:pStyle w:val="Normal"/>
        <w:jc w:val="both"/>
        <w:rPr/>
      </w:pPr>
      <w:r>
        <w:rPr>
          <w:rFonts w:cs="Times New Roman" w:ascii="Times New Roman" w:hAnsi="Times New Roman"/>
          <w:sz w:val="24"/>
          <w:szCs w:val="24"/>
        </w:rPr>
        <w:t>3. Группы встреч ориентированы на личностный рост участников, на их самовыражение и самораскрытие. Один из лидеров движения групп встреч У. Шутц так определяет ключевое понятие: “Встреча есть способ установления отношений между людьми, основанный на открытости и честности, осознании самого себя и своего физического “Я”, ответственности, внимания к чувствам, ориентации на принцип “здесь и теперь”</w:t>
      </w:r>
      <w:hyperlink w:anchor="_ftn6">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группы встреч реализуют на практике основные положения гуманистической психологии. Выдающимся теоретиком и практиком движения групп встреч является К. Роджерс. Он разработал “клиентцентрированную психотерапию”, или недирективную терапию. Терапия или консультирование, центрированные на клиенте, имеют дело, главным образом, с наблюдающимися в данный момент ситуативными конфликтами в группе. Терапевт рассматривается не столько как специалист, лечащий клиента, сколько в качестве равного партнера. Методики и упражнения, используемые терапевтом, приводят участников встречи к эмоциональному познанию собственной жизни, к самоосознаванию, способствуют их психологическому развитию. </w:t>
      </w:r>
    </w:p>
    <w:p>
      <w:pPr>
        <w:pStyle w:val="Normal"/>
        <w:jc w:val="both"/>
        <w:rPr/>
      </w:pPr>
      <w:r>
        <w:rPr>
          <w:rFonts w:cs="Times New Roman" w:ascii="Times New Roman" w:hAnsi="Times New Roman"/>
          <w:sz w:val="24"/>
          <w:szCs w:val="24"/>
        </w:rPr>
        <w:t>4. Гештальттерапия была создана Ф. Перлзом</w:t>
      </w:r>
      <w:hyperlink w:anchor="_ftn7">
        <w:r>
          <w:rPr>
            <w:rStyle w:val="InternetLink"/>
            <w:rFonts w:cs="Times New Roman" w:ascii="Times New Roman" w:hAnsi="Times New Roman"/>
            <w:color w:val="000000"/>
            <w:sz w:val="24"/>
            <w:szCs w:val="24"/>
          </w:rPr>
          <w:t>[7]</w:t>
        </w:r>
      </w:hyperlink>
      <w:r>
        <w:rPr>
          <w:rFonts w:cs="Times New Roman" w:ascii="Times New Roman" w:hAnsi="Times New Roman"/>
          <w:sz w:val="24"/>
          <w:szCs w:val="24"/>
        </w:rPr>
        <w:t xml:space="preserve">. В отличие от Т-групп и групп встреч, которые вовлекают в работу всех членов групп и поощряют взаимодействие между ними, гештальттерапия по способу работы представляет собой договорное общение группового лидера и отдельного участника. Один из участников группы течения энергии могут помочь снизить повышенную эмоциональную возбудимость. Телесные терапевты утверждают, что свободно текущая естественная жизненная энергия является основой функционирования здоров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5. В группах танцевальной терапии танец служит коммуникацией посредством движения. Назначение танцевальной терапии многопланово: 1) использование возможностей тела для повышения физического и эмоционального состояния; 2) повышение самооценки путем развития более положительного образа тела; 3) совершенствование посредством группового опыта социальных умений, в первую очередь коммуникативных; 4) терапевтическое освобождение сдерживаемых чувств; 5) приобретение опыта группов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нцевальный терапевт создает в группе благоприятную эмоциональную среду для исследования себя и других и работает над отражением спонтанных движений членов группы и расширением репертуара движений. Терапевт применяет специальные упражнения на расслабление, дыхание, размещение, управление и движение в пространстве. Фундаментальным для потенциальной терапии является взаимоотношения между телом и разумом, спонтанными движениями и сознанием, а также убежденность в том, что движение отражает л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6.Терапия искусством как метод основывается на предположении, что внутренние переживания, трудности, конфликты человека имеют представительство на образном, символическом уровне и могут получить выражение в изобразительном искусстве: рисовании, лепке, апплика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апия искусством незаменима для пациентов, у которых затруднено словесное выражение мыслей и чувств в общении с терапевтом, она может служить способом освобождения от конфликтов и сильных переживаний, средством развития внимания к чувствам, усиления ощущения собственной личностной ценности и повышения художественной компетен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7. Группы тренинга умений основываются на поведенческой терапии и направлены на обучение приспособительным умениям, полезным при столкновениях со сложными жизненными ситуациями. Терапевты имеют дело непосредственно с поведенческими проблемами и не касаются внутренних, психологических причин неуспешного поведения. Целью групп тренинга умений является развитие такого поведения, которое рассматривается как желательное либо членом группы, либо обществом в целом. Группы стараются помочь участникам выработать и развить важнейшие эмоциональные и межличностные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8. Психодрама – это терапевтический групповой процесс, в котором используется метод драматической импровизации для изучения внутреннего мира. Психодрама отражает актуальные проблемы клиента, которые становятся содержанием разыгрываемых сцен.</w:t>
      </w:r>
    </w:p>
    <w:p>
      <w:pPr>
        <w:pStyle w:val="Normal"/>
        <w:jc w:val="both"/>
        <w:rPr/>
      </w:pPr>
      <w:r>
        <w:rPr>
          <w:rFonts w:cs="Times New Roman" w:ascii="Times New Roman" w:hAnsi="Times New Roman"/>
          <w:sz w:val="24"/>
          <w:szCs w:val="24"/>
        </w:rPr>
        <w:t>Психодрама основывается на предположении, что изучение чувств, формирование новых отношений и моделей поведения более эффективны при использовании действий, реально приближенных к жизни по сравнению со словесным обсуждением проблем. Основателем психодрамы является Я.Морено.</w:t>
      </w:r>
      <w:hyperlink w:anchor="_ftn8">
        <w:r>
          <w:rPr>
            <w:rStyle w:val="InternetLink"/>
            <w:rFonts w:cs="Times New Roman" w:ascii="Times New Roman" w:hAnsi="Times New Roman"/>
            <w:color w:val="000000"/>
            <w:sz w:val="24"/>
            <w:szCs w:val="24"/>
          </w:rPr>
          <w:t>[8]</w:t>
        </w:r>
      </w:hyperlink>
      <w:r>
        <w:rPr>
          <w:rFonts w:cs="Times New Roman" w:ascii="Times New Roman" w:hAnsi="Times New Roman"/>
          <w:sz w:val="24"/>
          <w:szCs w:val="24"/>
        </w:rPr>
        <w:t xml:space="preserve"> В качестве основного метода в психодраме используется ролевая игра. Исполняя роли в психодраме, индивид творчески работает над личностными проблемами и конфликтами. В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9. Группы телесной терапии ориентируют на: 1) знакомство участников с собственным телом; 2) расширение сферы сознания индивидума глубинными телесными ощущениями; 3) исследование того, как потребности, желания и чувства кодируются в разных телесных состояниях; 4) обучение разрешению конфликтов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понятием телесной терапии является понятие энергии: тело здесь воспринимается через протекающие в нем энергетические процессы. Для участников группы оптимальное отношение к телу означает развитие спонтанного течения энергии, охватывающего весь организм. Энергетический запас у людей различен: некоторые люди, особенно депрессивные и замкнутые, обладают большим уровнем энергии. Телесная терапия направлена на повышение их энергетического уровня. Невротики расходуют большую часть своей энергии на включение механизмов психологической защиты, направленных на то, чтобы избавиться от травмирующих мыслей, чувств, внешних событий.</w:t>
      </w:r>
    </w:p>
    <w:p>
      <w:pPr>
        <w:pStyle w:val="Normal"/>
        <w:jc w:val="both"/>
        <w:rPr/>
      </w:pPr>
      <w:r>
        <w:rPr>
          <w:rFonts w:cs="Times New Roman" w:ascii="Times New Roman" w:hAnsi="Times New Roman"/>
          <w:sz w:val="24"/>
          <w:szCs w:val="24"/>
        </w:rPr>
        <w:t>10. Особое место в психотерапии занимает логотерапия, созданная австрийским психологом и терапевтом В.Франклом.</w:t>
      </w:r>
      <w:hyperlink w:anchor="_ftn9">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Его терапия основана на убеждении, что фундаментальной потребностью человека является потребность в смысле жизни. Поиск смысла жизни, реализация смысла жизни являются признаками подлинно человеческого бытия. Отсутствие смысла жизни порождает у человека состояние, которое В.Франкл называет экзистенциальным вакуумом. В таком состоянии человек ощущает бесцельность своего существования, скуку, испытывает тяжелые переживания. Логотерапия есть терапия смыслом жизни. Логотерапевт не может сообщить человеку смысл его жизни. Каждый человек должен сам найти, отыскать его. Логотерапия ставит целью расширение возможностей клиентов видеть спектр смыслов, которые может содержать в себе любая ситуация. Основной метод, которым пользуется логотерапевт, – метод диалога. С его помощью он побуждает пациента к открытию уникального личного смысла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риводим к сводную таблицу (табл. 2) направлений психологии, предметов изучения, научных парадигм и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15. ОПЕРАЦИОННАЯ ТЕХНОЛОГИЯ ПСИХОДИАГНОСТИКИ </w:t>
      </w:r>
    </w:p>
    <w:p>
      <w:pPr>
        <w:pStyle w:val="Normal"/>
        <w:jc w:val="both"/>
        <w:rPr>
          <w:rFonts w:ascii="Times New Roman" w:hAnsi="Times New Roman" w:cs="Times New Roman"/>
          <w:sz w:val="24"/>
          <w:szCs w:val="24"/>
        </w:rPr>
      </w:pPr>
      <w:r>
        <w:rPr>
          <w:rFonts w:cs="Times New Roman" w:ascii="Times New Roman" w:hAnsi="Times New Roman"/>
          <w:sz w:val="24"/>
          <w:szCs w:val="24"/>
        </w:rPr>
        <w:t>1. Техника выбора методов и методик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 Операционная классификация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ючевые термины: критериальное поведение, критериальный показатель, метод, методика, физиологическая регистрация, аппаратурные методики, хронометрические методики, тест-тренажер, субъективное шкалирование, свободная сортировка, свободный ответ, контент-анализ, протокольный факт, материал наблюдения, включенное наблюдение, интервью, анкета, ролевая игра, качественный анализ, сравнительное решение, нормативное решение, инструментальные ошибки, ошибки психодиагно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ехника выбора методов и методик в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или технология выбора методов и методик должна максимально соответствовать задачам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ификация методик должна отражать связь методов, с одной стороны, с диагностируемыми психическими свойствами, с другой – с практическими задачами, ради решения которых эти методы разрабатыв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решения этих задач и должны предопределять выбор диагностируемых свойств, а вслед за этим и методик, направленных на эти свойства и наилучшим образом соответствующих имеющимся условиям:</w:t>
      </w:r>
    </w:p>
    <w:p>
      <w:pPr>
        <w:pStyle w:val="A5"/>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7">
            <wp:simplePos x="0" y="0"/>
            <wp:positionH relativeFrom="column">
              <wp:posOffset>2733675</wp:posOffset>
            </wp:positionH>
            <wp:positionV relativeFrom="paragraph">
              <wp:posOffset>52070</wp:posOffset>
            </wp:positionV>
            <wp:extent cx="3533775" cy="15144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33775" cy="15144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1933575</wp:posOffset>
            </wp:positionH>
            <wp:positionV relativeFrom="paragraph">
              <wp:posOffset>280670</wp:posOffset>
            </wp:positionV>
            <wp:extent cx="542925" cy="2000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42925" cy="200025"/>
                    </a:xfrm>
                    <a:prstGeom prst="rect">
                      <a:avLst/>
                    </a:prstGeom>
                    <a:ln w="9525">
                      <a:solidFill>
                        <a:srgbClr val="000000"/>
                      </a:solidFill>
                    </a:ln>
                  </pic:spPr>
                </pic:pic>
              </a:graphicData>
            </a:graphic>
          </wp:anchor>
        </w:drawing>
      </w:r>
    </w:p>
    <w:p>
      <w:pPr>
        <w:pStyle w:val="Normal"/>
        <w:widowControl/>
        <w:numPr>
          <w:ilvl w:val="0"/>
          <w:numId w:val="2"/>
        </w:numPr>
        <w:spacing w:before="60" w:after="120"/>
        <w:jc w:val="both"/>
        <w:textAlignment w:val="auto"/>
        <w:rPr>
          <w:rFonts w:ascii="Times New Roman" w:hAnsi="Times New Roman" w:cs="Times New Roman"/>
          <w:sz w:val="24"/>
          <w:szCs w:val="24"/>
        </w:rPr>
      </w:pPr>
      <w:r>
        <w:rPr>
          <w:rFonts w:cs="Times New Roman" w:ascii="Times New Roman" w:hAnsi="Times New Roman"/>
          <w:sz w:val="24"/>
          <w:szCs w:val="24"/>
        </w:rPr>
        <w:t>связь, проявление;</w:t>
        <w:br/>
      </w:r>
    </w:p>
    <w:p>
      <w:pPr>
        <w:pStyle w:val="Normal"/>
        <w:widowControl/>
        <w:numPr>
          <w:ilvl w:val="0"/>
          <w:numId w:val="2"/>
        </w:numPr>
        <w:spacing w:before="60" w:after="120"/>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ь причинн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9">
            <wp:simplePos x="0" y="0"/>
            <wp:positionH relativeFrom="column">
              <wp:posOffset>1933575</wp:posOffset>
            </wp:positionH>
            <wp:positionV relativeFrom="paragraph">
              <wp:posOffset>15240</wp:posOffset>
            </wp:positionV>
            <wp:extent cx="542925" cy="2000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42925" cy="200025"/>
                    </a:xfrm>
                    <a:prstGeom prst="rect">
                      <a:avLst/>
                    </a:prstGeom>
                    <a:ln w="9525">
                      <a:solidFill>
                        <a:srgbClr val="000000"/>
                      </a:solidFill>
                    </a:ln>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ой работе психодиагностика предпринимается не ради получения информации о психических свойствах как таковых, а ради прогноза определенно значимого поведения – критериального поведения и соответствующего критериального показ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критериальное поведение”? В учебной деятельности критериальное поведение – это успешное обучение, а критериальный показатель – это элементарная успеваемость учащегося. Мы предпринимаем диагностику способностей учащихся для того, чтобы спрогнозировать их успеваемость. Когда нас интересует воспитанность школьника или наличие определенных противоправных тенденций в развитии личности, то в качестве критериального поведения выступает соблюдение моральных и дисциплинарных норм в школе, дома, во дворе, а в юридическом смысле – элементарное законопослушное поведение. На производстве критериальный показатель – это производительность труда. В сфере здравоохранения – это общий уровень физического здоровья (рабо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прогнозирование возможно, когда измеренное нами психическое свойство находится в причинных отношениях с критериальным поведением, то есть буквально служит причиной появления этого поведения. Тогда на основе информации об этом свойстве мы можем предупреждать нежелательное поведение и изменить условия обучения и развития ребенка так, чтобы, воздействуя на психическое свойство в желательном направлении, вызвать желате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не существует взаимно однозначного соответствия между задачами 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ценные методики обладают универсальностью – они могут успешно применяться для решения разных задач. В овладении этими методиками и в процедурах их проведения есть технологические признаки, заслуживающие самостоятельного учета. </w:t>
      </w:r>
    </w:p>
    <w:p>
      <w:pPr>
        <w:pStyle w:val="Normal"/>
        <w:jc w:val="both"/>
        <w:rPr>
          <w:rFonts w:ascii="Times New Roman" w:hAnsi="Times New Roman" w:cs="Times New Roman"/>
          <w:sz w:val="24"/>
          <w:szCs w:val="24"/>
        </w:rPr>
      </w:pPr>
      <w:r>
        <w:rPr>
          <w:rFonts w:cs="Times New Roman" w:ascii="Times New Roman" w:hAnsi="Times New Roman"/>
          <w:sz w:val="24"/>
          <w:szCs w:val="24"/>
        </w:rPr>
        <w:t>По этим признакам методики группируются в самостоятельную операционально-технологическую классификацию. Поэтому рассмотрим в самом кратком виде чисто методическую классификацию методик. Широкий класс методик в психодиагностике, как правило, называется методом. Если частная методика привязана к решению узкого класса практических задач и направлена на диагностику определенных свойств, то метод определяется общим родством технологических приемов и процедур в проведении всех методик да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ерациональная классификация методик </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м основанием методических классификаций методик является мера “объективности-субъективности”, которой обладают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бъективных методик влияние исполнителя (психоло</w:t>
        <w:softHyphen/>
        <w:t>га-диагноста) на результаты мини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субъективных методик результаты, напротив, зависят от опыта и интуиции исполн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бъективных и субъективных методик от исполнителя требуется выполнять совершенно различные технологические операции. Поэтому данная классификация называется “операцион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Нет жесткой границы между двумя классами – объективными и субъективным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крайними вариантами существует ряд промежуточных вариантов методик, обладающих и определенными признаками объективности, и определенными признаками су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борные психофизиологические методики </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и значимые показатели регистрируются с помощью приборной регистрации (дыхание, пульс, кожное сопротивление, мышечный тонус и т.п.). Но это не сами поведенческие реакции, а их физиологические индикаторы, косвенный вид диагностики. Эти методики чаще применяются для диагностики функционального состояния. В отсутствие специализированного оборудования этот класс методик имеет ограниченное применение в условиях школы или дошкольного воспитательного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паратурные поведенческие методики </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ий пример дают хронометрические методики, позволяющие регистрировать скоростные параметры тестируемых реакций и ответов. Диагностируемые параметры буквально считываются с приборной шкалы соответствующего прибора. В некоторых случаях компьютерные игровые тесты также подпадают под данную категорию методик. С помощью аппаратурных методик диагностируют элементарные психические функции (например, чувство равновесия или психомоторную координацию) и свойства нервной системы. Но не только. Можно привести примеры аппаратной диагностики психологической совместимости и срабатываемости (“гомеостат Горбова”). Определенную разновидность аппаратурных методик представляют собой тесты-тренажеры для диагностики определенных профессиональных умений. В них создается имитация реальных условий профессиональной деятельности (пульт водителя или пилота).</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физиологические методики, аппаратурные методики ограниченно применялись до сих пор в школе. Новые перспективы открывает компьютеризац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ктивные тесты с выбором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t>Под эту категорию подпадает большинство тестов на интеллект, специальные способности, а также тесты достижений – тесты на знания, умения и навыки. Результаты обрабатываются по ключу, заданному в форме объективного социокультурного норматива, то есть имеются объективно “правильные” и “неправильные” ответы. Тесты на интеллект с так называемым свободным ответом (в виде произвольного слова и рисунка) требуют вначале произвести более или менее формализованную первичную обработку. В тех случаях, когда разные исполнители могут выполнить эту обработку по-разному, мы имеем дело с менее объективными тестам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сты-опросники </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же тесты с заданными вариантами ответа на пункт (вопрос). Но ключ к пункту в этом случае определяется не социокультурным нормативом, а с помощью особых психометрических процедур. Тесты-опросники применяются в большей степени для диагностики личностных черт, а также установок, ценностных ориентаци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и субъективного шкал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личие от методов экспертной оценки в этом случае шкальные оценки выносит сам испытуемый, а не исполнитель методики. Испытуемый оценивает внешние объекты или понятия, а выводы делаются о нем самом. Сдвиг субъективной точки отсчета при таком шкалировании – информативный признак для вывода о ценностных ориентациях самого испытуемого. Для диагностики когнитивного стиля, например, используется один из вариантов подобных методик – методика “свободной сортировки Граднера” (испытуемый оценивает объекты по номинальной шкале сходства). Чем больше классов предметов изобрел испытуемый в ходе свободной классификации, тем более дифференцированной считается его понятийная систе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няемые для диагностики системы предста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методики следует считать такими же объективными, как и тесты. Ведь в этом случае речь идет о субъективности испытуемого, а не экспериментатора-диагноста. Последний практически не влияет на результаты, и мы получаем картину субъективного мира личности, какая она есть. </w:t>
      </w:r>
    </w:p>
    <w:p>
      <w:pPr>
        <w:pStyle w:val="Normal"/>
        <w:jc w:val="both"/>
        <w:rPr>
          <w:rFonts w:ascii="Times New Roman" w:hAnsi="Times New Roman" w:cs="Times New Roman"/>
          <w:sz w:val="24"/>
          <w:szCs w:val="24"/>
        </w:rPr>
      </w:pPr>
      <w:r>
        <w:rPr>
          <w:rFonts w:cs="Times New Roman" w:ascii="Times New Roman" w:hAnsi="Times New Roman"/>
          <w:sz w:val="24"/>
          <w:szCs w:val="24"/>
        </w:rPr>
        <w:t>Но применяемые для диагностики личности (установок поведения и мотивов) данные методики оказываются технологически близкими к проективным, и в этом случае они требуют высокой психологической квалификации. Примеры проективных методик шкалирования: “Тест цветовых предпочтений фотопортретов” (Сонди), “Тест юмористических фраз” (Болдырева, Шмелев).</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еречисляются фактически субъективные методы экспертной оценки. В этом случае исполнитель по определенной системе шкал, признаков и диагностических категорий оценивает либо само поведение (деятельность) испытуемого, либо продукты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ивные методики </w:t>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правило, тесты со свободным ответом, в которых инструкция и тестовые стимулы столь неопределенны, что допускают выбор ответа в очень широких пределах. Направление этого выбора определяется структурой субъективного опыта, установками и мотивами испытуемого. Это позволяет использовать проективные методики для диагностики указан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ответ” следует трактовать максимально широко. Ответами в проективных методиках могут быть целостные рисунки или тексты. Когда тестовый стимул фактически отсутствует, а спонтанная активность испытуемого задана только свободной инструкцией (типа “Напиши сочинение на свободную тему”), то проективный метод сближается с так называемым методом анализа продуктов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у проективной методики всегда входит более или менее структурированная и формализованная экспертная 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надежную и валидную информацию с помощью этих методик можно получить только тогда, когда их результаты оценивают несколько независимых экспертов и их результаты проверяются на соглас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эксперты должны обладать как общей психологической квалификацией, так и специальным опытом обучения данной конкретной методи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илу низкого уровня методической культуры среди практических работников до сих пор популярны паранаучные проективные тесты, при проведении которых (и главное – при интерпретации результатов) не соблюдаются необходимые атрибуты научной технологии. Проективные методики – разновидность метода экспертных оценок, они должны удовлетворять всем требованиям этого метода. При применении проективных методик особенно повышается риск таких артефактов, как инструментальные ошибки и ошибка психодиагно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дартизированное аналитическое наблю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свободного исследовательского наблюдения в стандартизированном наблюдении исполнитель следует строгой методике: он знает, какие факты в поведении наблюдаемого объекта регистрировать и как на основании этих фактов производить оценку латентных диагностических пе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ент-анализ (анализ содержания) </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хника применяется при наличии однозначно зафиксированного материала наблюдения. Подсчитывается частота появления определенных элементов (фактов, единиц анализа) в материале наблюдения, затем по соотношению этих частот делаются психологическ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метод был разработан для социально-психологического анализа газетных текстов, но затем его принципы распространились на любые продукты деятельности (в том числе тексты свободных сочинений учащихся, продукты их творчества и т.п.). При появлении совершенной техники аудио- и видеозаписи приемы подобного анализа стали применяться к аудио- и видеолентам, в которых живое поведение однозначно зафиксировано и может быть многократно воспроизведено как для экспертной оценки независимыми экспертами, так и для формально-статистическо</w:t>
        <w:softHyphen/>
        <w:t>го анализа частоты появления однозначно регистрируем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на видеозаписи урока зафиксировано, что ученик Сидоров три раза выстрелил из рогатки, то частота этого элементарного и однозначно интерпретируемого события является практически таким же объективным “протокольным” фактом, как и ответы испытуемого на объективный тест. Поэтому для так называемого “кодирования” единиц анализа (подсчет частоты их появления в материале наблюдения) в контент-анализе привлекаются исполнители сравнительно невысокой квалификации (“коди</w:t>
        <w:softHyphen/>
        <w:t>ровщики”). Результаты работы “кодировщиков” затем интерпретируются подготовленными экспертами-пси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ключенное наблюдение с последующим рейтинг-шкалированием </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у нас нет практической возможности организовать сколько-нибудь продолжительное наблюдение с привлечением независимых наблюдателей, не включенных в педагогический процесс (их рабочее время тоже надо оплачивать, а это слишком дорого). Поэтому к вынесению суждений об объектах наблюдения привлекаются участники педагогического процесса. В общем случае это могут быть ученики (подобная разновидность данного метода зафиксирована в отечественной литературе под аббревиатурой ГОЛ – “групповая оценка личности”), но, конечно, более квалифицированную информацию может и должен дать сам учитель. Мера выраженности оцениваемого свойства здесь обеспечивается не частотой появления определенного факта в материале наблюдения (определенного поступка), а градацией субъективной оценки по определенной рейтинг-шкале (семибалльной, пятибалльной или более или менее дроб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 мы рассматривали одну из методик такого типа, призванную суммировать впечатления учителя от ученика, накопленные в течение учебного года и выраженные в виде балльных (рейтинговых) оценок по обширному набору шкал с названиями личностных характеристик. </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рпретации результатов данного метода следует, безусловно, учитывать, что оценки включенного наблюдателя могут быть гораздо более субъективными, чем оценки независимого наблюдателя, не включенного в процесс взаимодействия с объектом наблюдения. Здесь резко повышается риск ошибок психодиагноста в силу определенной заинтересованности, которую проявляет включенный наблюдатель. Сокращение этого риска возможно только путем выяснения согласованности оценок, полученных от разных независимых наблю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беседа (интерв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метод, один из наиболее древних и популярных в паранаучной психологии, очень часто кажется новичкам и дилетантам самым простым, естественным и эффе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является самым субъективным из всех перечисленных. Ведь интервьюер добывает сведения об испытуемом, наблюдая и анализируя его ответы в момент оказания на него воздействия. А именно воздействием следует считать вопросы интервью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е непосредственного, контактного интервьюирования (не по переписке и не по телефону) на испытуемого воздействуют все коммуникативные особенности интервьюера – не только слова, но и его поза, жесты, мимика, интонация. Результаты вскрытия личностных проблем оказываются совершенно различными в зависимости от того, устанавливается или нет доверительный контакт между интервьюером и интервьюируемым.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психологической беседы больше используют психологи-консультанты, чем психологи-диагносты.</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е психологи учатся целые годы овладению только одним каким-то видом беседы. Беседа относится к классу интерактивных методов (методов прямого воздействия) и в этом качестве всегда сочетает сбор информации с оказанием психолого-педагог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й модификацией и формализацией метода беседы можно считать письменное заочное анкетирование, хотя сама по себе разработка АНКЕТЫ предъявляет совершенно иные требования к профессиональным и личным качествам исполнителя, чем проведение живой беседы. В школе анкетные вопросы могут успешно проводиться только в старших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евая игра </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й разновидностью интерактивных методов, эффективных для диагностики детей, следует считать “ролевую игру”. Сам психолог, если даже он и не участвует в определенной роли, так или иначе включен в процесс, так как выполняет роль ведущего (игротехника). Ребенок, безусловно, проявляет в игре присущие ему черты поведения. Но сами правила игры, раскладка ролей и поведение конкретных участников очень часто тут же оказывают столь серьезное воздействие на ребенка, что не только его психическое состояние, но и установки, тактика поведения и другие долговременные психические свойства трансформируются (коррегируются). Таким образом, также как и беседа, “ролевая игра” является комплексным, коррекционно-диагностически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ный (обучающий) 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t>С психологической точки зрения данный метод диагностики весьма важно отличать от стандартного теста, так как в этом случае дополнительными тестовыми стимулами служат не вполне стандартизированные дополнительные инструкции, а также обучающие воздействия (помощь), исходящие от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возрастной психологии этот тип эксперимента имеет широкое распространение для определения диапазона отклонения от нормы и перспективы компенсации этого отклонения (в некоторых случаях это позволяет выявить так называемую “зону ближа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типичная диалоговая техника, требующая высокопрофессионального уровня рефлексии (самоучета) от экспериментатора. </w:t>
      </w:r>
    </w:p>
    <w:p>
      <w:pPr>
        <w:pStyle w:val="Normal"/>
        <w:jc w:val="both"/>
        <w:rPr>
          <w:rFonts w:ascii="Times New Roman" w:hAnsi="Times New Roman" w:cs="Times New Roman"/>
          <w:sz w:val="24"/>
          <w:szCs w:val="24"/>
        </w:rPr>
      </w:pPr>
      <w:r>
        <w:rPr>
          <w:rFonts w:cs="Times New Roman" w:ascii="Times New Roman" w:hAnsi="Times New Roman"/>
          <w:sz w:val="24"/>
          <w:szCs w:val="24"/>
        </w:rPr>
        <w:t>Для эмоционально-лабильных детей, сверхчувствительных к социальному контексту, помощь взрослого экспериментатора позволяет осмыслить диагностическую обстановку не как враждебно-угрожающее дознание, а как доброжелательное сотрудничество. Помощь оказывается всем, но полнее всего именно эмоционально-лабильным детям с повышенным уровнем коммуникативной тревожности, неуверенности в себе, с неустойчивой зависимой самооценкой. Особое значение “обучающий эксперимент” имеет для диагностик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 “качественного анализа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н практически доминировал в отечественной (особенно в столичной) психологии в период с 30-х по 70-е годы – период действия запрета на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логико-семантической сути продукт любого “качест</w:t>
        <w:softHyphen/>
        <w:t>венного анализа” – не более чем произвольное описание с использованием нестандартизированного набора так называемых “ка</w:t>
        <w:softHyphen/>
        <w:t>чествен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На практике это означает, что одного испытуемого “качест</w:t>
        <w:softHyphen/>
        <w:t>венный” психолог-диагност описывает в одних терминах, а другого – в других. Такой подход необходим для педагогической или психотерапевтической коррекции, так как без учета индивидуального комплекса причин каких-то отклонений от нормы нельзя добиться результативной коррекции эти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 эффективен качественный анализ в том случае, когда психолог-диагност и психолог-корректор объединяются в одном лице (и причем в лице высококвалифицированного и творчески одаренного исполн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Но качественный подход фактически ничего не дает для принятия решений. Особенно когда это решение приходится принимать другому человеку – не тому, кто проводит диагностику. Качественные методы не дают обоснования уровню уверенности в принятии решения, тогда как количественный показатель явно или менее явно дает такую возможность. Особенно важно учесть это обстоятельство, когда практическому работнику (педагогу, администратору) приходится принимать сравнительное решение – сравнивать уровни (зрелости, способностей, отклонений и т.п.) разных кандидатов, или нормативное решение – сравнивать выявленные уровни с определенным “социокультурным нормативом”. Несопоставимые друг с другом качественные описания не только не дают проекции на шкалу уверенности в принятии решений, но и не позволяют произвести с определенной уверенностью сравнительное предпочтение среди двух кандидатов. Такое качественное описание в задачах данного типа есть не что иное, как уход специалиста (психолога) от ответственности за принятие решения и перекладывание ее на другое лицо. Таким образом, в ситуациях принятия решения о готовности ребенка к обучению в школе, о переводе ребенка в дефектологическое образовательное учреждение, зачислении ребенка в класс для особо одаренных детей – во всех этих случаях кто-то все равно вынужден произвести количественную интеграцию всех собранных качественных данных и сопоставить некий “суммарный балл” с количественным критерием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психодиагностические методики освещены в связи с определенными практическими задачами. Задача данной темы – дать студентам общую основу, ориентировку в самых широких классах психодиагностических методик и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ложенные в настоящей теме сведения о методах позволяют, с одной стороны, увидеть общую закономерность: методы, относящиеся к образовательной функции, являются явно более объективными и стандартизированными. В их применении возможна более активная роль психолога: от проведения тестов общих способностей под общим руководством школьного учителя – до самостоятельной разработки определенных тестов предметных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тандартизированных методов пользователь должен быть бдительным к появлению возможных артефактов в виде инструментальных ошибок – ошибок, вызванных неправильным выполнением методики со стороны испытуемого (в результате неправильного понимания инструкции, случайного предварительного знакомства с данной или аналогичной методикой и т.п.).</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большинство методов личностной психодиагностики следует считать прерогативой специально подготовленного школьного психолога. И если тест-опросники могут быть проведены учителем под его общим руководством (для этого достаточно раздать буклеты с вопросами и бланки для ответов или включить соответствующую компьютерную программу), то большинство специальных методов наблюдения и тем более интерактивные методы (психологическая беседа и ролевая игра) должны быть реализованы психологом в непосредственном контакте с кл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Абрамова Г.С. Практическая психология. – М.: Изд. центр “Академия”, 1997. 366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йзенк Г.Дж. Узнай свой собственный коэффициент интеллекта. – М.: “АЙ КЬЮ”, 1997. 160 с. </w:t>
      </w:r>
    </w:p>
    <w:p>
      <w:pPr>
        <w:pStyle w:val="Normal"/>
        <w:jc w:val="both"/>
        <w:rPr>
          <w:rFonts w:ascii="Times New Roman" w:hAnsi="Times New Roman" w:cs="Times New Roman"/>
          <w:sz w:val="24"/>
          <w:szCs w:val="24"/>
        </w:rPr>
      </w:pPr>
      <w:r>
        <w:rPr>
          <w:rFonts w:cs="Times New Roman" w:ascii="Times New Roman" w:hAnsi="Times New Roman"/>
          <w:sz w:val="24"/>
          <w:szCs w:val="24"/>
        </w:rPr>
        <w:t>Айзенк, Ганс Юрген. Проверь свои способности. – Санкт-Пе</w:t>
        <w:softHyphen/>
        <w:t>тербург: Лань, 1995. 158 с.</w:t>
      </w:r>
    </w:p>
    <w:p>
      <w:pPr>
        <w:pStyle w:val="Normal"/>
        <w:jc w:val="both"/>
        <w:rPr>
          <w:rFonts w:ascii="Times New Roman" w:hAnsi="Times New Roman" w:cs="Times New Roman"/>
          <w:sz w:val="24"/>
          <w:szCs w:val="24"/>
        </w:rPr>
      </w:pPr>
      <w:r>
        <w:rPr>
          <w:rFonts w:cs="Times New Roman" w:ascii="Times New Roman" w:hAnsi="Times New Roman"/>
          <w:sz w:val="24"/>
          <w:szCs w:val="24"/>
        </w:rPr>
        <w:t>Ассаджиоли Р. Психосинтез. – М., 1994.</w:t>
      </w:r>
    </w:p>
    <w:p>
      <w:pPr>
        <w:pStyle w:val="Normal"/>
        <w:jc w:val="both"/>
        <w:rPr>
          <w:rFonts w:ascii="Times New Roman" w:hAnsi="Times New Roman" w:cs="Times New Roman"/>
          <w:sz w:val="24"/>
          <w:szCs w:val="24"/>
        </w:rPr>
      </w:pPr>
      <w:r>
        <w:rPr>
          <w:rFonts w:cs="Times New Roman" w:ascii="Times New Roman" w:hAnsi="Times New Roman"/>
          <w:sz w:val="24"/>
          <w:szCs w:val="24"/>
        </w:rPr>
        <w:t>Бахтин М.М. Эстетика словесного творчества. – М., 19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ратусь Б.С. Аномалии личности. Гл. 3. – М., 1988. </w:t>
      </w:r>
    </w:p>
    <w:p>
      <w:pPr>
        <w:pStyle w:val="Normal"/>
        <w:jc w:val="both"/>
        <w:rPr>
          <w:rFonts w:ascii="Times New Roman" w:hAnsi="Times New Roman" w:cs="Times New Roman"/>
          <w:sz w:val="24"/>
          <w:szCs w:val="24"/>
        </w:rPr>
      </w:pPr>
      <w:r>
        <w:rPr>
          <w:rFonts w:cs="Times New Roman" w:ascii="Times New Roman" w:hAnsi="Times New Roman"/>
          <w:sz w:val="24"/>
          <w:szCs w:val="24"/>
        </w:rPr>
        <w:t>Василюк Ф.Е. От психологической практики к психотехнической теории // Моск. 55. Психотер. журнал. 1992. №1.</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С. По поводу статьи К. Коффки “Самонаблю</w:t>
        <w:softHyphen/>
        <w:t>дение и метод психологии”. Вместо предисловия: Инструментальный метод в психологии // Собр. соч.: В 6 т. Т.1. – М., 1982. С. 98-1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дамер Х. Истина и метод. Часть 1. – М.,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дфруа Ж. Что такое психология. Т. 1. Гл. 3. – М., 1992. </w:t>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ное знание. Сущность и функции // Под ред. Подкорытова Г.А. – СПб., 1991.</w:t>
      </w:r>
    </w:p>
    <w:p>
      <w:pPr>
        <w:pStyle w:val="Normal"/>
        <w:jc w:val="both"/>
        <w:rPr>
          <w:rFonts w:ascii="Times New Roman" w:hAnsi="Times New Roman" w:cs="Times New Roman"/>
          <w:sz w:val="24"/>
          <w:szCs w:val="24"/>
        </w:rPr>
      </w:pPr>
      <w:r>
        <w:rPr>
          <w:rFonts w:cs="Times New Roman" w:ascii="Times New Roman" w:hAnsi="Times New Roman"/>
          <w:sz w:val="24"/>
          <w:szCs w:val="24"/>
        </w:rPr>
        <w:t>Гиппенрейтер Ю.Б. Введение в общую психологию. – М. ТОО “ЧеРо”, 1996. 332 с.</w:t>
      </w:r>
    </w:p>
    <w:p>
      <w:pPr>
        <w:pStyle w:val="Normal"/>
        <w:jc w:val="both"/>
        <w:rPr>
          <w:rFonts w:ascii="Times New Roman" w:hAnsi="Times New Roman" w:cs="Times New Roman"/>
          <w:sz w:val="24"/>
          <w:szCs w:val="24"/>
        </w:rPr>
      </w:pPr>
      <w:r>
        <w:rPr>
          <w:rFonts w:cs="Times New Roman" w:ascii="Times New Roman" w:hAnsi="Times New Roman"/>
          <w:sz w:val="24"/>
          <w:szCs w:val="24"/>
        </w:rPr>
        <w:t>Годфруа Ж. Что такое психология: В 2 томах. – М.: Мир, 1996. 376 с.</w:t>
      </w:r>
    </w:p>
    <w:p>
      <w:pPr>
        <w:pStyle w:val="Normal"/>
        <w:jc w:val="both"/>
        <w:rPr>
          <w:rFonts w:ascii="Times New Roman" w:hAnsi="Times New Roman" w:cs="Times New Roman"/>
          <w:sz w:val="24"/>
          <w:szCs w:val="24"/>
        </w:rPr>
      </w:pPr>
      <w:r>
        <w:rPr>
          <w:rFonts w:cs="Times New Roman" w:ascii="Times New Roman" w:hAnsi="Times New Roman"/>
          <w:sz w:val="24"/>
          <w:szCs w:val="24"/>
        </w:rPr>
        <w:t>Гордеева Н.Д. Экспериментальная психология исполнительного действия. – М.: Тривола, 1995. 321 с.</w:t>
      </w:r>
    </w:p>
    <w:p>
      <w:pPr>
        <w:pStyle w:val="Normal"/>
        <w:jc w:val="both"/>
        <w:rPr>
          <w:rFonts w:ascii="Times New Roman" w:hAnsi="Times New Roman" w:cs="Times New Roman"/>
          <w:sz w:val="24"/>
          <w:szCs w:val="24"/>
        </w:rPr>
      </w:pPr>
      <w:r>
        <w:rPr>
          <w:rFonts w:cs="Times New Roman" w:ascii="Times New Roman" w:hAnsi="Times New Roman"/>
          <w:sz w:val="24"/>
          <w:szCs w:val="24"/>
        </w:rPr>
        <w:t>Гусев А.Н. и др. Измерение в психологии: общий психологический практикум. – М.: Смысл. 1997.</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У. Психология. Гл. 1. – М., 1991.</w:t>
      </w:r>
    </w:p>
    <w:p>
      <w:pPr>
        <w:pStyle w:val="Normal"/>
        <w:jc w:val="both"/>
        <w:rPr>
          <w:rFonts w:ascii="Times New Roman" w:hAnsi="Times New Roman" w:cs="Times New Roman"/>
          <w:sz w:val="24"/>
          <w:szCs w:val="24"/>
        </w:rPr>
      </w:pPr>
      <w:r>
        <w:rPr>
          <w:rFonts w:cs="Times New Roman" w:ascii="Times New Roman" w:hAnsi="Times New Roman"/>
          <w:sz w:val="24"/>
          <w:szCs w:val="24"/>
        </w:rPr>
        <w:t>Дильтей В. Описательная психология. – М., 1924.</w:t>
      </w:r>
    </w:p>
    <w:p>
      <w:pPr>
        <w:pStyle w:val="Normal"/>
        <w:jc w:val="both"/>
        <w:rPr>
          <w:rFonts w:ascii="Times New Roman" w:hAnsi="Times New Roman" w:cs="Times New Roman"/>
          <w:sz w:val="24"/>
          <w:szCs w:val="24"/>
        </w:rPr>
      </w:pPr>
      <w:r>
        <w:rPr>
          <w:rFonts w:cs="Times New Roman" w:ascii="Times New Roman" w:hAnsi="Times New Roman"/>
          <w:sz w:val="24"/>
          <w:szCs w:val="24"/>
        </w:rPr>
        <w:t>Дильтей В. Понимающая психология // Хрестоматия по истории психологии. – М., 1980.</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и коррекция психического развития дошкольников. – Минск.: Университетская, 1997.</w:t>
      </w:r>
    </w:p>
    <w:p>
      <w:pPr>
        <w:pStyle w:val="Normal"/>
        <w:jc w:val="both"/>
        <w:rPr>
          <w:rFonts w:ascii="Times New Roman" w:hAnsi="Times New Roman" w:cs="Times New Roman"/>
          <w:sz w:val="24"/>
          <w:szCs w:val="24"/>
        </w:rPr>
      </w:pPr>
      <w:r>
        <w:rPr>
          <w:rFonts w:cs="Times New Roman" w:ascii="Times New Roman" w:hAnsi="Times New Roman"/>
          <w:sz w:val="24"/>
          <w:szCs w:val="24"/>
        </w:rPr>
        <w:t>Дормашев Ю.Б., Романов В.Я. Психология внимания. – М.: Тривола, 1995. 352.</w:t>
      </w:r>
    </w:p>
    <w:p>
      <w:pPr>
        <w:pStyle w:val="Normal"/>
        <w:jc w:val="both"/>
        <w:rPr>
          <w:rFonts w:ascii="Times New Roman" w:hAnsi="Times New Roman" w:cs="Times New Roman"/>
          <w:sz w:val="24"/>
          <w:szCs w:val="24"/>
        </w:rPr>
      </w:pPr>
      <w:r>
        <w:rPr>
          <w:rFonts w:cs="Times New Roman" w:ascii="Times New Roman" w:hAnsi="Times New Roman"/>
          <w:sz w:val="24"/>
          <w:szCs w:val="24"/>
        </w:rPr>
        <w:t>Елисеев О.П Конструктивная типология и психодиагностика личности. – Псков.: Изд-во усоверш. учителей, 1994.</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М.С. Психология индивидуальных различий. – М.: Планета детей, 1997. 328 c.</w:t>
      </w:r>
    </w:p>
    <w:p>
      <w:pPr>
        <w:pStyle w:val="Normal"/>
        <w:jc w:val="both"/>
        <w:rPr>
          <w:rFonts w:ascii="Times New Roman" w:hAnsi="Times New Roman" w:cs="Times New Roman"/>
          <w:sz w:val="24"/>
          <w:szCs w:val="24"/>
        </w:rPr>
      </w:pPr>
      <w:r>
        <w:rPr>
          <w:rFonts w:cs="Times New Roman" w:ascii="Times New Roman" w:hAnsi="Times New Roman"/>
          <w:sz w:val="24"/>
          <w:szCs w:val="24"/>
        </w:rPr>
        <w:t>Елисеев О.П. Конструктивная типология и психодиагностика личности. – Псков: Изд-во Псковского областного ин-та усоверш. учителей, 1994, 280 с.</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М.С. Психология индивидуальных различий. – М. Планета детей, 1997.</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научное социогуманитарное знание: методологические аспекты взаимодействия. – Л., 1990.</w:t>
      </w:r>
    </w:p>
    <w:p>
      <w:pPr>
        <w:pStyle w:val="Normal"/>
        <w:jc w:val="both"/>
        <w:rPr>
          <w:rFonts w:ascii="Times New Roman" w:hAnsi="Times New Roman" w:cs="Times New Roman"/>
          <w:sz w:val="24"/>
          <w:szCs w:val="24"/>
        </w:rPr>
      </w:pPr>
      <w:r>
        <w:rPr>
          <w:rFonts w:cs="Times New Roman" w:ascii="Times New Roman" w:hAnsi="Times New Roman"/>
          <w:sz w:val="24"/>
          <w:szCs w:val="24"/>
        </w:rPr>
        <w:t>Зарайский Д.А. Управление чужим поведением. Технология личного психологического влияния. – Дубна: Изд. центр “Феникс”, 1997. 272 с.</w:t>
      </w:r>
    </w:p>
    <w:p>
      <w:pPr>
        <w:pStyle w:val="Normal"/>
        <w:jc w:val="both"/>
        <w:rPr>
          <w:rFonts w:ascii="Times New Roman" w:hAnsi="Times New Roman" w:cs="Times New Roman"/>
          <w:sz w:val="24"/>
          <w:szCs w:val="24"/>
        </w:rPr>
      </w:pPr>
      <w:r>
        <w:rPr>
          <w:rFonts w:cs="Times New Roman" w:ascii="Times New Roman" w:hAnsi="Times New Roman"/>
          <w:sz w:val="24"/>
          <w:szCs w:val="24"/>
        </w:rPr>
        <w:t>Зарайский Д. А.Управление чужим поведением. Технология личного психологического влияния. – Дубна: Изд. центр “Феникс”, 1997.</w:t>
      </w:r>
    </w:p>
    <w:p>
      <w:pPr>
        <w:pStyle w:val="Normal"/>
        <w:jc w:val="both"/>
        <w:rPr>
          <w:rFonts w:ascii="Times New Roman" w:hAnsi="Times New Roman" w:cs="Times New Roman"/>
          <w:sz w:val="24"/>
          <w:szCs w:val="24"/>
        </w:rPr>
      </w:pPr>
      <w:r>
        <w:rPr>
          <w:rFonts w:cs="Times New Roman" w:ascii="Times New Roman" w:hAnsi="Times New Roman"/>
          <w:sz w:val="24"/>
          <w:szCs w:val="24"/>
        </w:rPr>
        <w:t>Забродин Ю.М., Похилько В.И. Теоретические истоки и назначение репертуарных личностных методик. Предисловие к кн. Ф. Франселла, Д. Баннистр. Новый метод исследования личности. – М., 1987.</w:t>
      </w:r>
    </w:p>
    <w:p>
      <w:pPr>
        <w:pStyle w:val="Normal"/>
        <w:jc w:val="both"/>
        <w:rPr>
          <w:rFonts w:ascii="Times New Roman" w:hAnsi="Times New Roman" w:cs="Times New Roman"/>
          <w:sz w:val="24"/>
          <w:szCs w:val="24"/>
        </w:rPr>
      </w:pPr>
      <w:r>
        <w:rPr>
          <w:rFonts w:cs="Times New Roman" w:ascii="Times New Roman" w:hAnsi="Times New Roman"/>
          <w:sz w:val="24"/>
          <w:szCs w:val="24"/>
        </w:rPr>
        <w:t>Карнеги Д. Как завоевывать друзей и оказывать влияние на людей. – М.: Прогресс, 1990. 256 с.</w:t>
      </w:r>
    </w:p>
    <w:p>
      <w:pPr>
        <w:pStyle w:val="Normal"/>
        <w:jc w:val="both"/>
        <w:rPr>
          <w:rFonts w:ascii="Times New Roman" w:hAnsi="Times New Roman" w:cs="Times New Roman"/>
          <w:sz w:val="24"/>
          <w:szCs w:val="24"/>
        </w:rPr>
      </w:pPr>
      <w:r>
        <w:rPr>
          <w:rFonts w:cs="Times New Roman" w:ascii="Times New Roman" w:hAnsi="Times New Roman"/>
          <w:sz w:val="24"/>
          <w:szCs w:val="24"/>
        </w:rPr>
        <w:t>Киппе. Д. Клинические ролевые игры и психодрама. – М.: ТОО “ Независимая фирма “Класс”, 1993. 221 с.</w:t>
      </w:r>
    </w:p>
    <w:p>
      <w:pPr>
        <w:pStyle w:val="Normal"/>
        <w:jc w:val="both"/>
        <w:rPr>
          <w:rFonts w:ascii="Times New Roman" w:hAnsi="Times New Roman" w:cs="Times New Roman"/>
          <w:sz w:val="24"/>
          <w:szCs w:val="24"/>
        </w:rPr>
      </w:pPr>
      <w:r>
        <w:rPr>
          <w:rFonts w:cs="Times New Roman" w:ascii="Times New Roman" w:hAnsi="Times New Roman"/>
          <w:sz w:val="24"/>
          <w:szCs w:val="24"/>
        </w:rPr>
        <w:t>Кузьмин И.А. Психотехнологии и эффективный менеджмент. – М.: Технологическая школа бизнеса, 1994. 190 с.</w:t>
      </w:r>
    </w:p>
    <w:p>
      <w:pPr>
        <w:pStyle w:val="Normal"/>
        <w:jc w:val="both"/>
        <w:rPr>
          <w:rFonts w:ascii="Times New Roman" w:hAnsi="Times New Roman" w:cs="Times New Roman"/>
          <w:sz w:val="24"/>
          <w:szCs w:val="24"/>
        </w:rPr>
      </w:pPr>
      <w:r>
        <w:rPr>
          <w:rFonts w:cs="Times New Roman" w:ascii="Times New Roman" w:hAnsi="Times New Roman"/>
          <w:sz w:val="24"/>
          <w:szCs w:val="24"/>
        </w:rPr>
        <w:t>Ладанов И.Д. Практический менеджмент (Психотехника управления и самотренировки). – М.: Элник, 1995. 491 с.</w:t>
      </w:r>
    </w:p>
    <w:p>
      <w:pPr>
        <w:pStyle w:val="Normal"/>
        <w:jc w:val="both"/>
        <w:rPr>
          <w:rFonts w:ascii="Times New Roman" w:hAnsi="Times New Roman" w:cs="Times New Roman"/>
          <w:sz w:val="24"/>
          <w:szCs w:val="24"/>
        </w:rPr>
      </w:pPr>
      <w:r>
        <w:rPr>
          <w:rFonts w:cs="Times New Roman" w:ascii="Times New Roman" w:hAnsi="Times New Roman"/>
          <w:sz w:val="24"/>
          <w:szCs w:val="24"/>
        </w:rPr>
        <w:t>Лапланш Ж. и др. Словарь по психоанализу. – М.: Высш. школа, 1996.</w:t>
      </w:r>
    </w:p>
    <w:p>
      <w:pPr>
        <w:pStyle w:val="Normal"/>
        <w:jc w:val="both"/>
        <w:rPr>
          <w:rFonts w:ascii="Times New Roman" w:hAnsi="Times New Roman" w:cs="Times New Roman"/>
          <w:sz w:val="24"/>
          <w:szCs w:val="24"/>
        </w:rPr>
      </w:pPr>
      <w:r>
        <w:rPr>
          <w:rFonts w:cs="Times New Roman" w:ascii="Times New Roman" w:hAnsi="Times New Roman"/>
          <w:sz w:val="24"/>
          <w:szCs w:val="24"/>
        </w:rPr>
        <w:t>Моргенштейн И. Психографология. Наука об определении внутреннего мира человека по его почерку. – СПб.: “Питер”, 1994. 350 с.</w:t>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сихология: В 3 книгах. Кн.3. – М.: Гуманит. изд. центр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рактическая психология. Познание себя, влияние на людей. – М.: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Немов Р.С. Психология: В 3 кн. Кн. 3. – М.: ВЛАДОС, 1998.</w:t>
      </w:r>
    </w:p>
    <w:p>
      <w:pPr>
        <w:pStyle w:val="Normal"/>
        <w:jc w:val="both"/>
        <w:rPr>
          <w:rFonts w:ascii="Times New Roman" w:hAnsi="Times New Roman" w:cs="Times New Roman"/>
          <w:sz w:val="24"/>
          <w:szCs w:val="24"/>
        </w:rPr>
      </w:pPr>
      <w:r>
        <w:rPr>
          <w:rFonts w:cs="Times New Roman" w:ascii="Times New Roman" w:hAnsi="Times New Roman"/>
          <w:sz w:val="24"/>
          <w:szCs w:val="24"/>
        </w:rPr>
        <w:t>Ольшанский В.Б. Практическая психология для учителей. – М.: Онега, 1994. 268 с.</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 Под ред. А.Г. Шмелева. – Ростов-на-Дону: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сихология. Курс лекций / Сост. И. Рогов / Рос. акад. образования, Научно-метод. совет по практич. психологии. – М.: Гуманит. изд. центр “ВЛАДОС”, 1995. 444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есты / Сост. Э.Р.Ахмеджанов. – М.: Лист, 1996. 320 с.</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сихология для женщин, или как быть счастливой. – М.: АСТ-ПРЕСС, 1998. 384 с.</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Ярошевский М.Г. История и теория психологии. – Ростов-на-Дону: Изд-во “Феникс”, 1996. 415 c.</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Психология о каждом из нас. – М.: Изд-во Российского открытого ун-та, 1992. 332 с.</w:t>
      </w:r>
    </w:p>
    <w:p>
      <w:pPr>
        <w:pStyle w:val="Normal"/>
        <w:jc w:val="both"/>
        <w:rPr>
          <w:rFonts w:ascii="Times New Roman" w:hAnsi="Times New Roman" w:cs="Times New Roman"/>
          <w:sz w:val="24"/>
          <w:szCs w:val="24"/>
        </w:rPr>
      </w:pPr>
      <w:r>
        <w:rPr>
          <w:rFonts w:cs="Times New Roman" w:ascii="Times New Roman" w:hAnsi="Times New Roman"/>
          <w:sz w:val="24"/>
          <w:szCs w:val="24"/>
        </w:rPr>
        <w:t>Пиз Аллан. Язык телодвижений: как читать мысли других людей по их жестам. – Нижний Новгород: Совмест. рос.-австрал. предприятие “Ай Кью”, 1992. 262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есты (для деловых людей) / Сост. Н.А. Литвинцева. – М.: АО “Бизнес-школа”; “Интел-Синтез”, 1994. 317 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есты / Сост. Э.Р. Ахмеджанов. – М.: Лист, 1996.</w:t>
      </w:r>
    </w:p>
    <w:p>
      <w:pPr>
        <w:pStyle w:val="Normal"/>
        <w:jc w:val="both"/>
        <w:rPr>
          <w:rFonts w:ascii="Times New Roman" w:hAnsi="Times New Roman" w:cs="Times New Roman"/>
          <w:sz w:val="24"/>
          <w:szCs w:val="24"/>
        </w:rPr>
      </w:pPr>
      <w:r>
        <w:rPr>
          <w:rFonts w:cs="Times New Roman" w:ascii="Times New Roman" w:hAnsi="Times New Roman"/>
          <w:sz w:val="24"/>
          <w:szCs w:val="24"/>
        </w:rPr>
        <w:t>Романова Е.С. Графические методы в психологической диагностике. – М.: Дидакт, 1992. 255 с.</w:t>
      </w:r>
    </w:p>
    <w:p>
      <w:pPr>
        <w:pStyle w:val="Normal"/>
        <w:jc w:val="both"/>
        <w:rPr>
          <w:rFonts w:ascii="Times New Roman" w:hAnsi="Times New Roman" w:cs="Times New Roman"/>
          <w:sz w:val="24"/>
          <w:szCs w:val="24"/>
        </w:rPr>
      </w:pPr>
      <w:r>
        <w:rPr>
          <w:rFonts w:cs="Times New Roman" w:ascii="Times New Roman" w:hAnsi="Times New Roman"/>
          <w:sz w:val="24"/>
          <w:szCs w:val="24"/>
        </w:rPr>
        <w:t>Сандлер Д. и др. Пациент и психоаналитик: основы психоаналитического процесса. – М., 1997.</w:t>
      </w:r>
    </w:p>
    <w:p>
      <w:pPr>
        <w:pStyle w:val="Normal"/>
        <w:jc w:val="both"/>
        <w:rPr>
          <w:rFonts w:ascii="Times New Roman" w:hAnsi="Times New Roman" w:cs="Times New Roman"/>
          <w:sz w:val="24"/>
          <w:szCs w:val="24"/>
        </w:rPr>
      </w:pPr>
      <w:r>
        <w:rPr>
          <w:rFonts w:cs="Times New Roman" w:ascii="Times New Roman" w:hAnsi="Times New Roman"/>
          <w:sz w:val="24"/>
          <w:szCs w:val="24"/>
        </w:rPr>
        <w:t>Таранов П.С. Методы 100%-ой победы. – Симферополь: Реноме, 1997. 560 с.</w:t>
      </w:r>
    </w:p>
    <w:p>
      <w:pPr>
        <w:pStyle w:val="Normal"/>
        <w:jc w:val="both"/>
        <w:rPr>
          <w:rFonts w:ascii="Times New Roman" w:hAnsi="Times New Roman" w:cs="Times New Roman"/>
          <w:sz w:val="24"/>
          <w:szCs w:val="24"/>
        </w:rPr>
      </w:pPr>
      <w:r>
        <w:rPr>
          <w:rFonts w:cs="Times New Roman" w:ascii="Times New Roman" w:hAnsi="Times New Roman"/>
          <w:sz w:val="24"/>
          <w:szCs w:val="24"/>
        </w:rPr>
        <w:t>Таранов П.С. Приемы влияния на людей. – Симферополь: Таврия. 1995.</w:t>
      </w:r>
    </w:p>
    <w:p>
      <w:pPr>
        <w:pStyle w:val="Normal"/>
        <w:jc w:val="both"/>
        <w:rPr>
          <w:rFonts w:ascii="Times New Roman" w:hAnsi="Times New Roman" w:cs="Times New Roman"/>
          <w:sz w:val="24"/>
          <w:szCs w:val="24"/>
        </w:rPr>
      </w:pPr>
      <w:r>
        <w:rPr>
          <w:rFonts w:cs="Times New Roman" w:ascii="Times New Roman" w:hAnsi="Times New Roman"/>
          <w:sz w:val="24"/>
          <w:szCs w:val="24"/>
        </w:rPr>
        <w:t>Фанти С. Микропсихоанализ. – М.: Центр психологии и психотерапии, 1997. 400 с.</w:t>
      </w:r>
    </w:p>
    <w:p>
      <w:pPr>
        <w:pStyle w:val="Normal"/>
        <w:jc w:val="both"/>
        <w:rPr>
          <w:rFonts w:ascii="Times New Roman" w:hAnsi="Times New Roman" w:cs="Times New Roman"/>
          <w:sz w:val="24"/>
          <w:szCs w:val="24"/>
        </w:rPr>
      </w:pPr>
      <w:r>
        <w:rPr>
          <w:rFonts w:cs="Times New Roman" w:ascii="Times New Roman" w:hAnsi="Times New Roman"/>
          <w:sz w:val="24"/>
          <w:szCs w:val="24"/>
        </w:rPr>
        <w:t>Хьелл Ларге, Зиглер Дениэл. Теория личности (Основные положения, исследования и применение). – Питер-Пресс., 1997. 608 c.</w:t>
      </w:r>
    </w:p>
    <w:p>
      <w:pPr>
        <w:pStyle w:val="Normal"/>
        <w:jc w:val="both"/>
        <w:rPr>
          <w:rFonts w:ascii="Times New Roman" w:hAnsi="Times New Roman" w:cs="Times New Roman"/>
          <w:sz w:val="24"/>
          <w:szCs w:val="24"/>
        </w:rPr>
      </w:pPr>
      <w:r>
        <w:rPr>
          <w:rFonts w:cs="Times New Roman" w:ascii="Times New Roman" w:hAnsi="Times New Roman"/>
          <w:sz w:val="24"/>
          <w:szCs w:val="24"/>
        </w:rPr>
        <w:t>Харрис Т. Я – о’кей, ты – о’кей: Пер. с англ. С. Степанова. – М.: Смысл, 1997.</w:t>
      </w:r>
    </w:p>
    <w:p>
      <w:pPr>
        <w:pStyle w:val="Normal"/>
        <w:jc w:val="both"/>
        <w:rPr>
          <w:rFonts w:ascii="Times New Roman" w:hAnsi="Times New Roman" w:cs="Times New Roman"/>
          <w:sz w:val="24"/>
          <w:szCs w:val="24"/>
        </w:rPr>
      </w:pPr>
      <w:r>
        <w:rPr>
          <w:rFonts w:cs="Times New Roman" w:ascii="Times New Roman" w:hAnsi="Times New Roman"/>
          <w:sz w:val="24"/>
          <w:szCs w:val="24"/>
        </w:rPr>
        <w:t>Энциклопедия психологических тестов. – М. Назрань: АСТ; Саратов: Научная книга, 1997</w:t>
      </w:r>
    </w:p>
    <w:p>
      <w:pPr>
        <w:pStyle w:val="Normal"/>
        <w:jc w:val="both"/>
        <w:rPr>
          <w:rFonts w:ascii="Times New Roman" w:hAnsi="Times New Roman" w:cs="Times New Roman"/>
          <w:sz w:val="24"/>
          <w:szCs w:val="24"/>
        </w:rPr>
      </w:pPr>
      <w:r>
        <w:rPr>
          <w:rFonts w:cs="Times New Roman" w:ascii="Times New Roman" w:hAnsi="Times New Roman"/>
          <w:sz w:val="24"/>
          <w:szCs w:val="24"/>
        </w:rPr>
        <w:t>Энциклопедия психологических тестов. Общение, лидерство, межличностные отношения. – ООО АСТ, 1997. 304с.</w:t>
      </w:r>
    </w:p>
    <w:p>
      <w:pPr>
        <w:pStyle w:val="Normal"/>
        <w:jc w:val="both"/>
        <w:rPr>
          <w:rFonts w:ascii="Times New Roman" w:hAnsi="Times New Roman" w:cs="Times New Roman"/>
          <w:sz w:val="24"/>
          <w:szCs w:val="24"/>
        </w:rPr>
      </w:pPr>
      <w:r>
        <w:rPr>
          <w:rFonts w:cs="Times New Roman" w:ascii="Times New Roman" w:hAnsi="Times New Roman"/>
          <w:sz w:val="24"/>
          <w:szCs w:val="24"/>
        </w:rPr>
        <w:t>Энциклопедия психологических тестов. Мотивация, интеллектуальные, межличностные аспекты. – М. Назрань: АСТ; Саратов: Научная книга, 1997. 278 с.</w:t>
      </w:r>
    </w:p>
    <w:p>
      <w:pPr>
        <w:pStyle w:val="Normal"/>
        <w:jc w:val="both"/>
        <w:rPr>
          <w:rFonts w:ascii="Times New Roman" w:hAnsi="Times New Roman" w:cs="Times New Roman"/>
          <w:sz w:val="24"/>
          <w:szCs w:val="24"/>
        </w:rPr>
      </w:pPr>
      <w:r>
        <w:rPr>
          <w:rFonts w:cs="Times New Roman" w:ascii="Times New Roman" w:hAnsi="Times New Roman"/>
          <w:sz w:val="24"/>
          <w:szCs w:val="24"/>
        </w:rPr>
        <w:t>Юнг Карл Густав. Психологические типы. – СПб.: Ювента; М: Прогресс. Универс, 1995. 715 c.</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Г. История психологии от античности до середины ХХ века. – М.: Изд. центр “Академия”, 1997. 416 с.</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960880" cy="635"/>
                <wp:effectExtent l="635" t="13335" r="635" b="635"/>
                <wp:wrapNone/>
                <wp:docPr id="9"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jc w:val="both"/>
        <w:rPr/>
      </w:pPr>
      <w:hyperlink w:anchor="_ftnref1">
        <w:r>
          <w:rPr>
            <w:rStyle w:val="InternetLink"/>
            <w:rFonts w:cs="Times New Roman" w:ascii="Times New Roman" w:hAnsi="Times New Roman"/>
            <w:color w:val="000000"/>
            <w:sz w:val="24"/>
            <w:szCs w:val="24"/>
          </w:rPr>
          <w:t>[1]</w:t>
        </w:r>
      </w:hyperlink>
      <w:r>
        <w:rPr>
          <w:rFonts w:cs="Times New Roman" w:ascii="Times New Roman" w:hAnsi="Times New Roman"/>
          <w:sz w:val="24"/>
          <w:szCs w:val="24"/>
        </w:rPr>
        <w:t xml:space="preserve"> Понятно, что для разных испытуемых такой выбор может быть разным не только в силу несовпадающих представлений о реальных профессиях, но и в силу различия в профиле идеальной профессии: одни больше стремятся к “сильным” (или, выражаясь современным молодежным слэнгом, – “крутым”) занятиям, другие – к сложным и интересным, третьи – к спокойным и добрым и т.д.</w:t>
      </w:r>
    </w:p>
    <w:p>
      <w:pPr>
        <w:pStyle w:val="Normal"/>
        <w:jc w:val="both"/>
        <w:rPr/>
      </w:pPr>
      <w:hyperlink w:anchor="_ftnref2">
        <w:r>
          <w:rPr>
            <w:rStyle w:val="InternetLink"/>
            <w:rFonts w:cs="Times New Roman" w:ascii="Times New Roman" w:hAnsi="Times New Roman"/>
            <w:color w:val="000000"/>
            <w:sz w:val="24"/>
            <w:szCs w:val="24"/>
          </w:rPr>
          <w:t>[2]</w:t>
        </w:r>
      </w:hyperlink>
      <w:r>
        <w:rPr>
          <w:rFonts w:cs="Times New Roman" w:ascii="Times New Roman" w:hAnsi="Times New Roman"/>
          <w:sz w:val="24"/>
          <w:szCs w:val="24"/>
        </w:rPr>
        <w:t xml:space="preserve"> Модальность – термин, обозначающий одно из основных свойств ощущений, их качественную характеристику (цвет в зрении, тон и тембр в слухе, запах в обонянии и т.д.)</w:t>
      </w:r>
    </w:p>
    <w:p>
      <w:pPr>
        <w:pStyle w:val="Normal"/>
        <w:jc w:val="both"/>
        <w:rPr/>
      </w:pPr>
      <w:hyperlink w:anchor="_ftnref3">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Модификация MMPI разработана американцами для здоровых людей. Калифорнийский перечень CPI у нас до сих пор не прошел полной психометрической адаптации и вообще используется редко. </w:t>
      </w:r>
    </w:p>
    <w:p>
      <w:pPr>
        <w:pStyle w:val="Normal"/>
        <w:jc w:val="both"/>
        <w:rPr/>
      </w:pPr>
      <w:hyperlink w:anchor="_ftnref4">
        <w:r>
          <w:rPr>
            <w:rStyle w:val="InternetLink"/>
            <w:rFonts w:cs="Times New Roman" w:ascii="Times New Roman" w:hAnsi="Times New Roman"/>
            <w:color w:val="000000"/>
            <w:sz w:val="24"/>
            <w:szCs w:val="24"/>
          </w:rPr>
          <w:t>[4]</w:t>
        </w:r>
      </w:hyperlink>
      <w:r>
        <w:rPr>
          <w:rFonts w:cs="Times New Roman" w:ascii="Times New Roman" w:hAnsi="Times New Roman"/>
          <w:sz w:val="24"/>
          <w:szCs w:val="24"/>
        </w:rPr>
        <w:t xml:space="preserve"> Под популяцией обычно понимают категорию испытуемых определенной социальной, профессиональной или половозрастной принадлежности.</w:t>
      </w:r>
    </w:p>
    <w:p>
      <w:pPr>
        <w:pStyle w:val="Normal"/>
        <w:jc w:val="both"/>
        <w:rPr/>
      </w:pPr>
      <w:hyperlink w:anchor="_ftnref5">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 xml:space="preserve"> Рудестам К. Групповая психотерапия. – М., 1990. – С. 8-9.</w:t>
      </w:r>
    </w:p>
    <w:p>
      <w:pPr>
        <w:pStyle w:val="Normal"/>
        <w:jc w:val="both"/>
        <w:rPr/>
      </w:pPr>
      <w:hyperlink w:anchor="_ftnref6">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Рудестам К. Групповая психотерапия. – М., 1990. – С.100.</w:t>
      </w:r>
    </w:p>
    <w:p>
      <w:pPr>
        <w:pStyle w:val="Normal"/>
        <w:jc w:val="both"/>
        <w:rPr/>
      </w:pPr>
      <w:hyperlink w:anchor="_ftnref7">
        <w:r>
          <w:rPr>
            <w:rStyle w:val="InternetLink"/>
            <w:rFonts w:cs="Times New Roman" w:ascii="Times New Roman" w:hAnsi="Times New Roman"/>
            <w:color w:val="000000"/>
            <w:sz w:val="24"/>
            <w:szCs w:val="24"/>
          </w:rPr>
          <w:t>[7]</w:t>
        </w:r>
      </w:hyperlink>
      <w:r>
        <w:rPr>
          <w:rFonts w:cs="Times New Roman" w:ascii="Times New Roman" w:hAnsi="Times New Roman"/>
          <w:sz w:val="24"/>
          <w:szCs w:val="24"/>
        </w:rPr>
        <w:t xml:space="preserve"> Перлз Ф. (1893-1970) – немецко-американский психолог; ос</w:t>
        <w:softHyphen/>
        <w:t>нователь гештальттерапии посредством синтеза различных течений и направлений в психологии и психотерапии.</w:t>
      </w:r>
    </w:p>
    <w:p>
      <w:pPr>
        <w:pStyle w:val="Normal"/>
        <w:jc w:val="both"/>
        <w:rPr/>
      </w:pPr>
      <w:hyperlink w:anchor="_ftnref8">
        <w:r>
          <w:rPr>
            <w:rStyle w:val="InternetLink"/>
            <w:rFonts w:cs="Times New Roman" w:ascii="Times New Roman" w:hAnsi="Times New Roman"/>
            <w:color w:val="000000"/>
            <w:sz w:val="24"/>
            <w:szCs w:val="24"/>
          </w:rPr>
          <w:t>[8]</w:t>
        </w:r>
      </w:hyperlink>
      <w:r>
        <w:rPr>
          <w:rFonts w:cs="Times New Roman" w:ascii="Times New Roman" w:hAnsi="Times New Roman"/>
          <w:sz w:val="24"/>
          <w:szCs w:val="24"/>
          <w:vertAlign w:val="superscript"/>
        </w:rPr>
        <w:t xml:space="preserve"> </w:t>
      </w:r>
      <w:r>
        <w:rPr>
          <w:rFonts w:cs="Times New Roman" w:ascii="Times New Roman" w:hAnsi="Times New Roman"/>
          <w:sz w:val="24"/>
          <w:szCs w:val="24"/>
        </w:rPr>
        <w:t>Морено Я. (1892-1974) – американский психиатр и психолог; создатель социометрии в психологии и психодрамы в терапии.</w:t>
      </w:r>
    </w:p>
    <w:p>
      <w:pPr>
        <w:pStyle w:val="Normal"/>
        <w:jc w:val="both"/>
        <w:rPr/>
      </w:pPr>
      <w:hyperlink w:anchor="_ftnref9">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Франкл В. (род. в 1905) – австрийский психиатр и психолог. В книге “Человек в поисках смысла” автором описаны история создания, основные положения и практика логотерапии – терапии смыслом.</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1960880" cy="635"/>
                <wp:effectExtent l="635" t="13335" r="635" b="635"/>
                <wp:wrapNone/>
                <wp:docPr id="10"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w:anchor="_msoanchor_1">
        <w:r>
          <w:rPr>
            <w:rStyle w:val="InternetLink"/>
            <w:rFonts w:cs="Times New Roman" w:ascii="Times New Roman" w:hAnsi="Times New Roman"/>
            <w:color w:val="000000"/>
            <w:sz w:val="24"/>
            <w:szCs w:val="24"/>
          </w:rPr>
          <w:t>[r1]</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17"/>
        </w:tabs>
        <w:ind w:left="8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5">
    <w:name w:val="a5"/>
    <w:basedOn w:val="Normal"/>
    <w:qFormat/>
    <w:pPr>
      <w:widowControl/>
      <w:overflowPunct w:val="true"/>
      <w:autoSpaceDE w:val="true"/>
      <w:spacing w:before="280" w:after="280"/>
      <w:textAlignment w:val="auto"/>
    </w:pPr>
    <w:rPr>
      <w:rFonts w:ascii="Arial Unicode MS;Arial" w:hAnsi="Arial Unicode MS;Arial" w:eastAsia="Arial Unicode MS;Arial" w:cs="Arial Unicode MS;Arial"/>
      <w:sz w:val="24"/>
      <w:szCs w:val="24"/>
    </w:rPr>
  </w:style>
  <w:style w:type="paragraph" w:styleId="A4">
    <w:name w:val="a4"/>
    <w:basedOn w:val="Normal"/>
    <w:qFormat/>
    <w:pPr>
      <w:widowControl/>
      <w:overflowPunct w:val="true"/>
      <w:autoSpaceDE w:val="true"/>
      <w:spacing w:before="280" w:after="280"/>
      <w:textAlignment w:val="auto"/>
    </w:pPr>
    <w:rPr>
      <w:rFonts w:ascii="Arial Unicode MS;Arial" w:hAnsi="Arial Unicode MS;Arial" w:eastAsia="Arial Unicode MS;Arial" w:cs="Arial Unicode MS;Arial"/>
      <w:sz w:val="24"/>
      <w:szCs w:val="24"/>
    </w:rPr>
  </w:style>
  <w:style w:type="paragraph" w:styleId="A8">
    <w:name w:val="a8"/>
    <w:basedOn w:val="Normal"/>
    <w:qFormat/>
    <w:pPr>
      <w:widowControl/>
      <w:overflowPunct w:val="true"/>
      <w:autoSpaceDE w:val="true"/>
      <w:spacing w:before="280" w:after="280"/>
      <w:textAlignment w:val="auto"/>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55:00Z</dcterms:created>
  <dc:creator>Roman</dc:creator>
  <dc:description/>
  <cp:keywords/>
  <dc:language>en-US</dc:language>
  <cp:lastModifiedBy>Roman</cp:lastModifiedBy>
  <dcterms:modified xsi:type="dcterms:W3CDTF">2005-05-05T08:55:00Z</dcterms:modified>
  <cp:revision>2</cp:revision>
  <dc:subject/>
  <dc:title>ХЕЛЕН СИНГЕР КАПЛАН</dc:title>
</cp:coreProperties>
</file>