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rPr/>
      </w:pPr>
      <w:r>
        <w:rPr/>
        <w:t>Институт международного права и экономики имени А.С. Грибоедов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i/>
          <w:sz w:val="40"/>
          <w:szCs w:val="28"/>
          <w:effect w:val="blinkBackground"/>
        </w:rPr>
        <w:t xml:space="preserve"> </w:t>
      </w:r>
      <w:r>
        <w:rPr>
          <w:bCs/>
          <w:i/>
          <w:sz w:val="40"/>
          <w:szCs w:val="28"/>
          <w:effect w:val="blinkBackground"/>
        </w:rPr>
        <w:t xml:space="preserve">Благодарим Вас за посещение </w:t>
      </w:r>
      <w:hyperlink r:id="rId2">
        <w:r>
          <w:rPr>
            <w:rStyle w:val="InternetLink"/>
            <w:bCs/>
            <w:i/>
            <w:sz w:val="40"/>
            <w:szCs w:val="28"/>
            <w:u w:val="none"/>
            <w:effect w:val="blinkBackground"/>
            <w:lang w:val="en-US"/>
          </w:rPr>
          <w:t>http</w:t>
        </w:r>
        <w:r>
          <w:rPr>
            <w:rStyle w:val="InternetLink"/>
            <w:bCs/>
            <w:i/>
            <w:sz w:val="40"/>
            <w:szCs w:val="28"/>
            <w:u w:val="none"/>
            <w:effect w:val="blinkBackground"/>
          </w:rPr>
          <w:t>://</w:t>
        </w:r>
        <w:r>
          <w:rPr>
            <w:rStyle w:val="InternetLink"/>
            <w:bCs/>
            <w:i/>
            <w:sz w:val="40"/>
            <w:szCs w:val="28"/>
            <w:u w:val="none"/>
            <w:effect w:val="blinkBackground"/>
            <w:lang w:val="en-US"/>
          </w:rPr>
          <w:t>Cyber</w:t>
        </w:r>
        <w:r>
          <w:rPr>
            <w:rStyle w:val="InternetLink"/>
            <w:bCs/>
            <w:i/>
            <w:sz w:val="40"/>
            <w:szCs w:val="28"/>
            <w:u w:val="none"/>
            <w:effect w:val="blinkBackground"/>
          </w:rPr>
          <w:t>-</w:t>
        </w:r>
        <w:r>
          <w:rPr>
            <w:rStyle w:val="InternetLink"/>
            <w:bCs/>
            <w:i/>
            <w:sz w:val="40"/>
            <w:szCs w:val="28"/>
            <w:u w:val="none"/>
            <w:effect w:val="blinkBackground"/>
            <w:lang w:val="en-US"/>
          </w:rPr>
          <w:t>Crimes</w:t>
        </w:r>
        <w:r>
          <w:rPr>
            <w:rStyle w:val="InternetLink"/>
            <w:bCs/>
            <w:i/>
            <w:sz w:val="40"/>
            <w:szCs w:val="28"/>
            <w:u w:val="none"/>
            <w:effect w:val="blinkBackground"/>
          </w:rPr>
          <w:t>.</w:t>
        </w:r>
        <w:r>
          <w:rPr>
            <w:rStyle w:val="InternetLink"/>
            <w:bCs/>
            <w:i/>
            <w:sz w:val="40"/>
            <w:szCs w:val="28"/>
            <w:u w:val="none"/>
            <w:effect w:val="blinkBackground"/>
            <w:lang w:val="en-US"/>
          </w:rPr>
          <w:t>ru</w:t>
        </w:r>
      </w:hyperlink>
      <w:r>
        <w:rPr>
          <w:bCs/>
          <w:i/>
          <w:color w:val="0000FF"/>
          <w:sz w:val="40"/>
          <w:szCs w:val="28"/>
          <w:effect w:val="blinkBackground"/>
        </w:rPr>
        <w:t xml:space="preserve">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.В. Андрее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Е.А. Вагонова</w:t>
      </w:r>
    </w:p>
    <w:p>
      <w:pPr>
        <w:pStyle w:val="Normal"/>
        <w:jc w:val="center"/>
        <w:rPr>
          <w:b/>
          <w:b/>
          <w:sz w:val="68"/>
        </w:rPr>
      </w:pPr>
      <w:r>
        <w:rPr>
          <w:b/>
          <w:sz w:val="68"/>
        </w:rPr>
      </w:r>
    </w:p>
    <w:p>
      <w:pPr>
        <w:pStyle w:val="Normal"/>
        <w:jc w:val="center"/>
        <w:rPr>
          <w:b/>
          <w:b/>
          <w:sz w:val="68"/>
        </w:rPr>
      </w:pPr>
      <w:r>
        <w:rPr>
          <w:b/>
          <w:sz w:val="68"/>
        </w:rPr>
      </w:r>
    </w:p>
    <w:p>
      <w:pPr>
        <w:pStyle w:val="Normal"/>
        <w:jc w:val="center"/>
        <w:rPr>
          <w:b/>
          <w:b/>
          <w:sz w:val="180"/>
        </w:rPr>
      </w:pPr>
      <w:r>
        <w:rPr>
          <w:b/>
          <w:sz w:val="180"/>
        </w:rPr>
      </w:r>
    </w:p>
    <w:p>
      <w:pPr>
        <w:pStyle w:val="TextBody"/>
        <w:jc w:val="center"/>
        <w:rPr>
          <w:rFonts w:ascii="Times New Roman" w:hAnsi="Times New Roman" w:cs="Times New Roman"/>
          <w:i/>
          <w:i/>
          <w:sz w:val="56"/>
        </w:rPr>
      </w:pPr>
      <w:r>
        <w:rPr>
          <w:rFonts w:cs="Times New Roman" w:ascii="Times New Roman" w:hAnsi="Times New Roman"/>
          <w:sz w:val="56"/>
        </w:rPr>
        <w:t>ПРАВО  И  ИНТЕРН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/>
          <w:b/>
          <w:i/>
          <w:sz w:val="36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6"/>
        <w:rPr>
          <w:sz w:val="28"/>
        </w:rPr>
      </w:pPr>
      <w:r>
        <w:rPr>
          <w:sz w:val="28"/>
        </w:rPr>
        <w:t>Учебное пособие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before="240" w:after="0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сква</w:t>
      </w:r>
    </w:p>
    <w:p>
      <w:pPr>
        <w:pStyle w:val="Normal"/>
        <w:jc w:val="center"/>
        <w:rPr>
          <w:sz w:val="32"/>
        </w:rPr>
      </w:pPr>
      <w:r>
        <w:rPr>
          <w:b/>
          <w:sz w:val="28"/>
        </w:rPr>
        <w:t>2001</w:t>
      </w:r>
      <w:r>
        <w:br w:type="page"/>
      </w:r>
    </w:p>
    <w:p>
      <w:pPr>
        <w:pStyle w:val="Normal"/>
        <w:ind w:right="-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760" w:hanging="0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ind w:left="5760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8"/>
        <w:rPr>
          <w:i/>
          <w:i/>
          <w:iCs/>
          <w:sz w:val="28"/>
        </w:rPr>
      </w:pPr>
      <w:r>
        <w:rPr>
          <w:i/>
          <w:iCs/>
          <w:sz w:val="28"/>
        </w:rPr>
        <w:t>Утверждено кафедрой прикладной информатики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iCs/>
          <w:sz w:val="36"/>
        </w:rPr>
      </w:pPr>
      <w:r>
        <w:rPr>
          <w:b/>
          <w:i/>
          <w:iCs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9"/>
        <w:rPr/>
      </w:pPr>
      <w:r>
        <w:rPr/>
        <w:t>Рецензен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.о. зав. кафедрой прикладной информати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канд. физ.-мат. наук, доц.  </w:t>
      </w:r>
      <w:r>
        <w:rPr>
          <w:i/>
          <w:sz w:val="28"/>
        </w:rPr>
        <w:t>Н.А. Борис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4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586" w:right="-709" w:firstLine="294"/>
        <w:rPr>
          <w:sz w:val="32"/>
        </w:rPr>
      </w:pPr>
      <w:r>
        <w:rPr>
          <w:sz w:val="32"/>
        </w:rPr>
        <w:tab/>
        <w:tab/>
        <w:t xml:space="preserve">  </w:t>
      </w:r>
    </w:p>
    <w:p>
      <w:pPr>
        <w:pStyle w:val="Normal"/>
        <w:ind w:left="851" w:right="-799" w:hanging="0"/>
        <w:rPr>
          <w:b/>
          <w:b/>
          <w:sz w:val="32"/>
        </w:rPr>
      </w:pPr>
      <w:r>
        <w:rPr>
          <w:b/>
          <w:sz w:val="32"/>
        </w:rPr>
        <w:t>Андреев Б.В., Вагонова Е.А.</w:t>
      </w:r>
    </w:p>
    <w:p>
      <w:pPr>
        <w:pStyle w:val="Style6"/>
        <w:ind w:left="851" w:right="0" w:hanging="851"/>
        <w:jc w:val="both"/>
        <w:rPr/>
      </w:pPr>
      <w:r>
        <w:rPr>
          <w:b/>
        </w:rPr>
        <w:t>А 65</w:t>
        <w:tab/>
      </w:r>
      <w:r>
        <w:rPr/>
        <w:t xml:space="preserve">Право и Интернет: Учебное пособие. </w:t>
      </w:r>
      <w:r>
        <w:rPr>
          <w:rFonts w:eastAsia="Symbol" w:cs="Symbol" w:ascii="Symbol" w:hAnsi="Symbol"/>
          <w:sz w:val="28"/>
        </w:rPr>
        <w:t></w:t>
      </w:r>
      <w:r>
        <w:rPr/>
        <w:t xml:space="preserve"> М.: ИМПЭ им. А.С. Грибоедова,  2001. </w:t>
      </w:r>
      <w:r>
        <w:rPr>
          <w:rFonts w:eastAsia="Symbol" w:cs="Symbol" w:ascii="Symbol" w:hAnsi="Symbol"/>
          <w:sz w:val="28"/>
        </w:rPr>
        <w:t></w:t>
      </w:r>
      <w:r>
        <w:rPr/>
        <w:t xml:space="preserve"> 26 с.</w:t>
      </w:r>
    </w:p>
    <w:p>
      <w:pPr>
        <w:pStyle w:val="Normal"/>
        <w:spacing w:lineRule="auto" w:line="360"/>
        <w:ind w:firstLine="1417"/>
        <w:jc w:val="both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>Пособие посвящено правовым вопросам использования международной глобальной сети Интернет. Дана система основных понятий Сети. Приведены нормативные акты, регулирующие правоотношения в сети Интернет.</w:t>
      </w:r>
    </w:p>
    <w:p>
      <w:pPr>
        <w:pStyle w:val="2"/>
        <w:spacing w:lineRule="auto" w:line="240"/>
        <w:rPr/>
      </w:pPr>
      <w:r>
        <w:rPr/>
        <w:t>Предназначено для студентов и преподавателей юридических вузов, а также может представлять интерес для широкого круга пользователей Сет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ind w:left="6662" w:hanging="0"/>
        <w:rPr>
          <w:sz w:val="28"/>
        </w:rPr>
      </w:pPr>
      <w:r>
        <w:rPr>
          <w:sz w:val="28"/>
        </w:rPr>
        <w:t>© Андреев Б.В., 2001</w:t>
      </w:r>
    </w:p>
    <w:p>
      <w:pPr>
        <w:pStyle w:val="Normal"/>
        <w:spacing w:lineRule="auto" w:line="360"/>
        <w:ind w:left="6663" w:right="-1" w:hanging="0"/>
        <w:rPr>
          <w:sz w:val="28"/>
        </w:rPr>
      </w:pPr>
      <w:r>
        <w:rPr>
          <w:sz w:val="28"/>
        </w:rPr>
        <w:t>© Вагонова Е.А., 2001</w:t>
      </w:r>
      <w:r>
        <w:br w:type="page"/>
      </w:r>
    </w:p>
    <w:p>
      <w:pPr>
        <w:pStyle w:val="Normal"/>
        <w:spacing w:lineRule="auto" w:line="264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/>
        <w:t>ВВЕДЕНИЕ</w:t>
      </w:r>
    </w:p>
    <w:p>
      <w:pPr>
        <w:pStyle w:val="Normal"/>
        <w:spacing w:lineRule="auto" w:line="264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4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Уровень развития компьютерной техники позволяет контролировать перемещение пользователя по сетям, покупки в магазинах, с кем он общается и что говорит. Существует опасность, что все сферы жизни человека окажутся под полным контролем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Оказывается, автор компьютерного вируса «Мелисса», заразившего сотни тысяч компьютеров, был обнаружен по уникальному коду, встроенному в программное обеспечение Microsoft Office. Этот код автоматически записывается в каждый создаваемый текстовый документ. Только разразившийся скандал заставил производителей отключить «уникальный код»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Если установить на компьютере программу отслеживания трафика (Norton for Your Eyes Only), то станет ясно, что примерно 0,5-1% пакетов с информацией отправляется «в никуда», то есть программы на вашем компьютере самостоятельно инициируют обмен информацией с никому не известными сайтами (пунктами ее сбора). Существует реальная возможность утечки важной информации.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  <w:t>Системы слежения за информацией в компьютерных и телефонных сетях (а сейчас мобильные телефоны включают в себя средства доступа в Интернет) – обычное явление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В России такая система называется COPM (Система оперативно розыскных мероприятий) и ее существование порождает множество правовых проблем. Она позволяет получить доступ к личной почте и списку сайтов любого посетителя Интернета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В США перехватываются все частные и государственные сообщения, передаваемые по телефону, факсу или электронной почте. Система «Эшелон» ежемесячно перехватывает около ста миллионов сообщений, направляемых через спутники и Интернет. Как и СОРМ, «Эшелон» находит нужные сообщения по ключевым словам, при этом полученная информация используется чаще всего не для обнаружения преступников, а для промышленного шпионажа. Примером этого является дело о неполучении крупного заказа французской фирмой «Tomson», когда в результате перехвата информации стали известны конкурентам ее коммерческие предложения.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  <w:t>Есть проблемы в сфере использования мобильной телефонной связи, где постоянно расширяется перечень предоставляемых услуг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Например, швейцарская компания Swisson записала перемещения миллиона мобильных телефонов за полгода. При этом точно известно, кто с кем встречался, и сколько времени проходила встреча, контролируется передвижение абонента, ведь трубка регулярно посылает в сеть сигнал доступности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После ввода в московском метро магнитных карт компьютер получил возможность фиксировать все перемещения, а вслед за этим планируется ввести единую транспортную карту, передающую информацию в компьютерные сети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В последнее время особенно популярны видеокамеры наблюдения (только в Великобритании в общественных местах установлено около 200 тысяч видеокамер). Они снабжены функциями панорамирования, увеличения/уменьшения и инфракрасной съемки. Готовится к внедрению система, позволяющая идентифицировать за несколько секунд человека в базе данных из десятков тысяч изображений. Уже началась апробация технологий на основе сканирования сетчатки глаза, исследования геометрии руки, распознавания голоса и цветных фотографий. В России подобные методы планируют внедрять пока лишь в банковской сфере.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  <w:t>Подобные действия сразу порождают множество правовых проблем, где необходимо четкое разграничение интересов личности и государства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Больше всего споров вызывает технология идентификации по ДНК. Полиция в некоторых странах (США, Германия, Канада) работает над созданием баз данных ДНК. С созданием подобных баз тут же встает вопрос о защите права на личную жизнь, гарантированную Конституцией.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  <w:t>Эти проблемы Интернета, а точнее проблемы в сфере телекоммуникаций,  требуют пристального внимания и разрешения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С другой стороны, правоохранительные органы, являясь субъектом информационного обмена и пользователем международной сети Интернет, могут эффективно применять подобные технологии в расследовании преступлений.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  <w:t>Здесь возникают специфические проблемы применения норм уголовно-процессуального закона с использованием средств телекоммуникаций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Несмотря на невероятные ресурсы пропускной способности Интернета, информация остается «запертой» в централизованных базах данных, доступ к которым можно контролировать. Сейчас разрабатывается новое, более совершенное поколение программных систем, революционным образом объединяющих вычисления и коммуникации. Взамен страниц, которые представляют только «изображения» данных, начинают применять новый стандарт, открывающий информацию для структурирования, редактирования и программирования процедур ее обработки.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  <w:t>Дальнейшее понимание правовых проблем Интернета требует  изложения основных понятий, принципов построения и возможностей международной глобальной сети Интернет.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 xml:space="preserve">ОСНОВНЫЕ ПОНЯТИЯ, ПРИНЦИПЫ ПОСТРОЕНИЯ </w:t>
      </w:r>
    </w:p>
    <w:p>
      <w:pPr>
        <w:pStyle w:val="Normal"/>
        <w:spacing w:lineRule="auto" w:line="264"/>
        <w:jc w:val="center"/>
        <w:rPr>
          <w:b/>
          <w:b/>
          <w:sz w:val="28"/>
        </w:rPr>
      </w:pPr>
      <w:r>
        <w:rPr>
          <w:b/>
          <w:sz w:val="28"/>
        </w:rPr>
        <w:t>И ВОЗМОЖНОСТИ ГЛОБАЛЬНОЙ СЕТИ ИНТЕРНЕТ</w:t>
      </w:r>
    </w:p>
    <w:p>
      <w:pPr>
        <w:pStyle w:val="Normal"/>
        <w:spacing w:lineRule="auto" w:line="26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/>
      </w:pPr>
      <w:r>
        <w:rPr/>
        <w:t>Исторический обзор</w:t>
      </w:r>
    </w:p>
    <w:p>
      <w:pPr>
        <w:pStyle w:val="Normal"/>
        <w:spacing w:lineRule="auto" w:line="264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Интернет возник из оборонного проекта (ARPANET) конца 60-х годов, направленного на создание коммуникационной сети, способной функционировать в условиях атомной войны.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  <w:t>Наиболее важным требованием к качеству функционирования сети было отсутствие единого центра управления, в такой сети один компьютер не более важен, чем любой другой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Важным событием в истории Интернета было создание единого стандарта коммуникаций TCP/IP протокола управления передачей (межсетевой протокол), который позволил различным сетям соединяться друг с другом. Именно благодаря этому протоколу TCP/IP была создана «сеть сетей» – Интернет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Другим важным событием в истории Интернета явилось создание «Всемирной паутины» (World Wide Web, или www, или w3). Был разработан новый метод передачи и отображения информации (протокол передачи гипертекстов)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Концепция гипертекста, которая лежит в основе «Всемирной паутины», – это многомерный текст, т.е. такая организация документов, при которой один документ или текст может включать в себя  разнонаправленные ссылки, указатели или адреса (они называется гипертекстовыми) на другие документы и ссылки. Гипертекст во многих случаях является единственным способом осмысленного изучения документа. Развитие идеи гипертекста нашло свое отражение в новой форме организации документов – технологии</w: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 гипермедиа, позволяющей связывать не только слова, но и рисунки, звуки или файлы любого типа, которые можно хранить в компьютере.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  <w:t>Дадим общее представление об устройстве Интернета, необходимое для понимания основных принципов работы этой сети.</w:t>
      </w:r>
    </w:p>
    <w:p>
      <w:pPr>
        <w:pStyle w:val="Normal"/>
        <w:spacing w:lineRule="auto" w:line="264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4"/>
        <w:rPr/>
      </w:pPr>
      <w:r>
        <w:rPr/>
        <w:t xml:space="preserve"> </w:t>
      </w:r>
      <w:r>
        <w:rPr/>
        <w:t>Структура Интернета</w:t>
      </w:r>
    </w:p>
    <w:p>
      <w:pPr>
        <w:pStyle w:val="Normal"/>
        <w:spacing w:lineRule="auto" w:line="264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Компьютерная сеть представляет собой несколько компьютеров, связанных между собой, чтобы совместно обрабатывать данные. Компьютерные сети делятся на локальные и глобальные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Локальные сети объединяют компьютеры, находящиеся в одном помещении или здании, а глобальные сети объединяют локальные сети или отдельные компьютеры, удаленные на расстояние более 1 км.</w:t>
      </w:r>
    </w:p>
    <w:p>
      <w:pPr>
        <w:pStyle w:val="3"/>
        <w:rPr/>
      </w:pPr>
      <w:r>
        <w:rPr/>
        <w:t>Интернет – это всемирная компьютерная сеть, состоящая из разнообразных компьютерных сетей, объединенных стандартными соглашениями о способах обмена информацией и единой системой адресации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Единицей сети Интернет является локальная вычислительная сеть, совокупность которых объединяется некоторой региональной (глобальной) сетью (ведомственной или коммерческой). На высшей ступени региональные сети соединяются с одной из так называемых опорных сетей Интернет. (В действительности региональные сети могут быть связаны между собой без выхода на опорную сеть.)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  <w:t>В качестве соединительных линий в Интернете используются проводные линии связи, оптоволоконные, радиосвязь и спутниковая связь и др.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81455</wp:posOffset>
                </wp:positionH>
                <wp:positionV relativeFrom="paragraph">
                  <wp:posOffset>109855</wp:posOffset>
                </wp:positionV>
                <wp:extent cx="26377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1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  <w:t>Опорные сети Интер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8.6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12"/>
                        </w:rPr>
                      </w:pPr>
                      <w:r>
                        <w:rPr>
                          <w:rFonts w:cs="Garamond" w:ascii="Garamond" w:hAnsi="Garamond"/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28"/>
                        </w:rPr>
                      </w:pPr>
                      <w:r>
                        <w:rPr>
                          <w:rFonts w:cs="Garamond" w:ascii="Garamond" w:hAnsi="Garamond"/>
                          <w:sz w:val="28"/>
                        </w:rPr>
                        <w:t>Опорные сети Интер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43200</wp:posOffset>
                </wp:positionH>
                <wp:positionV relativeFrom="paragraph">
                  <wp:posOffset>172720</wp:posOffset>
                </wp:positionV>
                <wp:extent cx="0" cy="457200"/>
                <wp:effectExtent l="57150" t="0" r="5715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6pt" to="216pt,49.5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81455</wp:posOffset>
                </wp:positionH>
                <wp:positionV relativeFrom="paragraph">
                  <wp:posOffset>24130</wp:posOffset>
                </wp:positionV>
                <wp:extent cx="2637790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1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  <w:t>Глобальные региональные се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1.9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10"/>
                        </w:rPr>
                      </w:pPr>
                      <w:r>
                        <w:rPr>
                          <w:rFonts w:cs="Garamond" w:ascii="Garamond" w:hAnsi="Garamond"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28"/>
                        </w:rPr>
                      </w:pPr>
                      <w:r>
                        <w:rPr>
                          <w:rFonts w:cs="Garamond" w:ascii="Garamond" w:hAnsi="Garamond"/>
                          <w:sz w:val="28"/>
                        </w:rPr>
                        <w:t>Глобальные региональные се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43200</wp:posOffset>
                </wp:positionH>
                <wp:positionV relativeFrom="paragraph">
                  <wp:posOffset>86360</wp:posOffset>
                </wp:positionV>
                <wp:extent cx="0" cy="457200"/>
                <wp:effectExtent l="57150" t="0" r="5715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8pt" to="216pt,42.7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1455</wp:posOffset>
                </wp:positionH>
                <wp:positionV relativeFrom="paragraph">
                  <wp:posOffset>138430</wp:posOffset>
                </wp:positionV>
                <wp:extent cx="2637790" cy="466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1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  <w:t>Локальные се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10.9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10"/>
                        </w:rPr>
                      </w:pPr>
                      <w:r>
                        <w:rPr>
                          <w:rFonts w:cs="Garamond" w:ascii="Garamond" w:hAnsi="Garamond"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28"/>
                        </w:rPr>
                      </w:pPr>
                      <w:r>
                        <w:rPr>
                          <w:rFonts w:cs="Garamond" w:ascii="Garamond" w:hAnsi="Garamond"/>
                          <w:sz w:val="28"/>
                        </w:rPr>
                        <w:t>Локальные се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5"/>
        <w:rPr/>
      </w:pPr>
      <w:r>
        <w:rPr/>
        <w:t>Обобщенная структура Интернета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Имеет место определенная аналогия между схемой транспортных магистралей и топологией Интернета, напоминающей карту автомобильных, железных дорог и схему авиаперевозок. Протоколы Интернета соответствуют правилам перевозок грузов; система адресации – традиционным почтовым адресам; транспортные магистрали – каналам связи между сетями в Интернете.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Адресация в Интернете</w:t>
      </w:r>
    </w:p>
    <w:p>
      <w:pPr>
        <w:pStyle w:val="Normal"/>
        <w:spacing w:lineRule="auto" w:line="264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  <w:t>Так же как и адрес дома в почтовой службе, адрес каждого компьютера в Интернете должен быть определен однозначно.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  <w:t>Для записи адресов используются два равноценных формата IP (ай-пи) и  DNS – адреса.</w:t>
      </w:r>
    </w:p>
    <w:p>
      <w:pPr>
        <w:pStyle w:val="Normal"/>
        <w:spacing w:lineRule="auto" w:line="264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spacing w:lineRule="auto" w:line="264"/>
        <w:jc w:val="both"/>
        <w:rPr>
          <w:i/>
          <w:i/>
          <w:sz w:val="28"/>
        </w:rPr>
      </w:pPr>
      <w:r>
        <w:rPr>
          <w:i/>
          <w:sz w:val="28"/>
        </w:rPr>
        <w:t>IP- адреса Интернета (IP-номер)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Уникальный код компьютера в сети Интернет (IP-номер) состоит из четырех чисел со значениями от 0 до 255, разделенных точками (</w:t>
      </w:r>
      <w:r>
        <w:rPr>
          <w:w w:val="90"/>
          <w:sz w:val="28"/>
        </w:rPr>
        <w:t>ххх.ххх.ххх.ххх</w:t>
      </w:r>
      <w:r>
        <w:rPr>
          <w:sz w:val="28"/>
        </w:rPr>
        <w:t>.). Такая схема нумерации позволяет иметь в сети более четырех миллиардов компьютеров.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  <w:t>Когда локальная сеть или отдельный компьютер впервые присоединяется к сети Интернет, специальная организация (провайдер) присваивает им IP-номер, гарантируя его уникальность и правильность подключения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Начало адреса определяет сеть, в которой расположен адресуемый компьютер, а крайний правый блок – компьютер в этой сети. Интернет знает, где искать указанную сеть, а сеть знает, где находится этот компьютер.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jc w:val="both"/>
        <w:rPr>
          <w:i/>
          <w:i/>
          <w:sz w:val="28"/>
        </w:rPr>
      </w:pPr>
      <w:r>
        <w:rPr>
          <w:i/>
          <w:sz w:val="28"/>
        </w:rPr>
        <w:t>DNS-адреса Интернета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Для удобства компьютерам в Интернете кроме цифровых адресов присваиваются собственные имена. При этом также, как и в случае с IP-адресами, необходима уникальность этого имени.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  <w:t>С этой целью была создана специальная система адресации – доменная система имен (Domain Name System) или сокращенно DNS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DNS-адрес вместо цифр содержит буквы, разделяемые точками на отдельные информационные блоки (домены)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Первым в DNS-адресе стоит имя реального компьютера с IP-адресом. Далее последовательно идут адреса доменов, в которые входит компьютер, вплоть до домена страны (для них принята двухбуквенная кодировка). Например, duma.ru:   duma – имя домена Государственной думы, ru – страна Россия, аналогично mvd.ru. Здесь имеет место ситуация, сходная с присвоением географических названий и организацией почтовых адресов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Когда используется DNS-адрес, компьютер посылает запрос на DNS-сервер, обладающий соответствующей базой данных, DNS-сервер начинает обработку имени с правого конца влево, постепенно сужая поиск, определяя IP-адрес.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  <w:t>Таким образом, по DNS-имени можно определить эквивалентный IP-адрес.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tabs>
          <w:tab w:val="clear" w:pos="708"/>
          <w:tab w:val="left" w:pos="5656" w:leader="none"/>
        </w:tabs>
        <w:rPr/>
      </w:pPr>
      <w:r>
        <w:rPr/>
        <w:t>Передача информации в Интернете</w:t>
      </w:r>
    </w:p>
    <w:p>
      <w:pPr>
        <w:pStyle w:val="Normal"/>
        <w:tabs>
          <w:tab w:val="clear" w:pos="708"/>
          <w:tab w:val="left" w:pos="5656" w:leader="none"/>
        </w:tabs>
        <w:spacing w:lineRule="auto" w:line="264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Интернет является сетью с коммутацией пакетов, что ее принципиально отличает от телефонной сети. Различные сети, входящие в Интернет, соединяются между собой с помощью специальных коммуникационных компьютеров, называемых узлами или маршрутизаторами (router)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Получив пакет информации от одной сети, этот коммуникационный компьютер, используя таблицы маршрутизации, определяет оптимальный вариант передачи пакета и передает ее другой сети. Таким образом, целостное сообщение, разделенное на пакеты информации, может передаваться разными маршрутами. Если какой-то участок одной из сетей выйдет из строя, то данные будут переданы по обходному пути. При такой организации структура Интернет выглядит как тысячи компьютерных сетей, соединенных маршрутизаторами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Так взаимодействуют компьютерные сети между собой. Однако большинство пользователей не могут себе позволить прямое подключение из-за высокой стоимости, поэтому для выхода в Интернет нужно иметь модем, который подсоединяется к обычной телефонной сети. Используя специальную программу, пользователь запускает модем, который через телефонную линию соединяется с модемом, расположенным на компьютере, включенном в одну из сетей Интернет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Последний отвечает на звонок и осуществляет связь вашего компьютера с Интернет. Описанный способ подключения называется сеансным. Его преимущества – доступность, невысокие затраты на оборудование, сравнительно невысокая стоимость оплаты подключения и времени работы, недостатки – необходимость каждый раз дозваниваться до провайдера, низкая скорость связи, односторонний доступ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Постоянное подключение может быть реализовано на выделенной телефонной линии; по цифровой телефонной линии; по цифровому каналу связи; по радиоканалу с помощью радиомодема; по спутниковой связи. Преимущества – в высокой скорости и надежности связи, недостатки в основном связаны с высокой стоимостью.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Ресурсы сети Интернет</w:t>
      </w:r>
    </w:p>
    <w:p>
      <w:pPr>
        <w:pStyle w:val="Normal"/>
        <w:spacing w:lineRule="auto" w:line="264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64"/>
        <w:rPr>
          <w:b/>
          <w:b/>
          <w:i/>
          <w:i/>
          <w:sz w:val="28"/>
        </w:rPr>
      </w:pPr>
      <w:r>
        <w:rPr>
          <w:i/>
          <w:sz w:val="28"/>
        </w:rPr>
        <w:t>Электронная почта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Одной из наиболее распространенных услуг Интернета является электронная почта. Как ясно из названия – это метод передачи почтовых сообщений (писем) электронным способом. С ее помощью можно передать сообщение в любой конец света не более чем за сутки. Это время зависит от используемого способа передачи. Для отправки сообщений по электронной почте необходимо только одно – адрес получателя (E-mail адрес)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Понятие «сообщения» электронной почты толкуется от нескольких строчек текста до полностью сформированных объемных документов, включающих графические иллюстрации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Порядок получения сообщения по электронной почте напоминает корреспонденцию «до востребования»: полученное на ваш адрес E-mail письмо хранится на компьютере провайдера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При установлении связи и предъявлении полномочий (пароля) все сообщения будут переданы на ваш компьютер.</w:t>
      </w:r>
    </w:p>
    <w:p>
      <w:pPr>
        <w:pStyle w:val="Normal"/>
        <w:spacing w:lineRule="auto" w:line="264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64"/>
        <w:jc w:val="both"/>
        <w:rPr>
          <w:i/>
          <w:i/>
          <w:sz w:val="28"/>
        </w:rPr>
      </w:pPr>
      <w:r>
        <w:rPr>
          <w:i/>
          <w:sz w:val="28"/>
        </w:rPr>
        <w:t>Сетевые новости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Другим полезным ресурсом являются сетевые телеконференции (Usenet). Телеконференция – своеобразный журнал, публикующий письма читателей, автором писем может стать любой. Среднестатистическому пользователю Интернета доступны 2-3 тысячи различных телеконференций, а всего их около 10 тысяч. Обычно доступ к новостям Usenet осуществляется в режиме подписки, т.е. пользователь посылает по специальному E-mail адресу запрос на сервер – команду подписки к требуемой телеконференции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По мере поступления в конференцию новых статей сервер будет посылать их в ваш почтовый ящик.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jc w:val="both"/>
        <w:rPr>
          <w:i/>
          <w:i/>
          <w:sz w:val="28"/>
        </w:rPr>
      </w:pPr>
      <w:r>
        <w:rPr>
          <w:i/>
          <w:sz w:val="28"/>
        </w:rPr>
        <w:t>Протокол передачи файлов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 xml:space="preserve">Еще одним ресурсом Интернета является FTP – протокол передачи файлов, который позволяет пользователю копировать файлы из одного подключенного к сети Интернет компьютера в другой. Программное обеспечение FTP разделено на две части: одна выполняется на компьютере, который содержит файлы (FTP-сервер), а другая на компьютере, которому эти файлы требуются   (клиент).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Дальнейшим развитием этого метода передачи файлов является Telnet, позволяющий соединиться с удаленным компьютером так, как будто вы работаете непосредственно с ним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Для облегчения поиска нужных файлов в Интернете существует управляемая с помощью меню система доступа, называемая Gopher. Развитие таких программ значительно облегчает пользователям нахождение нужной информации.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jc w:val="both"/>
        <w:rPr>
          <w:i/>
          <w:i/>
          <w:sz w:val="28"/>
        </w:rPr>
      </w:pPr>
      <w:r>
        <w:rPr>
          <w:i/>
          <w:sz w:val="28"/>
        </w:rPr>
        <w:t>Всемирная паутина (WWW)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Наряду с адресом электронной почты (E-mail), адреса в Интернете вида www.mvd.ru (URL-адрес) представляют собой адреса серверов в системе WWW. Подключившись к Интернету и обратившись по указанному адресу, мы увидим на экране компьютера первый документ, представляющий начальную страницу (Web-страницу). На ней могут быть ссылки на другие документы, страницы, графические элементы (рисунки и фотографии), содержащие звуковые и видеофрагменты. Поясним здесь, что Web-страница – это своего рода документ, хранящийся на компьютере, подключенном к Интернету. Этот документ имеет специальный формат (формат HTML).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  <w:t>Подключенный к сети Интернет компьютер, на котором хранятся Web-страницы, называется физическим Web-сервером или Web-узлом. Web-страницы на сервере объединяются в папки в соответствии с особенностями содержимого. Совокупность таких папок образует виртуальный Web-сервер, или Web-сайт (говорят просто «сайт»).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jc w:val="both"/>
        <w:rPr>
          <w:i/>
          <w:i/>
          <w:sz w:val="28"/>
        </w:rPr>
      </w:pPr>
      <w:r>
        <w:rPr>
          <w:i/>
          <w:sz w:val="28"/>
        </w:rPr>
        <w:t>Болтовня по Интернету (Chat)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Это способ общения с помощью набираемого на клавиатуре текста, который пользователь отправляет в некоторую область сети, называемую каналом (Channel). Этот текст становится доступным для чтения всем, кто в данный момент присоединяется к этому каналу. Иначе говоря, Chat дает возможность прямого разговора через текст на дисплее.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Дальнейшее развитие метода состоит в возможности прямого разговора по принципу телефона.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4"/>
        <w:spacing w:lineRule="auto" w:line="276"/>
        <w:rPr/>
      </w:pPr>
      <w:r>
        <w:rPr/>
        <w:t>Программное обеспечение для работы в Интернете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При работе в Интернете часть задач решается непосредственно на вашем компьютере с помощью программ-клиент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Различают почтовые программы-клиенты для работы с электронной почтой и программы клиенты для работы в WWW. Для работы с электронной почтой и Всемирной паутиной (WWW) можно назвать программы Microsoft Outlook Express и Microsoft Internet Explorer. Для обозначения последнего используется термин «броузер» (browser), «навигатор», «просмотрщик».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spacing w:lineRule="auto" w:line="276"/>
        <w:rPr/>
      </w:pPr>
      <w:r>
        <w:rPr/>
        <w:t>АДМИНИСТРАТИВНОЕ УСТРОЙСТВО СЕТИ ИНТЕРНЕТ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Можно говорить только о некоторых элементах управления и регулирования Интернета, поскольку участие в Сети  добровольное и в ней нет единого хозяина и централизованного управл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По существу идет речь о совокупности сетей, подчиняющихся некоторым общим правилам, которые определяются особенностями используемой технологии, государственного регулирования и экономическими факторам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Интернет – иерархическая структура, каждая из сетей которой отвечает за трафик (время передачи), за передачу информации в сеть более высокого уровня, а также за свое финансировани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Укажем на следующие компоненты управления и регулирования Интернет в мировом сообществе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i/>
          <w:sz w:val="28"/>
        </w:rPr>
        <w:t xml:space="preserve">Внутренние правила сетей, входящих в Интернет. </w:t>
      </w:r>
      <w:r>
        <w:rPr>
          <w:sz w:val="28"/>
        </w:rPr>
        <w:t>На практике понятие регулирования с учетом различных источников финансирования привели к оформлению Правил приемлемого использования (Accepted Use Policy – AUP) для сетей, имеющих бюджетную поддержку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i/>
          <w:sz w:val="28"/>
        </w:rPr>
        <w:t xml:space="preserve">Общественное регулирование Интернета. </w:t>
      </w:r>
      <w:r>
        <w:rPr>
          <w:sz w:val="28"/>
        </w:rPr>
        <w:t>Основным органом, осуществляющим регулирование Интернета, является Internet Society (ISOC) – общественная организация, ее финансовой основой являются взносы участников и пожертвования спонсоров. ISOC проводит ежегодные конференции (INET), выпускает информационные материалы (Internet Society News), поддерживает информационные сервер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sz w:val="28"/>
        </w:rPr>
        <w:t xml:space="preserve">Технические комитеты, </w:t>
      </w:r>
      <w:r>
        <w:rPr>
          <w:sz w:val="28"/>
        </w:rPr>
        <w:t>поддерживающие системы стандартов, на которых базируется вся сеть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Комиссия по архитектуре сети Интернет (Internet Architecture Board – IAB), ее основная задача – разработка и оформление стандартов взаимодействия готовых информационных систем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IETF (Internet Engineering Task Force) – непосредственно отвечает за разработку протоколов и архитектуры Интернета.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  <w:t>IRTF (Internet Research Task Force) – исследовательское подразделение по развитию перспективных технологий Интернета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IANA (Internet Assigned Numbers Authority) – ведет реестр всех идентификаторов, связанных с протоколами Интернета, поддерживает хранилище документов.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  <w:t>CERT (Internet Computer Emergency Response Team) – специализируется на вопросах безопасности сети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RIPE (Reseaux IP Euopeens) – координация развития сетей в Европе, занимается распределением IP-номеров, развивает технические виды сервиса по маршрутизации и системы доменных имен.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  <w:t>InterNIC – центр сетевой информации, контролирует ресурсы Интернета (IP-номера, доменные имена, справочные службы и хранилища документов)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Информационный центр MERIT – центр специализированной информации, по маршрутизации, оптимизации адресного пространства и пр.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  <w:t>В России создано отделение ISOC – “РАЙНЕТ”. В рамках Ассоциации документальной электросвязи в России Интернет-комитет будет выполнять функции по сертификации Интернет-операторов.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  <w:t>Функции по администрированию домена RU, присвоению IP-номеров, поддержанию хранилища документов выполняет Российский НИИ развития общественных сетей (РосНИИРОС).</w:t>
      </w:r>
    </w:p>
    <w:p>
      <w:pPr>
        <w:pStyle w:val="Normal"/>
        <w:spacing w:lineRule="auto" w:line="26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4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/>
      </w:pPr>
      <w:r>
        <w:rPr/>
        <w:t xml:space="preserve">ОСНОВНЫЕ ЗАКОНЫ, СВЯЗАННЫЕ С РАЗВИТИЕМ </w:t>
      </w:r>
    </w:p>
    <w:p>
      <w:pPr>
        <w:pStyle w:val="Heading3"/>
        <w:rPr/>
      </w:pPr>
      <w:r>
        <w:rPr/>
        <w:t>ИНТЕРНЕТА В РОССИИ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Приведем основные законы Российской Федерации, регулирующие применение Интернета в России, их комментарий содержится в литературе по законодательству в сфере информатизац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64"/>
        <w:jc w:val="both"/>
        <w:rPr>
          <w:sz w:val="28"/>
        </w:rPr>
      </w:pPr>
      <w:r>
        <w:rPr>
          <w:sz w:val="28"/>
        </w:rPr>
        <w:t>Закон РФ «О средствах массовой информации» № 2124-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64"/>
        <w:jc w:val="both"/>
        <w:rPr>
          <w:sz w:val="28"/>
        </w:rPr>
      </w:pPr>
      <w:r>
        <w:rPr>
          <w:sz w:val="28"/>
        </w:rPr>
        <w:t>Патентный закон РФ № 3517-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64"/>
        <w:jc w:val="both"/>
        <w:rPr/>
      </w:pPr>
      <w:r>
        <w:rPr>
          <w:sz w:val="28"/>
        </w:rPr>
        <w:t>Закон РФ «О правовой охране программ для электронных вычислительных машин и баз данных» № 3523-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64"/>
        <w:jc w:val="both"/>
        <w:rPr>
          <w:sz w:val="28"/>
        </w:rPr>
      </w:pPr>
      <w:r>
        <w:rPr>
          <w:sz w:val="28"/>
        </w:rPr>
        <w:t>Основы законодательства об Архивном фонде РФ и архивах № 5341-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64"/>
        <w:jc w:val="both"/>
        <w:rPr>
          <w:sz w:val="28"/>
        </w:rPr>
      </w:pPr>
      <w:r>
        <w:rPr>
          <w:sz w:val="28"/>
        </w:rPr>
        <w:t>Закон РФ «Об авторском праве и смежных правах» № 5351-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64"/>
        <w:jc w:val="both"/>
        <w:rPr>
          <w:sz w:val="28"/>
        </w:rPr>
      </w:pPr>
      <w:r>
        <w:rPr>
          <w:sz w:val="28"/>
        </w:rPr>
        <w:t>Закон РФ «О государственной тайне» № 5485-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64"/>
        <w:jc w:val="both"/>
        <w:rPr>
          <w:spacing w:val="-4"/>
          <w:sz w:val="28"/>
        </w:rPr>
      </w:pPr>
      <w:r>
        <w:rPr>
          <w:spacing w:val="-4"/>
          <w:sz w:val="28"/>
        </w:rPr>
        <w:t>Федеральный закон «Об обязательном экземпляре документов» № 77-ФЗ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64"/>
        <w:jc w:val="both"/>
        <w:rPr>
          <w:sz w:val="28"/>
        </w:rPr>
      </w:pPr>
      <w:r>
        <w:rPr>
          <w:sz w:val="28"/>
        </w:rPr>
        <w:t>Федеральный закон «О связи» № 15-ФЗ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64"/>
        <w:jc w:val="both"/>
        <w:rPr/>
      </w:pPr>
      <w:r>
        <w:rPr>
          <w:sz w:val="28"/>
        </w:rPr>
        <w:t>Федеральный закон «Об информации, информатизации и защите информации» №24-ФЗ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64"/>
        <w:jc w:val="both"/>
        <w:rPr>
          <w:sz w:val="28"/>
        </w:rPr>
      </w:pPr>
      <w:r>
        <w:rPr>
          <w:sz w:val="28"/>
        </w:rPr>
        <w:t>Федеральный закон «Об участии в международном информационном обмене» №5-ФЗ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Направления развития Интернета в России определены в ряде нормативных государственных документов, например, в Концепции государственной информационной политики, одобренной на заседании Постоянной палаты по государственной информационной политике Политического консультативного совета при Президенте Российской Федерации 21 декабря 1998 г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В связи с развитием Интернета подлежат дополнению и изменению отрасли законодательства: об информационных ресурсах; о реализации права на поиск, получение, передачу и использование информации; о создании и применении систем связи и информационных систем, их сетей, иных информационных технологий и средств их обеспечения; о защите информации в информационных системах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В этой области актуальны подготовка и принятие нормативных актов, направленных на решение задач применения этих норм на практике, создания действенных механизмов контроля. В России существуют электронные правовые базы данных, доступ к которым открыт в системе Интернет.</w:t>
      </w:r>
    </w:p>
    <w:p>
      <w:pPr>
        <w:pStyle w:val="Normal"/>
        <w:spacing w:lineRule="auto" w:line="26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4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/>
      </w:pPr>
      <w:r>
        <w:rPr/>
        <w:t>СТАНДАРТИЗАЦИЯ В ИНТЕРНЕТЕ</w:t>
      </w:r>
    </w:p>
    <w:p>
      <w:pPr>
        <w:pStyle w:val="Normal"/>
        <w:spacing w:lineRule="auto" w:line="26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spacing w:val="-2"/>
          <w:sz w:val="28"/>
        </w:rPr>
        <w:t>Концепция создания глобальной информационной инфраструктуры заключается в объединении ресурсов в целях обеспечения взаимосвязи и взаимодействия всех пользователей для получения информации в реальном масштабе времени. Основополагающими проблемами здесь являются: выработка нормативно-правовой базы; обеспечение универсальности услуг; создание условий беспрепятственного доступа к сетям и услугам; учет прав интеллектуальной собственности;  предоставление равных прав. Следует достичь международного согласия по общим принципам доступа к сетям и их взаимосвязи.</w:t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  <w:t>Одним из главных по значимости является метрологическое обеспечение, под которым понимается введение и применение научных и организационных основ, технических средств, правил и норм, необходимых для достижения единства и согласованности измерений. Правовой основой такого обеспечения являются  законы:</w:t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  <w:t>- «Об информации, информатизации и защите информации»;</w:t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  <w:t>- «Об обеспечении единства измерений»;</w:t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  <w:t>- «Об энергосбережении»;</w:t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  <w:t>- «О защите прав потребителей»;</w:t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  <w:t>- «О стандартизации»;</w:t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  <w:t>постановления Правительства РФ: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</w:rPr>
        <w:t>- № 100 от 12.02.94 г. «Об организации работ по стандартизации, обеспечение единства измерений, сертификации продукции и услуг»;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</w:rPr>
        <w:t>- № 121 от 12.02.93 г. «О мерах по реализации государственной программы перехода РФ на принятую в международной практике систему учета и статистики в соответствии с требованиями развития рыночной экономики»;</w:t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  <w:t>- № 226 от 08.02.96 г. «О государственном учете и регламентации баз и банков данных».</w:t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  <w:t>Кроме того, в этой области имеется ряд государственных программ.</w:t>
      </w:r>
    </w:p>
    <w:p>
      <w:pPr>
        <w:pStyle w:val="TextBody"/>
        <w:spacing w:lineRule="auto" w:line="26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ботка и соблюдение общих норм и правил позволяет обеспечить должное качество телекоммуникационных услуг.</w:t>
      </w:r>
    </w:p>
    <w:p>
      <w:pPr>
        <w:pStyle w:val="Normal"/>
        <w:spacing w:lineRule="auto" w:line="264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 xml:space="preserve">ГОСУДАРСТВЕННЫЙ КОНТРОЛЬ </w:t>
      </w:r>
    </w:p>
    <w:p>
      <w:pPr>
        <w:pStyle w:val="Normal"/>
        <w:spacing w:lineRule="auto" w:line="264"/>
        <w:jc w:val="center"/>
        <w:rPr>
          <w:b/>
          <w:b/>
          <w:sz w:val="28"/>
        </w:rPr>
      </w:pPr>
      <w:r>
        <w:rPr>
          <w:b/>
          <w:sz w:val="28"/>
        </w:rPr>
        <w:t xml:space="preserve">В РОССИЙСКОМ СЕГМЕНТЕ СЕТИ ИНТЕРНЕТ </w:t>
      </w:r>
    </w:p>
    <w:p>
      <w:pPr>
        <w:pStyle w:val="Normal"/>
        <w:spacing w:lineRule="auto" w:line="264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 xml:space="preserve">Ст. 2 Федерального закона «О связи» определяет сети электросвязи и технологические системы, обеспечивающие один или несколько видов передач: телефонную, телеграфную, факсимильную, </w:t>
      </w:r>
      <w:r>
        <w:rPr>
          <w:i/>
          <w:sz w:val="28"/>
        </w:rPr>
        <w:t>передачу данных между ЭВМ</w:t>
      </w:r>
      <w:r>
        <w:rPr>
          <w:sz w:val="28"/>
        </w:rPr>
        <w:t>, телевизионное, звуковое и иные виды радио- и проводного вещания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Система СОРМ предназначена для проведения оперативно-розыскных мероприятий на сетях электросвязи, используемых для предоставления услуг передачи данных и доступа к всемирной компьютерной сети Интернет. Таким образом, существует реальная возможность доступа, нарушающего конституционные права граждан, к электронной почте, Web-сайтам и т.д.</w:t>
      </w:r>
    </w:p>
    <w:p>
      <w:pPr>
        <w:pStyle w:val="2"/>
        <w:rPr/>
      </w:pPr>
      <w:r>
        <w:rPr>
          <w:spacing w:val="-4"/>
        </w:rPr>
        <w:t>Федеральный закон «Об оперативно-розыскной деятельности» от 12.08.95 г. (ст. 1) определяет эту деятельность как осуществляемую гласно и негласно уполномоченными на то оперативными подразделениями в пределах их компетенции путем проведения оперативно-розыскных мероприятий в целях защиты жизни, здоровья, прав и свобод человека и гражданина, собственности, обеспечения безопасности общества и государства от преступных посягательств.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  <w:t>Из указанного закона можно сделать вывод, что: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  <w:t>1. Оперативно-розыскная деятельность (ОРД) может осуществляться только теми органами и оперативными подразделениями, которым такое право предоставлено законом.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  <w:t>2. ОРД может осуществляться только в целях защиты граждан, общества в целом и государства от преступных посягательств.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  <w:t>3. Содержание ОРД составляют оперативно-розыскные мероприятия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В законе круг органов, имеющих право на проведение ОРД, сформулирован исчерпывающе и может быть дополнен только федеральным законом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Частным детективам запрещено проводить оперативно-розыскные мероприятия.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  <w:t>Защиту от преступных посягательств можно рассматривать как главную, но не единственную цель ОРД.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  <w:t>Содержание ст. 2 и п. 4.2 ст. 7 Закона об ОРД указывает, что ее задачами являются: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  <w:t>- выявление, предупреждение, пресечение и раскрытие преступлений, а также выявление и установление лиц, их подготавливающих, совершающих и совершивших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- осуществление розыска лиц, скрывшихся от органов дознания, следствия и суда, уклоняющихся от уголовного наказания, без вести пропавших граждан;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  <w:t>- добывание информации о событиях или действиях, создающих угрозу безопасности Российской Федерации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Органы, осуществляющие ОРД, вправе также собирать данные для принятия решений: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  <w:t>1) о допуске к сведениям, составляющим государственную тайну или к работам, связанным с эксплуатацией объектов, представляющих повышенную опасность для жизни и здоровья людей, а также для окружающей среды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2) о допуске к участию в ОРД или к материалам, полученным в результате ее осуществления;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  <w:t>3) об установлении или поддержании с лицом отношений сотрудничества при подготовке и проведении оперативно-розыскных мероприятий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4) о выдаче разрешений на частую детективную и охранную деятельность;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  <w:t>5) по обеспечению безопасности органов, осуществляющих ОРД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Закон об ОРД, который допускает и прямо предусматривает возможность вторжения в сферу прав и свобод человека, включая и конституционные права (гл.2 Конституции РФ), ограничения этих прав, не может выходить за пределы Конституции. Правовую основу такого ограничения составляет ч. 3 ст. 55 Конституции РФ: «Права и свободы человека и гражданина могут быть ограничены федеральным законом в той мере, в какой это необходимо в целях защиты основ конституционного стоя, нравственности, здоровья, прав и законных интересов других лиц, обеспечения обороны страны и безопасности государства».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  <w:t>Задача закона в том, чтобы установить пределы ограничения прав и не выходить за эти пределы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Именно установление таких пределов, закрепление системы гарантий законности ОРД – важнейший элемент закона, регламентирующего эту деятельность.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  <w:t>Ст. 7 Закона об ОРД перечисляет основания для проведения оперативно-розыскных мероприятий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Содержащееся в ст. 1 Закона об ОРД определение оперативно-розыскной деятельности сводит все ее содержание к проведению оперативно-розыскных мероприятий. Они характеризуются как разведывательные мероприятия с использованием специальных тактических и технических средств и методов. Определенное представление о сущности оперативно-розыскных мероприятий дает их перечень ст. 6 Закона об ОРД, который может быть изменен и дополнен только федеральным законом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К ним, в частности, относится: контроль почтовых отправлений, телеграфных и иных сообщений и снятие информации с технических каналов связи. В ходе проведения оперативно-розыскных мероприятий используются информационные системы, а также другие технические и иные средства, не наносящие ущерба жизни и здоровью людей и не причиняющие вреда окружающей среде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Ведомственные нормативные акты или соглашения между органами определяют порядок проведения мероприятий и проводятся с использованием оперативно-технических сил и средств органов федеральной службы безопасности и органов внутренних дел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В ст. 10 Закона об ОРД сказано, что для решения задач, возложенных Федеральным законом, могут создаваться и использоваться информационные системы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Федеральный закон № 40-ФЗ «Об органах Федеральной службы безопасности» в ст. 15 ч. 4 предусматривает, что «физические и юридические лица в Российской Федерации, предоставляющие услуги почтовой связи, электросвязи всех видов, в том числе телекодовой, конфиденциальной спутниковой связи, обязаны по требованию органов федеральной службы безопасности включать в состав аппаратных средств дополнительное оборудование и программные средства, а также создавать другие условия, необходимые для проведения оперативно-технических мероприятий органами ФСБ».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  <w:t>После принятия этих законов органами ФСБ сделаны практические шаги по внедрению системы СОРМ (система оперативно-розыскных мероприятий) на сетях электросвязи России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 xml:space="preserve">Эта деятельность нашла свое отражение в следующих нормативных актах: 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sz w:val="28"/>
        </w:rPr>
      </w:pPr>
      <w:r>
        <w:rPr>
          <w:sz w:val="28"/>
        </w:rPr>
        <w:t>приказах Министерства связи РФ</w:t>
      </w:r>
    </w:p>
    <w:p>
      <w:pPr>
        <w:pStyle w:val="Normal"/>
        <w:spacing w:lineRule="auto" w:line="264"/>
        <w:ind w:left="1080" w:hanging="0"/>
        <w:jc w:val="both"/>
        <w:rPr/>
      </w:pPr>
      <w:r>
        <w:rPr>
          <w:sz w:val="28"/>
        </w:rPr>
        <w:t xml:space="preserve">- Приказ от 18.02.1997 г. № 25 «О порядке взаимодействия организаций связи при внедрении технических средств системы оперативно-розыскных мероприятий на сетях электросвязи России»; </w:t>
      </w:r>
    </w:p>
    <w:p>
      <w:pPr>
        <w:pStyle w:val="Normal"/>
        <w:spacing w:lineRule="auto" w:line="264"/>
        <w:ind w:left="1080" w:hanging="0"/>
        <w:jc w:val="both"/>
        <w:rPr/>
      </w:pPr>
      <w:r>
        <w:rPr>
          <w:sz w:val="28"/>
        </w:rPr>
        <w:t>- (обновленный) Приказ от 8.01.1995 г. № 135 «О порядке внедрения системы технических средств по обеспечению оперативно-розыскных мероприятий на электронных АТС на территории Российской Федерации» (в ред. приказа от 18.02.1997 г. № 25);</w:t>
      </w:r>
    </w:p>
    <w:p>
      <w:pPr>
        <w:pStyle w:val="Normal"/>
        <w:spacing w:lineRule="auto" w:line="264"/>
        <w:ind w:left="1080" w:hanging="0"/>
        <w:jc w:val="both"/>
        <w:rPr>
          <w:sz w:val="28"/>
        </w:rPr>
      </w:pPr>
      <w:r>
        <w:rPr>
          <w:sz w:val="28"/>
        </w:rPr>
        <w:t>- Приказ от 30.12.1996 г. № 145 «О порядке проведения сертифика-ционных испытаний технических средств СОРМ»;</w:t>
      </w:r>
    </w:p>
    <w:p>
      <w:pPr>
        <w:pStyle w:val="Normal"/>
        <w:spacing w:lineRule="auto" w:line="264"/>
        <w:ind w:left="1080" w:hanging="0"/>
        <w:jc w:val="both"/>
        <w:rPr>
          <w:sz w:val="28"/>
        </w:rPr>
      </w:pPr>
      <w:r>
        <w:rPr>
          <w:sz w:val="28"/>
        </w:rPr>
        <w:t>- Приказ от 31.01.1996 г. № 9 «Об организации работ по обеспечению оперативно-розыскных мероприятий на сетях первичной связи»;</w:t>
      </w:r>
    </w:p>
    <w:p>
      <w:pPr>
        <w:pStyle w:val="Normal"/>
        <w:spacing w:lineRule="auto" w:line="264"/>
        <w:ind w:left="1080" w:hanging="0"/>
        <w:jc w:val="both"/>
        <w:rPr>
          <w:sz w:val="28"/>
        </w:rPr>
      </w:pPr>
      <w:r>
        <w:rPr>
          <w:sz w:val="28"/>
        </w:rPr>
        <w:t>- Письмо от 11.11.1994 г. № 252-у «О порядке внедрения СОРМ на ВСС Российской Федерации»;</w:t>
      </w:r>
    </w:p>
    <w:p>
      <w:pPr>
        <w:pStyle w:val="Normal"/>
        <w:spacing w:lineRule="auto" w:line="264"/>
        <w:ind w:left="1080" w:hanging="0"/>
        <w:jc w:val="both"/>
        <w:rPr/>
      </w:pPr>
      <w:r>
        <w:rPr>
          <w:sz w:val="28"/>
        </w:rPr>
        <w:t>- Приказ от 24.06.1992 г. № 226 «Об использовании средств связи для обеспечения оперативно-розыскных мероприятий Министерства безопасности Российской Федерации» (с изм. от 13 сентября 1995 года).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/>
      </w:pPr>
      <w:r>
        <w:rPr>
          <w:sz w:val="28"/>
        </w:rPr>
        <w:t>Постановлении Правительства РФ от 01.07.1996 г. № 770 «Об утверждении положения о лицензировании деятельности физических и юридических лиц, не уполномоченных на осуществление оперативно-розыскной деятельности, связанной с разработкой, производством, реализацией, приобретением в целях продажи, ввоза в Российскую Федерацию и вывоза за ее пределы специальных технических средств, предназначенных (разработанных, приспособленных, запрограммированных) для негласного получения информации в процессе осуществления оперативно-розыскной деятельности».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/>
      </w:pPr>
      <w:r>
        <w:rPr>
          <w:sz w:val="28"/>
        </w:rPr>
        <w:t>Указе Президента РФ от 09.01.1996 г. № 21 «О мерах по упорядочению разработки, производства, реализации, приобретения в целях передачи, ввоза в Российскую Федерацию и вывоза за ее пределы, а также использования специальных технических средств, предназначенных для негласного получения информации»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По поводу принятия двух федеральных законов – об ОРД и органах ФСБ развернулась дискуссия, нашедшая свое отражение в материалах докладов   на конференциях, круглых столах, юридической литературе. Если суммировать все  точки зрения, то они объективно сводятся к двум: надо бороться с преступностью и все ограничения негативно влияют на этот процесс, связывают руки; использование подобных систем ведет к тоталитаризму спецслужб.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  <w:t>В Приказах Минсвязи России от 29.12.1999 г. № 2, Гостелекома России от 09.07.1999 г. № 15, Госкомсвязи России от 20.04.1997 г. № 70 и от 27.03.1999 г. № 47 сформулированы технические требования к системе технических средств для обеспечения функций оперативно-розыскных мероприятий на различных сетях связи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 xml:space="preserve">Порядок внедрения системы технических средств по обеспечению оперативно-розыскных мероприятий на сетях телефонной, первичной и беспроводной связи и персонального радиовызова регулируется приказом Министерства Российской Федерации по связи и информатизации от 25 июля 2000 г. (с изм. от 25 октября 2000 г.). 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  <w:t>При этом следует учитывать, что оперативно-розыскные мероприятия, связанные с прослушиванием телефонных разговоров и снятием информации с каналов связи, проводятся ФСБ или МВД России в порядке, определенном ст. 6 Закона об ОРД и Указом Президента РФ № 891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 xml:space="preserve">Проведение оперативно-розыскных мероприятий, которые ограничивают конституционные права человека на тайну переписки, телефонных переговоров, телеграфных и </w:t>
      </w:r>
      <w:r>
        <w:rPr>
          <w:i/>
          <w:sz w:val="28"/>
        </w:rPr>
        <w:t>иных сообщений</w:t>
      </w:r>
      <w:r>
        <w:rPr>
          <w:sz w:val="28"/>
        </w:rPr>
        <w:t>, передаваемых по сетям электрической и почтовой связи, а также право на неприкосновенность жилища, допускается на основании судебного решения и информации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- о признаках подготавливаемого, совершаемого или совершенного противоправного деяния, по которому производство предварительного следствия обязательно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- о лицах, подготавливающих, совершающих или совершивших противоправное деяние, по которому производство предварительного следствия обязательно;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  <w:t>- о событиях или действиях, создающих угрозу безопасности Российской Федерации.</w:t>
      </w:r>
    </w:p>
    <w:p>
      <w:pPr>
        <w:pStyle w:val="2"/>
        <w:rPr/>
      </w:pPr>
      <w:r>
        <w:rPr>
          <w:spacing w:val="-2"/>
        </w:rPr>
        <w:t>Контроль за оперативно-розыскной деятельностью осуществляет Президент РФ, Федеральное собрание РФ, Правительство РФ в пределах полномочий.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  <w:t>Прокурорский надзор за ОРД осуществляет Генеральный прокурор и уполномоченные им прокуроры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Закон об ОРД не содержит исчерпывающих указаний относительно полномочий прокурора в сфере надзора за законностью в оперативно-розыскной деятельности, к четко сформулированным в Законе следует отнести: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  <w:t>- право на истребование и проверку оперативно-служебных документов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- право давать указания о проведении оперативно-розыскных мероприятий по делам, находящимся в производстве следователя или самих прокуроров.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  <w:t>Действенный прокурорский надзор и ведомственный контроль являются гарантом законности этой деятельности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На практике пользователями Интернета уже начали применяться различные способы защиты от СОРМ, такие как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 xml:space="preserve">1. </w:t>
      </w:r>
      <w:r>
        <w:rPr>
          <w:i/>
          <w:sz w:val="28"/>
        </w:rPr>
        <w:t>Стеганография</w:t>
      </w:r>
      <w:r>
        <w:rPr>
          <w:sz w:val="28"/>
        </w:rPr>
        <w:t>. Ее смысл заключается в сокрытии данных в теле какого-нибудь графического или звукового объекта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 xml:space="preserve">2. </w:t>
      </w:r>
      <w:r>
        <w:rPr>
          <w:i/>
          <w:sz w:val="28"/>
        </w:rPr>
        <w:t>Графический</w:t>
      </w:r>
      <w:r>
        <w:rPr>
          <w:sz w:val="28"/>
        </w:rPr>
        <w:t>. Этот способ похож на первый. Смысл его заключается в передаче текстовой информации в графическом виде. Многие графические программы и редакторы позволяют записывать в изображении текст, достаточно лишь сделать черно-белую картинку и передать в ней сообщение.</w:t>
      </w:r>
    </w:p>
    <w:p>
      <w:pPr>
        <w:pStyle w:val="2"/>
        <w:rPr/>
      </w:pPr>
      <w:r>
        <w:rPr>
          <w:spacing w:val="-2"/>
        </w:rPr>
        <w:t xml:space="preserve">3. </w:t>
      </w:r>
      <w:r>
        <w:rPr>
          <w:i/>
          <w:spacing w:val="-2"/>
        </w:rPr>
        <w:t>Архивный</w:t>
      </w:r>
      <w:r>
        <w:rPr>
          <w:spacing w:val="-2"/>
        </w:rPr>
        <w:t>. Он состоит в архивировании (уплотнении) текстового файла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 xml:space="preserve">4. </w:t>
      </w:r>
      <w:r>
        <w:rPr>
          <w:i/>
          <w:sz w:val="28"/>
        </w:rPr>
        <w:t>Текстовый</w:t>
      </w:r>
      <w:r>
        <w:rPr>
          <w:sz w:val="28"/>
        </w:rPr>
        <w:t>. Заключается в изменении слов. Например, можно писать слова «теракт» в виде 1теракт2, «(тер)акт» и т.п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lang w:val="en-US"/>
        </w:rPr>
        <w:t xml:space="preserve">5. </w:t>
      </w:r>
      <w:r>
        <w:rPr>
          <w:i/>
          <w:sz w:val="28"/>
          <w:lang w:val="en-US"/>
        </w:rPr>
        <w:t>Brute Force Attack</w:t>
      </w:r>
      <w:r>
        <w:rPr>
          <w:sz w:val="28"/>
          <w:lang w:val="en-US"/>
        </w:rPr>
        <w:t xml:space="preserve">. </w:t>
      </w:r>
      <w:r>
        <w:rPr>
          <w:sz w:val="28"/>
        </w:rPr>
        <w:t>Состоит во включении в каждое свое сообщение какого-нибудь ключевого слова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Но, конечно, главный способ защиты – это использование мощных криптографических средств.</w:t>
      </w:r>
      <w:r>
        <w:br w:type="page"/>
      </w:r>
    </w:p>
    <w:p>
      <w:pPr>
        <w:pStyle w:val="Heading3"/>
        <w:rPr/>
      </w:pPr>
      <w:r>
        <w:rPr/>
        <w:t>ЮРИДИЧЕСКАЯ  ПРИРОДА  ИНТЕРНЕТА</w:t>
      </w:r>
    </w:p>
    <w:p>
      <w:pPr>
        <w:pStyle w:val="Normal"/>
        <w:spacing w:lineRule="auto" w:line="2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Что такое Интернет – субъект права, вступающий в правоотношения со своими пользователями, или объект правоотношений, правового регулирования?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Как известно, не существует организационной структуры, выступающей собственником или владельцем этой компьютерной сети. Интернет не имеет собственного обособленного имущества, его ресурсы принадлежат на праве собственности разным субъектам: каналы связи – телекоммуникационным компаниям; компьютерное оборудование – пользователям; информация – ее собственникам; техника и программное обеспечение поддержки магистральных сетей – их владельцам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Интернет не может иметь какие-то самостоятельные права и нести обязанности; за каждым возникающим в процессе работы в Интернете правоотношением стоит конкретный правоспособный субъект: при подключении к сети – провайдер, при покупке через сеть товара – организация-продавец, при платеже по сделке через сеть – специализированная финансовая фирма (виртуальный банк)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Таким образом, Интернет не является ни зарегистрированной организацией, ни юридическим лицом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 xml:space="preserve">В юридической литературе предлагается рассматривать его субъектом права </w:t>
      </w:r>
      <w:r>
        <w:rPr>
          <w:i/>
          <w:sz w:val="28"/>
        </w:rPr>
        <w:t>нового типа</w:t>
      </w:r>
      <w:r>
        <w:rPr>
          <w:sz w:val="28"/>
        </w:rPr>
        <w:t xml:space="preserve"> как  организационное единство, введя для этого новое понятие «множественности субъектного состава» Интернета, и наделяя последний характеристикой нового субъекта права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Представляется безосновательным такое выделение, поскольку организации, вступающие в правоотношения, самостоятельно осуществляют свои права и несут обязанности, и нет никакой необходимости объединять их в такой «множественный субъект»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Таким образом, Интернет не является участником правоотношений, субъектом прав. Является ли Интернет тем, по поводу чего возникают правоотношения, объектом права?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  <w:t>Интернет как компьютерная сеть не создает новых объектов и товаров, а лишь предоставляет возможности для их создания, размещения и доступа к ним пользователей сети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Отношения же, возникающие в связи с функционированием Интернет как сети компьютеров, относятся больше к сфере технических стандартов и практически не носят правового характера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Рассмотрим примеры правоотношений по поводу работы в Интернете: при подключении пользователя (клиента) к сети, продаже для этого программного обеспечения, аппаратных средств, аренде каналов связи применяются теоретически проработанные понятия – договор купли-продажи, право собственности на продаваемый товар, договор аренды, исключительное право на предоставленное программное обеспечение. Сетевая купля-продажа, оплата в сети с применением условных электронных денег, несмотря на предмет и специфику расчетных отношений, имеет аналогию с безналичными расчетами кредитными карточками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 xml:space="preserve">Сказанное не исключает в дальнейшем появления в Интернете каких-то явлений, которые потребуют специфической регламентации в рамках отраслевого законодательства.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Если Интернет не является ни субъектом, ни объектом права, то, возможно, и нет юридической специфики его функционирования?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  <w:t>Это не так. Юридическая особенность отношений в Интернете состоит в специфическом способе реализации прав и обязанностей пользователей сети. С появлением сетевых услуг возникает новый характер взаимоотношений между людьми и организациями.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  <w:t>Подавляющее большинство сделок в сети осуществляется между лицами, физически находящимися в разных странах, и не ясно, какое право подлежит применению.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  <w:t>Таким образом, можно говорить о специфическом способе возникновения правоотношений между физическими и юридическими лицами посредством компьютерной сети.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  <w:t>Глобальный характер Всемирной сети создает проблемы в определении того, какие правоприменительные органы должны рассматривать споры по правоотношениям.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  <w:t>Приведем два примера из доступных источников: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  <w:t xml:space="preserve">1. Покупка электронной версии каталога деталей самолета. 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  <w:t>Покупатель – французская авиакомпания.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  <w:t>Продавец – американская фирма в штате Невада.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  <w:t>Информация находится на сервере в Англии, принадлежащем английской компании – поставщику услуг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Расчеты проводятся через виртуальный банк в Австрии, который обслуживает английский сервер.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  <w:t>Сделка заключается в формулярной форме, предложенной фирмой-поставщиком. Ссылки на право в формулярном контракте нет.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  <w:t>Срок исполнения – немедленно, по окончании зачисления денежных средств на счет продавца.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  <w:t>Способ исполнения – предоставление покупателю пароля доступа к базе данных, содержащей информацию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Нарушение обязательств любой из сторон требует решения множества вопросов: о подведомственности и подсудности спора, применении коллизионных норм и собственно материального права. Что считать местом совершения акта, с каким законом связано данное правоотношение? Кто должен выступать в качестве ответчика? Кто будет принудительно исполнять судебное решение, если оно будет вынесено?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  <w:t>2. В одной из провинций Канады запрещено размещать в средствах связи и массовой информации объявления с предложением взять приемного ребенка.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  <w:t xml:space="preserve">Распространяется ли юрисдикция указанной провинции на размещение в Интернете таких объявлений через серверы, расположенные в других странах мира или других провинциях? 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  <w:t>Таким образом, Интернет, не имея территориальных границ, позволяет получить доступ к информации, распространение которой каким-либо иным способом запрещается.</w:t>
      </w:r>
    </w:p>
    <w:p>
      <w:pPr>
        <w:pStyle w:val="Normal"/>
        <w:spacing w:lineRule="auto" w:line="264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4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/>
        <w:t xml:space="preserve">ПРАВОВЫЕ ПРОБЛЕМЫ ИСПОЛЬЗОВАНИЯ </w:t>
      </w:r>
    </w:p>
    <w:p>
      <w:pPr>
        <w:pStyle w:val="Normal"/>
        <w:spacing w:lineRule="auto" w:line="264"/>
        <w:jc w:val="center"/>
        <w:rPr>
          <w:b/>
          <w:b/>
          <w:sz w:val="28"/>
        </w:rPr>
      </w:pPr>
      <w:r>
        <w:rPr>
          <w:b/>
          <w:sz w:val="28"/>
        </w:rPr>
        <w:t>ДОМЕННЫХ ИМЕН В ИНТЕРНЕТЕ</w:t>
      </w:r>
    </w:p>
    <w:p>
      <w:pPr>
        <w:pStyle w:val="Normal"/>
        <w:spacing w:lineRule="auto" w:line="26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При создании системы доменных имен не было учтено, что в мире уже давно существуют средства индивидуализации в виде товарных знаков и фирменных наименований. Использование товарных знаков и фирменных наименований нашло свое юридическое закрепление в многочисленных международных соглашениях и национальных законах. За этими наименованиями стоят сложившаяся деловая репутация и огромные денежные средства. Правообладателей товарных знаков, владельцев компаний с фирменными наименованиями не устраивает существование в Интернете наименований, совпадающих с их именами, но не принадлежащих им. Использование такого сетевого адреса много значит для интернет-сайта и для его дальнейшего развития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Существуют две группы плагиаторов, первые регистрируют сетевые адреса для личного употребления, вторые – для продажи заинтересованному покупателю. Например, фирма Compaq выкупила для принадлежащей ей поисковой системы AltaVista домен за 3 миллиона долларов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С ростом популярности Интернета более масштабными могут быть спекуляции и злоупотребления, связанные с Интернет-адресами. Кроме конфликтов по поводу использования зарегистрированных товарных знаков и фирменных наименований уже известны случаи споров об использовании названий городов и имен известных лиц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Основная особенность регистрации доменного имени в том, что оно дает обладателю адреса исключительное право пользования и распоряжения. Никто не может создать и публично эксплуатировать доменное имя в сети, идентичное уже зарегистрированному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Причиной тому уникальная система иерархий доменных имен, являющихся надгосударственным образованием и стержнем Интернета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В практике арбитражных судов уже возникла проблема защиты прав владельцев товарных знаков при использовании их в доменном имени. Это объясняется широким коммерческим использованием ресурсов сети Интернет для привлечения покупателей товаров и услуг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Владельцы товарных знаков требуют признания своего исключительного права на использование обозначения в доменном имени при ведении коммерческой деятельности в Интернете и выступают против использования таких имен другими субъектами экономического оборота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Публикации свидетельствуют, что судебная практика по данному вопросу в России еще не сложилась. Можно сослаться только на Постановления Президиума Арбитражного суда РФ по иску корпорации КОДАК к предпринимателю без образования юридического лица Гриндулу о запрещении использовать товарный знак «kodak» в доменном имени страницы ответчика в Интернете. В качестве третьего лица к участию в деле привлечен РосНИИРОС как уполномоченный орган, который произвел регистрацию доменного имени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В мировой практике имеются подходы к решению проблемы защиты товарных знаков при недобросовестной регистрации доменного имени в Интернете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Можно констатировать, что специального законодательства о защите интеллектуальной собственности в Интернете нет ни в одном государстве. Защита прав владельцев товарного знака происходит на основании специальных законов о товарных знаках, где закреплено исключительное право на его использование в коммерческих целях. Нарушением признается использование подобного знака без разрешения владельца в отношении идентичных или сходных товаров или услуг, если это создает опасность (возможность) их смешения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 xml:space="preserve">Судебная практика зарубежных стран признает нарушением прав владельца товарного знака несанкционированное использование таких доменных имен </w:t>
      </w:r>
      <w:r>
        <w:rPr>
          <w:spacing w:val="-4"/>
          <w:sz w:val="28"/>
        </w:rPr>
        <w:t>(ФРГ – дело о доменном имени epson.de, Франция –  champangneceleroales, Великобритания – nearlesandspencer).</w:t>
      </w:r>
    </w:p>
    <w:p>
      <w:pPr>
        <w:pStyle w:val="2"/>
        <w:rPr/>
      </w:pPr>
      <w:r>
        <w:rPr/>
        <w:t>Международные конвенции определяют основные принципы защиты прав на интеллектуальную собственность, в том числе на товарный знак при его использовании в Интернете: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  <w:t>- Парижская конвенция по охране промышленной собственности;</w:t>
      </w:r>
    </w:p>
    <w:p>
      <w:pPr>
        <w:pStyle w:val="2"/>
        <w:rPr>
          <w:spacing w:val="-4"/>
        </w:rPr>
      </w:pPr>
      <w:r>
        <w:rPr>
          <w:spacing w:val="-4"/>
        </w:rPr>
        <w:t>- Соглашение по торговым аспектам прав интеллектуальной собственности.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  <w:t>Таким образом, согласно международному праву действия, приводящие к смешению товаров и услуг, нарушают права на товарный знак, в частности, связанные с использованием его в доменном имени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Всемирная организация интеллектуальной собственности представила доклад по вопросу регистрации доменных имен в Интернете, где отражены рекомендации национальным властям.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  <w:t>Необходимость защиты прав владельцев товарных знаков в Интернете при регистрации доменных имен возникает при наличии условий: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  <w:t>- в доменном имени используется обозначение, сходное или совпадающее с товарным знаком в отношении идентичных товаров или услуг, создающее опасность смешения;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  <w:t>- доменное имя используется в коммерческих целях;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  <w:t>- разрешения владельца товарного знака на использование не получено, сам владелец доменного имени не имеет законных прав в отношении данного доменного имени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 xml:space="preserve">В Уголовном кодексе Российской Федерации действует ст. 180 «Незаконное использование товарного знака», предусматривающая наказание в виде штрафа либо обязательных работ, либо исправительных работ на срок до двух лет. Судебная практика по этой статье невелика, и в ней не выделено незаконное использование доменных имен в коммерческих целях. Всего за год по этой статье регистрируется около 500 преступлений, выявляется около 100 лиц, осуждается около 50 человек. 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В США состоялись несколько судебных процессов, в которых истцы требовали признания их прав на доменные имена, если они совпадали с их собственными торговыми именами. Иски были удовлетворены, но как было сказано выше, специального законодательства, признающего исключительные права на доменные имена, нет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В тоже время теперь единственный орган, занимающийся регистрацией и учетом доменных имен, запрашивает доказательства принадлежности торгового имени лицу, которое пытается зарегистрировать это имя.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spacing w:lineRule="auto" w:line="26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ПРАВОВОЕ РЕГУЛИРОВАНИЕ ЭЛЕКТРОННОГО ДОКУМЕНТООБОРОТА</w:t>
      </w:r>
    </w:p>
    <w:p>
      <w:pPr>
        <w:pStyle w:val="Normal"/>
        <w:spacing w:lineRule="auto" w:line="26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4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В результате создания глобальных компьютерных сетей произошел настоящий переворот в области передачи информации. С использованием средств удаленного доступа стали проводиться торги, осуществляться расчеты с банками, оформляться таможенные декларации и т.п.</w:t>
      </w:r>
    </w:p>
    <w:p>
      <w:pPr>
        <w:pStyle w:val="Normal"/>
        <w:spacing w:lineRule="auto" w:line="264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В этих случаях речь идет об электронном документообороте (ЭДО) в узком смысле, когда идет передача электронным способом структурированных в соответствии с согласованными стандартами данных. Этим требованиям удовлетворяют банковские системы, автоматизированные системы проведения торгов, где автоматически проверяется аутентичность документа, его соответствие стандарту.</w:t>
      </w:r>
    </w:p>
    <w:p>
      <w:pPr>
        <w:pStyle w:val="Normal"/>
        <w:spacing w:lineRule="auto" w:line="264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В широком смысле ЭДО – любой обмен компьютерными данными между различными субъектами (например, частная переписка с использованием электронной почты).</w:t>
      </w:r>
    </w:p>
    <w:p>
      <w:pPr>
        <w:pStyle w:val="Normal"/>
        <w:spacing w:lineRule="auto" w:line="264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В последнее время в нашей стране прият ряд нормативных актов, которые регулируют отношения, связанные с использованием систем ЭДО. ГК РФ разрешает использование электронных документов, заверенных электронной цифровой подписью при совершении сделок во всех случаях и порядке, предусмотренном законом и иными правовыми актами и соглашениями сторон за исключением тех, когда предъявляются специальные требования к форме документа (специальная бумага, мастичная печать и т.п.).</w:t>
      </w:r>
    </w:p>
    <w:p>
      <w:pPr>
        <w:pStyle w:val="Normal"/>
        <w:spacing w:lineRule="auto" w:line="264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п. 3 ст. 5 Закона «Об информации, информатизации и защите информации» говорится: «Юридическая сила документа, хранимого, обрабатываемого и передаваемого с помощью автоматизированных информационных и телекоммуникационных систем, может подтвердиться электронной цифровой подписью». Термин «электронная цифровая подпись» (ЭЦП) закреплен в ст. 160 ГК РФ. ЭЦП предназначена для обеспечения подлинности, целостности и авторства документов. ЭЦП жестко увязывает в одно целое содержание документа (или его часть) и секретный ключ подписывающего. Такой документ можно передавать по любым каналам,  в т.ч. открытым,  не опасаясь  фальсификации.</w:t>
      </w:r>
    </w:p>
    <w:p>
      <w:pPr>
        <w:pStyle w:val="TextBody"/>
        <w:spacing w:lineRule="auto" w:line="264"/>
        <w:ind w:firstLine="720"/>
        <w:rPr/>
      </w:pPr>
      <w:r>
        <w:rPr>
          <w:rFonts w:cs="Times New Roman" w:ascii="Times New Roman" w:hAnsi="Times New Roman"/>
        </w:rPr>
        <w:t>Широкое использование ЭЦП, обеспечение ее подлинности, а значит и юридической силы возможно при соблюдении определенных условий: деятельность по разработке ЭЦП подлежит лицензированию, а сами системы – сертификации.</w:t>
      </w:r>
    </w:p>
    <w:p>
      <w:pPr>
        <w:pStyle w:val="Normal"/>
        <w:spacing w:lineRule="auto" w:line="264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Доказательственная сила документа, подписанного ЭЦП, подтверждена Письмом Высшего Арбитражного Суда РФ от 19 августа 1994 г. «Об отдельных рекомендациях, принятых на совещаниях по судебно-арбитражной практике». В Письме указывается, что при возникновении спора о наличии документов, подписанных ЭЦП, стороны должны предъявить выписку из договора, в котором указана процедура согласования разногласий. Если такая процедура отсутствует, а одна из сторон оспаривает наличие документа, подписанного ЭЦП, то арбитражный суд вправе не принимать в качестве доказательства документы, подписанные ЭЦП.</w:t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/>
        <w:t>ИНТЕЛЛЕКТУАЛЬНАЯ СОБСТВЕННОСТЬ И ИНТЕРНЕТ</w:t>
      </w:r>
    </w:p>
    <w:p>
      <w:pPr>
        <w:pStyle w:val="Normal"/>
        <w:spacing w:lineRule="auto" w:line="26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  <w:t>В Интернете помещено огромное количество произведений без согласия правообладателей. Все чаще возникает вопрос о соблюдении авторского права во «всемирной паутине».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  <w:t>Казалось бы, что при наличии соответствующих норм права проблема не должна возникать – при размещении произведения в Интернете нарушается право автора разрешать или запрещать использование путем передачи его для всеобщего сведения по кабелю или с помощью аналогичных средств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Однако вопросы практического наказания нарушителя будут, наверное, возникать всегда. Так, в прессе была информация об отказе автору, чье произведение было размещено в Интернете, в иске по мотивам отсутствия нарушения авторского права. В противовес этому в Сети создаются «Доски позора», содержащие сведения о злостных нарушителях. Иногда это приводит к отключению некоторых провайдеров от Интернет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Во многих зарубежных странах идут по пути сбора в организациях некоторого авторского вознаграждения и затем его распределения в помощь молодым или нуждающимся творческим работникам, на выплату стипендий, премий. В небольшой Норвегии такой сбор достигает 20 млн. дол. в год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Всего юридической службой Российского авторского общества ежегодно ведется до 500 конфликтных дел по разным направлениям нарушения авторских прав. Сроки рассмотрения дел затянуты и к моменту исполнения решения суда на счетах нарушителя отсутствуют финансовые средств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Размещение объектов, охраняемых авторским правом в сети Интернет, не изменяет существующих положений об их охране, которые декларированы в двух федеральных законах «О правовой охране программ для электронно-вычислительных машин и баз данных» и «Об авторском праве и смежных правах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 xml:space="preserve">Интернет представляет широкие возможности для бесконтрольного распространения таких объектов интеллектуальной собственности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Закон требует, чтобы все пользователи Сети, размещая в ней информацию, предварительно получали согласие официальных владельцев на воспроизведение информации. Но это происходит не всегда, и число конфликтных ситуаций быстро увеличивается, что находит свое объяснение в имеющем место подходе к проблеме правового регулирования в Интернете, пропагандирующем абсолютную свободу. Такой подход восходит к сетевой традиции свободного обмена информацией, утверждающей, что принятое цитирование чужих идей тормозит знакомство с результатами научной работы.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В связи с  возникновением правовых коллизий встал вопрос обеспечения доказательств для сети Интерне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Оставив в стороне традиционные методы доказательства авторских прав,  а в этой области существуют различные виды экспертиз, укажем на то, что Интернет выработал современные способы защиты прав на объекты интеллектуальной собственно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Можно защищать авторские права в Интернете посредством записи информации с Web-страниц на лазерный диск и последующем его депонировании в хранилище – Web-депозитарий.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Для этого лицо подает заявление об авторстве с указанием произведения, его описания, фиксируется дата приема, оформляется свидетельство о принятии объекта. Дата депонирования будет доказательством, что в указанное время заявитель обладал копией объект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В некоторых сегментах Сети эффективно используется способ защиты в виде «водяных знаков» в электронных копиях фотографий и изображений. С помощью специального программного обеспечения встраивается скрытый код определенного формата в файлы. При визуальном рассмотрении не видно закодированных обозначений – имени автора, года издания, знака авторства. Водяные знаки устойчивы к любым операциям над изображением – сжатия, изменения размера, формата, цветности. При применении определенного программного средства можно доказать, что файлы содержат дополнительную информацию, указывающую на лицо, ее записавшее. Аналогичным образом пытаются защищать и текстовую информацию.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 xml:space="preserve">Такие системы защиты начинают распространяться и в России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В сети Интернет возникла юридическая проблема в сфере авторского права, не имеющая аналогии в реальном мире. На сайтах в Интернете можно, используя механизм гиперссылок, адресоваться к другим источникам информации в Сети. Но при постановке ссылок на источник информации необходимо учитывать законные интересы правообладателя ресурсов, давать о них полную информацию и корректно адресоватьс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Так, известен спор между Ticketmaster и фирмой Microsoft, которая поставила ссылку с подписью «продажа билетов» и адресовалась к публикации Ticketmaster, где находилась форма заказа на билеты. Такая ссылка создавала впечатление у пользователя о принадлежности формы заказа и услуги непосредственно Microsoft. После рассмотрения спора компания Microsoft ликвидировала наруш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Для организации доступа к информации в Интернете используют систему специальных окон на экране броузера (фреймов). В этих окнах можно показывать чужие страницы. Так поступили Total News, открывая у себя ресурсы Washington Post, Reuter  и т.д., что привело к необходимости восстановления законных прав обладателей ресурс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Специфика правоотношений в Интернете проявляется в том, что использование особого технологического обеспечения (компьютеры, средства телекоммуникаций, программные продукты) должно обеспечивать для каждого участника правоотношений четкое фиксированное волеизъявление и авторизац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Добавим к сказанному, что в настоящее время стали применяться безналичные способы оплаты через Интернет, появились понятия «электронные деньги», как условные расчетные единицы, эквивалентные «реальным» деньгам на счету пользователя в процессинговой компании («виртуальный банк»), осуществляющей расчеты по сделке.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Такие способы расчета применимы только к сделкам, осуществляемым в Сети. Пока остаются открытыми требования, которые должны предъявляться к «виртуальным банкам». Отношения по поводу расчетов в Сети имеют ту же сущность, что и денежные, и их специфика проявляется в форме их реализации.</w:t>
      </w:r>
      <w:r>
        <w:br w:type="page"/>
      </w:r>
    </w:p>
    <w:p>
      <w:pPr>
        <w:pStyle w:val="Normal"/>
        <w:spacing w:lineRule="auto" w:line="26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jc w:val="center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Normal"/>
        <w:spacing w:lineRule="auto" w:line="264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  <w:t>Интернет для служащих государственных организаций и коммерческих фирм: Учеб. пособие  / Под общ. ред. П.Д. Реймана. – М., 2001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i/>
          <w:sz w:val="28"/>
        </w:rPr>
        <w:t>Копылов В.М.</w:t>
      </w:r>
      <w:r>
        <w:rPr>
          <w:sz w:val="28"/>
        </w:rPr>
        <w:t xml:space="preserve"> Информационное право. – М., 1998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i/>
          <w:sz w:val="28"/>
        </w:rPr>
        <w:t>Кореневский Ю.В., Токарева М.Е.</w:t>
      </w:r>
      <w:r>
        <w:rPr>
          <w:sz w:val="28"/>
        </w:rPr>
        <w:t xml:space="preserve"> Использование результатов оперативно-розыскной деятельности в доказывании по уголовным делам: Метод. пособие. – М.: НИИ проблем укрепления законности и правопорядка при Генеральной прокуратуре РФ, 2000.</w:t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  <w:t>Материалы сервера РОЦИТ www.rocit.ru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i/>
          <w:sz w:val="28"/>
        </w:rPr>
        <w:t>Наумов В.И.</w:t>
      </w:r>
      <w:r>
        <w:rPr>
          <w:sz w:val="28"/>
        </w:rPr>
        <w:t xml:space="preserve"> Проблема реализации авторских прав в сети Интернет // Мир Медиа XXI. – 1999. – №1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i/>
          <w:sz w:val="28"/>
        </w:rPr>
        <w:t>Свердлык Г., Малахов С.</w:t>
      </w:r>
      <w:r>
        <w:rPr>
          <w:sz w:val="28"/>
        </w:rPr>
        <w:t xml:space="preserve"> Гражданские правоотношения в Сети // Гарант 5.1., 2001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i/>
          <w:sz w:val="28"/>
        </w:rPr>
        <w:t>Старженецкий В.В.</w:t>
      </w:r>
      <w:r>
        <w:rPr>
          <w:sz w:val="28"/>
        </w:rPr>
        <w:t xml:space="preserve"> Защита прав владельцев товарных знаков в Интернете // Арбитражная практика. – 2001. – Март-апрель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i/>
          <w:sz w:val="28"/>
        </w:rPr>
        <w:t>Твердовский В.</w:t>
      </w:r>
      <w:r>
        <w:rPr>
          <w:sz w:val="28"/>
        </w:rPr>
        <w:t xml:space="preserve"> Российское авторское общество на защите прав творческой интеллигенции // Интеллектуальная собственность. – 2000. – №1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i/>
          <w:sz w:val="28"/>
        </w:rPr>
        <w:t>Якушев М.В.</w:t>
      </w:r>
      <w:r>
        <w:rPr>
          <w:sz w:val="28"/>
        </w:rPr>
        <w:t xml:space="preserve"> Интернет и право // Гарант 5.1.,  2001.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540"/>
      </w:tblGrid>
      <w:tr>
        <w:trPr/>
        <w:tc>
          <w:tcPr>
            <w:tcW w:w="8640" w:type="dxa"/>
            <w:tcBorders/>
          </w:tcPr>
          <w:p>
            <w:pPr>
              <w:pStyle w:val="Normal"/>
              <w:spacing w:lineRule="auto" w:line="264"/>
              <w:ind w:right="-288" w:hanging="0"/>
              <w:rPr>
                <w:sz w:val="26"/>
              </w:rPr>
            </w:pPr>
            <w:r>
              <w:rPr>
                <w:sz w:val="26"/>
              </w:rPr>
              <w:t>Введение …………………………………………………………………………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64"/>
              <w:ind w:left="-288" w:hanging="0"/>
              <w:jc w:val="right"/>
              <w:rPr>
                <w:sz w:val="26"/>
              </w:rPr>
            </w:pPr>
            <w:r>
              <w:rPr>
                <w:sz w:val="26"/>
              </w:rPr>
              <w:t>…</w:t>
            </w:r>
            <w:r>
              <w:rPr>
                <w:sz w:val="26"/>
              </w:rPr>
              <w:t>.3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spacing w:lineRule="auto" w:line="264"/>
              <w:ind w:right="-288" w:hanging="0"/>
              <w:rPr>
                <w:sz w:val="26"/>
              </w:rPr>
            </w:pPr>
            <w:r>
              <w:rPr>
                <w:sz w:val="26"/>
              </w:rPr>
              <w:t>Основные понятия, принципы построения и возможности глобальной сети Интернет …………………………………………………………………………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64"/>
              <w:ind w:left="-288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264"/>
              <w:ind w:left="-288" w:hanging="0"/>
              <w:jc w:val="right"/>
              <w:rPr>
                <w:sz w:val="26"/>
              </w:rPr>
            </w:pPr>
            <w:r>
              <w:rPr>
                <w:sz w:val="26"/>
              </w:rPr>
              <w:t>…</w:t>
            </w:r>
            <w:r>
              <w:rPr>
                <w:sz w:val="26"/>
              </w:rPr>
              <w:t>.5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spacing w:lineRule="auto" w:line="264"/>
              <w:ind w:right="-288" w:hanging="0"/>
              <w:rPr/>
            </w:pPr>
            <w:r>
              <w:rPr>
                <w:sz w:val="26"/>
              </w:rPr>
              <w:t>Административное устройство сети Интернет …………………………………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64"/>
              <w:ind w:left="-288" w:hanging="0"/>
              <w:jc w:val="right"/>
              <w:rPr>
                <w:sz w:val="26"/>
              </w:rPr>
            </w:pPr>
            <w:r>
              <w:rPr>
                <w:sz w:val="26"/>
              </w:rPr>
              <w:t>..10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spacing w:lineRule="auto" w:line="264"/>
              <w:ind w:right="-288" w:hanging="0"/>
              <w:rPr>
                <w:sz w:val="26"/>
              </w:rPr>
            </w:pPr>
            <w:r>
              <w:rPr>
                <w:sz w:val="26"/>
              </w:rPr>
              <w:t>Основные законы, связанные с развитием Интернета в России ………………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64"/>
              <w:ind w:left="-288" w:hanging="0"/>
              <w:jc w:val="right"/>
              <w:rPr>
                <w:sz w:val="26"/>
              </w:rPr>
            </w:pPr>
            <w:r>
              <w:rPr>
                <w:sz w:val="26"/>
              </w:rPr>
              <w:t>..11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spacing w:lineRule="auto" w:line="264"/>
              <w:ind w:right="-288" w:hanging="0"/>
              <w:rPr>
                <w:sz w:val="26"/>
              </w:rPr>
            </w:pPr>
            <w:r>
              <w:rPr>
                <w:sz w:val="26"/>
              </w:rPr>
              <w:t>Стандартизация в Интернете ……………………………………………………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64"/>
              <w:ind w:left="-288" w:hanging="0"/>
              <w:jc w:val="right"/>
              <w:rPr>
                <w:sz w:val="26"/>
              </w:rPr>
            </w:pPr>
            <w:r>
              <w:rPr>
                <w:sz w:val="26"/>
              </w:rPr>
              <w:t>..12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spacing w:lineRule="auto" w:line="264"/>
              <w:ind w:right="-288" w:hanging="0"/>
              <w:rPr>
                <w:sz w:val="26"/>
              </w:rPr>
            </w:pPr>
            <w:r>
              <w:rPr>
                <w:sz w:val="26"/>
              </w:rPr>
              <w:t>Государственный контроль в российском сегменте сети Интернет …………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64"/>
              <w:ind w:left="-288" w:hanging="0"/>
              <w:jc w:val="right"/>
              <w:rPr>
                <w:sz w:val="26"/>
              </w:rPr>
            </w:pPr>
            <w:r>
              <w:rPr>
                <w:sz w:val="26"/>
              </w:rPr>
              <w:t>..13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spacing w:lineRule="auto" w:line="264"/>
              <w:ind w:right="-288" w:hanging="0"/>
              <w:rPr/>
            </w:pPr>
            <w:r>
              <w:rPr>
                <w:sz w:val="26"/>
              </w:rPr>
              <w:t>Юридическая природа Интернета ………………………………………………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64"/>
              <w:ind w:left="-288" w:hanging="0"/>
              <w:jc w:val="right"/>
              <w:rPr>
                <w:sz w:val="26"/>
              </w:rPr>
            </w:pPr>
            <w:r>
              <w:rPr>
                <w:sz w:val="26"/>
              </w:rPr>
              <w:t>..18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spacing w:lineRule="auto" w:line="264"/>
              <w:ind w:right="-288" w:hanging="0"/>
              <w:rPr>
                <w:sz w:val="26"/>
              </w:rPr>
            </w:pPr>
            <w:r>
              <w:rPr>
                <w:sz w:val="26"/>
              </w:rPr>
              <w:t>Правовые проблемы использования доменных имен в Интернете ……………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64"/>
              <w:ind w:left="-288" w:hanging="0"/>
              <w:jc w:val="right"/>
              <w:rPr>
                <w:sz w:val="26"/>
              </w:rPr>
            </w:pPr>
            <w:r>
              <w:rPr>
                <w:sz w:val="26"/>
              </w:rPr>
              <w:t>..20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spacing w:lineRule="auto" w:line="264"/>
              <w:ind w:right="-288" w:hanging="0"/>
              <w:rPr>
                <w:sz w:val="26"/>
              </w:rPr>
            </w:pPr>
            <w:r>
              <w:rPr>
                <w:sz w:val="26"/>
              </w:rPr>
              <w:t>Правовое регулирование электронного документооборота ……………………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64"/>
              <w:ind w:left="-288" w:hanging="0"/>
              <w:jc w:val="right"/>
              <w:rPr>
                <w:sz w:val="26"/>
              </w:rPr>
            </w:pPr>
            <w:r>
              <w:rPr>
                <w:sz w:val="26"/>
              </w:rPr>
              <w:t>..22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spacing w:lineRule="auto" w:line="264"/>
              <w:ind w:right="-288" w:hanging="0"/>
              <w:rPr>
                <w:sz w:val="26"/>
              </w:rPr>
            </w:pPr>
            <w:r>
              <w:rPr>
                <w:sz w:val="26"/>
              </w:rPr>
              <w:t>Интеллектуальная собственность и Интернет …………………………………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64"/>
              <w:ind w:left="-288" w:hanging="0"/>
              <w:jc w:val="right"/>
              <w:rPr>
                <w:sz w:val="26"/>
              </w:rPr>
            </w:pPr>
            <w:r>
              <w:rPr>
                <w:sz w:val="26"/>
              </w:rPr>
              <w:t>..23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spacing w:lineRule="auto" w:line="264"/>
              <w:ind w:right="-288" w:hanging="0"/>
              <w:rPr>
                <w:sz w:val="26"/>
              </w:rPr>
            </w:pPr>
            <w:r>
              <w:rPr>
                <w:sz w:val="26"/>
              </w:rPr>
              <w:t>Литература ………………………………………………………………………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64"/>
              <w:ind w:left="-288" w:hanging="0"/>
              <w:jc w:val="right"/>
              <w:rPr/>
            </w:pPr>
            <w:r>
              <w:rPr>
                <w:sz w:val="26"/>
              </w:rPr>
              <w:t>..26</w:t>
            </w:r>
          </w:p>
        </w:tc>
      </w:tr>
    </w:tbl>
    <w:p>
      <w:pPr>
        <w:pStyle w:val="Normal"/>
        <w:spacing w:lineRule="auto" w:line="264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6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64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851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9"/>
        </w:tabs>
        <w:ind w:left="0" w:firstLine="709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rFonts w:ascii="Garamond" w:hAnsi="Garamond" w:cs="Garamond"/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/>
      <w:ind w:firstLine="709"/>
      <w:jc w:val="center"/>
      <w:outlineLvl w:val="1"/>
    </w:pPr>
    <w:rPr>
      <w:i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64"/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64"/>
      <w:jc w:val="center"/>
      <w:outlineLvl w:val="4"/>
    </w:pPr>
    <w:rPr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pacing w:val="60"/>
      <w:sz w:val="28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64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264"/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264"/>
      <w:ind w:firstLine="709"/>
      <w:jc w:val="both"/>
    </w:pPr>
    <w:rPr>
      <w:i/>
      <w:sz w:val="28"/>
    </w:rPr>
  </w:style>
  <w:style w:type="paragraph" w:styleId="Style6">
    <w:name w:val="Цитата"/>
    <w:basedOn w:val="Normal"/>
    <w:qFormat/>
    <w:pPr>
      <w:ind w:left="426" w:right="-799" w:hanging="0"/>
    </w:pPr>
    <w:rPr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yber-crimes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8:46:00Z</dcterms:created>
  <dc:creator>Андреев Б.В., Вагонова Е.А.</dc:creator>
  <dc:description/>
  <dc:language>en-US</dc:language>
  <cp:lastModifiedBy>Sesh</cp:lastModifiedBy>
  <cp:lastPrinted>2001-09-26T15:13:00Z</cp:lastPrinted>
  <dcterms:modified xsi:type="dcterms:W3CDTF">2005-02-03T18:38:00Z</dcterms:modified>
  <cp:revision>30</cp:revision>
  <dc:subject>Учебное пособие</dc:subject>
  <dc:title>Андреев Б.В., Вагонова Е.А. Право и Интернет, 2001</dc:title>
</cp:coreProperties>
</file>